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WT/TPR/M/176</w:t>
            </w:r>
          </w:p>
          <w:p>
            <w:pPr>
              <w:pStyle w:val="Normal"/>
              <w:rPr/>
            </w:pPr>
            <w:r>
              <w:rPr/>
              <w:t>28 de marzo de 2007</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pPr>
            <w:r>
              <w:rPr>
                <w:sz w:val="18"/>
                <w:szCs w:val="18"/>
              </w:rPr>
              <w:t>(07-092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Órgano de Examen de las Políticas Comerciales</w:t>
            </w:r>
          </w:p>
          <w:p>
            <w:pPr>
              <w:pStyle w:val="Normal"/>
              <w:rPr>
                <w:b/>
                <w:b/>
              </w:rPr>
            </w:pPr>
            <w:r>
              <w:rPr>
                <w:b/>
              </w:rPr>
              <w:t>12 y 14 de febrero de 2007</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EXAMEN DE LAS POLÍTICAS COMERCIALES</w:t>
      </w:r>
    </w:p>
    <w:p>
      <w:pPr>
        <w:pStyle w:val="Normal"/>
        <w:rPr/>
      </w:pPr>
      <w:r>
        <w:rPr/>
      </w:r>
    </w:p>
    <w:p>
      <w:pPr>
        <w:pStyle w:val="Normal"/>
        <w:jc w:val="center"/>
        <w:rPr/>
      </w:pPr>
      <w:r>
        <w:rPr/>
        <w:t>ARGENTINA</w:t>
      </w:r>
    </w:p>
    <w:p>
      <w:pPr>
        <w:pStyle w:val="Normal"/>
        <w:rPr/>
      </w:pPr>
      <w:r>
        <w:rPr/>
      </w:r>
    </w:p>
    <w:p>
      <w:pPr>
        <w:pStyle w:val="Normal"/>
        <w:jc w:val="center"/>
        <w:rPr>
          <w:u w:val="single"/>
        </w:rPr>
      </w:pPr>
      <w:r>
        <w:rPr>
          <w:u w:val="single"/>
        </w:rPr>
        <w:t>Acta de la reunión</w:t>
      </w:r>
    </w:p>
    <w:p>
      <w:pPr>
        <w:pStyle w:val="Normal"/>
        <w:rPr>
          <w:u w:val="single"/>
        </w:rPr>
      </w:pPr>
      <w:r>
        <w:rPr>
          <w:u w:val="single"/>
        </w:rPr>
      </w:r>
    </w:p>
    <w:p>
      <w:pPr>
        <w:pStyle w:val="Normal"/>
        <w:jc w:val="center"/>
        <w:rPr/>
      </w:pPr>
      <w:r>
        <w:rPr>
          <w:i/>
        </w:rPr>
        <w:t>Presidenta:  Excma. Sra. Claudia Uribe (Colombia</w:t>
      </w:r>
      <w:r>
        <w:rPr/>
        <w:t>)</w:t>
      </w:r>
    </w:p>
    <w:p>
      <w:pPr>
        <w:pStyle w:val="Normal"/>
        <w:rPr/>
      </w:pPr>
      <w:r>
        <w:rPr/>
      </w:r>
    </w:p>
    <w:p>
      <w:pPr>
        <w:pStyle w:val="Normal"/>
        <w:rPr/>
      </w:pPr>
      <w:r>
        <w:rPr/>
      </w:r>
    </w:p>
    <w:p>
      <w:pPr>
        <w:pStyle w:val="Normal"/>
        <w:jc w:val="right"/>
        <w:rPr>
          <w:i/>
          <w:i/>
        </w:rPr>
      </w:pPr>
      <w:r>
        <w:rPr>
          <w:i/>
        </w:rPr>
        <w:t>Página</w:t>
      </w:r>
    </w:p>
    <w:p>
      <w:pPr>
        <w:pStyle w:val="Normal"/>
        <w:rPr>
          <w:i/>
          <w:i/>
        </w:rPr>
      </w:pPr>
      <w:r>
        <w:rPr>
          <w:i/>
        </w:rPr>
      </w:r>
    </w:p>
    <w:sdt>
      <w:sdtPr>
        <w:docPartObj>
          <w:docPartGallery w:val="Table of Contents"/>
          <w:docPartUnique w:val="true"/>
        </w:docPartObj>
      </w:sdtPr>
      <w:sdtContent>
        <w:p>
          <w:pPr>
            <w:pStyle w:val="Contents1"/>
            <w:spacing w:before="60" w:after="60"/>
            <w:ind w:left="720" w:right="720" w:hanging="720"/>
            <w:jc w:val="left"/>
            <w:rPr>
              <w:b w:val="false"/>
              <w:b w:val="false"/>
              <w:caps w:val="false"/>
              <w:smallCaps w:val="false"/>
              <w:sz w:val="24"/>
              <w:szCs w:val="24"/>
              <w:lang w:val="en-US" w:eastAsia="en-US"/>
            </w:rPr>
          </w:pPr>
          <w:r>
            <w:fldChar w:fldCharType="begin"/>
          </w:r>
          <w:r>
            <w:rPr>
              <w:caps/>
              <w:b w:val="false"/>
              <w:szCs w:val="20"/>
              <w:lang w:val="en-US" w:eastAsia="en-US"/>
            </w:rPr>
            <w:instrText xml:space="preserve"> TOC \o "1-1" \u </w:instrText>
          </w:r>
          <w:r>
            <w:rPr>
              <w:caps/>
              <w:b w:val="false"/>
              <w:szCs w:val="20"/>
              <w:lang w:val="en-US" w:eastAsia="en-US"/>
            </w:rPr>
            <w:fldChar w:fldCharType="separate"/>
          </w:r>
          <w:r>
            <w:rPr>
              <w:b w:val="false"/>
              <w:caps/>
              <w:szCs w:val="20"/>
              <w:lang w:val="en-US" w:eastAsia="en-US"/>
            </w:rPr>
            <w:t>I.</w:t>
          </w:r>
          <w:r>
            <w:rPr>
              <w:b w:val="false"/>
              <w:caps w:val="false"/>
              <w:smallCaps w:val="false"/>
              <w:sz w:val="24"/>
              <w:szCs w:val="24"/>
              <w:lang w:val="en-US" w:eastAsia="en-US"/>
            </w:rPr>
            <w:tab/>
          </w:r>
          <w:r>
            <w:rPr>
              <w:b w:val="false"/>
              <w:caps/>
              <w:szCs w:val="20"/>
              <w:lang w:val="en-US" w:eastAsia="en-US"/>
            </w:rPr>
            <w:t>OrseRvaciones iniciales de la presidenta</w:t>
            <w:tab/>
          </w:r>
          <w:hyperlink w:anchor="__RefHeading___Toc163293937">
            <w:r>
              <w:rPr>
                <w:rStyle w:val="IndexLink"/>
                <w:b w:val="false"/>
                <w:caps/>
                <w:szCs w:val="20"/>
                <w:lang w:val="en-US" w:eastAsia="en-US"/>
              </w:rPr>
              <w:t>3</w:t>
            </w:r>
          </w:hyperlink>
        </w:p>
        <w:p>
          <w:pPr>
            <w:pStyle w:val="Contents1"/>
            <w:rPr>
              <w:b w:val="false"/>
              <w:b w:val="false"/>
              <w:caps w:val="false"/>
              <w:smallCaps w:val="false"/>
              <w:sz w:val="24"/>
              <w:szCs w:val="24"/>
              <w:lang w:val="en-US" w:eastAsia="en-US"/>
            </w:rPr>
          </w:pPr>
          <w:r>
            <w:rPr>
              <w:b w:val="false"/>
              <w:lang w:val="en-US" w:eastAsia="en-US"/>
            </w:rPr>
            <w:t>II.</w:t>
          </w:r>
          <w:r>
            <w:rPr>
              <w:b w:val="false"/>
              <w:caps w:val="false"/>
              <w:smallCaps w:val="false"/>
              <w:sz w:val="24"/>
              <w:szCs w:val="24"/>
              <w:lang w:val="en-US" w:eastAsia="en-US"/>
            </w:rPr>
            <w:tab/>
          </w:r>
          <w:r>
            <w:rPr>
              <w:b w:val="false"/>
              <w:lang w:val="en-US" w:eastAsia="en-US"/>
            </w:rPr>
            <w:t>DECLARACIÓN INICIAL DEL Representante DE LA ARGENTINA</w:t>
            <w:tab/>
          </w:r>
          <w:hyperlink w:anchor="__RefHeading___Toc163293938">
            <w:r>
              <w:rPr>
                <w:rStyle w:val="IndexLink"/>
                <w:b w:val="false"/>
                <w:lang w:val="en-US" w:eastAsia="en-US"/>
              </w:rPr>
              <w:t>4</w:t>
            </w:r>
          </w:hyperlink>
        </w:p>
        <w:p>
          <w:pPr>
            <w:pStyle w:val="Contents1"/>
            <w:rPr>
              <w:b w:val="false"/>
              <w:b w:val="false"/>
              <w:caps w:val="false"/>
              <w:smallCaps w:val="false"/>
              <w:sz w:val="24"/>
              <w:szCs w:val="24"/>
              <w:lang w:val="en-US" w:eastAsia="en-US"/>
            </w:rPr>
          </w:pPr>
          <w:r>
            <w:rPr>
              <w:b w:val="false"/>
              <w:lang w:val="en-US" w:eastAsia="en-US"/>
            </w:rPr>
            <w:t>III.</w:t>
          </w:r>
          <w:r>
            <w:rPr>
              <w:b w:val="false"/>
              <w:caps w:val="false"/>
              <w:smallCaps w:val="false"/>
              <w:sz w:val="24"/>
              <w:szCs w:val="24"/>
              <w:lang w:val="en-US" w:eastAsia="en-US"/>
            </w:rPr>
            <w:tab/>
          </w:r>
          <w:r>
            <w:rPr>
              <w:b w:val="false"/>
              <w:lang w:val="en-US" w:eastAsia="en-US"/>
            </w:rPr>
            <w:t>DECLARACIÓN DEL PONENTE</w:t>
            <w:tab/>
          </w:r>
          <w:hyperlink w:anchor="__RefHeading___Toc163293939">
            <w:r>
              <w:rPr>
                <w:rStyle w:val="IndexLink"/>
                <w:b w:val="false"/>
                <w:lang w:val="en-US" w:eastAsia="en-US"/>
              </w:rPr>
              <w:t>7</w:t>
            </w:r>
          </w:hyperlink>
        </w:p>
        <w:p>
          <w:pPr>
            <w:pStyle w:val="Contents1"/>
            <w:rPr>
              <w:b w:val="false"/>
              <w:b w:val="false"/>
              <w:caps w:val="false"/>
              <w:smallCaps w:val="false"/>
              <w:sz w:val="24"/>
              <w:szCs w:val="24"/>
              <w:lang w:val="en-US" w:eastAsia="en-US"/>
            </w:rPr>
          </w:pPr>
          <w:r>
            <w:rPr>
              <w:b w:val="false"/>
              <w:lang w:val="en-US" w:eastAsia="en-US"/>
            </w:rPr>
            <w:t>IV.</w:t>
          </w:r>
          <w:r>
            <w:rPr>
              <w:b w:val="false"/>
              <w:caps w:val="false"/>
              <w:smallCaps w:val="false"/>
              <w:sz w:val="24"/>
              <w:szCs w:val="24"/>
              <w:lang w:val="en-US" w:eastAsia="en-US"/>
            </w:rPr>
            <w:tab/>
          </w:r>
          <w:r>
            <w:rPr>
              <w:b w:val="false"/>
              <w:lang w:val="en-US" w:eastAsia="en-US"/>
            </w:rPr>
            <w:t>Declaraciones de los miembros</w:t>
            <w:tab/>
          </w:r>
          <w:hyperlink w:anchor="__RefHeading___Toc163293940">
            <w:r>
              <w:rPr>
                <w:rStyle w:val="IndexLink"/>
                <w:b w:val="false"/>
                <w:lang w:val="en-US" w:eastAsia="en-US"/>
              </w:rPr>
              <w:t>11</w:t>
            </w:r>
          </w:hyperlink>
        </w:p>
        <w:p>
          <w:pPr>
            <w:pStyle w:val="Contents1"/>
            <w:rPr>
              <w:b w:val="false"/>
              <w:b w:val="false"/>
              <w:caps w:val="false"/>
              <w:smallCaps w:val="false"/>
              <w:sz w:val="24"/>
              <w:szCs w:val="24"/>
              <w:lang w:val="en-US" w:eastAsia="en-US"/>
            </w:rPr>
          </w:pPr>
          <w:r>
            <w:rPr>
              <w:b w:val="false"/>
              <w:lang w:val="en-US" w:eastAsia="en-US"/>
            </w:rPr>
            <w:t>V.</w:t>
          </w:r>
          <w:r>
            <w:rPr>
              <w:b w:val="false"/>
              <w:caps w:val="false"/>
              <w:smallCaps w:val="false"/>
              <w:sz w:val="24"/>
              <w:szCs w:val="24"/>
              <w:lang w:val="en-US" w:eastAsia="en-US"/>
            </w:rPr>
            <w:tab/>
          </w:r>
          <w:r>
            <w:rPr>
              <w:b w:val="false"/>
              <w:lang w:val="en-US" w:eastAsia="en-US"/>
            </w:rPr>
            <w:t>ReSPUESTAS DEL RepresentaNTE DE LA ARGENTINA Y OBSERVACIONES ADICIONALES</w:t>
            <w:tab/>
          </w:r>
          <w:hyperlink w:anchor="__RefHeading___Toc163293941">
            <w:r>
              <w:rPr>
                <w:rStyle w:val="IndexLink"/>
                <w:b w:val="false"/>
                <w:lang w:val="en-US" w:eastAsia="en-US"/>
              </w:rPr>
              <w:t>28</w:t>
            </w:r>
          </w:hyperlink>
        </w:p>
        <w:p>
          <w:pPr>
            <w:pStyle w:val="Contents1"/>
            <w:rPr>
              <w:sz w:val="24"/>
              <w:szCs w:val="24"/>
              <w:lang w:val="en-US" w:eastAsia="en-US"/>
            </w:rPr>
          </w:pPr>
          <w:r>
            <w:rPr>
              <w:b w:val="false"/>
              <w:caps w:val="false"/>
              <w:smallCaps w:val="false"/>
              <w:lang w:val="en-US" w:eastAsia="en-US"/>
            </w:rPr>
            <w:t>VI.</w:t>
          </w:r>
          <w:r>
            <w:rPr>
              <w:b w:val="false"/>
              <w:caps w:val="false"/>
              <w:smallCaps w:val="false"/>
              <w:sz w:val="24"/>
              <w:szCs w:val="24"/>
              <w:lang w:val="en-US" w:eastAsia="en-US"/>
            </w:rPr>
            <w:tab/>
          </w:r>
          <w:r>
            <w:rPr>
              <w:b w:val="false"/>
              <w:caps w:val="false"/>
              <w:smallCaps w:val="false"/>
              <w:lang w:val="en-US" w:eastAsia="en-US"/>
            </w:rPr>
            <w:t>observaciones finales de la presidenta</w:t>
            <w:tab/>
          </w:r>
          <w:hyperlink w:anchor="__RefHeading___Toc163293942">
            <w:r>
              <w:rPr>
                <w:rStyle w:val="IndexLink"/>
                <w:b w:val="false"/>
                <w:caps w:val="false"/>
                <w:smallCaps w:val="false"/>
                <w:lang w:val="en-US" w:eastAsia="en-US"/>
              </w:rPr>
              <w:t>39</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bottom w:val="single" w:sz="4" w:space="1" w:color="000000"/>
        </w:pBdr>
        <w:rPr/>
      </w:pP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1440"/>
          <w:pgNumType w:fmt="decimal"/>
          <w:formProt w:val="false"/>
          <w:textDirection w:val="lrTb"/>
          <w:docGrid w:type="default" w:linePitch="360" w:charSpace="0"/>
        </w:sectPr>
        <w:pStyle w:val="Normal"/>
        <w:spacing w:before="60" w:after="0"/>
        <w:ind w:left="720" w:hanging="720"/>
        <w:rPr/>
      </w:pPr>
      <w:r>
        <w:rPr/>
        <w:t>Nota:</w:t>
        <w:tab/>
        <w:t>Las preguntas presentadas de antemano por los miembros de la OMC y las respuestas dadas por la Argentina se reproducen en el documento WT/TPR/M/../Add.1 y podrán consultarse en tiempo real en la dirección http://www.wto.org/english/tratop_e/tpr_e/tp_rep_e.htm.</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Heading1"/>
        <w:rPr/>
      </w:pPr>
      <w:bookmarkStart w:id="0" w:name="__RefHeading___Toc163293937"/>
      <w:r>
        <w:rPr/>
        <w:t>OBSERVACIONES iniciales de la presidenta</w:t>
      </w:r>
      <w:bookmarkEnd w:id="0"/>
      <w:r>
        <w:rPr/>
        <w:t xml:space="preserve"> </w:t>
      </w:r>
    </w:p>
    <w:p>
      <w:pPr>
        <w:pStyle w:val="TextBody"/>
        <w:numPr>
          <w:ilvl w:val="5"/>
          <w:numId w:val="2"/>
        </w:numPr>
        <w:rPr/>
      </w:pPr>
      <w:r>
        <w:rPr/>
        <w:t>El tercer Examen de la Política Comercial de la Argentina se celebra los días 12 y 14 de febrero de 2007.  La Presidenta, Excma. Sra. Claudia Uribe (Colombia), da la bienvenida a la delegación de la Argentina, presidida por el Excmo. Sr. Embajador Néstor Stancanelli, Director Nacional de Negociaciones Económicas Internacionales, del Ministerio de Asuntos Exteriores, de Comercio Internacional y de Culto, y por el Excmo. Sr. Embajador Alberto Dumont, Representante Permanente de la Argentina ante la OMC, y al ponente, Excmo. Sr. Embajador Bruce Gosper (Australia)</w:t>
      </w:r>
      <w:r>
        <w:rPr>
          <w:color w:val="000000"/>
        </w:rPr>
        <w:t>.</w:t>
      </w:r>
      <w:r>
        <w:rPr/>
        <w:t xml:space="preserve">  Como de costumbre, el ponente hablará a título personal y, de conformidad con el procedimiento establecido, ha presentado de antemano una amplia sinopsis de los asuntos que tiene intención de plantear (documento WT/TPR/D/152).</w:t>
      </w:r>
    </w:p>
    <w:p>
      <w:pPr>
        <w:pStyle w:val="TextBody"/>
        <w:numPr>
          <w:ilvl w:val="5"/>
          <w:numId w:val="2"/>
        </w:numPr>
        <w:rPr/>
      </w:pPr>
      <w:r>
        <w:rPr/>
        <w:t>La Presidenta recuerda la finalidad de los Exámenes de la Política Comercial y los principales elementos del procedimiento que se seguirá en la reunión.  El informe presentado por la Argentina figura en el documento WT/TPR/G/176 y el de la Secretaría, en el documento WT/TPR/S/176.  Como se indica en el documento WT/TPR/6/Rev.1, el país Miembro objeto del examen debe facilitar, antes del comienzo de la reunión de examen, respuestas por escrito a las preguntas presentadas, como mínimo, dos semanas antes de la reunión.  Las preguntas planteadas después deben responderse, en la medida de lo posible, antes del inicio de la segunda sesión de la reunión.  Las preguntas que no hayan sido respondidas al final de la segunda reunión deben responderse por escrito un mes después de la reunión, a más tardar.  Las preguntas de las delegaciones que figuran a continuación se presentaron por escrito, como mínimo dos semanas antes de la reunión y se transmitieron a la delegación de la Argentina: México; Japón; Canadá; Australia; Chile; Suiza; China; Perú; Colombia; las Comunidades Europeas; los Estados Unidos y Costa Rica.  En la sala de la reunión había ejemplares de estas preguntas y de las respuestas facilitadas por la delegación de la Argentina.  Corea; Singapur; Brasil; Pakistán; Hong Kong, China; Turquía; Sudáfrica; Bolivia; y el Taipei Chino presentaron preguntas por escrito después del límite de dos semanas.  En el documento WT/TPR/176/Add.1 se reproducen todas las preguntas previas y las respuestas recibidas de la delegación de la Argentina.</w:t>
      </w:r>
    </w:p>
    <w:p>
      <w:pPr>
        <w:pStyle w:val="TextBody"/>
        <w:numPr>
          <w:ilvl w:val="5"/>
          <w:numId w:val="2"/>
        </w:numPr>
        <w:rPr/>
      </w:pPr>
      <w:r>
        <w:rPr/>
        <w:t>La Presidenta felicita a la</w:t>
      </w:r>
      <w:r>
        <w:rPr>
          <w:lang w:eastAsia="en-GB"/>
        </w:rPr>
        <w:t xml:space="preserve"> Argentina por su notable recuperación económica de la más grave crisis que ha sufrido en los últimos años.  Señala que el Gobierno ha hecho grandes esfuerzos para fortalecer el sector exterior como instrumento de desarrollo a largo plazo y ha mantenido así las condiciones para la estabilidad macroeconómica. </w:t>
      </w:r>
      <w:r>
        <w:rPr/>
        <w:t xml:space="preserve"> Resulta alentador que el Gobierno argentino haya reafirmado su compromiso con el sistema multilateral y se haya comprometido a tratar de conseguir un comercio abierto y equitativo con el resto del mundo.  La Argentina puede beneficiarse considerablemente de unos resultados positivos del Programa de Doha para el Desarrollo, y la oradora confía en que este país continuará trabajando activamente para conseguirlo. </w:t>
      </w:r>
      <w:r>
        <w:br w:type="page"/>
      </w:r>
    </w:p>
    <w:p>
      <w:pPr>
        <w:pStyle w:val="Heading1"/>
        <w:rPr/>
      </w:pPr>
      <w:bookmarkStart w:id="1" w:name="__RefHeading___Toc163293938"/>
      <w:bookmarkEnd w:id="1"/>
      <w:r>
        <w:rPr/>
        <w:t>DECLARACIÓN INICIAL DEL Representante DE LA ARGENTINA</w:t>
      </w:r>
    </w:p>
    <w:p>
      <w:pPr>
        <w:pStyle w:val="TextBody"/>
        <w:numPr>
          <w:ilvl w:val="5"/>
          <w:numId w:val="2"/>
        </w:numPr>
        <w:rPr/>
      </w:pPr>
      <w:r>
        <w:rPr/>
        <w:t xml:space="preserve">El representante de la </w:t>
      </w:r>
      <w:r>
        <w:rPr>
          <w:u w:val="single"/>
        </w:rPr>
        <w:t>Argentina</w:t>
      </w:r>
      <w:r>
        <w:rPr/>
        <w:t xml:space="preserve"> dice que su país ha atravesado, en los años 2001-2002, una profunda crisis económica y social caracterizada por muchos como la peor de la historia de la Argentina.  A ella condujeron las políticas aplicadas en el decenio de 1990.  Primeramente fue la política de vincular el tipo de cambio a la par con el dólar de los Estados Unidos en un período en que la moneda estadounidense se apreciaba considerablemente respecto de otras monedas.  Asimismo, las políticas que dieron lugar a un aumento del déficit fiscal, entre ellas la privatización del sistema de pensiones, han privado al Estado de las contribuciones de los trabajadores.  El orador señala que, en este contexto, no tiene sentido una política económica que no beneficie a la población.  Así lo confirma la declaración que figura en el preámbulo del Acuerdo sobre la OMC y del Acuerdo General, donde se indica que la finalidad del sistema multilateral es impulsar el mejoramiento de los niveles de vida, el empleo y la expansión de la demanda mundial.  La composición de la delegación de la Argentina presente en esta reunión confirma esa convicción. </w:t>
      </w:r>
    </w:p>
    <w:p>
      <w:pPr>
        <w:pStyle w:val="TextBody"/>
        <w:numPr>
          <w:ilvl w:val="5"/>
          <w:numId w:val="2"/>
        </w:numPr>
        <w:rPr/>
      </w:pPr>
      <w:r>
        <w:rPr/>
        <w:t>La privatización del sistema de pensiones ha llevado a un déficit fiscal creciente, al tiempo que la apreciación del tipo de cambio ha dado lugar a un importante déficit en la balanza de pagos;  ha habido, en paralelo déficit fiscal y de la balanza de pagos y el país no ha podido generar ahorros adecuados en divisas.  El tipo de cambio fijo, la apreciación de la moneda y los altos intereses a que ha dado lugar el riesgo-país percibido, han alentado las entradas de capitales especulativos y las posteriores salidas de los beneficios obtenidos;  con esto se ha agravado el déficit exterior.  Además, la situación internacional era complicada, como ponen de relieve las crisis habidas en América Latina en 1995, en el Sudeste Asiático en 1997 y en Rusia en 1998.  Esta situación se vio agravada por la bajada de los precios internacionales de los productos básicos y la falta de ajuste de los tipos de cambio por los países del MERCOSUR.  La deuda pública siguió aumentando y, en 1999, el Gobierno hubo de recurrir a fuertes incrementos de la fiscalidad, lo que dio lugar a una recesión económica y a la crisis económica y social de 2001-2002.  La situación se hizo insostenible.  La Argentina perdió su crédito internacional, el capital huyó de su sistema bancario y surgió una grave crisis económica en la que el PIB disminuyó un 27 por ciento entre 1998 y 2002.  Para la Argentina esta crisis fue mucho más grave que la del decenio de 1930.</w:t>
      </w:r>
    </w:p>
    <w:p>
      <w:pPr>
        <w:pStyle w:val="TextBody"/>
        <w:numPr>
          <w:ilvl w:val="5"/>
          <w:numId w:val="2"/>
        </w:numPr>
        <w:rPr/>
      </w:pPr>
      <w:r>
        <w:rPr/>
        <w:t xml:space="preserve">El Gobierno actual ha cambiado radicalmente las bases de la política económica para basarse en un régimen de tipo de cambio flotante que, mediante las modificaciones de los precios relativos, ha estimulado la producción agropecuaria y las exportaciones;  esto produjo un crecimiento de las actividades relacionadas.  La recuperación del crecimiento ha permitido mejorar el saldo fiscal, sobre todo porque han aumentado los ingresos, y ello ha dado lugar a un excedente fiscal.  Al mismo tiempo, el cambio de los precios relativos ha contribuido a conseguir y mantener excedentes de la balanza comercial y de la balanza de pagos.  Otro aspecto importante del plan ha sido la renegociación de la deuda pública.  Además, se ha estimulado la demanda de dinero con una política de prudencia monetaria, para evitar repercusiones de aumentos de los precios.  Una característica importante del programa es la prioridad concedida a las políticas de inclusión social.  El aumento del empleo generado por la recuperación ha ido acompañado de planes de reducción del desempleo.  Todas estas políticas se han aplicado junto con una política comercial abierta.  La Argentina, a pesar de la crisis, no ha recurrido a medidas de balanza de pagos;  sus tipos arancelarios consolidados se han mantenido en un contexto de apertura general al comercio internacional, y se ha dado prioridad a los objetivos y disciplinas del sistema multilateral de comercio, y al proceso de integración con Sudamérica. </w:t>
      </w:r>
    </w:p>
    <w:p>
      <w:pPr>
        <w:pStyle w:val="TextBody"/>
        <w:numPr>
          <w:ilvl w:val="5"/>
          <w:numId w:val="2"/>
        </w:numPr>
        <w:rPr/>
      </w:pPr>
      <w:r>
        <w:rPr/>
        <w:t>La economía argentina creció casi un 40 por ciento entre 2002 y 2006, a un ritmo anual medio del 9 por ciento.  Ha habido un crecimiento importante de las inversiones y de las exportaciones;  estas últimas casi se han duplicado en cuatro años.  La parte del PIB correspondiente a las inversiones en el PIB ha llegado a ser del 23 por ciento aproximadamente.  Los bienes manufacturados, agrícolas e industriales, han pasado a ser las principales exportaciones de la Argentina.  La producción industrial aumentó un 68 por ciento entre 2002 y 2006.  La construcción ha sido una de las actividades más dinámicas;  en la agricultura, es especialmente sorprendente el aumento de la producción de cereales, que ha pasado de 70 millones a 94 millones de toneladas en 2006.</w:t>
      </w:r>
    </w:p>
    <w:p>
      <w:pPr>
        <w:pStyle w:val="TextBody"/>
        <w:numPr>
          <w:ilvl w:val="5"/>
          <w:numId w:val="2"/>
        </w:numPr>
        <w:rPr/>
      </w:pPr>
      <w:r>
        <w:rPr/>
        <w:t xml:space="preserve">El superávit fiscal llegó a ser del 3,5 por ciento del PIB, y el excedente financiero, después del pago de la deuda, era del 1,5 por ciento, según estimaciones.  El crecimiento económico ha producido una sustancial disminución del desempleo:  según la estimación correspondiente al último trimestre, se cifraba en el 9,6 por ciento, cuando había llegado al 22 por ciento durante la crisis.  Sin embargo, a pesar del enorme mejoramiento económico, quedaban todavía importantes problemas por resolver, especialmente en relación con la inclusión social.  En el segundo semestre de 2002, el 58 por ciento de la población vivía en la pobreza, y el 28 por ciento vivía en una pobreza extrema.  Aun cuando estos porcentajes se han reducido al 29 por ciento y al 11 por ciento, respectivamente, en el segundo semestre de 2006, seguían siendo considerablemente elevados en comparación con los de los decenios de 1970 y 1980 y con los objetivos del Gobierno.  El coeficiente de Gini, que mide la distribución del ingreso, ha mejorado, aunque muy poco;  es inferior al 50 por ciento, pero todavía queda muy lejos del 35 por ciento que caracterizaba antes a la Argentina.  Algunos instrumentos de la política comercial desempeñan una función muy importante para aliviar la pobreza y el desempleo.  Algunas veces, esos instrumentos, los gravámenes a la exportación que utilizan también los países desarrollados, no se entienden plenamente.  Las exportaciones de la Argentina están muy concentradas en recursos naturales y agropecuarios que son también importantes alimentos básicos para el consumo interno, como la carne y los productos lácteos, harinas, cereales y aceites.  Los impuestos a la exportación sirven para asignar al Estado una parte de las rentas generadas por el cambio de los precios relativos;  con ellos han bajado también los precios de consumo internos.  Sería muy difícil y costoso aplicar programas de ingresos sociales que fueran tan eficaces como los impuestos a la exportación para conseguir esos objetivos sociales, y generar al mismo tiempo una fuente de ingresos fiscales para hacer frente a pospagos de la deuda.  La Argentina no tendría un presupuesto sostenible sin este instrumento de política, que también le permite hacer honor a su deuda y favorecer a los sectores de la población más necesitados.  Los impuestos a la exportación son un importante instrumento de política en el programa económico y social de la Argentina.  Asimismo son una repuesta a los aumentos arancelarios y permiten desarrollar actividades que generan valor añadido, para evitar que el país quede limitado a la función de mero exportador de productos básicos. </w:t>
      </w:r>
    </w:p>
    <w:p>
      <w:pPr>
        <w:pStyle w:val="TextBody"/>
        <w:numPr>
          <w:ilvl w:val="5"/>
          <w:numId w:val="2"/>
        </w:numPr>
        <w:rPr/>
      </w:pPr>
      <w:r>
        <w:rPr/>
        <w:t>El superávit fiscal ha sido superior al 3 por ciento del PIB en los cuatro últimos años.  La parte del PIB correspondiente a la deuda pública ha disminuido y pasó del 134 al 66 por ciento.  El tipo de cambio se ha estabilizado en torno a los 3 pesos argentinos por 1 dólar EE.UU. y las reservas internacionales han aumentado, lo que es un seguro para futuros pagos de la deuda exterior.  Las reservas disminuyeron en enero de 2006, porque Argentina pagó al FMI la totalidad de su deuda externa;  después, las reservas han seguido aumentando y actualmente ascienden a 33.000 millones de dólares EE.UU.</w:t>
      </w:r>
    </w:p>
    <w:p>
      <w:pPr>
        <w:pStyle w:val="TextBody"/>
        <w:numPr>
          <w:ilvl w:val="5"/>
          <w:numId w:val="2"/>
        </w:numPr>
        <w:rPr/>
      </w:pPr>
      <w:r>
        <w:rPr/>
        <w:t xml:space="preserve">La balanza comercial ha llegado casi a la cifra de 12.000 millones de dólares EE.UU. en 2006, porque han aumentado mucho las exportaciones de mercancías hasta cifrarse en 46.500 millones de dólares, y las importaciones han alcanzado la cifra sin precedentes de casi 35.000 millones de dólares.  El excedente global de la balanza de pagos se sitúa entre los 6.000 y los 7.000 millones de dólares EE.UU.  Esto es una indicación de la creciente participación de la Argentina en el comercio internacional, especialmente en el lado de las importaciones, pues las de la Argentina han aumentado a ritmo mucho más rápido que las importaciones mundiales.  Las exportaciones de bienes industriales y agropecuarios manufacturados representaban casi dos terceras partes de las de mercancías:  un tercio en cada caso.  Los bienes de capital y los insumos son los principales bienes de importación, pero las importaciones de bienes de consumo vienen creciendo rápidamente.  </w:t>
      </w:r>
    </w:p>
    <w:p>
      <w:pPr>
        <w:pStyle w:val="TextBody"/>
        <w:numPr>
          <w:ilvl w:val="5"/>
          <w:numId w:val="2"/>
        </w:numPr>
        <w:rPr/>
      </w:pPr>
      <w:r>
        <w:rPr/>
        <w:t>Aun cuando el MERCOSUR es una prioridad en la política de comercio exterior de la Argentina y el comercio con los países del MERCOSUR ha aumentado en medida sustancial, también ha aumentado y se ha diversificado más el comercio con el resto de los países de América del Sur, los miembros del TLCAN, la Unión Europea y China.  Las exportaciones y las importaciones de servicios también han aumentado hasta el punto de que el déficit de la balanza de servicios ha desaparecido prácticamente;  especialmente dinámicas han sido las exportaciones de servicios profesionales.</w:t>
      </w:r>
    </w:p>
    <w:p>
      <w:pPr>
        <w:pStyle w:val="TextBody"/>
        <w:numPr>
          <w:ilvl w:val="5"/>
          <w:numId w:val="2"/>
        </w:numPr>
        <w:rPr/>
      </w:pPr>
      <w:r>
        <w:rPr/>
        <w:t>La Argentina considera importante mantener esta política de disciplina fiscal y de conseguir excedentes en las cuentas fiscales y en las cuentas exteriores.  Tiene el propósito de seguir honrando adecuadamente sus obligaciones relacionadas con la deuda, para fomentar la confianza en su futuro, manteniendo la apertura de los mercados que caracteriza al MERCOSUR y aplicando políticas comerciales basadas en pilares de política económica tales como el tipo de cambio flotante, la disciplina fiscal y los excedentes, una posición monetaria prudente, y mercados abiertos que garanticen la prioridad del sistema multilateral de comercio.  La Argentina espera que el Programa de Doha para el Desarrollo se lleve a buen término y, para ello, colaborará con el Presidente del Comité de Negociaciones Comerciales y con el Director General de la OMC.</w:t>
      </w:r>
    </w:p>
    <w:p>
      <w:pPr>
        <w:pStyle w:val="TextBody"/>
        <w:numPr>
          <w:ilvl w:val="5"/>
          <w:numId w:val="2"/>
        </w:numPr>
        <w:rPr/>
      </w:pPr>
      <w:r>
        <w:rPr/>
        <w:t xml:space="preserve">La integración económica regional es un objetivo esencial de la política económica argentina, y el MERCOSUR es de importancia capital en este proceso.  La Argentina desea que esta integración se haga extensiva a otros países de América Latina:  es una plataforma para el comercio internacional según el espíritu del GATT, en el que esos acuerdos se consideraron inicialmente una excepción dentro del sistema multilateral y después pasaron a considerarse un medio para que los países en desarrollo aumenten su eficiencia, adquieran economías de escala más grandes y contribuyan positivamente al comercio internacional.  Preocupa a la Argentina la proliferación de los acuerdos bilaterales, que pueden dar lugar a discriminación en vez de contribuir al proceso de integración.  Es importante conseguir la diversificación del mercado en las negociaciones.  </w:t>
      </w:r>
    </w:p>
    <w:p>
      <w:pPr>
        <w:pStyle w:val="TextBody"/>
        <w:numPr>
          <w:ilvl w:val="5"/>
          <w:numId w:val="2"/>
        </w:numPr>
        <w:rPr/>
      </w:pPr>
      <w:r>
        <w:rPr/>
        <w:t xml:space="preserve">La política económica de la Argentina se orienta también hacia el fomento de las empresas pequeñas y medianas, el impulso del desarrollo de las instituciones y de la formación, y la promoción del desarrollo regional.  La Argentina trata también de lograr una presencia activa en las misiones comerciales enviadas al extranjero y en las ferias internacionales.  A este respecto, el Consejo de Ministros, y especialmente el Ministerio de Asuntos Exteriores, envían frecuentemente misiones al extranjero en las que participan empresas pequeñas y medianas.  </w:t>
      </w:r>
    </w:p>
    <w:p>
      <w:pPr>
        <w:pStyle w:val="TextBody"/>
        <w:numPr>
          <w:ilvl w:val="5"/>
          <w:numId w:val="2"/>
        </w:numPr>
        <w:rPr/>
      </w:pPr>
      <w:r>
        <w:rPr/>
        <w:t xml:space="preserve">Estas políticas económicas y comerciales sólo pueden ser eficaces si se aplican en una situación internacional sostenible y de cooperación, en la que las naciones resuelvan sus diferencias, refuercen el sistema multilateral de comercio, respeten los objetivos, normas y disciplinas de éste, y traten de hallar una buena conclusión del Programa de Doha para el Desarrollo.  Los Miembros han de esforzarse por abrir los mercados al comercio, especialmente en los sectores en que ha habido discriminación, al tiempo que mantienen el equilibrio que permita a los países en desarrollo llevar adelante sus políticas industriales.  Esta conjunción de unas políticas nacionales idóneas con una coyuntura internacional favorable es fundamental para que el plan de política económica y comercial de la Argentina tenga éxito y consiga la unificación social, que es uno de sus principales objetivos. </w:t>
      </w:r>
      <w:r>
        <w:br w:type="page"/>
      </w:r>
    </w:p>
    <w:p>
      <w:pPr>
        <w:pStyle w:val="Heading1"/>
        <w:rPr/>
      </w:pPr>
      <w:bookmarkStart w:id="2" w:name="__RefHeading___Toc163293939"/>
      <w:r>
        <w:rPr/>
        <w:t>DECLARACIÓN DEL PONENTE</w:t>
      </w:r>
      <w:bookmarkEnd w:id="2"/>
      <w:r>
        <w:rPr/>
        <w:t xml:space="preserve"> </w:t>
      </w:r>
    </w:p>
    <w:p>
      <w:pPr>
        <w:pStyle w:val="TextBody"/>
        <w:numPr>
          <w:ilvl w:val="5"/>
          <w:numId w:val="2"/>
        </w:numPr>
        <w:rPr/>
      </w:pPr>
      <w:r>
        <w:rPr/>
        <w:t xml:space="preserve">El </w:t>
      </w:r>
      <w:r>
        <w:rPr>
          <w:u w:val="single"/>
        </w:rPr>
        <w:t>ponente</w:t>
      </w:r>
      <w:r>
        <w:rPr/>
        <w:t>, Excmo. Sr. Bruce Gosper, señala que, desde su último examen en 1999, la Argentina ha sufrido una crisis y recesión económicas devastadoras, de las cuales ya se ha recuperado en gran medida.  Esta crisis y recuperación han ido acompañadas de cambios radicales de la política general, y algunas de las medidas adoptadas por la Argentina no han sido ortodoxas.  Sin embargo, el orador se centrará en la situación económica actual de la Argentina y en sus políticas económicas y comerciales en lo que se refiere a su idoneidad para mantener un crecimiento continuo y una mayor prosperidad en el futuro.</w:t>
      </w:r>
    </w:p>
    <w:p>
      <w:pPr>
        <w:pStyle w:val="TextBody"/>
        <w:numPr>
          <w:ilvl w:val="5"/>
          <w:numId w:val="2"/>
        </w:numPr>
        <w:rPr/>
      </w:pPr>
      <w:r>
        <w:rPr/>
        <w:t xml:space="preserve">Hay que felicitar a la Argentina por la recuperación que ha experimentado, y por la consiguiente disminución del desempleo y de la pobreza.  En el período de 1999-2002, el PIB de la Argentina se redujo un 20 por ciento aproximadamente;  en cada uno de los cuatro años anteriores registró tasas de aumento anuales de entre el 8 por ciento y el 9 por ciento.  El desempleo, tras haber alcanzado una cota máxima de más del 20 por ciento, ha descendido al 10,4 por ciento en el segundo trimestre de 2006, y el índice de participación sigue aumentando.  En 2002, los niveles de pobreza llegaron al máximo del 57,5 por ciento de la población y la extrema pobreza, al 27,5 por ciento;  a mediados de 2006 el nivel de pobreza se redujo al 31,4 por ciento, mientras que la proporción de los que vivían en extrema pobreza disminuyó al 11,2 por ciento.  Aun cuando esta proporción es todavía elevada, ha sido un cambio considerable en un período corto.  </w:t>
      </w:r>
    </w:p>
    <w:p>
      <w:pPr>
        <w:pStyle w:val="TextBody"/>
        <w:numPr>
          <w:ilvl w:val="5"/>
          <w:numId w:val="2"/>
        </w:numPr>
        <w:rPr/>
      </w:pPr>
      <w:r>
        <w:rPr/>
        <w:t xml:space="preserve">En política general, la Argentina ha mantenido excedentes paralelos en las cuentas fiscales y de comercio exterior, durante toda su recuperación.  Las cuentas fiscales son excedentarias desde 2003.  Esto fue, en parte, consecuencia de medidas que las autoridades calificaron de transitorias, tales como un importante aumento de la aplicación de impuestos a la exportación.  La Argentina tuvo que hacer frente al problema de mantener su excedente fiscal al tiempo que cambiaba la recaudación de ingresos para situarla sobre bases más permanentes.  Este problema hubiera sido más grave si, por el aumento de los tipos de interés, nacionales e internacionales, hubieran aumentado también los pagos de los intereses.  La Argentina viene experimentando también grandes excedentes en su saldo por cuenta corriente desde 2002, principalmente porque han disminuido los pagos de la deuda exterior, han aumentado las exportaciones e, inicialmente, se han reducido las importaciones.  Desde la caída del valor del peso en 2002, la Argentina ha mantenido un tipo de cambio bajo por la sostenida intervención del Banco Central.  Para ello ha habido que seguir neutralizando el consiguiente aumento de la oferta monetaria, colocando en bonos del Banco Central, si bien parece probable que la eficacia de esas medidas disminuya y ejerza sobre la inflación una presión al alza.  </w:t>
      </w:r>
    </w:p>
    <w:p>
      <w:pPr>
        <w:pStyle w:val="TextBody"/>
        <w:numPr>
          <w:ilvl w:val="5"/>
          <w:numId w:val="2"/>
        </w:numPr>
        <w:rPr/>
      </w:pPr>
      <w:r>
        <w:rPr/>
        <w:t xml:space="preserve">Controlar la inflación es, sin lugar a dudas, uno de los principales problemas macroeconómicos del Gobierno.  La inflación llegó al 12,3 por ciento en 2005, pero en 2006 se contuvo en una cifra cercana al 10 por ciento, se hicieron modestos ajustes de la posición monetaria y se adoptó un conjunto de medidas administrativas, principalmente se recurrió a acuerdos sobre los precios con los grupos de la industria y de la venta al por menor, a la congelación de los precios de ciertos productos y servicios básicos, a la imposición fiscal y a nuevas restricciones de las exportaciones.  Al seguir basándose en las medidas administrativas para controlar la inflación, al tiempo que se concedía un alivio transitorio se corría el riesgo de crear desequilibrios, lo que exacerbaría las presiones sobre la capacidad y empeoraría el ambiente para las inversiones.  El riesgo de la reaparición de la inflación seguía presente si esas medidas administrativas fracasaban o si, llegado el momento, no se procedía con cautela a la armonización de los precios relativos.   </w:t>
      </w:r>
    </w:p>
    <w:p>
      <w:pPr>
        <w:pStyle w:val="TextBody"/>
        <w:numPr>
          <w:ilvl w:val="5"/>
          <w:numId w:val="2"/>
        </w:numPr>
        <w:rPr/>
      </w:pPr>
      <w:r>
        <w:rPr/>
        <w:t xml:space="preserve">Puede aducirse que el heterodoxo conjunto de medidas aplicado por la Argentina se sitúa a la base de su notable recuperación económica.  El problema consiste ahora en pasar, de unas políticas orientadas a una rápida recuperación económica, a otras políticas que mantengan el desarrollo económico y social a largo plazo, sin que aparezca la inflación.   </w:t>
      </w:r>
    </w:p>
    <w:p>
      <w:pPr>
        <w:pStyle w:val="TextBody"/>
        <w:numPr>
          <w:ilvl w:val="5"/>
          <w:numId w:val="2"/>
        </w:numPr>
        <w:rPr/>
      </w:pPr>
      <w:r>
        <w:rPr/>
        <w:t xml:space="preserve">La Argentina es Miembro inicial de la OMC y ha participado activamente en el sistema de comercio multilateral y en las sucesivas rondas de negociaciones comerciales multilaterales del GATT.  En la Ronda Uruguay, la Argentina consolidó la totalidad de su arancel en términos </w:t>
      </w:r>
      <w:r>
        <w:rPr>
          <w:i/>
        </w:rPr>
        <w:t>ad valorem</w:t>
      </w:r>
      <w:r>
        <w:rPr/>
        <w:t xml:space="preserve"> a un tipo máximo del 35 por ciento, para los bienes agrícolas y no agrícolas.  El arancel NMF medio de la Argentina es apenas del 10,4 por ciento, tras haber descendido más de 3 puntos porcentuales desde el último Examen.  Y esto, en comparación con el promedio consolidado en la OMC, que es del 30,7 por ciento.  La imagen global oculta algunas fluctuaciones, entre ellas los aumentos arancelarios transitorios hasta los máximos consolidados, que se impusieron en el período de 2001-2003.  La Argentina aplica el Arancel Exterior Común del MERCOSUR, aunque con algunas excepciones.  El orador señala que el año 2008 es el año último para esas excepciones, e incita a la Argentina a esclarecer si esto es definitivo o si queda aún la posibilidad de futuras excepciones.  Habida cuenta de que los miembros del MERCOSUR mantienen separadas sus listas consolidadas en la OMC, la aplicación de los resultados de la Ronda de Doha en materia de acceso a los mercados plantea, al parecer, nuevos problemas de coordinación de la política arancelaria. </w:t>
      </w:r>
    </w:p>
    <w:p>
      <w:pPr>
        <w:pStyle w:val="TextBody"/>
        <w:numPr>
          <w:ilvl w:val="5"/>
          <w:numId w:val="2"/>
        </w:numPr>
        <w:rPr/>
      </w:pPr>
      <w:r>
        <w:rPr/>
        <w:t xml:space="preserve">En el informe de la Secretaría se han planteado diversas cuestiones referentes a la aplicación por la Argentina de "los demás derechos y cargas".  El orador invita a que este país aclare algunos de estos aspectos, especialmente las medidas que ha adoptado para modificar su régimen después de las conclusiones del Grupo Especial de la OMC en 2002.  En cuanto al sistema global de concesión de licencias de importación, que abarca las licencias automáticas y las no automáticas, interesa al orador conocer los motivos por los que se mantienen los requisitos de licencias automáticas, sobre todo para una gama tan amplia de productos que, según el informe de la Secretaría, abarca al menos 52 capítulos del SA. </w:t>
      </w:r>
    </w:p>
    <w:p>
      <w:pPr>
        <w:pStyle w:val="TextBody"/>
        <w:numPr>
          <w:ilvl w:val="5"/>
          <w:numId w:val="2"/>
        </w:numPr>
        <w:rPr/>
      </w:pPr>
      <w:r>
        <w:rPr/>
        <w:t xml:space="preserve">Como parte de su respuesta a la crisis, la Argentina incrementó en medida sustancial, desde 2002, el recurso a los impuestos a la exportación, y en general sometió los productos primarios a derechos más elevados que los aplicados a los productos elaborados.  Si bien estos cambios se introdujeron como medidas transitorias, los impuestos a la exportación representan actualmente en torno al 10 por ciento de los ingresos fiscales nacionales, y no se ha anunciado ninguna fecha para su supresión.  Es éste un asunto complicado, que afecta a la recaudación de los impuestos internos y a los precios de consumo, pero también a posibles distorsiones de las señales que los precios transmiten para los productores nacionales, y sus repercusiones en el comercio internacional.  Sería adecuado que la Argentina aclarase más su política general relativa al recurso a los impuestos a la exportación y sus planes concretos para el futuro de sus disposiciones actualmente vigentes. </w:t>
      </w:r>
    </w:p>
    <w:p>
      <w:pPr>
        <w:pStyle w:val="TextBody"/>
        <w:numPr>
          <w:ilvl w:val="5"/>
          <w:numId w:val="2"/>
        </w:numPr>
        <w:rPr/>
      </w:pPr>
      <w:r>
        <w:rPr/>
        <w:t xml:space="preserve">En la Argentina las inversiones están liberalizadas, con algunas excepciones.  En principio, los inversores extranjeros tienen derecho a repatriar sus inversiones y los beneficios;  sin embargo, esto está actualmente sujeto a requisitos de aprobación previa.  Además, puede ser que a las corrientes de capital entrantes relacionadas con inversiones directas, se les exija que depositen el 30 por ciento.  Al parecer, estas medidas instauradas a consecuencia de la crisis desalientan las necesarias inversiones, y quizá hayan de revisarse. </w:t>
      </w:r>
    </w:p>
    <w:p>
      <w:pPr>
        <w:pStyle w:val="TextBody"/>
        <w:numPr>
          <w:ilvl w:val="5"/>
          <w:numId w:val="2"/>
        </w:numPr>
        <w:rPr/>
      </w:pPr>
      <w:r>
        <w:rPr/>
        <w:t xml:space="preserve">El Acuerdo sobre los ADPIC entró en vigor para la Argentina el 1º de enero de 2000, y el Consejo de los ADPIC examinó la legislación de ese país en noviembre de 2001.  Entre las cuestiones sobre las que la Argentina podría informar más a fondo a los Miembros figura su régimen de protección de los datos de las pruebas de productos farmacéuticos, y resultarían útiles más detalles sobre la aplicación y la observancia. </w:t>
      </w:r>
    </w:p>
    <w:p>
      <w:pPr>
        <w:pStyle w:val="TextBody"/>
        <w:numPr>
          <w:ilvl w:val="5"/>
          <w:numId w:val="2"/>
        </w:numPr>
        <w:rPr/>
      </w:pPr>
      <w:r>
        <w:rPr/>
        <w:t xml:space="preserve">La Argentina posee una fuerte ventaja comparativa en la agricultura, especialmente en los cereales y el ganado.  En 2005, los productos agropecuarios representaron aproximadamente el 48 por ciento de las exportaciones de la Argentina, y la agricultura (sin contar la elaboración de alimentos) representó el 9,2 por ciento del PIB.  La Argentina es uno de los cinco primeros productores mundiales de carne de vacuno y de habas de soja;  la carne de vacuno es uno de los alimentos básicos de la dieta y de la economía argentinas.  En 2002, la carne de bovino, junto con otros productos básicos, fueron objeto de impuestos a la exportación, que actualmente ascienden al 15 por ciento;  también se aplicaron restricciones de sus exportaciones en 2006.  Esto suscitó interrogantes acerca de los planes de la Argentina para el futuro de este sector.  </w:t>
      </w:r>
    </w:p>
    <w:p>
      <w:pPr>
        <w:pStyle w:val="TextBody"/>
        <w:numPr>
          <w:ilvl w:val="5"/>
          <w:numId w:val="2"/>
        </w:numPr>
        <w:rPr/>
      </w:pPr>
      <w:r>
        <w:rPr/>
        <w:t xml:space="preserve">Independientemente de la fortaleza de la Argentina en la agricultura, también el sector industrial obtuvo excelentes resultados en el período objeto de examen.  Su participación en el PIB aumentó hasta llegar a ser del 23,3 por ciento en 2005, lo que refleja una mayor competitividad después de la devaluación del peso en 2002, y una fuerte demanda interna.  En 2006, el sector de las manufacturas industriales fue el sector argentino cuyas exportaciones crecieron más rápidamente, y dentro de él, los vehículos y equipos de transporte fueron la categoría que más aumentó.  En el pasado decenio el sector automotriz en particular abandonó con éxito su anterior orientación hacia el mercado interno:  se exportó el 55 por ciento de la producción aproximadamente, y los mayores mercados fueron el Brasil y México.  Todo esto fue acompañado de una expansión de las exportaciones de partes y componentes de automóviles.  Además de las ventajas adquiridas por el bajo valor del peso, el sector fabril se benefició de los planes horizontales de incentivos fiscales y de las zonas aduaneras especiales.  Se aplicaron planes de ayuda especiales para la industria automotriz, al tiempo que en el acuerdo concertado con el Brasil sobre el automóvil se recogía una disposición que incluía requisitos de equilibrio del comercio. </w:t>
      </w:r>
    </w:p>
    <w:p>
      <w:pPr>
        <w:pStyle w:val="TextBody"/>
        <w:numPr>
          <w:ilvl w:val="5"/>
          <w:numId w:val="2"/>
        </w:numPr>
        <w:rPr/>
      </w:pPr>
      <w:r>
        <w:rPr/>
        <w:t xml:space="preserve">Los sectores del petróleo, el gas natural y la electricidad son de gran importancia para la continuación del crecimiento y desarrollo de la Argentina.  Este país es el cuarto de los mayores productores de petróleo bruto de América Latina y posee las reservas de gas natural que ocupan el tercer lugar entre las mayores del mundo.  Sin embargo la Argentina ha tenido que hacer frente a desequilibrios crecientes en estos mercados:  los impuestos a la exportación, los controles internos de los precios y la incertidumbre de la reglamentación han contribuido a la falta de inversiones en los últimos años.  Interesa al orador saber cómo conseguirá la Argentina que lleguen las nuevas inversiones que se precisan en el sector para moderar las repercusiones sobre los precios de consumo internos. </w:t>
      </w:r>
    </w:p>
    <w:p>
      <w:pPr>
        <w:pStyle w:val="TextBody"/>
        <w:numPr>
          <w:ilvl w:val="5"/>
          <w:numId w:val="2"/>
        </w:numPr>
        <w:rPr/>
      </w:pPr>
      <w:r>
        <w:rPr/>
        <w:t xml:space="preserve">La Argentina ha adquirido compromisos específicos en 6 de los 12 sectores de servicios que se especifican en el AGCS.  En el marco del Programa de Doha para el Desarrollo, la Argentina presentó en abril de 2003 una oferta inicial sobre servicios.  Desde noviembre de 2000 todos los servicios de telecomunicaciones se han prestado en régimen de plena competencia.  Sin embargo, la telefonía fija sigue estando dominada por los dos "operadores históricos", y las tarifas se congelaron en 2002.  A mediados de 2006, se han permitido algunos ajustes de las tarifas, pero todavía está pendiente la ratificación de los nuevos contratos.  El sector financiero se vio profundamente afectado por la crisis y por las medidas adoptadas por las autoridades para resolverla.  Las transacciones bancarias corrientes eran objeto de un impuesto especial.  En los seguros, las compañías venían anunciando pérdidas durante la mayor parte de los 10 últimos años.  No se aplicaban restricciones a la entrada de nuevas entidades financieras;  a las compañías de seguros se concedía el trato nacional sobre la base del principio de reciprocidad y se precisaba la autorización previa.  </w:t>
      </w:r>
    </w:p>
    <w:p>
      <w:pPr>
        <w:pStyle w:val="TextBody"/>
        <w:numPr>
          <w:ilvl w:val="5"/>
          <w:numId w:val="2"/>
        </w:numPr>
        <w:rPr/>
      </w:pPr>
      <w:r>
        <w:rPr/>
        <w:t xml:space="preserve">El éxito de la Argentina en su recuperación después de la crisis de 1999-2002 habla más claro que ninguna doctrina de las políticas adoptadas por este país.  Debe reconocerse la inmensidad del problema a que se enfrentó y ha de felicitarse a la Argentina por lo que ha conseguido.  El gran problema para la Argentina es cómo pasar a unas políticas que aseguren no sólo que sostiene su recuperación sino también que va más allá hasta satisfacer todo su potencial.  Es evidente que el entorno económico internacional desempeñará una función importante en el sostenimiento del crecimiento de la Argentina:  llevar la Ronda de Doha a feliz término reportará a la Argentina considerables beneficios.  Este país ha contribuido activamente a la Ronda de Doha, y ha influido especialmente a favor de unos resultados ambiciosos en las negociaciones sobre la agricultura.  Sin embargo, habida cuenta de los buenos resultados recientes de la Argentina como exportador cada vez más importante de manufacturas, también serían beneficiosos para este país unos resultados comparativamente ambiciosos sobre el acceso a los mercados para los productos no agrícolas y en los demás sectores de las negociaciones.  </w:t>
      </w:r>
      <w:r>
        <w:br w:type="page"/>
      </w:r>
    </w:p>
    <w:p>
      <w:pPr>
        <w:pStyle w:val="Heading1"/>
        <w:rPr/>
      </w:pPr>
      <w:bookmarkStart w:id="3" w:name="__RefHeading___Toc163293940"/>
      <w:bookmarkEnd w:id="3"/>
      <w:r>
        <w:rPr/>
        <w:t>Declaraciones de los miembros</w:t>
      </w:r>
    </w:p>
    <w:p>
      <w:pPr>
        <w:pStyle w:val="TextBody"/>
        <w:numPr>
          <w:ilvl w:val="5"/>
          <w:numId w:val="2"/>
        </w:numPr>
        <w:rPr/>
      </w:pPr>
      <w:r>
        <w:rPr/>
        <w:t>Los Miembros dan la bienvenida a la delegación de la Argentina, dirigida por el</w:t>
        <w:br/>
        <w:t xml:space="preserve">Excmo. Sr. Embajador Néstor Stancanelli.  Encomian a la Argentina por la recuperación económica que ha experimentado después de la crisis de 2001-2002, y por su activa participación en la OMC y su contribución a las negociaciones del Programa de Doha para el Desarrollo.  Los Miembros felicitan a la Excma. Sra. Embajadora Uribe por su actuación el año pasado como Presidenta del Órgano de Examen de las Políticas Comerciales. </w:t>
      </w:r>
    </w:p>
    <w:p>
      <w:pPr>
        <w:pStyle w:val="TextBody"/>
        <w:numPr>
          <w:ilvl w:val="5"/>
          <w:numId w:val="2"/>
        </w:numPr>
        <w:rPr/>
      </w:pPr>
      <w:r>
        <w:rPr/>
        <w:t xml:space="preserve">El representante de </w:t>
      </w:r>
      <w:r>
        <w:rPr>
          <w:u w:val="single"/>
        </w:rPr>
        <w:t>México</w:t>
      </w:r>
      <w:r>
        <w:rPr/>
        <w:t xml:space="preserve"> señala que su país y la Argentina tienen fuertes vínculos y una larga historia de contactos bilaterales.  Su relación se ha fortalecido con la firma, en el marco de la Asociación Latinoamericana de Integración (ALADI), de un Acuerdo de Cooperación Económica (ACE 6), vigente desde 1993, que se ha mejorado en medida sustancial con la firma de un acuerdo mucho más ambicioso en junio de 2006.  Análogamente, la Argentina y México comparten un acuerdo sobre productos de la industria automotriz, como se recoge en el Segundo Protocolo Adicional al Apéndice I del Acuerdo MERCOSUR-México.  Actualmente, México es el quinto entre los importadores de productos argentinos, después del Brasil, la UE, los Estados Unidos y China.  El valor del comercio bilateral ha superado el valor de 1.700 millones de dólares EE.UU. en 2005, y ha superado los 1.600 millones entre enero y agosto de 2006.  Se comercia principalmente con productos de alto valor añadido, como los teléfonos celulares, ordenadores, automóviles, productos químicos, tubos y tuberías.   </w:t>
      </w:r>
    </w:p>
    <w:p>
      <w:pPr>
        <w:pStyle w:val="TextBody"/>
        <w:numPr>
          <w:ilvl w:val="5"/>
          <w:numId w:val="2"/>
        </w:numPr>
        <w:rPr/>
      </w:pPr>
      <w:r>
        <w:rPr/>
        <w:t>También las inversiones han desempeñado una importante función en las relaciones bilaterales.  En septiembre de 2005, las inversiones acumuladas de la Argentina en México se cifraban en 54,9 millones de dólares EE.UU., aproximadamente el 4,5 por ciento de las inversiones procedentes de los países de América Latina y el Caribe.  Mientras tanto, en enero de 2006, las inversiones de México acumuladas en la Argentina alcanzaban la cifra de 1.870 millones de dólares EE.UU., es decir el 7,8 por ciento de las inversiones mexicanas en América Latina y el Caribe;  la Argentina es el sexto entre los países receptores de inversiones mexicanas.</w:t>
      </w:r>
    </w:p>
    <w:p>
      <w:pPr>
        <w:pStyle w:val="TextBody"/>
        <w:numPr>
          <w:ilvl w:val="5"/>
          <w:numId w:val="2"/>
        </w:numPr>
        <w:rPr/>
      </w:pPr>
      <w:r>
        <w:rPr/>
        <w:t xml:space="preserve">Las medidas económicas y comerciales adoptadas por el Gobierno argentino después de la crisis financiera han permitido a la Argentina superar la peor crisis de su historia y reducir el desempleo al 11,4 por ciento;  el porcentaje de las personas que viven por debajo del nivel de la pobreza se ha reducido a la mitad de su nivel de 2002.  </w:t>
      </w:r>
    </w:p>
    <w:p>
      <w:pPr>
        <w:pStyle w:val="TextBody"/>
        <w:numPr>
          <w:ilvl w:val="5"/>
          <w:numId w:val="2"/>
        </w:numPr>
        <w:rPr/>
      </w:pPr>
      <w:r>
        <w:rPr/>
        <w:t xml:space="preserve">Preocupa a México el uso que hace la Argentina de los planes horizontales de incentivos a las inversiones;  su compatibilidad con las normas de la OMC no está clara.  México pide también aclaraciones sobre lo siguiente:  la legislación sobre la oferta, y si esa legislación representa un obstáculo para el acceso al mercado;  si hay planes para la liberalización de los servicios;  y una explicación más detallada del funcionamiento de los regímenes de promoción industrial en la Argentina.  México solicita asimismo una lista de los bienes a los que no se concede el trato nacional.  En cuanto a las cargas adicionales impuestas a las importaciones, México pregunta por las medidas adoptadas para cumplir la decisión en la OMC. </w:t>
      </w:r>
    </w:p>
    <w:p>
      <w:pPr>
        <w:pStyle w:val="TextBody"/>
        <w:numPr>
          <w:ilvl w:val="5"/>
          <w:numId w:val="2"/>
        </w:numPr>
        <w:rPr/>
      </w:pPr>
      <w:r>
        <w:rPr/>
        <w:t xml:space="preserve">El representante del </w:t>
      </w:r>
      <w:r>
        <w:rPr>
          <w:u w:val="single"/>
        </w:rPr>
        <w:t>Brasil</w:t>
      </w:r>
      <w:r>
        <w:rPr/>
        <w:t xml:space="preserve"> felicita a la Argentina por su proceso de recuperación económica.  Desde el último examen de las políticas comerciales, la Argentina ha atravesado la más grave crisis de su historia.  Sin embargo, las crisis son también oportunidades para cambiar.  La recuperación económica se ha traducido en un crecimiento anual medio del 9 por ciento, en avances sociales y en un aumento del empleo. </w:t>
      </w:r>
    </w:p>
    <w:p>
      <w:pPr>
        <w:pStyle w:val="TextBody"/>
        <w:numPr>
          <w:ilvl w:val="5"/>
          <w:numId w:val="2"/>
        </w:numPr>
        <w:rPr/>
      </w:pPr>
      <w:r>
        <w:rPr/>
        <w:t xml:space="preserve">El Brasil y la Argentina han sido socios estratégicos en la construcción del MERCOSUR, que se creó sobre la convicción de que países como ellos han de cooperar para hacer frente a un proceso de globalización que es asimétrico desde las perspectivas económica, política y social.  En el proceso de integración se han hecho progresos considerables:  en 2006, el comercio interno del MERCOSUR alcanzó un valor total superior a los 30.000 millones de dólares EE.UU.  El Brasil es el principal receptor de las exportaciones de manufacturas industriales de la Argentina, por la integración de la cadena de producción de sectores tales como el de la industria automotriz y el de los productos químicos;  es uno de los principales destinos que eligen las empresas pequeñas y medianas para sus primeras exportaciones. </w:t>
      </w:r>
    </w:p>
    <w:p>
      <w:pPr>
        <w:pStyle w:val="TextBody"/>
        <w:numPr>
          <w:ilvl w:val="5"/>
          <w:numId w:val="2"/>
        </w:numPr>
        <w:rPr/>
      </w:pPr>
      <w:r>
        <w:rPr/>
        <w:t xml:space="preserve">Análogamente, las exportaciones enviadas por el Brasil a la Argentina han crecido desde 2003 al impresionante ritmo anual medio del 52,4 por ciento.  Es ésta una señal clara de la recuperación de la economía de la Argentina.  </w:t>
      </w:r>
    </w:p>
    <w:p>
      <w:pPr>
        <w:pStyle w:val="TextBody"/>
        <w:numPr>
          <w:ilvl w:val="5"/>
          <w:numId w:val="2"/>
        </w:numPr>
        <w:rPr/>
      </w:pPr>
      <w:r>
        <w:rPr/>
        <w:t xml:space="preserve">El MERCOSUR ha mostrado también recientemente importantes avances en el sector financiero mediante la creación del Fondo de Convergencia Estructural.  Esto indica que el Brasil y la Argentina tienen una relación equilibrada con todos los miembros del MERCOSUR.  Sin embargo, se plantean varios problemas que hay que resolver para completar las políticas de crecimiento económico con políticas destinadas a fomentar la igualdad, el mejoramiento sostenido de los niveles de vida y la reducción de la pobreza. </w:t>
      </w:r>
    </w:p>
    <w:p>
      <w:pPr>
        <w:pStyle w:val="TextBody"/>
        <w:numPr>
          <w:ilvl w:val="5"/>
          <w:numId w:val="2"/>
        </w:numPr>
        <w:rPr/>
      </w:pPr>
      <w:r>
        <w:rPr/>
        <w:t xml:space="preserve">El Brasil toma nota con satisfacción de que las autoridades argentinas están convencidas de que la Ronda de Doha es una oportunidad única para fortalecer el sistema de comercio multilateral y mostrar que puede ser beneficioso para todas las naciones.  Una de las prioridades es avanzar en la reducción de las políticas de ayuda interna y de las subvenciones, aplicadas por las mayores economías, pues distorsionan la producción y el comercio de los productos agropecuarios. </w:t>
      </w:r>
    </w:p>
    <w:p>
      <w:pPr>
        <w:pStyle w:val="TextBody"/>
        <w:numPr>
          <w:ilvl w:val="5"/>
          <w:numId w:val="2"/>
        </w:numPr>
        <w:rPr/>
      </w:pPr>
      <w:r>
        <w:rPr/>
        <w:t>En los párrafos 41 a 50 del informe del Gobierno, la Argentina ha insistido en la importancia que tiene el sector de la agricultura para superar la crisis e impulsar el crecimiento.  En el párrafo 41 se hace referencia a la importancia de la actuación del Gobierno para lograr que las mejoras conseguidas en el sector se traduzcan en un crecimiento socialmente sostenible, mientras que en el párrafo 42 se ha puesto de relieve la necesidad de medidas para que el crecimiento se traduzca en un mayor bienestar económico y social.  El Brasil pide a la Argentina que amplíe estas afirmaciones y ofrezca más información sobre estas medidas.  Análogamente, los párrafos 144 y 145 del informe de la Argentina tratan de la ayuda a las pequeñas y medianas empresas, que figuran en la lista de los mecanismos de apoyo.  El Brasil pide más detalles sobre estos mecanismos e iniciativas.</w:t>
      </w:r>
    </w:p>
    <w:p>
      <w:pPr>
        <w:pStyle w:val="TextBody"/>
        <w:numPr>
          <w:ilvl w:val="5"/>
          <w:numId w:val="2"/>
        </w:numPr>
        <w:rPr/>
      </w:pPr>
      <w:r>
        <w:rPr/>
        <w:t xml:space="preserve">El representante del </w:t>
      </w:r>
      <w:r>
        <w:rPr>
          <w:u w:val="single"/>
        </w:rPr>
        <w:t>Canadá</w:t>
      </w:r>
      <w:r>
        <w:rPr/>
        <w:t xml:space="preserve"> dice que su país y la Argentina siguen fortaleciendo sus relaciones económicas y comerciales.  El comercio bilateral ha aumentado mucho en los últimos años y alcanzó un valor cercano a los 517 millones de dólares EE.UU. en 2005.  Las inversiones directas acumuladas del Canadá en la Argentina también han aumentado y ascendían a 4.000 millones de dólares EE.UU. a finales de 2005, lo que hace del Canadá uno de los inversores extranjeros más importantes en la Argentina.  Con la creciente relación comercial aumenta el aprecio de la importancia de los acuerdos que favorecen un entorno comercial más estable. El Canadá se siente satisfecho de haber firmado con la Argentina un Acuerdo bilateral para la Protección de las Inversiones Extranjeras en 1991 y un Acuerdo sobre Doble Imposición en 1993.  El Canadá encomia a la Argentina por su decidida participación en muchos foros internacionales y regionales y reconoce la labor realizada cuando ambos países han colaborado en sectores de interés común.  En el Grupo de Cairns, su relación, ya antigua, demuestra su compromiso para con los principios del comercio libre y abierto, pues tratan de eliminar los obstáculos al comercio que afectan a los productos agropecuarios y a los alimentos.  Un caso reciente relativo al acceso de los </w:t>
      </w:r>
      <w:r>
        <w:rPr>
          <w:spacing w:val="-2"/>
        </w:rPr>
        <w:t>organismos genéticamente modificados</w:t>
      </w:r>
      <w:r>
        <w:rPr/>
        <w:t xml:space="preserve"> a los mercados de la CE es otro ejemplo de iniciativa eficaz en la OMC.  El Canadá espera el apoyo y la colaboración de la Argentina en futuras iniciativas similares.</w:t>
      </w:r>
    </w:p>
    <w:p>
      <w:pPr>
        <w:pStyle w:val="TextBody"/>
        <w:numPr>
          <w:ilvl w:val="5"/>
          <w:numId w:val="2"/>
        </w:numPr>
        <w:rPr/>
      </w:pPr>
      <w:r>
        <w:rPr/>
        <w:t xml:space="preserve">El Canadá encomia las iniciativas desplegadas por el Gobierno de la Argentina para mantener un régimen de comercio liberal y transparente, que permitirá a este país disfrutar más plenamente las ventajas de un aumento del comercio internacional.  Teniendo esto presente, el Canadá hace mención de las iniciativas de la Argentina para simplificar los procedimientos aduaneros después del último examen.  Sin embargo, los aranceles de la Argentina siguen siendo elevados y relativamente complejos, y el Canadá recibirá con agrado nuevas actuaciones en este sector.  Por otra parte, los impuestos a la exportación ejercen un efecto disuasorio de inversiones mayores. </w:t>
      </w:r>
    </w:p>
    <w:p>
      <w:pPr>
        <w:pStyle w:val="TextBody"/>
        <w:numPr>
          <w:ilvl w:val="5"/>
          <w:numId w:val="2"/>
        </w:numPr>
        <w:rPr/>
      </w:pPr>
      <w:r>
        <w:rPr/>
        <w:t xml:space="preserve">Son notables los mejores resultados económicos conseguidos por la Argentina a partir de 2001 y lo que ha conseguido en la renegociación de su deuda pública y de los pagos al FMI.  Sin embargo, la Argentina tiene todavía una serie de obstáculos que superar, como las fuertes presiones inflacionistas en el interior, y el pago de la deuda pendiente a los países del Club de París.  Por todo ello, el Canadá anima al Gobierno a que mantenga sus esfuerzos para mejorar las condiciones para el crecimiento económico. </w:t>
      </w:r>
    </w:p>
    <w:p>
      <w:pPr>
        <w:pStyle w:val="TextBody"/>
        <w:numPr>
          <w:ilvl w:val="5"/>
          <w:numId w:val="2"/>
        </w:numPr>
        <w:rPr/>
      </w:pPr>
      <w:r>
        <w:rPr/>
        <w:t xml:space="preserve">El régimen de la Argentina para las inversiones es un régimen abierto, y las inversiones extranjeras reciben el trato nacional.  Sin embargo, la confianza de los inversores podría aumentar más.  La previsibilidad de las políticas sectoriales y el respeto de los compromisos contractuales y de las obligaciones relacionadas con las inversiones internacionales también contribuirán a mejorar la confianza de los inversores.  </w:t>
      </w:r>
    </w:p>
    <w:p>
      <w:pPr>
        <w:pStyle w:val="TextBody"/>
        <w:numPr>
          <w:ilvl w:val="5"/>
          <w:numId w:val="2"/>
        </w:numPr>
        <w:rPr/>
      </w:pPr>
      <w:r>
        <w:rPr/>
        <w:t xml:space="preserve">En tanto que economías muy dependientes del comercio, el Canadá y la Argentina se benefician de un sistema de comercio multilateral fuerte y basado en normas.  El Canadá espera cooperar con la Argentina en las instituciones regionales e internacionales de política comercial, pues éstas han contribuido a ampliar la relación comercial entre ambos países. </w:t>
      </w:r>
    </w:p>
    <w:p>
      <w:pPr>
        <w:pStyle w:val="TextBody"/>
        <w:numPr>
          <w:ilvl w:val="5"/>
          <w:numId w:val="2"/>
        </w:numPr>
        <w:rPr/>
      </w:pPr>
      <w:r>
        <w:rPr/>
        <w:t xml:space="preserve">El representante de </w:t>
      </w:r>
      <w:r>
        <w:rPr>
          <w:u w:val="single"/>
        </w:rPr>
        <w:t>Australia</w:t>
      </w:r>
      <w:r>
        <w:rPr/>
        <w:t xml:space="preserve"> señala que las relaciones bilaterales con la Argentina se basan en numerosos intereses compartidos y en unas perspectivas similares.  Ambas son grandes naciones del Hemisferio Sur, con poblaciones relativamente pequeñas y unas fuertes bases de recursos.  En tanto que miembros fundadores del Grupo de Cairns, la Argentina y Australia comparten un antiguo compromiso para con una reforma completa del comercio mundial de productos agropecuarios.  Australia y la Argentina también colaboran como naciones productoras de vino a través del Grupo Mundial del Comercio del Vino, con el fin de mejorar las condiciones favorables para el comercio internacional de este producto.  Aun cuando el valor total del comercio en ambos sentidos solamente ascendió a unos 400 millones de dólares australianos en 2005-2006, hay posibilidades de ampliarlo especialmente en los sectores de la minería y de las empresas agropecuarias.  También la tecnología argentina tiene éxito en Australia, como pone de relieve la eficaz oferta de una empresa argentina para diseñar, construir y encargar la sustitución del único reactor nuclear de Australia, instalado en Lucas Heights, en Sidney.  Se espera que un nuevo reactor pueda inaugurarse en abril de 2007.  </w:t>
      </w:r>
    </w:p>
    <w:p>
      <w:pPr>
        <w:pStyle w:val="TextBody"/>
        <w:numPr>
          <w:ilvl w:val="5"/>
          <w:numId w:val="2"/>
        </w:numPr>
        <w:rPr/>
      </w:pPr>
      <w:r>
        <w:rPr/>
        <w:t xml:space="preserve">Desde el anterior examen de las políticas comerciales en 1999 ha habido importantes acontecimientos económicos en la Argentina.  Entre 2000 y 2002 la economía sufrió una profunda crisis, con una importante contracción del PIB y un aumento del desempleo con el consiguiente aumento de la proporción de la población que vive en la pobreza.  Debe encomiarse a la Argentina por su éxito en la superación de esta crisis económica y porque su PIB alcanza ya niveles superiores a los de antes de la crisis y han mejorado significativamente los indicadores sociales. </w:t>
      </w:r>
    </w:p>
    <w:p>
      <w:pPr>
        <w:pStyle w:val="TextBody"/>
        <w:numPr>
          <w:ilvl w:val="5"/>
          <w:numId w:val="2"/>
        </w:numPr>
        <w:rPr/>
      </w:pPr>
      <w:r>
        <w:rPr/>
        <w:t xml:space="preserve">Para esa exitosa recuperación ha habido que adoptar algunas medidas de superación de la crisis.  Sin embargo, la economía de la Argentina tiene ahora bases más sólidas, y habrán de reexaminarse los contextos de la política general.  Por ejemplo, los controles de precios, los impuestos a la exportación y las restricciones de las exportaciones podrían revisarse cuando se elaboren políticas destinadas a alentar futuras inversiones y a constituir la base para un crecimiento y desarrollo sostenido.  </w:t>
      </w:r>
    </w:p>
    <w:p>
      <w:pPr>
        <w:pStyle w:val="TextBody"/>
        <w:numPr>
          <w:ilvl w:val="5"/>
          <w:numId w:val="2"/>
        </w:numPr>
        <w:rPr/>
      </w:pPr>
      <w:r>
        <w:rPr/>
        <w:t xml:space="preserve">Australia y la Argentina comparten el interés en un sistema de comercio multilateral fuerte y abierto.  Australia está de acuerdo con la Argentina en que unos resultados ambiciosos en la agricultura son de importancia capital para conseguir los objetivos de esta Ronda.  Australia considera asimismo que unos resultados comparativamente ambiciosos en otras esferas, que den lugar a la expansión del comercio internacional, contribuirán en medida importante a la realización del programa para el desarrollo.  Por tanto, Australia, junto con los demás países, recibe con agrado la plena reanudación de las negociaciones de la Ronda de Doha. </w:t>
      </w:r>
    </w:p>
    <w:p>
      <w:pPr>
        <w:pStyle w:val="TextBody"/>
        <w:numPr>
          <w:ilvl w:val="5"/>
          <w:numId w:val="2"/>
        </w:numPr>
        <w:rPr/>
      </w:pPr>
      <w:r>
        <w:rPr/>
        <w:t xml:space="preserve">El representante de </w:t>
      </w:r>
      <w:r>
        <w:rPr>
          <w:u w:val="single"/>
        </w:rPr>
        <w:t>Chile</w:t>
      </w:r>
      <w:r>
        <w:rPr/>
        <w:t xml:space="preserve"> encomia a la Argentina por las medidas que ha adoptado para restaurar el crecimiento y mejorar las condiciones sociales.  La recuperación económica también ha contribuido a fomentar el comercio bilateral entre ambos países.  La Argentina es el cuarto de los interlocutores comerciales de Chile.  En 2006, el comercio bilateral alcanzó un valor de 5.000 millones de dólares EE.UU., de los cuales casi 4.300 millones fueron de exportaciones argentinas.  La Argentina es la principal fuente de las importaciones de Chile y el interlocutor comercial con el que Chile tiene el mayor déficit comercial.  Esto no es un problema, pues la relación entre ambos es fluida y previsible.  Para Chile, las importaciones e inclusive el déficit comercial bilateral son indicación de vitalidad económica.  Chile es el tercero entre los mercados más importantes para las exportaciones de la Argentina.</w:t>
      </w:r>
    </w:p>
    <w:p>
      <w:pPr>
        <w:pStyle w:val="TextBody"/>
        <w:numPr>
          <w:ilvl w:val="5"/>
          <w:numId w:val="2"/>
        </w:numPr>
        <w:rPr/>
      </w:pPr>
      <w:r>
        <w:rPr/>
        <w:t xml:space="preserve">Aproximadamente el 40 por ciento de las inversiones exteriores de Chile van a la Argentina;  las inversiones acumuladas alcanzaban la cifra de 14.000 millones de dólares EE.UU en diciembre de 2006.  La Argentina y Chile tienen opiniones similares acerca del sistema de comercio multilateral especialmente en lo que se refiere a la liberalización de la agricultura, como se desprende de su participación conjunta en el G-20 y en el Grupo de Cairns. </w:t>
      </w:r>
    </w:p>
    <w:p>
      <w:pPr>
        <w:pStyle w:val="TextBody"/>
        <w:numPr>
          <w:ilvl w:val="5"/>
          <w:numId w:val="2"/>
        </w:numPr>
        <w:rPr/>
      </w:pPr>
      <w:r>
        <w:rPr/>
        <w:t xml:space="preserve">Sin embargo, preocupan a Chile tres conjuntos de medidas que aplica la Argentina y cuya compatibilidad con las normas de la OMC es dudosa:  los impuestos diferenciados a la exportación;  el equivalente económico de la fijación de los precios del maíz, el trigo, el girasol y la soja;  y las subvenciones concedidas a esos mismos productos y, recientemente, también a algunos productos lácteos.  Estas medidas se han modificado constantemente, lo que ha empeorado la previsibilidad del entorno comercial, y se han completado recientemente con medidas que han tenido efectos perjudiciales para Chile.  Estas dudosas medidas, especialmente las subvenciones concedidas a los productos lácteos han dado lugar a declaraciones de académicos y empresarios argentinos en el sentido de que tales medidas socavan la posición de la Argentina en el sistema multilateral, en particular en lo que respecta a la reducción de la ayuda interna y la eliminación de las subvenciones a la exportación. </w:t>
      </w:r>
    </w:p>
    <w:p>
      <w:pPr>
        <w:pStyle w:val="TextBody"/>
        <w:numPr>
          <w:ilvl w:val="5"/>
          <w:numId w:val="2"/>
        </w:numPr>
        <w:rPr/>
      </w:pPr>
      <w:r>
        <w:rPr/>
        <w:t xml:space="preserve">Chile seguirá de cerca la evolución de estas medidas y espera que las aclaraciones facilitadas por la Argentina en este Examen y los nuevos análisis que haga la Argentina permitan poner fin a sus efectos perjudiciales para Chile. </w:t>
      </w:r>
    </w:p>
    <w:p>
      <w:pPr>
        <w:pStyle w:val="TextBody"/>
        <w:numPr>
          <w:ilvl w:val="5"/>
          <w:numId w:val="2"/>
        </w:numPr>
        <w:rPr/>
      </w:pPr>
      <w:r>
        <w:rPr/>
        <w:t xml:space="preserve">El representante de </w:t>
      </w:r>
      <w:r>
        <w:rPr>
          <w:u w:val="single"/>
        </w:rPr>
        <w:t>Suiza</w:t>
      </w:r>
      <w:r>
        <w:rPr/>
        <w:t xml:space="preserve"> señala que su país tiene estrechos lazos con la Argentina.  Este país es el tercero entre los principales interlocutores comerciales de Suiza en América Latina.  En 2006 se ha firmado un protocolo de su acuerdo bilateral sobre doble imposición.  Varias empresas suizas actúan desde hace muchos años en sectores clave de la economía argentina, tales como el alimentario, el de los productos farmacéuticos y el de la maquinaria.  Las inversiones directas suizas en la Argentina alcanzan un valor superior a los 1.500 millones de francos suizos. </w:t>
      </w:r>
    </w:p>
    <w:p>
      <w:pPr>
        <w:pStyle w:val="TextBody"/>
        <w:numPr>
          <w:ilvl w:val="5"/>
          <w:numId w:val="2"/>
        </w:numPr>
        <w:rPr/>
      </w:pPr>
      <w:r>
        <w:rPr/>
        <w:t xml:space="preserve">Suiza encomia al Gobierno argentino por la rápida recuperación después de las graves crisis financiera y social de 2001-2002.  La fuerte devaluación posterior del peso, el programa de reajuste macroeconómico y la demanda interna y de exportaciones han dado lugar a tasas de crecimiento anuales del 8 por ciento y superiores.  La recuperación se ha visto fortalecida por los fuertes excedentes habidos en el comercio, en la cuenta corriente y en el presupuesto.  Las tasas de pobreza y desempleo, que se habían disparado por la crisis económica, han disminuido.  La situación financiera externa ha mejorado con el pago de las tres cuartas partes de la deuda pública y el reembolso total de la deuda al FMI.  Sin embargo, quedan aún importantes tareas para volver a situar a la economía en un camino de crecimiento sostenible.  Las presiones inflacionistas se han tratado con instrumentos de mercado adecuados;  los precios, sobre todo en el sector de la energía, deben garantizar beneficios suficientes para hacer nuevas inversiones;  y han de abordarse con urgencia los estrangulamientos.  En el aspecto fiscal, deben disminuirse progresivamente los impuestos a la exportación destinados a obtener ingresos.  En cuanto a las inversiones, han de hacerse importantes esfuerzos para saldar las reclamaciones pendientes de inversores extranjeros.  La Argentina tiene además que conseguir acceso pleno a los mercados financieros internacionales saldando su deuda con el Club de París y con los acreedores privados restantes.  Esto es más importante porque la Argentina se enfrenta a una muy pesada carga de la deuda para el futuro. </w:t>
      </w:r>
    </w:p>
    <w:p>
      <w:pPr>
        <w:pStyle w:val="TextBody"/>
        <w:numPr>
          <w:ilvl w:val="5"/>
          <w:numId w:val="2"/>
        </w:numPr>
        <w:rPr/>
      </w:pPr>
      <w:r>
        <w:rPr/>
        <w:t xml:space="preserve">Entre 1998 y 2005, la parte del PIB correspondiente al comercio aumentó casi un 20 por ciento, hasta cifrarse en el 43 por ciento.  Suiza señala con interés la importante función del MERCOSUR en las exportaciones de productos manufacturados, por las cadenas de producción regionales:  por otra parte, una amplia red de acuerdos económicos complementarios concertados con otros países de América del Sur y con México introducirán de manera progresiva el libre comercio en los próximos años, y fortalecerán el comercio regional.  Suiza alude también a la diversificación del comercio, con un importante aumento de éste con el resto del mundo, en particular China, que ha pasado a ser el interlocutor comercial más importante de la Argentina en Asia. </w:t>
      </w:r>
    </w:p>
    <w:p>
      <w:pPr>
        <w:pStyle w:val="TextBody"/>
        <w:numPr>
          <w:ilvl w:val="5"/>
          <w:numId w:val="2"/>
        </w:numPr>
        <w:rPr/>
      </w:pPr>
      <w:r>
        <w:rPr/>
        <w:t>La Argentina sigue participando activamente en la OMC y, al igual que Suiza, está muy interesada en una rápida reanudación de las negociaciones de Doha.  Los últimos contactos a nivel ministerial han mostrado que puede llegarse a un resultado positivo si las expectativas de todas las partes pueden llevarse a un nivel realista.  Suiza espera trabajar con la Argentina y otros países para llevar a buen término la Ronda e invita a la Argentina a adherirse al Acuerdo Plurilateral sobre Contratación Pública para mejorar las oportunidades de acceso a los mercados para las empresas argentinas y suizas.</w:t>
      </w:r>
    </w:p>
    <w:p>
      <w:pPr>
        <w:pStyle w:val="TextBody"/>
        <w:numPr>
          <w:ilvl w:val="5"/>
          <w:numId w:val="2"/>
        </w:numPr>
        <w:rPr/>
      </w:pPr>
      <w:r>
        <w:rPr/>
        <w:t xml:space="preserve">El representante de </w:t>
      </w:r>
      <w:r>
        <w:rPr>
          <w:u w:val="single"/>
        </w:rPr>
        <w:t>China</w:t>
      </w:r>
      <w:r>
        <w:rPr/>
        <w:t xml:space="preserve"> señala que, tras haber superado una de las peores crisis de su historia moderna, la economía de la Argentina ha crecido a un ritmo rápido desde 2003:  el crecimiento medio anual del PIB ha sido superior al 9 por ciento.  Esto demuestra el éxito del reajuste macroeconómico de la Argentina y del desarrollo de un sistema financiero sólido.  China encomia a la Argentina por su régimen de comercio, sumamente transparente y liberal, y por la reorientación de su comercio hacia países no pertenecientes al MERCOSUR, que es un rasgo sorprendente de la evolución reciente de su comercio exterior. </w:t>
      </w:r>
    </w:p>
    <w:p>
      <w:pPr>
        <w:pStyle w:val="TextBody"/>
        <w:numPr>
          <w:ilvl w:val="5"/>
          <w:numId w:val="2"/>
        </w:numPr>
        <w:rPr/>
      </w:pPr>
      <w:r>
        <w:rPr/>
        <w:t>La Argentina es el cuarto entre los mayores interlocutores de China en América Latina, y China ha pasado a ser el mayor mercado asiático de las exportaciones de la Argentina.  China está muy satisfecha de la evolución del comercio bilateral, que alcanzó un valor superior a los 5.000 millones de dólares EE.UU. en 2006.  Por otra parte, China y la Argentina cooperan en muchos campos, entre ellos los de la elaboración de productos, el transporte marítimo, la exploración de recursos y los servicios de contratación.  China está convencida de que una cooperación económica más amplia y completa será beneficiosa para ambas partes.</w:t>
      </w:r>
    </w:p>
    <w:p>
      <w:pPr>
        <w:pStyle w:val="TextBody"/>
        <w:numPr>
          <w:ilvl w:val="5"/>
          <w:numId w:val="2"/>
        </w:numPr>
        <w:rPr/>
      </w:pPr>
      <w:r>
        <w:rPr/>
        <w:t xml:space="preserve">China aprecia en gran medida el fuerte compromiso de la Argentina para con la Ronda de Doha y con el sistema multilateral, y encomia a este país por su gran contribución en las negociaciones sobre la agricultura para la eliminación de las subvenciones a la exportación y para una reducción sustancial de la ayuda interna.  El decidido apoyo que la Argentina presta a la dimensión de la Ronda referente al desarrollo también es muy apreciada.  China cooperará estrechamente con la Argentina para el éxito de esa Ronda. </w:t>
      </w:r>
    </w:p>
    <w:p>
      <w:pPr>
        <w:pStyle w:val="TextBody"/>
        <w:numPr>
          <w:ilvl w:val="5"/>
          <w:numId w:val="2"/>
        </w:numPr>
        <w:rPr/>
      </w:pPr>
      <w:r>
        <w:rPr/>
        <w:t xml:space="preserve">El representante de </w:t>
      </w:r>
      <w:r>
        <w:rPr>
          <w:u w:val="single"/>
        </w:rPr>
        <w:t>Colombia</w:t>
      </w:r>
      <w:r>
        <w:rPr/>
        <w:t xml:space="preserve"> felicita a la Argentina por su recuperación después de la grave crisis económica que puso en peligro la continuidad institucional.  A pesar del crecimiento sostenido de los cuatro últimos años, el PIB y la renta por habitante no han alcanzado todavía, en dólares corrientes, la cima a que llegaron en 1998.  Colombia ve con agrado que las políticas actuales se dirigen a abordar la pobreza, lo que se ha traducido en un aumento del empleo, la recuperación de los salarios reales y la reducción de la pobreza y de la extrema pobreza.  Todo ello contribuye a restaurar la confianza en las instituciones públicas.  </w:t>
      </w:r>
    </w:p>
    <w:p>
      <w:pPr>
        <w:pStyle w:val="TextBody"/>
        <w:numPr>
          <w:ilvl w:val="5"/>
          <w:numId w:val="2"/>
        </w:numPr>
        <w:rPr/>
      </w:pPr>
      <w:r>
        <w:rPr/>
        <w:t xml:space="preserve">Desde 2002 y después de la devaluación del peso, se aplicaron impuestos a la exportación de todos los productos.  Como justificación del empleo de este instrumento se adujo la disminución de los ingresos fiscales y la necesidad de suavizar el efecto que ejercen sobre los precios internos las fluctuaciones del tipo de cambio.  Si bien los impuestos a la exportación son una medida legítima, Colombia sugiere que no es la más adecuada para alcanzar los objetivos de política general mencionados, y crea obstáculos al comercio.  Sin embargo, es alentador oír que, a pesar de la aplicación de impuestos a la exportación, las exportaciones de la Argentina han experimentado un sano crecimiento en el período objeto de examen. </w:t>
      </w:r>
    </w:p>
    <w:p>
      <w:pPr>
        <w:pStyle w:val="TextBody"/>
        <w:numPr>
          <w:ilvl w:val="5"/>
          <w:numId w:val="2"/>
        </w:numPr>
        <w:rPr/>
      </w:pPr>
      <w:r>
        <w:rPr/>
        <w:t xml:space="preserve">Las importaciones se redujeron mucho en 2002, y pasaron de un valor medio anual de 25.000 millones de dólares en 1998-2001 a 8.400 millones.  Como la Argentina menciona en su informe, a partir de 1998 el proceso de liberalización se ha desacelerado, lo que ha dado lugar a una gran disminución de la participación de la Argentina en el comercio mundial.  Al parecer, las pautas seguidas por las importaciones guardan relación con el empleo de distintas medidas de restricción del comercio, tales como medidas antidumping y de salvaguardia, derechos de importación específicos mínimos, el aumento transitorio del Arancel Exterior Común, el aumento, en 2001, de los aranceles aplicados a numerosos bienes de consumo y la aplicación de medidas fitosanitarias.  La balanza comercial de la Argentina viene registrando un superávit creciente desde el año 2000.  Al parecer esto ha suavizado la presión sobre el sector privado y permite desmantelar algunas de las medidas restrictivas. </w:t>
      </w:r>
    </w:p>
    <w:p>
      <w:pPr>
        <w:pStyle w:val="TextBody"/>
        <w:numPr>
          <w:ilvl w:val="5"/>
          <w:numId w:val="2"/>
        </w:numPr>
        <w:rPr/>
      </w:pPr>
      <w:r>
        <w:rPr/>
        <w:t xml:space="preserve">Colombia ha registrado sistemáticamente un déficit comercial con la Argentina.  El coeficiente entre las exportaciones de la Argentina enviadas a Colombia y las exportaciones de Colombia enviadas a la Argentina es de 8 a 1.  Este desequilibrio ha sido causado, en parte, por las medidas restrictivas del comercio que todavía mantiene la Argentina, entre ellas las siguientes:  a) los reglamentos, carentes de claridad y transparencia, que regulan la venta de productos farmacéuticos extranjeros.  A pesar de que los laboratorios de Colombia cumplen las normas de buena práctica de la OMS, el uso discrecional de esos reglamentos hace casi imposible el acceso al mercado de la Argentina;  b) los derechos de importación aplicados al azúcar y calculados como la diferencia entre el precio histórico internacional y su última cotización en la Bolsa de Londres en el día anterior al embarque equivalen, al parecer, a un gravamen variable, y son igualmente imprevisibles que el Sistema de Bandas de Precios, que la Argentina ha impugnado recientemente con éxito;  c) Colombia también se ha visto afectada por el empleo de valores criterio.  A consecuencia de esta práctica, diversos productos de origen colombiano no pueden exportarse ya a la Argentina;  entre ellos las piezas dentales acrílicas artificiales, que tienen buena aceptación en el mercado argentino por su calidad y su precio. </w:t>
      </w:r>
    </w:p>
    <w:p>
      <w:pPr>
        <w:pStyle w:val="TextBody"/>
        <w:numPr>
          <w:ilvl w:val="5"/>
          <w:numId w:val="2"/>
        </w:numPr>
        <w:rPr/>
      </w:pPr>
      <w:r>
        <w:rPr/>
        <w:t>Colombia espera que la aplicación del TLC recientemente concertado entre el MERCOSUR y la Comunidad Andina contribuirá a reducir la diferencia comercial, pues se suprimirán las mencionadas medidas de restricción del comercio.  Colombia felicita a la Argentina por la reanudación del crecimiento y por su gran equilibrio comercial.</w:t>
      </w:r>
    </w:p>
    <w:p>
      <w:pPr>
        <w:pStyle w:val="TextBody"/>
        <w:numPr>
          <w:ilvl w:val="5"/>
          <w:numId w:val="2"/>
        </w:numPr>
        <w:rPr/>
      </w:pPr>
      <w:r>
        <w:rPr/>
        <w:t xml:space="preserve">El representante de las </w:t>
      </w:r>
      <w:r>
        <w:rPr>
          <w:u w:val="single"/>
        </w:rPr>
        <w:t>Comunidades Europeas</w:t>
      </w:r>
      <w:r>
        <w:rPr/>
        <w:t xml:space="preserve"> señala que la Argentina tiene un gran potencial económico y comercial, que apoya plenamente al sistema multilateral y que, en consecuencia, sus políticas y prácticas comerciales tienen fuertes repercusiones en otros miembros.  La CE y la Argentina mantienen estrechas relaciones comerciales;  la CE es el segundo de los grandes interlocutores comerciales de la Argentina y el principal destino de sus exportaciones.  En 2005, las exportaciones de la CE aumentaron un 13 por ciento y sus importaciones crecieron un 15 por ciento.  La CE es también el mayor inversor en la Argentina.  Las relaciones comerciales bilaterales tienen lugar en el marco de la OMC.  Al mismo tiempo, ambas partes mantienen un diálogo periódico sobre cuestiones económicas y comerciales a través del Acuerdo Marco concertado entre las Comunidades Europeas y la Argentina.  También la CE espera una feliz conclusión de la negociación de un acuerdo equilibrado de asociación interregional con el MERCOSUR.  </w:t>
      </w:r>
    </w:p>
    <w:p>
      <w:pPr>
        <w:pStyle w:val="TextBody"/>
        <w:numPr>
          <w:ilvl w:val="5"/>
          <w:numId w:val="2"/>
        </w:numPr>
        <w:rPr/>
      </w:pPr>
      <w:r>
        <w:rPr/>
        <w:t xml:space="preserve">La CE felicita a la Argentina por su rápida recuperación económica e insta a este país a que continúe el proceso de establecimiento de las condiciones necesarias para un crecimiento sostenible y de largo plazo, que favorezca la inclusión social.  Con la adopción de las reformas y el mantenimiento de un marco jurídico estable y transparente se mejorará la competitividad y se fomentarán las inversiones, aspectos clave del desarrollo económico sostenible. </w:t>
      </w:r>
    </w:p>
    <w:p>
      <w:pPr>
        <w:pStyle w:val="TextBody"/>
        <w:numPr>
          <w:ilvl w:val="5"/>
          <w:numId w:val="2"/>
        </w:numPr>
        <w:rPr/>
      </w:pPr>
      <w:r>
        <w:rPr/>
        <w:t>La CE es un ejemplo claro de que el fortalecimiento de la integración regional a largo plazo puede contribuir a un entorno macroeconómico más estable.  A este respecto, la CE anima a la Argentina a llevar adelante el proceso de consolidación del MERCOSUR para poder aprovechar las oportunidades que ofrece la integración comercial y económica, entre ellas un claro impulso al desarrollo económico y social.  El progreso económico debe estar al alcance de toda la población:  es importante conseguir el equilibrio adecuado entre el crecimiento económico y el desarrollo social, al tiempo que se respeta el entorno y se aseguran las condiciones de un crecimiento sostenible.  Por este motivo, la CE aprueba los objetivos generales de la política comercial de la Argentina:  el bienestar de la población, el crecimiento económico y el pleno empleo.  La Argentina promueve un modelo de crecimiento económico basado en la creación de empleo y en la calidad de éste.  La CE también encomia a la Argentina por sus iniciativas de erradicación de la pobreza y anima a este país a que siga avanzando en esta dirección.  La CE toma nota de la sección del informe de la Argentina en que la política comercial se vincula con el mercado de trabajo, y anima a la Argentina a que siga adelante en este sector y comparta con otros países los resultados obtenidos.</w:t>
      </w:r>
    </w:p>
    <w:p>
      <w:pPr>
        <w:pStyle w:val="TextBody"/>
        <w:numPr>
          <w:ilvl w:val="5"/>
          <w:numId w:val="2"/>
        </w:numPr>
        <w:rPr/>
      </w:pPr>
      <w:r>
        <w:rPr/>
        <w:t xml:space="preserve">Mediante la Resolución Nº 11/2002 se introdujo el recurso, general aunque transitorio, a los impuestos a la exportación, adoptados como elemento esencial de la política de control de precios, para proteger los precios internos a la producción contra las fluctuaciones de los tipos de cambio y de los precios mundiales.  Sin embargo, los impuestos a la exportación se han mantenido y modificado durante los cinco últimos años:  importantes productos de exportación, como la soja, la carne, el cuero y el petróleo han estado sujetos a controles de precios, lo que ha impedido el adecuado funcionamiento de los mecanismos de la oferta y la demanda.  Con la desvinculación de los precios internos de los vigentes en los mercados internacionales aumentan las restricciones cuantitativas a que han estado sujetos algunos productos, se desalienta la producción destinada a la exportación y se perjudica considerablemente al potencial exportador del país y sus relaciones comerciales con otros países.  También preocupa a la CE la previsible escasez de la oferta, en los mercados internacionales, de los productos de la Argentina sujetos a impuestos a la exportación.  Pueden verse afectadas las empresas que dependen principalmente de esos productos.  La CE insta a la Argentina a formular de nuevo su política de precios y a reconsiderar la necesidad de mantener las medidas transitorias adoptadas después de la recesión económica.  Deben suprimirse gradualmente las restricciones a la exportación para hacer que las corrientes comerciales sean más transparentes y previsibles. </w:t>
      </w:r>
    </w:p>
    <w:p>
      <w:pPr>
        <w:pStyle w:val="TextBody"/>
        <w:numPr>
          <w:ilvl w:val="5"/>
          <w:numId w:val="2"/>
        </w:numPr>
        <w:rPr/>
      </w:pPr>
      <w:r>
        <w:rPr/>
        <w:t>La CE reconoce los esfuerzos desplegados por la Argentina para trasladar las normas internacionales a su legislación sobre derechos de propiedad intelectual e insta a la Argentina a seguir protegiéndolos.  Falta una protección adecuada para ciertos productos tales como los productos químicos para la agricultura, los juguetes, los productos farmacéuticos y los textiles.  Análogamente, las indicaciones geográficas de la CE se utilizan con frecuencia de una manera fraudulenta.  Por ello, la CE pide a la Argentina que mejore el control de los DPI y les otorgue mayor protección.  La adecuada aplicación de la legislación vigente es muy importante para la CE, que se ofrece a ayudar y cooperar con las autoridades argentinas para conseguir esa aplicación.</w:t>
      </w:r>
    </w:p>
    <w:p>
      <w:pPr>
        <w:pStyle w:val="TextBody"/>
        <w:numPr>
          <w:ilvl w:val="5"/>
          <w:numId w:val="2"/>
        </w:numPr>
        <w:rPr/>
      </w:pPr>
      <w:r>
        <w:rPr/>
        <w:t xml:space="preserve">El sector de los servicios ha sido muy dinámico en los últimos años;  a ello ha contribuido la liberalización de este sector.  La CE anima a la Argentina a seguir impulsando el sector de los servicios, pues tiene un gran potencial.  La Argentina tiene un sector de servicios competitivo que puede beneficiarse considerablemente de una mayor apertura a los mercados exteriores.  Fomentar las inversiones extranjeras directas es esencial para desarrollar el sector de los servicios y las exportaciones;  a este respecto es de la mayor importancia un marco jurídico adecuado.  La CE anima a la Argentina a que tenga esto en cuenta cuando liberalice los servicios en el MERCOSUR o en negociaciones internacionales. </w:t>
      </w:r>
    </w:p>
    <w:p>
      <w:pPr>
        <w:pStyle w:val="TextBody"/>
        <w:numPr>
          <w:ilvl w:val="5"/>
          <w:numId w:val="2"/>
        </w:numPr>
        <w:rPr/>
      </w:pPr>
      <w:r>
        <w:rPr/>
        <w:t xml:space="preserve">La Argentina ha asumido una importante función en la OMC, en tanto que economía emergente con un gran potencial de comercio.  En los últimos años, ha desarrollado y ampliado su base de exportaciones y ha aumentado la cuota de las exportaciones de manufacturas.  A esto ha contribuido claramente la participación de la Argentina en el sistema de comercio multilateral.  La CE alienta a la Argentina a que siga prestando apoyo al sistema de la OMC, del cual puede seguir beneficiándose en su proceso de desarrollo económico y comercial.  Por este motivo, la Argentina tiene la gran responsabilidad de contribuir al avance de las negociaciones de Doha.  Es necesario que todos los Miembros se muestren positivos y constructivos para superar los problemas en que las posiciones son más divergentes, por ejemplo el acceso a los mercados para los productos no agropecuarios.  La CE seguirá trabajando y cooperará con la Argentina para superar los obstáculos y acercar posiciones, lo que contribuirá a la feliz conclusión de las negociaciones del Programa de Doha para el Desarrollo. </w:t>
      </w:r>
    </w:p>
    <w:p>
      <w:pPr>
        <w:pStyle w:val="TextBody"/>
        <w:numPr>
          <w:ilvl w:val="5"/>
          <w:numId w:val="2"/>
        </w:numPr>
        <w:rPr/>
      </w:pPr>
      <w:r>
        <w:rPr/>
        <w:t xml:space="preserve">El representante de los </w:t>
      </w:r>
      <w:r>
        <w:rPr>
          <w:u w:val="single"/>
        </w:rPr>
        <w:t>Estados Unidos</w:t>
      </w:r>
      <w:r>
        <w:rPr/>
        <w:t xml:space="preserve"> dice que, en los últimos años, las relaciones comerciales bilaterales con la Argentina se han intensificado en medida significativa.  Las importaciones estadounidenses procedentes de la Argentina han aumentado un 166 por ciento desde el fin de la Ronda Uruguay y un 21 por ciento entre 2004 y 2005.  Las exportaciones estadounidenses enviadas a la Argentina disminuyeron un 23 por ciento en 2005.  También el comercio de servicios ha seguido en aumento, y el comercio en ambos sentidos se cifró en 2.600 millones de dólares EE.UU. en 2005.  Los Estados Unidos reconocen el impresionante crecimiento económico de la Argentina después de la devastadora crisis de 2002.  Las tasas de crecimiento anual fueron superiores al 9 por ciento entre 2004 y 2006, impulsadas por la fortaleza de la demanda interna, en particular por la demanda de inversiones y por un entorno internacional favorable al crecimiento de las exportaciones, especialmente las de productos básicos.  </w:t>
      </w:r>
    </w:p>
    <w:p>
      <w:pPr>
        <w:pStyle w:val="TextBody"/>
        <w:numPr>
          <w:ilvl w:val="5"/>
          <w:numId w:val="2"/>
        </w:numPr>
        <w:rPr/>
      </w:pPr>
      <w:r>
        <w:rPr/>
        <w:t>Sin embargo, algunas de las medidas de política general adoptadas por la Argentina pueden amenazar la sostenibilidad de su crecimiento.  La Argentina ha impuesto aranceles a la exportación de casi todos los productos que exporta, y aplica aranceles importantes a las exportaciones de hidrocarburos y productos agropecuarios esenciales, para generar ingresos y ampliar los suministros nacionales de esos productos con el fin de frenar los aumentos de los precios internos.  Con esos aranceles a la exportación se ha frenado la corriente de productos argentinos al mercado mundial y se ha detenido el crecimiento económico.  Esos gravámenes también han tenido consecuencias negativas para los interlocutores comerciales.  Por ello, los Estados Unidos instan a la Argentina a que suprima esa estructura de los aranceles a la exportación, que distorsiona el comercio, incluidos los aranceles aplicados a los derivados del trigo y al complejo de las habas de soja.</w:t>
      </w:r>
    </w:p>
    <w:p>
      <w:pPr>
        <w:pStyle w:val="TextBody"/>
        <w:numPr>
          <w:ilvl w:val="5"/>
          <w:numId w:val="2"/>
        </w:numPr>
        <w:rPr/>
      </w:pPr>
      <w:r>
        <w:rPr/>
        <w:t xml:space="preserve">Los Estados Unidos comparten el interés de la Argentina en establecer un programa viable para los combustibles biológicos.  Los Estados Unidos señalan que tanto el combustible biológico como el etanol son objeto de un mandato del Gobierno para que en 2010 constituyan el 5 por ciento de los combustibles utilizados;  y alientan a la Argentina a que aplique este mandato y aproveche las ventajas de la fiscalidad de promoción, las subvenciones y los contingentes previstos en la nueva legislación, de manera compatible con el Acuerdo sobre la OMC.  </w:t>
      </w:r>
    </w:p>
    <w:p>
      <w:pPr>
        <w:pStyle w:val="TextBody"/>
        <w:numPr>
          <w:ilvl w:val="5"/>
          <w:numId w:val="2"/>
        </w:numPr>
        <w:rPr/>
      </w:pPr>
      <w:r>
        <w:rPr/>
        <w:t xml:space="preserve">Los Estados Unidos aprecian la contribución de la Argentina a las negociaciones de Doha para elaborar disciplinas eficaces sobre las subvenciones, que contribuyen al exceso de capacidad y a la explotación excesiva de la pesca.  La Argentina debe ser especialmente encomiada por su propuesta de complementar una prohibición amplia de las subvenciones a las pesquerías con una disposición efectiva de trato especial y diferenciado para los países en desarrollo.  Los Estados Unidos esperan mantener la colaboración con la Argentina en este asunto y en otras esferas de las negociaciones, con miras a una feliz conclusión de la Ronda de Doha para el Desarrollo. </w:t>
      </w:r>
    </w:p>
    <w:p>
      <w:pPr>
        <w:pStyle w:val="TextBody"/>
        <w:numPr>
          <w:ilvl w:val="5"/>
          <w:numId w:val="2"/>
        </w:numPr>
        <w:rPr/>
      </w:pPr>
      <w:r>
        <w:rPr/>
        <w:t xml:space="preserve">La representante de </w:t>
      </w:r>
      <w:r>
        <w:rPr>
          <w:u w:val="single"/>
        </w:rPr>
        <w:t>Costa Rica</w:t>
      </w:r>
      <w:r>
        <w:rPr/>
        <w:t xml:space="preserve"> felicita a la Argentina por su recuperación económica;  la oradora muestra su agrado por ese progreso económico y por los buenos resultados conseguidos en el alivio de la pobreza, a consecuencia del extraordinario crecimiento experimentado desde 2003. </w:t>
      </w:r>
    </w:p>
    <w:p>
      <w:pPr>
        <w:pStyle w:val="TextBody"/>
        <w:numPr>
          <w:ilvl w:val="5"/>
          <w:numId w:val="2"/>
        </w:numPr>
        <w:rPr/>
      </w:pPr>
      <w:r>
        <w:rPr/>
        <w:t xml:space="preserve">La Argentina es un importante interlocutor comercial de Costa Rica.  Ambos países comparten también una gran ambición para los resultados de la Ronda de Doha en materia de agricultura.  En tanto que miembros del Grupo de Cairns, la Argentina y Costa Rica coinciden en el empeño por la reforma del sector agropecuario;  Costa Rica aprecia las valiosas contribuciones que la Argentina ha hecho en estas cuestiones.  La oradora hace referencia a dos preguntas que Costa Rica ha presentado por escrito a la Argentina, sobre cuestiones de MSF y de OTC.  </w:t>
      </w:r>
    </w:p>
    <w:p>
      <w:pPr>
        <w:pStyle w:val="TextBody"/>
        <w:numPr>
          <w:ilvl w:val="5"/>
          <w:numId w:val="2"/>
        </w:numPr>
        <w:rPr/>
      </w:pPr>
      <w:r>
        <w:rPr/>
        <w:t xml:space="preserve">El representante de la </w:t>
      </w:r>
      <w:r>
        <w:rPr>
          <w:u w:val="single"/>
        </w:rPr>
        <w:t>República de Corea</w:t>
      </w:r>
      <w:r>
        <w:rPr/>
        <w:t xml:space="preserve"> señala que la Argentina es uno de los principales interlocutores comerciales de Corea en América Latina.  El volumen del comercio bilateral ha aumentado de manera sostenida a lo largo de los años hasta alcanzar en 2006 un valor superior a los 800 millones de dólares EE.UU.  Corea ve con agrado la notable recuperación económica experimentada por la Argentina desde 2001 y encomia al Gobierno de este país por haber conseguido estos buenos resultados macroeconómicos a lo largo de los años.  Corea alienta a la Argentina a continuar su actual programa de reforma estructural y a aplicar medidas de liberalización del comercio para mantener en el largo plazo el rápido crecimiento y así elevar los niveles de vida y reducir la pobreza.  En particular, Corea alienta al Gobierno a que adopte medidas de política general para que aumente la confianza de los inversores y para atraer nuevas inversiones esenciales para el crecimiento sostenido.  Esto puede conseguirse ampliando y profundizando los compromisos adquiridos en el marco de la OMC en el contexto de las actuales negociaciones del Programa de Doha para el Desarrollo. </w:t>
      </w:r>
    </w:p>
    <w:p>
      <w:pPr>
        <w:pStyle w:val="TextBody"/>
        <w:numPr>
          <w:ilvl w:val="5"/>
          <w:numId w:val="2"/>
        </w:numPr>
        <w:rPr/>
      </w:pPr>
      <w:r>
        <w:rPr/>
        <w:t xml:space="preserve">Para este examen, Corea ha presentado varias preguntas relativas a las medidas de política comercial de la Argentina y desea que quede constancia de su preocupación por la frecuencia con que la Administración de la Argentina recurre a medidas antidumping.  El número de casos incoados anualmente por la Argentina entre 1998 y mediados de 2005 ocupa el cuarto lugar entre los incoados por los Miembros de la OMC.  Corea insta a la Argentina a que emplee este recurso de manera cuidadosa y lo menos frecuentemente que sea posible, para impulsar la previsibilidad y transparencia de su sistema de comercio.  Corea espera asimismo seguir cooperando con la Argentina en las negociaciones del PDD para esclarecer y mejorar las normas de la OMC. </w:t>
      </w:r>
    </w:p>
    <w:p>
      <w:pPr>
        <w:pStyle w:val="TextBody"/>
        <w:numPr>
          <w:ilvl w:val="5"/>
          <w:numId w:val="2"/>
        </w:numPr>
        <w:rPr/>
      </w:pPr>
      <w:r>
        <w:rPr/>
        <w:t xml:space="preserve">El representante de </w:t>
      </w:r>
      <w:r>
        <w:rPr>
          <w:u w:val="single"/>
        </w:rPr>
        <w:t>Singapur</w:t>
      </w:r>
      <w:r>
        <w:rPr/>
        <w:t xml:space="preserve"> dice que la Argentina ha aplicado una amplia gama de medidas de política general de largo alcance para cambiar el rumbo de su economía.  Varias de ellas, como la adopción de un sistema de tipo de cambio flexible, han dado resultados positivos.  En el período de 2003-2006, la economía de la Argentina creció al notable ritmo del 9 por ciento anual.  El crecimiento ha sido impulsado por los importantes aumentos de las exportaciones y de la inversión.  La inversión privada ha superado los niveles de antes de la crisis, y las exportaciones se han duplicado.  Ello no obstante, al igual que muchos países en desarrollo, la Argentina se encuentra ante numerosos problemas.  La presión inflacionista sigue siendo uno de los principales.  Los buenos datos económicos de la Argentina en los cuatro últimos años sirven para poner de relieve la sostenida determinación del Gobierno de aplicar reformas difíciles, pero eficaces, para conseguir la estabilidad económica.  Con su contribución al PIB de aproximadamente el 40 por ciento en 2005, el comercio es evidentemente vital para la economía de la Argentina.  </w:t>
      </w:r>
    </w:p>
    <w:p>
      <w:pPr>
        <w:pStyle w:val="TextBody"/>
        <w:numPr>
          <w:ilvl w:val="5"/>
          <w:numId w:val="2"/>
        </w:numPr>
        <w:rPr/>
      </w:pPr>
      <w:r>
        <w:rPr/>
        <w:t xml:space="preserve">El régimen de política comercial de la Argentina ha sido encomiable.  En primer lugar, la Argentina ha consolidado todo su arancel en la OMC.  Al igual que en el caso de otros muchos países en desarrollo, hay lugar para nuevas mejoras, especialmente teniendo en cuenta la considerable diferencia que hay entre el arancel medio consolidado (30,7 por ciento) y el arancel medio aplicado (10,4 por ciento).  Por otra parte hay señales de progresividad arancelaria en el régimen arancelario:  el arancel NMF medio aplicado a los productos plenamente elaborados y a los semielaborados es el 11,8 por ciento y el 9,5 por ciento, respectivamente, mientras que el tipo aplicado a los productos sin elaborar es el 6,6 por ciento.  Singapur espera que se reduzcan la progresividad arancelaria y la amplia diferencia existente entre los derechos consolidados y los aplicados.  Ello reportaría beneficios a los consumidores y a las empresas, e impulsaría la confianza de los inversores.  Segundo, al igual que en otros muchos países en desarrollo, el sector argentino de los servicios desempeña una importante función en la economía del país;  en 2005, representó el 55 por ciento del PIB aproximadamente.  La importancia de los servicios para la Argentina se ve también en la activa función de este país en las negociaciones del PDD:  la Argentina ha adoptado hasta ahora compromisos en 6 de los 12 sectores del AGCS.  Singapur espera que la Argentina presente una oferta revisada en el contexto de las negociaciones actuales. </w:t>
      </w:r>
    </w:p>
    <w:p>
      <w:pPr>
        <w:pStyle w:val="TextBody"/>
        <w:numPr>
          <w:ilvl w:val="5"/>
          <w:numId w:val="2"/>
        </w:numPr>
        <w:rPr/>
      </w:pPr>
      <w:r>
        <w:rPr/>
        <w:t xml:space="preserve">La Argentina ha estado siempre profundamente comprometida con el sistema multilateral de comercio y ha sido un interlocutor muy activo en las actuales negociaciones.  Singapur se ha comprometido a trabajar con la Argentina y con los demás Miembros de la OMC para llevar a feliz término la Ronda de Doha.  </w:t>
      </w:r>
    </w:p>
    <w:p>
      <w:pPr>
        <w:pStyle w:val="TextBody"/>
        <w:numPr>
          <w:ilvl w:val="5"/>
          <w:numId w:val="2"/>
        </w:numPr>
        <w:rPr/>
      </w:pPr>
      <w:r>
        <w:rPr/>
        <w:t xml:space="preserve">El representante del </w:t>
      </w:r>
      <w:r>
        <w:rPr>
          <w:u w:val="single"/>
        </w:rPr>
        <w:t>Japón</w:t>
      </w:r>
      <w:r>
        <w:rPr/>
        <w:t xml:space="preserve"> pone de relieve la relación bilateral que hay entre la Argentina y el Japón.  Para seguir impulsando la relación económica en las dos regiones, el Japón anunció en 2004 "Una Visión para una relación nueva entre el Japón y América Latina".  Con ese conjunto de políticas se abordaba la importancia del PDD como medio para impulsar el sistema de comercio multilateral y orientarlo a la prosperidad de la comunidad internacional.  En este contexto, el Japón ha prestado asistencia técnica en apoyo del crecimiento económico sostenido en la Argentina. </w:t>
      </w:r>
    </w:p>
    <w:p>
      <w:pPr>
        <w:pStyle w:val="TextBody"/>
        <w:numPr>
          <w:ilvl w:val="5"/>
          <w:numId w:val="2"/>
        </w:numPr>
        <w:rPr/>
      </w:pPr>
      <w:r>
        <w:rPr/>
        <w:t xml:space="preserve">El Japón aprecia mejoramientos recientes del entorno económico de la Argentina, tales como el rápido ritmo de crecimiento del PIB real, aun cuando algunos aspectos, como el aumento del índice de precios de consumo y la deuda pública y privada, siguen sin solucionarse.  Valora asimismo la activa participación de la Argentina en las rondas de negociaciones comerciales multilaterales desde que entró a formar parte del GATT en 1967. </w:t>
      </w:r>
    </w:p>
    <w:p>
      <w:pPr>
        <w:pStyle w:val="TextBody"/>
        <w:numPr>
          <w:ilvl w:val="5"/>
          <w:numId w:val="2"/>
        </w:numPr>
        <w:rPr/>
      </w:pPr>
      <w:r>
        <w:rPr/>
        <w:t xml:space="preserve">El Japón toma nota de las iniciativas de la Argentina para facilitar la legislación y los reglamentos de protección de los derechos de propiedad intelectual, pero desea que se aclare la posibilidad de iniciar de oficio investigaciones en casos de infracción del derecho de autor.  En particular, el Japón se pregunta si las investigaciones pueden iniciarse de oficio y proseguirse sin una petición del titular del derecho.  </w:t>
      </w:r>
    </w:p>
    <w:p>
      <w:pPr>
        <w:pStyle w:val="TextBody"/>
        <w:numPr>
          <w:ilvl w:val="5"/>
          <w:numId w:val="2"/>
        </w:numPr>
        <w:rPr/>
      </w:pPr>
      <w:r>
        <w:rPr/>
        <w:t xml:space="preserve">El representante del </w:t>
      </w:r>
      <w:r>
        <w:rPr>
          <w:u w:val="single"/>
        </w:rPr>
        <w:t>Pakistán</w:t>
      </w:r>
      <w:r>
        <w:rPr/>
        <w:t xml:space="preserve"> hace observar que, desde el Examen anterior en 1999, la economía de la Argentina ha atravesado un período turbulento y ha sufrido una grave conmoción en 2002.  Sin embargo, en los cuatro últimos años la Argentina ha experimentado un crecimiento ininterrumpido impulsado por las exportaciones.  Esta recuperación ha sido mucho más sólida de lo previsto.  La Argentina ha podido profundizar sus reformas estructurales, especialmente en la liberalización y la apertura del comercio.  Las reformas arancelarias y el tratamiento de los obstáculos no arancelarios han recibido un fuerte impulso por las negociaciones regionales y multilaterales y por los compromisos.  El promedio arancelario NMF ha pasado del 13,8 por ciento en 1998 al 10,4 por ciento en 2006, pero aproximadamente el 26 por ciento de las líneas arancelarias siguen teniendo crestas arancelarias en el comercio internacional.  El turismo ha sido muy floreciente, con una cifra sin precedentes de 3,7 millones de turistas extranjeros en 2005.  La expansión económica está creando puestos de trabajo y el desempleo ha disminuido, pasando del 20,4 por ciento en el primer trimestre de 2003 al 10,4 por ciento en el segundo trimestre de 2006.  En términos reales, las inversiones han aumentado un 22,7 por ciento en 2005. </w:t>
      </w:r>
    </w:p>
    <w:p>
      <w:pPr>
        <w:pStyle w:val="TextBody"/>
        <w:numPr>
          <w:ilvl w:val="5"/>
          <w:numId w:val="2"/>
        </w:numPr>
        <w:rPr/>
      </w:pPr>
      <w:r>
        <w:rPr/>
        <w:t>El Pakistán y la Argentina tienen unas relaciones estrechas y amistosas aunque el volumen de su comercio bilateral es limitado.  Una de las razones de este bajo nivel es lo elevado de los aranceles y que hay en la Argentina otros impedimentos para las exportaciones del Pakistán.  El sector de los textiles y el vestido, que representa el 75 por ciento de las exportaciones del Pakistán hacia la Argentina, está muy protegido y sujeto a normas de importación muy estrictas:  para esos productos se exige un certificado de origen muy estricto, y las importaciones han de pasar el "procedimiento rojo"  para su despacho de aduana;  en ese procedimiento se inspeccionan los productos y los documentos.  Las exportaciones pakistaníes de textiles han de hacer frente también a elevados aranceles, del 35 por ciento en algunos casos, mientras que los tipos aplicados por algunos competidores son mucho más favorables, e inclusive nulos.  Los instrumentos quirúrgicos y de manicura del Pakistán soportan también elevados derechos, y las importaciones de calzado de fabricación pakistaní también están restringidas por elevados obstáculos arancelarios.  El Pakistán insta a la Argentina a que examine esos impedimentos y aplique las correspondientes medidas de moderación.  Para superar estas dificultades, el Pakistán ha iniciado negociaciones bilaterales con la Argentina y conversaciones plurilaterales con los países del MERCOSUR con el fin de buscar una solución, recíprocamente beneficiosa, de comercio preferencial.  En julio de 2006, el Pakistán firmó el Acuerdo Marco sobre el Comercio con el MERCOSUR.  Las dos partes han iniciado ya un proceso de negociaciones para concertar un Acuerdo de Comercio Preferencial que puede conducir a una Zona de Libre Comercio.  Por otra parte, una de las principales compañías de la Argentina ha formado recientemente una empresa conjunta para la fabricación de productos farmacéuticos en el Pakistán.</w:t>
      </w:r>
    </w:p>
    <w:p>
      <w:pPr>
        <w:pStyle w:val="TextBody"/>
        <w:numPr>
          <w:ilvl w:val="5"/>
          <w:numId w:val="2"/>
        </w:numPr>
        <w:rPr/>
      </w:pPr>
      <w:r>
        <w:rPr/>
        <w:t xml:space="preserve">El Pakistán y la Argentina tratan asimismo de promover el comercio Sur-Sur a través del mecanismo del Sistema Generalizado de Preferencias Comerciales (SGPC) de la UNCTAD.  En el capítulo del PDD, el fuerte impulso dado por la Argentina para la supresión de las distorsiones en la agricultura y para la apertura de los mercados es muy apreciado por los demás países del G-20, el Grupo de Cairns y un gran número de otros países desarrollados y en desarrollo.  </w:t>
      </w:r>
    </w:p>
    <w:p>
      <w:pPr>
        <w:pStyle w:val="TextBody"/>
        <w:numPr>
          <w:ilvl w:val="5"/>
          <w:numId w:val="2"/>
        </w:numPr>
        <w:rPr/>
      </w:pPr>
      <w:r>
        <w:rPr/>
        <w:t xml:space="preserve">El representante de </w:t>
      </w:r>
      <w:r>
        <w:rPr>
          <w:u w:val="single"/>
        </w:rPr>
        <w:t>Hong Kong, China</w:t>
      </w:r>
      <w:r>
        <w:rPr/>
        <w:t xml:space="preserve"> hacer observar las excelentes relaciones que hay entre la Argentina y su país.  El comercio bilateral aumentó un 18 por ciento en 2005;  Hong Kong, China espera que esta tendencia continúe y felicita a la Argentina por sus constantes esfuerzos de liberalización de su régimen comercial.  La Argentina ha consolidado todas sus líneas arancelarias, y el arancel medio aplicado ha pasado del 13,8 por ciento en 1998 al 10,4 por ciento en 2006.  Con esto se da certidumbre y previsibilidad a sus interlocutores comerciales y se fomentan el comercio y las inversiones.  Sin embargo, la previsibilidad se ve disminuida por la gran diferencia que hay entre los derechos consolidados por la Argentina y los derechos que este país aplica.  Además, productos tales como los textiles, el calzado y determinados tipos de vehículos todavía están sujetos a aranceles de hasta el 35 por ciento.  Hong Kong, China anima a la Argentina a abordar estas cuestiones.  </w:t>
      </w:r>
    </w:p>
    <w:p>
      <w:pPr>
        <w:pStyle w:val="TextBody"/>
        <w:numPr>
          <w:ilvl w:val="5"/>
          <w:numId w:val="2"/>
        </w:numPr>
        <w:rPr/>
      </w:pPr>
      <w:r>
        <w:rPr/>
        <w:t xml:space="preserve">Hong Kong, China aprecia que la Argentina utilice las normas internacionales como referencia para sus reglamentos y normas técnicos nacionales y para las medidas sanitarias y fitosanitarias;  asimismo ve con agrado que la Argentina y otros países del MERCOSUR hayan adoptado medidas para armonizar esas normas y medidas.  Hong Kong, China anima a la Argentina a proseguir sus iniciativas a este respecto, para facilitar las corrientes del comercio internacional. </w:t>
      </w:r>
    </w:p>
    <w:p>
      <w:pPr>
        <w:pStyle w:val="TextBody"/>
        <w:numPr>
          <w:ilvl w:val="5"/>
          <w:numId w:val="2"/>
        </w:numPr>
        <w:rPr/>
      </w:pPr>
      <w:r>
        <w:rPr/>
        <w:t xml:space="preserve">El sector de los servicios ha representado una parte predominante del PIB de la Argentina a lo largo de los años.  La prosecución de la liberalización del comercio de servicios puede brindar nuevas oportunidades de mercado para sus interlocutores comerciales y contribuir a su propio desarrollo económico.  A este respecto, Hong Kong, China valora el compromiso de la Argentina para con las negociaciones sobre el acceso a los mercados, sobre los servicios y sobre las disciplinas del AGCS.  Sin embargo, la participación directa del Estado y los obstáculos en el acceso al mercado, siguen vigentes para determinados servicios, en particular los de infraestructura, tales como los transportes y los servicios financieros.  Por otra parte, la Argentina no ha asumido en su lista anexa al AGCS ningún compromiso sobre los servicios de transporte.  Así pues, Hong Kong, China anima a la Argentina a que liberalice más esos sectores de las infraestructuras, y ofrezca nuevos o mejores compromisos y consolide su régimen liberal </w:t>
      </w:r>
      <w:r>
        <w:rPr>
          <w:i/>
        </w:rPr>
        <w:t>de facto</w:t>
      </w:r>
      <w:r>
        <w:rPr/>
        <w:t xml:space="preserve"> en la actual ronda de negociaciones sobre los servicios.  La Argentina mantiene una exención en régimen NMF para la concesión de facilidades para los satélites geoestacionarios que prestan servicios de satélites fijos, y que está sujeta a condiciones de reciprocidad.  Hong Kong, China insta a la Argentina a que suprima esas exenciones en su próxima oferta de servicios, pues las exenciones NMF basadas en la reciprocidad son contrarias al principio NMF del sistema multilateral de comercio y en realidad obstaculizan las negociaciones para una mayor liberalización del comercio en el sector. </w:t>
      </w:r>
    </w:p>
    <w:p>
      <w:pPr>
        <w:pStyle w:val="TextBody"/>
        <w:numPr>
          <w:ilvl w:val="5"/>
          <w:numId w:val="2"/>
        </w:numPr>
        <w:rPr/>
      </w:pPr>
      <w:r>
        <w:rPr/>
        <w:t xml:space="preserve">El representante de </w:t>
      </w:r>
      <w:r>
        <w:rPr>
          <w:u w:val="single"/>
        </w:rPr>
        <w:t>Turquía</w:t>
      </w:r>
      <w:r>
        <w:rPr/>
        <w:t xml:space="preserve"> observa que, desde el anterior examen, la Argentina ha experimentado una grave crisis económica y social.  Sin embargo, el examen ha mostrado claramente que la Argentina ha superado los efectos perjudiciales de esta crisis y ha conseguido un fuerte crecimiento económico mediante la aplicación eficaz de amplias medidas de política general.  La economía argentina ha crecido a ritmos anuales superiores al 9 por ciento en el período 2004-2006, sobre todo por la fortaleza de la demanda interna y por un ambiente exterior favorable.  Las pragmáticas políticas comerciales aplicadas desde 2003 han desempeñado una importante función en esta recuperación económica manteniendo unos excedentes comerciales saneados.  En este contexto, las exportaciones de la Argentina casi se han duplicado en menos de cuatro años y han crecido a un ritmo medio anual del 16 por ciento.</w:t>
      </w:r>
    </w:p>
    <w:p>
      <w:pPr>
        <w:pStyle w:val="TextBody"/>
        <w:numPr>
          <w:ilvl w:val="5"/>
          <w:numId w:val="2"/>
        </w:numPr>
        <w:rPr/>
      </w:pPr>
      <w:r>
        <w:rPr/>
        <w:t>Sin embargo, las perspectivas de la economía argentina no están totalmente libres de riesgos, que pueden desencadenar las deficiencias del mercado.  A este respecto, Turquía anima a la Argentina a que, en sus políticas macroeconómicas, adopte medidas para resolver el riesgo de inflación y los efectos que ejerce sobre el crecimiento económico y las finanzas del Estado un aumento de los tipos de interés internacionales.</w:t>
      </w:r>
    </w:p>
    <w:p>
      <w:pPr>
        <w:pStyle w:val="TextBody"/>
        <w:numPr>
          <w:ilvl w:val="5"/>
          <w:numId w:val="2"/>
        </w:numPr>
        <w:rPr/>
      </w:pPr>
      <w:r>
        <w:rPr/>
        <w:t>Además de la activa función que desempeña en varios planes de integración regional, la Argentina es un decidido partidario del sistema de comercio multilateral y un activo participante en las negociaciones del Programa de Doha para el Desarrollo.</w:t>
      </w:r>
    </w:p>
    <w:p>
      <w:pPr>
        <w:pStyle w:val="TextBody"/>
        <w:numPr>
          <w:ilvl w:val="5"/>
          <w:numId w:val="2"/>
        </w:numPr>
        <w:rPr/>
      </w:pPr>
      <w:r>
        <w:rPr/>
        <w:t>En cuanto a la aplicación de la política comercial, Turquía encomia a la Argentina por las medidas que ha adoptado para simplificar sus procedimientos aduaneros y consolidar todo su arancel;  con ello aumenta la previsibilidad de su régimen comercial.  Sin embargo, la gran diferencia que hay entre los aranceles aplicados y los consolidados ensombrece esta previsibilidad.  Turquía invita a la Argentina a que haga más previsible su régimen arancelario.  Turquía ha hecho varias preguntas y solicitado respuestas más amplias en relación con determinadas medidas concretas de política comercial, como los derechos especiales de consumo y las licencias de importación.</w:t>
      </w:r>
    </w:p>
    <w:p>
      <w:pPr>
        <w:pStyle w:val="TextBody"/>
        <w:numPr>
          <w:ilvl w:val="5"/>
          <w:numId w:val="2"/>
        </w:numPr>
        <w:rPr/>
      </w:pPr>
      <w:r>
        <w:rPr/>
        <w:t xml:space="preserve">La representante de </w:t>
      </w:r>
      <w:r>
        <w:rPr>
          <w:u w:val="single"/>
        </w:rPr>
        <w:t>Bolivia</w:t>
      </w:r>
      <w:r>
        <w:rPr/>
        <w:t xml:space="preserve"> señala que la Argentina ha conseguido un crecimiento anual medio del 9 por ciento en los tres últimos años tras haber superado su peor crisis económica y social, mediante el recurso a una amplia diversidad de políticas.  Este resultado positivo se refleja también en el mejoramiento de indicadores sociales, como la reducción del desempleo a un 9,6 por ciento en 2006, y la disminución de la parte de la población que vive por debajo del umbral de la pobreza, del 57 por ciento en 2002 al 29 por ciento en el segundo semestre de 2006.  La oradora pone de relieve la contribución que ha hecho al crecimiento el sector industrial, y la diversificación y crecimiento de las exportaciones de alto valor añadido, no sólo en valor y volumen sino también en número de los mercados de destino.</w:t>
      </w:r>
    </w:p>
    <w:p>
      <w:pPr>
        <w:pStyle w:val="TextBody"/>
        <w:numPr>
          <w:ilvl w:val="5"/>
          <w:numId w:val="2"/>
        </w:numPr>
        <w:rPr/>
      </w:pPr>
      <w:r>
        <w:rPr/>
        <w:t xml:space="preserve">Bolivia y la Argentina han participado en procesos de integración tales como el Tratado del Río de la Plata;  en cuanto al comercio, esto tuvo lugar en el marco del ACE 36, con Bolivia como Estado asociado del MERCOSUR.  Aun cuando la balanza comercial es favorable a la Argentina, en los tres últimos años han aumentado las corrientes comerciales.  </w:t>
      </w:r>
    </w:p>
    <w:p>
      <w:pPr>
        <w:pStyle w:val="TextBody"/>
        <w:numPr>
          <w:ilvl w:val="5"/>
          <w:numId w:val="2"/>
        </w:numPr>
        <w:rPr/>
      </w:pPr>
      <w:r>
        <w:rPr/>
        <w:t>En tanto que miembro del G-20 y del Grupo de Cairns, Bolivia comparte con la Argentina sus objetivos de supresión de las subvenciones a la exportación, reducción de la ayuda interna que distorsiona el comercio, aumento del acceso al mercado especialmente para los países en desarrollo y mediante reducciones arancelarias y la supresión de las crestas arancelarias, y eliminación de la progresividad arancelaria.</w:t>
      </w:r>
    </w:p>
    <w:p>
      <w:pPr>
        <w:pStyle w:val="TextBody"/>
        <w:numPr>
          <w:ilvl w:val="5"/>
          <w:numId w:val="2"/>
        </w:numPr>
        <w:rPr/>
      </w:pPr>
      <w:r>
        <w:rPr/>
        <w:t xml:space="preserve">Bolivia considera que unas perspectivas de acceso previsibles a los mercados son esenciales para atraer inversiones hacia los sectores orientados a la exportación, y que esas perspectivas deben completarse con políticas de desarrollo de la competencia.  </w:t>
      </w:r>
    </w:p>
    <w:p>
      <w:pPr>
        <w:pStyle w:val="TextBody"/>
        <w:numPr>
          <w:ilvl w:val="5"/>
          <w:numId w:val="2"/>
        </w:numPr>
        <w:rPr/>
      </w:pPr>
      <w:r>
        <w:rPr/>
        <w:t xml:space="preserve">El representante del </w:t>
      </w:r>
      <w:r>
        <w:rPr>
          <w:u w:val="single"/>
        </w:rPr>
        <w:t>Territorio Aduanero Distinto de Taiwán, Penghu, Kinmen y Matsu</w:t>
      </w:r>
      <w:r>
        <w:rPr/>
        <w:t xml:space="preserve"> (Taipei Chino) hace observar que la Argentina ha superado una de las peores recesiones de su historia.  Su economía viene creciendo desde 2003 a un ritmo rápido, con tasas anuales superiores al 9 por ciento en 2004 y 2005.  Aun cuando la inflación y el desempleo siguen siendo bastante elevados, los buenos resultados de las exportaciones y la demanda interna -que indican una creciente confianza de los inversores y los consumidores- sugieren que la Argentina no sólo ha logrado una notable recuperación económica sino que puede esperar niveles de crecimiento todavía mayores en el futuro.  El Gobierno de la Argentina viene desplegando importantes iniciativas para estabilizar la economía y fortalecer su régimen de comercio mediante políticas de una mayor liberalización.  Al parecer, con estas iniciativas el país está más en conformidad con las normas de la OMC y es más atractivo para sus interlocutores comerciales de fuera del MERCOSUR. </w:t>
      </w:r>
    </w:p>
    <w:p>
      <w:pPr>
        <w:pStyle w:val="TextBody"/>
        <w:numPr>
          <w:ilvl w:val="5"/>
          <w:numId w:val="2"/>
        </w:numPr>
        <w:rPr/>
      </w:pPr>
      <w:r>
        <w:rPr/>
        <w:t>La Argentina es un importante exportador de productos agropecuarios, sus exportaciones de manufacturas van en aumento y el comercio internacional de servicios está convirtiéndose en un factor cada vez más importante de su economía.  El orador encomia a la Argentina por la activa función que sigue desempeñando en las actividades de la OMC, y dice que este país se beneficiará en medida considerable de un resultado positivo de las negociaciones del PDD.  Ello no obstante, probablemente sea necesario continuar la reforma de las políticas internas para poder mantener el crecimiento en el futuro.  Quizá las primeras prioridades sean evitar el recalentamiento de la economía e impedir que las distorsiones del mercado se perpetúen.  Para responder a la recesión se precisa cierta medida de intervención del Estado en la formación de los precios internos y medidas comerciales con ella relacionadas.  Sin embargo, como el entorno macroeconómico es más estable, hay que animar a la Argentina a que suprima el programa y las medidas de reajuste.  Una mayor liberalización del comercio y de las inversiones, junto con otras reformas estructurales para mejorar la productividad y la gobernabilidad económica, harán que la Argentina sea más competitiva en el Mercado Común del Sur.</w:t>
      </w:r>
    </w:p>
    <w:p>
      <w:pPr>
        <w:pStyle w:val="TextBody"/>
        <w:numPr>
          <w:ilvl w:val="5"/>
          <w:numId w:val="2"/>
        </w:numPr>
        <w:rPr/>
      </w:pPr>
      <w:r>
        <w:rPr/>
        <w:t>El Taipei Chino tiene vínculos económicos muy estrechos y antiguos con la Argentina.  En 2006, el valor total del comercio en ambos sentidos fue de unos 312 millones de dólares EE.UU.  Las importaciones procedentes de la Argentina fueron de productos agropecuarios y las exportaciones enviadas a ese país fueron sobre todo de manufacturas y materias textiles;  hay grandes posibilidades de expansión del comercio bilateral y las inversiones.</w:t>
      </w:r>
    </w:p>
    <w:p>
      <w:pPr>
        <w:pStyle w:val="TextBody"/>
        <w:numPr>
          <w:ilvl w:val="5"/>
          <w:numId w:val="2"/>
        </w:numPr>
        <w:rPr/>
      </w:pPr>
      <w:r>
        <w:rPr/>
        <w:t xml:space="preserve">El representante de </w:t>
      </w:r>
      <w:r>
        <w:rPr>
          <w:u w:val="single"/>
        </w:rPr>
        <w:t>El Salvador</w:t>
      </w:r>
      <w:r>
        <w:rPr/>
        <w:t xml:space="preserve"> indica que, para conseguir la recuperación económica, la Argentina ha aplicado un programa de reajuste macroeconómico y medidas de apoyo al sistema financiero y ha refinanciado con éxito las tres cuartas partes de su deuda pública en condiciones muy favorables.  El crecimiento se ha visto favorecido por una fuerte demanda interna, especialmente de inversiones, y por una coyuntura internacional favorable que han contribuido a la rápida expansión de las exportaciones.  La Argentina ha recurrido a diversos instrumentos de política general, entre ellos su Ley de Emergencia Económica, de 2002, para conseguir sus objetivos económicos, entre otros los acuerdos de moderación de los precios, la congelación de los precios de ciertos productos básicos y los servicios prestados por el sector privado mediante contratos de concesión.  A consecuencia de ello, la balanza comercial ha mostrado un excedente de 2.360 millones de dólares EE.UU. en el primer semestre de 2006;  las exportaciones han alcanzado un valor de 9.730 millones de dólares EE.UU.</w:t>
      </w:r>
    </w:p>
    <w:p>
      <w:pPr>
        <w:pStyle w:val="TextBody"/>
        <w:numPr>
          <w:ilvl w:val="5"/>
          <w:numId w:val="2"/>
        </w:numPr>
        <w:rPr/>
      </w:pPr>
      <w:r>
        <w:rPr/>
        <w:t xml:space="preserve">En el actual marco macroeconómico de la Argentina se prevé un conjunto de normas estables y una estructura de los contratos, que contribuyen a ampliar el horizonte de la planificación del sector privado, fomentan la inversión y favorecen a las empresas pequeñas y medianas. </w:t>
      </w:r>
    </w:p>
    <w:p>
      <w:pPr>
        <w:pStyle w:val="TextBody"/>
        <w:numPr>
          <w:ilvl w:val="5"/>
          <w:numId w:val="2"/>
        </w:numPr>
        <w:rPr/>
      </w:pPr>
      <w:r>
        <w:rPr/>
        <w:t xml:space="preserve">La Argentina ha participado activamente en las negociaciones del PDD, en particular en la agricultura, pero también en los servicios, en las negociaciones sobre el acceso a los mercados de los productos no agropecuarios, el trato especial y diferenciado para los países en desarrollo, la propiedad intelectual y la reducción de los obstáculos al comercio para los bienes y servicios relacionados con el medio ambiente.  La Argentina ha recurrido también ampliamente al sistema de notificaciones y ha notificado 96 MSF y 247 reglamentos técnicos en el período objeto de examen. </w:t>
      </w:r>
    </w:p>
    <w:p>
      <w:pPr>
        <w:pStyle w:val="TextBody"/>
        <w:numPr>
          <w:ilvl w:val="5"/>
          <w:numId w:val="2"/>
        </w:numPr>
        <w:rPr/>
      </w:pPr>
      <w:r>
        <w:rPr/>
        <w:t xml:space="preserve">Los Gobiernos de América Latina se ven ante el enorme problema de generar estabilidad y gobernabilidad para aumentar la competitividad.  Para ello es preciso transformar la producción mejorando la calidad, y buscar nuevos productos y nichos del mercado.  Un país progresa cuando los que crean empleo y riqueza disponen de normas claras y de un entorno seguro. </w:t>
      </w:r>
    </w:p>
    <w:p>
      <w:pPr>
        <w:pStyle w:val="TextBody"/>
        <w:numPr>
          <w:ilvl w:val="5"/>
          <w:numId w:val="2"/>
        </w:numPr>
        <w:rPr/>
      </w:pPr>
      <w:r>
        <w:rPr/>
        <w:t xml:space="preserve">El representante del </w:t>
      </w:r>
      <w:r>
        <w:rPr>
          <w:u w:val="single"/>
        </w:rPr>
        <w:t>Ecuador</w:t>
      </w:r>
      <w:r>
        <w:rPr/>
        <w:t xml:space="preserve"> dice que la Argentina es uno de los Miembros más dinámicos de la OMC;  este país ha participado muy activamente en las negociaciones de Doha en busca de un sistema multilateral fuerte y fiable.  Es importante poner de relieve las iniciativas del Gobierno de la Argentina para establecer una política económica coherente con sus necesidades internas y externas. </w:t>
      </w:r>
    </w:p>
    <w:p>
      <w:pPr>
        <w:pStyle w:val="TextBody"/>
        <w:numPr>
          <w:ilvl w:val="5"/>
          <w:numId w:val="2"/>
        </w:numPr>
        <w:rPr/>
      </w:pPr>
      <w:r>
        <w:rPr/>
        <w:t xml:space="preserve">Es encomiable el éxito de la Argentina en la superación de la crisis económica de 2001-2002.  El PIB ha crecido al ritmo anual medio del 9 por ciento, y la Argentina ha mejorado gradualmente su solvencia fiscal, ha mostrado prudencia monetaria, ha utilizado un tipo de cambio flexible y ha logrado la inclusión social y el dinamismo de sus exportaciones.  Las exportaciones de la Argentina casi se han duplicado en cuatro años, con un crecimiento anual del 16 por ciento;  ha habido una diversificación considerable, especialmente hacia productos de mayor valor añadido. </w:t>
      </w:r>
    </w:p>
    <w:p>
      <w:pPr>
        <w:pStyle w:val="TextBody"/>
        <w:numPr>
          <w:ilvl w:val="5"/>
          <w:numId w:val="2"/>
        </w:numPr>
        <w:rPr/>
      </w:pPr>
      <w:r>
        <w:rPr/>
        <w:t xml:space="preserve">El Ecuador y la Argentina comparten la misma visión global en lo que se refiere a la OMC:  los países del G-20 están de acuerdo con los objetivos generales de eliminar la ayuda interna y conseguir un verdadero acceso a los mercados para sus productos agropecuarios.  En el PDD, el Ecuador y la Argentina esperan conseguir unos resultados equilibrados en todos los sectores de interés para los países en desarrollo. </w:t>
      </w:r>
    </w:p>
    <w:p>
      <w:pPr>
        <w:pStyle w:val="TextBody"/>
        <w:numPr>
          <w:ilvl w:val="5"/>
          <w:numId w:val="2"/>
        </w:numPr>
        <w:rPr/>
      </w:pPr>
      <w:r>
        <w:rPr/>
        <w:t>Las relaciones comerciales bilaterales son fluidas.  El Acuerdo de Complementación Económica Nº 59, concertado en el marco de la Asociación Latinoamericana de Integración (ALADI), está en vigor desde el 1º de abril de 2005;  su objetivo consiste en mejorar las condiciones de acceso a los mercados para los productos de ambos países, y prevé el establecimiento de una zona de libre comercio antes del año 2018.  Las exportaciones enviadas por la Argentina al Ecuador vienen aumentando mucho, lo que ha supuesto para el Ecuador un déficit comercial de 377 millones de dólares EE.UU.</w:t>
      </w:r>
    </w:p>
    <w:p>
      <w:pPr>
        <w:pStyle w:val="TextBody"/>
        <w:numPr>
          <w:ilvl w:val="5"/>
          <w:numId w:val="2"/>
        </w:numPr>
        <w:rPr/>
      </w:pPr>
      <w:r>
        <w:rPr/>
        <w:t xml:space="preserve">Además, el Ecuador observa con interés los efectos y resultados de los pagos de la Argentina al FMI, con el que ha cancelado su deuda.  </w:t>
      </w:r>
    </w:p>
    <w:p>
      <w:pPr>
        <w:pStyle w:val="TextBody"/>
        <w:numPr>
          <w:ilvl w:val="5"/>
          <w:numId w:val="2"/>
        </w:numPr>
        <w:rPr/>
      </w:pPr>
      <w:r>
        <w:rPr/>
        <w:t xml:space="preserve">El Ecuador felicita a la Argentina por el mantenimiento de su proceso de reforma, que ha permitido a la economía superar las dificultades internas y las crisis exteriores.  Estas medidas, destinadas a invertir en capital humano, incrementar la productividad y conseguir un entorno macroeconómico estable, contribuirán a mejorar los niveles de vida y a reducir las desigualdades sociales. </w:t>
      </w:r>
    </w:p>
    <w:p>
      <w:pPr>
        <w:pStyle w:val="TextBody"/>
        <w:numPr>
          <w:ilvl w:val="5"/>
          <w:numId w:val="2"/>
        </w:numPr>
        <w:rPr/>
      </w:pPr>
      <w:r>
        <w:rPr/>
        <w:t xml:space="preserve">El representante de la </w:t>
      </w:r>
      <w:r>
        <w:rPr>
          <w:u w:val="single"/>
        </w:rPr>
        <w:t>República Dominicana</w:t>
      </w:r>
      <w:r>
        <w:rPr/>
        <w:t xml:space="preserve"> hace observar que la superación de la crisis económica se ha debido sobre todo a importantes medidas de política económica.  El crecimiento del PIB continúa a un ritmo anual medio del 9 por ciento, y se han conseguido avances sociales pues el desempleo ha disminuido del 23 por ciento en 2002 al 11 por ciento en 2005, los salarios mínimos han aumentado un 70 por ciento en términos reales respecto de los que había antes de la crisis, y ha disminuido la población que vive en la pobreza.  Las exportaciones han aumentado en medida considerable, favorecidas por el entorno internacional y el tipo de cambio, pero también por la aplicación de unas políticas adecuadas y una política comercial orientada a la exportación.  El aumento de las exportaciones de productos agropecuarios ha sido especialmente importante:  esos productos han representado el 46 por ciento del total de las exportaciones en 2005, pero también las exportaciones de productos industriales han aumentado mucho, al igual que las exportaciones de servicios, principalmente el turismo.  El Gobierno viene fomentando el desarrollo de las empresas pequeñas y medianas, que son agentes importantes en la creación de empleo.</w:t>
      </w:r>
    </w:p>
    <w:p>
      <w:pPr>
        <w:pStyle w:val="TextBody"/>
        <w:numPr>
          <w:ilvl w:val="5"/>
          <w:numId w:val="2"/>
        </w:numPr>
        <w:rPr/>
      </w:pPr>
      <w:r>
        <w:rPr/>
        <w:t xml:space="preserve">La República Dominicana observa el dinamismo de la Argentina en el sector de las negociaciones internacionales, como pone de manifiesto su participación en el proceso de integración en el MERCOSUR y la negociación de los acuerdos de complementación económica concertados con países no pertenecientes al MERCOSUR, al tiempo que sigue atribuyendo gran importancia al sistema de comercio multilateral y a las actuales negociaciones en la OMC.  La Argentina participó también activamente en las negociaciones del Sistema Generalizado de Preferencias Comerciales entre países en desarrollo. </w:t>
      </w:r>
    </w:p>
    <w:p>
      <w:pPr>
        <w:pStyle w:val="TextBody"/>
        <w:numPr>
          <w:ilvl w:val="5"/>
          <w:numId w:val="2"/>
        </w:numPr>
        <w:rPr/>
      </w:pPr>
      <w:r>
        <w:rPr/>
        <w:t xml:space="preserve">La Argentina ha consolidado la totalidad de su arancel en la OMC.  Durante el período examinado, disminuyó el arancel NMF aplicado hasta cifrarse en el 10,5 por ciento en 2005, si bien todavía hay un gran desfase entre los niveles de los aranceles aplicados y los consolidados.  La República Dominicana confía en que esta diferencia irá acortándose en el transcurso de la actual ronda de negociaciones multilaterales. </w:t>
      </w:r>
    </w:p>
    <w:p>
      <w:pPr>
        <w:pStyle w:val="TextBody"/>
        <w:numPr>
          <w:ilvl w:val="5"/>
          <w:numId w:val="2"/>
        </w:numPr>
        <w:rPr/>
      </w:pPr>
      <w:r>
        <w:rPr/>
        <w:t xml:space="preserve">La Argentina ha mostrado un claro interés en impulsar la actual ronda de negociaciones de la OMC pues ha presentado propuestas en la mayoría de los sectores de las negociaciones, algunas de ellas juntamente con otros países, como la República Dominicana, en el caso de las propuestas de la modalidad 4 del suministro de servicios.  La República Dominicana alienta a la Argentina a seguir tomando parte activa en el PDD y confía en que este país seguirá mostrándose dispuesto a adquirir nuevos compromisos si se atiende bien a sus intereses en tanto que país en desarrollo.  </w:t>
      </w:r>
    </w:p>
    <w:p>
      <w:pPr>
        <w:pStyle w:val="TextBody"/>
        <w:numPr>
          <w:ilvl w:val="5"/>
          <w:numId w:val="2"/>
        </w:numPr>
        <w:rPr/>
      </w:pPr>
      <w:r>
        <w:rPr/>
        <w:t xml:space="preserve">El representante de la </w:t>
      </w:r>
      <w:r>
        <w:rPr>
          <w:u w:val="single"/>
        </w:rPr>
        <w:t>India</w:t>
      </w:r>
      <w:r>
        <w:rPr/>
        <w:t xml:space="preserve"> dice que es alentador observar que la Argentina ha salido de un período de recesión y de la peor crisis económica de los últimos tiempos, ha conseguido tasas de crecimiento más elevadas y ha logrado un éxito relativo en el dominio de la inflación.  Ello no obstante, hay riesgos en lo que se refiere a la sostenibilidad del modelo actual y a la posibilidad de un "aterrizaje suave", y puede temerse, por el contrario, que ello no impida otro ciclo inflacionario.</w:t>
      </w:r>
    </w:p>
    <w:p>
      <w:pPr>
        <w:pStyle w:val="TextBody"/>
        <w:numPr>
          <w:ilvl w:val="5"/>
          <w:numId w:val="2"/>
        </w:numPr>
        <w:rPr/>
      </w:pPr>
      <w:r>
        <w:rPr/>
        <w:t xml:space="preserve">Las relaciones entre la India y la Argentina están marcadas por una amistad tradicional.  En 2006, el comercio entre la India y la Argentina se cifró en 1.230 millones de dólares EE.UU.  Las exportaciones enviadas por la Argentina a la India alcanzaron un valor de 949 millones de dólares EE.UU. y las exportaciones enviadas por la India a la Argentina, apenas 290 millones;  la balanza comercial es favorable a la Argentina en más del triple.  El volumen del comercio bilateral no indica todas las posibilidades;  la India ha identificado a América Latina como una de las cuatro regiones principales para fomentar sus relaciones comerciales y, para la consecución de ese objetivo, la Argentina ocupa un lugar especial.  Así pues, será útil que la Argentina pueda contribuir a la supresión de algunos obstáculos no arancelarios que han dificultado las exportaciones de mercancías y de servicios a ese país.  Con ello se facilitará la entrada en la Argentina de los productos y las inversiones de la India.  Una importante compañía farmacéutica india, que se cuenta entre las 10 primeras compañías mundiales fabricantes de genéricos, ha tratado de registrar sus productos en la Argentina pero ha tenido que esperar durante más de año y medio a que un equipo de la Administración Nacional de Medicamentos, Alimentos y Tecnología Médica (ANMAT) visite la India.  Este país pide que la delegación argentina acelere la visita de la ANMAT a la India y espera que en los años venideros el comercio y las relaciones económicas entre la India y la Argentina experimenten un gran crecimiento. </w:t>
      </w:r>
    </w:p>
    <w:p>
      <w:pPr>
        <w:pStyle w:val="TextBody"/>
        <w:numPr>
          <w:ilvl w:val="5"/>
          <w:numId w:val="2"/>
        </w:numPr>
        <w:rPr/>
      </w:pPr>
      <w:r>
        <w:rPr/>
        <w:t xml:space="preserve">La India firmó un acuerdo de comercio preferencial (ACP) con el MERCOSUR en 2004.  Este ACP entrará en vigor cuando lo ratifiquen todos los países del MERCOSUR.  También se celebran conversaciones para aumentar el número de productos incluidos en las concesiones arancelarias acordadas por cada una de las partes. </w:t>
      </w:r>
    </w:p>
    <w:p>
      <w:pPr>
        <w:pStyle w:val="TextBody"/>
        <w:numPr>
          <w:ilvl w:val="5"/>
          <w:numId w:val="2"/>
        </w:numPr>
        <w:rPr/>
      </w:pPr>
      <w:r>
        <w:rPr/>
        <w:t xml:space="preserve">El representante de </w:t>
      </w:r>
      <w:r>
        <w:rPr>
          <w:u w:val="single"/>
        </w:rPr>
        <w:t>Nicaragua</w:t>
      </w:r>
      <w:r>
        <w:rPr/>
        <w:t xml:space="preserve"> hace observar que la presentación del</w:t>
        <w:br/>
        <w:t xml:space="preserve">Excmo. Sr. Embajador Stancanelli ha mostrado que es posible dar prioridad a la reducción de la pobreza, al tiempo que se mantienen los equilibrios macroeconómicos y la apertura del comercio.  Estos son precisamente los objetivos que se ha fijado el Gobierno de Nicaragua después de la peor crisis económica de su historia.  La recuperación de la Argentina ha sido sorprendente, tanto por su magnitud como por su ritmo.  La combinación de una política monetaria ortodoxa, que impulsa las fuerzas del mercado, con la disciplina presupuestaria y unas políticas económicas creativas encaminadas a conseguir una mayor inserción social ha permitido a la Argentina lograr tasas de crecimiento elevadas.  Con la devaluación y la adopción de políticas de fomento de la demanda interna ha mejorado la competitividad del sector industrial.  Es satisfactorio señalar las realizaciones de la Argentina en relación con la reducción de la pobreza durante el período objeto de examen </w:t>
        <w:noBreakHyphen/>
        <w:t xml:space="preserve">cifrada en un 40 por ciento en cuatro años- y en relación con la disminución del desempleo mediante la aplicación de políticas de redistribución, facilitando el acceso al crédito para las pequeñas empresas y bajando el precio de los servicios básicos, entre otras cosas.  </w:t>
      </w:r>
    </w:p>
    <w:p>
      <w:pPr>
        <w:pStyle w:val="TextBody"/>
        <w:numPr>
          <w:ilvl w:val="5"/>
          <w:numId w:val="2"/>
        </w:numPr>
        <w:rPr/>
      </w:pPr>
      <w:r>
        <w:rPr/>
        <w:t>La Argentina es un Miembro de la OMC especialmente activo y ha recurrido con éxito a los mecanismos puestos a disposición por este organismo. Especialmente las medidas de recursos comerciales y la utilización del mecanismo de solución de diferencias.  Asimismo la Argentina ha presentado ofertas numerosas y creativas a los grupos de negociación en la Ronda de Doha.  Una feliz conclusión de esa Ronda, que dé lugar a la supresión de las distorsiones en los mercados agropecuarios, impulsará la competitividad de la Argentina, asegurará un crecimiento sostenible y permitirá sustituir por políticas más orientadas al mercado algunas de las medidas de urgencia que actualmente se aplican.</w:t>
      </w:r>
    </w:p>
    <w:p>
      <w:pPr>
        <w:pStyle w:val="TextBody"/>
        <w:numPr>
          <w:ilvl w:val="5"/>
          <w:numId w:val="2"/>
        </w:numPr>
        <w:rPr/>
      </w:pPr>
      <w:r>
        <w:rPr/>
        <w:t xml:space="preserve">La representante del </w:t>
      </w:r>
      <w:r>
        <w:rPr>
          <w:u w:val="single"/>
        </w:rPr>
        <w:t>Uruguay</w:t>
      </w:r>
      <w:r>
        <w:rPr/>
        <w:t xml:space="preserve"> señala que el programa económico que la Argentina aplica desde 2003 ha tenido un gran éxito.  Con él se han perseguido los objetivos del equilibrio fiscal, el control monetario y el aumento de las exportaciones.  Entre los resultados positivos están el crecimiento medio del 9 por ciento en el PIB, la reducción del desempleo y de la pobreza y un auge de las exportaciones, tanto de productos agropecuarios como manufacturados.  El Uruguay espera que estos resultados puedan consolidarse en un proceso de desarrollo sostenible y equitativo.</w:t>
      </w:r>
    </w:p>
    <w:p>
      <w:pPr>
        <w:pStyle w:val="TextBody"/>
        <w:numPr>
          <w:ilvl w:val="5"/>
          <w:numId w:val="2"/>
        </w:numPr>
        <w:rPr/>
      </w:pPr>
      <w:r>
        <w:rPr/>
        <w:t xml:space="preserve">El Uruguay y la Argentina comparten iniciativas encaminadas a lograr la integración regional en el MERCOSUR y, en tanto que exportadores de productos agropecuarios, defienden intereses comunes en la OMC.  Ambos países son miembros del G-20 y del Grupo de Cairns y participan en las negociaciones del Comité de Agricultura en la OMC con el objetivo de ampliar el acceso a los mercados, reducir la ayuda interna que distorsiona el comercio y eliminar las subvenciones a la exportación en la agricultura. </w:t>
      </w:r>
    </w:p>
    <w:p>
      <w:pPr>
        <w:pStyle w:val="TextBody"/>
        <w:numPr>
          <w:ilvl w:val="5"/>
          <w:numId w:val="2"/>
        </w:numPr>
        <w:rPr/>
      </w:pPr>
      <w:r>
        <w:rPr/>
        <w:t>El Uruguay pide información sobre los gravámenes a la exportación y las licencias de importación.  Según el informe de la Secretaría, en 2005 había seis tipos -entre el 5 por ciento y el 45 por ciento- de impuestos a la exportación y se aplicaban sobre el valor f.o.b.  La oradora pregunta sobre el motivo por el que se tienen tipos distintos, y el efecto que ejercen sobre la cadena de la producción agroindustrial.  En el informe de la Secretaría se señala también que esos impuestos a la exportación son de carácter temporal.  Teniendo en cuenta su importancia para la generación de rentas fiscales -entre 2002 y 2005 han representado aproximadamente el 2,2 por ciento del PIB- la oradora se pregunta si será posible reducirlos o suprimirlos.  En el informe de la Secretaría se dice asimismo que el Banco de la Nación Argentina concede al sector agropecuario créditos a tipos preferenciales.  Interesa al Uruguay saber qué tipos de interés se aplican y qué porcentaje del crédito se concede a tipos preferenciales.</w:t>
      </w:r>
    </w:p>
    <w:p>
      <w:pPr>
        <w:pStyle w:val="TextBody"/>
        <w:numPr>
          <w:ilvl w:val="5"/>
          <w:numId w:val="2"/>
        </w:numPr>
        <w:rPr/>
      </w:pPr>
      <w:r>
        <w:rPr/>
        <w:t xml:space="preserve">El representante de la </w:t>
      </w:r>
      <w:r>
        <w:rPr>
          <w:u w:val="single"/>
        </w:rPr>
        <w:t>República Bolivariana de Venezuela</w:t>
      </w:r>
      <w:r>
        <w:rPr/>
        <w:t xml:space="preserve"> pone de relieve el éxito con que la Argentina ha resuelto la crisis, pues la ha superado de manera rápida y eficaz aplicando las medidas correctoras adecuadas.  Todos los indicadores económicos y sociales han mejorado y, en la actualidad, están en niveles nunca vistos en la Argentina.  La República Bolivariana de Venezuela observa asimismo con agrado el importante mejoramiento de casi todos los indicadores financieros.  El PIB ha aumentado constantemente desde 2002, al tiempo que la inflación se ha reducido a un nivel manejable, y se ha puesto fin al aumento del desempleo habido hasta 2002.  Otro indicador importante es la creciente participación de la Argentina en el comercio mundial y, especialmente, la relación entre esta participación y la evolución positiva de los indicadores sociales, como se muestra en el punto 6 del informe de la Argentina. </w:t>
      </w:r>
    </w:p>
    <w:p>
      <w:pPr>
        <w:pStyle w:val="TextBody"/>
        <w:numPr>
          <w:ilvl w:val="5"/>
          <w:numId w:val="2"/>
        </w:numPr>
        <w:rPr/>
      </w:pPr>
      <w:r>
        <w:rPr/>
        <w:t>La Argentina es un importante interlocutor comercial de la República Bolivariana de Venezuela, tanto en el plano bilateral como en el marco del MERCOSUR.  El valor del comercio entre ambos países ha pasado de 150 millones de dólares EE.UU. en 2002 a unos 650 millones en 2006.  Por otra parte, las inversiones de la Argentina en Venezuela han alcanzado niveles sin precedentes:  unos 1.200 millones de dólares EE.UU. en 2006.  Estas cifras seguirán aumentando en el futuro pues el comercio y las inversiones están fomentados por acuerdos estratégicos de cooperación en diversos sectores, por la organización de rondas comerciales bilaterales y por la participación de ambos países en el MERCOSUR.</w:t>
      </w:r>
      <w:r>
        <w:br w:type="page"/>
      </w:r>
    </w:p>
    <w:p>
      <w:pPr>
        <w:pStyle w:val="Heading1"/>
        <w:rPr/>
      </w:pPr>
      <w:bookmarkStart w:id="4" w:name="__RefHeading___Toc163293941"/>
      <w:bookmarkEnd w:id="4"/>
      <w:r>
        <w:rPr/>
        <w:t>ReSPUESTAS DEL RepresentaNTE DE LA ARGENTINA Y OBSERVACIONES ADICIONALES</w:t>
      </w:r>
    </w:p>
    <w:p>
      <w:pPr>
        <w:pStyle w:val="Normal"/>
        <w:rPr/>
      </w:pPr>
      <w:r>
        <w:rPr>
          <w:b/>
        </w:rPr>
        <w:t>i)</w:t>
        <w:tab/>
        <w:t>Entorno económico e institucional</w:t>
      </w:r>
    </w:p>
    <w:p>
      <w:pPr>
        <w:pStyle w:val="Normal"/>
        <w:rPr>
          <w:b/>
          <w:b/>
        </w:rPr>
      </w:pPr>
      <w:r>
        <w:rPr>
          <w:b/>
        </w:rPr>
      </w:r>
    </w:p>
    <w:p>
      <w:pPr>
        <w:pStyle w:val="TextBody"/>
        <w:numPr>
          <w:ilvl w:val="5"/>
          <w:numId w:val="2"/>
        </w:numPr>
        <w:rPr/>
      </w:pPr>
      <w:r>
        <w:rPr/>
        <w:t xml:space="preserve">El representante de la Argentina (Excmo. Sr. Embajador Stancanelli) señala que la crisis de 2001-2002 fue no solamente económica y financiera sino, sobre todo, social;  fue resultado de las perturbaciones de la producción y de las graves disparidades en la distribución de los ingresos.  Así, el diseño de la política económica y comercial desde 2002 ha tenido lugar en un contexto de honda depresión económica y de profunda perturbación del marco institucional y social de la Argentina.  A esta situación se ha llegado por la aplicación de políticas ortodoxas y ampliamente encomiadas </w:t>
        <w:noBreakHyphen/>
        <w:t>salvo la política fiscal- hasta 1998-1999 los organismos financieros internacionales mostraban a la Argentina como ejemplo.  Y ello a pesar del importante déficit fiscal y el endeudamiento creciente que, con el tiempo, llevaron a la crisis.  Estos desequilibrios se abordaron con un reajuste más estricto, en un contexto de recesión económica.  El FMI reconoció después que éste no era el planteamiento adecuado.  Aun cuando este reconocimiento llegó demasiado tarde para la Argentina, cuando la crisis ya estaba en su apogeo, era de esperar que, en el futuro, se considerarían más detenidamente las recomendaciones que se hicieran a los países en épocas de recesión.  Y, como este reconocimiento llegó demasiado tarde, la Argentina hubo de hacer frente a la aplicación de su plan económico sin ayuda, aplicando algunas medidas ortodoxas, como la disciplina presupuestaria, y otras heterodoxas o imaginativas para resolver los problemas estructurales que habían dado lugar a la situación.</w:t>
      </w:r>
    </w:p>
    <w:p>
      <w:pPr>
        <w:pStyle w:val="TextBody"/>
        <w:numPr>
          <w:ilvl w:val="5"/>
          <w:numId w:val="2"/>
        </w:numPr>
        <w:rPr/>
      </w:pPr>
      <w:r>
        <w:rPr/>
        <w:t xml:space="preserve">Los países se enfrentan a circunstancias diferentes y, por eso, ninguna recomendación única de política general es aplicable a todos.  La crisis surgió con un gran trastorno que puso en peligro la estabilidad institucional y la gobernabilidad democrática.  Para hacer frente a la crisis y lograr que la economía volviera al camino del crecimiento se adoptaron varias políticas que hubieron de tomar en consideración la complejidad del problema que había que resolver y, por eso, tendieron a ser de carácter global.  En esas políticas ha habido que tener en cuenta lo siguiente:  consideraciones de carácter político, como la necesidad de fortalecer la democracia;  consideraciones de carácter económico, como la recuperación del crecimiento y la promoción del empleo;  y cuestiones de carácter social, como la reducción del desempleo estructural y la satisfacción de las necesidades básicas de la población en lo referente a la educación, la salud y la vivienda.  Es evidente que las políticas económicas ortodoxas no resolverán la crisis, pues ellas son en gran medida las causantes de la depresión.  Por tanto, se han adoptado políticas innovadoras para abordar los problemas a los que la Argentina se enfrenta y seguirá enfrentándose;  se trata de políticas muy generales porque tienen por objeto conseguir el fortalecimiento de las instituciones del sistema democrático y una política económica que persiga el crecimiento, el desarrollo y la inclusión social.  La Argentina ha superado la crisis y se encuentra en el camino de un rápido crecimiento.  La reducción de la deuda es otro factor importante para las futuras decisiones sobre inversiones, pues con ella aumenta la previsibilidad. </w:t>
      </w:r>
    </w:p>
    <w:p>
      <w:pPr>
        <w:pStyle w:val="TextBody"/>
        <w:numPr>
          <w:ilvl w:val="5"/>
          <w:numId w:val="2"/>
        </w:numPr>
        <w:rPr/>
      </w:pPr>
      <w:r>
        <w:rPr/>
        <w:t xml:space="preserve">El programa económico actual de la Argentina es sostenible a medio y largo plazo.  Las medidas se ajustarán gradualmente según la evolución de las situaciones económica y social, pero continuará persiguiéndose la disciplina fiscal, la apertura al comercio exterior (es decir el respeto de las normas, disciplinas y objetivos de la OMC, y la activa participación en el PDD para conseguir unos resultados importantes) y la lucha contra la inflación.  Se fomentará un fuerte crecimiento y un entorno favorable para las inversiones extranjeras y nacionales.  Asimismo es preciso seguir aplicando una política monetaria prudente que tenga en cuenta la evolución de la demanda de dinero y siga ampliando las reservas internacionales.  </w:t>
      </w:r>
    </w:p>
    <w:p>
      <w:pPr>
        <w:pStyle w:val="TextBody"/>
        <w:numPr>
          <w:ilvl w:val="5"/>
          <w:numId w:val="2"/>
        </w:numPr>
        <w:rPr/>
      </w:pPr>
      <w:r>
        <w:rPr/>
        <w:t xml:space="preserve">Estas políticas se complementarán con la promoción de la integración de América Latina, teniendo en cuenta la prioridad asignada a la OMC.  Esta integración puede tener lugar en principio con el MERCOSUR mediante acuerdos de asociación con otros países.  La Argentina también considera importante promover la cooperación bilateral con países de fuera de la región.  Ejemplo de ello son las excelentes relaciones que mantiene con Australia, como ha señalado el ponente.  Asimismo es importante aplicar una política de promoción institucional del comercio y de apoyo a las empresas pequeñas y medianas fomentando, por ejemplo, la adopción de normas internacionales y ayudándoles a diversificar su producción y sus exportaciones. </w:t>
      </w:r>
    </w:p>
    <w:p>
      <w:pPr>
        <w:pStyle w:val="TextBody"/>
        <w:numPr>
          <w:ilvl w:val="5"/>
          <w:numId w:val="2"/>
        </w:numPr>
        <w:rPr/>
      </w:pPr>
      <w:r>
        <w:rPr/>
        <w:t xml:space="preserve">El orador señala que se ha manifestado preocupación por la lucha contra la inflación, y hace observar que para luchar contra ésta se emplean instrumentos tradicionales y no tradicionales.  En cuanto a los instrumentos tradicionales, se aplica una política monetaria prudente y el Banco Central lleva una política de acumulación de reservas en divisas.  Cuando comenzó la crisis, las reservas netas eran negativas;  actualmente equivalen a casi un año de importaciones.  Esto es una importante válvula de seguridad, pues unas considerables reservas en divisas pueden actuar como amortiguador en caso de ataque especulativo contra la economía argentina.  Alude el orador a las observaciones sobre las medidas encaminadas a desalentar la entrada de capitales especulativos en la Argentina, y menciona que el Banco Central exige la retención del 30 por ciento de todos los capitales que entran en el país para fines distintos de las inversiones.  Los intereses obtenidos sobre el capital que están sujetos a retención son inferiores que los que obtiene el capital sin restricciones.  El objetivo que se persigue es canalizar el capital principalmente hacia actividades de inversión.  La política monetaria del Banco Central trata de adaptar la oferta monetaria a la demanda mediante varios instrumentos, para evitar que se creen presiones inflacionistas en la economía. </w:t>
      </w:r>
    </w:p>
    <w:p>
      <w:pPr>
        <w:pStyle w:val="TextBody"/>
        <w:numPr>
          <w:ilvl w:val="5"/>
          <w:numId w:val="2"/>
        </w:numPr>
        <w:rPr/>
      </w:pPr>
      <w:r>
        <w:rPr/>
        <w:t xml:space="preserve">En cuanto a los instrumentos antiinflacionistas no tradicionales, varias delegaciones han mencionado el recurso a los impuestos a la exportación.  En cuanto a su legalidad, esos impuestos se mencionan en el artículo 11 del GATT como instrumentos legítimos;  no son restricciones cuantitativas sino aranceles aplicados a las exportaciones.  Aun cuando algunas delegaciones han dicho que los impuestos a la exportación pueden conllevar algún tipo de subvención, los grupos especiales y el Órgano de Apelación de la OMC han dictaminado que, como en ellos no hay pagos por el Estado ni ingresos fiscales condonados, los impuestos a la exportación no pueden considerarse subvenciones con arreglo al Acuerdo de la OMC sobre Subvenciones y Medidas Compensatorias.  La Argentina estima que no tienen efectos negativos para otros países;  con los impuestos a la exportación bajan los precios de consumo y con ello hacen que aumente la demanda nacional;  por tanto, ni frenan ni promueven las exportaciones.  Varios países aplican impuestos a la exportación, especialmente los que tienen recursos naturales abundantes, casi todos los países exportadores de petróleo, los países exportadores de madera y los grandes exportadores de minerales.  Además de por motivos de lucha contra la inflación, los impuestos a la exportación se aplican para obtener ingresos fiscales.  En el caso de la Argentina, los impuestos a la exportación han sido esenciales para subprogramas sociales y para conseguir un excedente fiscal.  </w:t>
      </w:r>
    </w:p>
    <w:p>
      <w:pPr>
        <w:pStyle w:val="TextBody"/>
        <w:numPr>
          <w:ilvl w:val="5"/>
          <w:numId w:val="2"/>
        </w:numPr>
        <w:rPr/>
      </w:pPr>
      <w:r>
        <w:rPr/>
        <w:t xml:space="preserve">En cuanto a los tipos impositivos diferenciales aplicados a la exportación en función de la fase de elaboración de los productos, esos aranceles diferenciales se aplican tanto a las exportaciones como a las importaciones;  la Argentina propuso en la Ronda Uruguay que la progresividad arancelaria se redujera, y así lo propone también en las actuales negociaciones.  Si la progresividad de los aranceles aplicados a las importaciones se modifica, la Argentina podrá revisar la aplicación de tipos arancelarios diferenciales a las exportaciones;  la progresividad arancelaria aplicada a la importación es un medio de fomentar las importaciones de materias primas y desalentar las de un valor añadido mayor.  Ejemplo de ello son los aranceles aplicados por la CE y los Estados Unidos a los productos de cacao elaborados y a las habas de soja, que la CE y los Estados Unidos importan libres de derechos, mientras que las importaciones de aceite de soja soportan un derecho del 10 por ciento en la CE y de un 19 por ciento en los Estados Unidos.  Los debates sobre la progresividad arancelaria continuarán, pues algunos interlocutores como la CE y los Estados Unidos se muestran renuentes a solucionar la progresividad arancelaria y a abordar la cuestión de la ayuda a la producción interna.  En la ronda actual no hay mandato de abordar los impuestos a la exportación. </w:t>
      </w:r>
    </w:p>
    <w:p>
      <w:pPr>
        <w:pStyle w:val="TextBody"/>
        <w:numPr>
          <w:ilvl w:val="5"/>
          <w:numId w:val="2"/>
        </w:numPr>
        <w:rPr/>
      </w:pPr>
      <w:r>
        <w:rPr/>
        <w:t xml:space="preserve">Las inversiones son muy importantes para la Argentina;  son una parte estructural de su política antiinflacionista, pues el aumento de la oferta en los distintos sectores contribuirá a frenar la presión inflacionista.  La Constitución otorga a los extranjeros los mismos derechos que a los argentinos;  por tanto este trato nacional es anterior al GATT.  La Argentina concede el trato nacional a los inversores extranjeros de manera generalizada;  prácticamente ningún sector, salvo los relacionados con la seguridad nacional, aplica exclusiones ni limitaciones para los inversores extranjeros.  Las inversiones han crecido en la Argentina más rápidamente que el consumo, impulsadas por el mejoramiento de las condiciones económicas, la política de integración regional y el respeto de las normas internacionales.  Las inversiones y las exportaciones son los motores del crecimiento.  El Gobierno promueve también activamente las inversiones en infraestructuras.  Actualmente se hacen algunas inversiones importantes en energía, tales como la construcción de un gaseoducto con Bolivia, la construcción de plantas de energía eléctrica, carreteras y ferrocarriles.  </w:t>
      </w:r>
    </w:p>
    <w:p>
      <w:pPr>
        <w:pStyle w:val="TextBody"/>
        <w:numPr>
          <w:ilvl w:val="5"/>
          <w:numId w:val="2"/>
        </w:numPr>
        <w:rPr/>
      </w:pPr>
      <w:r>
        <w:rPr/>
        <w:t xml:space="preserve">En cuanto al futuro, se mantendrá la política tendente a conseguir un excedente presupuestario que sea permanente, para garantizar pospagos de la deuda pública.  La Argentina tiene la intención de negociar unos 5.000 millones de dólares EE.UU. de deuda oficial pendiente con los acreedores del Club de París.  Estas actuaciones contribuirán a la sostenibilidad de la política económica y comercial.  Sin embargo, la situación social no es todavía normal, y por ello se ha ampliado recientemente la vigencia de la Ley de Emergencia Económica. </w:t>
      </w:r>
    </w:p>
    <w:p>
      <w:pPr>
        <w:pStyle w:val="TextBody"/>
        <w:numPr>
          <w:ilvl w:val="5"/>
          <w:numId w:val="2"/>
        </w:numPr>
        <w:rPr/>
      </w:pPr>
      <w:r>
        <w:rPr/>
        <w:t xml:space="preserve">En cuanto a las cuestiones sociales, el representante de la Argentina (Dr. Novick) hace referencia a que su país ha recurrido a medidas innovadoras, no ortodoxas, y está obteniendo buenos resultados en el empleo y en los indicadores sociales.  La crisis de la Argentina en 2001-2002 fue fundamentalmente una crisis social, que surgió en la forma de una gran explosión social que puso en peligro la estabilidad institucional y el régimen democrático.  Las políticas sociales y laborales se centraron en la generación de empleo como instrumento fundamental de medio y de largo plazo para la inclusión social.  En consecuencia, las políticas laborales han absorbido gradualmente la importancia inicialmente atribuida a las cuestiones sociales.  </w:t>
      </w:r>
    </w:p>
    <w:p>
      <w:pPr>
        <w:pStyle w:val="TextBody"/>
        <w:numPr>
          <w:ilvl w:val="5"/>
          <w:numId w:val="2"/>
        </w:numPr>
        <w:rPr/>
      </w:pPr>
      <w:r>
        <w:rPr/>
        <w:t xml:space="preserve">A principios de 2002, se aplicó un plan de transferencia de ingresos para los hogares cuyo cabeza de familia estuviera desempleado y tuviera hijos menores de 18 años.  Este programa alcanzó a más de 2 millones de personas y fue el más amplio de América Latina.  Cuando la economía empezó a crecer, se aplicaron diversas medidas orientadas al mercado de trabajo, entre ellas políticas de generación de empleo y de mejoramiento de la calidad.  En 2004, se aprobó legislación destinada a promover normas de trabajo mejores:  se aplicó una política de regularización del empleo y, en dos años, esta política alcanzó a unas 238.000 empresas y a 800.000 empleados, con lo que se regularizó el 35 por ciento aproximadamente de la mano de obra no regularizada.  Además se instauró un programa para ayudar a los que buscaban empleo y se crearon 145 oficinas de empleo. </w:t>
      </w:r>
    </w:p>
    <w:p>
      <w:pPr>
        <w:pStyle w:val="TextBody"/>
        <w:numPr>
          <w:ilvl w:val="5"/>
          <w:numId w:val="2"/>
        </w:numPr>
        <w:rPr/>
      </w:pPr>
      <w:r>
        <w:rPr/>
        <w:t xml:space="preserve">En cuanto a las políticas de ingresos, se han introducido aumentos fijos para favorecer a los trabajadores con bajos ingresos.  Desde 2004, viene aplicándose un salario mínimo efectivo (estuvo congelado desde 1992), y se ha fomentado la negociación colectiva:  en 2006 se han firmado 930 acuerdos colectivos que alcanzan a unos 3 millones de empleados.  En resumen, las medidas laborales, junto con las políticas comerciales, económicas y sociales, han contribuido a reducir mucho la pobreza y la extrema pobreza. </w:t>
      </w:r>
    </w:p>
    <w:p>
      <w:pPr>
        <w:pStyle w:val="Normal"/>
        <w:rPr>
          <w:b/>
          <w:b/>
        </w:rPr>
      </w:pPr>
      <w:r>
        <w:rPr>
          <w:b/>
        </w:rPr>
        <w:t>ii)</w:t>
        <w:tab/>
        <w:t>La política comercial por medidas</w:t>
      </w:r>
    </w:p>
    <w:p>
      <w:pPr>
        <w:pStyle w:val="Normal"/>
        <w:rPr>
          <w:b/>
          <w:b/>
        </w:rPr>
      </w:pPr>
      <w:r>
        <w:rPr>
          <w:b/>
        </w:rPr>
      </w:r>
    </w:p>
    <w:p>
      <w:pPr>
        <w:pStyle w:val="TextBody"/>
        <w:numPr>
          <w:ilvl w:val="5"/>
          <w:numId w:val="2"/>
        </w:numPr>
        <w:rPr/>
      </w:pPr>
      <w:r>
        <w:rPr/>
        <w:t xml:space="preserve">El representante de la Argentina (Sr. Makuc) señala que la comparación de los tipos arancelarios medios aplicados y los tipos consolidados no da una idea clara de la situación en cada sector.  En la Argentina, los niveles aplicados y los consolidados son similares en algunos sectores;  las diferencias entre los tipos aplicados y los tipos consolidados son mayores en sectores especialmente sensibles, como los de los textiles y el vestido, el calzado y los productos del automóvil, entre otros.  En cualquier caso, cuando los derechos aplicados coinciden con los consolidados se da una importante corriente comercial;  esto no ocurre con los productos agropecuarios cuyos aranceles han consolidado a tipos elevados los países desarrollados.  </w:t>
      </w:r>
    </w:p>
    <w:p>
      <w:pPr>
        <w:pStyle w:val="TextBody"/>
        <w:numPr>
          <w:ilvl w:val="5"/>
          <w:numId w:val="2"/>
        </w:numPr>
        <w:rPr/>
      </w:pPr>
      <w:r>
        <w:rPr/>
        <w:t xml:space="preserve">En respuesta a una pregunta sobre los derechos de importación específicos, el orador indica que la Argentina aplica derechos compuestos a un escaso número de líneas arancelarias cuyo comercio representa un valor pequeño.  Los derechos compuestos nunca han superado el nivel consolidado del 35 por ciento </w:t>
      </w:r>
      <w:r>
        <w:rPr>
          <w:i/>
          <w:lang w:val="en-US" w:eastAsia="en-US"/>
        </w:rPr>
        <w:t>ad valorem</w:t>
      </w:r>
      <w:r>
        <w:rPr/>
        <w:t xml:space="preserve">.  Los derechos específicos se mantendrán en principio hasta el 31 de diciembre de 2007.  En cuanto a la aplicación de un impuesto estadístico a las importaciones, ese impuesto tiene por objeto cubrir el costo de los servicios prestados y se aplica a todas las importaciones independientemente de su origen.  </w:t>
      </w:r>
    </w:p>
    <w:p>
      <w:pPr>
        <w:pStyle w:val="TextBody"/>
        <w:numPr>
          <w:ilvl w:val="5"/>
          <w:numId w:val="2"/>
        </w:numPr>
        <w:rPr/>
      </w:pPr>
      <w:r>
        <w:rPr/>
        <w:t>En cuanto a las cuestiones relativas al trato nacional en la aplicación de los impuestos internos, la Argentina pone de relieve que todas las importaciones reciben el trato nacional.  Se emplean métodos distintos para calcular el impuesto aplicado a los productos nacionales y el aplicado a las importaciones porque en la base de cálculo empleada para los productos nacionales inciden otros impuestos.  En cuanto a los pagos del IVA por adelantado, la Argentina viene ampliando gradualmente este sistema a los productores nacionales.</w:t>
      </w:r>
    </w:p>
    <w:p>
      <w:pPr>
        <w:pStyle w:val="TextBody"/>
        <w:numPr>
          <w:ilvl w:val="5"/>
          <w:numId w:val="2"/>
        </w:numPr>
        <w:rPr/>
      </w:pPr>
      <w:r>
        <w:rPr/>
        <w:t>Se han hecho varias preguntas acerca de los procedimientos aduaneros y la valoración en aduana.  Es importante poner de relieve que los métodos de evaluación del riesgo para determinar el valor han evolucionado, y en una directiva de la Organización Mundial de Aduanas se ha reconocido que las bases de datos mantenidas para fines de valoración pueden emplearse también para la evaluación del riesgo.  Este cambio de política ha permitido a la Argentina mejorar el concepto de valor de referencia y sustituirlo por el concepto de valor criterio;  este último es un valor más coherente pues lo emplean varias fuentes de información, por ejemplo las oficinas aduaneras de los países de origen de las mercancías, y ello permite además integrarlo en el sector privado.  Los valores criterio establecidos por la Argentina tienen por objeto frenar la evasión fiscal y las prácticas de infravaloración.  Estos valores los calculan las Aduanas recurriendo a fuentes de información nacionales y extranjeras y a un sistema de registro informatizado de las importaciones, a los resultados de las intervenciones en el sector de la valoración, a los precios de importación declarados en la oficina aduanera de otros miembros del MERCOSUR y a los precios de las exportaciones hacia la Argentina.</w:t>
      </w:r>
    </w:p>
    <w:p>
      <w:pPr>
        <w:pStyle w:val="TextBody"/>
        <w:numPr>
          <w:ilvl w:val="5"/>
          <w:numId w:val="2"/>
        </w:numPr>
        <w:rPr/>
      </w:pPr>
      <w:r>
        <w:rPr/>
        <w:t xml:space="preserve">En cuanto a la cuestión concreta de los dientes acrílicos, el cálculo del valor criterio se ha hecho recurriendo a la unidad de medida comercial utilizada (seis dientes frontales u ocho muelas), y ella ha resultado muy difícil de aplicar;  por tanto, la Argentina revisa actualmente el reglamento correspondiente para aclarar el problema en lo que se refiere a la unidad de medida. </w:t>
      </w:r>
    </w:p>
    <w:p>
      <w:pPr>
        <w:pStyle w:val="TextBody"/>
        <w:numPr>
          <w:ilvl w:val="5"/>
          <w:numId w:val="2"/>
        </w:numPr>
        <w:rPr/>
      </w:pPr>
      <w:r>
        <w:rPr/>
        <w:t xml:space="preserve">Acerca de las medidas ocasionales, el orador señala que en el informe de la Secretaría se ha descrito detenidamente el marco jurídico de la Argentina y en él se reflejan estrictamente las normas de la OMC.  Se han mejorado los procedimientos después de 1995, año en que se instituyó este marco jurídico.  Las notificaciones presentadas a los distintos comités han permitido a la Argentina acumular experiencia, pues este país se ha beneficiado de las observaciones y comentarios de los demás Miembros de la OMC participantes en esos comités.  Todas las investigaciones que han tenido lugar en la Argentina han seguido los procedimientos establecidos en los acuerdos multilaterales y han asegurado la participación de todas las partes interesadas dentro de los plazos y modalidades estipulados en esos acuerdos. </w:t>
      </w:r>
    </w:p>
    <w:p>
      <w:pPr>
        <w:pStyle w:val="TextBody"/>
        <w:numPr>
          <w:ilvl w:val="5"/>
          <w:numId w:val="2"/>
        </w:numPr>
        <w:rPr/>
      </w:pPr>
      <w:r>
        <w:rPr/>
        <w:t>En cuanto a las medidas sobre OTC y MSF, el orador dice que, en el marco de la aplicación de esos Acuerdos de la OMC, la Argentina ha actuado para fortalecer los recursos humanos y técnicos de las autoridades nacionales encargadas de la notificación y del servicio nacional de información.  Es ésta una tarea permanente y tiene por objeto ampliar la transparencia en la adopción de MSF y de reglamentos técnicos y en la aplicación de procedimientos de evaluación de la conformidad.  Las autoridades nacionales respectivas están disponibles para responder a cualquier duda o solicitud de información de parte de los Miembros de la OMC en lo que se refiere a la adopción de normas y reglamentos en estos sectores.</w:t>
      </w:r>
    </w:p>
    <w:p>
      <w:pPr>
        <w:pStyle w:val="TextBody"/>
        <w:numPr>
          <w:ilvl w:val="5"/>
          <w:numId w:val="2"/>
        </w:numPr>
        <w:rPr/>
      </w:pPr>
      <w:r>
        <w:rPr/>
        <w:t>En relación con las solicitudes de información sobre el régimen de licencias de importación, tanto las licencias automáticas como las no automáticas se aplican en conformidad con las normas de la OMC;  sólo abarcan una parte del arancel.  Las licencias automáticas se aplican solamente al 15 por ciento de las líneas arancelarias de la nomenclatura común del MERCOSUR, es decir unas 1.300 posiciones, y no suponen un obstáculo para las importaciones.  Las licencias no automáticas se aplican a un grupo de bienes en el que figuran los juguetes, calzado, frigoríficos, lavadoras, estufas de gas, bicicletas, motocicletas, neumáticos de bicicletas y ciertas clases de papel.  Este tipo de licencias se concede también de conformidad con las respectivas normas y no representa ningún obstáculo para las importaciones.</w:t>
      </w:r>
    </w:p>
    <w:p>
      <w:pPr>
        <w:pStyle w:val="TextBody"/>
        <w:numPr>
          <w:ilvl w:val="5"/>
          <w:numId w:val="2"/>
        </w:numPr>
        <w:rPr/>
      </w:pPr>
      <w:r>
        <w:rPr/>
        <w:t xml:space="preserve">La Argentina no prevé adherirse al Acuerdo sobre Contratación Pública.  En cuanto al uso de preferencias para los proveedores nacionales, el objetivo consiste en diversificar las fuentes de suministro y fomentar la expansión de la capacidad y de la producción de las empresas pequeñas y medianas.  Con el bajo margen de preferencia y los procedimientos aplicados se asegura la participación de proveedores nacionales y extranjeros en todos los casos.  Todos los procedimientos se anuncian públicamente;  las partes interesadas pueden consultar el sitio Web de la Oficina Nacional de Contrataciones:  en él figura información sobre todos los concursos, y datos estadísticos sobre las compras de los diversos organismos públicos de la Argentina. </w:t>
      </w:r>
    </w:p>
    <w:p>
      <w:pPr>
        <w:pStyle w:val="TextBody"/>
        <w:numPr>
          <w:ilvl w:val="5"/>
          <w:numId w:val="2"/>
        </w:numPr>
        <w:rPr/>
      </w:pPr>
      <w:r>
        <w:rPr/>
        <w:t xml:space="preserve">El informe de la Secretaría muestra que la Argentina protege los derechos de propiedad intelectual en todos los sectores y protege asimismo la información no divulgada.  En todos estos sectores la legislación es plenamente compatible con el Acuerdo sobre los ADPIC.  Todas las preguntas sobre esta cuestión se han abordado en las respuestas escritas.  Sin embargo, aludiendo a una pregunta hecha por las CE, el orador dice que la Argentina no concede ni utiliza las indicaciones geográficas de manera fraudulenta sino que aprovecha la flexibilidad y las excepciones previstas en el Acuerdo sobre los ADPIC, mientras que puede considerarse que la legislación de la UE lo amplía.  Dicho de otro modo, mientras que la legislación europea no reconoce los productos homónimos o genéricos, la legislación argentina sí los reconoce.  </w:t>
      </w:r>
    </w:p>
    <w:p>
      <w:pPr>
        <w:pStyle w:val="TextBody"/>
        <w:numPr>
          <w:ilvl w:val="5"/>
          <w:numId w:val="2"/>
        </w:numPr>
        <w:rPr/>
      </w:pPr>
      <w:r>
        <w:rPr/>
        <w:t xml:space="preserve">La legislación de la Argentina permite que cualquier titular de un derecho se oponga a la concesión de una indicación geográfica.  Además puede pedirse al poder judicial que anule la concesión de una indicación geográfica o que conceda compensación por daños y perjuicios.  También puede recurrirse a la legislación de defensa de la competencia. </w:t>
      </w:r>
    </w:p>
    <w:p>
      <w:pPr>
        <w:pStyle w:val="TextBody"/>
        <w:numPr>
          <w:ilvl w:val="5"/>
          <w:numId w:val="2"/>
        </w:numPr>
        <w:rPr/>
      </w:pPr>
      <w:r>
        <w:rPr/>
        <w:t xml:space="preserve">En cuanto a los incentivos a la inversión que concede la Argentina son compatibles con los acuerdos multilaterales, en particular el Acuerdo sobre Subvenciones y Medidas Compensatorias y el Acuerdo sobre las MIC.  Los incentivos tienen por objeto fomentar y consolidar las inversiones en general y, en algunos sectores, como la agricultura, la industria y las infraestructuras en particular, mediante instrumentos fiscales que no suponen ninguna subvención, ni están condicionados a que se cumplan los requisitos regulados y limitados por las disposiciones del Acuerdo sobre las MIC. </w:t>
      </w:r>
    </w:p>
    <w:p>
      <w:pPr>
        <w:pStyle w:val="TextBody"/>
        <w:numPr>
          <w:ilvl w:val="5"/>
          <w:numId w:val="2"/>
        </w:numPr>
        <w:rPr/>
      </w:pPr>
      <w:r>
        <w:rPr/>
        <w:t xml:space="preserve">Acerca de la promoción de las exportaciones, el orador insiste en que no conlleva ayuda financiera a las pequeñas y medianas empresas, sino solamente asesoramiento sobre cómo deben iniciar y consolidar sus exportaciones a nuevos mercados. </w:t>
      </w:r>
    </w:p>
    <w:p>
      <w:pPr>
        <w:pStyle w:val="Normal"/>
        <w:keepNext w:val="true"/>
        <w:rPr/>
      </w:pPr>
      <w:r>
        <w:rPr>
          <w:b/>
        </w:rPr>
        <w:t>iii)</w:t>
        <w:tab/>
        <w:t>Políticas sectoriales</w:t>
      </w:r>
    </w:p>
    <w:p>
      <w:pPr>
        <w:pStyle w:val="Normal"/>
        <w:keepNext w:val="true"/>
        <w:rPr>
          <w:b/>
          <w:b/>
        </w:rPr>
      </w:pPr>
      <w:r>
        <w:rPr>
          <w:b/>
        </w:rPr>
      </w:r>
    </w:p>
    <w:p>
      <w:pPr>
        <w:pStyle w:val="TextBody"/>
        <w:keepNext w:val="true"/>
        <w:numPr>
          <w:ilvl w:val="5"/>
          <w:numId w:val="2"/>
        </w:numPr>
        <w:rPr/>
      </w:pPr>
      <w:r>
        <w:rPr>
          <w:color w:val="000000"/>
        </w:rPr>
        <w:t>Respecto de las cuestiones planteadas acerca del programa para la agricultura, el representante señala que el Banco Nacional de la Argentina ofrece diversas líneas de créditos comerciales con distintas opciones, por ejemplo para siembra, para capital circulante, para la adquisición de propiedades inmuebles o maquinaria.  Se ofrece un tipo de interés preferencial en caso de reprogramación del equilibrio para los pequeños productores agropecuarios y para líneas de crédito a los productores afectados por catástrofes naturales.</w:t>
      </w:r>
    </w:p>
    <w:p>
      <w:pPr>
        <w:pStyle w:val="TextBody"/>
        <w:numPr>
          <w:ilvl w:val="5"/>
          <w:numId w:val="2"/>
        </w:numPr>
        <w:rPr/>
      </w:pPr>
      <w:r>
        <w:rPr/>
        <w:t>Después de la crisis ha sido necesario reconstruir el sector industrial.  Para ello se han aplicado incentivos destinados a estimular las inversiones en equipo y tecnología, aplicando instrumentos tales como los derechos a la importación y otros instrumentos fiscales e impositivos, teniendo presentes los compromisos adquiridos por la Argentina en la OMC.  El sector del automóvil y de las partes y piezas del automóvil, aun cuando fue uno de los pocos que recibió un trato especial en el decenio de 1990, no ha escapado a la crisis.  Para este sector se han aplicado medidas específicas con el fin de fomentar las inversiones, a consecuencia del cambio tecnológico y de las necesidades del mercado interno y de los posibles mercados de exportación.  A pesar de ello, ninguna de esas medidas puede considerarse una subvención, ni que incluya requisitos obligatorios regulados o limitados por el Acuerdo sobre las MIC.</w:t>
      </w:r>
    </w:p>
    <w:p>
      <w:pPr>
        <w:pStyle w:val="TextBody"/>
        <w:numPr>
          <w:ilvl w:val="5"/>
          <w:numId w:val="2"/>
        </w:numPr>
        <w:rPr/>
      </w:pPr>
      <w:r>
        <w:rPr/>
        <w:t xml:space="preserve">Se han hecho varias preguntas sobre los hidrocarburos:  en el informe de la Secretaría se ha tratado ampliamente el marco jurídico;  en virtud de la Ley Nº 24.145 de 1992, y de la reforma de la Constitución de 1994, las provincias tienen competencias sobre los campos de hidrocarburos de su territorio provincial.  La mayoría de las compañías que participan en actividades de exploración de hidrocarburos son extranjeras o están controladas por capital extranjero. </w:t>
      </w:r>
    </w:p>
    <w:p>
      <w:pPr>
        <w:pStyle w:val="TextBody"/>
        <w:numPr>
          <w:ilvl w:val="5"/>
          <w:numId w:val="2"/>
        </w:numPr>
        <w:rPr/>
      </w:pPr>
      <w:r>
        <w:rPr/>
        <w:t xml:space="preserve">La Argentina ha aceptado numerosos compromisos en los servicios durante la Ronda Uruguay, habida cuenta de que es un país en desarrollo.  Afirmar que la Argentina ha adquirido compromisos en 6 de los 12 sectores de servicios es una imagen parcial del alcance de los compromisos adquiridos.  Durante la Ronda Uruguay, la Argentina asumió compromisos en 208 de las 620 concesiones posibles, muy por encima del promedio de América Latina.  Además, dos terceras partes de esos compromisos se adquirieron sin restricciones;  este porcentaje no sólo es superior al de otros países latinoamericanos, sino también al promedio de los países de la OCDE, que no llega al 60 por ciento.  Como reconocen otros Miembros de la OMC, la Argentina participa activamente en las actuales negociaciones sobre acceso a los mercados y normas para los servicios y ha presentado una oferta inicial con importantes mejoras de la modalidad 4, como habían solicitado principalmente los países en desarrollo.  Por otra parte, los interlocutores comerciales de la Argentina han reconocido el elevado nivel de los compromisos adquiridos en los servicios financieros, en las telecomunicaciones y en otros subsectores de interés para los países desarrollados y en desarrollo, como los servicios de distribución, los de informática, los servicios profesionales y el turismo.  La falta de progresos en los sectores de interés para la Argentina se refleja en las ofertas revisadas que se han presentado, y no justifica la presentación de una nueva oferta por la Argentina.  Al contrario que algunos otros Miembros que han empeorado sus ofertas, la Argentina prefiere mantener su oferta oficial sin modificaciones y está dispuesta a mejorarla sin excluir </w:t>
      </w:r>
      <w:r>
        <w:rPr>
          <w:i/>
        </w:rPr>
        <w:t>a priori</w:t>
      </w:r>
      <w:r>
        <w:rPr/>
        <w:t xml:space="preserve"> sectores o modos de suministro, siempre que las negociaciones se encaminen a conseguir un resultado que tome en consideración sus intereses, sus aspectos sensibles y las necesidades de desarrollo en el sector de los servicios y en otros sectores de las negociaciones. </w:t>
      </w:r>
    </w:p>
    <w:p>
      <w:pPr>
        <w:pStyle w:val="TextBody"/>
        <w:numPr>
          <w:ilvl w:val="5"/>
          <w:numId w:val="2"/>
        </w:numPr>
        <w:rPr/>
      </w:pPr>
      <w:r>
        <w:rPr/>
        <w:t>El representante (Sr. Petri) hace observar que los impuestos a la exportación son un instrumento legítimo y compatible con las normas de la OMC.  Además de ser legales desde la perspectiva del Acuerdo sobre la OMC, han sido necesarios para mantener el espacio de política general que la OMC concede a sus Miembros en lo referente a seguridad alimentaria, y para financiar los programas sociales de alivio de la pobreza y, en general, para mantener el equilibrio fiscal y para el servicio de la deuda pública.</w:t>
      </w:r>
    </w:p>
    <w:p>
      <w:pPr>
        <w:pStyle w:val="TextBody"/>
        <w:numPr>
          <w:ilvl w:val="5"/>
          <w:numId w:val="2"/>
        </w:numPr>
        <w:rPr/>
      </w:pPr>
      <w:r>
        <w:rPr/>
        <w:t xml:space="preserve">Los impuestos a la exportación no son proteccionistas pues no afectan a las importaciones;  al contrario, estimulan el consumo y amplían la demanda interna.  No es exacto afirmar que los impuestos a la exportación no son transparentes:  en la Argentina, siguen los mismos procedimientos de publicidad y aplicación que los derechos aplicados a la importación.  Los impuestos a la exportación no impiden ni desalientan las inversiones ni su incremento.  En el caso concreto de la agricultura, las inversiones han aumentado en los últimos años más rápidamente que antes de la aplicación generalizada de los impuestos a la exportación.  Esos impuestos no son restricciones cuantitativas, como se ha sugerido en el debate;  no establecen ninguna limitación, en volumen ni en valor.  Los impuestos a la exportación son plenamente compatibles con lo dispuesto en el artículo 11 del GATT de 1994;  son simplemente derechos </w:t>
      </w:r>
      <w:r>
        <w:rPr>
          <w:i/>
          <w:lang w:val="en-US" w:eastAsia="en-US"/>
        </w:rPr>
        <w:t>ad valorem</w:t>
      </w:r>
      <w:r>
        <w:rPr/>
        <w:t xml:space="preserve">. </w:t>
      </w:r>
    </w:p>
    <w:p>
      <w:pPr>
        <w:pStyle w:val="TextBody"/>
        <w:numPr>
          <w:ilvl w:val="5"/>
          <w:numId w:val="2"/>
        </w:numPr>
        <w:rPr/>
      </w:pPr>
      <w:r>
        <w:rPr/>
        <w:t xml:space="preserve">En cuanto a los distintos niveles de los impuestos a la exportación, es importante poner de relieve que se establecieron en el contexto de una nueva política económica y teniendo en cuenta la capacidad de contribución de cada uno de los sectores productivos.  Por otra parte, es preciso tener presente la progresividad arancelaria en los principales países desarrollados, que discrimina en contra del mayor valor añadido en los países en desarrollo.  Asimismo importa poner de relieve que un gran número de países ha recurrido a los impuestos a la exportación, en particular los países en desarrollo, lo que demuestra que son un elemento central de política general para muchos países.  En los próximos años la Argentina tendrá que hacer frente a niveles crecientes del servicio de la deuda, a consecuencia de la renegociación pendiente de los acuerdos tales como el que mantiene con el Club de París.  Esos pagos sólo pueden abordarse si se mantienen grandes excedentes comerciales y fiscales.  En este contexto, los impuestos a la exportación contribuirán a generar el excedente necesario para hacer frente al programa de pagos.  </w:t>
      </w:r>
    </w:p>
    <w:p>
      <w:pPr>
        <w:pStyle w:val="TextBody"/>
        <w:numPr>
          <w:ilvl w:val="5"/>
          <w:numId w:val="2"/>
        </w:numPr>
        <w:rPr/>
      </w:pPr>
      <w:r>
        <w:rPr/>
        <w:t xml:space="preserve">La Argentina no aplica ninguna restricción a las exportaciones.  En marzo de 2006, limitó temporalmente la exportación de determinados cortes de carne que se consumen habitualmente, por la escasez de los suministros en el mercado nacional a consecuencia de un fuerte aumento de los precios internacionales.  Estas primeras restricciones se flexibilizaron después y las corrientes de exportación recuperaron su nivel inicial.  En 2006 los valores de las exportaciones fueron prácticamente los mismos que en 2005, lo que muestra que la restricción temporal no tuvo efectos importantes. </w:t>
      </w:r>
    </w:p>
    <w:p>
      <w:pPr>
        <w:pStyle w:val="TextBody"/>
        <w:numPr>
          <w:ilvl w:val="5"/>
          <w:numId w:val="2"/>
        </w:numPr>
        <w:rPr/>
      </w:pPr>
      <w:r>
        <w:rPr/>
        <w:t xml:space="preserve">Respecto de las medidas de estabilización de los precios de los alimentos básicos, el orador dice que esas medidas no han representado una transferencia de ingresos a favor de los productores, pues las transacciones en el mercado se vienen realizando a precios inferiores al precio establecido administrativamente.  Esto es lo que sucede en particular con el trigo.  El objetivo que persigue este programa es estabilizar los precios fijando un precio máximo para el consumo interno, que era el precio vigente en noviembre de 2006.  Así pues, los productores pueden recibir ayuda si no incrementan sus precios para el mercado interno.  Además, el límite explícito del programa consiste en alcanzar el nivel medio del consumo interno del período de 2005-2006.  Estas medidas no se aplican a las exportaciones y tienen el fin exclusivo de asegurar el suministro interno.  En opinión de la Argentina no ejerce efecto alguno en el comercio internacional.  </w:t>
      </w:r>
    </w:p>
    <w:p>
      <w:pPr>
        <w:pStyle w:val="TextBody"/>
        <w:numPr>
          <w:ilvl w:val="5"/>
          <w:numId w:val="2"/>
        </w:numPr>
        <w:rPr/>
      </w:pPr>
      <w:r>
        <w:rPr/>
        <w:t xml:space="preserve">Respecto de los aranceles aplicados al azúcar, el arancel aplicado por la Argentina es compatible con los compromisos adquiridos por este país en la OMC.  Este arancel es uno de los más bajos que aplican los Miembros de la OMC.  Actualmente se llevan a cabo negociaciones entre los miembros del MERCOSUR para elaborar un régimen común que tenga en cuenta las asimetrías entre los distintos países miembros. </w:t>
      </w:r>
    </w:p>
    <w:p>
      <w:pPr>
        <w:pStyle w:val="TextBody"/>
        <w:numPr>
          <w:ilvl w:val="5"/>
          <w:numId w:val="2"/>
        </w:numPr>
        <w:rPr/>
      </w:pPr>
      <w:r>
        <w:rPr/>
        <w:t xml:space="preserve">El </w:t>
      </w:r>
      <w:r>
        <w:rPr>
          <w:u w:val="single"/>
        </w:rPr>
        <w:t>ponente</w:t>
      </w:r>
      <w:r>
        <w:rPr/>
        <w:t xml:space="preserve"> da las gracias a la delegación de la Argentina por sus serios planteamientos para el examen de las políticas comerciales y por su aportación al explicar las políticas económicas y comerciales de la Argentina.  Este país desempeñó una función vanguardista en el establecimiento de la OMC y está desempeñando esa misma función en el fortalecimiento y mejoramiento de esta institución, porque reconoce que es una parte importante del sistema general. </w:t>
      </w:r>
    </w:p>
    <w:p>
      <w:pPr>
        <w:pStyle w:val="TextBody"/>
        <w:numPr>
          <w:ilvl w:val="5"/>
          <w:numId w:val="2"/>
        </w:numPr>
        <w:rPr/>
      </w:pPr>
      <w:r>
        <w:rPr/>
        <w:t xml:space="preserve">En este examen de las políticas comerciales se han planteado bastantes cuestiones en el contexto de la devastadora crisis económica y social que atravesó la Argentina hace algunos años y de su recuperación de esa crisis.  En todo el mundo se ha reconocido la gravedad de la crisis y el notable modo en que la Argentina se ha recuperado de ella.  Sin embargo, también preocupa a muchos Miembros la sostenibilidad del marco de la política general y si éste permitirá a la Argentina seguir consolidando su prosperidad económica.  Ha habido un debate fructífero y abierto que a todos ha beneficiado. </w:t>
      </w:r>
    </w:p>
    <w:p>
      <w:pPr>
        <w:pStyle w:val="TextBody"/>
        <w:numPr>
          <w:ilvl w:val="5"/>
          <w:numId w:val="2"/>
        </w:numPr>
        <w:rPr/>
      </w:pPr>
      <w:r>
        <w:rPr/>
        <w:t xml:space="preserve">La representante de las </w:t>
      </w:r>
      <w:r>
        <w:rPr>
          <w:u w:val="single"/>
        </w:rPr>
        <w:t>Comunidades Europeas</w:t>
      </w:r>
      <w:r>
        <w:rPr/>
        <w:t xml:space="preserve"> da las gracias a la delegación de la Argentina por las completas respuestas que ha dado a las preguntas de la CE.  Sin embargo la oradora desea plantear algunas otras cuestiones.  En primer lugar, la CE agradecerá recibir más información acerca de varios programas de crédito a la exportación y de promoción de las exportaciones, y confirmación por la Argentina de que están en conformidad con el Acuerdo de la OMC sobre Subvenciones y Medidas Compensatorias.  En cuanto a los aranceles, la oradora plantea la cuestión de la decisión de la Argentina de incrementar los derechos que aplica a las importaciones de aceite de oliva de todas las procedencias.  Pregunta la oradora cómo prevé la Argentina reconciliar esa decisión con el compromiso declarado del MERCOSUR de armonizar los regímenes de importación especiales (que actualmente aplican de manera unilateral los Estados parte), en virtud de los cuales se concede una exención total o parcial del Arancel Exterior Común a determinadas importaciones de partes y componentes e insumos, y con el objetivo de aplicar efectivamente el Arancel Exterior Común en la mayoría de los sectores del comercio con el resto del mundo, con una reducción del número de productos incluidos en la lista de exenciones y estableciendo un calendario para su eliminación gradual antes del año 2008.</w:t>
      </w:r>
    </w:p>
    <w:p>
      <w:pPr>
        <w:pStyle w:val="TextBody"/>
        <w:numPr>
          <w:ilvl w:val="5"/>
          <w:numId w:val="2"/>
        </w:numPr>
        <w:rPr/>
      </w:pPr>
      <w:r>
        <w:rPr/>
        <w:t xml:space="preserve">La CE ha tomado nota de las respuestas dadas por la Argentina en relación con las MSF;  sin embargo, la CE cree que puede aplicarse un planteamiento más orientado hacia el comercio para autorizar las importaciones de nuevos productos de legumbres y hortalizas sin comprometer el elevado nivel de protección sobre MSF exigido en la Argentina. </w:t>
      </w:r>
    </w:p>
    <w:p>
      <w:pPr>
        <w:pStyle w:val="TextBody"/>
        <w:numPr>
          <w:ilvl w:val="5"/>
          <w:numId w:val="2"/>
        </w:numPr>
        <w:rPr>
          <w:color w:val="000000"/>
        </w:rPr>
      </w:pPr>
      <w:r>
        <w:rPr>
          <w:color w:val="000000"/>
        </w:rPr>
        <w:t xml:space="preserve">La CE ha tomado nota de la declaración de la Argentina acerca de los servicios de transporte aéreo, y especialmente los de cabotaje;  la oradora dice que las Islas Malvinas (Falkland) estaban incluidas en el Anexo del Tratado de la CE en el que se enumeran los Países y Territorios de Ultramar desde 1973, y que cualquier debate sobre la situación de esas islas es de carácter bilateral entre el Reino Unido y la República Argentina. </w:t>
      </w:r>
    </w:p>
    <w:p>
      <w:pPr>
        <w:pStyle w:val="TextBody"/>
        <w:numPr>
          <w:ilvl w:val="5"/>
          <w:numId w:val="2"/>
        </w:numPr>
        <w:rPr/>
      </w:pPr>
      <w:r>
        <w:rPr/>
        <w:t>En cuanto a la respuesta de la Argentina acerca de la prestación de servicios por satélite, la CE considera que la cuestión de la reciprocidad está ya incluida en los compromisos pertinentes adquiridos por un Miembro de la OMC y no hay necesidad de otros acuerdos.  La CE plantea otras cuatro preguntas sobre esta cuestión:  i) ¿se aprueban todas las solicitudes de autorización para lanzar satélites, presentadas a las autoridades competentes, siempre que cumplan los requisitos de reciprocidad?  Cuando ya hay una autorización para un operador extranjero de satélites, ¿no sería razonable que las autorizaciones de nuevos lanzamientos de satélites por ese operador fueran sólo una cuestión de procedimiento?;  ii) el lanzamiento del satélite de la Argentina (ArSat), ¿tendría algún efecto sobre la concesión de autorización, previa petición, a terceras partes extranjeras que ya prestan servicios en la Argentina?;  iii) ¿sería aceptable para la Argentina adoptar todas las medidas necesarias para abrir su mercado de satélites y conceder a cualquier Miembro de la OMC un acceso al mercado similar al acceso que tiene la Argentina al mercado de ese Miembro de la OMC?;  iv) la introducción de determinadas tecnologías inalámbricas en la banda C (3,4-3,7 Ghz) "ampliada" y en la banda C (3,7-4,2 Ghz) "estándar" utilizada por los operadores de satélites para transmisión de señales a la Tierra, ¿comporta algún riesgo de interferencia perjudicial en los servicios principales prestados por los operadores extranjeros de satélites?</w:t>
      </w:r>
    </w:p>
    <w:p>
      <w:pPr>
        <w:pStyle w:val="TextBody"/>
        <w:numPr>
          <w:ilvl w:val="5"/>
          <w:numId w:val="2"/>
        </w:numPr>
        <w:rPr/>
      </w:pPr>
      <w:r>
        <w:rPr/>
        <w:t xml:space="preserve">El representante de </w:t>
      </w:r>
      <w:r>
        <w:rPr>
          <w:u w:val="single"/>
        </w:rPr>
        <w:t>Chile</w:t>
      </w:r>
      <w:r>
        <w:rPr/>
        <w:t xml:space="preserve"> da las gracias a la Argentina por las respuestas que ha facilitado por escrito y hace observar que, sobre todo las respuestas relativas a las medidas de estabilización de los precios, se presentarán a las autoridades de Santiago para su ulterior análisis.  Hace referencia a la observación del Embajador Stancanelli relativa al empleo de impuestos a la exportación por Chile.  Es probable que el orador se haya referido a la llamada "reserva de cobre", que el Gobierno chileno mantiene desde hace muchos años en relación con las exportaciones:  esta medida se suprimió hace algunos años cuando se firmó el Acuerdo de Libre Comercio con el Canadá.  En el informe de la Secretaría para el último examen de las políticas comerciales de Chile, que tuvo lugar en 2003, se decía que Chile no aplicaba derechos de exportación a ningún producto. </w:t>
      </w:r>
    </w:p>
    <w:p>
      <w:pPr>
        <w:pStyle w:val="TextBody"/>
        <w:numPr>
          <w:ilvl w:val="5"/>
          <w:numId w:val="2"/>
        </w:numPr>
        <w:rPr/>
      </w:pPr>
      <w:r>
        <w:rPr/>
        <w:t xml:space="preserve">El representante de </w:t>
      </w:r>
      <w:r>
        <w:rPr>
          <w:u w:val="single"/>
        </w:rPr>
        <w:t>Nicaragua</w:t>
      </w:r>
      <w:r>
        <w:rPr/>
        <w:t xml:space="preserve"> da las gracias a la delegación argentina por las explicaciones facilitadas.  Nicaragua ha oído con especial agrado hablar de las políticas de inserción social, pues el alivio de la pobreza es una prioridad para todos los gobiernos.  Las políticas sociales, especialmente las políticas de empleo, los planes de transferencia de recursos, la legislación laboral, la intermediación en el trabajo y la formación han sido considerablemente eficaces, junto con las medidas económicas y comerciales para estabilizar los precios y garantizar la seguridad alimentaria.  </w:t>
      </w:r>
    </w:p>
    <w:p>
      <w:pPr>
        <w:pStyle w:val="TextBody"/>
        <w:numPr>
          <w:ilvl w:val="5"/>
          <w:numId w:val="2"/>
        </w:numPr>
        <w:rPr/>
      </w:pPr>
      <w:r>
        <w:rPr/>
        <w:t xml:space="preserve">La representante de los </w:t>
      </w:r>
      <w:r>
        <w:rPr>
          <w:u w:val="single"/>
        </w:rPr>
        <w:t>Estados Unidos</w:t>
      </w:r>
      <w:r>
        <w:rPr/>
        <w:t xml:space="preserve"> dice que aprecia el esfuerzo de la delegación argentina para responder a las preguntas.  Ha sido especialmente útil considerar si las políticas comerciales de la Argentina pueden sostener su crecimiento económico en el futuro.  A este respecto, los Estados Unidos agradecen a la delegación argentina sus respuestas relativas a las políticas de lucha contra la inflación, los aranceles a la exportación, las licencias de importación, las subvenciones, la contratación pública, la política social, y otros asuntos.  Los Estados Unidos ven la necesidad que tiene la Argentina de equilibrar los diversos factores económicos y sociales.  Sin embargo, instan a la Argentina a que considere detenidamente las cuestiones planteadas por los Miembros en este examen de las políticas comerciales;  la introducción de algunos de los cambios sugeridos por los Miembros podría dar lugar a mejoras de la eficiencia de la economía argentina y a un mejor sostenimiento del crecimiento económico en el futuro.  </w:t>
      </w:r>
    </w:p>
    <w:p>
      <w:pPr>
        <w:pStyle w:val="TextBody"/>
        <w:numPr>
          <w:ilvl w:val="5"/>
          <w:numId w:val="2"/>
        </w:numPr>
        <w:rPr/>
      </w:pPr>
      <w:r>
        <w:rPr/>
        <w:t xml:space="preserve">El representante de </w:t>
      </w:r>
      <w:r>
        <w:rPr>
          <w:u w:val="single"/>
        </w:rPr>
        <w:t>Colombia</w:t>
      </w:r>
      <w:r>
        <w:rPr/>
        <w:t xml:space="preserve"> da las gracias a la Argentina por las respuestas que ha dado.  La delegación colombiana ha tomado nota en particular de la respuesta relativa a los valores criterio para los dientes acrílicos, que es una de las dificultades que se plantean a sus exportadores.  Sobre la cuestión de los impuestos a la exportación, Colombia no tiene ninguna duda de su legalidad desde el punto de vista de la OMC y reconoce que cada país es autónomo en las cuestiones fiscales.  Sin embargo, Colombia considera que los impuestos a la exportación son un obstáculo contrario al comercio.  Las respuestas de la Argentina implican que si se eliminan los impuestos a la exportación, habrá un déficit presupuestario.  El orador se pregunta si los cálculos utilizados para esta afirmación son exactos, pues una economía no funciona de manera lineal.  Según el ejemplo de las respuestas, en 2006 se recaudaron 14.000 millones de pesos en impuestos a la exportación y, sin ellos, hubiera habido un déficit presupuestario de 3.000 millones de pesos argentinos.  Sin embargo, también puede aducirse que las empresas perdieron 14.000 millones de pesos de beneficios, y esos beneficios son rentas que el régimen fiscal podría haber recaudado de otros modos, por ejemplo, mediante impuestos sobre los beneficios.  Por tanto, la supresión de los impuestos a la exportación no comportará necesariamente una reducción de los ingresos fiscales en la misma cuantía.  </w:t>
      </w:r>
    </w:p>
    <w:p>
      <w:pPr>
        <w:pStyle w:val="TextBody"/>
        <w:numPr>
          <w:ilvl w:val="5"/>
          <w:numId w:val="2"/>
        </w:numPr>
        <w:rPr/>
      </w:pPr>
      <w:r>
        <w:rPr/>
        <w:t xml:space="preserve">La Argentina ha afirmado que uno de los objetivos de los impuestos a la exportación es aumentar la demanda interna.  Eso sería cierto en el contexto actual de unos precios internacionales altos o crecientes de los productos básicos;  pero en una situación de precios internacionales a la baja no tendrían ese efecto. </w:t>
      </w:r>
    </w:p>
    <w:p>
      <w:pPr>
        <w:pStyle w:val="TextBody"/>
        <w:numPr>
          <w:ilvl w:val="5"/>
          <w:numId w:val="2"/>
        </w:numPr>
        <w:rPr/>
      </w:pPr>
      <w:r>
        <w:rPr/>
        <w:t xml:space="preserve">Respecto del tercer argumento presentado, a saber que los impuestos a la exportación contrarrestan la progresividad arancelaria, el orador se pregunta si los impuestos a la exportación tienen algún efecto de esa índole. </w:t>
      </w:r>
    </w:p>
    <w:p>
      <w:pPr>
        <w:pStyle w:val="TextBody"/>
        <w:numPr>
          <w:ilvl w:val="5"/>
          <w:numId w:val="2"/>
        </w:numPr>
        <w:rPr/>
      </w:pPr>
      <w:r>
        <w:rPr/>
        <w:t xml:space="preserve">El representante del </w:t>
      </w:r>
      <w:r>
        <w:rPr>
          <w:u w:val="single"/>
        </w:rPr>
        <w:t>Territorio Aduanero Distinto de Taiwán, Penghu, Kinmen y Matsu</w:t>
      </w:r>
      <w:r>
        <w:rPr/>
        <w:t xml:space="preserve"> dice que su delegación aprecia las respuestas dadas y no tiene más preguntas por el momento;  estudiará detenidamente las respuestas y, en su momento, planteará sus preocupaciones, si es necesario.  </w:t>
      </w:r>
    </w:p>
    <w:p>
      <w:pPr>
        <w:pStyle w:val="TextBody"/>
        <w:numPr>
          <w:ilvl w:val="5"/>
          <w:numId w:val="2"/>
        </w:numPr>
        <w:rPr/>
      </w:pPr>
      <w:r>
        <w:rPr/>
        <w:t xml:space="preserve">La representante del </w:t>
      </w:r>
      <w:r>
        <w:rPr>
          <w:u w:val="single"/>
        </w:rPr>
        <w:t>Uruguay</w:t>
      </w:r>
      <w:r>
        <w:rPr/>
        <w:t xml:space="preserve"> agradece a la Argentina las respuestas facilitadas, que se enviarán a su capital para ser analizadas en detalle, por la importancia que este asunto tiene para las autoridades de su país.  La oradora facilitará a la delegación argentina un ejemplar de otras preguntas recibidas de la capital.</w:t>
      </w:r>
    </w:p>
    <w:p>
      <w:pPr>
        <w:pStyle w:val="TextBody"/>
        <w:numPr>
          <w:ilvl w:val="5"/>
          <w:numId w:val="2"/>
        </w:numPr>
        <w:rPr/>
      </w:pPr>
      <w:r>
        <w:rPr/>
        <w:t xml:space="preserve">El representante de la </w:t>
      </w:r>
      <w:r>
        <w:rPr>
          <w:u w:val="single"/>
        </w:rPr>
        <w:t>Argentina</w:t>
      </w:r>
      <w:r>
        <w:rPr/>
        <w:t xml:space="preserve"> señala que la Unión Europea ha mencionado los derechos aplicados a la importación de aceite de oliva, e insiste en que el aumento de esos derechos da lugar a aranceles inferiores a los niveles consolidados en la OMC.  En cuanto al MERCOSUR, el aceite de oliva figura en la lista de excepciones del Arancel Exterior Común, que consta de 100 posiciones arancelarias.  La Argentina está dispuesta a negociar la reducción de este derecho con la Unión Europea;  sin embargo, hay que recordar que el arancel de la UE para ese mismo producto es del 85 por ciento, aproximadamente el triple que el de la Argentina.  Por ello, si la UE está dispuesta a bajar su arancel, las negociaciones serán bien recibidas por la Argentina. </w:t>
      </w:r>
    </w:p>
    <w:p>
      <w:pPr>
        <w:pStyle w:val="TextBody"/>
        <w:numPr>
          <w:ilvl w:val="5"/>
          <w:numId w:val="2"/>
        </w:numPr>
        <w:rPr/>
      </w:pPr>
      <w:r>
        <w:rPr/>
        <w:t>La Argentina ha tomado nota de las observaciones y preguntas sobre las MSF, en relación con la acreditación de los establecimientos, y facilitará respuestas por escrito a esas preguntas. Sin embargo, las autoridades argentinas consideran que el régimen MSF es transparente.</w:t>
      </w:r>
    </w:p>
    <w:p>
      <w:pPr>
        <w:pStyle w:val="TextBody"/>
        <w:numPr>
          <w:ilvl w:val="5"/>
          <w:numId w:val="2"/>
        </w:numPr>
        <w:rPr/>
      </w:pPr>
      <w:r>
        <w:rPr/>
        <w:t>En cuanto a la cuestión del transporte aéreo, la cláusula de cabotaje se ha incluido porque las Islas Malvinas son una provincia argentina, a 400 millas del territorio principal.  Hay un litigio bilateral entre la Argentina y uno de los Estados miembros de la UE, y la Argentina ha pedido constantemente consultas para resolver esta cuestión de soberanía.  La Argentina espera que ese Estado miembro de la UE, el Reino Unido, acepte iniciar conversaciones sobre esta cuestión, como viene pidiendo constantemente la Asamblea General de las Naciones Unidas.</w:t>
      </w:r>
    </w:p>
    <w:p>
      <w:pPr>
        <w:pStyle w:val="TextBody"/>
        <w:numPr>
          <w:ilvl w:val="5"/>
          <w:numId w:val="2"/>
        </w:numPr>
        <w:rPr/>
      </w:pPr>
      <w:r>
        <w:rPr/>
        <w:t>Respecto de los servicios por satélite, la Argentina aplica y mantiene el principio de reciprocidad, el mismo principio que aplica al transporte marítimo.</w:t>
      </w:r>
    </w:p>
    <w:p>
      <w:pPr>
        <w:pStyle w:val="TextBody"/>
        <w:numPr>
          <w:ilvl w:val="5"/>
          <w:numId w:val="2"/>
        </w:numPr>
        <w:rPr/>
      </w:pPr>
      <w:r>
        <w:rPr/>
        <w:t xml:space="preserve">Aludiendo a la intervención de Chile, el orador hace observar que, según entiende, la compañía estatal CODELCO está sujeta a un impuesto del 10 por ciento sobre sus beneficios de exportación en divisas.  Si hay alguna confusión a este respecto, puede aclararse de forma bilateral. </w:t>
      </w:r>
    </w:p>
    <w:p>
      <w:pPr>
        <w:pStyle w:val="TextBody"/>
        <w:numPr>
          <w:ilvl w:val="5"/>
          <w:numId w:val="2"/>
        </w:numPr>
        <w:rPr/>
      </w:pPr>
      <w:r>
        <w:rPr/>
        <w:t xml:space="preserve">Respecto de la intervención del ponente, el representante de la Argentina desea señalar que su país está abierto a todas las observaciones y comentarios hechos durante el examen de las políticas comerciales, que se consideran muy útiles.  El programa económico de la Argentina es dinámico y toma en consideración los cambios de las circunstancias nacionales e internacionales.  </w:t>
      </w:r>
    </w:p>
    <w:p>
      <w:pPr>
        <w:pStyle w:val="TextBody"/>
        <w:numPr>
          <w:ilvl w:val="5"/>
          <w:numId w:val="2"/>
        </w:numPr>
        <w:rPr/>
      </w:pPr>
      <w:r>
        <w:rPr/>
        <w:t xml:space="preserve">En cuanto a la intervención de Colombia acerca de los impuestos a la exportación, probablemente se precisaría un largo debate teórico para esclarecer algunos de los aspectos.  Sin embargo, el orador puede afirmar que los impuestos sobre los ingresos no funcionarán como sustitutos de los impuestos a la exportación;  para que eso sea así, sería preciso aplicar un impuesto adicional del 100 por ciento sobre los ingresos.  En cuanto a la repercusión sobre los precios, la actual no es una situación de descenso de los precios.  </w:t>
      </w:r>
    </w:p>
    <w:p>
      <w:pPr>
        <w:pStyle w:val="TextBody"/>
        <w:numPr>
          <w:ilvl w:val="5"/>
          <w:numId w:val="2"/>
        </w:numPr>
        <w:rPr/>
      </w:pPr>
      <w:r>
        <w:rPr/>
        <w:t>El representante de la Argentina desea concluir dando las gracias a la Presidencia, al ponente, a la Secretaría y a todas las delegaciones que han participado en la reunión.</w:t>
      </w:r>
    </w:p>
    <w:p>
      <w:pPr>
        <w:pStyle w:val="TextBody"/>
        <w:numPr>
          <w:ilvl w:val="5"/>
          <w:numId w:val="2"/>
        </w:numPr>
        <w:rPr/>
      </w:pPr>
      <w:r>
        <w:rPr/>
        <w:t xml:space="preserve">Después de leer sus observaciones finales, la Presidencia anuncia la elección de un nuevo Presidente para el Órgano de Examen de las Políticas Comerciales.  Para el año 2007/2008 se hará cargo de la presidencia el Excmo. Sr. </w:t>
      </w:r>
      <w:r>
        <w:rPr>
          <w:color w:val="000000"/>
        </w:rPr>
        <w:t>Vesa HIMANEN (Finlandia).</w:t>
      </w:r>
      <w:r>
        <w:br w:type="page"/>
      </w:r>
    </w:p>
    <w:p>
      <w:pPr>
        <w:pStyle w:val="Heading1"/>
        <w:rPr/>
      </w:pPr>
      <w:bookmarkStart w:id="5" w:name="__RefHeading___Toc163293942"/>
      <w:bookmarkEnd w:id="5"/>
      <w:r>
        <w:rPr/>
        <w:t>observaciones finales de la presidenta</w:t>
      </w:r>
    </w:p>
    <w:p>
      <w:pPr>
        <w:pStyle w:val="TextBody"/>
        <w:numPr>
          <w:ilvl w:val="5"/>
          <w:numId w:val="2"/>
        </w:numPr>
        <w:rPr/>
      </w:pPr>
      <w:r>
        <w:rPr/>
        <w:t>Este tercer examen de las políticas comerciales de la Argentina ha contribuido a lograr una comprensión mucho mejor de su evolución en un período en que la economía del país ha estado particularmente cargada de acontecimientos.  Lo debemos a la activa participación de los Embajadores Stancanelli y Dumont, así como del resto de la delegación de la Argentina;  a las agudas intervenciones del ponente, Embajador Gosper;  y al empeño de los numerosos Miembros que han tomado parte en esta labor.</w:t>
      </w:r>
    </w:p>
    <w:p>
      <w:pPr>
        <w:pStyle w:val="TextBody"/>
        <w:numPr>
          <w:ilvl w:val="5"/>
          <w:numId w:val="2"/>
        </w:numPr>
        <w:rPr/>
      </w:pPr>
      <w:r>
        <w:rPr/>
        <w:t>Ha sido unánime la felicitación de los Miembros a la Argentina por su notable recuperación lograda desde 2003, después de una de las crisis económicas más graves de la historia moderna.  Han expresado su gran satisfacción por el éxito de la Argentina en cuanto a reducir el desempleo y la pobreza, y las inequívocas mejoras registradas en sus equilibrios internos y externos.  No obstante, varios Miembros manifestaron preocupación acerca de la sostenibilidad a largo plazo de la combinación de medidas económicas de la Argentina, señalando que el control de la inflación a través de medidas administrativas podría dar un alivio temporal pero creaba el peligro de desequilibrios de la oferta y la demanda y de perjudicar el clima para las inversiones.  Por ello se invitó a la Argentina a que considerase la posibilidad de eliminar medidas temporales y confiar más la asignación de los recursos a las fuerzas del mercado.</w:t>
      </w:r>
    </w:p>
    <w:p>
      <w:pPr>
        <w:pStyle w:val="TextBody"/>
        <w:numPr>
          <w:ilvl w:val="5"/>
          <w:numId w:val="2"/>
        </w:numPr>
        <w:rPr/>
      </w:pPr>
      <w:r>
        <w:rPr/>
        <w:t xml:space="preserve">Los Miembros observaron que el régimen en materia de inversiones era abierto en general, pero instaron a la Argentina a fomentar la confianza de los inversores.  Para lograrlo, la Argentina podría ampliar sus compromisos en el marco del AGCS, que según se observó sólo abarcaban 6 de los 12 sectores especificados en el Acuerdo.  También colmando la considerable brecha existente entre los aranceles consolidados y los aplicados efectivamente se obtendría una mayor previsibilidad del régimen de comercio e inversiones.  El Programa de Doha para el Desarrollo ofrece a la Argentina una oportunidad excelente para tales mejoras, apuntalando al mismo tiempo el entorno de comercio internacional en que el país desempeña un papel importante como exportador de productos básicos y también, cada vez más, de productos industriales.  A ese respecto los Miembros destacaron que la Argentina tenía mucho que ganar con una conclusión satisfactoria del Programa de Doha para el Desarrollo, reconociendo al mismo tiempo su participación muy activa en la OMC y en las negociaciones en curso.  </w:t>
      </w:r>
    </w:p>
    <w:p>
      <w:pPr>
        <w:pStyle w:val="TextBody"/>
        <w:numPr>
          <w:ilvl w:val="5"/>
          <w:numId w:val="2"/>
        </w:numPr>
        <w:rPr/>
      </w:pPr>
      <w:r>
        <w:rPr/>
        <w:t>Los Miembros encomiaron a la Argentina por haber reducido el promedio de sus aranceles efectivamente aplicados desde el último examen de sus políticas comerciales, sin dejar de expresar su preocupación por el uso de impuestos de exportación y sus repercusiones.  La Argentina ha hecho hincapié en que los impuestos de importación tienen por finalidad atender obligaciones financieras y en que no existe una fecha definitiva prevista para su eliminación.  Los Miembros reconocieron que esos impuestos eran una fuente importante de ingresos fiscales, pero señalaron que los impuestos de exportación podían causar distorsiones en las pautas del comercio y tener efectos negativos en los interlocutores comerciales.</w:t>
      </w:r>
    </w:p>
    <w:p>
      <w:pPr>
        <w:pStyle w:val="TextBody"/>
        <w:numPr>
          <w:ilvl w:val="5"/>
          <w:numId w:val="2"/>
        </w:numPr>
        <w:rPr/>
      </w:pPr>
      <w:r>
        <w:rPr/>
        <w:t>Al responder a consultas de los Miembros, la Argentina ha indicado que los productos importados reciben el trato nacional en la aplicación de los impuestos internos y que las prescripciones en materia de contenido nacional relacionadas con planes de incentivo no son obligatorias.  La Argentina también ha brindado información sobre su régimen de licencias de importación, sus procedimientos en materia de contratación pública y ciertas cuestiones relacionadas con los derechos de propiedad intelectual, reconociendo los Miembros los esfuerzos desplegados por la Argentina para mejorar la protección de esos derechos.</w:t>
      </w:r>
    </w:p>
    <w:p>
      <w:pPr>
        <w:pStyle w:val="TextBody"/>
        <w:numPr>
          <w:ilvl w:val="5"/>
          <w:numId w:val="2"/>
        </w:numPr>
        <w:rPr/>
      </w:pPr>
      <w:r>
        <w:rPr/>
        <w:t>Al responder a preguntas referentes a la agricultura, la Argentina ha indicado que no rigen ya restricciones de la exportación y ha explicado las nuevas medidas que se están dictando para evitar el alza de los precios de consumo de ciertos alimentos.  Con respecto a las cuestiones relacionadas con los combustibles, la Argentina ha explicado las causas de las restricciones impuestas a la exportación de gas natural, señalando que la demanda nacional debe atenderse en primer término por disposición legal.  También se han dado explicaciones sobre los seguros y los servicios profesionales, así como sobre las restricciones del cabotaje y las excepciones establecidas en materia de transporte aéreo y marítimo.  Los Miembros expresaron su reconocimiento por las minuciosas respuestas y explicaciones dadas por la delegación de la Argentina[;  manifestaron que esperaban con interés recibir respuesta a las preguntas que quedaban pendientes].</w:t>
      </w:r>
    </w:p>
    <w:p>
      <w:pPr>
        <w:pStyle w:val="TextBody"/>
        <w:numPr>
          <w:ilvl w:val="5"/>
          <w:numId w:val="2"/>
        </w:numPr>
        <w:spacing w:before="0" w:after="0"/>
        <w:rPr/>
      </w:pPr>
      <w:r>
        <w:rPr/>
        <w:t>En conclusión, los Miembros celebraron la recuperación económica de la Argentina y la destacada mejora de sus principales indicadores sociales desde 2003.  También alentaron a la Argentina a aplicar medidas que asegurasen la sostenibilidad del crecimiento y permitieran la realización de sus potencialidades.  Es posible sentar bases sólidas con esos fines sustentando esas medidas en los principios de la OMC sobre transparencia, previsibilidad y no discriminación.  Ello correspondería igualmente al firme apoyo tradicional de la Argentina al sistema multilateral de comercio.  En ese sentido, contamos con que la Argentina habrá de perseverar en su función constructiva en el Programa de Doha para el Desarrollo.</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WT/TPR/M/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76</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M/17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TPR/M/176</w:t>
      <w:br/>
      <w:t xml:space="preserve">Página </w:t>
    </w:r>
    <w:r>
      <w:rPr/>
      <w:fldChar w:fldCharType="begin"/>
    </w:r>
    <w:r>
      <w:rPr/>
      <w:instrText xml:space="preserve"> PAGE </w:instrText>
    </w:r>
    <w:r>
      <w:rPr/>
      <w:fldChar w:fldCharType="separate"/>
    </w:r>
    <w:r>
      <w:rPr/>
      <w:t>4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TPR/M/176</w:t>
      <w:br/>
      <w:tab/>
      <w:t xml:space="preserve">Página </w:t>
    </w:r>
    <w:r>
      <w:rPr/>
      <w:fldChar w:fldCharType="begin"/>
    </w:r>
    <w:r>
      <w:rPr/>
      <w:instrText xml:space="preserve"> PAGE </w:instrText>
    </w:r>
    <w:r>
      <w:rPr/>
      <w:fldChar w:fldCharType="separate"/>
    </w:r>
    <w:r>
      <w:rPr/>
      <w:t>39</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WT/TPR/M/176</w:t>
    </w:r>
  </w:p>
  <w:p>
    <w:pPr>
      <w:pStyle w:val="Header"/>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rStyle w:val="PageNumber"/>
        <w:lang w:val="es-ES_trad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8:20:00Z</dcterms:created>
  <dc:creator/>
  <dc:description/>
  <cp:keywords/>
  <dc:language>en-US</dc:language>
  <cp:lastModifiedBy>Gabrielli</cp:lastModifiedBy>
  <cp:lastPrinted>2007-04-04T11:38:00Z</cp:lastPrinted>
  <dcterms:modified xsi:type="dcterms:W3CDTF">2007-04-04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M/176</vt:lpwstr>
  </property>
</Properties>
</file>