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567"/>
        <w:gridCol w:w="113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 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 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  </w:t>
            </w:r>
            <w:r>
              <w:rPr>
                <w:b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iclomotores de dos o tres ruedas (SA: 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la República Popular China:  "Límites y métodos de medición de las emisiones de gases de escape de los ciclomotores con motor en plena marcha" (Proyecto) – 22 páginas, en chino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os límites y métodos de medición de las emisiones de gases de escape producidas por los ciclomotores con el motor en plena marcha.</w:t>
            </w:r>
            <w:r>
              <w:rPr/>
              <w:t xml:space="preserve">  </w:t>
            </w:r>
            <w:r>
              <w:rPr>
                <w:lang w:val="es-ES_tradnl"/>
              </w:rPr>
              <w:t>Se establecen disposiciones relativas a la vida útil de los dispositivos de control de las emisiones de gases de esca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Controlar la contaminación ambiental producida por los gases de escape de las motocicletas y ciclomotores, proteger la atmósfera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  <w:tab/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  <w:tab/>
            </w:r>
            <w:r>
              <w:rPr>
                <w:lang w:val="es-ES_tradnl"/>
              </w:rPr>
              <w:t>1º de abril de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40:00Z</dcterms:created>
  <dc:creator>MacKayJ</dc:creator>
  <dc:description/>
  <dc:language>en-US</dc:language>
  <cp:lastModifiedBy>Llull</cp:lastModifiedBy>
  <cp:lastPrinted>2002-08-12T12:37:00Z</cp:lastPrinted>
  <dcterms:modified xsi:type="dcterms:W3CDTF">2002-08-12T10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