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4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61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Refrigeradores (ICS:  97.040.30), acondicionadores de aire de uso doméstico (ICS:  97.040.30), lavadoras (ICS:  97.060), hornos de microondas (ICS:  97.040.20), extractores de humos (ICS:  97.040.20) y ventiladores (ICS:  97.0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Limited Noise Value of Household and Similar Electrical Appliances</w:t>
            </w:r>
            <w:r>
              <w:rPr>
                <w:lang w:val="es-ES_tradnl"/>
              </w:rPr>
              <w:t xml:space="preserve"> (Limitación de los niveles de ruido de los aparatos eléctricos domésticos y similares) – 8 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técnico notificado concierne a los niveles máximos de ruido de los aparatos eléctricos domésticos y similares y se aplica con carácter obligatorio, en el momento actual, a los refrigeradores, los acondicionadores de aire de uso doméstico, las lavadoras, los hornos de microondas, los extractores de humos y los ventila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 y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Una vez adoptado, el aviso se publicará en el Diario Oficial, Sección de Avisos del Gobierno.</w:t>
            </w:r>
            <w:r>
              <w:fldChar w:fldCharType="begin"/>
            </w:r>
            <w:r>
              <w:rPr>
                <w:lang w:val="es-ES_tradnl"/>
              </w:rPr>
              <w:instrText xml:space="preserve">ADVANCE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keepNext w:val="tru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 +86 10 8226 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86 10 8226 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en-US"/>
              </w:rPr>
              <w:t xml:space="preserve">  </w:t>
            </w:r>
            <w:hyperlink r:id="rId2">
              <w:r>
                <w:rPr>
                  <w:rStyle w:val="InternetLink"/>
                  <w:lang w:val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G/TBT/N/CHN/40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MEX/9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8:52:00Z</dcterms:created>
  <dc:creator>OTS</dc:creator>
  <dc:description/>
  <dc:language>en-US</dc:language>
  <cp:lastModifiedBy>Gabrielli</cp:lastModifiedBy>
  <cp:lastPrinted>2003-11-20T11:23:00Z</cp:lastPrinted>
  <dcterms:modified xsi:type="dcterms:W3CDTF">2003-11-20T10:23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