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ener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2.10.1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240" w:before="0" w:after="120"/>
              <w:ind w:left="720" w:hanging="72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Las calderas de las partidas 84.02, 84.03 y 84.04 del SA a las que se apliquen las normas chinas pertinentes.</w:t>
            </w:r>
          </w:p>
          <w:p>
            <w:pPr>
              <w:pStyle w:val="Normal"/>
              <w:spacing w:lineRule="atLeast" w:line="240" w:before="0" w:after="120"/>
              <w:ind w:left="720" w:hanging="72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Los recipientes a presión (incluidos los cilindros) de las partidas 73.09, 73.10, 73.11, 76.13, 84.05, 84.14, 84.18, 84.19, 84.20, 84.21, 84.22, 84.38, 84.39, 84.44, 84.45, 84.46, 84.51, 84.77, 84.79, 86.06, 87.04, 87.16, 90.19 y 90.32 del SA a los que se apliquen las normas chinas pertinentes.</w:t>
            </w:r>
          </w:p>
          <w:p>
            <w:pPr>
              <w:pStyle w:val="Normal"/>
              <w:spacing w:lineRule="atLeast" w:line="240" w:before="0" w:after="120"/>
              <w:ind w:left="720" w:hanging="7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Los accesorios de seguridad, incluidas las válvulas y los discos utilizados en las calderas y en los recipientes a presión (comprendidos los cilindros) y las válvulas para cilindros, de la partida 84.81 del SA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4.</w:t>
              <w:tab/>
            </w:r>
            <w:r>
              <w:rPr>
                <w:lang w:val="es-ES_tradnl"/>
              </w:rPr>
              <w:t>Las calderas y los recipientes a presión (incluidos los cilindros), las válvulas y los discos de seguridad utilizados en las calderas y en los recipientes a presión y las válvulas para cilindros de cualquier otra partida del SA a los que se apliquen las normas china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The Conditions for Boiler and Pressure Vessel Manufacturer Licensing</w:t>
            </w:r>
            <w:r>
              <w:rPr>
                <w:lang w:val="es-ES_tradnl"/>
              </w:rPr>
              <w:t xml:space="preserve"> (Condiciones para el trámite de licencia que deben cumplir los fabricantes de calderas y recipientes a presión) – 37 páginas, en 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Con arreglo a las disposiciones establecidas en la Orden Nº 22 de la AQSIQ, Métodos de supervisión y gestión de la fabricación de calderas y recipientes a presión, en esta norma se estipulan las condiciones aplicables al trámite de licencias que deben cumplir los fabricantes de calderas y recipientes a presión.</w:t>
            </w:r>
            <w:r>
              <w:rPr/>
              <w:t xml:space="preserve">  </w:t>
            </w:r>
            <w:r>
              <w:rPr>
                <w:lang w:val="es-ES_tradnl"/>
              </w:rPr>
              <w:t>En las condiciones se establecen tres tipos de requisitos, a saber, los relativos a recursos, los relativos al sistema de gestión de la calidad y los relativos al nivel de seguridad del produc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Seguridad de los consumidores y protección medioambien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Orden Nº 22 de la AQSIQ, Métodos de supervisión y gestión de la fabricación de calderas y recipientes a pres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juli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5 de marz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firstLine="420"/>
              <w:rPr>
                <w:lang w:val="en-US"/>
              </w:rPr>
            </w:pPr>
            <w:r>
              <w:rPr>
                <w:lang w:val="en-US"/>
              </w:rPr>
              <w:tab/>
              <w:t>Center of Boiler and Pressure Vessel Inspection and Research P.R.China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/>
            </w:pPr>
            <w:r>
              <w:rPr>
                <w:lang w:val="en-US"/>
              </w:rPr>
              <w:tab/>
            </w:r>
            <w:hyperlink r:id="rId2">
              <w:r>
                <w:rPr>
                  <w:rStyle w:val="InternetLink"/>
                  <w:lang w:val="en-US"/>
                </w:rPr>
                <w:t>http://www.cbpvi.org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848" w:bottom="19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13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pvi.org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42:00Z</dcterms:created>
  <dc:creator>Golding</dc:creator>
  <dc:description/>
  <dc:language>en-US</dc:language>
  <cp:lastModifiedBy>lsddcwr12</cp:lastModifiedBy>
  <cp:lastPrinted>2003-01-27T13:42:00Z</cp:lastPrinted>
  <dcterms:modified xsi:type="dcterms:W3CDTF">2003-01-27T14:17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