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5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4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0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spacing w:before="120" w:after="8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2.10.1 [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 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ehículos de carretera</w:t>
            </w:r>
            <w:r>
              <w:rPr/>
              <w:t xml:space="preserve">  (</w:t>
            </w:r>
            <w:r>
              <w:rPr>
                <w:lang w:val="en-US" w:eastAsia="en-US"/>
              </w:rPr>
              <w:t>ICS:  43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Road Vehicle – Vehicle Identification Number (VIN) </w:t>
            </w:r>
            <w:r>
              <w:rPr>
                <w:lang w:val="es-ES_tradnl"/>
              </w:rPr>
              <w:t>[Vehículos de carretera – Número de Identificación del Vehículo (NIV)]– Disponible en chino, 14 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obligatoria notificada especifica el contenido y la estructura del NIV, y las prescripciones relativas a su emplazamiento y fijación en los vehícul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 una de las que corresponden a la Ley sobre seguridad del tráfico por carretera de la República Popular China, en vigor desde el 1° de mayo de 2004, que debía emitirse y aplicarse de inmedia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sobre seguridad del tráfico por carretera de la República Popular Chi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° de julio de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°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hina WTO/TBT National Enquiry Point</w:t>
            </w:r>
          </w:p>
          <w:p>
            <w:pPr>
              <w:pStyle w:val="Normal"/>
              <w:widowControl w:val="false"/>
              <w:spacing w:before="40" w:after="0"/>
              <w:rPr>
                <w:kern w:val="2"/>
              </w:rPr>
            </w:pPr>
            <w:r>
              <w:rPr>
                <w:lang w:val="es-ES_tradnl"/>
              </w:rPr>
              <w:t>Teléfono:  +</w:t>
            </w:r>
            <w:r>
              <w:rPr/>
              <w:t>86 10 8226061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21:00Z</dcterms:created>
  <dc:creator>Levitt</dc:creator>
  <dc:description/>
  <dc:language>en-US</dc:language>
  <cp:lastModifiedBy>Lsddcwr22</cp:lastModifiedBy>
  <cp:lastPrinted>2004-07-20T13:41:00Z</cp:lastPrinted>
  <dcterms:modified xsi:type="dcterms:W3CDTF">2004-07-20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