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abril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2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mecánicos y eléctricos usados – SA:  73, 74, 75, 78, 79, 80, 84, 85, 86, 87, 88, 89, 90, 95;</w:t>
            </w:r>
            <w:r>
              <w:rPr/>
              <w:t xml:space="preserve">  </w:t>
            </w:r>
            <w:r>
              <w:rPr>
                <w:lang w:val="es-ES_tradnl"/>
              </w:rPr>
              <w:t>Neumáticos usados importados a China – SA: 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AQSIQ Notice Nº XX, 2003</w:t>
            </w:r>
            <w:r>
              <w:rPr>
                <w:lang w:val="es-ES_tradnl"/>
              </w:rPr>
              <w:t xml:space="preserve"> (Aviso Nº XX de la AQSIQ) – 5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posterga la fecha de entrada en vigor de las Normas de verificación y administración de productos mecánicos y eléctricos usados importados;  también se enumeran los documentos que debe presentar el consignatario o la agencia de productos mecánicos y eléctricos para solicitar su inscripción en los registros y se indica la categoría y aplicación de productos mecánicos y eléctricos usados que requieren una inspección previa al enví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Asegurar que los productos mecánicos y eléctricos importados usados responden a las prescripciones nacionales obligatorias sanitarias, ambientales y de seguridad establecidas en los reglamentos técnico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Normas de verificación y administración de productos mecánicos y eléctricos usados importados</w:t>
            </w:r>
          </w:p>
          <w:p>
            <w:pPr>
              <w:pStyle w:val="Normal"/>
              <w:spacing w:before="40" w:after="120"/>
              <w:rPr>
                <w:lang w:val="es-ES_tradnl"/>
              </w:rPr>
            </w:pPr>
            <w:r>
              <w:rPr>
                <w:lang w:val="es-ES_tradnl"/>
              </w:rPr>
              <w:t>Ley de la República Popular China sobre la inspección de los productos de importación y de export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25 de abril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dispon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0:00Z</dcterms:created>
  <dc:creator>Golding</dc:creator>
  <dc:description/>
  <dc:language>en-US</dc:language>
  <cp:lastModifiedBy>lsddcwr12</cp:lastModifiedBy>
  <cp:lastPrinted>2003-04-25T10:28:00Z</cp:lastPrinted>
  <dcterms:modified xsi:type="dcterms:W3CDTF">2003-04-29T12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