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4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 de may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0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>
          <w:lang w:val="es-ES_tradnl"/>
        </w:rPr>
        <w:t>NOTIFICaCIÓN</w:t>
      </w:r>
    </w:p>
    <w:p>
      <w:pPr>
        <w:pStyle w:val="Normal"/>
        <w:spacing w:before="60" w:after="6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842"/>
        <w:gridCol w:w="2268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Todo tipo de aparatos electrodomésticos y similares como refrigeradores (ICS:  97.040.30), acondicionadores de aire de uso doméstico (ICS:  97.040.30), lavadoras (ICS:  97.060), hornos de microondas (ICS:  97.040.20), extractores de humos (ICS:  97.040.20) y ventiladores (ICS:  97.02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National Technical Specification for Household and Similar Purpose Appliances </w:t>
            </w:r>
            <w:r>
              <w:rPr>
                <w:lang w:val="es-ES_tradnl"/>
              </w:rPr>
              <w:t>(Especificación técnica nacional aplicable a los aparatos electrodomésticos y similares) – Disponible en chino, 21 pági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se aplica a las características relativas a la seguridad y la protección del medio ambiente de todo tipo de aparatos electrodomésticos y similares.</w:t>
            </w:r>
            <w:r>
              <w:rPr/>
              <w:t xml:space="preserve">  </w:t>
            </w:r>
            <w:r>
              <w:rPr>
                <w:lang w:val="es-ES_tradnl"/>
              </w:rPr>
              <w:t>Su propósito es proteger la vida y la salud de las personas, así como la propiedad y el medio ambiente.</w:t>
            </w:r>
            <w:r>
              <w:rPr/>
              <w:t xml:space="preserve">  </w:t>
            </w:r>
            <w:r>
              <w:rPr>
                <w:lang w:val="es-ES_tradnl"/>
              </w:rPr>
              <w:t>Todos los aparatos destinados a la venta y utilización en el territorio de la República Popular China deben cumplir las prescripciones establecidas en la norma notifica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La seguridad de los consumidores, y la protección de la propiedad y 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Servicio de información OMC-OTC de China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s-ES_tradnl"/>
              </w:rPr>
              <w:t xml:space="preserve">Teléfono:  </w:t>
            </w:r>
            <w:r>
              <w:rPr/>
              <w:t>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s-ES_tradnl"/>
              </w:rPr>
              <w:t xml:space="preserve">Telefax:  </w:t>
            </w:r>
            <w:r>
              <w:rPr/>
              <w:t>+86 10 82262448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/>
              <w:t xml:space="preserve"> </w:t>
            </w:r>
            <w:r>
              <w:rPr>
                <w:lang w:val="en-US" w:eastAsia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3:58:00Z</dcterms:created>
  <dc:creator>golding</dc:creator>
  <dc:description/>
  <dc:language>en-US</dc:language>
  <cp:lastModifiedBy>lsddcwr2</cp:lastModifiedBy>
  <cp:lastPrinted>2004-05-07T09:24:00Z</cp:lastPrinted>
  <dcterms:modified xsi:type="dcterms:W3CDTF">2004-05-07T13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