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3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61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paratos que utilizan gas como combusti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Safety Management Regulations of Gas Burning Appliances for Domestic Use</w:t>
            </w:r>
            <w:r>
              <w:rPr>
                <w:lang w:val="es-ES_tradnl"/>
              </w:rPr>
              <w:t xml:space="preserve"> (Reglamento sobre la gestión de la seguridad de los aparatos de uso doméstico que utilizan gas como combustible) – 8 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notificado abarca las prescripciones en materia de seguridad aplicables a los aparatos y sus accesorios, así como las responsabilidades y obligaciones de los fabricantes, vendedores, proveedores de gas, montadores y usuarios.  Abarca asimismo lo siguiente:  la inspección de los aparatos y de sus accesorios;  la instalación y certificación de los aparatos;  la utilización, el mantenimiento y la reparación de los mismos;  las medidas en caso de accident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os aparatos de uso doméstico que utilizan combustibles constituyen una categoría específica de productos y están sujetos, por regla general, a la legislación nacional, los reglamentos técnicos y las medidas destinados a proteger a los consumidores contra los riesgos inherentes a su util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 +86 10 8226 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86 10 8226 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en-US"/>
              </w:rPr>
              <w:t xml:space="preserve">  </w:t>
            </w:r>
            <w:hyperlink r:id="rId2">
              <w:r>
                <w:rPr>
                  <w:rStyle w:val="InternetLink"/>
                  <w:lang w:val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6" w:bottom="170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G/TBT/N/CHN/39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MEX/9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0:38:00Z</dcterms:created>
  <dc:creator>OTS</dc:creator>
  <dc:description/>
  <dc:language>en-US</dc:language>
  <cp:lastModifiedBy>Gabrielli</cp:lastModifiedBy>
  <cp:lastPrinted>2003-11-20T16:04:00Z</cp:lastPrinted>
  <dcterms:modified xsi:type="dcterms:W3CDTF">2003-11-20T15:05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