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julio de 200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1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84"/>
        <w:gridCol w:w="70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ible:</w:t>
            </w:r>
            <w:r>
              <w:rPr>
                <w:lang w:val="es-ES_tradnl"/>
              </w:rPr>
              <w:t xml:space="preserve">  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bonos de composición orgánica e inorgánica.  SA:  3101, 3102, 3103, 3104, 3105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Norma nacional de la República Popular China:  "Abonos de composición orgánica e inorgánica" (7 páginas, en chino)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Norma nacional, "Abonos de composición orgánica e inorgánica", prescribe los requisitos técnicos, los métodos de prueba y las normas de inspección, etiquetado, embalaje, transporte y almacenamiento aplicables a los abonos de composición orgánica e inorgánica elaborados mediante la fermentación de materias orgánicas tales como el estiércol de ganado y de aves de corral, los residuos de plantas y animales y diversos desechos urbanos descompuestos para utilización en tierras de cultivo, con adición de abonos inorgánicos.  Estos abonos deberán estar en conformidad con los requisitos enunciados en el Cuadro a continu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lificaciones de los abonos de composición orgánica e inorgánica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b/>
                <w:lang w:val="es-ES_tradnl"/>
              </w:rPr>
              <w:t>Punto</w:t>
            </w:r>
            <w:r>
              <w:rPr>
                <w:b/>
                <w:vertAlign w:val="superscript"/>
                <w:lang w:val="es-ES_tradnl"/>
              </w:rPr>
              <w:t>(a)</w:t>
            </w:r>
            <w:r>
              <w:rPr/>
              <w:tab/>
              <w:tab/>
            </w:r>
            <w:r>
              <w:rPr>
                <w:b/>
                <w:lang w:val="es-ES_tradnl"/>
              </w:rPr>
              <w:t>Norma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Contenido total de nutrientes (N+P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O</w:t>
            </w:r>
            <w:r>
              <w:rPr>
                <w:vertAlign w:val="subscript"/>
                <w:lang w:val="es-ES_tradnl"/>
              </w:rPr>
              <w:t>5</w:t>
            </w:r>
            <w:r>
              <w:rPr>
                <w:lang w:val="es-ES_tradnl"/>
              </w:rPr>
              <w:t>+K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O)</w:t>
            </w:r>
            <w:r>
              <w:rPr>
                <w:vertAlign w:val="superscript"/>
                <w:lang w:val="es-ES_tradnl"/>
              </w:rPr>
              <w:t>(b)</w:t>
            </w:r>
            <w:r>
              <w:rPr>
                <w:lang w:val="es-ES_tradnl"/>
              </w:rPr>
              <w:t>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</w:t>
            </w:r>
            <w:r>
              <w:rPr/>
              <w:t>15.0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Humedad (H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O)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</w:t>
            </w:r>
            <w:r>
              <w:rPr/>
              <w:t>10.0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Materia orgánica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</w:t>
            </w:r>
            <w:r>
              <w:rPr/>
              <w:t>20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Tamaño de las partículas (1.00mm-4.75mm ó 3.35mm-5.60mm)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</w:t>
            </w:r>
            <w:r>
              <w:rPr/>
              <w:t>70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Valor del Ph</w:t>
            </w:r>
            <w:r>
              <w:rPr/>
              <w:tab/>
              <w:t>5.5-8.0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Mortalidad de los huevos de ascárides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</w:t>
            </w:r>
            <w:r>
              <w:rPr/>
              <w:t>95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i/>
                <w:lang w:val="es-ES_tradnl"/>
              </w:rPr>
              <w:t>Colititr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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left" w:pos="720" w:leader="none"/>
                <w:tab w:val="left" w:pos="5562" w:leader="none"/>
              </w:tabs>
              <w:spacing w:lineRule="atLeast" w:line="320"/>
              <w:rPr/>
            </w:pPr>
            <w:r>
              <w:rPr>
                <w:lang w:val="es-ES_tradnl"/>
              </w:rPr>
              <w:t>Contenido de iones de cloruro ( C1</w:t>
            </w:r>
            <w:r>
              <w:rPr>
                <w:vertAlign w:val="superscript"/>
                <w:lang w:val="es-ES_tradnl"/>
              </w:rPr>
              <w:t>-</w:t>
            </w:r>
            <w:r>
              <w:rPr>
                <w:lang w:val="es-ES_tradnl"/>
              </w:rPr>
              <w:t xml:space="preserve"> )</w:t>
            </w:r>
            <w:r>
              <w:rPr>
                <w:vertAlign w:val="superscript"/>
                <w:lang w:val="es-ES_tradnl"/>
              </w:rPr>
              <w:t>(c)</w:t>
            </w:r>
            <w:r>
              <w:rPr>
                <w:lang w:val="es-ES_tradnl"/>
              </w:rPr>
              <w:t>, en porcentaje</w:t>
            </w:r>
            <w:r>
              <w:rPr/>
              <w:tab/>
            </w:r>
            <w:r>
              <w:rPr>
                <w:rFonts w:cs="Symbol" w:ascii="Symbol" w:hAnsi="Symbol"/>
                <w:sz w:val="24"/>
              </w:rPr>
              <w:t></w:t>
            </w: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>
                <w:lang w:val="es-ES_tradnl"/>
              </w:rPr>
              <w:t>Las normas relativas a los elementos As, Cd, Pb, Cr y Hg serán conformes a las disposiciones de la norma nacional "cantidades límites del contenido de arsénico, cadmio, plomo, cromio y mercurio aplicables a los abonos"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tLeast" w:line="320"/>
              <w:rPr>
                <w:lang w:val="es-ES_tradnl"/>
              </w:rPr>
            </w:pPr>
            <w:r>
              <w:rPr>
                <w:lang w:val="es-ES_tradnl"/>
              </w:rPr>
              <w:t>El contenido de nutriente único declarado no debe ser inferior al 2.0%, y el valor absoluto de la desviación negativa del valor determinado para el nutriente único con respecto al valor declarado no debe ser superior al 1.0%.</w:t>
            </w:r>
          </w:p>
          <w:p>
            <w:pPr>
              <w:pStyle w:val="Normal"/>
              <w:spacing w:lineRule="atLeast" w:line="320"/>
              <w:ind w:left="360" w:hanging="360"/>
              <w:rPr/>
            </w:pPr>
            <w:r>
              <w:rPr>
                <w:lang w:val="es-ES_tradnl"/>
              </w:rPr>
              <w:t>c)</w:t>
            </w:r>
            <w:r>
              <w:rPr/>
              <w:tab/>
            </w:r>
            <w:r>
              <w:rPr>
                <w:lang w:val="es-ES_tradnl"/>
              </w:rPr>
              <w:t>Este punto no estará sujeto a ningún requisito si el contenido de iones de cloruro es superior al 3% y figura en el contenedor la declaración "contiene cloruro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a Norma nacional es obligatoria de conformidad con lo establecido en los artículos.</w:t>
            </w:r>
            <w:r>
              <w:rPr/>
              <w:t xml:space="preserve">  </w:t>
            </w:r>
            <w:r>
              <w:rPr>
                <w:lang w:val="es-ES_tradnl"/>
              </w:rPr>
              <w:t>Son obligatorias las prescripciones contenidas en el Capítulo 4, las prescripciones de etiquetado en el Capítulo 7, y las prescripciones del Capítulo 8 relativas al embalaje, el transporte y el almacenamiento;  las otras prescripciones se recomiendan.</w:t>
            </w:r>
            <w:r>
              <w:rPr/>
              <w:t xml:space="preserve">  </w:t>
            </w:r>
            <w:r>
              <w:rPr>
                <w:lang w:val="es-ES_tradnl"/>
              </w:rPr>
              <w:t>La Norma nacional es aplicable a los abonos de composición orgánica e inorgánica producidos y comercializados en los territorios de la República Popular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os suelos y limitación del contenido de materiales peligrosos nocivos para los cultivos, la salud humana y la seguridad de los animal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Las normas aplicables al contenido total de nutrientes (total de N+ P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O</w:t>
            </w:r>
            <w:r>
              <w:rPr>
                <w:vertAlign w:val="subscript"/>
                <w:lang w:val="es-ES_tradnl"/>
              </w:rPr>
              <w:t xml:space="preserve">5 </w:t>
            </w:r>
            <w:r>
              <w:rPr>
                <w:lang w:val="es-ES_tradnl"/>
              </w:rPr>
              <w:t>disponible+ total de K</w:t>
            </w:r>
            <w:r>
              <w:rPr>
                <w:vertAlign w:val="subscript"/>
                <w:lang w:val="es-ES_tradnl"/>
              </w:rPr>
              <w:t xml:space="preserve">2 </w:t>
            </w:r>
            <w:r>
              <w:rPr>
                <w:lang w:val="es-ES_tradnl"/>
              </w:rPr>
              <w:t>O), humedad, tamaño de las partículas, valor del pH y contenido de iones de cloruro de los abonos de composición orgánica e inorgánica están prescritas teniendo en consideración la realidad en lo concerniente a la producción y la utilización de los abonos en China.</w:t>
            </w:r>
            <w:r>
              <w:rPr/>
              <w:t xml:space="preserve">  </w:t>
            </w:r>
            <w:r>
              <w:rPr>
                <w:lang w:val="es-ES_tradnl"/>
              </w:rPr>
              <w:t>Las normas aplicables a los elementos peligrosos y las medidas sanitarias se formulan teniendo en cuenta las diversas fuentes de materia orgánica, la protección del medio ambiente y la seguridad humana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s normas aplicables a los elementos peligrosos (arsénico, cadmio, plomo, cromo y mercurio) se han redactado de conformidad con la Norma nacional "Límite de cantidades de arsénico, cadmio, plomo, cromo y mercurio contenidas en los abonos" (por publicarse).  La formulación de las dos normas sanitarias (mortalidad de los huevos de ascárides y </w:t>
            </w:r>
            <w:r>
              <w:rPr>
                <w:i/>
                <w:lang w:val="es-ES_tradnl"/>
              </w:rPr>
              <w:t>colititre</w:t>
            </w:r>
            <w:r>
              <w:rPr>
                <w:lang w:val="es-ES_tradnl"/>
              </w:rPr>
              <w:t>) se ha hecho con referencia a las normas sanitarias pertinentes, a saber, "Normas de control aplicables a los desechos urbanos para uso agrícola" y la "Norma sanitaria aplicable al tratamiento no peligroso del abono de cloaca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° de abril de 200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>.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4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06:00Z</dcterms:created>
  <dc:creator>Golding</dc:creator>
  <dc:description/>
  <dc:language>en-US</dc:language>
  <cp:lastModifiedBy>LSDDRR11</cp:lastModifiedBy>
  <cp:lastPrinted>2002-07-30T16:01:00Z</cp:lastPrinted>
  <dcterms:modified xsi:type="dcterms:W3CDTF">2002-07-30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