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G/TBT/N/CHN/4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ener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4-00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2.10.1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26.03, 26.07, 26.08, 25.15, 25.16, 68.01, 68.02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Aviso público </w:t>
              <w:br/>
              <w:t>Nº 117 [2003] de la AQSIQ (2 páginas, en chin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trata de una notificación urgente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Cada lote de los productos mencionados </w:t>
            </w:r>
            <w:r>
              <w:rPr>
                <w:i/>
                <w:lang w:val="es-ES_tradnl"/>
              </w:rPr>
              <w:t>supra</w:t>
            </w:r>
            <w:r>
              <w:rPr>
                <w:lang w:val="es-ES_tradnl"/>
              </w:rPr>
              <w:t xml:space="preserve"> que se importe en China deberá ser objeto de una inspección sobre su radiactiv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vida y la seguridad de las personas y del medio ambiente.</w:t>
            </w:r>
            <w:r>
              <w:rPr/>
              <w:t xml:space="preserve">  </w:t>
            </w:r>
            <w:r>
              <w:rPr>
                <w:lang w:val="es-ES_tradnl"/>
              </w:rPr>
              <w:t>Control de la difusión de la radiactiv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la República Popular China sobre la inspección de los productos de importación y exportación.</w:t>
            </w:r>
            <w:r>
              <w:rPr/>
              <w:t xml:space="preserve">  </w:t>
            </w:r>
            <w:r>
              <w:rPr>
                <w:lang w:val="es-ES_tradnl"/>
              </w:rPr>
              <w:t>Gaceta de la AQSIQ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8 de diciembre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aiTi_GB2312;Arial Unicode MS" w:hAnsi="KaiTi_GB2312;Arial Unicode MS" w:eastAsia="KaiTi_GB2312;Arial Unicode MS"/>
              </w:rPr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 xml:space="preserve">La versión electrónica del texto normativo puede descargarse de la siguiente dirección:  </w:t>
            </w:r>
            <w:hyperlink r:id="rId2">
              <w:r>
                <w:rPr>
                  <w:rStyle w:val="InternetLink"/>
                  <w:lang w:val="en-US"/>
                </w:rPr>
                <w:t>http://www.aqsiq.gov.cn/cms/template/item.html?did=8&amp;cid=1324\9028</w:t>
              </w:r>
            </w:hyperlink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China WTO/TBT National Enquiry Poin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/>
              </w:rPr>
              <w:t>+86 10 82260618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/>
              </w:rPr>
              <w:t>+86 10 82262448;</w:t>
              <w:br/>
            </w: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iTi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siq.gov.cn/cms/template/item.html?did=8&amp;cid=1324\902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19:00Z</dcterms:created>
  <dc:creator>OTS</dc:creator>
  <dc:description/>
  <dc:language>en-US</dc:language>
  <cp:lastModifiedBy>Gabrielli</cp:lastModifiedBy>
  <cp:lastPrinted>2004-01-09T08:59:00Z</cp:lastPrinted>
  <dcterms:modified xsi:type="dcterms:W3CDTF">2004-01-09T07:59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