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20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9 de junio de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32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Artículos textiles (prendas de vestir y artículos de tapicería), de tejidos e hilados de fibras naturales y sintéticas como materias primas principales, cortados y/o confeccionados.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No están incluidos los productos textiles destinados a los siguientes usos especiales:  proyectos de ingeniería, sector agrícola, seguridad y protección, cuerdas y redes, embalaje, medicamentos, juguetes, adornos y decoración exteri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lang w:val="es-ES_tradnl"/>
              </w:rPr>
              <w:t>National General Safety Technical Code for Textile Products</w:t>
            </w:r>
            <w:r>
              <w:rPr>
                <w:lang w:val="es-ES_tradnl"/>
              </w:rPr>
              <w:t xml:space="preserve"> (Código técnico nacional sobre la seguridad general de los productos textiles) – 7 páginas, en chi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 especifica las prescripciones técnicas de seguridad general, los métodos de ensayo y las normas de inspección aplicables a los productos textiles, y abarca las prendas de vestir y los artículos de tapicería manufacturados, vendidos o utilizados en China.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Los productos abarcados por la norma se dividen en tres categorías: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ategoría A - productos para bebés y niños;  Categoría B - productos que entran en contacto directo con la piel;  y Categoría C - productos que no entran en contacto directo con la piel.</w:t>
            </w:r>
            <w:r>
              <w:rPr/>
              <w:t xml:space="preserve">  </w:t>
            </w:r>
            <w:r>
              <w:rPr>
                <w:lang w:val="es-ES_tradnl"/>
              </w:rPr>
              <w:t>Se especifican asimismo las pertinentes prescripciones técnicas de seguridad básic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y la seguridad de las perso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</w:p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s-ES_tradnl"/>
              </w:rPr>
              <w:t>GB/T 2912.1:  Textiles – Determinación del formaldehído – Parte 1:  Formaldehído libre e hidrolizado (método por extracción con agua);</w:t>
            </w:r>
          </w:p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s-ES_tradnl"/>
              </w:rPr>
              <w:t>GB/T 3920:  Textiles – Ensayos de solidez del color – Solidez del color al frote;</w:t>
            </w:r>
          </w:p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s-ES_tradnl"/>
              </w:rPr>
              <w:t>GB/T 3922:  Textiles – Método de ensayo para la determinación de la solidez del color a la transpiración;</w:t>
            </w:r>
          </w:p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s-ES_tradnl"/>
              </w:rPr>
              <w:t>GB/T 5713:  Textiles – Ensayos de solidez del color – Solidez del color al agua;</w:t>
            </w:r>
          </w:p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s-ES_tradnl"/>
              </w:rPr>
              <w:t>GB/T 7573:  Textiles – Determinación del pH del extracto acuoso;</w:t>
            </w:r>
          </w:p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s-ES_tradnl"/>
              </w:rPr>
              <w:t>GB/T 17592.1:  Textiles – Método de ensayo para la determinación de la utilización de pigmentos azoicos mediante cromatografía de gases/espectrometría de masas;</w:t>
            </w:r>
          </w:p>
          <w:p>
            <w:pPr>
              <w:pStyle w:val="Normal"/>
              <w:keepNext w:val="true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GB/T 18886:  Textiles – Ensayos de solidez del color – Solidez del color a la saliv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90 días a partir de la fecha de distribución por la Secretaría de la OMC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6 meses después de su adopción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</w:rPr>
              <w:t xml:space="preserve">  </w:t>
            </w:r>
          </w:p>
          <w:p>
            <w:pPr>
              <w:pStyle w:val="IndexHeading"/>
              <w:rPr>
                <w:lang w:val="en-US"/>
              </w:rPr>
            </w:pPr>
            <w:r>
              <w:rPr>
                <w:lang w:val="en-US"/>
              </w:rPr>
              <w:t>China WTO/TBT National Enquiry Point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+86 10 8226061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+86 10 8226244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n-US"/>
                </w:rPr>
                <w:t>tbt@aqsiq.gov.c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G/TBT/N/CHN/20</w:t>
      <w:br/>
      <w:t xml:space="preserve">Página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bt@aqsiq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3:23:00Z</dcterms:created>
  <dc:creator>MacKayJ</dc:creator>
  <dc:description/>
  <dc:language>en-US</dc:language>
  <cp:lastModifiedBy>Brault</cp:lastModifiedBy>
  <cp:lastPrinted>2003-06-30T14:37:00Z</cp:lastPrinted>
  <dcterms:modified xsi:type="dcterms:W3CDTF">2003-06-30T12:37:00Z</dcterms:modified>
  <cp:revision>4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