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9 de jun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2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litereftalato de etileno (PET) para la fabricación de botellas (SA:  3907.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lang w:val="es-ES_tradnl"/>
              </w:rPr>
              <w:t>Poly(ethylene terephthalate) (PET) resin for bottles</w:t>
            </w:r>
            <w:r>
              <w:rPr>
                <w:lang w:val="es-ES_tradnl"/>
              </w:rPr>
              <w:t xml:space="preserve"> (Politereftalato de etileno (PET) para la fabricación de botellas) – 11 pág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 una revisión de la norma GB/T17931</w:t>
              <w:noBreakHyphen/>
              <w:t xml:space="preserve">1999 titulada </w:t>
            </w:r>
            <w:r>
              <w:rPr>
                <w:i/>
                <w:lang w:val="es-ES_tradnl"/>
              </w:rPr>
              <w:t>Bottle Grade Polyester Chip</w:t>
            </w:r>
            <w:r>
              <w:rPr>
                <w:lang w:val="es-ES_tradnl"/>
              </w:rPr>
              <w:t xml:space="preserve"> (Preformas de poliéster apto para la fabricación de botellas)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lang w:val="es-ES_tradnl"/>
              </w:rPr>
              <w:t>La norma revisada es de obligado cumplimiento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Los artículos de la norma que se refieren al contenido de acetaldehído en el PET tienen carácter obligatorio, mientras que otros artículos sólo tienen carácter de recomendación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Los artículos obligatorios estipulan lo siguiente: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el PET utilizado en la fabricación de botellas que entren en contacto con alimentos tendrá un contenido de acetaldehído inferior o igual a 1.0μg/g, determinado mediante el método analítico contemplado en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n la actualidad, las botellas de poliéster fabricadas con PET de alta viscosidad se usan para envasar bebidas gaseosas, agua mineral, licores, aceites comestibles y otros productos alimenticio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El acetaldehído residual en el PET es tóxico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Con arreglo a las disposiciones aplicables a los productos de origen nacional y extranjero, la norma especifica las prescripciones obligatorias en materia de contenido de acetaldehído que han de cumplir las botellas de PET que vayan a entrar en contacto con alimento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Con ello se contribuirá a evitar la distribución de productos nocivos en el sector del envasado de alimentos, y se protegerá la salud de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 xml:space="preserve">GB13114-1991:  </w:t>
            </w:r>
            <w:r>
              <w:rPr>
                <w:i/>
                <w:lang w:val="es-ES_tradnl"/>
              </w:rPr>
              <w:t>Hygiene standard for poly(ethylene terephthalate) products used as food containers and packaging materials</w:t>
            </w:r>
            <w:r>
              <w:rPr>
                <w:lang w:val="es-ES_tradnl"/>
              </w:rPr>
              <w:t xml:space="preserve"> (Norma de higiene aplicable a los productos de PET utilizados para envasar y embalar alimentos)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Esta norma establece prescripciones sobre el contenido de plomo y de antimonio en el PET, así como sobre la presencia de agua, etanol, ácido acético y n-hexano, pero no sobre el contenido de acetaldehí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+86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CHN/21</w:t>
      <w:br/>
      <w:t xml:space="preserve">Pá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03:00Z</dcterms:created>
  <dc:creator>MacKayJ</dc:creator>
  <dc:description/>
  <dc:language>en-US</dc:language>
  <cp:lastModifiedBy>Administrator</cp:lastModifiedBy>
  <cp:lastPrinted>2003-06-30T09:01:00Z</cp:lastPrinted>
  <dcterms:modified xsi:type="dcterms:W3CDTF">2003-06-30T07:01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