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enero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3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Administración de Normalización de la República Popular China 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Ollas a presión de aluminio (ICS:</w:t>
            </w:r>
            <w:r>
              <w:rPr/>
              <w:t xml:space="preserve">  97.040.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lang w:val="es-ES_tradnl"/>
              </w:rPr>
              <w:t xml:space="preserve">National standard of the PRC “Safety and characteristics of aluminium pressure cooker requirement” </w:t>
            </w:r>
            <w:r>
              <w:rPr>
                <w:lang w:val="es-ES_tradnl"/>
              </w:rPr>
              <w:t>(Norma nacional de la República Popular China:  Prescripción relativa a la seguridad y características de las ollas a presión de aluminio) - 13 páginas, en 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notificada se establecen la definición, clasificación del producto, prescripciones, métodos de prueba, normas de inspección, marca, etiquetado, manual del usuario, empaquetado, transporte, almacenamiento y período de validez de las ollas a presión de aluminio.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La norma es aplicable a ollas a presión domésticas, de aluminio u hojas de aleaciones de aluminio, cuya presión de funcionamiento esté entre los 50 kPa y los 120 kPa, y cuya capacidad sea igual o inferior a 18 litros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a norma no es aplicable a los dispositivos de freidura a pres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El propósito fundamental de la norma notificada es garantizar la seguridad y la vida de los usuarios.</w:t>
            </w:r>
            <w:r>
              <w:rPr/>
              <w:t xml:space="preserve">  </w:t>
            </w:r>
            <w:r>
              <w:rPr>
                <w:lang w:val="es-ES_tradnl"/>
              </w:rPr>
              <w:t>Se presta una atención especial a la seguridad y protección contra explosiones, a la mejora del rendimiento en materia de calidad y seguridad de las ollas a presión de aluminio y a garantizar la seguridad y conveniencia de los usuar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s-ES_tradnl"/>
              </w:rPr>
              <w:t>Documentos pertinentes:</w:t>
            </w:r>
          </w:p>
          <w:p>
            <w:pPr>
              <w:pStyle w:val="Normal"/>
              <w:ind w:left="720" w:hanging="720"/>
              <w:rPr/>
            </w:pPr>
            <w:r>
              <w:rPr>
                <w:lang w:val="es-ES_tradnl"/>
              </w:rPr>
              <w:t>a)</w:t>
            </w:r>
            <w:r>
              <w:rPr/>
              <w:tab/>
            </w:r>
            <w:r>
              <w:rPr>
                <w:lang w:val="es-ES_tradnl"/>
              </w:rPr>
              <w:t>Norma china GB 13623-1992  Prescripción relativa a la seguridad y a las características de las ollas a presión de aluminio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lang w:val="es-ES_tradnl"/>
              </w:rPr>
              <w:t>b)</w:t>
            </w:r>
            <w:r>
              <w:rPr/>
              <w:tab/>
            </w:r>
            <w:r>
              <w:rPr>
                <w:lang w:val="es-ES_tradnl"/>
              </w:rPr>
              <w:t>DIN 66065-1990  Prescripciones y métodos de prueba aplicables a las ollas a presión de base pl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abril de 200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octubre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 xml:space="preserve">] o dirección, números de teléfono y de telefax, correo electrónico y dirección del sitio Web, en su caso, de otra institución: 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705" w:bottom="1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16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5:57:00Z</dcterms:created>
  <dc:creator>Golding</dc:creator>
  <dc:description/>
  <dc:language>en-US</dc:language>
  <cp:lastModifiedBy>LsddCWR14</cp:lastModifiedBy>
  <cp:lastPrinted>2003-01-27T16:56:00Z</cp:lastPrinted>
  <dcterms:modified xsi:type="dcterms:W3CDTF">2003-01-27T15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