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G/TBT/N/CHN/56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4 de julio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303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n-US" w:eastAsia="en-US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843"/>
        <w:gridCol w:w="2551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REPÚBLICA POPULAR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Administración Estatal General de la República Popular China de Supervisión de la Calidad, Inspección y Cuarentena (AQSIQ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2.10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6.2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7.1 [</w:t>
            </w:r>
            <w:r>
              <w:rPr>
                <w:lang w:val="es-ES_tradnl"/>
              </w:rPr>
              <w:t> X </w:t>
            </w:r>
            <w:r>
              <w:rPr>
                <w:b/>
                <w:bCs/>
                <w:lang w:val="es-ES_tradnl"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Materiales de desecho</w:t>
            </w:r>
            <w:r>
              <w:rPr/>
              <w:t xml:space="preserve">  </w:t>
            </w:r>
            <w:r>
              <w:rPr>
                <w:lang w:val="es-ES_tradnl"/>
              </w:rPr>
              <w:t>(SA:  0506.90.10, 2619.00.00, 3915.10.00, 3915.20.00, 3915.30.00, 3915.90.00, 4401.30.00, 4501.90.00, 4707.10.00, 4707.20.00, 4707.30.00, 4707.90.00, 5202.10.00, 5202.99.00, 5505.10.00, 5505.20.00, 7204.10.00, 7204.21.00, 7204.29.00, 7204.30.00, 7204.41.00, 7204.49.00, 7204.50.00, 7401.10.00, 7401.20.00, 7404.00.00, 7503.00.00, 7602.00.00, 7902.00.00, 8002.00.00, 8103.10.00, 8908.00.00), y equipos de informática, motores y equipos eléctricos de desech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 xml:space="preserve">AQSIQ Public Notice No. 75 [2004] </w:t>
            </w:r>
            <w:r>
              <w:rPr>
                <w:lang w:val="es-ES_tradnl"/>
              </w:rPr>
              <w:t>(Aviso público Nº 75 [2004] de la AQSIQ) – Disponible en chino,  4 págin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El plazo para la aplicación del Aviso público N° 115 [2003] se prorroga hasta el 1° de septiembre de 2004, y se publica la primera lista de las empresas extranjeras registrad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otección del medio ambien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Ley de la República Popular China sobre la inspección de los productos de importación y de exportación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>Aviso público Nº 115 [2003] de la AQSIQ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>Aviso público Nº 48 [2004] de la AQSIQ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Junio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 distribución por la Secretaría de la OM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China WTO/TBT National Enquiry Point</w:t>
            </w:r>
          </w:p>
          <w:p>
            <w:pPr>
              <w:pStyle w:val="Normal"/>
              <w:keepNext w:val="true"/>
              <w:spacing w:before="40" w:after="0"/>
              <w:rPr/>
            </w:pPr>
            <w:r>
              <w:rPr>
                <w:lang w:val="es-ES_tradnl"/>
              </w:rPr>
              <w:t xml:space="preserve">Teléfono:  </w:t>
            </w:r>
            <w:r>
              <w:rPr>
                <w:lang w:val="pt-BR"/>
              </w:rPr>
              <w:t>+86 10 82260618</w:t>
            </w:r>
          </w:p>
          <w:p>
            <w:pPr>
              <w:pStyle w:val="Normal"/>
              <w:keepNext w:val="true"/>
              <w:rPr/>
            </w:pPr>
            <w:r>
              <w:rPr>
                <w:lang w:val="es-ES_tradnl"/>
              </w:rPr>
              <w:t xml:space="preserve">Telefax:  </w:t>
            </w:r>
            <w:r>
              <w:rPr>
                <w:lang w:val="fr-FR"/>
              </w:rPr>
              <w:t>+86 10 82262448</w:t>
            </w:r>
          </w:p>
          <w:p>
            <w:pPr>
              <w:pStyle w:val="Normal"/>
              <w:keepNext w:val="true"/>
              <w:spacing w:before="0" w:after="120"/>
              <w:rPr>
                <w:lang w:val="fr-FR"/>
              </w:rPr>
            </w:pPr>
            <w:r>
              <w:rPr>
                <w:lang w:val="es-ES_tradnl"/>
              </w:rPr>
              <w:t>Correo electrónico:</w:t>
            </w:r>
            <w:r>
              <w:rPr/>
              <w:t xml:space="preserve">  </w:t>
            </w:r>
            <w:hyperlink r:id="rId2">
              <w:r>
                <w:rPr>
                  <w:rStyle w:val="InternetLink"/>
                  <w:lang w:val="en-US" w:eastAsia="en-US"/>
                </w:rPr>
                <w:t>tbt@aqsiq.gov.cn</w:t>
              </w:r>
            </w:hyperlink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56</w:t>
      <w:br/>
      <w:t xml:space="preserve">Página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2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bt@aqsiq.gov.c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4:05:00Z</dcterms:created>
  <dc:creator>Levitt</dc:creator>
  <dc:description/>
  <dc:language>en-US</dc:language>
  <cp:lastModifiedBy>Lsddcwr22</cp:lastModifiedBy>
  <cp:lastPrinted>2004-07-14T14:23:00Z</cp:lastPrinted>
  <dcterms:modified xsi:type="dcterms:W3CDTF">2004-07-20T14:0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