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5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4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0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Heading"/>
        <w:spacing w:before="120" w:after="8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2.10.1 [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 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Vehículos de motor que circulen en las carreteras del territorio de China.  ICS:  13.100  T 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Safety Specifications for Power Driven Vehicles Operating on Roads</w:t>
            </w:r>
            <w:r>
              <w:rPr>
                <w:lang w:val="es-ES_tradnl"/>
              </w:rPr>
              <w:t xml:space="preserve"> (Especificaciones relativas a la seguridad aplicables a los vehículos de motor que circulen en las carreteras) – Disponible en chino, 31 página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obligatoria notificada especifica las prescripciones técnicas básicas y los métodos de prueba aplicables a los vehículos completos, los ensamblajes principales y los dispositivos de seguridad y protección relacionados con la circulación segura de los vehículos de motor, y asimismo especifica las prescripciones relativas a la protección del medio ambiente aplicables a esos vehículos y otras adicionales aplicables a los vehículos de bomberos, las ambulancias, los vehículos para construcción o remolque, y los vehículos de patrulla de la Policí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es una de las correspondientes a la Ley sobre seguridad del tráfico por carretera de la República Popular China, en vigor desde el 1° de mayo de 2004, que debía emitirse y aplicarse de inmedia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sobre seguridad del tráfico por carretera de la República Popular Chi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° de julio de 2004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°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China WTO/TBT National Enquiry Poin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pt-BR"/>
              </w:rPr>
              <w:t>+86 10 82260618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pt-BR"/>
              </w:rPr>
              <w:t>+86 10 82262448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es-ES_tradnl"/>
              </w:rPr>
              <w:t>Correo electrónico:</w:t>
            </w:r>
            <w:hyperlink r:id="rId2">
              <w:r>
                <w:rPr>
                  <w:rStyle w:val="InternetLink"/>
                  <w:lang w:val="en-US" w:eastAsia="en-US"/>
                </w:rPr>
                <w:t>tbt@aqsiq.gov.cn</w:t>
              </w:r>
            </w:hyperlink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22:00Z</dcterms:created>
  <dc:creator>Levitt</dc:creator>
  <dc:description/>
  <dc:language>en-US</dc:language>
  <cp:lastModifiedBy>Lsddcwr22</cp:lastModifiedBy>
  <cp:lastPrinted>2004-07-20T13:23:00Z</cp:lastPrinted>
  <dcterms:modified xsi:type="dcterms:W3CDTF">2004-07-20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