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julio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39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uebles;  ICS:  03.080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China National standard:  Instructions for Use of Products of Consumer Interest, Part 6:  furniture</w:t>
            </w:r>
            <w:r>
              <w:rPr>
                <w:lang w:val="es-ES_tradnl"/>
              </w:rPr>
              <w:t xml:space="preserve"> (Norma nacional de la República Popular China:  Instrucciones para el uso de productos destinados al consumo, Parte 6:  muebles) – 9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acional notificada se especifican los requisitos, métodos y contenidos básicos que deben incluirse al elaborar las instrucciones para el uso de los mue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Protección del consumidor y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GB 5296.1 – Instrucciones para el uso de productos destinados al consu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90 días a partir de la fecha de distribución por la Secretaría de la OM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47:00Z</dcterms:created>
  <dc:creator>Golding</dc:creator>
  <dc:description/>
  <dc:language>en-US</dc:language>
  <cp:lastModifiedBy>lsddcwr12</cp:lastModifiedBy>
  <cp:lastPrinted>2003-07-25T16:00:00Z</cp:lastPrinted>
  <dcterms:modified xsi:type="dcterms:W3CDTF">2003-08-04T08:40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