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3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noviembre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-60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la República Popular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ceite de semilla de colza (ICS:  67.2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China National Standard GB 1536-2002 Rapeseed Oil </w:t>
            </w:r>
            <w:r>
              <w:rPr>
                <w:lang w:val="es-ES_tradnl"/>
              </w:rPr>
              <w:t>(Norma nacional de la República Popular China GB 1536-2002 – Aceite de semilla de colza) – 5 páginas, en chi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norma nacional notificada establece las prescripciones relativas a la definición, clasificación, requisitos técnicos, métodos de prueba, normas de inspección, etiquetado, envasado, almacenamiento, transporte, etc. aplicables al aceite de semilla de colz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la salud y la seguridad públicas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 xml:space="preserve">     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10:00Z</dcterms:created>
  <dc:creator>lsddcwr12</dc:creator>
  <dc:description/>
  <dc:language>en-US</dc:language>
  <cp:lastModifiedBy>lsddcwr12</cp:lastModifiedBy>
  <cp:lastPrinted>2001-01-24T11:18:00Z</cp:lastPrinted>
  <dcterms:modified xsi:type="dcterms:W3CDTF">2003-11-17T11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