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3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-60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"/>
        <w:spacing w:before="0" w:after="120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olvo extintor de incend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owder Extinguishing Agent</w:t>
            </w:r>
            <w:r>
              <w:rPr>
                <w:lang w:val="es-ES_tradnl"/>
              </w:rPr>
              <w:t xml:space="preserve"> (Polvo extintor de incendios) – 19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técnico notificado establece las prescripciones de rendimiento, las normas de prueba y las de inspección relativas a los polvos extintores de incendio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ambién se incluye la enumeración de los elementos básicos para la manufactura, la supervisión de la calidad y la utilización de los polvos extintores.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El polvo extintor de incendios se clasifica como un producto relacionado con la segur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 las personas y de la propie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+86 10 8226 0618;  t</w:t>
            </w:r>
            <w:r>
              <w:rPr>
                <w:lang w:val="es-ES_tradnl"/>
              </w:rPr>
              <w:t>elefax:</w:t>
            </w:r>
            <w:r>
              <w:rPr/>
              <w:t xml:space="preserve">  +86 10 8226 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en-GB"/>
              </w:rPr>
              <w:t xml:space="preserve">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7:43:00Z</dcterms:created>
  <dc:creator>lsddcwr12</dc:creator>
  <dc:description/>
  <dc:language>en-US</dc:language>
  <cp:lastModifiedBy>lsddcwr12</cp:lastModifiedBy>
  <cp:lastPrinted>2003-11-18T08:25:00Z</cp:lastPrinted>
  <dcterms:modified xsi:type="dcterms:W3CDTF">2003-11-18T07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