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1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9 de agosto de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43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la República Popular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 Motores de explosión de vehículos y vehículos provistos de motores de explosión, SA: 8407, 8702, 87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Norma nacional de la República Popular China:  "Límites y métodos de medición de las emisiones de gases de escape de los motores de explosión" (Proyecto) – 34 páginas, en chino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nacional establece los límites y métodos de medición de las emisiones de gases de escape contaminantes de los motores de explosión (incluidos los motores alimentados con gasolina, gas natural comprimido y gas de petróleo licuado) de los vehículos, y vehículos (de tara superior a 3.500 kg) provistos de motores de explos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Controlar las emisiones de gases de escape, tales como CO, HC y NOx, de vehículos (de tara superior a 3.500kg) provistos de motores de explosión;  disminución de la contaminación atmosférica y protección d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Aviso público de la Administración de Normalización de la República Popular China, Nº de referencia por determinar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30 de septiembre de 2002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1º de abril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5 de septiembre de 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] o dirección, números de teléfono y de telefax, correo electrónico y dirección del sitio Web, en su caso, de otra institución: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/>
              </w:rPr>
              <w:instrText xml:space="preserve"> FORMTEXT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 xml:space="preserve">     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CHN/10</w:t>
      <w:br/>
      <w:t xml:space="preserve">Página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;Arial Unicode MS" w:hAnsi="Times New Roman;Arial Unicode MS" w:eastAsia="Times New Roman;Arial Unicode MS" w:cs="Times New Roman;Arial Unicode MS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;Arial Unicode MS" w:hAnsi="Times New Roman;Arial Unicode MS" w:cs="Times New Roman;Arial Unicode MS"/>
    </w:rPr>
  </w:style>
  <w:style w:type="character" w:styleId="WW8Num6z0">
    <w:name w:val="WW8Num6z0"/>
    <w:qFormat/>
    <w:rPr>
      <w:rFonts w:ascii="Times New Roman;Arial Unicode MS" w:hAnsi="Times New Roman;Arial Unicode MS" w:cs="Times New Roman;Arial Unicode MS"/>
    </w:rPr>
  </w:style>
  <w:style w:type="character" w:styleId="WW8Num7z0">
    <w:name w:val="WW8Num7z0"/>
    <w:qFormat/>
    <w:rPr>
      <w:rFonts w:ascii="Times New Roman;Arial Unicode MS" w:hAnsi="Times New Roman;Arial Unicode MS" w:cs="Times New Roman;Arial Unicode MS"/>
    </w:rPr>
  </w:style>
  <w:style w:type="character" w:styleId="WW8Num8z0">
    <w:name w:val="WW8Num8z0"/>
    <w:qFormat/>
    <w:rPr>
      <w:rFonts w:ascii="Times New Roman;Arial Unicode MS" w:hAnsi="Times New Roman;Arial Unicode MS" w:cs="Times New Roman;Arial Unicode MS"/>
    </w:rPr>
  </w:style>
  <w:style w:type="character" w:styleId="WW8Num10z0">
    <w:name w:val="WW8Num10z0"/>
    <w:qFormat/>
    <w:rPr>
      <w:rFonts w:ascii="Times New Roman;Arial Unicode MS" w:hAnsi="Times New Roman;Arial Unicode MS" w:cs="Times New Roman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Arial Unicode MS" w:hAnsi="Times New Roman;Arial Unicode MS" w:cs="Times New Roman;Arial Unicode M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3:12:00Z</dcterms:created>
  <dc:creator>Levitt</dc:creator>
  <dc:description/>
  <dc:language>en-US</dc:language>
  <cp:lastModifiedBy>LSDDRR11</cp:lastModifiedBy>
  <cp:lastPrinted>2002-08-15T15:09:00Z</cp:lastPrinted>
  <dcterms:modified xsi:type="dcterms:W3CDTF">2002-08-15T13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