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 de agost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43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Motocicletas y ciclomotores (SA: 87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Norma nacional de la República Popular China:  "Límites y métodos de medición de las emisiones de gases de escape de las motocicletas y ciclomotores con motor al ralentí" (Proyecto) – 4 páginas, en chino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establecen los límites y métodos de medición de las emisiones de gases de escape producidas por las motocicletas con el motor al ralentí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Controlar la contaminación ambiental producida por los gases de escape de las motocicletas y ciclomotores, proteger la atmósfera y 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Aviso público de la Administración de Normalización de la República Popular China, Nº de referencia por determin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61" w:leader="none"/>
              </w:tabs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ab/>
            </w:r>
            <w:r>
              <w:rPr>
                <w:lang w:val="es-ES_tradnl"/>
              </w:rPr>
              <w:t>30 de septiembre de 2002</w:t>
            </w:r>
          </w:p>
          <w:p>
            <w:pPr>
              <w:pStyle w:val="Normal"/>
              <w:tabs>
                <w:tab w:val="left" w:pos="720" w:leader="none"/>
                <w:tab w:val="left" w:pos="3861" w:leader="none"/>
              </w:tabs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ab/>
            </w:r>
            <w:r>
              <w:rPr>
                <w:lang w:val="es-ES_tradnl"/>
              </w:rPr>
              <w:t>1º de abril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septiembre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 xml:space="preserve">     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0:45:00Z</dcterms:created>
  <dc:creator>Levitt</dc:creator>
  <dc:description/>
  <dc:language>en-US</dc:language>
  <cp:lastModifiedBy>Llull</cp:lastModifiedBy>
  <cp:lastPrinted>2002-08-12T12:45:00Z</cp:lastPrinted>
  <dcterms:modified xsi:type="dcterms:W3CDTF">2002-08-12T10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