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jun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4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sméticos y sus materias primas (ICS:  71.100.7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Hygienic Specification for Cosmetics (2002 edition)</w:t>
            </w:r>
            <w:r>
              <w:rPr>
                <w:lang w:val="es-ES_tradnl"/>
              </w:rPr>
              <w:t xml:space="preserve"> (Especificación en materia de higiene de los productos cosméticos, edición de 2002) – 243 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especificación establece prescripciones sobre las medidas de higiene aplicables a los cosméticos finales y sus materias primas y a los materiales de embalaje de dichos productos.</w:t>
            </w:r>
            <w:r>
              <w:rPr/>
              <w:t xml:space="preserve">  </w:t>
            </w:r>
            <w:r>
              <w:rPr>
                <w:lang w:val="es-ES_tradnl"/>
              </w:rPr>
              <w:t>Se especifican los métodos de pruebas toxicológicas y químicas (sanitarias y microbiológicas) que se aplican a los cosméticos finales y sus materias primas.</w:t>
            </w:r>
            <w:r>
              <w:rPr/>
              <w:t xml:space="preserve">  </w:t>
            </w:r>
            <w:r>
              <w:rPr>
                <w:lang w:val="es-ES_tradnl"/>
              </w:rPr>
              <w:t>Se establecen asimismo métodos de inspección para evaluar la inocuidad de los cosméticos finales y sus efectos sobr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ocumento Nº 229 [2002] del Ministerio de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ener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9:26:00Z</dcterms:created>
  <dc:creator>Levitt</dc:creator>
  <dc:description/>
  <dc:language>en-US</dc:language>
  <cp:lastModifiedBy>Brault</cp:lastModifiedBy>
  <cp:lastPrinted>2003-07-02T14:13:00Z</cp:lastPrinted>
  <dcterms:modified xsi:type="dcterms:W3CDTF">2003-07-02T12:13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