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CHN/5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4 de jul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0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417"/>
        <w:gridCol w:w="2835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Estatal General de la República Popular China de Supervisión de la Calidad, Inspección y Cuarentena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Materiales de desecho</w:t>
            </w:r>
            <w:r>
              <w:rPr/>
              <w:t xml:space="preserve"> </w:t>
            </w:r>
            <w:r>
              <w:rPr>
                <w:lang w:val="es-ES_tradnl"/>
              </w:rPr>
              <w:t>(SA:  0506.90.10, 2619.00.00, 3915.10.00, 3915.20.00, 3915.30.00, 3915.90.00, 4401.30.00, 4501.90.00, 4707.10.00, 4707.20.00, 4707.30.00, 4707.90.00, 5202.10.00, 5202.99.00, 5505.10.00, 5505.20.00, 7204.10.00, 7204.21.00, 7204.29.00, 7204.30.00, 7204.41.00, 7204.49.00, 7204.50.00, 7401.10.00, 7401.20.00, 7404.00.00, 7503.00.00, 7602.00.00, 7902.00.00, 8002.00.00, 8103.10.00, 8908.00.00), y equipos de informática, motores y equipos eléctricos de desech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AQSIQ Public Notice No. 48 [2004]</w:t>
            </w:r>
            <w:r>
              <w:rPr>
                <w:lang w:val="es-ES_tradnl"/>
              </w:rPr>
              <w:t xml:space="preserve"> (Aviso público Nº 48 [2004] de la AQSIQ) – Disponible en chino, 19 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n el aviso notificado se publica el Reglamento de aplicación del registro de las empresas extranjeras que exporten a China materiales de desecho.  Este reglamento establece las condiciones de solicitud, los procedimientos, la aprobación y los nuevos períodos de validez del registro, el seguimiento y la supervisión, y los documentos que deben presentar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l medio ambi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y de la República Popular China sobre la inspección de los productos de importación y de exportación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Aviso público Nº 115 [2003] de la AQSIQ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8 de may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No se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>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China WTO/TBT National Enquiry Point</w:t>
            </w:r>
          </w:p>
          <w:p>
            <w:pPr>
              <w:pStyle w:val="Normal"/>
              <w:keepNext w:val="true"/>
              <w:spacing w:before="6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+86 10 82260618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+86 10 82262448</w:t>
            </w:r>
          </w:p>
          <w:p>
            <w:pPr>
              <w:pStyle w:val="Normal"/>
              <w:keepNext w:val="true"/>
              <w:rPr>
                <w:b/>
                <w:b/>
                <w:bCs/>
                <w:lang w:val="pt-BR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pt-BR"/>
              </w:rPr>
              <w:t xml:space="preserve">  </w:t>
            </w:r>
            <w:hyperlink r:id="rId2">
              <w:r>
                <w:rPr>
                  <w:rStyle w:val="InternetLink"/>
                  <w:lang w:val="en-US" w:eastAsia="en-US"/>
                </w:rPr>
                <w:t>tbt@aqsiq.gov.cn</w:t>
              </w:r>
            </w:hyperlink>
            <w:r>
              <w:rPr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40" w:after="120"/>
              <w:jc w:val="left"/>
              <w:rPr/>
            </w:pPr>
            <w:r>
              <w:rPr>
                <w:lang w:val="es-ES_tradnl"/>
              </w:rPr>
              <w:t>O en el siguiente sitio Web:</w:t>
            </w:r>
            <w:r>
              <w:rPr/>
              <w:t xml:space="preserve">   </w:t>
            </w:r>
            <w:hyperlink r:id="rId3">
              <w:r>
                <w:rPr>
                  <w:rStyle w:val="InternetLink"/>
                  <w:lang w:val="en-US" w:eastAsia="en-US"/>
                </w:rPr>
                <w:t>http://www.aqsiq.gov.cn/cms/template/item.html?did=8&amp;cid=1671\10300</w:t>
              </w:r>
            </w:hyperlink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8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bt@aqsiq.gov.cn%20" TargetMode="External"/><Relationship Id="rId3" Type="http://schemas.openxmlformats.org/officeDocument/2006/relationships/hyperlink" Target="http://www.aqsiq.gov.cn/cms/template/item.html?did=8&amp;cid=1671\103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4:55:00Z</dcterms:created>
  <dc:creator>Levitt</dc:creator>
  <dc:description/>
  <dc:language>en-US</dc:language>
  <cp:lastModifiedBy>Lsddcwr22</cp:lastModifiedBy>
  <cp:lastPrinted>2004-07-20T16:55:00Z</cp:lastPrinted>
  <dcterms:modified xsi:type="dcterms:W3CDTF">2004-07-20T14:59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