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5/Corr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marzo de 2003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1641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lang w:val="es-ES_tradnl"/>
        </w:rPr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>
          <w:lang w:val="es-ES_tradnl"/>
        </w:rPr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Se da traslado de la comunicación siguiente de la República Popular China de conformidad con el párrafo 6 del artículo 10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u w:val="none"/>
        </w:rPr>
      </w:pPr>
      <w:r>
        <w:rPr>
          <w:b/>
          <w:u w:val="none"/>
        </w:rPr>
        <w:t>_______________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La fecha límite para la presentación de observaciones se ha prorrogado del 15 de marzo de 2003 hasta el 25 de marzo de 2003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tang"/>
    <w:charset w:val="00"/>
    <w:family w:val="roman"/>
    <w:pitch w:val="variable"/>
  </w:font>
  <w:font w:name="Courier New">
    <w:altName w:val="Batang"/>
    <w:charset w:val="00"/>
    <w:family w:val="modern"/>
    <w:pitch w:val="default"/>
  </w:font>
  <w:font w:name="Arial">
    <w:altName w:val="Batang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BRA/98/Corr.1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BRA/98/Corr.1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;Batang" w:hAnsi="Times New Roman;Batang" w:eastAsia="Times New Roman;Batang" w:cs="Times New Roman;Batang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;Batang" w:hAnsi="Times New Roman;Batang" w:cs="Times New Roman;Batang"/>
    </w:rPr>
  </w:style>
  <w:style w:type="character" w:styleId="WW8Num6z0">
    <w:name w:val="WW8Num6z0"/>
    <w:qFormat/>
    <w:rPr>
      <w:rFonts w:ascii="Times New Roman;Batang" w:hAnsi="Times New Roman;Batang" w:cs="Times New Roman;Batang"/>
    </w:rPr>
  </w:style>
  <w:style w:type="character" w:styleId="WW8Num7z0">
    <w:name w:val="WW8Num7z0"/>
    <w:qFormat/>
    <w:rPr>
      <w:rFonts w:ascii="Times New Roman;Batang" w:hAnsi="Times New Roman;Batang" w:cs="Times New Roman;Batang"/>
    </w:rPr>
  </w:style>
  <w:style w:type="character" w:styleId="WW8Num8z0">
    <w:name w:val="WW8Num8z0"/>
    <w:qFormat/>
    <w:rPr>
      <w:rFonts w:ascii="Times New Roman;Batang" w:hAnsi="Times New Roman;Batang" w:cs="Times New Roman;Batang"/>
    </w:rPr>
  </w:style>
  <w:style w:type="character" w:styleId="WW8Num10z0">
    <w:name w:val="WW8Num10z0"/>
    <w:qFormat/>
    <w:rPr>
      <w:rFonts w:ascii="Times New Roman;Batang" w:hAnsi="Times New Roman;Batang" w:cs="Times New Roman;Batang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Batang" w:hAnsi="Times New Roman;Batang" w:cs="Times New Roman;Batan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;Batang" w:hAnsi="Courier New;Batang" w:cs="Courier New;Batang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;Batang" w:hAnsi="Courier New;Batang" w:cs="Courier New;Batang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Batang" w:hAnsi="Courier New;Batang" w:cs="Courier New;Batang"/>
      <w:color w:val="008000"/>
      <w:lang w:val="en-US"/>
    </w:rPr>
  </w:style>
  <w:style w:type="character" w:styleId="Tw4winJump">
    <w:name w:val="tw4winJump"/>
    <w:qFormat/>
    <w:rPr>
      <w:rFonts w:ascii="Courier New;Batang" w:hAnsi="Courier New;Batang" w:cs="Courier New;Batang"/>
      <w:color w:val="008080"/>
      <w:lang w:val="en-US"/>
    </w:rPr>
  </w:style>
  <w:style w:type="character" w:styleId="Tw4winExternal">
    <w:name w:val="tw4winExternal"/>
    <w:qFormat/>
    <w:rPr>
      <w:rFonts w:ascii="Courier New;Batang" w:hAnsi="Courier New;Batang" w:cs="Courier New;Batang"/>
      <w:color w:val="808080"/>
      <w:lang w:val="en-US"/>
    </w:rPr>
  </w:style>
  <w:style w:type="character" w:styleId="Tw4winInternal">
    <w:name w:val="tw4winInternal"/>
    <w:qFormat/>
    <w:rPr>
      <w:rFonts w:ascii="Courier New;Batang" w:hAnsi="Courier New;Batang" w:cs="Courier New;Batang"/>
      <w:color w:val="FF0000"/>
      <w:lang w:val="en-US"/>
    </w:rPr>
  </w:style>
  <w:style w:type="character" w:styleId="DONOTTRANSLATE">
    <w:name w:val="DO_NOT_TRANSLATE"/>
    <w:qFormat/>
    <w:rPr>
      <w:rFonts w:ascii="Courier New;Batang" w:hAnsi="Courier New;Batang" w:cs="Courier New;Batang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;Batang" w:hAnsi="Courier New;Batang" w:cs="Courier New;Batang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;Batang" w:hAnsi="Arial;Batang" w:cs="Arial;Batang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52:00Z</dcterms:created>
  <dc:creator>Levitt</dc:creator>
  <dc:description/>
  <dc:language>en-US</dc:language>
  <cp:lastModifiedBy>lsddcwr12</cp:lastModifiedBy>
  <cp:lastPrinted>2003-03-20T14:51:00Z</cp:lastPrinted>
  <dcterms:modified xsi:type="dcterms:W3CDTF">2003-03-24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98/Corr.1</vt:lpwstr>
  </property>
</Properties>
</file>