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2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0 de julio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40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opiadora analógica, blanco y negro, y copiadora digital monofuncional, blanco y negro, basadas en el proceso de copia electrostática, con un rendimiento inferior o igual a 70 copias/minuto (excepto equipos secundarios, como electrógrafo, diseñador de páginas, plegadora, encuadernadora y otros)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Código del SA:  90091190/1290/2190.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China National standard: Environmental Protection Requirements of Copying Machines:  Environmental Protection Requirements of Electrostatic Process Copier</w:t>
            </w:r>
            <w:r>
              <w:rPr>
                <w:lang w:val="es-ES_tradnl"/>
              </w:rPr>
              <w:t xml:space="preserve"> (Norma nacional de la República Popular China:  Prescripciones sobre protección ambiental aplicables a copiadoras:  Prescripciones sobre protección ambiental aplicables a copiadoras electrostáticas) – 25 páginas, en chino</w:t>
            </w:r>
            <w:r>
              <w:rPr/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Se adopta con modificaciones la norma de la etiqueta alemana </w:t>
            </w:r>
            <w:r>
              <w:rPr>
                <w:i/>
                <w:lang w:val="es-ES_tradnl"/>
              </w:rPr>
              <w:t>Blue Angel</w:t>
            </w:r>
            <w:r>
              <w:rPr>
                <w:lang w:val="es-ES_tradnl"/>
              </w:rPr>
              <w:t>, "Criterios básicos para la concesión del sello de aprobación ecológica a las copiadoras", RAL-UZ62, 1998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En la norma notificada se prescriben los límites de concentración de emisión de ozono, polvo, estireno, etc.</w:t>
            </w:r>
            <w:r>
              <w:rPr>
                <w:lang w:val="en-US"/>
              </w:rPr>
              <w:t xml:space="preserve">  </w:t>
            </w:r>
            <w:r>
              <w:rPr>
                <w:lang w:val="es-ES_tradnl"/>
              </w:rPr>
              <w:t>También se estipulan las disposiciones relativas al diseño de materiales aplicables a partes y ensamblajes de copiadoras electrostáticas, a máquinas y consumib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Mejorar la salud de los operadores y proteger 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RAL-UZ62, 1998:  Etiqueta </w:t>
            </w:r>
            <w:r>
              <w:rPr>
                <w:i/>
                <w:lang w:val="es-ES_tradnl"/>
              </w:rPr>
              <w:t>Blue Angel</w:t>
            </w:r>
            <w:r>
              <w:rPr>
                <w:lang w:val="es-ES_tradnl"/>
              </w:rPr>
              <w:t>, "Criterios básicos para la concesión del sello de aprobación ecológica a las copiadoras".</w:t>
            </w:r>
          </w:p>
          <w:p>
            <w:pPr>
              <w:pStyle w:val="Normal"/>
              <w:spacing w:before="40" w:after="40"/>
              <w:rPr>
                <w:lang w:val="es-ES_tradnl"/>
              </w:rPr>
            </w:pPr>
            <w:r>
              <w:rPr>
                <w:lang w:val="es-ES_tradnl"/>
              </w:rPr>
              <w:t>GB/T5748-1985:  Métodos de medición de polvo en el aire en los lugares de trabajo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GB/T14670-1993:  Calidad del aire – Determinación de estireno – Cromatografía de gases.</w:t>
            </w:r>
            <w:r>
              <w:rPr/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lang w:val="es-ES_tradnl"/>
              </w:rPr>
              <w:t>GB/T15438-1995:  Aire ambiental – Determinación de ozono – Método fotométrico ultravioleta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GB/T18313-2001(ISO7779, 1999):  Acústica – Medición del ruido ambiental emitido por los equipos de tecnología de la información y telecomun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90 días a partir de la fecha de distribución por la Secretaría de la OMC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 WTO/TBT National Enquiry Poin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éfono:  +861082260618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efax:  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29</w:t>
      <w:br/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0:27:00Z</dcterms:created>
  <dc:creator>Golding</dc:creator>
  <dc:description/>
  <dc:language>en-US</dc:language>
  <cp:lastModifiedBy>lsddcwr12</cp:lastModifiedBy>
  <cp:lastPrinted>2003-07-30T11:24:00Z</cp:lastPrinted>
  <dcterms:modified xsi:type="dcterms:W3CDTF">2003-08-05T10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