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4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may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0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0" w:after="6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spacing w:before="0" w:after="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6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spacing w:before="0" w:after="60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993"/>
        <w:gridCol w:w="297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Lavadoras eléctricas de uso doméstico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s-ES_tradnl"/>
              </w:rPr>
              <w:t>ICS:</w:t>
            </w:r>
            <w:r>
              <w:rPr>
                <w:lang w:val="en-US"/>
              </w:rPr>
              <w:t xml:space="preserve">  </w:t>
            </w:r>
            <w:r>
              <w:rPr/>
              <w:t>27.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Maximum Allowable Values of Energy Consumption and Energy Efficiency Grade for Household Electric Washing Machines </w:t>
            </w:r>
            <w:r>
              <w:rPr>
                <w:lang w:val="es-ES_tradnl"/>
              </w:rPr>
              <w:t>(Valores máximos permitidos de consumo de energía y nivel de eficiencia energética de las lavadoras eléctricas de uso doméstico) – Disponible en chino, 8 pági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La norma notificada especifica los valores máximos permitidos de consumo de agua y energía aplicables a las lavadoras eléctricas de uso doméstico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La protección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X] o dirección, números de teléfono y de telefax, correo electrónico y dirección del sitio Web, en su caso, de otra institución: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Servicio de información OMC-OTC de China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>Teléfono:</w:t>
            </w:r>
            <w:r>
              <w:rPr>
                <w:lang w:val="en-US"/>
              </w:rPr>
              <w:tab/>
            </w:r>
            <w:r>
              <w:rPr/>
              <w:t xml:space="preserve"> +86 10 82260618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</w:t>
              <w:tab/>
              <w:t xml:space="preserve"> +86 10 82262448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6:55:00Z</dcterms:created>
  <dc:creator>golding</dc:creator>
  <dc:description/>
  <dc:language>en-US</dc:language>
  <cp:lastModifiedBy>lsddcwr2</cp:lastModifiedBy>
  <cp:lastPrinted>2004-05-07T10:01:00Z</cp:lastPrinted>
  <dcterms:modified xsi:type="dcterms:W3CDTF">2004-05-10T06:5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