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G/TBT/N/CHN/8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9 de agosto de 200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2-43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la República Popular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Peróxido de hidrógeno para uso industrial, SA:  284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/>
              <w:t xml:space="preserve">   </w:t>
            </w:r>
            <w:r>
              <w:rPr>
                <w:lang w:val="es-ES_tradnl"/>
              </w:rPr>
              <w:t xml:space="preserve">Norma nacional de la República Popular China:  "Peróxido de hidrógeno para uso industrial" (Proyecto) (10 páginas, en chino).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l Proyecto de Norma nacional especifica el ámbito, las prescripciones técnicas, los métodos de prueba, las normas de inspección, el marcado, el etiquetado, el embalaje, el almacenamiento y el transporte del peróxido para uso industrial.</w:t>
            </w:r>
            <w:r>
              <w:rPr/>
              <w:t xml:space="preserve">  </w:t>
            </w:r>
            <w:r>
              <w:rPr>
                <w:lang w:val="es-ES_tradnl"/>
              </w:rPr>
              <w:t>Los artículos 3, 6 y 7 del Proyecto de Norma nacional son obligatori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y la seguridad humanas, así como seguridad de la producción, el almacenamiento, el embalaje, el transporte y el us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ocumentos pertinentes:</w:t>
            </w:r>
            <w:r>
              <w:rPr/>
              <w:t xml:space="preserve">   </w:t>
            </w:r>
            <w:r>
              <w:rPr>
                <w:lang w:val="es-ES_tradnl"/>
              </w:rPr>
              <w:t>Aviso público de la Administración de Normalización de la República Popular China, Nº de referencia por determinar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es-ES_tradnl"/>
              </w:rPr>
              <w:t>Fecha propuesta de adopción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30 de septiembre de 2002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propuesta de entrada en vigor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1º de abril de 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5 de septiembre de 2002</w:t>
            </w:r>
          </w:p>
        </w:tc>
      </w:tr>
      <w:tr>
        <w:trPr>
          <w:trHeight w:val="929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extos disponibles en:</w:t>
            </w:r>
            <w:r>
              <w:rPr>
                <w:b/>
              </w:rPr>
              <w:t xml:space="preserve">  </w:t>
            </w:r>
            <w:r>
              <w:rPr>
                <w:b/>
                <w:lang w:val="es-ES_tradnl"/>
              </w:rPr>
              <w:t>Servicio nacional de información [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>] o dirección, números de teléfono y de telefax, correo electrónico y dirección del sitio Web, en su caso, de otra institución:</w:t>
            </w:r>
            <w:r>
              <w:rPr>
                <w:b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/>
      </w:rPr>
      <w:t>G/TBT/N/</w:t>
    </w:r>
    <w:r>
      <w:rPr/>
      <w:b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12:53:00Z</dcterms:created>
  <dc:creator>Levitt</dc:creator>
  <dc:description/>
  <dc:language>en-US</dc:language>
  <cp:lastModifiedBy>Administrator</cp:lastModifiedBy>
  <cp:lastPrinted>2002-08-09T12:22:00Z</cp:lastPrinted>
  <dcterms:modified xsi:type="dcterms:W3CDTF">2002-08-16T08:00:00Z</dcterms:modified>
  <cp:revision>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