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4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marz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10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12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Heading"/>
        <w:spacing w:before="0" w:after="12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Estatal General de la República Popular China de Supervisión de la Calidad, Inspección y Cuarentena (AQSIQ)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  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rPr>
                <w:lang w:val="es-ES_tradnl"/>
              </w:rPr>
              <w:t xml:space="preserve">  </w:t>
            </w:r>
            <w:r>
              <w:rPr>
                <w:b/>
                <w:bCs/>
                <w:lang w:val="es-ES_tradnl"/>
              </w:rPr>
              <w:t xml:space="preserve"> ], 5.6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5.7.1 [ </w:t>
            </w:r>
            <w:r>
              <w:rPr>
                <w:lang w:val="es-ES_tradnl"/>
              </w:rPr>
              <w:t xml:space="preserve">  </w:t>
            </w:r>
            <w:r>
              <w:rPr>
                <w:b/>
                <w:bCs/>
                <w:lang w:val="es-ES_tradnl"/>
              </w:rPr>
              <w:t>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</w:p>
          <w:p>
            <w:pPr>
              <w:pStyle w:val="Normal"/>
              <w:spacing w:before="40" w:after="40"/>
              <w:ind w:left="719" w:hanging="719"/>
              <w:rPr/>
            </w:pPr>
            <w:r>
              <w:rPr/>
              <w:t>1.</w:t>
              <w:tab/>
              <w:tab/>
            </w:r>
            <w:r>
              <w:rPr>
                <w:lang w:val="es-ES_tradnl"/>
              </w:rPr>
              <w:t>Las calderas de las partidas 84.02, 84.03 y 84.04 del SA a las que se apliquen las normas chinas pertinentes.</w:t>
            </w:r>
          </w:p>
          <w:p>
            <w:pPr>
              <w:pStyle w:val="Normal"/>
              <w:spacing w:before="0" w:after="80"/>
              <w:ind w:left="720" w:hanging="720"/>
              <w:jc w:val="left"/>
              <w:rPr/>
            </w:pPr>
            <w:r>
              <w:rPr/>
              <w:t>2.</w:t>
              <w:tab/>
            </w:r>
            <w:r>
              <w:rPr>
                <w:lang w:val="es-ES_tradnl"/>
              </w:rPr>
              <w:t>También se incluyen las calderas comprendidas en otras partidas del SA a las que se apliquen las normas chinas pertine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Management Rules for verification of Boiler Design Documents</w:t>
            </w:r>
            <w:r>
              <w:rPr>
                <w:lang w:val="es-ES_tradnl"/>
              </w:rPr>
              <w:t xml:space="preserve"> (Normas de administración para verificar los documentos del diseño de calderas) no aprobadas – 10 páginas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De conformidad con el Reglamento de supervisión de la seguridad de los equipos especiales, aplicable a todo tipo de caldera que se utilice en el territorio de China, debe verificarse la documentación del diseño de esos productos.</w:t>
            </w:r>
            <w:r>
              <w:rPr/>
              <w:t xml:space="preserve">  </w:t>
            </w:r>
            <w:r>
              <w:rPr>
                <w:lang w:val="es-ES_tradnl"/>
              </w:rPr>
              <w:t>La norma especifica los límites y procedimientos para verificar los documentos del diseñ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Aplicar el Reglamento de supervisión de la seguridad de los equipos especiales, y a fin de asegurar que la seguridad de funcionamiento contemplada las calderas es conforme a las prescripciones correspondientes de las especificaciones técnicas de seguridad de Chi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Reglamento de supervisión de la seguridad de los equipos especiales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http://www.cbpvi.org.cn/law/full-1/full-1-5.ht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30 de julio de 2004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30 de dic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0 de may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40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X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spacing w:before="120" w:after="40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t>Center of Boiler and Pressure vessel Inspection and Research of the People’s Republic of China</w:t>
            </w:r>
          </w:p>
          <w:p>
            <w:pPr>
              <w:pStyle w:val="Normal"/>
              <w:keepNext w:val="tru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China WTO/TBT National Enquiry Point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+86 10 82260618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+86 10 8226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tbt@aqsiq.gov.cn</w:t>
            </w:r>
            <w:r>
              <w:rPr>
                <w:b/>
                <w:bCs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4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HN/4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pvi.org.cn/law/full-1/full-1-5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9:54:00Z</dcterms:created>
  <dc:creator>Levitt</dc:creator>
  <dc:description/>
  <dc:language>en-US</dc:language>
  <cp:lastModifiedBy>lsddcwr12</cp:lastModifiedBy>
  <cp:lastPrinted>2004-03-10T14:11:00Z</cp:lastPrinted>
  <dcterms:modified xsi:type="dcterms:W3CDTF">2004-03-17T09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