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l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5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, 2.10.1 [ ], 5.6.2 [ ], 5.7.1 [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Lámparas fluorescentes de casquillo único (SA:  84.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Limited Values of Energy Efficiency and Evaluating Values of Energy Conservation for Single-Capped Fluorescent Lamps</w:t>
            </w:r>
            <w:r>
              <w:rPr>
                <w:lang w:val="es-ES_tradnl"/>
              </w:rPr>
              <w:t xml:space="preserve"> (Valores límite de eficiencia energética e índices de evaluación del ahorro energético de las lámparas fluorescentes de casquillo único) – 3 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La norma notificada especifica los valores límite de eficiencia energética y los índices de evaluación del ahorro energético de las lámparas fluorescentes de casquillo único, además de los métodos de prueba y de las disposiciones en materia de inspección correspondientes.</w:t>
            </w:r>
            <w:r>
              <w:rPr/>
              <w:t xml:space="preserve">  </w:t>
            </w:r>
            <w:r>
              <w:rPr>
                <w:lang w:val="es-ES_tradnl"/>
              </w:rPr>
              <w:t>La norma abarca las lámparas fluorescentes de casquillo único, con cátodos de precalentamiento, tanto si están provistas de cebador incorporado como si necesitan un dispositivo de encendido ext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Retirar del mercado las lámparas fluorescentes de casquillo único de baja eficiencia energética;</w:t>
            </w:r>
            <w:r>
              <w:rPr/>
              <w:t xml:space="preserve">  </w:t>
            </w:r>
            <w:r>
              <w:rPr>
                <w:lang w:val="es-ES_tradnl"/>
              </w:rPr>
              <w:t>reglamentar el mercado de las lámparas fluorescentes de casquillo único con miras a ahorrar ener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s-ES_tradnl"/>
              </w:rPr>
              <w:t>Documentos pertinentes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B/T 2828 – Procedimientos y tablas de muestreo para la inspección por atributos, lote por lote (inspecciones de series o lotes sucesivos);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B/T 2829 – Procedimientos y tablas de muestreo para la inspección periódica por atributos (inspección de la estabilidad del proceso);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GB/ 17262 – Prescripciones de funcionamiento aplicables a las lámparas fluorescentes de casquillo ún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/>
              </w:rPr>
              <w:t>+86 10 82 26 06 18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+86 10 82 26 24 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G/TBT/N/CHN/23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3:30:00Z</dcterms:created>
  <dc:creator>Medou</dc:creator>
  <dc:description/>
  <dc:language>en-US</dc:language>
  <cp:lastModifiedBy>Gabrielli</cp:lastModifiedBy>
  <cp:lastPrinted>2003-07-10T08:50:00Z</cp:lastPrinted>
  <dcterms:modified xsi:type="dcterms:W3CDTF">2003-07-10T06:50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