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agost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3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425"/>
        <w:gridCol w:w="1416"/>
        <w:gridCol w:w="1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2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automóviles de dos o tres ruedas (SA: 87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Norma nacional de la República Popular China:  "Límites y métodos de medición de las emisiones de gases de escape de las motocicletas con motor en plena marcha" (Proyecto) – 25 páginas, en chino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establecen los límites y métodos de medición de las emisiones de gases de escape producidas por las motocicletas con el motor en plena marcha.</w:t>
            </w:r>
            <w:r>
              <w:rPr/>
              <w:t xml:space="preserve">  </w:t>
            </w:r>
            <w:r>
              <w:rPr>
                <w:lang w:val="es-ES_tradnl"/>
              </w:rPr>
              <w:t>Se establecen disposiciones relativas a la vida útil de los dispositivos de control de las emisiones de gases de escap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ger el medio ambiente, controlar la contaminación ambiental producida por los gases de escape de las motocicletas y ciclomot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viso público de la Administración de Normalización de la República Popular China, Nº de referencia por determin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61" w:leader="none"/>
              </w:tabs>
              <w:spacing w:before="120" w:after="0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ab/>
            </w:r>
            <w:r>
              <w:rPr>
                <w:lang w:val="es-ES_tradnl"/>
              </w:rPr>
              <w:t>30 de septiembre de 2002</w:t>
            </w:r>
          </w:p>
          <w:p>
            <w:pPr>
              <w:pStyle w:val="Normal"/>
              <w:tabs>
                <w:tab w:val="left" w:pos="720" w:leader="none"/>
                <w:tab w:val="left" w:pos="3861" w:leader="none"/>
              </w:tabs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ab/>
            </w:r>
            <w:r>
              <w:rPr>
                <w:lang w:val="es-ES_tradnl"/>
              </w:rPr>
              <w:t>1º de abril de 20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septiembre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0:08:00Z</dcterms:created>
  <dc:creator>MacKayJ</dc:creator>
  <dc:description/>
  <dc:language>en-US</dc:language>
  <cp:lastModifiedBy>Llull</cp:lastModifiedBy>
  <cp:lastPrinted>2002-08-12T12:05:00Z</cp:lastPrinted>
  <dcterms:modified xsi:type="dcterms:W3CDTF">2002-08-12T10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