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28</w:t>
            </w:r>
          </w:p>
          <w:p>
            <w:pPr>
              <w:pStyle w:val="Normal"/>
              <w:jc w:val="left"/>
              <w:rPr/>
            </w:pPr>
            <w:r>
              <w:rPr/>
              <w:t>29 de julio de 2003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3-402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del Acuerdo que notifica:  </w:t>
            </w:r>
            <w:r>
              <w:rPr>
                <w:u w:val="single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Administración de Normalización de la República Popular China (SAC).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 xml:space="preserve"> X 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Todo tipo de dispositivos eléctricos que funcionen con corriente alterna, tensión nominal de 50V a 1500V, y corriente continua, tensión nominal de 75V a 1500V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lang w:val="es-ES_tradnl"/>
              </w:rPr>
              <w:t>National Safety Technical Code for Electric Equipments</w:t>
            </w:r>
            <w:r>
              <w:rPr>
                <w:lang w:val="es-ES_tradnl"/>
              </w:rPr>
              <w:t xml:space="preserve"> (Reglamento Técnico Nacional de Seguridad para Equipos Eléctricos) (15 páginas, en chino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n el documento notificado se establecen las prescripciones generales de seguridad aplicables al diseño y fabricación, así como a la venta y utilización de los productos eléctrico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Los dispositivos eléctricos diseñados, fabricados, vendidos y utilizados en China deben ser conformes al Reglamento Técnico notificad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rotección de la salud hum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11" w:leader="none"/>
              </w:tabs>
              <w:spacing w:before="120" w:after="240"/>
              <w:ind w:right="-108" w:hanging="0"/>
              <w:jc w:val="left"/>
              <w:rPr/>
            </w:pPr>
            <w:r>
              <w:rPr>
                <w:b/>
              </w:rPr>
              <w:t xml:space="preserve">Fecha propuesta de adopción:  </w:t>
            </w:r>
            <w:r>
              <w:rPr/>
              <w:t>90 días a partir de la fecha de distribución por la Secretaría de la OMC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Fecha propuesta de entrada en vigor:  </w:t>
            </w:r>
            <w:r>
              <w:rPr/>
              <w:t>6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60 días a partir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China WTO/TBT National Enquiry Point</w:t>
            </w:r>
          </w:p>
          <w:p>
            <w:pPr>
              <w:pStyle w:val="Normal"/>
              <w:rPr/>
            </w:pPr>
            <w:r>
              <w:rPr/>
              <w:t>Teléfono:  +86 10 82260618</w:t>
            </w:r>
          </w:p>
          <w:p>
            <w:pPr>
              <w:pStyle w:val="Normal"/>
              <w:rPr/>
            </w:pPr>
            <w:r>
              <w:rPr/>
              <w:t>Telefax:  +86 10 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Correo electrónico:  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2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2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5:09:00Z</dcterms:created>
  <dc:creator>lsddcwr15</dc:creator>
  <dc:description/>
  <dc:language>en-US</dc:language>
  <cp:lastModifiedBy>Administrator</cp:lastModifiedBy>
  <cp:lastPrinted>2003-08-08T08:52:00Z</cp:lastPrinted>
  <dcterms:modified xsi:type="dcterms:W3CDTF">2003-08-08T06:52:00Z</dcterms:modified>
  <cp:revision>3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8</vt:lpwstr>
  </property>
</Properties>
</file>