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may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28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 </w:t>
            </w:r>
            <w:r>
              <w:rPr>
                <w:b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 </w:t>
            </w:r>
            <w:r>
              <w:rPr>
                <w:b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s-ES_tradnl"/>
              </w:rPr>
              <w:t xml:space="preserve">  </w:t>
            </w:r>
            <w:r>
              <w:rPr>
                <w:b/>
                <w:lang w:val="es-ES_tradnl"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Las calderas de las partidas 8402, 8403 y 8404 del SA que incidan en el ámbito de las normas chinas pertinentes.</w:t>
            </w:r>
          </w:p>
          <w:p>
            <w:pPr>
              <w:pStyle w:val="Normal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Los recipientes a presión (incluidos los cilindros) de las partidas 7309, 7310, 7311, 7613, 8405, 8414, 8418, 8419, 8420, 8421, 8422, 8438, 8439, 8444, 8445, 8446, 8451, 8477, 8479, 8606, 8704, 8716, 9019 y 9032 del SA que incidan en el ámbito de las normas chinas pertinentes.</w:t>
            </w:r>
          </w:p>
          <w:p>
            <w:pPr>
              <w:pStyle w:val="Normal"/>
              <w:rPr/>
            </w:pPr>
            <w:r>
              <w:rPr/>
              <w:t>3.</w:t>
              <w:tab/>
            </w:r>
            <w:r>
              <w:rPr>
                <w:lang w:val="es-ES_tradnl"/>
              </w:rPr>
              <w:t>Los accesorios de seguridad, incluidas las válvulas y los discos utilizados en las calderas y en los recipientes a presión (comprendidos los cilindros) y las válvulas para cilindros, de la partida 8481 del SA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120"/>
              <w:ind w:left="0" w:right="0" w:hanging="0"/>
              <w:jc w:val="both"/>
              <w:rPr/>
            </w:pPr>
            <w:r>
              <w:rPr/>
              <w:t>4.</w:t>
              <w:tab/>
            </w:r>
            <w:r>
              <w:rPr>
                <w:lang w:val="es-ES_tradnl"/>
              </w:rPr>
              <w:t>Las calderas y los recipientes a presión (incluidos los cilindros), las válvulas y los discos de seguridad utilizados en las calderas y en los recipientes a presión y las válvulas para cilindros de cualquier otra partida del SA que incidan en el ámbito de las normas china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12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Normas para la gestión y la supervisión de la fabricación de calderas y de recipientes a presión (pendiente de aprobación) (11 páginas, en chi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aplicará un sistema de permisos administrativos a todos los fabricantes de calderas y de recipientes a presión cuyos productos se utilicen en China.</w:t>
            </w:r>
            <w:r>
              <w:rPr/>
              <w:t xml:space="preserve">  </w:t>
            </w:r>
            <w:r>
              <w:rPr>
                <w:lang w:val="es-ES_tradnl"/>
              </w:rPr>
              <w:t>Estos productos se someterán a supervisión e inspecciones obligatorias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as calderas y los recipientes a presión se clasifican en cuatro categorías:</w:t>
            </w:r>
            <w:r>
              <w:rPr/>
              <w:t xml:space="preserve">  </w:t>
            </w:r>
            <w:r>
              <w:rPr>
                <w:lang w:val="es-ES_tradnl"/>
              </w:rPr>
              <w:t>A, B, C y D, dependiendo de su nivel de riesgo.</w:t>
            </w:r>
            <w:r>
              <w:rPr/>
              <w:t xml:space="preserve">  </w:t>
            </w:r>
            <w:r>
              <w:rPr>
                <w:lang w:val="es-ES_tradnl"/>
              </w:rPr>
              <w:t>Los fabricantes han de cumplir requisitos relativos al estado de los recursos utilizados, a la garantía de la calidad y a las condiciones de seguridad de los productos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También se tratan los procedimientos relativos a la solicitud, la aprobación, las pruebas de fabricación, la verificación, la concesión de licencias, la gestión, la renovación de licencias y la sanción a los fabricantes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as licencias de fabricación tienen una validez de cuatro añ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Garantizar la seguridad de las calderas y de los recipientes a presión y proteger a las personas y los bienes a fin de cumplir importantes compromisos que China asumió durante la adhesión a la OM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ormas para la gestión y la supervisión de la fabricación de calderas y de recipientes a presión (pendiente de aproba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0 de julio de 200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ener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e junio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X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Centro de Inspección e Investigación de Calderas y Recipientes a Presión de la República Popular China,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es-ES_tradnl"/>
                </w:rPr>
                <w:t>http://www.cbpvi.org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US"/>
      </w:rPr>
    </w:pPr>
    <w:r>
      <w:rPr>
        <w:lang w:val="en-US"/>
      </w:rPr>
      <w:t>G/TBT/N/CHN/1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Página 2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3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5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5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pvi.org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frenc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23:00Z</dcterms:created>
  <dc:creator>Levitt</dc:creator>
  <dc:description/>
  <dc:language>en-US</dc:language>
  <cp:lastModifiedBy>LsddCWR18</cp:lastModifiedBy>
  <cp:lastPrinted>2002-05-31T11:24:00Z</cp:lastPrinted>
  <dcterms:modified xsi:type="dcterms:W3CDTF">2002-05-31T09:26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