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5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may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0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spacing w:before="100" w:after="10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0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255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arios tipos de materias colorantes, tintes, productos intermediarios para la fabricación de tintes, coadyuvantes de teñido y estampado de textiles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ICS:</w:t>
            </w:r>
            <w:r>
              <w:rPr/>
              <w:t xml:space="preserve">  71.10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Limit and Determination of 23 Harmful Aromatic Amines in Dye Products</w:t>
            </w:r>
            <w:r>
              <w:rPr>
                <w:lang w:val="es-ES_tradnl"/>
              </w:rPr>
              <w:t xml:space="preserve"> (Límite y determinación de la presencia de 23 aminas aromáticas nocivas en productos colorantes) – Disponible en chino, 11 páginas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pecifica la cantidad máxima y los métodos de determinación de la presencia de 23 aminas aromáticas nocivas en productos colora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eguridad o la salu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 institu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Servicio de información OMC-OTC de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</w:rPr>
            </w:pPr>
            <w:r>
              <w:rPr>
                <w:lang w:val="es-ES_tradnl"/>
              </w:rPr>
              <w:t>Teléfono:</w:t>
            </w:r>
            <w:r>
              <w:rPr/>
              <w:tab/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>Telefax:</w:t>
            </w:r>
            <w:r>
              <w:rPr/>
              <w:t xml:space="preserve"> </w:t>
              <w:tab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55:00Z</dcterms:created>
  <dc:creator>golding</dc:creator>
  <dc:description/>
  <dc:language>en-US</dc:language>
  <cp:lastModifiedBy>lsddcwr2</cp:lastModifiedBy>
  <cp:lastPrinted>2004-05-07T15:26:00Z</cp:lastPrinted>
  <dcterms:modified xsi:type="dcterms:W3CDTF">2004-05-10T08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