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5 de abril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2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0" w:after="120"/>
        <w:jc w:val="left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mecánicos y eléctricos usados – SA:  73, 74, 75, 78, 79, 80, 84, 85, 86, 87, 88, 89, 90, 95;</w:t>
            </w:r>
            <w:r>
              <w:rPr/>
              <w:t xml:space="preserve">  </w:t>
            </w:r>
            <w:r>
              <w:rPr>
                <w:lang w:val="es-ES_tradnl"/>
              </w:rPr>
              <w:t>Neumáticos usados importados a China – SA: 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Rules on Supervision and Administration of Imported Used Mechanical and Electrical Products</w:t>
            </w:r>
            <w:r>
              <w:rPr>
                <w:lang w:val="es-ES_tradnl"/>
              </w:rPr>
              <w:t xml:space="preserve"> (Normas de verificación y administración de productos mecánicos y eléctricos usados importados) – 6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el decreto notificado se establecen el procedimiento básico y las prescripciones generales relativos a la inspección, verificación y administración de productos mecánicos y eléctricos usados cuya importación se haya autorizado para su venta y uso en China, incluidos el registro, la inspección previa al envío, la solicitud de inspección y la prueba en el puerto, la inspección posterior a la llegada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Proteger la vida y la salud humanas, el ambiente y la seguridad de la propiedad, evitar las  prácticas que puedan inducir a error y asegurar que los productos mecánicos y eléctricos importados usados responden a las prescripciones nacionales obligatorias sanitarias, ambientales y de seguridad establecidas en los reglamentos técnico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la República Popular China sobre la inspección de los productos de importación y de export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31 de diciembre de 2002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gost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disponi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29:00Z</dcterms:created>
  <dc:creator>Golding</dc:creator>
  <dc:description/>
  <dc:language>en-US</dc:language>
  <cp:lastModifiedBy>lsddcwr12</cp:lastModifiedBy>
  <cp:lastPrinted>2003-04-25T10:28:00Z</cp:lastPrinted>
  <dcterms:modified xsi:type="dcterms:W3CDTF">2003-04-29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