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1 de juni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32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2.10.1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alimenticios y cosmét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Aviso público Nº 21 [2002] de la Administración General de la República Popular China de Supervisión de la Calidad, Inspección y Cuarentena – disponible en chino, 1 pág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te Aviso se refiere a la aplicación del etiquetado de la Administración General de los Productos Alimenticios destinados a la exportación o la importación (Decreto Nº 19 [2000] de la Administración Estatal de Inspección de Entrada y Salida y Cuarentena);  y a la aplicación del etiquetado de la Administración General de Supervisión e Inspección de los Cosméticos destinados a la exportación o la importación (Decreto Nº 21 [2000] de la Administración Estatal de Inspección de Entrada y Salida y Cuarentena)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A partir del 1º de julio de 2002, todos los productos alimenticios y los cosméticos objeto de importación en o exportación de China deberán llevar el Etiquetado de Verificación del Certificado de Importación y Exportación de Productos Alimenticios y Cosméticos en el momento de solicitar la inspección.  Antes del 1º de noviembre de 2002 todavía será válida la "Aceptación de Atestación" otorgada por la AQSIQ para solicitar la inspec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vitar las prácticas engañosas y el fraude, proteger la vida humana y la salud pública y observar más rigurosamente los reglamentos y normas pertinentes de Chin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Aviso público No. 21 [2002] de la Administración General de la República Popular China de Supervisión de la Calidad, Inspección y Cuarentena;</w:t>
            </w:r>
            <w:r>
              <w:rPr/>
              <w:t xml:space="preserve"> </w:t>
            </w:r>
            <w:r>
              <w:rPr>
                <w:lang w:val="es-ES_tradnl"/>
              </w:rPr>
              <w:t>Decreto Nº 19 [2000] de la Administración de Inspección de Entrada y Salida y Cuarentena;</w:t>
            </w:r>
            <w:r>
              <w:rPr/>
              <w:t xml:space="preserve"> </w:t>
            </w:r>
            <w:r>
              <w:rPr>
                <w:lang w:val="es-ES_tradnl"/>
              </w:rPr>
              <w:t>Decreto Nº 21 [2000] de la Administración Estatal de Inspección de Entrada y Salida y Cuarente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marzo de 2002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julio de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</w:t>
            </w:r>
            <w:r>
              <w:rPr>
                <w:lang w:val="es-ES_tradnl"/>
              </w:rPr>
              <w:t>:  30 de junio de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 xml:space="preserve">     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CHN/2</w:t>
      <w:br/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8:47:00Z</dcterms:created>
  <dc:creator>Levitt</dc:creator>
  <dc:description/>
  <dc:language>en-US</dc:language>
  <cp:lastModifiedBy>LSDDRR11</cp:lastModifiedBy>
  <cp:lastPrinted>2002-06-13T10:30:00Z</cp:lastPrinted>
  <dcterms:modified xsi:type="dcterms:W3CDTF">2002-06-13T08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