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2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julio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39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ehículos automóviles de la categoría M</w:t>
            </w:r>
            <w:r>
              <w:rPr>
                <w:vertAlign w:val="subscript"/>
                <w:lang w:val="es-ES_tradnl"/>
              </w:rPr>
              <w:t>1</w:t>
            </w:r>
            <w:r>
              <w:rPr>
                <w:lang w:val="es-ES_tradnl"/>
              </w:rPr>
              <w:t>;  ICS:  43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Protection of Occupants in the Event of a Frontal Collision for Passenger Car</w:t>
            </w:r>
            <w:r>
              <w:rPr>
                <w:lang w:val="es-ES_tradnl"/>
              </w:rPr>
              <w:t xml:space="preserve"> (Protección de los ocupantes de vehículos de pasajeros en caso de colisión frontal) – 29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norma notificada se especifican los requisitos y los métodos de prueba técnicos para la protección de los ocupantes de los asientos delanteros en caso de una colisión frontal de vehículos de la categoría M</w:t>
            </w:r>
            <w:r>
              <w:rPr>
                <w:vertAlign w:val="subscript"/>
                <w:lang w:val="es-ES_tradnl"/>
              </w:rPr>
              <w:t>1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no es equivalente de ECE R94 "Disposiciones generales relativas a la aprobación de vehículos con respecto a la protección de los ocupantes en caso de colisión frontal" (edición 00, 199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90 días a partir de la fecha de distribución por la Secretaría de la OM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86 10 8226061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9:11:00Z</dcterms:created>
  <dc:creator>Golding</dc:creator>
  <dc:description/>
  <dc:language>en-US</dc:language>
  <cp:lastModifiedBy>lsddcwr12</cp:lastModifiedBy>
  <cp:lastPrinted>2003-07-25T16:00:00Z</cp:lastPrinted>
  <dcterms:modified xsi:type="dcterms:W3CDTF">2003-08-04T09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