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3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7 de noviembre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61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67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Todos los productos alimenticios elaborados y no elaborados, naturales, preenvasados (empaquetado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General Standard of Labelling for Pre-packaged food</w:t>
            </w:r>
            <w:r>
              <w:rPr>
                <w:lang w:val="es-ES_tradnl"/>
              </w:rPr>
              <w:t xml:space="preserve"> (Norma general de etiquetado de productos alimenticios preenvasados) – 10 páginas, en chino</w:t>
            </w:r>
          </w:p>
        </w:tc>
      </w:tr>
      <w:tr>
        <w:trPr>
          <w:trHeight w:val="5268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norma notificada se establecen las prescripciones básicas del etiquetado obligatorio, así como las advertencias que debe contener, las exenciones pertinentes y las indicaciones voluntarias del etiquetado de los productos alimenticios preenvasados.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>Las prescripciones básicas son las siguientes:</w:t>
            </w:r>
          </w:p>
          <w:p>
            <w:pPr>
              <w:pStyle w:val="Normal"/>
              <w:ind w:left="720" w:hanging="720"/>
              <w:rPr/>
            </w:pPr>
            <w:r>
              <w:rPr/>
              <w:t>1.</w:t>
              <w:tab/>
            </w:r>
            <w:r>
              <w:rPr>
                <w:lang w:val="es-ES_tradnl"/>
              </w:rPr>
              <w:t>Todas las indicaciones de la etiqueta deben ser de fácil comprensión, precisas y fundamentadas en principios científicos.</w:t>
            </w:r>
            <w:r>
              <w:rPr/>
              <w:t xml:space="preserve">  </w:t>
            </w:r>
            <w:r>
              <w:rPr>
                <w:lang w:val="es-ES_tradnl"/>
              </w:rPr>
              <w:t>no se permite incluir en ellas advertencias basadas en la superstición, en informaciones vulgares/obscenas o científicamente infundadas ni destinadas a desprestigiar otros productos;</w:t>
            </w:r>
          </w:p>
          <w:p>
            <w:pPr>
              <w:pStyle w:val="Normal"/>
              <w:spacing w:before="80" w:after="80"/>
              <w:ind w:left="720" w:hanging="720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las indicaciones de las etiquetas de productos alimenticios preenvasados no deben hacer uso de expresiones, ilustraciones ni colores, etc., que puedan resultar engañosos o inducir a error a los consumidores;</w:t>
            </w:r>
          </w:p>
          <w:p>
            <w:pPr>
              <w:pStyle w:val="Normal"/>
              <w:ind w:left="720" w:hanging="720"/>
              <w:rPr/>
            </w:pPr>
            <w:r>
              <w:rPr/>
              <w:t>3.</w:t>
              <w:tab/>
            </w:r>
            <w:r>
              <w:rPr>
                <w:lang w:val="es-ES_tradnl"/>
              </w:rPr>
              <w:t>las indicaciones de las etiquetas no deberán describir los productos alimenticios con palabras, ilustraciones ni símbolos que directa o indirectamente hagan referencia a cualquier otro producto ni a las características de otros productos con los que se puedan confundir los alimentos en cuestión;</w:t>
            </w:r>
          </w:p>
          <w:p>
            <w:pPr>
              <w:pStyle w:val="Normal"/>
              <w:spacing w:before="80" w:after="120"/>
              <w:rPr/>
            </w:pPr>
            <w:r>
              <w:rPr/>
              <w:t>4.</w:t>
              <w:tab/>
            </w:r>
            <w:r>
              <w:rPr>
                <w:lang w:val="es-ES_tradnl"/>
              </w:rPr>
              <w:t>el texto de las etiquetas estará en chino normalizado, con excepción de las marcas registradas;</w:t>
            </w:r>
          </w:p>
          <w:p>
            <w:pPr>
              <w:pStyle w:val="Normal"/>
              <w:spacing w:before="120" w:after="0"/>
              <w:ind w:left="720" w:hanging="720"/>
              <w:rPr/>
            </w:pPr>
            <w:r>
              <w:rPr/>
              <w:t>5.</w:t>
              <w:tab/>
            </w:r>
            <w:r>
              <w:rPr>
                <w:lang w:val="es-ES_tradnl"/>
              </w:rPr>
              <w:t>pueden utilizarse expresiones de las minorías nacionales o de idiomas extranjeros en las etiquetas, pero deberán corresponder a la formulación en chino (excepto el nombre y la dirección del fabricante en los productos importados y el nombre, la dirección y el sitio Web de los distribuidores extranjeros).</w:t>
            </w:r>
            <w:r>
              <w:rPr/>
              <w:t xml:space="preserve">  </w:t>
            </w:r>
            <w:r>
              <w:rPr>
                <w:lang w:val="es-ES_tradnl"/>
              </w:rPr>
              <w:t>Los caracteres de los textos en lengua extranjera no serán mayores que los correspondientes a su versión en chino, con excepción de las marcas registradas extranjeras;</w:t>
            </w:r>
          </w:p>
          <w:p>
            <w:pPr>
              <w:pStyle w:val="Normal"/>
              <w:spacing w:before="80" w:after="80"/>
              <w:ind w:left="720" w:hanging="720"/>
              <w:rPr/>
            </w:pPr>
            <w:r>
              <w:rPr/>
              <w:t>6.</w:t>
              <w:tab/>
            </w:r>
            <w:r>
              <w:rPr>
                <w:lang w:val="es-ES_tradnl"/>
              </w:rPr>
              <w:t>en los casos en que la superficie de los paquetes o contenedores sea superior a 20 cm</w:t>
            </w:r>
            <w:r>
              <w:rPr>
                <w:vertAlign w:val="superscript"/>
                <w:lang w:val="es-ES_tradnl"/>
              </w:rPr>
              <w:t>2</w:t>
            </w:r>
            <w:r>
              <w:rPr>
                <w:lang w:val="es-ES_tradnl"/>
              </w:rPr>
              <w:t>, la altura de los caracteres, símbolos y números del contenido obligatorio de la etiqueta no será inferior a 1,8 mm.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Las prescripciones obligatorias son las siguientes:</w:t>
            </w:r>
          </w:p>
          <w:p>
            <w:pPr>
              <w:pStyle w:val="Normal"/>
              <w:ind w:left="720" w:hanging="720"/>
              <w:rPr/>
            </w:pPr>
            <w:r>
              <w:rPr/>
              <w:t>1.</w:t>
              <w:tab/>
            </w:r>
            <w:r>
              <w:rPr>
                <w:lang w:val="es-ES_tradnl"/>
              </w:rPr>
              <w:t>En la etiqueta se indicarán con claridad los siguientes datos:  nombre, ingredientes, contenido neto del producto alimenticio;  nombre y dirección del fabricante;  fecha de fabricación;  fecha de duración mínima;  el código normalizado del producto y la presencia de alimentos o ingredientes irradiados.</w:t>
            </w:r>
            <w:r>
              <w:rPr/>
              <w:t xml:space="preserve"> </w:t>
            </w:r>
          </w:p>
          <w:p>
            <w:pPr>
              <w:pStyle w:val="Normal"/>
              <w:spacing w:before="80" w:after="80"/>
              <w:ind w:left="720" w:hanging="720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El documento notificado es una revisión de la Norma general de etiquetado de productos alimenticios (1985, 1994), y se ajusta a la norma CODEX STAN 1-1985 (1991, 1999), a las Leyes de la República Popular China sobre higiene alimentaria y sobre la calidad de los producto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3.</w:t>
              <w:tab/>
            </w:r>
            <w:r>
              <w:rPr>
                <w:lang w:val="es-ES_tradnl"/>
              </w:rPr>
              <w:t>En cuanto a los productos alimenticios de venta en China (con exclusión de Hong Kong, Macao y Taipei Chino) que no se ajusten a la Norma general del etiquetado de alimentos preenvasados, las sanciones que se impongan serán acordes con el nivel de gravedad de la infrac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ger a los consumidores, evitar la estafa y fomentar el comercio le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CODEX STAN 1-1985 (1991, 1999)</w:t>
            </w:r>
          </w:p>
          <w:p>
            <w:pPr>
              <w:pStyle w:val="Normal"/>
              <w:spacing w:before="80" w:after="80"/>
              <w:rPr/>
            </w:pPr>
            <w:r>
              <w:rPr>
                <w:i/>
                <w:lang w:val="es-ES_tradnl"/>
              </w:rPr>
              <w:t>Food Hygiene Law of the People's Republic of China</w:t>
            </w:r>
            <w:r>
              <w:rPr>
                <w:lang w:val="es-ES_tradnl"/>
              </w:rPr>
              <w:t xml:space="preserve"> (Ley de higiene alimentaria de la República Popular China)</w:t>
            </w:r>
          </w:p>
          <w:p>
            <w:pPr>
              <w:pStyle w:val="Normal"/>
              <w:rPr/>
            </w:pPr>
            <w:r>
              <w:rPr>
                <w:i/>
                <w:lang w:val="es-ES_tradnl"/>
              </w:rPr>
              <w:t>Product Quality Law of the People's Republic of China</w:t>
            </w:r>
            <w:r>
              <w:rPr>
                <w:lang w:val="es-ES_tradnl"/>
              </w:rPr>
              <w:t xml:space="preserve"> (Ley de calidad de los productos de la República Popular China)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Reglamento sobre etiquetas y etiquetado de los productos (publicado por la Oficina estatal de supervisión técnica, 1997, Nº 172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Normas sobre supervisión del contenido de los productos preenvasados (Orden Nº 43 de la Oficina estatal de supervisión técnic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 xml:space="preserve">     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99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33</w:t>
      <w:br/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7:57:00Z</dcterms:created>
  <dc:creator>lsddcwr12</dc:creator>
  <dc:description/>
  <dc:language>en-US</dc:language>
  <cp:lastModifiedBy>Gabrielli</cp:lastModifiedBy>
  <cp:lastPrinted>2003-11-18T09:43:00Z</cp:lastPrinted>
  <dcterms:modified xsi:type="dcterms:W3CDTF">2003-11-18T08:43:00Z</dcterms:modified>
  <cp:revision>6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