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1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4 de enero de 200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039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Estatal General de la República Popular China de Supervisión de la Calidad, Inspección y Cuarentena (AQSIQ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 xml:space="preserve">Notificación hecha en virtud del artículo 2.9.2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6.2 [ 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 xml:space="preserve"> 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lang w:val="es-ES_tradnl"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/>
              <w:t>1.</w:t>
              <w:tab/>
            </w:r>
            <w:r>
              <w:rPr>
                <w:lang w:val="es-ES_tradnl"/>
              </w:rPr>
              <w:t>Las calderas de las partidas 84.02, 84.03 y 84.04 del SA a las que se apliquen las normas chinas pertinentes.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/>
              <w:t>2.</w:t>
              <w:tab/>
            </w:r>
            <w:r>
              <w:rPr>
                <w:lang w:val="es-ES_tradnl"/>
              </w:rPr>
              <w:t>Los recipientes a presión (incluidos los cilindros) de las partidas 73.09, 73.10, 73.11, 76.13, 84.05, 84.14, 84.18, 84.19, 84.20, 84.21, 84.22, 84.38, 84.39, 84.44, 84.45, 84.46, 84.51, 84.77, 84.79, 86.06, 87.04, 87.16, 90.19 y 90.32 del SA a los que se apliquen las normas chinas pertinentes.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/>
              <w:t>3.</w:t>
              <w:tab/>
            </w:r>
            <w:r>
              <w:rPr>
                <w:lang w:val="es-ES_tradnl"/>
              </w:rPr>
              <w:t>Los accesorios de seguridad, incluidas las válvulas y los discos utilizados en las calderas y en los recipientes a presión (comprendidos los cilindros) y las válvulas para cilindros, de la partida 84.81 del SA.</w:t>
            </w:r>
          </w:p>
          <w:p>
            <w:pPr>
              <w:pStyle w:val="Normal"/>
              <w:spacing w:before="0" w:after="120"/>
              <w:ind w:left="720" w:hanging="720"/>
              <w:jc w:val="left"/>
              <w:rPr/>
            </w:pPr>
            <w:r>
              <w:rPr/>
              <w:t>4.</w:t>
              <w:tab/>
            </w:r>
            <w:r>
              <w:rPr>
                <w:lang w:val="es-ES_tradnl"/>
              </w:rPr>
              <w:t>Las calderas y los recipientes a presión (incluidos los cilindros), las válvulas y los discos de seguridad utilizados en las calderas y en los recipientes a presión y las válvulas para cilindros de cualquier otra partida del SA a los que se apliquen las normas chinas pertinen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lang w:val="es-ES_tradnl"/>
              </w:rPr>
              <w:t>The Working Procedure of Boiler and Pressure Vessel Manufacturer Licensing</w:t>
            </w:r>
            <w:r>
              <w:rPr>
                <w:lang w:val="es-ES_tradnl"/>
              </w:rPr>
              <w:t xml:space="preserve"> (Condiciones para el trámite de licencias a los fabricantes de calderas y recipientes a presión) – 27 páginas, en chi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Con arreglo a las disposiciones establecidas en la Orden Nº 22 de la AQSIQ, Métodos de supervisión y gestión de la fabricación de calderas y recipientes a presión, en esta norma se estipulan las condiciones aplicables a los procedimientos para el trámite de licencias que deben cumplir los fabricantes de calderas y recipientes a presión.</w:t>
            </w:r>
            <w:r>
              <w:rPr/>
              <w:t xml:space="preserve">  </w:t>
            </w:r>
            <w:r>
              <w:rPr>
                <w:lang w:val="es-ES_tradnl"/>
              </w:rPr>
              <w:t>Estos procedimientos incluyen la presentación de solicitudes y su aceptación, el examen, aprobación y expedición de certificados y, asimismo, las formalidades para la renovación de estos últim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b/>
              </w:rPr>
              <w:t xml:space="preserve"> </w:t>
            </w:r>
            <w:r>
              <w:rPr>
                <w:lang w:val="es-ES_tradnl"/>
              </w:rPr>
              <w:t>Aplicación de la Orden Nº 22 de la AQSIQ, Métodos de supervisión y gestión de la fabricación de calderas y recipientes a pres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Aplicación de la Orden Nº 22 de la AQSIQ, Métodos de supervisión y gestión de la fabricación de calderas y recipientes a pres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Fecha propuesta de adopción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Por determinar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propuesta de entrada en vigo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lang w:val="es-ES_tradnl"/>
              </w:rPr>
              <w:t>1º de julio de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15 de marzo de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 xml:space="preserve">] o dirección, números de teléfono y de telefax, correo electrónico y dirección del sitio Web, en su caso, de otra institución: 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ind w:firstLine="420"/>
              <w:rPr/>
            </w:pPr>
            <w:r>
              <w:rPr/>
              <w:tab/>
            </w:r>
            <w:r>
              <w:rPr>
                <w:lang w:val="en-US"/>
              </w:rPr>
              <w:t>Center of Boiler and Pressure Vessel Inspection and Research P.R.China</w:t>
            </w:r>
          </w:p>
          <w:p>
            <w:pPr>
              <w:pStyle w:val="Normal"/>
              <w:spacing w:before="0" w:after="120"/>
              <w:rPr/>
            </w:pPr>
            <w:r>
              <w:rPr/>
              <w:tab/>
            </w:r>
            <w:hyperlink r:id="rId2">
              <w:r>
                <w:rPr>
                  <w:rStyle w:val="InternetLink"/>
                  <w:lang w:val="en-US"/>
                </w:rPr>
                <w:t>http://www.cbpvi.org.cn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844" w:bottom="1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/>
      </w:rPr>
      <w:t>G/TBT/N/CHN/14</w:t>
      <w:br/>
      <w:t xml:space="preserve">Página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pvi.org.c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4:36:00Z</dcterms:created>
  <dc:creator>Golding</dc:creator>
  <dc:description/>
  <dc:language>en-US</dc:language>
  <cp:lastModifiedBy>lsddcwr12</cp:lastModifiedBy>
  <cp:lastPrinted>2003-01-27T15:17:00Z</cp:lastPrinted>
  <dcterms:modified xsi:type="dcterms:W3CDTF">2003-01-27T14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