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agost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3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anales de aves de corral, trozos de aves de corral (carne, alas, muslos y contramuslos) y subproductos de aves de corral (cabezas, cuellos, vísceras, patas, etc.).</w:t>
            </w:r>
            <w:r>
              <w:rPr/>
              <w:t xml:space="preserve">  </w:t>
            </w:r>
            <w:r>
              <w:rPr>
                <w:lang w:val="es-ES_tradnl"/>
              </w:rPr>
              <w:t>Estos productos pueden ser frescos o refrigerados (sin congelar), así como congelados (SA: 020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Norma nacional de la República Popular China:  "Productos avícolas frescos y congelados" (Proyecto) – 14 páginas (incluidos la portada y el preámbulo)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acional notificada es obligatoria.</w:t>
            </w:r>
            <w:r>
              <w:rPr/>
              <w:t xml:space="preserve">  </w:t>
            </w:r>
            <w:r>
              <w:rPr>
                <w:lang w:val="es-ES_tradnl"/>
              </w:rPr>
              <w:t>Establece prescripciones técnicas, métodos de prueba y prescripciones en materia de etiquetado, envasado y almacenamiento aplicables a los productos de que se trata.</w:t>
            </w:r>
            <w:r>
              <w:rPr/>
              <w:t xml:space="preserve">  </w:t>
            </w:r>
            <w:r>
              <w:rPr>
                <w:lang w:val="es-ES_tradnl"/>
              </w:rPr>
              <w:t>Las prescripciones técnicas comprenden análisis organolépticos, requisitos fisicoquímicos y criterios microbiológicos.</w:t>
            </w:r>
            <w:r>
              <w:rPr/>
              <w:t xml:space="preserve">  </w:t>
            </w:r>
            <w:r>
              <w:rPr>
                <w:lang w:val="es-ES_tradnl"/>
              </w:rPr>
              <w:t>Se establecen métodos de pruebas sobre las propiedades organolépticas, 14 características fisicoquímicas y cuatro límites respecto de la presencia de microorganismos.</w:t>
            </w:r>
            <w:r>
              <w:rPr/>
              <w:t xml:space="preserve">  </w:t>
            </w:r>
            <w:r>
              <w:rPr>
                <w:lang w:val="es-ES_tradnl"/>
              </w:rPr>
              <w:t>El etiquetado de los productos avícolas preenvasados para la venta deberá cumplir las disposiciones de la norma GB 7718 – 1994:  Norma general para el etiquetado de los productos alimenticios.</w:t>
            </w:r>
            <w:r>
              <w:rPr>
                <w:i/>
              </w:rPr>
              <w:t xml:space="preserve">  </w:t>
            </w:r>
            <w:r>
              <w:rPr>
                <w:lang w:val="es-ES_tradnl"/>
              </w:rPr>
              <w:t>El material de envasado deberá ser nuevo y deberá cumplir las normas de higiene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.</w:t>
            </w:r>
            <w:r>
              <w:rPr/>
              <w:t xml:space="preserve">  </w:t>
            </w:r>
            <w:r>
              <w:rPr>
                <w:lang w:val="es-ES_tradnl"/>
              </w:rPr>
              <w:t>Los límites máximos de seguridad se basan en los análisis del riesgo y en las normas de la Comisión Mixta FAO/OMS del Codex Alimentariu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Aviso público de la Administración de Normalización de la República Popular China, Nº de referencia por determin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30 de septiembre de 200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1º de abril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septiembre de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 xml:space="preserve">     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CHN/6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4:19:00Z</dcterms:created>
  <dc:creator>Levitt</dc:creator>
  <dc:description/>
  <dc:language>en-US</dc:language>
  <cp:lastModifiedBy>Llull</cp:lastModifiedBy>
  <cp:lastPrinted>2002-08-12T16:15:00Z</cp:lastPrinted>
  <dcterms:modified xsi:type="dcterms:W3CDTF">2002-08-12T14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