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5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may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0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276"/>
        <w:gridCol w:w="297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o 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Sistema de termorregulación mediante agua de las bombas cardiopulmonares (UDC616.1-77) (C45) - </w:t>
            </w:r>
            <w:r>
              <w:rPr>
                <w:lang w:val="en-US" w:eastAsia="en-US"/>
              </w:rPr>
              <w:t>ICS 11.040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Water Heating-Cooling System for Artificial Heart-Lung Machine</w:t>
            </w:r>
            <w:r>
              <w:rPr>
                <w:lang w:val="es-ES_tradnl"/>
              </w:rPr>
              <w:t xml:space="preserve"> (Sistema de termorregulación mediante agua de las bombas cardiopulmonares) – Disponible en chino, 5 páginas.</w:t>
            </w:r>
          </w:p>
        </w:tc>
      </w:tr>
      <w:tr>
        <w:trPr>
          <w:trHeight w:val="2818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sistema de termorregulación mediante agua de las bombas cardiopulmonares es el mecanismo por el que circula agua caliente, fría o a temperatura ambiente por el intercambiador térmico del sistema extracorpóreo de termorregulación sanguínea.  Es el elemento que regula la temperatura de los aparatos de perfusión extracorpórea.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La Norma notificada es la versión revisada de la norma GB12263-90, "Sistema de termorregulación mediante agua de las bombas cardiopulmonares".</w:t>
            </w:r>
            <w:r>
              <w:rPr/>
              <w:t xml:space="preserve">  </w:t>
            </w:r>
            <w:r>
              <w:rPr>
                <w:lang w:val="es-ES_tradnl"/>
              </w:rPr>
              <w:t>Sus principales diferencias con respecto a la norma original son las siguien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 ajusta a la norma GB9706.1-1995 "Equipo electromédico, Parte 1:  requisitos generales en materia de seguridad"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s-ES_tradnl"/>
              </w:rPr>
              <w:t>Se ajusta a la norma GB/T 14710-1993, "Requisitos de emplazamiento y métodos de ensayo del equipo electromédico"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Incluye los equipos que modifican automáticamente la temperatura y la circulación, y establece los requisitos sobre la velocidad de la termorregulación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lang w:val="es-ES_tradnl"/>
              </w:rPr>
              <w:t>Perfecciona los requisitos sobre velocidad y volumen de circulación del sistema de termorregulación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lang w:val="es-ES_tradnl"/>
              </w:rPr>
              <w:t xml:space="preserve">Añade prescripciones sobre el conector de salida y entrada del sistema de termorregulació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>
                <w:lang w:val="es-ES_tradnl"/>
              </w:rPr>
            </w:pPr>
            <w:r>
              <w:rPr>
                <w:lang w:val="es-ES_tradnl"/>
              </w:rPr>
              <w:t xml:space="preserve">Añade prescripciones sobre las marcas de tomas de entrada, de salida, de nivel de agua o instrucciones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</w:r>
            <w:r>
              <w:rPr>
                <w:lang w:val="es-ES_tradnl"/>
              </w:rPr>
              <w:t>En caso de una avería (por ejemplo, fusión de fusible de alimentación, sobrecarga de corriente, desequilibrio de concentración de electrolitos, fuga continua, conexión a tierra) que afectase la seguridad eléctrica del sistema de calentamiento y enfriamiento, el operador podría recibir una descarga eléctrica.</w:t>
            </w:r>
            <w:r>
              <w:rPr/>
              <w:t xml:space="preserve">  </w:t>
            </w:r>
            <w:r>
              <w:rPr>
                <w:lang w:val="es-ES_tradnl"/>
              </w:rPr>
              <w:t>El sistema de termorregulación de agua funciona por lo general en una sala de operaciones, y la humedad o la mezcla de aire, O</w:t>
            </w:r>
            <w:r>
              <w:rPr>
                <w:vertAlign w:val="subscript"/>
                <w:lang w:val="es-ES_tradnl"/>
              </w:rPr>
              <w:t>2</w:t>
            </w:r>
            <w:r>
              <w:rPr>
                <w:lang w:val="es-ES_tradnl"/>
              </w:rPr>
              <w:t>, NO</w:t>
            </w:r>
            <w:r>
              <w:rPr>
                <w:vertAlign w:val="subscript"/>
                <w:lang w:val="es-ES_tradnl"/>
              </w:rPr>
              <w:t>2,</w:t>
            </w:r>
            <w:r>
              <w:rPr>
                <w:lang w:val="es-ES_tradnl"/>
              </w:rPr>
              <w:t xml:space="preserve"> anestésico y detergente puede fácilmente provocar un incendio o una explosión.</w:t>
            </w:r>
            <w:r>
              <w:rPr/>
              <w:t xml:space="preserve">  </w:t>
            </w:r>
            <w:r>
              <w:rPr>
                <w:lang w:val="es-ES_tradnl"/>
              </w:rPr>
              <w:t>Si se produjera una avería importante en el sistema de termorregulación de agua, la temperatura de la sangre del paciente intervenido quedaría fuera de control y su vida estaría en peligro.</w:t>
            </w:r>
            <w:r>
              <w:rPr/>
              <w:t xml:space="preserve">  </w:t>
            </w:r>
            <w:r>
              <w:rPr>
                <w:lang w:val="es-ES_tradnl"/>
              </w:rPr>
              <w:t>Por consiguiente, el contenido técnico de la Norma es de cumplimiento obligatorio.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reemplazará y suprimirá a la original a partir de la fecha de su publ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y la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 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China WTO/TBT National Enquiry Point </w:t>
            </w:r>
          </w:p>
          <w:p>
            <w:pPr>
              <w:pStyle w:val="Normal"/>
              <w:widowControl w:val="false"/>
              <w:spacing w:before="0" w:after="80"/>
              <w:rPr/>
            </w:pPr>
            <w:r>
              <w:rPr>
                <w:lang w:val="es-ES_tradnl"/>
              </w:rPr>
              <w:t>(Servicio de información OMC-OTC de China)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 xml:space="preserve">Teléfono:  </w:t>
            </w:r>
            <w:r>
              <w:rPr/>
              <w:t xml:space="preserve">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 xml:space="preserve">Telefax:  </w:t>
            </w:r>
            <w:r>
              <w:rPr/>
              <w:t xml:space="preserve"> 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en-US" w:eastAsia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997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HN/5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0" w:hanging="0"/>
      <w:outlineLvl w:val="1"/>
    </w:pPr>
    <w:rPr>
      <w:smallCaps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0" w:hanging="0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0" w:hanging="0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5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spacing w:before="0" w:after="240"/>
      <w:ind w:left="0" w:hanging="0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spacing w:before="0" w:after="240"/>
      <w:ind w:left="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2:37:00Z</dcterms:created>
  <dc:creator>golding</dc:creator>
  <dc:description/>
  <dc:language>en-US</dc:language>
  <cp:lastModifiedBy>lsddcwr2</cp:lastModifiedBy>
  <cp:lastPrinted>2004-05-11T14:33:00Z</cp:lastPrinted>
  <dcterms:modified xsi:type="dcterms:W3CDTF">2004-05-11T12:3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