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HN/50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6 de mayo de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203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Heading"/>
        <w:spacing w:before="80" w:after="0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spacing w:before="60" w:after="60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134"/>
        <w:gridCol w:w="2835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China (SAC)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lang w:val="es-ES_tradnl"/>
              </w:rPr>
              <w:t xml:space="preserve"> ], o en virtud de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Lámparas de sodio de alta presión y sus balastos 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ICS:</w:t>
            </w:r>
            <w:r>
              <w:rPr/>
              <w:t xml:space="preserve">  27.010   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>
                <w:lang w:val="es-ES_tradnl"/>
              </w:rPr>
              <w:t xml:space="preserve">SA:  </w:t>
            </w:r>
            <w:r>
              <w:rPr/>
              <w:t xml:space="preserve">  </w:t>
            </w:r>
            <w:r>
              <w:rPr>
                <w:lang w:val="en-US" w:eastAsia="en-US"/>
              </w:rPr>
              <w:t>85.39 y 85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National Standard of the People's Republic of China on Limit Value and Rating Criteria of Energy Efficiency for High-Pressure Sodium Lamps</w:t>
            </w:r>
            <w:r>
              <w:rPr>
                <w:lang w:val="es-ES_tradnl"/>
              </w:rPr>
              <w:t xml:space="preserve"> (Norma nacional de la República Popular China:  valor máximo y criterios de clasificación de la eficiencia energética de las lámparas de sodio de alta presión) – Disponible en chino, 5 páginas.  </w:t>
            </w:r>
            <w:r>
              <w:rPr>
                <w:i/>
                <w:iCs/>
                <w:lang w:val="es-ES_tradnl"/>
              </w:rPr>
              <w:t>National Standard of the People's Republic of China on Limit Value of Energy Efficiency and Evaluating Value of Energy Conservation for Ballast for High-Pressure Sodium Lamps</w:t>
            </w:r>
            <w:r>
              <w:rPr>
                <w:lang w:val="es-ES_tradnl"/>
              </w:rPr>
              <w:t xml:space="preserve"> (Norma nacional de la República Popular China: valor máximo de eficiencia energética y valores de evaluación del ahorro de energía que proporcionan los balastos de lámparas de sodio de alta presión) – Disponible en chino, 5 págin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s normas notificadas especifican los valores máximos de eficiencia energética, los valores de evaluación del ahorro de energía, los métodos de prueba y las normas de inspección aplicables a las lámparas y los balastos de sodio de alta pres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evención de prácticas que puedan inducir a err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 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lang w:val="es-ES_tradnl"/>
              </w:rPr>
              <w:t>Textos disponibles en: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es-ES_tradnl"/>
              </w:rPr>
              <w:t>Servicio nacional de información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 institución:</w:t>
            </w:r>
          </w:p>
          <w:p>
            <w:pPr>
              <w:pStyle w:val="Normal"/>
              <w:widowControl w:val="false"/>
              <w:rPr>
                <w:lang w:val="es-ES_tradnl"/>
              </w:rPr>
            </w:pPr>
            <w:r>
              <w:rPr>
                <w:lang w:val="es-ES_tradnl"/>
              </w:rPr>
              <w:t>Servicio de información OMC-OTC de China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lang w:val="es-ES_tradnl"/>
              </w:rPr>
              <w:t>Teléfono:</w:t>
            </w:r>
            <w:r>
              <w:rPr/>
              <w:tab/>
              <w:t xml:space="preserve"> +86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lang w:val="es-ES_tradnl"/>
              </w:rPr>
              <w:t>Telefax:</w:t>
            </w:r>
            <w:r>
              <w:rPr/>
              <w:tab/>
              <w:t xml:space="preserve"> +86 10 82262448</w:t>
            </w:r>
          </w:p>
          <w:p>
            <w:pPr>
              <w:pStyle w:val="Normal"/>
              <w:spacing w:before="0" w:after="60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hyperlink r:id="rId2">
              <w:r>
                <w:rPr>
                  <w:rStyle w:val="InternetLink"/>
                  <w:lang w:val="en-US" w:eastAsia="en-US"/>
                </w:rPr>
                <w:t>tbt@aqsiq.gov.cn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8:46:00Z</dcterms:created>
  <dc:creator>golding</dc:creator>
  <dc:description/>
  <dc:language>en-US</dc:language>
  <cp:lastModifiedBy>lsddcwr2</cp:lastModifiedBy>
  <cp:lastPrinted>2004-05-07T12:51:00Z</cp:lastPrinted>
  <dcterms:modified xsi:type="dcterms:W3CDTF">2004-05-10T08:4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