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CHN/47</w:t>
            </w:r>
          </w:p>
          <w:p>
            <w:pPr>
              <w:pStyle w:val="Normal"/>
              <w:rPr/>
            </w:pPr>
            <w:r>
              <w:rPr/>
              <w:t>6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4-2024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NOTIFICACIÓN</w:t>
      </w:r>
    </w:p>
    <w:p>
      <w:pPr>
        <w:pStyle w:val="Normal"/>
        <w:spacing w:before="0" w:after="240"/>
        <w:jc w:val="center"/>
        <w:rPr/>
      </w:pPr>
      <w:r>
        <w:rPr/>
        <w:t>Se da traslado de la notificación siguiente de conformidad con el artículo 10.6.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898"/>
        <w:gridCol w:w="567"/>
        <w:gridCol w:w="3827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4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</w:rPr>
              <w:t>REPÚBLICA POPULAR CHIN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i procede, nombre del gobierno local de que se trate (artículos 3.2 y 7.2)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Administración de Normalización de China (SAC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Nombre y dirección (incluidos los números de teléfono y de telefax, así como las direcciones de correo electrónico y sitios Web, en su caso) del</w:t>
            </w:r>
            <w:r>
              <w:rPr/>
              <w:t xml:space="preserve"> </w:t>
            </w:r>
            <w:r>
              <w:rPr>
                <w:b/>
                <w:bCs/>
              </w:rPr>
              <w:t>organismo o autoridad encargado de la tramitación de observaciones sobre la notificación, en caso de que se trate de un organismo o autoridad diferente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Notificación hecha en virtud del artículo 2.9.2 [</w:t>
            </w:r>
            <w:r>
              <w:rPr>
                <w:bCs/>
              </w:rPr>
              <w:t xml:space="preserve"> </w:t>
            </w:r>
            <w:r>
              <w:rPr/>
              <w:t xml:space="preserve">X </w:t>
            </w:r>
            <w:r>
              <w:rPr>
                <w:b/>
                <w:bCs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], o en virtud de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áquinas herramienta para el corte de metales y sus accesorios (SA:  84.57, 84.58, 84.59, 84.60, 84.61, 84.66;  ICS:  25.06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Metal-Cutting Machine Tools - General Safeguarding Technical Specification</w:t>
            </w:r>
            <w:r>
              <w:rPr/>
              <w:t xml:space="preserve"> (Máquinas herramienta para el corte de metales - Especificaciones generales técnicas de seguridad) (disponible en chino, 24 páginas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Descripción del contenido:</w:t>
            </w:r>
            <w:r>
              <w:rPr/>
              <w:t xml:space="preserve">  La norma notificada especifica las prescripciones técnicas básicas, las medidas y los métodos de evaluación de la seguridad.  En especial, se trata de evitar los riesgos mecánicos o no mecánicos (por ejemplo, peligros relacionados con la electricidad, el calor, el ruido, la vibración, etc.) que puedan producir las máquinas herramienta para el corte de metales y sus accesori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Objetivo y razón de ser, incluida, cuando proceda, la índole de los problemas urgentes:</w:t>
            </w:r>
            <w:r>
              <w:rPr/>
              <w:t xml:space="preserve">  Protección de la salud y la seguridad de las persona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s pertinentes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>
                <w:b/>
                <w:b/>
                <w:bCs/>
              </w:rPr>
            </w:pPr>
            <w:r>
              <w:rPr/>
              <w:t>GB/T 191-2000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mbalaje - Símbolos gráficos para la manipulación de mercancí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780:  1997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51.1-198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ñales de peligro en los lugares de trabajo - Señales auditivas de peligr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7731:  1986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51.2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rgonomía - Señales de peligro visuales - Requisitos genera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ISO/DIS 11428:  1992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51.3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rgonomía - Sistema de señales de información y de peligro auditivas y visua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/DIS 11429:  1992)</w:t>
            </w:r>
          </w:p>
        </w:tc>
        <w:tc>
          <w:tcPr>
            <w:tcW w:w="5292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ocumentos pertinentes </w:t>
            </w:r>
            <w:r>
              <w:rPr>
                <w:bCs/>
              </w:rPr>
              <w:t>(Cont.)</w:t>
            </w:r>
            <w:r>
              <w:rPr>
                <w:b/>
                <w:bCs/>
              </w:rPr>
              <w:t>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60" w:after="0"/>
              <w:ind w:right="-57" w:hanging="0"/>
              <w:jc w:val="left"/>
              <w:rPr/>
            </w:pPr>
            <w:r>
              <w:rPr/>
              <w:t>GB 2893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lores de segurida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2894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ímbolos de segurida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3864:  198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3167-1993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ímbolos de las indicaciones que figuran en las máquinas herramient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7000:  198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3168-1993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ntroles digitales para maquinaria - Símbol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2972:  1979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5226.1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Equipo eléctrico - Parte 1:  Requisitos genera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igual a IEC 60204-1:  2000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6576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- Sistemas de lubr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modelo ISO 5170:  1977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7247.1-2001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os productos láser - Parte 1:  Clasificación del equipo, requisitos y guía del usuari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igual a IEC 60825:  1993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7932-198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ergía neumática, fluidos - Normas generales para la aplicación de equipos a los sistemas de transmisión y de contro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4414:  1982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81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quisitos de seguridad de los dispositivos de protección en la maqu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81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quisitos de seguridad del blinda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9969.1-1998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cipios generales de elaboración de las instrucciones de uso de productos industria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265.1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Distancias de seguridad para impedir que se alcancen zonas peligrosas con los miembros superior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EN 249:  1992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265.2-2000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Distancias de seguridad para impedir que se alcancen zonas peligrosas con los miembros inferior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EN 811:  199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2265.3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Distancias mínimas para evitar el aplastamiento de partes del cuerpo huma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EN 349:  1993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3379-199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cipios de ergonomía visual - Iluminación de los sistemas de trabajo interi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8995:  1989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4775-1993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quisitos ergonómicos generales para los controlador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4776-1993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rgonomía - Principios de determinación de las dimensiones del puesto de trabajo y de las secciones de manufactur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5241.2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cipios ergonómicos relacionados con la fatiga mental - Parte 2:  Principios de diseñ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10075:  1991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5706.1-1995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Conceptos básicos, principios generales para el diseño - Parte 1:  Terminología básica, metodologí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equiv. ISO/TR 12100-1:  1992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ocumentos pertinentes </w:t>
            </w:r>
            <w:r>
              <w:rPr>
                <w:bCs/>
              </w:rPr>
              <w:t>(Cont.)</w:t>
            </w:r>
            <w:r>
              <w:rPr>
                <w:b/>
                <w:bCs/>
              </w:rPr>
              <w:t>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60" w:after="0"/>
              <w:ind w:right="-57" w:hanging="0"/>
              <w:jc w:val="left"/>
              <w:rPr/>
            </w:pPr>
            <w:r>
              <w:rPr/>
              <w:t>GB/T 15706.2-1995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eguridad de la maquinaria - Conceptos básicos, principios generales para el diseño - Parte 2:  Principios y especificaciones técnic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equiv. ISO/TR 12100-2:  1992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6251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cipios de ergonomía en el diseño de sistemas de trabaj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6385:  1981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6754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áquinas - Equipo de parada de emergencia - Principios para el diseñ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/IEC 13850:  1995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6769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para el corte de metales - Métodos de medición de los niveles de presión acústic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6855.1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Piezas de los sistemas de control relacionadas con la seguridad - Parte 1:  Principios generales para el diseñ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práct. EN 954-1:  199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6856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Principios para la evaluación del riesg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equiv. práct. EN 1050-12:  1994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7161-1997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- Dirección de la operación de contro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447:  198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7454.1-1998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s máquinas - Dispositivos sensibles a la presión - Parte 1:  Principios generales para el diseño y ensayo de alfombras y suelos sensibles a la pres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práct. EN 1760-1:  199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7888.1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Medio de acceso permanente a las máquinas e instalaciones industriales - Parte 1:  Elección de un medio de acceso fijo entre dos nive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ISO/DIS 14122-1:  1996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7888.2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Medio de acceso permanente a las máquinas e instalaciones industriales - Parte 2:  Plataformas de trabajo y pasill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ISO/DIS 14122-2:  1996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7888.3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Medio de acceso permanente a las máquinas e instalaciones industriales - Parte 3:  Escaleras, escaleras de mano y andenes móvi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ISO/DIS 14122-3:  1996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7888.4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Medio de acceso permanente a las máquinas e instalaciones industriales - Parte 4:  Escaleras verticales fij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113" w:hanging="0"/>
              <w:jc w:val="left"/>
              <w:rPr/>
            </w:pPr>
            <w:r>
              <w:rPr/>
              <w:t>(equiv. ISO/DIS 14122-4:  1996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153-2000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s máquinas - Temperaturas de superficies accesibles - Datos ergonómicos para establecer valores límite de temperatura para superficies calient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EN 563:  1994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8209.1-2000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Indicación, marcado y maniobra - Parte 1:  Especificaciones para las señales visuales, audibles y táctil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igual a IEC 61310-1:  1995)</w:t>
            </w:r>
          </w:p>
        </w:tc>
        <w:tc>
          <w:tcPr>
            <w:tcW w:w="5292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ocumentos pertinentes </w:t>
            </w:r>
            <w:r>
              <w:rPr>
                <w:bCs/>
              </w:rPr>
              <w:t>(Cont.)</w:t>
            </w:r>
            <w:r>
              <w:rPr>
                <w:b/>
                <w:bCs/>
              </w:rPr>
              <w:t>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60" w:after="0"/>
              <w:ind w:right="-57" w:hanging="0"/>
              <w:jc w:val="left"/>
              <w:rPr/>
            </w:pPr>
            <w:r>
              <w:rPr/>
              <w:t>GB 18209.2-2000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eguridad de la maquinaria - Indicación, marcado y maniobra - Parte 2:  Especificaciones para el marcad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igual a IEC 61310-2:  1995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 18209.3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Indicación, marcado y maniobra - Parte 3:  Requisitos para la posición y el funcionamiento de los órganos de accionamient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igual a IEC 61310-3:  1999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569.1-2001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Reducción del riesgo para la salud debido a sustancias peligrosas emitidas por las máquinas - Parte 1:  Principios y especificaciones para los fabricantes de maqu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14123-1:  1998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569.2-2001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Reducción del riesgo para la salud debido a sustancias peligrosas emitidas por las máquinas - Parte 2:  Metodología de los procedimientos de ver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equiv. ISO 14123-2:  1998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717.1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eño ergonómico aplicable a la seguridad de la maquinaria - Parte 1:  Principios para la determinación de las dimensiones de las aberturas requeridas para que todo el cuerpo tenga acceso a la maqu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15534-1:  2000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717.2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eño ergonómico aplicable a la seguridad de la maquinaria - Parte 2:  Principios para la determinación de las dimensiones de las aberturas requeridas para que partes del cuerpo tengan acceso a la maqu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15534-2:  2000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717.3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eño ergonómico aplicable a la seguridad de la maquinaria - Parte 3:  Datos antropométric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no equiv. ISO 15534-1:  2000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GB/T 18831-2002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guridad de la maquinaria - Dispositivos de enclavamiento asociados a resguardos - Principios para el diseño y selec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(modelo ISO 14119:  1998)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5062-1991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antalla de información - Requisitos generales de las características antropométricas y ergonómic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8356.1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- Especificaciones para el embala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8356.2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- Cajas de embala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8356.3-1996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ajas con revestimiento interno de madera, medianas y pequeñas, para embalar máquinas herramient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9878-1999</w:t>
              <w:tab/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para el corte de metales - Determinación de la concentración de polv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JB/T 9879-1999</w:t>
            </w:r>
          </w:p>
        </w:tc>
        <w:tc>
          <w:tcPr>
            <w:tcW w:w="5292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áquinas herramienta para el corte de metales - Método de medición de la concentración de la niebla de aceit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left"/>
              <w:rPr/>
            </w:pPr>
            <w:r>
              <w:rPr/>
              <w:t>JB/T 10051-1999</w:t>
            </w:r>
          </w:p>
        </w:tc>
        <w:tc>
          <w:tcPr>
            <w:tcW w:w="5292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áquinas herramienta para el corte de metales - Especificación general para el sistema hidráulic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echa propuesta de adopción: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echa propuesta de entrada en vigor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r determina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Fecha límite para la presentación de observaciones:</w:t>
            </w:r>
            <w:r>
              <w:rPr/>
              <w:t xml:space="preserve">  60 días a partir de la fecha de 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Textos disponibles en:  Servicio nacional de información [ </w:t>
            </w:r>
            <w:r>
              <w:rPr>
                <w:bCs/>
              </w:rPr>
              <w:t>X</w:t>
            </w:r>
            <w:r>
              <w:rPr>
                <w:b/>
                <w:bCs/>
              </w:rPr>
              <w:t> ]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Teléfono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Telefax:  +86 10 82262448</w:t>
            </w:r>
          </w:p>
          <w:p>
            <w:pPr>
              <w:pStyle w:val="Normal"/>
              <w:spacing w:before="0" w:after="60"/>
              <w:rPr/>
            </w:pPr>
            <w:r>
              <w:rPr/>
              <w:t>Correo electrónico: 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2:36:00Z</dcterms:created>
  <dc:creator>Finalización, lectura y corrs.: Ana María Pizarro</dc:creator>
  <dc:description>Verificación y corrs.: Estela Salazar</dc:description>
  <dc:language>en-US</dc:language>
  <cp:lastModifiedBy>Salazar</cp:lastModifiedBy>
  <cp:lastPrinted>2004-05-10T14:34:00Z</cp:lastPrinted>
  <dcterms:modified xsi:type="dcterms:W3CDTF">2004-05-10T12:36:00Z</dcterms:modified>
  <cp:revision>2</cp:revision>
  <dc:subject/>
  <dc:title>G/TBT/N/CHN/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7</vt:lpwstr>
  </property>
</Properties>
</file>