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1 de junio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34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esterilizadores, incluidos los artículos higiénicos, los artículos médicos desechables, los desinfectantes, los aparatos médicos esterilizadores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 xml:space="preserve">Administrative Measures on Sterilizing </w:t>
            </w:r>
            <w:r>
              <w:rPr>
                <w:lang w:val="es-ES_tradnl"/>
              </w:rPr>
              <w:t>(Medidas administrativas relativas a la esterilización) – 10 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 </w:t>
            </w:r>
            <w:r>
              <w:rPr>
                <w:lang w:val="es-ES_tradnl"/>
              </w:rPr>
              <w:t>Las medidas establecen prescripciones sanitarias aplicables a la esterilización y prescripciones para proveer servicios de esterilización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rescripciones específicas dimanantes del Acuerdo OTC establecen que los productos esterilizadores deberán satisfacer las normas, prescripciones y criterios pertinentes establecidos por el Est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pública y la vida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Decreto Nº 27 (2002) del Ministerio de Salud de la República Popular Chi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28 de marzo de 200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julio de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0 de junio de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   </w:t>
            </w:r>
            <w:r>
              <w:rPr>
                <w:b/>
                <w:lang w:val="es-ES_tradnl"/>
              </w:rPr>
              <w:t>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hina WTO Notification and Enquiry Cente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ry of Foreign Trade and Economic Cooperation (MOFTEC)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2, Dong Chang An Avenue,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eijing 100731, China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Teléfono:</w:t>
            </w:r>
            <w:r>
              <w:rPr/>
              <w:tab/>
              <w:t>+86-10—6519 7762, 6519 7306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Telefax:</w:t>
            </w:r>
            <w:r>
              <w:rPr/>
              <w:tab/>
              <w:t>+86-10-6519 7310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ab/>
            </w:r>
            <w:hyperlink r:id="rId2">
              <w:r>
                <w:rPr>
                  <w:rStyle w:val="InternetLink"/>
                </w:rPr>
                <w:t>wtonoti@moftec.gov.cn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w:rPr>
        <w:lang w:val="es-ES_tradnl"/>
      </w:rPr>
      <w:t>G/TBT/N/CHN/3</w:t>
      <w:br/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noti@moftec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5:18:00Z</dcterms:created>
  <dc:creator>Levitt</dc:creator>
  <dc:description/>
  <dc:language>en-US</dc:language>
  <cp:lastModifiedBy>LSDDRR11</cp:lastModifiedBy>
  <cp:lastPrinted>2002-06-21T17:15:00Z</cp:lastPrinted>
  <dcterms:modified xsi:type="dcterms:W3CDTF">2002-06-21T15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