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5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0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ateriales de desecho</w:t>
            </w:r>
            <w:r>
              <w:rPr/>
              <w:t xml:space="preserve">  </w:t>
            </w:r>
            <w:r>
              <w:rPr>
                <w:lang w:val="es-ES_tradnl"/>
              </w:rPr>
              <w:t>(SA:  0506.90.10, 2619.00.00, 3915.10.00, 3915.20.00, 3915.30.00, 3915.90.00, 4401.30.00, 4501.90.00, 4707.10.00, 4707.20.00, 4707.30.00, 4707.90.00, 5202.10.00, 5202.99.00, 5505.10.00, 5505.20.00, 7204.10.00, 7204.21.00, 7204.29.00, 7204.30.00, 7204.41.00, 7204.49.00, 7204.50.00, 7401.10.00, 7401.20.00, 7404.00.00, 7503.00.00, 7602.00.00, 7902.00.00, 8002.00.00, 8103.10.00, 8908.00.00),</w:t>
            </w:r>
            <w:r>
              <w:rPr/>
              <w:t xml:space="preserve">  </w:t>
            </w:r>
            <w:r>
              <w:rPr>
                <w:lang w:val="es-ES_tradnl"/>
              </w:rPr>
              <w:t>y equipos de informática, motores y equipos eléctricos de desech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QSIQ Public Notice No. 115 [2003]</w:t>
            </w:r>
            <w:r>
              <w:rPr>
                <w:lang w:val="es-ES_tradnl"/>
              </w:rPr>
              <w:t xml:space="preserve"> (Aviso público Nº 115 [2003] de la AQSIQ) – Disponible en chino, 10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aviso notificado establece las medidas administrativas relativas al registro temporal de las empresas extranjeras que exporten a China materiales de desecho, en particular los objetivos, las condiciones de solicitud, los procedimientos y el período de validez del registro, así como los documentos que deben present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la República Popular China sobre la inspección de los productos de importación y de export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5 de diciembre de 200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° de en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keepNext w:val="true"/>
              <w:spacing w:before="120" w:after="60"/>
              <w:rPr>
                <w:b/>
                <w:b/>
                <w:bCs/>
                <w:lang w:val="en-US" w:eastAsia="en-US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  <w:r>
              <w:rPr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>O en el siguiente sitio Web:</w:t>
            </w:r>
            <w:r>
              <w:rPr/>
              <w:t xml:space="preserve">   </w:t>
            </w:r>
            <w:hyperlink r:id="rId3">
              <w:r>
                <w:rPr>
                  <w:rStyle w:val="InternetLink"/>
                  <w:lang w:val="en-US" w:eastAsia="en-US"/>
                </w:rPr>
                <w:t>http://www.aqsiq.gov.cn/cms/data/1324/9020.doc</w:t>
              </w:r>
            </w:hyperlink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%20" TargetMode="External"/><Relationship Id="rId3" Type="http://schemas.openxmlformats.org/officeDocument/2006/relationships/hyperlink" Target="http://www.aqsiq.gov.cn/cms/data/1324/9020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02:00Z</dcterms:created>
  <dc:creator>Levitt</dc:creator>
  <dc:description/>
  <dc:language>en-US</dc:language>
  <cp:lastModifiedBy>Lsddcwr22</cp:lastModifiedBy>
  <cp:lastPrinted>2004-07-14T14:27:00Z</cp:lastPrinted>
  <dcterms:modified xsi:type="dcterms:W3CDTF">2004-07-20T15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