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3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3 de noviembre de 20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-60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709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la República Popular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ICS:  65.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Chlorpyrifos Emulsifiable Concentrates</w:t>
            </w:r>
            <w:r>
              <w:rPr>
                <w:lang w:val="es-ES_tradnl"/>
              </w:rPr>
              <w:t xml:space="preserve"> (Clorpirifos, concentrados emulsionables) – 8 páginas,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os concentrados emulsionables de clorpirifos son sustancias tóxicas.</w:t>
            </w:r>
            <w:r>
              <w:rPr/>
              <w:t xml:space="preserve">  </w:t>
            </w:r>
            <w:r>
              <w:rPr>
                <w:lang w:val="es-ES_tradnl"/>
              </w:rPr>
              <w:t>Se pueden utilizar como insecticida, a pesar del peligro derivado de su toxicidad potencial para las personas y los animales vivos y de los riesgos de contaminación del medio ambiente.</w:t>
            </w:r>
            <w:r>
              <w:rPr/>
              <w:t xml:space="preserve">  </w:t>
            </w:r>
            <w:r>
              <w:rPr>
                <w:lang w:val="es-ES_tradnl"/>
              </w:rPr>
              <w:t>La norma relativa a los concentrados emulsionables de clorpirifos consta de dos partes:  1) Prescripciones relativas al índice técnico.  2) Métodos de determinación de diversos índices (sustancias activas, impurezas y propiedades físicas y químicas, etc.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Reducir los efectos nocivos para las personas, los animales y el medio ambiente y evitar la fabricación en condiciones inadecuad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después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 xml:space="preserve">     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21:00Z</dcterms:created>
  <dc:creator>lsddcwr12</dc:creator>
  <dc:description/>
  <dc:language>en-US</dc:language>
  <cp:lastModifiedBy>lsddcwr12</cp:lastModifiedBy>
  <cp:lastPrinted>2001-01-24T11:18:00Z</cp:lastPrinted>
  <dcterms:modified xsi:type="dcterms:W3CDTF">2003-11-14T11:2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