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5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sept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7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té Nacional de Desarrollo y Reforma (NDRC) y 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que consumen energ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dministrative Regulation for Energy Efficiency label</w:t>
            </w:r>
            <w:r>
              <w:rPr>
                <w:lang w:val="es-ES_tradnl"/>
              </w:rPr>
              <w:t xml:space="preserve"> (Reglamentación administrativa del etiquetado de eficiencia energética) – 5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notificado establece la definición, los organismos administrativos, el modelo de aplicación, el procedimiento de presentación de solicitudes, las condiciones de uso, la vigilancia y las sanciones relacionados con el etiquetado de eficiencia energética.</w:t>
            </w:r>
            <w:r>
              <w:rPr/>
              <w:t xml:space="preserve">  </w:t>
            </w:r>
            <w:r>
              <w:rPr>
                <w:lang w:val="es-ES_tradnl"/>
              </w:rPr>
              <w:t>La normativa se aplicará a los productos que consumen energía, nacionales e importados, que se vendan en el territorio de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 y conservación de la energ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conservación de la energía, República Popular China, vigente desde el 1º de enero de 199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ey de calidad de los productos, República Popular China, vigente desde el 1º de septiembre de 2000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Ley de certificación y acreditación, República Popular China, vigente desde el 1º de noviembre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º de septiembre de 200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º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China WTO/TBT National Enquiry Point </w:t>
            </w:r>
          </w:p>
          <w:p>
            <w:pPr>
              <w:pStyle w:val="Normal"/>
              <w:keepNext w:val="true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(Servicio de información OMC-OTC de China)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+86 10 82260618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86 10 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N/59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2:24:00Z</dcterms:created>
  <dc:creator>golding</dc:creator>
  <dc:description/>
  <dc:language>en-US</dc:language>
  <cp:lastModifiedBy>lsddcwr12</cp:lastModifiedBy>
  <cp:lastPrinted>2004-09-13T14:24:00Z</cp:lastPrinted>
  <dcterms:modified xsi:type="dcterms:W3CDTF">2004-09-13T12:27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