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G/TBT/N/CHN/2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juli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39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 </w:t>
            </w:r>
            <w:r>
              <w:rPr>
                <w:lang w:val="es-ES_tradnl"/>
              </w:rPr>
              <w:t>Aceite de cacahuete (maní);  ICS:  67.20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lang w:val="es-ES_tradnl"/>
              </w:rPr>
              <w:t>China National Standard GB 1534-XXXX Peanut Oil</w:t>
            </w:r>
            <w:r>
              <w:rPr>
                <w:lang w:val="es-ES_tradnl"/>
              </w:rPr>
              <w:t xml:space="preserve"> (Norma Nacional de la República Popular China GB 1534-XXXX – Aceite de cacahuete) – 10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norma notificada, aplicable al aceite de cacahuete, se especifican las definiciones, clasificación, características de calidad y métodos de prueba y normativa, así como las prescripciones relativas al etiquetado, envasado, almacenamiento y transporte de ese produc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ger la salud y la seguridad públic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>Fecha propuesta de adopción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90 días a partir de la fecha de distribución por la Secretaría de la OMC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Fecha propuesta de entrada en vigor:</w:t>
            </w:r>
            <w:r>
              <w:rPr>
                <w:b/>
              </w:rPr>
              <w:t xml:space="preserve">  </w:t>
            </w: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</w:t>
            </w:r>
            <w:r>
              <w:rPr>
                <w:b/>
              </w:rPr>
              <w:t xml:space="preserve">  </w:t>
            </w:r>
            <w:r>
              <w:rPr>
                <w:b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a WTO/TBT National Enquiry Point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86 10 8226061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/>
              </w:rPr>
              <w:t>tbt@aqsiq.gov.cn</w:t>
            </w:r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/>
      </w:rPr>
      <w:t>G/TBT/N/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/>
      </w:rPr>
      <w:t>G/TBT/N/</w:t>
    </w:r>
    <w:r>
      <w:rPr/>
      <w:b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8:21:00Z</dcterms:created>
  <dc:creator>Levitt</dc:creator>
  <dc:description/>
  <dc:language>en-US</dc:language>
  <cp:lastModifiedBy>lsddcwr12</cp:lastModifiedBy>
  <cp:lastPrinted>2003-07-25T15:24:00Z</cp:lastPrinted>
  <dcterms:modified xsi:type="dcterms:W3CDTF">2003-08-04T08:41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