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9 de abril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22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 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mecánicos y eléctricos usados – SA:  73, 74, 75, 78, 79, 80, 84, 85, 86, 87, 88, 89, 90, 95;</w:t>
            </w:r>
            <w:r>
              <w:rPr/>
              <w:t xml:space="preserve">  </w:t>
            </w:r>
            <w:r>
              <w:rPr>
                <w:lang w:val="es-ES_tradnl"/>
              </w:rPr>
              <w:t>neumáticos usados – SA:  4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 xml:space="preserve">Implementation Rules on Inspection, Supervision and Administration of Imported Used Mechanical and Electrical Products </w:t>
            </w:r>
            <w:r>
              <w:rPr>
                <w:lang w:val="es-ES_tradnl"/>
              </w:rPr>
              <w:t>(Normas de aplicación relativas a la inspección, verificación y administración de productos mecánicos y eléctricos usados importados) – 25 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Con arreglo a las Normas de verificación y administración de productos mecánicos y eléctricos usados importados, en la disposición notificada se establecen en detalle el procedimiento y las prescripciones relativos a la inspección, verificación y administración de productos mecánicos y eléctricos usados cuya importación se haya autorizado para su venta y uso en China, incluidos el registro, la inspección previa a la expedición, la solicitud de inspección y la prueba en el puerto y la inspección posterior a la llegada, además de la administración competente en materia de acreditación de los servicios y funcionarios encargados de la inspección previa a la expedición, los requisitos en materia de procedimiento relativos a la inspección de los productos mecánicos y eléctricos usados importados para su venta y otros uso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la vida y la salud humanas, el ambiente y la seguridad de la propiedad, evitar las prácticas que puedan inducir a error y asegurar que los productos mecánicos y eléctricos importados usados responden a las prescripciones nacionales obligatorias sanitarias, ambientales y de seguridad establecidas en los reglamentos técnico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ormas de verificación y administración de productos mecánicos y eléctricos usados import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5 de julio de 200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agost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 o dirección, números de teléfono y de telefax, correo electrónico y dirección del sitio Web, en su caso, de otra institución: 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19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41:00Z</dcterms:created>
  <dc:creator>Levitt</dc:creator>
  <dc:description/>
  <dc:language>en-US</dc:language>
  <cp:lastModifiedBy>Administrator</cp:lastModifiedBy>
  <cp:lastPrinted>2003-05-07T08:51:00Z</cp:lastPrinted>
  <dcterms:modified xsi:type="dcterms:W3CDTF">2003-05-07T06:51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