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4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may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0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spacing w:before="80" w:after="6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6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255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automotores de la categoría M1 provistos de motores de encendido por chispa o por compresión, que alcancen una velocidad máxima superior o igual a 50 km/h y tengan un peso máximo de 3.500 kg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ICS:</w:t>
            </w:r>
            <w:r>
              <w:rPr/>
              <w:t xml:space="preserve">  43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Limits of Fuel Consumption for Passenger Cars</w:t>
            </w:r>
            <w:r>
              <w:rPr>
                <w:lang w:val="es-ES_tradnl"/>
              </w:rPr>
              <w:t xml:space="preserve"> (Límites de consumo de combustible aplicables a vehículos de pasajeros) – Disponible en chino, 12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documento notificado es una norma nacional obligatoria destinada a controlar el consumo de combustible de los vehículos automotores de la categoría M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 institución: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China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>Teléfono:</w:t>
            </w:r>
            <w:r>
              <w:rPr/>
              <w:tab/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>Telefax:</w:t>
            </w:r>
            <w:r>
              <w:rPr/>
              <w:t xml:space="preserve"> </w:t>
              <w:tab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4:19:00Z</dcterms:created>
  <dc:creator>golding</dc:creator>
  <dc:description/>
  <dc:language>en-US</dc:language>
  <cp:lastModifiedBy>lsddcwr2</cp:lastModifiedBy>
  <cp:lastPrinted>2004-05-06T10:43:00Z</cp:lastPrinted>
  <dcterms:modified xsi:type="dcterms:W3CDTF">2004-05-07T14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