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Arial"/>
          <w:szCs w:val="24"/>
          <w:lang w:val="pt-BR"/>
        </w:rPr>
        <w:t xml:space="preserve">MERCOSUR/XVIII CCM EXT/P.RES. N° 01/12 </w:t>
      </w:r>
    </w:p>
    <w:p>
      <w:pPr>
        <w:pStyle w:val="Normal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jc w:val="both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IFICACIÓN DE LA NOMENCLATURA COMÚN DEL MERCOSUR Y SU CORRESPONDIENTE ARANCEL EXTERNO COMÚN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bCs/>
          <w:szCs w:val="24"/>
        </w:rPr>
        <w:t>VISTO</w:t>
      </w:r>
      <w:r>
        <w:rPr>
          <w:rFonts w:cs="Arial"/>
          <w:szCs w:val="24"/>
        </w:rPr>
        <w:t>: El Tratado de Asunción, el Protocolo de Ouro Preto, las Decisiones N° 07/94, 22/94 y 31/04 del Consejo del Mercado Común y la Resolución Nº 5/11 del Grupo Mercado Común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SIDERANDO: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Que se hace necesario ajustar la Nomenclatura Común del MERCOSUR y su correspondiente Arancel Externo Común, instrumentos esenciales de la Unión Aduanera. </w:t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 GRUPO MERCADO COMÚN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SUELVE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Art. 1 - Aprobar las modificaciones en las versiones en español y portugués de la Nomenclatura Común del MERCOSUR y su correspondiente Arancel Externo Común, que figuran como Anexo I y II, respectivamente, y forman parte de la presente Resolución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4"/>
          <w:lang w:val="es-AR"/>
        </w:rPr>
        <w:t>Art. 2 - Las modificaciones a la Nomenclatura Común del MERCOSUR y su correspondiente Arancel Externo Común, aprobadas por la presente Resolución entrarán en vigencia a partir del 01/VII/2012, debiendo los Estados Partes asegurar su incorporación a sus respectivos ordenamientos jurídicos nacionales previo a esa fecha.</w:t>
      </w:r>
    </w:p>
    <w:p>
      <w:pPr>
        <w:pStyle w:val="Normal"/>
        <w:jc w:val="right"/>
        <w:rPr>
          <w:rFonts w:cs="Arial"/>
          <w:b/>
          <w:b/>
          <w:color w:val="000000"/>
          <w:szCs w:val="24"/>
          <w:lang w:val="es-AR"/>
        </w:rPr>
      </w:pPr>
      <w:r>
        <w:rPr>
          <w:rFonts w:cs="Arial"/>
          <w:b/>
          <w:color w:val="000000"/>
          <w:szCs w:val="24"/>
          <w:lang w:val="es-AR"/>
        </w:rPr>
      </w:r>
    </w:p>
    <w:p>
      <w:pPr>
        <w:pStyle w:val="Normal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XVIII CCM EXT. – Mendoza, 26/VI/12.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EXO I – Versión en Español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722"/>
        <w:gridCol w:w="851"/>
        <w:gridCol w:w="1247"/>
        <w:gridCol w:w="2722"/>
        <w:gridCol w:w="851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  <w:t>SITUACIÓN ACTUAL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  <w:t>MODIFICACIÓN APROB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NC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AEC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NC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AEC 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2937.90.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Levodo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2937.90.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5402.33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- - De poliéste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5402.3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- - De poliéste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5402.33.10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Crud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8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5402.33.20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Teñid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8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5402.33.9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Los de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18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De dispositivo de impresi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1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Martillos de impresión y bancos de martill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0 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1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2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Cabezales de impresión, excepto los térmicos y los de chorro de tin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0 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2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Cabezales de impresión, térmicos o de chorro de tinta incluso con depósito de tinta incorpor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s-AR"/>
              </w:rPr>
              <w:t xml:space="preserve"> 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4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Bandas (cintas de caracteres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s-AR"/>
              </w:rPr>
              <w:t xml:space="preserve"> 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4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5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Cartuchos de tin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s-AR"/>
              </w:rPr>
              <w:t xml:space="preserve"> 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5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Los de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s-AR"/>
              </w:rPr>
              <w:t xml:space="preserve"> BIT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>ANEXO II – Versión en Portugués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722"/>
        <w:gridCol w:w="851"/>
        <w:gridCol w:w="1247"/>
        <w:gridCol w:w="2722"/>
        <w:gridCol w:w="851"/>
      </w:tblGrid>
      <w:tr>
        <w:trPr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UAÇÃO ATUAL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IFICAÇÃO APROVADA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C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C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 %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102.90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- Out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102.90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- Out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402.33.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-- De poliéste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402.3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-- De poliéste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402.33.10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r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8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402.33.20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int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8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eastAsia="Arial Unicode MS"/>
                <w:i/>
                <w:iCs/>
                <w:sz w:val="18"/>
                <w:szCs w:val="18"/>
                <w:lang w:val="pt-BR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402.33.9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u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8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e dispositivos de impressã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1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telo de impressão e banco de martel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1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2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Cabeças de impressão, exceto as térmicas ou as de jato de tin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2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Cabeças de impressão térmicas ou de jato de tinta, mesmo com depósito de tinta incorpor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3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4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Cintas de caracte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4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5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Cartuchos de tinta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BI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5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73.50.3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Outro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s-AR"/>
              </w:rPr>
              <w:t>BIT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8473.50.3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  <w:t>SUPRIMI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s-AR"/>
              </w:rPr>
            </w:pPr>
            <w:r>
              <w:rPr>
                <w:rFonts w:eastAsia="Arial Unicode MS"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11:00Z</dcterms:created>
  <dc:creator>be30003</dc:creator>
  <dc:description/>
  <cp:keywords/>
  <dc:language>en-US</dc:language>
  <cp:lastModifiedBy>cumbre</cp:lastModifiedBy>
  <cp:lastPrinted>2011-10-27T17:28:00Z</cp:lastPrinted>
  <dcterms:modified xsi:type="dcterms:W3CDTF">2012-06-29T01:40:00Z</dcterms:modified>
  <cp:revision>19</cp:revision>
  <dc:subject/>
  <dc:title>MERCOSUR/CLX CT No 1/P</dc:title>
</cp:coreProperties>
</file>