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CS/N/158</w:t>
            </w:r>
          </w:p>
          <w:p>
            <w:pPr>
              <w:pStyle w:val="Normal"/>
              <w:rPr/>
            </w:pPr>
            <w:r>
              <w:rPr/>
              <w:t>10 de noviembre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765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franc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tenor de lo dispuesto en el párrafo C del Código de Buena Conducta para la Elaboración, Adopción y Aplicación de Normas que figura en el Anexo 3 del Acuerdo de la OMC sobre Obstáculos Técnicos al Comercio, "las instituciones con actividades de normalización que hayan aceptado o denunciado el presente Código notificarán este hecho al Centro de Información de la ISO/CEI en Ginebra".  Se distribuye a los Miembros, para su información, la siguiente notificación, enviada a la Secretaría por el Centro de Información de la ISO/C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 DE CONFORMIDAD CON EL PÁRRAFO C</w:t>
        <w:br/>
        <w:t>DEL CÓDIGO DE BUENA CONDUCTA ANEXO AL ACUERDO DE LA OMC</w:t>
        <w:br/>
        <w:t>SOBRE OBSTÁCULOS TÉCNICOS AL COMERCI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ificación de acept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142"/>
        <w:gridCol w:w="1985"/>
        <w:gridCol w:w="2409"/>
      </w:tblGrid>
      <w:tr>
        <w:trPr/>
        <w:tc>
          <w:tcPr>
            <w:tcW w:w="907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País/Territorio Aduanero/Acuerdo regional:  </w:t>
            </w:r>
            <w:r>
              <w:rPr>
                <w:u w:val="single"/>
              </w:rPr>
              <w:t>BURKINA FASO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Nombre de la institución con actividades de normalización</w:t>
            </w:r>
            <w:r>
              <w:rPr>
                <w:b/>
              </w:rPr>
              <w:t>:</w:t>
            </w:r>
            <w:r>
              <w:rPr/>
              <w:t xml:space="preserve">  Dirección de Normalización y Promoción de la Calidad (FASONORM)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bCs/>
              </w:rPr>
              <w:t>Dirección de la institución con actividades de normalización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1 BP 389 UAGADUGU 0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0 Avenue Léo Frobeniu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URKINA FASO</w:t>
            </w:r>
          </w:p>
        </w:tc>
      </w:tr>
      <w:tr>
        <w:trPr/>
        <w:tc>
          <w:tcPr>
            <w:tcW w:w="3544" w:type="dxa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Teléfono:  </w:t>
            </w:r>
            <w:r>
              <w:rPr/>
              <w:t>+ (226) 50 31 13 00/01</w:t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Telefax:  </w:t>
            </w:r>
            <w:r>
              <w:rPr/>
              <w:t>+ (226) 50 31 14 69</w:t>
            </w:r>
          </w:p>
        </w:tc>
        <w:tc>
          <w:tcPr>
            <w:tcW w:w="240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élex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Cs/>
              </w:rPr>
              <w:t xml:space="preserve">Correo electrónico:  </w:t>
            </w:r>
            <w:r>
              <w:rPr/>
              <w:t>fasonorm@onac.bf</w:t>
            </w:r>
          </w:p>
        </w:tc>
        <w:tc>
          <w:tcPr>
            <w:tcW w:w="4536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Internet: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Cs/>
              </w:rPr>
              <w:t>Tipo de institución con actividades de normalización:</w:t>
            </w:r>
          </w:p>
        </w:tc>
      </w:tr>
      <w:tr>
        <w:trPr/>
        <w:tc>
          <w:tcPr>
            <w:tcW w:w="4536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[</w:t>
            </w:r>
            <w:r>
              <w:rPr/>
              <w:t>X</w:t>
            </w:r>
            <w:r>
              <w:rPr>
                <w:b/>
              </w:rPr>
              <w:t xml:space="preserve">]  </w:t>
            </w:r>
            <w:r>
              <w:rPr>
                <w:b/>
                <w:bCs/>
              </w:rPr>
              <w:t>del gobierno centr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[</w:t>
            </w:r>
            <w:r>
              <w:rPr/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 </w:t>
            </w:r>
            <w:r>
              <w:rPr>
                <w:b/>
                <w:bCs/>
              </w:rPr>
              <w:t>no gubernamental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[</w:t>
            </w:r>
            <w:r>
              <w:rPr/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]  </w:t>
            </w:r>
            <w:r>
              <w:rPr>
                <w:b/>
                <w:bCs/>
              </w:rPr>
              <w:t>pública local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bCs/>
              </w:rPr>
              <w:t xml:space="preserve">Ámbito de las actividades actuales y previstas de normalización: </w:t>
            </w:r>
            <w:r>
              <w:rPr/>
              <w:t xml:space="preserve"> Todas las esferas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Fecha:  </w:t>
            </w:r>
            <w:r>
              <w:rPr/>
              <w:t>8 de noviembre de 2004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CS/N/15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CS/N/15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1:29:00Z</dcterms:created>
  <dc:creator>Finalización y lectura: Alicia García</dc:creator>
  <dc:description>Verificación y corr.: Estela Salazar</dc:description>
  <dc:language>en-US</dc:language>
  <cp:lastModifiedBy>Salazar</cp:lastModifiedBy>
  <cp:lastPrinted>2004-11-11T12:28:00Z</cp:lastPrinted>
  <dcterms:modified xsi:type="dcterms:W3CDTF">2004-11-11T11:29:00Z</dcterms:modified>
  <cp:revision>2</cp:revision>
  <dc:subject/>
  <dc:title>G/TBT/CS/N/15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CS/N/158</vt:lpwstr>
  </property>
</Properties>
</file>