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XX REUNIÃO ORDINÁRIA DO SUBGRUPO DE TRABALHO N. °3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“</w:t>
      </w:r>
      <w:r>
        <w:rPr>
          <w:rFonts w:cs="Arial" w:ascii="Arial" w:hAnsi="Arial"/>
          <w:b/>
          <w:sz w:val="24"/>
        </w:rPr>
        <w:t>REGULAMENTOS TÉCNICOS E AVALIAÇÃO DA CONFORMIDADE”/ GRUPO DE TRABALHO GÁS NATURAL VEICULAR / ATA Nº 03/04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GREGADO IX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GENDA PARA PRÓXIMA REUNIÃO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TINUAÇÃO DA ELABORAÇÃO DO REGULAMENTO PARA O DISPOSITIVO DE TRANSIÇÃO PARA ABASTECIMENTO DO GNV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ABORAÇÃO DA ESPECIFICAÇÃO DA CÉDULA MERCOSUL E ADESIVO DE IDENTIFICAÇÃO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ABORAÇÃO DO CONTEÚDO DA BASE DE DADOS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426" w:hanging="426"/>
    </w:pPr>
    <w:rPr>
      <w:sz w:val="24"/>
      <w:lang w:val="es-ES_tradnl"/>
    </w:rPr>
  </w:style>
  <w:style w:type="paragraph" w:styleId="Recuodecorpodetexto2">
    <w:name w:val="Recuo de corpo de texto 2"/>
    <w:basedOn w:val="Normal"/>
    <w:qFormat/>
    <w:pPr>
      <w:spacing w:lineRule="auto" w:line="480"/>
      <w:ind w:left="360" w:hanging="360"/>
      <w:jc w:val="both"/>
    </w:pPr>
    <w:rPr>
      <w:sz w:val="24"/>
      <w:lang w:val="es-ES_tradnl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9:02:00Z</dcterms:created>
  <dc:creator>SAVE Audiovisual</dc:creator>
  <dc:description/>
  <dc:language>en-US</dc:language>
  <cp:lastModifiedBy>KM</cp:lastModifiedBy>
  <cp:lastPrinted>2004-10-21T17:01:00Z</cp:lastPrinted>
  <dcterms:modified xsi:type="dcterms:W3CDTF">2004-10-21T21:34:00Z</dcterms:modified>
  <cp:revision>3</cp:revision>
  <dc:subject/>
  <dc:title>IV REUNIÃO ORDINÁRIA DO SGT Nº 3</dc:title>
</cp:coreProperties>
</file>