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0" w:hanging="200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EXO XX:</w:t>
        <w:tab/>
        <w:t>XX REUNIÃO ORDINÁRIA DO SGT N˚ 3 “REGULAMENTOS TÉCNICOS E AVALIAÇÃO DA CONFORMIDADE”  -  ATA 3/04  , Rio de Janeiro, 18 a 22 de Outubro de 2004</w:t>
      </w:r>
    </w:p>
    <w:p>
      <w:pPr>
        <w:pStyle w:val="Normal"/>
        <w:ind w:left="3400" w:hanging="340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3400" w:hanging="340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2100" w:hanging="220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ER:</w:t>
        <w:tab/>
        <w:t>ATA 3/04 da COMISSÃO DE ALIMENTOS  - RIO DE JANEIRO, 18 A 21 DE OUTUBRO DE 2004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57:00Z</dcterms:created>
  <dc:creator>KM</dc:creator>
  <dc:description/>
  <dc:language>en-US</dc:language>
  <cp:lastModifiedBy>KM</cp:lastModifiedBy>
  <dcterms:modified xsi:type="dcterms:W3CDTF">2004-10-22T16:59:00Z</dcterms:modified>
  <cp:revision>1</cp:revision>
  <dc:subject/>
  <dc:title>ANEXO XX:</dc:title>
</cp:coreProperties>
</file>