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X REUNIÃO ORDINÁRIA DO SGT N° 3 “REGULAMENTOS TÉCNICOS E AVALIAÇÃO DA CONFORMIDADE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XX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TENTATIVA PARA A PRÓXIMA REUNI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PROVAÇÃO DA AGENDA E INSTRUÇÕES ÀS COMISSÕES/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PROJETOS QUE RETORNAM DA CONSULTA INTER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PROJETOS NA COORDENAÇÃO NA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PIQ´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 INSTRUÇÕES DO GM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ANÁLISE E FUNCIONAMENTO DO SGT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7. SEMINÁRIO MERCOSUL DE ROTULAGEM NUTRICIONAL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8. NEGOCIAÇÕES EXTERNAS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 Reuniões com os Estados Associados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 xml:space="preserve">8.2 MERCOSUL – UE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9. PROJETO DE RESOLUÇÃO GMC ° 11/01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0. REUNIÃO MERCOSUL - AMN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1. INCORPORAÇÃO DE RESOLUÇÕES GMC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2. ACOMPANHAMENTO DO PROCESSO DE REVISÃO DE RESOLUÇÕES GMC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3. REUNIÃO COM OS COORDENADORES DE COMISSÕES/G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4. OUTROS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>14.1 Planos de Trabalho 2005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>14.2 Proposta do Uruguai sobre RTM para bicicletas de uso adulto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>14.3 Revisão das Resoluções GMC N° 18/92, 58/92, 60/93 y 18/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ÓXIMA REUNIÃO ORDINÁRIA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1 – Local e Período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2 – Agenda Tentativa dos Coordenadores Nacionais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52:00Z</dcterms:created>
  <dc:creator>MEU COMPUTADOR</dc:creator>
  <dc:description/>
  <dc:language>en-US</dc:language>
  <cp:lastModifiedBy>KM</cp:lastModifiedBy>
  <cp:lastPrinted>2004-10-22T13:41:00Z</cp:lastPrinted>
  <dcterms:modified xsi:type="dcterms:W3CDTF">2004-10-22T17:51:00Z</dcterms:modified>
  <cp:revision>17</cp:revision>
  <dc:subject/>
  <dc:title>1</dc:title>
</cp:coreProperties>
</file>