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0" w:hanging="33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REGADO V:</w:t>
        <w:tab/>
        <w:t>XX REUNIÃO ORDINÁRIA DO SUBGRUPO DE TRABALHO N. °3</w:t>
      </w:r>
    </w:p>
    <w:p>
      <w:pPr>
        <w:pStyle w:val="Normal"/>
        <w:ind w:left="330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REGULAMENTOS TÉCNICOS E AVALIAÇÃO DA CONFORMIDADE”/ GRUPO DE TRABALHO GÁS NATURAL VEICULAR / ATA Nº 03/04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48"/>
        </w:rPr>
      </w:pPr>
      <w:r>
        <w:rPr>
          <w:rFonts w:cs="Arial" w:ascii="Arial" w:hAnsi="Arial"/>
          <w:b/>
          <w:sz w:val="24"/>
          <w:szCs w:val="48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>VER:</w:t>
        <w:tab/>
        <w:t>PLANILLAS.....</w:t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>NOTA:</w:t>
        <w:tab/>
        <w:t>[ESTE ANEXO SE ENCUENTRA SOLAMENTE EN MEDIO FÍSICO]</w:t>
      </w:r>
    </w:p>
    <w:p>
      <w:pPr>
        <w:pStyle w:val="Normal"/>
        <w:ind w:left="1500" w:hanging="1500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  <w:sz w:val="36"/>
          <w:szCs w:val="36"/>
          <w:lang w:val="es-ES"/>
        </w:rPr>
        <w:t>Se informa que la documentación del Anexo se publicará en cuanto este Punto Focal acceda a la misma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8:00Z</dcterms:created>
  <dc:creator>KM</dc:creator>
  <dc:description/>
  <dc:language>en-US</dc:language>
  <cp:lastModifiedBy>vcamal_mprod</cp:lastModifiedBy>
  <dcterms:modified xsi:type="dcterms:W3CDTF">2004-10-25T18:00:00Z</dcterms:modified>
  <cp:revision>2</cp:revision>
  <dc:subject/>
  <dc:title>AGREGADO V:</dc:title>
</cp:coreProperties>
</file>