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2"/>
        <w:widowControl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AGREGADO III</w:t>
      </w:r>
    </w:p>
    <w:p>
      <w:pPr>
        <w:pStyle w:val="Heading1"/>
        <w:jc w:val="left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"/>
        <w:rPr/>
      </w:pPr>
      <w:r>
        <w:rPr>
          <w:rFonts w:cs="Arial" w:ascii="Arial" w:hAnsi="Arial"/>
          <w:b/>
          <w:sz w:val="24"/>
          <w:lang w:val="es-ES_tradnl"/>
        </w:rPr>
        <w:t>XX REUNIÃO ORDINÁRIA DO SUBGRUPO DE TRABALHO N° 3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s-ES_tradnl"/>
        </w:rPr>
        <w:t>“</w:t>
      </w:r>
      <w:r>
        <w:rPr>
          <w:rFonts w:cs="Arial" w:ascii="Arial" w:hAnsi="Arial"/>
          <w:b/>
          <w:lang w:val="es-ES_tradnl"/>
        </w:rPr>
        <w:t>REGULAMENTOS TÉCNICOS E AVALIAÇÃO DA CONFORMIDADE”/COMISSÃO DE ALIMENTOS -- ATA N° 03/04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>
          <w:rFonts w:cs="Arial" w:ascii="Arial" w:hAnsi="Arial"/>
          <w:lang w:val="es-ES_tradnl"/>
        </w:rPr>
        <w:t xml:space="preserve">RESUMO DA ATA 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i/>
          <w:lang w:val="es-ES_tradnl"/>
        </w:rPr>
        <w:t>TRATOU-SE DOS SEGUINTES TEMAS :</w:t>
      </w:r>
    </w:p>
    <w:p>
      <w:pPr>
        <w:pStyle w:val="TextBody"/>
        <w:rPr>
          <w:rFonts w:ascii="Arial" w:hAnsi="Arial" w:cs="Arial"/>
          <w:b w:val="false"/>
          <w:b w:val="false"/>
          <w:i/>
          <w:i/>
          <w:lang w:val="es-ES_tradnl"/>
        </w:rPr>
      </w:pPr>
      <w:r>
        <w:rPr>
          <w:rFonts w:cs="Arial"/>
          <w:b w:val="false"/>
          <w:i/>
          <w:lang w:val="es-ES_tradnl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I</w:t>
        <w:tab/>
        <w:t xml:space="preserve">REVISÃO DAS RESOLUÇÕES GMC 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Tratou-se das revisões de Resoluções GMC  sobre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 xml:space="preserve">Embalagens e equipamentos metálicos em contato com alimentos, 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ditivos alimentares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Residuos de pesticidas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romatizantes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Esses temas continuam sendo tratados no âmbito da Comissão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I</w:t>
        <w:tab/>
        <w:t xml:space="preserve">AVALIAÇÃO DO PROGRAMA DE TRABALHO 2004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Foi feita uma avaliação sobre o Programa de Trabalho de 2004 até esta dat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III</w:t>
        <w:tab/>
        <w:t>SOLICITAÇÃO DE NOVOS TRABALHOS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Para completar a revisão dos aditivos foi solicitada autorização para iniciar novos trabalhos em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  <w:t>-Tabela horizontal de edulcorantes</w:t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  <w:t>-Tabela de aditivos para petiscos</w:t>
      </w:r>
    </w:p>
    <w:p>
      <w:pPr>
        <w:pStyle w:val="TextBody"/>
        <w:ind w:left="708" w:hanging="0"/>
        <w:rPr/>
      </w:pPr>
      <w:r>
        <w:rPr>
          <w:b w:val="false"/>
        </w:rPr>
        <w:t>-Atualização da lista geral de aditivos para alimentos</w:t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IV.-</w:t>
        <w:tab/>
        <w:t>PLANO DE TRABALHO DE 2005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A Comissão de Alimentos apresentou o Plano de Trabalho para 2005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es-PY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pt-P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4:29:00Z</dcterms:created>
  <dc:creator>Juan Taborelli</dc:creator>
  <dc:description/>
  <dc:language>en-US</dc:language>
  <cp:lastModifiedBy>KM</cp:lastModifiedBy>
  <cp:lastPrinted>2004-10-20T21:32:00Z</cp:lastPrinted>
  <dcterms:modified xsi:type="dcterms:W3CDTF">2004-10-21T13:14:00Z</dcterms:modified>
  <cp:revision>18</cp:revision>
  <dc:subject/>
  <dc:title>AGREGADO IV</dc:title>
</cp:coreProperties>
</file>