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EGADO II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XVIII REUNIÓN ORDINARIA DEL SGT Nº 3 "REGLAMENTOS TÉCNICOS Y EVALUACIÓN DE LA CONFORMIDAD” / COMISIÓN DE METROLOGIA/ACTA   01/04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RESUMEN DEL ACTA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  <w:t>En su parte correspondiente a instrumento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Se concluyo el tratamiento del cuerpo principal del RTM de Surtidores de Combustibles Líquidos, en ambos idiomas y comenzó el análisis del Anexo A: Ensayo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  <w:t>Otros asunto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analizo un proyecto de certificado de aprobación de mode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elaboro el programa de trabajo para el año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elaboró la agenda para la próxima reunión</w:t>
      </w:r>
    </w:p>
    <w:p>
      <w:pPr>
        <w:pStyle w:val="Normal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360"/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360" w:leader="none"/>
      </w:tabs>
      <w:spacing w:lineRule="auto" w:line="360"/>
      <w:ind w:left="425" w:hanging="425"/>
      <w:jc w:val="both"/>
    </w:pPr>
    <w:rPr>
      <w:rFonts w:ascii="Arial" w:hAnsi="Arial" w:cs="Arial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12:00Z</dcterms:created>
  <dc:creator>PIXEL MEDIA</dc:creator>
  <dc:description/>
  <dc:language>en-US</dc:language>
  <cp:lastModifiedBy>vcamal_mprod</cp:lastModifiedBy>
  <cp:lastPrinted>2004-03-31T16:43:00Z</cp:lastPrinted>
  <dcterms:modified xsi:type="dcterms:W3CDTF">2004-04-06T16:12:00Z</dcterms:modified>
  <cp:revision>2</cp:revision>
  <dc:subject/>
  <dc:title>AGREGADO III del Acta Nro</dc:title>
</cp:coreProperties>
</file>