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MERCOSUL/XVII SGT N° 3/P. RES Nº .../03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Textoindependiente3"/>
        <w:rPr>
          <w:sz w:val="24"/>
        </w:rPr>
      </w:pPr>
      <w:r>
        <w:rPr>
          <w:sz w:val="24"/>
        </w:rPr>
        <w:t xml:space="preserve">REGULAMENTO TÉCNICO MERCOSUL SOBRE A LISTA POSITIVA DE POLÍMEROS E RESINAS PARA EMBALAGENS E EQUIPAMENTOS PLÁSTICOS </w:t>
      </w:r>
    </w:p>
    <w:p>
      <w:pPr>
        <w:pStyle w:val="Textoindependiente3"/>
        <w:rPr>
          <w:sz w:val="24"/>
        </w:rPr>
      </w:pPr>
      <w:r>
        <w:rPr>
          <w:sz w:val="24"/>
        </w:rPr>
        <w:t>EM CONTATO COM ALIMENTOS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pt-BR"/>
        </w:rPr>
        <w:tab/>
        <w:t>TENDO EM VISTA:</w:t>
      </w:r>
      <w:r>
        <w:rPr>
          <w:rFonts w:cs="Arial" w:ascii="Arial" w:hAnsi="Arial"/>
          <w:sz w:val="24"/>
          <w:lang w:val="pt-BR"/>
        </w:rPr>
        <w:t xml:space="preserve"> O Tratado de Assunção, o Protocolo de Ouro Preto, as Resoluções N</w:t>
      </w:r>
      <w:r>
        <w:rPr>
          <w:rFonts w:cs="Arial" w:ascii="Arial" w:hAnsi="Arial"/>
          <w:sz w:val="24"/>
          <w:vertAlign w:val="superscript"/>
          <w:lang w:val="pt-BR"/>
        </w:rPr>
        <w:t>o</w:t>
      </w:r>
      <w:r>
        <w:rPr>
          <w:rFonts w:cs="Arial" w:ascii="Arial" w:hAnsi="Arial"/>
          <w:sz w:val="24"/>
          <w:lang w:val="pt-BR"/>
        </w:rPr>
        <w:t xml:space="preserve"> 56/92, 87/93, 91/93, 38/98 e 56/02 do Grupo Mercado Comum.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pt-BR"/>
        </w:rPr>
      </w:pPr>
      <w:r>
        <w:rPr>
          <w:rFonts w:cs="Arial" w:ascii="Arial" w:hAnsi="Arial"/>
          <w:b/>
          <w:color w:val="000000"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pt-BR"/>
        </w:rPr>
      </w:pPr>
      <w:r>
        <w:rPr>
          <w:rFonts w:cs="Arial" w:ascii="Arial" w:hAnsi="Arial"/>
          <w:color w:val="000000"/>
          <w:sz w:val="24"/>
          <w:lang w:val="pt-BR"/>
        </w:rPr>
        <w:t>Que, havendo fixado no Anexo “Disposições gerais para embalagens e equipamentos plásticos” da Resolução GMC  n° 56/92 que “somente poderão ser usadas na fabricação de embalagens e equipamentos plásticos as substâncias incluídas nas listas positivas (polímeros e resinas) cumprindo as restrições de uso e limites especificamente indicados”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pt-BR"/>
        </w:rPr>
      </w:pPr>
      <w:r>
        <w:rPr>
          <w:rFonts w:cs="Arial" w:ascii="Arial" w:hAnsi="Arial"/>
          <w:color w:val="000000"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Que é conveniente manter um Regulamento Técnico comum sobre a Lista Positiva de Polímeros e Resinas para Embalagens e Equipamentos Plásticos em Contato com Alimentos;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pt-BR"/>
        </w:rPr>
        <w:t>Que os Estados Partes acordaram consolidar a Lista Positiva de polímeros e resinas para materiais plásticos em contato com alimentos, incluindo a Resolução GMC N</w:t>
      </w:r>
      <w:r>
        <w:rPr>
          <w:rFonts w:cs="Arial" w:ascii="Arial" w:hAnsi="Arial"/>
          <w:sz w:val="24"/>
          <w:vertAlign w:val="superscript"/>
          <w:lang w:val="pt-BR"/>
        </w:rPr>
        <w:t>o</w:t>
      </w:r>
      <w:r>
        <w:rPr>
          <w:rFonts w:cs="Arial" w:ascii="Arial" w:hAnsi="Arial"/>
          <w:sz w:val="24"/>
          <w:lang w:val="pt-BR"/>
        </w:rPr>
        <w:t xml:space="preserve"> 87/93 e todas as suas atualizações;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Que o acordado facilitará a comercialização de alimentos no MERCOSUL.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Sangradetindependiente"/>
        <w:rPr>
          <w:rFonts w:ascii="Arial" w:hAnsi="Arial" w:cs="Arial"/>
          <w:sz w:val="24"/>
          <w:lang w:val="pt-BR"/>
        </w:rPr>
      </w:pPr>
      <w:r>
        <w:rPr>
          <w:rFonts w:cs="Arial"/>
          <w:sz w:val="24"/>
          <w:lang w:val="pt-BR"/>
        </w:rPr>
      </w:r>
    </w:p>
    <w:p>
      <w:pPr>
        <w:pStyle w:val="Heading1"/>
        <w:rPr>
          <w:rFonts w:cs="Arial"/>
          <w:lang w:val="pt-BR"/>
        </w:rPr>
      </w:pPr>
      <w:r>
        <w:rPr>
          <w:rFonts w:cs="Arial"/>
          <w:lang w:val="pt-BR"/>
        </w:rPr>
        <w:t>O GRUPO MERCADO COMU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>RESOLV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pt-BR"/>
        </w:rPr>
      </w:pPr>
      <w:r>
        <w:rPr>
          <w:rFonts w:cs="Arial" w:ascii="Arial" w:hAnsi="Arial"/>
          <w:b/>
          <w:color w:val="000000"/>
          <w:sz w:val="24"/>
          <w:lang w:val="pt-BR"/>
        </w:rPr>
      </w:r>
    </w:p>
    <w:p>
      <w:pPr>
        <w:pStyle w:val="Textoindependiente3"/>
        <w:jc w:val="both"/>
        <w:rPr>
          <w:sz w:val="24"/>
        </w:rPr>
      </w:pPr>
      <w:r>
        <w:rPr>
          <w:b w:val="false"/>
          <w:bCs w:val="false"/>
          <w:sz w:val="24"/>
        </w:rPr>
        <w:t>Art. 1 – Aprovar o “Regulamento Técnico MERCOSUL sobre a Lista Positiva de Polímeros e Resinas para Embalagens e Equipamentos Plásticos em Contato com Alimentos”, que consta no Anexo e faz parte da presente Resolução.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rt. 2 - Para a fabricação de embalagens e equipamentos plásticos destinados a entrar em contato com alimentos que se comercializem entre os Estados Partes do MERCOSUL, somente poderão ser utilizados os polímeros e resinas listados no Regulamento Técnico em anexo “Lista Positiva de Polímeros e Resinas para Embalagens e Equipamentos Plásticos em Contato com Alimentos”, cumprindo em cada caso com as restrições de uso, limites de composição e migrações específicas indicadas no referido Regulamento Técnico.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Textoindependiente2"/>
        <w:rPr>
          <w:rFonts w:cs="Arial"/>
          <w:lang w:val="pt-BR"/>
        </w:rPr>
      </w:pPr>
      <w:r>
        <w:rPr>
          <w:rFonts w:cs="Arial"/>
          <w:lang w:val="pt-BR"/>
        </w:rPr>
        <w:t>Art. 3 - A presente Resolução estabelece o Regulamento Técnico para a modificação da Lista Positiva, em relação à inclusão e à exclusão de resinas e polímeros.</w:t>
      </w:r>
    </w:p>
    <w:p>
      <w:pPr>
        <w:pStyle w:val="Textoindependiente2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rt. 4 - Ficam revogadas as Resoluções GMC n° 87/93, 05/95, 34/97, 52/97, 11/99, 13/99, 29/99, 31/99 e 52/00.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rt. 5 - Os Estados Partes colocarão em vigência as disposições legislativas, regulamentares e administrativas necessárias para dar cumprimento à presente Resolução e comunicarão o texto das mesmas ao Grupo Mercado Comum através dos seguintes órgãos: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MX"/>
        </w:rPr>
        <w:t>Argentina:</w:t>
      </w:r>
      <w:r>
        <w:rPr>
          <w:rFonts w:cs="Arial" w:ascii="Arial" w:hAnsi="Arial"/>
          <w:b/>
          <w:sz w:val="24"/>
          <w:lang w:val="es-MX"/>
        </w:rPr>
        <w:tab/>
      </w:r>
      <w:r>
        <w:rPr>
          <w:rFonts w:cs="Arial" w:ascii="Arial" w:hAnsi="Arial"/>
          <w:sz w:val="24"/>
          <w:lang w:val="es-MX"/>
        </w:rPr>
        <w:t xml:space="preserve">Ministerio de Economía 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ecretaría de Agricultura, Ganadería, Pesca y Alimentación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ervicio Nacional de Sanidad y Calidad Agroalimentaria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nstituto Nacional de Vitivinicultura (INV)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Ministerio de Salud 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Administración Nacional de Medicamentos, Alimentos 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y Tecnología Médica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nstituto Nacional de Alimentos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Brasil:</w:t>
      </w:r>
      <w:r>
        <w:rPr>
          <w:rFonts w:cs="Arial" w:ascii="Arial" w:hAnsi="Arial"/>
          <w:b/>
          <w:sz w:val="24"/>
          <w:lang w:val="pt-BR"/>
        </w:rPr>
        <w:tab/>
        <w:tab/>
      </w:r>
      <w:r>
        <w:rPr>
          <w:rFonts w:cs="Arial" w:ascii="Arial" w:hAnsi="Arial"/>
          <w:sz w:val="24"/>
          <w:lang w:val="pt-BR"/>
        </w:rPr>
        <w:t>Ministério da Agricultura, Pecuária e Abastecimento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Secretaria de Apoio Rural e Cooperativismo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Secretaria de Defesa Agropecuária</w:t>
      </w:r>
    </w:p>
    <w:p>
      <w:pPr>
        <w:pStyle w:val="Heading1"/>
        <w:ind w:left="1418" w:hanging="0"/>
        <w:jc w:val="left"/>
        <w:rPr>
          <w:rFonts w:cs="Arial"/>
          <w:lang w:val="pt-BR"/>
        </w:rPr>
      </w:pPr>
      <w:r>
        <w:rPr>
          <w:rFonts w:cs="Arial"/>
          <w:b w:val="false"/>
          <w:lang w:val="pt-BR"/>
        </w:rPr>
        <w:t>Ministério da Saúde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gência Nacional de Vigilância Sanitária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TextBodyIndent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Paraguai:</w:t>
        <w:tab/>
        <w:t>Ministerio de Industria y Comercio Instituto Nacional de Tecnología y Normalización (INTN)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Ministerio de Salud Pública y Bienestar Social 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nstituto Nacional de Alimentación y Nutrición (INAN)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Uruguai:</w:t>
        <w:tab/>
        <w:t>Ministerio de Salud Pública (MSP)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rt. 6 – A presente Resolução se aplicará no território dos Estados Partes, ao comércio entre eles e as importações extra-zona.</w:t>
      </w:r>
    </w:p>
    <w:p>
      <w:pPr>
        <w:pStyle w:val="Sangradetindependiente"/>
        <w:rPr>
          <w:rFonts w:ascii="Arial" w:hAnsi="Arial" w:cs="Arial"/>
          <w:sz w:val="24"/>
          <w:lang w:val="pt-BR"/>
        </w:rPr>
      </w:pPr>
      <w:r>
        <w:rPr>
          <w:rFonts w:cs="Arial"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rt. 7 - Os Estados Partes do MERCOSUL deverão incorporar a presente Resolução a seus ordenamentos jurídicos nacionais antes do dia ___/___/200_.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Heading4"/>
        <w:rPr>
          <w:sz w:val="24"/>
        </w:rPr>
      </w:pPr>
      <w:r>
        <w:rPr>
          <w:sz w:val="24"/>
        </w:rPr>
        <w:t>ANEXO</w:t>
      </w:r>
    </w:p>
    <w:p>
      <w:pPr>
        <w:pStyle w:val="Normal"/>
        <w:jc w:val="center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Textoindependiente3"/>
        <w:rPr>
          <w:sz w:val="24"/>
        </w:rPr>
      </w:pPr>
      <w:r>
        <w:rPr>
          <w:sz w:val="24"/>
        </w:rPr>
        <w:t>REGULAMENTO TÉCNICO MERCOSUL SOBRE A LISTA POSITIVA DE POLÍMEROS E RESINAS PARA EMBALAGENS E EQUIPAMENTOS PLÁSTICOS EM CONTATO COM ALIMENTOS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pt-BR"/>
        </w:rPr>
        <w:t xml:space="preserve">1. </w:t>
      </w:r>
      <w:r>
        <w:rPr>
          <w:rFonts w:cs="Arial" w:ascii="Arial" w:hAnsi="Arial"/>
          <w:sz w:val="24"/>
          <w:lang w:val="pt-BR"/>
        </w:rPr>
        <w:t>A presente lista</w:t>
      </w:r>
      <w:r>
        <w:rPr>
          <w:rFonts w:cs="Arial" w:ascii="Arial" w:hAnsi="Arial"/>
          <w:b/>
          <w:sz w:val="24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contém todas as resinas e polímeros permitidos para a fabricação de embalagens e equipamentos plásticos em contato com alimentos com as restrições de uso e limites de composição e de migrações específicas indicado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pt-BR"/>
        </w:rPr>
        <w:t>2.</w:t>
      </w:r>
      <w:r>
        <w:rPr>
          <w:rFonts w:cs="Arial" w:ascii="Arial" w:hAnsi="Arial"/>
          <w:sz w:val="24"/>
          <w:lang w:val="pt-BR"/>
        </w:rPr>
        <w:t xml:space="preserve"> Os números entre parênteses indicam limites e restrições de uso, que são detalhados da seguinte forma: 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709" w:hanging="349"/>
        <w:jc w:val="both"/>
        <w:rPr/>
      </w:pPr>
      <w:r>
        <w:rPr>
          <w:rFonts w:cs="Arial" w:ascii="Arial" w:hAnsi="Arial"/>
          <w:b/>
          <w:sz w:val="24"/>
          <w:lang w:val="pt-BR"/>
        </w:rPr>
        <w:t xml:space="preserve">a) </w:t>
      </w:r>
      <w:r>
        <w:rPr>
          <w:rFonts w:cs="Arial" w:ascii="Arial" w:hAnsi="Arial"/>
          <w:sz w:val="24"/>
          <w:lang w:val="pt-BR"/>
        </w:rPr>
        <w:t xml:space="preserve">Números romanos para restrições de uso; números arábicos para limites de composição e de migração. </w:t>
      </w:r>
    </w:p>
    <w:p>
      <w:pPr>
        <w:pStyle w:val="Normal"/>
        <w:ind w:left="709" w:hanging="349"/>
        <w:jc w:val="both"/>
        <w:rPr/>
      </w:pPr>
      <w:r>
        <w:rPr>
          <w:rFonts w:cs="Arial" w:ascii="Arial" w:hAnsi="Arial"/>
          <w:b/>
          <w:sz w:val="24"/>
          <w:lang w:val="pt-BR"/>
        </w:rPr>
        <w:t xml:space="preserve">b) </w:t>
      </w:r>
      <w:r>
        <w:rPr>
          <w:rFonts w:cs="Arial" w:ascii="Arial" w:hAnsi="Arial"/>
          <w:sz w:val="24"/>
          <w:lang w:val="pt-BR"/>
        </w:rPr>
        <w:t xml:space="preserve">Quando aparecem dois ou mais números arábicos, deve ser observado o cumprimento dos limites correspondentes a cada um dos monômeros. </w:t>
      </w:r>
    </w:p>
    <w:p>
      <w:pPr>
        <w:pStyle w:val="Normal"/>
        <w:ind w:left="709" w:hanging="349"/>
        <w:jc w:val="both"/>
        <w:rPr/>
      </w:pPr>
      <w:r>
        <w:rPr>
          <w:rFonts w:cs="Arial" w:ascii="Arial" w:hAnsi="Arial"/>
          <w:b/>
          <w:sz w:val="24"/>
          <w:lang w:val="pt-BR"/>
        </w:rPr>
        <w:t xml:space="preserve">c) </w:t>
      </w:r>
      <w:r>
        <w:rPr>
          <w:rFonts w:cs="Arial" w:ascii="Arial" w:hAnsi="Arial"/>
          <w:sz w:val="24"/>
          <w:lang w:val="pt-BR"/>
        </w:rPr>
        <w:t xml:space="preserve">Quando aparecem números arábicos e romanos, além da verificação do cumprimento dos limites de cada um dos monômeros, devem ser respeitadas as restrições de uso especificadas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pt-BR"/>
        </w:rPr>
        <w:t>3.</w:t>
      </w:r>
      <w:r>
        <w:rPr>
          <w:rFonts w:cs="Arial" w:ascii="Arial" w:hAnsi="Arial"/>
          <w:sz w:val="24"/>
          <w:lang w:val="pt-BR"/>
        </w:rPr>
        <w:t xml:space="preserve">  Para os efeitos desta lista positiva são considerados: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LC: limite de composição, expresso em mg/kg de matéria plástica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LME: limite de migração específica, expresso em mg/kg de simulante. 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pt-BR"/>
        </w:rPr>
        <w:t>4.</w:t>
      </w:r>
      <w:r>
        <w:rPr>
          <w:rFonts w:cs="Arial" w:ascii="Arial" w:hAnsi="Arial"/>
          <w:sz w:val="24"/>
          <w:lang w:val="pt-BR"/>
        </w:rPr>
        <w:t xml:space="preserve"> A verificação do cumprimento dos limites de composição e de migração específica serão efetuadas de acordo com os métodos estabelecidos nas Resoluções MERCOSUL correspondentes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pt-BR"/>
        </w:rPr>
      </w:pPr>
      <w:r>
        <w:rPr>
          <w:rFonts w:cs="Arial"/>
          <w:b w:val="false"/>
          <w:sz w:val="24"/>
          <w:lang w:val="pt-BR"/>
        </w:rPr>
      </w:r>
    </w:p>
    <w:p>
      <w:pPr>
        <w:pStyle w:val="TextBody"/>
        <w:jc w:val="both"/>
        <w:rPr/>
      </w:pPr>
      <w:r>
        <w:rPr>
          <w:lang w:val="pt-BR"/>
        </w:rPr>
        <w:t>5</w:t>
      </w:r>
      <w:r>
        <w:rPr>
          <w:b w:val="false"/>
          <w:lang w:val="pt-BR"/>
        </w:rPr>
        <w:t>.</w:t>
      </w:r>
      <w:r>
        <w:rPr>
          <w:lang w:val="pt-BR"/>
        </w:rPr>
        <w:t xml:space="preserve"> </w:t>
      </w:r>
      <w:r>
        <w:rPr>
          <w:b w:val="false"/>
          <w:lang w:val="pt-BR"/>
        </w:rPr>
        <w:t>Critérios de inclusão e exclusão de polímeros.</w:t>
      </w:r>
    </w:p>
    <w:p>
      <w:pPr>
        <w:pStyle w:val="TextBody"/>
        <w:jc w:val="both"/>
        <w:rPr>
          <w:b w:val="false"/>
          <w:b w:val="false"/>
          <w:lang w:val="pt-BR"/>
        </w:rPr>
      </w:pPr>
      <w:r>
        <w:rPr>
          <w:b w:val="false"/>
          <w:lang w:val="pt-BR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4"/>
          <w:lang w:val="pt-BR"/>
        </w:rPr>
        <w:t xml:space="preserve">5.1. </w:t>
      </w:r>
      <w:r>
        <w:rPr>
          <w:rFonts w:cs="Arial" w:ascii="Arial" w:hAnsi="Arial"/>
          <w:sz w:val="24"/>
          <w:lang w:val="pt-BR"/>
        </w:rPr>
        <w:t>As listas de componentes (polímeros e resinas) poderão ser modificadas: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1191" w:hanging="633"/>
        <w:jc w:val="both"/>
        <w:rPr/>
      </w:pPr>
      <w:r>
        <w:rPr>
          <w:rFonts w:cs="Arial" w:ascii="Arial" w:hAnsi="Arial"/>
          <w:b/>
          <w:sz w:val="24"/>
          <w:lang w:val="pt-BR"/>
        </w:rPr>
        <w:t>5.1.1</w:t>
      </w:r>
      <w:r>
        <w:rPr>
          <w:rFonts w:cs="Arial" w:ascii="Arial" w:hAnsi="Arial"/>
          <w:sz w:val="24"/>
          <w:lang w:val="pt-BR"/>
        </w:rPr>
        <w:t xml:space="preserve"> Para a inclusão de novos componentes, quando se demonstre que não representam um risco significativo para a saúde humana e se justifique a necessidade tecnológica de sua utilização. </w:t>
      </w:r>
    </w:p>
    <w:p>
      <w:pPr>
        <w:pStyle w:val="Normal"/>
        <w:ind w:left="1191" w:hanging="567"/>
        <w:jc w:val="both"/>
        <w:rPr/>
      </w:pPr>
      <w:r>
        <w:rPr>
          <w:rFonts w:cs="Arial" w:ascii="Arial" w:hAnsi="Arial"/>
          <w:b/>
          <w:sz w:val="24"/>
          <w:lang w:val="pt-BR"/>
        </w:rPr>
        <w:t xml:space="preserve">5.1.2 </w:t>
      </w:r>
      <w:r>
        <w:rPr>
          <w:rFonts w:cs="Arial" w:ascii="Arial" w:hAnsi="Arial"/>
          <w:sz w:val="24"/>
          <w:lang w:val="pt-BR"/>
        </w:rPr>
        <w:t>Para a exclusão de componentes, em caso de que novos conhecimentos técnico-científicos indiquem um risco significativo para a saúde human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4"/>
          <w:lang w:val="pt-BR"/>
        </w:rPr>
        <w:t xml:space="preserve">5.2. </w:t>
      </w:r>
      <w:r>
        <w:rPr>
          <w:rFonts w:cs="Arial" w:ascii="Arial" w:hAnsi="Arial"/>
          <w:sz w:val="24"/>
          <w:lang w:val="pt-BR"/>
        </w:rPr>
        <w:t xml:space="preserve">Para a inclusão ou exclusão de componentes serão utilizadas como referência as listas positivas das diretivas da CEE e, subsidiariamente, as listas positivas do FDA (Code of General Regulations - título 21). Excepcionalmente, poderão ser consideradas as listas positivas de outras legislações devidamente reconhecidas. A Comissão de Alimentos poderá solicitar, em cada caso particular, a documentação adicional que considere necessária. Em caso de inclusão de novos componentes, deverão ser respeitadas as restrições de uso e os limites de composição e de migração específica estabelecidos nas legislações de referênci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4"/>
          <w:lang w:val="pt-BR"/>
        </w:rPr>
        <w:t xml:space="preserve">5.3. </w:t>
      </w:r>
      <w:r>
        <w:rPr>
          <w:rFonts w:cs="Arial" w:ascii="Arial" w:hAnsi="Arial"/>
          <w:sz w:val="24"/>
          <w:lang w:val="pt-BR"/>
        </w:rPr>
        <w:t xml:space="preserve">As propostas de modificação das listas positivas de polímeros e resinas se realizarão através da apresentação de antecedentes justificados a Comissão de Alimentos do MERCOSUL, que os analisará e elevará a recomendação ao órgão competente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pt-BR"/>
        </w:rPr>
      </w:pPr>
      <w:r>
        <w:rPr>
          <w:rFonts w:cs="Arial"/>
          <w:b w:val="false"/>
          <w:sz w:val="24"/>
          <w:lang w:val="pt-BR"/>
        </w:rPr>
      </w:r>
    </w:p>
    <w:p>
      <w:pPr>
        <w:pStyle w:val="TextBody"/>
        <w:jc w:val="both"/>
        <w:rPr>
          <w:b w:val="false"/>
          <w:b w:val="false"/>
          <w:sz w:val="22"/>
          <w:lang w:val="pt-BR"/>
        </w:rPr>
      </w:pPr>
      <w:r>
        <w:rPr>
          <w:b w:val="false"/>
          <w:sz w:val="22"/>
          <w:lang w:val="pt-BR"/>
        </w:rPr>
      </w:r>
    </w:p>
    <w:p>
      <w:pPr>
        <w:pStyle w:val="TextBody"/>
        <w:rPr>
          <w:sz w:val="22"/>
          <w:lang w:val="pt-BR"/>
        </w:rPr>
      </w:pPr>
      <w:r>
        <w:rPr>
          <w:sz w:val="22"/>
          <w:lang w:val="pt-BR"/>
        </w:rPr>
        <w:t>LISTA POSITIVA DE POLÍMEROS E RESINAS PARA EMBALAGENS E EQUIPAMENTOS PLÁSTICOS EM CONTATO COM ALIMENTOS</w:t>
      </w:r>
    </w:p>
    <w:p>
      <w:pPr>
        <w:pStyle w:val="TextBody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TextBody"/>
        <w:rPr>
          <w:sz w:val="22"/>
          <w:lang w:val="pt-BR"/>
        </w:rPr>
      </w:pPr>
      <w:r>
        <w:rPr>
          <w:sz w:val="22"/>
          <w:lang w:val="pt-BR"/>
        </w:rPr>
      </w:r>
    </w:p>
    <w:tbl>
      <w:tblPr>
        <w:tblW w:w="876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8"/>
      </w:tblGrid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etato de celulose (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etobutirato de celulose (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Copolímero de cloreto de vinila com acetato de vinila modificado com anidrido maléico e poli(álcool vinílico) (1) (3) (7) (I) 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Copolímeros de tetrafluoretileno com hexafluorpropileno  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Copolímeros de óxido de etileno e óxido de propileno (9) (10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Etilcelulose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Nitrocelulose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 (acetato de vinila) (7) (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 (acrilato de butila) (I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 (acrilato de etila) (I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 (acrilato de metila) (I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 (álcool vinílico) (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amidas obtidas por reação dos seguintes compostos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épsilon-caprolactama (Nylon 6) (19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épsilon-caprolactama, sal de sódio (19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omega-laurolactama (Nylon 12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cido omega-amino undecanóico (Nylon 11) (24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xametilendiamina e ácido adípico (Nylon 66) (20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xametilendiamina e ácido sebácico (Nylon 610) (20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xametilendiamina e ácido omega-amino undecanóico (Nylon 611) (20) (24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xametilendiamina e ácido dodecanodióico (Nylon 612) (20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xametilendiamina, ácido adípico e épsilon-caprolactama (Nylon 6/ 66) (19) (20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psilon-caprolactama e omega-laurolactama (Nylon 6/ 12) (19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709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hexametilendiamina, ácido adípico e ácido tereftálico (Nylon 6/6 T) (13) (20) 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épsilon-caprolactama; ácido adípico; 1,6-diamino-2,2,4-trimetilhexano; 1,6-diamino-2,4,4-trimetilhexano; e 1-amino-3-aminometil-3,5,5-trimetil-ciclohexano (Nylon 6/ 6 T/ 6 I ) (19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709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hexametilendiamina, ácido tereftálico e ácido isoftálico (Nylon 6 I / 6 T) (13) (20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omega-laurolactama, ácido isoftálico e bis (4-amino-3-metil- ciclohexil) metano (Nylon 12 T) (13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cido adípico e 1,3-benzeno dimetanamina (Nylon MXD-6) (25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cido adípico, 1,3-benzeno dimetanamina e T3-alfa-(3-aminopropil) omega-(3-aminopropoxi) polioxietileno (Nylon MXD-6 modificado para impacto) (25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butadieno (5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carbonato (11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 (cloreto de vinila) (1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 (cloreto de vinilideno) (2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ésteres: polímeros, inclusive resinas alquídicas, obtidos por esterificação de um ou mais ácidos orgânicos, mono ou policarboxílicos ou dos anidridos, com um ou mais álcoois mono ou polivalentes, conjugados ou não, listados a continuação, reticulados (III) ou não com estireno, alfa-metilestireno e monômeros vinílicos.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tLeast" w:line="240"/>
              <w:ind w:left="567" w:hanging="360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u w:val="single"/>
                <w:lang w:val="pt-BR"/>
              </w:rPr>
              <w:t>Ácidos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ét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í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díp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zela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Benzó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breu ou breu malé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caprí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crotôn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esteár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4-hidroxibenzó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fumár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glutár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graxos de gordura bovin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graxos de óleo de co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graxos de óleo de giras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graxos de óleo de soj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graxos de óleo vegeta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spacing w:lineRule="atLeast" w:line="240"/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graxos de "tall oil" ( = óleo de pino) 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itacôn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láct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láur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aleico (3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ílico (30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iríst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ole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almít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sebác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succín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tereftálico e seus isômeros (13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trimelítico (14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lang w:val="pt-BR"/>
              </w:rPr>
              <w:t xml:space="preserve">2) </w:t>
            </w:r>
            <w:r>
              <w:rPr>
                <w:rFonts w:cs="Arial" w:ascii="Arial" w:hAnsi="Arial"/>
                <w:sz w:val="22"/>
                <w:u w:val="single"/>
                <w:lang w:val="pt-BR"/>
              </w:rPr>
              <w:t>Anidridos</w:t>
            </w:r>
            <w:r>
              <w:rPr>
                <w:rFonts w:cs="Arial" w:ascii="Arial" w:hAnsi="Arial"/>
                <w:sz w:val="22"/>
                <w:lang w:val="pt-BR"/>
              </w:rPr>
              <w:t>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ét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zelá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ftá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aleico (3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iromelítico (33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sebác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succín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lang w:val="pt-BR"/>
              </w:rPr>
              <w:t xml:space="preserve">3) </w:t>
            </w:r>
            <w:r>
              <w:rPr>
                <w:rFonts w:cs="Arial" w:ascii="Arial" w:hAnsi="Arial"/>
                <w:sz w:val="22"/>
                <w:u w:val="single"/>
                <w:lang w:val="pt-BR"/>
              </w:rPr>
              <w:t>Álcoois</w:t>
            </w:r>
            <w:r>
              <w:rPr>
                <w:rFonts w:cs="Arial" w:ascii="Arial" w:hAnsi="Arial"/>
                <w:sz w:val="22"/>
                <w:lang w:val="pt-BR"/>
              </w:rPr>
              <w:t>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spacing w:lineRule="atLeast" w:line="240"/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bisfenol A (11) 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,3-but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,4- o 2,3-but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decí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2,2-dimetil-1-propanodiol (V) (*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esteár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glicer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,6-hexanodiol (VI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isodecí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laurí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anit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iríst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mono e dietilenoglicol (15) 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ono e dipropilenoglic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neopentilglicol (V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-nona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-octa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-penta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-propa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entaeritrit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dipentaeritrit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polietilenoglicol (15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polipropilenoglic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sorbit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trietilenoglic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,1,1-trimetilolpropano (16) (exceto o diacrilato de 1,1,1-trimetilolpropano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,4-ciclohexanodimeta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Poliestireno (6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etileno naftalato (= polietileno-2,6-naftaleno dicarboxilato) (PEN) (15) (32) e copolímeros do: ácido 2,6-naftalenodicarboxílico ou do éster dimetílico do ácido 2,6-naftalenodicarboxílico, e ácido tereftálico ou seu éster dimetílico, com etilenoglicol (13) (15) (32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Polietil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Polietileno clorad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etilenotereftalato: obtido a partir dos seguintes compostos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dimetiltereftalato (13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cido tereftálico (13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dicloreto do ácido tereftálico (13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monoetilenoglicol (15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dietilenoglicol (15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Poliisobutil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ímeros de dois ou mais dos seguintes compostos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etato de vinila (7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cido acrí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cido crotón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cido fumár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cido itacón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cido maleico (3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cido metacrílico (30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mid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n-bu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sec-bu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ter-bu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e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hidroxietila (= monoacrilato de etilenoglicol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isobu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isoprop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me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prop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benz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ciclohex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2-etilhex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2-hidroxiprop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isoborn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isodec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isooc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n-oc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2-sulfoe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sulfoprop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diciclopentadien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dodec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spacing w:lineRule="atLeast" w:line="240"/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2-hidroxiisopropila (= acrilato de 2- hidroxi-1-metil-etila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ato de 2-metoxie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crilonitrila (4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lcohol alí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lfa-metilestir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nidrido butír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nidrido ftá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nidrido maleico (3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nidrido metacrílico (31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-but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2-but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butadieno (5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cloreto de vinila (1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cloreto de vinilideno (2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,9-decadi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-dec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diacrilato de 1,4-but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diacrilato de tetraetilenoglic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diacrilato de tripropilenoglic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dimetacrilato de 1,3-but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dimetacrilato de 1,4-but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dimetacrilato de etilenoglic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dimetacrilato de polietilenoglic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divinilbenz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estireno (6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etil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5-etilideno-2-norborneno (= 5-etiliden-diciclo-2,2,1-hept-2-eno) (28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marato de dibu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hex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isobut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isopr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laurato de vin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aleato de dial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aleato de dibu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aleato de mono (2-etilhexila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al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benz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ciclohex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2-(dimetilamino) e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2,3-epoxipropila (21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e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etoxitrietilenoglic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fen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2-hidroxiprop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isobu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isoprop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metal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spacing w:lineRule="atLeast" w:line="240"/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me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spacing w:lineRule="atLeast" w:line="240"/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metacrilato de n-butila 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octadec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prop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sec-bu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2-sulfoe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spacing w:lineRule="atLeast" w:line="240"/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sulfoprop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tacrilato de ter-butil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metacrilonitrila (8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5-metileno-2-norborneno (= 5-metilideno-diciclo-2,2,1-hept-2-eno) (29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4-metil-1-penteno (23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monoacrilato de 1,3-but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monoacrilato de 1,4-but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monoacrilato de dietilenoglic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spacing w:lineRule="atLeast" w:line="240"/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monometacrilato de etilenoglic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spacing w:lineRule="atLeast" w:line="240"/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-octeno (22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-pent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(álcoolvinílico) (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ropil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triacrilato de éter tris (2-hidroxipropílico) de glicer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triacrilato de éter tris (2-hidroxietílico) de 1,1,1- trimetilolpropa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trimetacrilato de 1,1,1-trimetilolpropa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viniltolu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ímeros derivados dos siguientes produtos naturais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ácido butír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lbúmin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mido grau alimentíci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borracha natura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butiraldeíd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goma de breu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lignocelulose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resina de madeir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sacarose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 (metacrilato de butila) (I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 (metacrilato de etila) (I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 (metacrilato de metila) (I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 (óxido de etileno) (9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 (óxido de fenileno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 (óxido de propileno) (10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propil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tetrafluoretileno (12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liuretanos: produtos obtidos pela reação dos seguintes compostos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) </w:t>
            </w:r>
            <w:r>
              <w:rPr>
                <w:rFonts w:cs="Arial" w:ascii="Arial" w:hAnsi="Arial"/>
                <w:sz w:val="22"/>
                <w:u w:val="single"/>
              </w:rPr>
              <w:t xml:space="preserve">Poliésteres acima mencionados  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284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2) </w:t>
            </w:r>
            <w:r>
              <w:rPr>
                <w:rFonts w:cs="Arial" w:ascii="Arial" w:hAnsi="Arial"/>
                <w:sz w:val="22"/>
                <w:u w:val="single"/>
                <w:lang w:val="en-US"/>
              </w:rPr>
              <w:t>Álcoois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,4-but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,3-butilenglic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etilenoglicol (15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(etileno-propileno)glicol (15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propilenoglic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,1-trimetilolpropano (16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284" w:hanging="0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3) </w:t>
            </w:r>
            <w:r>
              <w:rPr>
                <w:rFonts w:cs="Arial" w:ascii="Arial" w:hAnsi="Arial"/>
                <w:sz w:val="22"/>
                <w:u w:val="single"/>
                <w:lang w:val="pt-BR"/>
              </w:rPr>
              <w:t>Isocianatos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</w:tabs>
              <w:spacing w:lineRule="atLeast" w:line="240"/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-isocianato-3-isocianatometil-3,5,5-trimetilciclohexano (= isoforona-diisocianato) (17) (VI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4’-di-isocianato de diciclohexilmetano (17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4,4'-di-isocianato de 3,3'-dimetil difenila (17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4’-di-isocianato de éter difenílico (17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2,4’-di-isocianato de difenilmetano (17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4,4’-di-isocianato de difenilmetano (17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di-isocianato de hexametileno (17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,5-di-isocianato de naftaleno (17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</w:tabs>
              <w:spacing w:lineRule="atLeast" w:line="240"/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2,4-di-isocianato de toluileno (17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2,6-di-isocianato de toluileno (17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2,4-di-isocianato de toluileno, dimerizado (17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isocianato de ciclohexila (17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isocianato de octadecila (17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vinilpirrolidon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rodutos de condensação do tipo éster entre breu, ácido maleico (3) e ácido cítrico com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-prop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-prop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-but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-but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-but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3-but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  <w:tab w:val="left" w:pos="3075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6-hexanodi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nas ionoméricas derivadas de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284" w:hanging="0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) Copolímeros de etileno e ácido metacrílico e/ou seus sais parciais de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môni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cálci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agnési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tássi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sódi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zin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284" w:hanging="0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2) Polímeros de etileno, ácido metacrílico e acetato de vinila e/ou seus sais parciais de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môni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cálci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agnési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tássi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sódi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zin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lang w:val="pt-BR"/>
              </w:rPr>
              <w:t>3)</w:t>
            </w:r>
            <w:r>
              <w:rPr>
                <w:sz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lang w:val="pt-BR"/>
              </w:rPr>
              <w:t>Copolímeros de etileno e isobutilacrilato e/ou seus sais parciais de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tássi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sódi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zin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sina de cumarona-indeno  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na de silicones (41), elaboradas a partir de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/>
            </w:pPr>
            <w:r>
              <w:rPr>
                <w:rFonts w:cs="Arial" w:ascii="Arial" w:hAnsi="Arial"/>
                <w:sz w:val="22"/>
                <w:lang w:val="pt-BR"/>
              </w:rPr>
              <w:t>Organopolisiloxanos lineares ou ramificados, com grupos metila somente ou grupos N-alquila (C</w:t>
            </w:r>
            <w:r>
              <w:rPr>
                <w:rFonts w:cs="Arial" w:ascii="Arial" w:hAnsi="Arial"/>
                <w:sz w:val="22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2"/>
                <w:lang w:val="pt-BR"/>
              </w:rPr>
              <w:t>-C</w:t>
            </w:r>
            <w:r>
              <w:rPr>
                <w:rFonts w:cs="Arial" w:ascii="Arial" w:hAnsi="Arial"/>
                <w:sz w:val="22"/>
                <w:vertAlign w:val="subscript"/>
                <w:lang w:val="pt-BR"/>
              </w:rPr>
              <w:t>32</w:t>
            </w:r>
            <w:r>
              <w:rPr>
                <w:rFonts w:cs="Arial" w:ascii="Arial" w:hAnsi="Arial"/>
                <w:sz w:val="22"/>
                <w:lang w:val="pt-BR"/>
              </w:rPr>
              <w:t>), fenila e/ou grupos hidroxila sobre o átomo de silicio e seus produtos de condensação com polietileno e/ou polipropilenoglicol. Não podem conter polisiloxanos cíclicos que tenham um grupo fenila próximo a um átomo de hidrogênio ou um grupo metila sobre o mesmo átomo de silicio.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ind w:left="851" w:hanging="284"/>
              <w:jc w:val="both"/>
              <w:rPr/>
            </w:pPr>
            <w:r>
              <w:rPr>
                <w:rFonts w:cs="Arial" w:ascii="Arial" w:hAnsi="Arial"/>
                <w:sz w:val="22"/>
                <w:lang w:val="pt-BR"/>
              </w:rPr>
              <w:t>Organopolisiloxanos lineares ou ramificados do parágrafo anterior com adição de 5% de hidrogênio e/ou grupos alcoxi (C</w:t>
            </w:r>
            <w:r>
              <w:rPr>
                <w:rFonts w:cs="Arial" w:ascii="Arial" w:hAnsi="Arial"/>
                <w:sz w:val="22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2"/>
                <w:lang w:val="pt-BR"/>
              </w:rPr>
              <w:t>-C</w:t>
            </w:r>
            <w:r>
              <w:rPr>
                <w:rFonts w:cs="Arial" w:ascii="Arial" w:hAnsi="Arial"/>
                <w:sz w:val="22"/>
                <w:vertAlign w:val="subscript"/>
                <w:lang w:val="pt-BR"/>
              </w:rPr>
              <w:t>4</w:t>
            </w:r>
            <w:r>
              <w:rPr>
                <w:rFonts w:cs="Arial" w:ascii="Arial" w:hAnsi="Arial"/>
                <w:sz w:val="22"/>
                <w:lang w:val="pt-BR"/>
              </w:rPr>
              <w:t>) e/ou carboalcoxialquil e/ou hidroxialquil (C</w:t>
            </w:r>
            <w:r>
              <w:rPr>
                <w:rFonts w:cs="Arial" w:ascii="Arial" w:hAnsi="Arial"/>
                <w:sz w:val="22"/>
                <w:vertAlign w:val="subscript"/>
                <w:lang w:val="pt-BR"/>
              </w:rPr>
              <w:t>1</w:t>
            </w:r>
            <w:r>
              <w:rPr>
                <w:rFonts w:cs="Arial" w:ascii="Arial" w:hAnsi="Arial"/>
                <w:sz w:val="22"/>
                <w:lang w:val="pt-BR"/>
              </w:rPr>
              <w:t>-C</w:t>
            </w:r>
            <w:r>
              <w:rPr>
                <w:rFonts w:cs="Arial" w:ascii="Arial" w:hAnsi="Arial"/>
                <w:sz w:val="22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sz w:val="22"/>
                <w:lang w:val="pt-BR"/>
              </w:rPr>
              <w:t>) como máximo sobre o átomo de silício.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Organopolisiloxanos com grupos óxido de sódio e/ou grupos vinila no átomo de silício, sozinhos ou combinados com ésteres derivados de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  <w:tab w:val="left" w:pos="3075" w:leader="none"/>
              </w:tabs>
              <w:ind w:left="1134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cido isoftá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  <w:tab w:val="left" w:pos="3075" w:leader="none"/>
              </w:tabs>
              <w:ind w:left="1134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cido tereftá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851" w:hanging="0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e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  <w:tab w:val="left" w:pos="3075" w:leader="none"/>
              </w:tabs>
              <w:ind w:left="1134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etilenoglic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  <w:tab w:val="left" w:pos="3075" w:leader="none"/>
              </w:tabs>
              <w:ind w:left="1134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trimetilolpropa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  <w:tab w:val="left" w:pos="3075" w:leader="none"/>
              </w:tabs>
              <w:ind w:left="1134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4, 4’-isopropilidenodifenol (= bisfenol A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  <w:tab w:val="left" w:pos="3075" w:leader="none"/>
              </w:tabs>
              <w:ind w:left="1134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glicerina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  <w:tab w:val="left" w:pos="3075" w:leader="none"/>
              </w:tabs>
              <w:ind w:left="1134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entaeritrit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Resinas derivadas da condensação de formaldeído (27) com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lamina (18) (I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uréia (I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134" w:leader="none"/>
                <w:tab w:val="left" w:pos="3075" w:leader="none"/>
              </w:tabs>
              <w:ind w:left="1134" w:hanging="283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odificadas ou não com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  <w:tab w:val="left" w:pos="3075" w:leader="none"/>
              </w:tabs>
              <w:ind w:left="1560" w:hanging="426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1-butanol (= n-butanol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  <w:tab w:val="left" w:pos="3075" w:leader="none"/>
              </w:tabs>
              <w:ind w:left="1560" w:hanging="426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2-butanol (= sec-butanol) (VI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</w:tabs>
              <w:ind w:left="1560" w:hanging="426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eta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</w:tabs>
              <w:ind w:left="1560" w:hanging="426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meta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  <w:tab w:val="left" w:pos="3075" w:leader="none"/>
              </w:tabs>
              <w:ind w:left="1560" w:hanging="42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metil-1-propanol (= iso-butanol)(VI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  <w:tab w:val="left" w:pos="3075" w:leader="none"/>
              </w:tabs>
              <w:ind w:left="1560" w:hanging="42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a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7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nas epoxídicas derivadas de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epicloridrina e bisfenol A (= 4,4’-isopropilidenodifenol) (11) (26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epicloridrina e bisfenol A (= 4,4’-isopropilidenodifenol) (11) (26) reagidos com óleos vegetais secantes e seus ácidos graxos descritos na Lista Positiva de Aditivos para Materiais Plásticos em Contato com Alimentos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epicloridrina e bisfenol B (= 4,4’-sec-butileno-difenol) (26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epicloridrina e bisfenol B (= 4,4’-sec-butileno-difenol) reagidos com óleos vegetais secantes e seus ácidos graxos descritos na Lista Positiva de Aditivos para Materiais Plásticos em Contato com Alimentos (26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Alcoxi C10-C16)-2,3-epoxipropano (V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éter-bis-(2,3-epoxipropílico) de 2,2-bis(4-hidroxifenilpropano) (= BADGE = éter bis(2,3-epoxipropílico) de Bisfenol A = Bisfenol A diglicidil éter) (39)  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polibutadieno epoxidado (5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851" w:leader="none"/>
                <w:tab w:val="left" w:pos="3075" w:leader="none"/>
              </w:tabs>
              <w:ind w:left="851" w:hanging="284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glicidil éteres formados pela reação de fenol novolacas com epicloridrina (26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Resinas epoxídicas anteriormente mencionadas modificadas com um ou mais dos compostos mencionados a continuação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lcool benzí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lcool pentí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cido fosfór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ácidos resínicos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Resinas epoxídicas anteriormente mencionadas, seus produtos de reação com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1-[(4-[(4-aminofenil)metil]fenil)amino]-3-fenoxi-2-propanol (VII) (*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anidrido trimelítico (IV) (36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1,3-benzenodimetanoamina (= metaxililendiamina) (38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bis-(dimetilaminometil)fenol (VII) (*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condensado de anilina e formaldeído (= metilenodianilina polimérica) (27) (40) (VII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4,4’-diaminofenilmetano (= metilendianilina) (VII) (*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,6-diamino-2,2,4-trimetilhexano (IV) (*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,6-diamino-2,4,4-trimetilhexano (IV) (*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dietilaminopropilamina (IV) (*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dietilenotriamina (35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etilenodiamina (34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hexametilenodiamina (20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isoforondiamina (= 1-amino-3-aminometil-3,5,5-trimetil-ciclohexano) (37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produto de reação de feniloxirano, tetraetielenopentamina e o produto de reação de tetraetilenopentamina com ácidos graxos de “tall oil” (tall oil = óleo de pinho) (VII) (*) 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traetilenopentamina (IV) (*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etilenotetramina (IV) (*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s-2,4,6 –(dimentilaminometil) fenol (VII) (*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jc w:val="both"/>
              <w:rPr/>
            </w:pPr>
            <w:r>
              <w:rPr>
                <w:rFonts w:cs="Arial" w:ascii="Arial" w:hAnsi="Arial"/>
                <w:sz w:val="22"/>
                <w:lang w:val="pt-BR"/>
              </w:rPr>
              <w:t xml:space="preserve">Adutos: obtidos pela reação das aminas acima mencionadas com resinas epoxi baseadas em Bisfenol A e/ou Bisfenol B e epicloridrina. (26) (11) </w:t>
            </w:r>
            <w:r>
              <w:rPr>
                <w:rFonts w:cs="Arial" w:ascii="Arial" w:hAnsi="Arial"/>
                <w:sz w:val="22"/>
              </w:rPr>
              <w:t>(IV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rFonts w:cs="Arial" w:ascii="Arial" w:hAnsi="Arial"/>
                <w:sz w:val="22"/>
                <w:lang w:val="pt-BR"/>
              </w:rPr>
              <w:t>Bases de Mannich</w:t>
            </w:r>
            <w:r>
              <w:rPr>
                <w:rFonts w:cs="Arial" w:ascii="Arial" w:hAnsi="Arial"/>
                <w:sz w:val="22"/>
                <w:u w:val="single"/>
                <w:lang w:val="pt-BR"/>
              </w:rPr>
              <w:t>:</w:t>
            </w:r>
            <w:r>
              <w:rPr>
                <w:rFonts w:cs="Arial" w:ascii="Arial" w:hAnsi="Arial"/>
                <w:sz w:val="22"/>
                <w:lang w:val="pt-BR"/>
              </w:rPr>
              <w:t xml:space="preserve"> obtidas pela reação de condensação de fenóis mencionados nesta lista positiva, as aminas acima mencionadas e formaldeído. (27) (IV) 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rFonts w:cs="Arial" w:ascii="Arial" w:hAnsi="Arial"/>
                <w:sz w:val="22"/>
                <w:lang w:val="pt-BR"/>
              </w:rPr>
              <w:t>Poliamida-aminas</w:t>
            </w:r>
            <w:r>
              <w:rPr>
                <w:rFonts w:cs="Arial" w:ascii="Arial" w:hAnsi="Arial"/>
                <w:sz w:val="22"/>
                <w:u w:val="single"/>
                <w:lang w:val="pt-BR"/>
              </w:rPr>
              <w:t>:</w:t>
            </w:r>
            <w:r>
              <w:rPr>
                <w:rFonts w:cs="Arial" w:ascii="Arial" w:hAnsi="Arial"/>
                <w:sz w:val="22"/>
                <w:lang w:val="pt-BR"/>
              </w:rPr>
              <w:t xml:space="preserve"> obtidas pela reação das aminas acima mencionadas com óleos vegetais secantes e seus ácidos graxos descritos na Lista Positiva de Aditivos para Materiais Plásticos em contato com Alimentos.(IV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Resinas fenólicas (novolacas e resóis) derivadas de formaldeído (27) (IV), com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bisfenol A (11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cresóis, exceto o 2-fenilcres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fe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-ter-amilfe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4-ter-butilfe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2,3-dimetilfe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2,4-dimetilfe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2,5-dimetilfe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4-nonilfe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4-ter-octilfe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xilenol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Resinas fenólicas acima mencionadas (IV), modificadas com: 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lcool metí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lcool isobutílico (*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lcool etí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lcool propí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lcool isopropi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álcool butílic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resinas epoxídicas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resinas gliceroftálicas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Resinas gliceroftálicas modificadas (IV) com: 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lfa-metilestir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breu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estireno (6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óleos vegetais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Resinas maleicas modificadas com breu e ácido abiético (3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Resinas melamínicas ou uréicas, modificadas com álcool butílico (18) (IV)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Resinas poliacetálicas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Resinas terpênicas derivadas de: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lfa-pineno</w:t>
            </w:r>
          </w:p>
        </w:tc>
      </w:tr>
      <w:tr>
        <w:trPr/>
        <w:tc>
          <w:tcPr>
            <w:tcW w:w="87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beta-pineno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rFonts w:cs="Arial" w:ascii="Arial" w:hAnsi="Arial"/>
          <w:b/>
          <w:sz w:val="22"/>
          <w:lang w:val="pt-BR"/>
        </w:rPr>
        <w:t>A.</w:t>
      </w:r>
      <w:r>
        <w:rPr>
          <w:rFonts w:cs="Arial" w:ascii="Arial" w:hAnsi="Arial"/>
          <w:sz w:val="22"/>
          <w:lang w:val="pt-BR"/>
        </w:rPr>
        <w:t xml:space="preserve"> Límites de composição e de migração específica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(1) cloreto de vinila: LC = 1 mg/kg 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(2) cloreto de vinilideno: LME = 0,05 mg/kg 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3) anídrido maleico/ácido maleico: LME = 30 mg/ kg (expresados como ácido maleico)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(4) acrilonitrila: LME = 0,02 mg/ kg 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 xml:space="preserve">(5) butadieno: LME = 0,02 mg/ kg 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6) estireno: LC = 0,25 %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7) acetato de vinila: LME = 12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8) metacrilonitrilaLME = 0,02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9) óxido de etileno: LC = 1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10) óxido de propileno: LC = 1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11) bisfenol A (= 4,4’-isopropilidenodifenol): LME = 3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12) tetrafluoretileno: LME = 0,05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13) ácido tereftálico: LME = 7,5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14) ácido trimelítico: LC = 5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15) mono e dietilenoglicol (sozinhos ou combinados): LME = 30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16) 1,1,1-trimetilolpropano: LME = 6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17) isocianatos: LC = 1 mg/ kg (expresado como isocianato)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18) melamina: LME = 30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(19) épsilon-caprolactama: LME = 15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(20) hexametilenodiamina: LME = 2,4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(21) metacrilato de 2,3-epoxipropilo: LC = 5 mg/ kg (expresado como epoxi)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(22) 1-octeno: LME = 15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(23) 4-metil-1-penteno: LME = 0,02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(24) ácido omega-aminoundecanoico: LME = 5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(25) 1,3-benzenodimetanamina: LME = 0,05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(26) epicloridrina: LC = 1 mg/ kg 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 xml:space="preserve">(27) formaldeído: LME = 15 mg/ kg 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 xml:space="preserve">(28) 5-etilideno-2-norborneno (en proporción molar no superior al 5 % en el  polímero) 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 xml:space="preserve">(29) 5-metileno-2-norborneno (en proporción molar no superior al 5 % en el polímero) 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30) ácido metacrílico: LME = 6 mg/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31) anídrido metacrílico: LME = 6 mg/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32) éster dimetílico do ácido 2,6-naftalenodicarboxílico: LME = 0,05 mg/ 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33) anídrido piromelítico: LME = 0,05 mg/ kg (expresado como ácido piromelítico)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34) etilenodiamina: LME = 12 mg/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35) dietilenotriamina: LME = 5 mg/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36) anídrido trimelítico: LME = 5 mg/kg (como ácido trimelítico)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37) isoforondiamina: LME = 6 mg/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38) 1,3-benzenodimetanoamina (= metaxililenodiamina): LME = 0,05 mg/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(39) éter-bis-(2,3-epoxipropílico) de 2,2-bis(4-hidroxifenilpropano) = (BADGE = diglicidil éter del bisfenol A): LME = 0,02 mg/kg  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40) Anilina: LME = 0,05 mg/kg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41) Não podem conter mais do que 0,1% de ácido clorídrico ou seus produtos de reação.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b/>
          <w:sz w:val="22"/>
          <w:lang w:val="pt-BR"/>
        </w:rPr>
        <w:t>B</w:t>
      </w:r>
      <w:r>
        <w:rPr>
          <w:rFonts w:cs="Arial" w:ascii="Arial" w:hAnsi="Arial"/>
          <w:sz w:val="22"/>
          <w:lang w:val="pt-BR"/>
        </w:rPr>
        <w:t>. Restrições de uso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I) somente para alimentos não aquosos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II) os objetos terminados deven ser submetidos a uma lavagem com água, a temperatura ambiente, por duas horas. Desta lavagem estão excluídas as películas e os revestimentos de espessuras inferiores a 0,2 mm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III) os objetos terminados devem ser submetidos a uma lavagem com água a 80° C por três horas. Desta lavagem estão excluídas las películas e os revestimentos de espessuras inferiores a 0,2 mm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IV) somente para vernizes e esmaltes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V) para uso somente em resinas poliésteres para revestimentos de embalagens em contato com bebidas não alcoólicas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VI) para ser usado somente em revestimentos que estarão em contato com alimentos sólidos a temperatura ambiente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VII) Somente para revestimentos internos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*) Sustâncias para as quais devem ser estabelecidos limites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510"/>
        </w:tabs>
        <w:ind w:left="510" w:hanging="51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94"/>
        </w:tabs>
        <w:ind w:left="794" w:hanging="51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008"/>
        </w:tabs>
        <w:ind w:left="1008" w:hanging="51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0"/>
      <w:jc w:val="center"/>
      <w:outlineLvl w:val="2"/>
    </w:pPr>
    <w:rPr>
      <w:b/>
      <w:cap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284" w:hanging="0"/>
      <w:jc w:val="both"/>
      <w:outlineLvl w:val="4"/>
    </w:pPr>
    <w:rPr>
      <w:rFonts w:ascii="Arial" w:hAnsi="Arial" w:eastAsia="Arial Unicode MS" w:cs="Arial"/>
      <w:b/>
      <w:sz w:val="24"/>
      <w:lang w:val="es-ES_tradnl"/>
    </w:rPr>
  </w:style>
  <w:style w:type="character" w:styleId="WW8Num2z0">
    <w:name w:val="WW8Num2z0"/>
    <w:qFormat/>
    <w:rPr>
      <w:b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/>
      <w:color w:val="auto"/>
      <w:u w:val="none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strike w:val="false"/>
      <w:dstrike w:val="false"/>
      <w:color w:val="000000"/>
      <w:u w:val="none"/>
    </w:rPr>
  </w:style>
  <w:style w:type="character" w:styleId="WW8Num47z0">
    <w:name w:val="WW8Num47z0"/>
    <w:qFormat/>
    <w:rPr>
      <w:b/>
      <w:sz w:val="26"/>
      <w:szCs w:val="26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szCs w:val="2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/>
      <w:strike w:val="false"/>
      <w:dstrike w:val="false"/>
      <w:color w:val="000000"/>
      <w:u w:val="none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6"/>
      <w:szCs w:val="26"/>
    </w:rPr>
  </w:style>
  <w:style w:type="character" w:styleId="WW8Num68z0">
    <w:name w:val="WW8Num68z0"/>
    <w:qFormat/>
    <w:rPr>
      <w:rFonts w:ascii="Times New Roman" w:hAnsi="Times New Roman" w:cs="Times New Roman"/>
      <w:b/>
      <w:strike w:val="false"/>
      <w:dstrike w:val="false"/>
      <w:color w:val="000000"/>
      <w:u w:val="none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  <w:sz w:val="28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u w:val="single"/>
    </w:rPr>
  </w:style>
  <w:style w:type="character" w:styleId="WW8Num79z0">
    <w:name w:val="WW8Num79z0"/>
    <w:qFormat/>
    <w:rPr>
      <w:rFonts w:ascii="Arial" w:hAnsi="Arial" w:cs="Arial"/>
      <w:b/>
      <w:i w:val="false"/>
      <w:caps w:val="false"/>
      <w:smallCaps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auto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  <w:color w:val="auto"/>
      <w:sz w:val="28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b/>
      <w:i w:val="false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b/>
      <w:i w:val="false"/>
      <w:sz w:val="22"/>
      <w:szCs w:val="22"/>
    </w:rPr>
  </w:style>
  <w:style w:type="character" w:styleId="WW8Num139z0">
    <w:name w:val="WW8Num139z0"/>
    <w:qFormat/>
    <w:rPr>
      <w:rFonts w:ascii="Arial" w:hAnsi="Arial" w:cs="Arial"/>
      <w:b w:val="false"/>
      <w:i w:val="false"/>
      <w:sz w:val="20"/>
      <w:szCs w:val="20"/>
    </w:rPr>
  </w:style>
  <w:style w:type="character" w:styleId="WW8Num140z0">
    <w:name w:val="WW8Num140z0"/>
    <w:qFormat/>
    <w:rPr>
      <w:b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  <w:color w:val="auto"/>
      <w:sz w:val="28"/>
    </w:rPr>
  </w:style>
  <w:style w:type="character" w:styleId="WW8Num150z0">
    <w:name w:val="WW8Num150z0"/>
    <w:qFormat/>
    <w:rPr>
      <w:rFonts w:ascii="Wingdings" w:hAnsi="Wingdings" w:cs="Times New Roman"/>
    </w:rPr>
  </w:style>
  <w:style w:type="character" w:styleId="WW8Num150z1">
    <w:name w:val="WW8Num150z1"/>
    <w:qFormat/>
    <w:rPr>
      <w:rFonts w:ascii="Courier New" w:hAnsi="Courier New" w:cs="Wingdings"/>
    </w:rPr>
  </w:style>
  <w:style w:type="character" w:styleId="WW8Num150z3">
    <w:name w:val="WW8Num150z3"/>
    <w:qFormat/>
    <w:rPr>
      <w:rFonts w:ascii="Symbol" w:hAnsi="Symbol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  <w:color w:val="auto"/>
      <w:sz w:val="28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b/>
      <w:i w:val="false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  <w:sz w:val="26"/>
      <w:szCs w:val="26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/>
      <w:strike w:val="false"/>
      <w:dstrike w:val="false"/>
      <w:color w:val="000000"/>
      <w:u w:val="none"/>
    </w:rPr>
  </w:style>
  <w:style w:type="character" w:styleId="WW8Num206z0">
    <w:name w:val="WW8Num206z0"/>
    <w:qFormat/>
    <w:rPr>
      <w:b/>
      <w:sz w:val="26"/>
      <w:szCs w:val="2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b/>
      <w:i w:val="false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/>
  </w:style>
  <w:style w:type="character" w:styleId="WW8Num233z0">
    <w:name w:val="WW8Num233z0"/>
    <w:qFormat/>
    <w:rPr>
      <w:rFonts w:ascii="Wingdings" w:hAnsi="Wingdings" w:cs="Times New Roman"/>
    </w:rPr>
  </w:style>
  <w:style w:type="character" w:styleId="WW8Num234z0">
    <w:name w:val="WW8Num234z0"/>
    <w:qFormat/>
    <w:rPr>
      <w:rFonts w:ascii="Times New Roman" w:hAnsi="Times New Roman" w:cs="Times New Roman"/>
      <w:b/>
      <w:strike w:val="false"/>
      <w:dstrike w:val="false"/>
      <w:color w:val="000000"/>
      <w:u w:val="none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b/>
      <w:i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  <w:color w:val="auto"/>
      <w:sz w:val="28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b/>
      <w:sz w:val="26"/>
      <w:szCs w:val="26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b/>
    </w:rPr>
  </w:style>
  <w:style w:type="character" w:styleId="WW8Num253z0">
    <w:name w:val="WW8Num253z0"/>
    <w:qFormat/>
    <w:rPr>
      <w:b/>
      <w:i w:val="false"/>
      <w:sz w:val="22"/>
      <w:szCs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b/>
      <w:i w:val="fals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Times New Roman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  <w:color w:val="auto"/>
      <w:sz w:val="28"/>
    </w:rPr>
  </w:style>
  <w:style w:type="character" w:styleId="WW8Num264z0">
    <w:name w:val="WW8Num264z0"/>
    <w:qFormat/>
    <w:rPr>
      <w:rFonts w:ascii="Times New Roman" w:hAnsi="Times New Roman" w:cs="Times New Roman"/>
      <w:b/>
      <w:strike w:val="false"/>
      <w:dstrike w:val="false"/>
      <w:color w:val="000000"/>
      <w:u w:val="none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u w:val="single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b/>
      <w:i w:val="false"/>
    </w:rPr>
  </w:style>
  <w:style w:type="character" w:styleId="WW8Num275z0">
    <w:name w:val="WW8Num275z0"/>
    <w:qFormat/>
    <w:rPr>
      <w:rFonts w:ascii="Symbol" w:hAnsi="Symbol" w:cs="Times New Roman"/>
    </w:rPr>
  </w:style>
  <w:style w:type="character" w:styleId="WW8Num275z1">
    <w:name w:val="WW8Num275z1"/>
    <w:qFormat/>
    <w:rPr>
      <w:rFonts w:ascii="Courier New" w:hAnsi="Courier New" w:cs="Wingdings"/>
    </w:rPr>
  </w:style>
  <w:style w:type="character" w:styleId="WW8Num275z2">
    <w:name w:val="WW8Num275z2"/>
    <w:qFormat/>
    <w:rPr>
      <w:rFonts w:ascii="Wingdings" w:hAnsi="Wingdings" w:cs="Times New Roman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b/>
      <w:color w:val="auto"/>
      <w:u w:val="none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Times New Roman" w:hAnsi="Times New Roman" w:cs="Times New Roman"/>
      <w:b/>
      <w:strike w:val="false"/>
      <w:dstrike w:val="false"/>
      <w:color w:val="000000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300z0">
    <w:name w:val="WW8Num300z0"/>
    <w:qFormat/>
    <w:rPr>
      <w:b w:val="false"/>
      <w:i w:val="false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1z0">
    <w:name w:val="WW8Num311z0"/>
    <w:qFormat/>
    <w:rPr>
      <w:b/>
    </w:rPr>
  </w:style>
  <w:style w:type="character" w:styleId="WW8Num312z0">
    <w:name w:val="WW8Num312z0"/>
    <w:qFormat/>
    <w:rPr>
      <w:rFonts w:ascii="Wingdings" w:hAnsi="Wingdings" w:cs="Times New Roman"/>
    </w:rPr>
  </w:style>
  <w:style w:type="character" w:styleId="WW8Num312z1">
    <w:name w:val="WW8Num312z1"/>
    <w:qFormat/>
    <w:rPr>
      <w:rFonts w:ascii="Courier New" w:hAnsi="Courier New" w:cs="Wingdings"/>
    </w:rPr>
  </w:style>
  <w:style w:type="character" w:styleId="WW8Num312z3">
    <w:name w:val="WW8Num312z3"/>
    <w:qFormat/>
    <w:rPr>
      <w:rFonts w:ascii="Symbol" w:hAnsi="Symbol" w:cs="Times New Roman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Times New Roman" w:hAnsi="Times New Roman" w:eastAsia="Times New Roman" w:cs="Times New Roman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  <w:b/>
      <w:i w:val="false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b/>
      <w:sz w:val="26"/>
      <w:szCs w:val="26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/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6z4">
    <w:name w:val="WW8Num336z4"/>
    <w:qFormat/>
    <w:rPr>
      <w:rFonts w:ascii="Courier New" w:hAnsi="Courier New" w:cs="Courier New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b/>
    </w:rPr>
  </w:style>
  <w:style w:type="character" w:styleId="WW8Num341z0">
    <w:name w:val="WW8Num341z0"/>
    <w:qFormat/>
    <w:rPr>
      <w:b/>
      <w:sz w:val="26"/>
      <w:szCs w:val="26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2z1">
    <w:name w:val="WW8Num342z1"/>
    <w:qFormat/>
    <w:rPr/>
  </w:style>
  <w:style w:type="character" w:styleId="WW8Num342z4">
    <w:name w:val="WW8Num342z4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Times New Roman" w:hAnsi="Times New Roman" w:cs="Times New Roman"/>
      <w:b/>
      <w:strike w:val="false"/>
      <w:dstrike w:val="false"/>
      <w:color w:val="000000"/>
      <w:u w:val="none"/>
    </w:rPr>
  </w:style>
  <w:style w:type="character" w:styleId="WW8Num353z0">
    <w:name w:val="WW8Num353z0"/>
    <w:qFormat/>
    <w:rPr>
      <w:rFonts w:ascii="Arial" w:hAnsi="Arial" w:cs="Arial"/>
      <w:b w:val="false"/>
      <w:i w:val="false"/>
      <w:sz w:val="20"/>
      <w:szCs w:val="2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St203z0">
    <w:name w:val="WW8NumSt203z0"/>
    <w:qFormat/>
    <w:rPr>
      <w:rFonts w:ascii="Symbol" w:hAnsi="Symbol" w:cs="Times New Roman"/>
    </w:rPr>
  </w:style>
  <w:style w:type="character" w:styleId="WW8NumSt204z0">
    <w:name w:val="WW8NumSt204z0"/>
    <w:qFormat/>
    <w:rPr>
      <w:rFonts w:ascii="Symbol" w:hAnsi="Symbol" w:cs="Times New Roman"/>
    </w:rPr>
  </w:style>
  <w:style w:type="character" w:styleId="WW8NumSt205z0">
    <w:name w:val="WW8NumSt205z0"/>
    <w:qFormat/>
    <w:rPr>
      <w:rFonts w:ascii="Symbol" w:hAnsi="Symbol" w:cs="Times New Roman"/>
      <w:sz w:val="22"/>
      <w:szCs w:val="22"/>
    </w:rPr>
  </w:style>
  <w:style w:type="character" w:styleId="WW8NumSt206z0">
    <w:name w:val="WW8NumSt206z0"/>
    <w:qFormat/>
    <w:rPr>
      <w:rFonts w:ascii="Symbol" w:hAnsi="Symbol" w:cs="Times New Roman"/>
      <w:sz w:val="22"/>
      <w:szCs w:val="22"/>
    </w:rPr>
  </w:style>
  <w:style w:type="character" w:styleId="WW8NumSt207z0">
    <w:name w:val="WW8NumSt207z0"/>
    <w:qFormat/>
    <w:rPr>
      <w:rFonts w:ascii="Symbol" w:hAnsi="Symbol" w:cs="Times New Roman"/>
      <w:sz w:val="30"/>
      <w:szCs w:val="30"/>
    </w:rPr>
  </w:style>
  <w:style w:type="character" w:styleId="WW8NumSt208z0">
    <w:name w:val="WW8NumSt208z0"/>
    <w:qFormat/>
    <w:rPr>
      <w:rFonts w:ascii="Symbol" w:hAnsi="Symbol" w:cs="Times New Roman"/>
      <w:sz w:val="20"/>
      <w:szCs w:val="20"/>
    </w:rPr>
  </w:style>
  <w:style w:type="character" w:styleId="WW8NumSt211z0">
    <w:name w:val="WW8NumSt211z0"/>
    <w:qFormat/>
    <w:rPr>
      <w:b/>
      <w:i w:val="false"/>
    </w:rPr>
  </w:style>
  <w:style w:type="character" w:styleId="WW8NumSt219z0">
    <w:name w:val="WW8NumSt219z0"/>
    <w:qFormat/>
    <w:rPr>
      <w:rFonts w:ascii="Symbol" w:hAnsi="Symbol" w:cs="Times New Roman"/>
    </w:rPr>
  </w:style>
  <w:style w:type="character" w:styleId="WW8NumSt220z0">
    <w:name w:val="WW8NumSt220z0"/>
    <w:qFormat/>
    <w:rPr>
      <w:rFonts w:ascii="Symbol" w:hAnsi="Symbol" w:cs="Times New Roman"/>
      <w:sz w:val="20"/>
      <w:szCs w:val="20"/>
    </w:rPr>
  </w:style>
  <w:style w:type="character" w:styleId="WW8NumSt244z0">
    <w:name w:val="WW8NumSt244z0"/>
    <w:qFormat/>
    <w:rPr>
      <w:rFonts w:ascii="Symbol" w:hAnsi="Symbol" w:cs="Times New Roman"/>
    </w:rPr>
  </w:style>
  <w:style w:type="character" w:styleId="WW8NumSt245z0">
    <w:name w:val="WW8NumSt245z0"/>
    <w:qFormat/>
    <w:rPr>
      <w:rFonts w:ascii="Symbol" w:hAnsi="Symbol" w:cs="Times New Roman"/>
    </w:rPr>
  </w:style>
  <w:style w:type="character" w:styleId="WW8NumSt270z0">
    <w:name w:val="WW8NumSt270z0"/>
    <w:qFormat/>
    <w:rPr>
      <w:rFonts w:ascii="Symbol" w:hAnsi="Symbol" w:cs="Symbol"/>
    </w:rPr>
  </w:style>
  <w:style w:type="character" w:styleId="WW8NumSt271z0">
    <w:name w:val="WW8NumSt271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Times New Roman"/>
    </w:rPr>
  </w:style>
  <w:style w:type="character" w:styleId="WW8NumSt349z0">
    <w:name w:val="WW8NumSt349z0"/>
    <w:qFormat/>
    <w:rPr>
      <w:b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detindependiente">
    <w:name w:val="Sangr’a de t. independiente"/>
    <w:basedOn w:val="Normal"/>
    <w:qFormat/>
    <w:pPr>
      <w:jc w:val="both"/>
    </w:pPr>
    <w:rPr>
      <w:rFonts w:ascii="Arial" w:hAnsi="Arial" w:cs="Arial"/>
      <w:sz w:val="24"/>
      <w:lang w:val="es-ES"/>
    </w:rPr>
  </w:style>
  <w:style w:type="paragraph" w:styleId="Sangra3detindependiente">
    <w:name w:val="Sangría 3 de t. independiente"/>
    <w:basedOn w:val="Normal"/>
    <w:qFormat/>
    <w:pPr>
      <w:autoSpaceDE w:val="false"/>
      <w:ind w:left="284" w:firstLine="284"/>
      <w:jc w:val="both"/>
    </w:pPr>
    <w:rPr>
      <w:rFonts w:ascii="Arial" w:hAnsi="Arial" w:cs="Arial"/>
      <w:color w:val="000000"/>
      <w:sz w:val="24"/>
      <w:lang w:val="es-ES_tradnl"/>
    </w:rPr>
  </w:style>
  <w:style w:type="paragraph" w:styleId="TextBodyIndent">
    <w:name w:val="Body Text Indent"/>
    <w:basedOn w:val="Normal"/>
    <w:pPr>
      <w:spacing w:before="120" w:after="0"/>
      <w:jc w:val="both"/>
    </w:pPr>
    <w:rPr>
      <w:sz w:val="24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  <w:lang w:val="es-ES_tradnl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pt-B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pt-BR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bCs/>
      <w:sz w:val="22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23:44:00Z</dcterms:created>
  <dc:creator>Informática</dc:creator>
  <dc:description/>
  <dc:language>en-US</dc:language>
  <cp:lastModifiedBy>vcamal_mprod</cp:lastModifiedBy>
  <cp:lastPrinted>2003-11-05T19:38:00Z</cp:lastPrinted>
  <dcterms:modified xsi:type="dcterms:W3CDTF">2004-04-06T23:44:00Z</dcterms:modified>
  <cp:revision>2</cp:revision>
  <dc:subject/>
  <dc:title>Los números entre paréntesis indican límites y restricciones de uso, que se detallan al final de la lista, de la siguiente forma: </dc:title>
</cp:coreProperties>
</file>