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b/>
          <w:lang w:val="pt-BR"/>
        </w:rPr>
        <w:t>MERCOSUL/XVIII SGT Nº 3/P. RES. N° 11/98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GULAMENTO TÉCNICO MERCOSUL SOBRE “ATRIBUIÇÃO DE ADITIVOS E SEUS LIMITES MÁXIMOS PARA A CATEGORIA DE ALIMENTOS 3: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GELADOS COMESTÍVEIS”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lang w:val="pt-BR"/>
        </w:rPr>
        <w:t>TENDO EM VISTA:</w:t>
      </w:r>
      <w:r>
        <w:rPr>
          <w:lang w:val="pt-BR"/>
        </w:rPr>
        <w:t xml:space="preserve"> O Tratado de Assunção, o Protocolo de Ouro Preto, a Decisão Nº 20/02 do Conselho do Mercado Comum e as Resoluções N° 91/93, 38/98 e 56/02 do Grupo Mercado Comum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CONSIDERANDO: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oindependiente2"/>
        <w:rPr>
          <w:lang w:val="pt-BR"/>
        </w:rPr>
      </w:pPr>
      <w:r>
        <w:rPr>
          <w:lang w:val="pt-BR"/>
        </w:rPr>
        <w:t>Que é necessário  atribuir  Aditivos e seus Limites Máximos para a Categoria de Alimentos 3: Gelados Comestívei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Que a harmonização dos Regulamentos Técnicos tende a eliminar os obstáculos que geram as diferenças nas Regulamentações Nacionais vigentes, dando cumprimento ao estabelecido no Tratado de Assunç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Que este Regulamento Técnico contempla as solicitações dos Estados Par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O GRUPO MERCADO COMUM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SOLVE: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/>
      </w:pPr>
      <w:r>
        <w:rPr/>
        <w:t>Art. 1 - Aprovar o Regulamento Técnico MERCOSUL sobre “ Atribuição de Aditivos e seus Limites Máximos para a Categoria de Alimentos 3: Gelados Comestíveis”, que consta como Anexo e faz parte da presente Resoluç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rt. 2 - Revogam-se as Resoluções GMC Nº 141/96 “Regulamento Técnico de Atribuição de Aditivos, suas Funções e seus Limites a Algumas Categorias de Alimentos” no que se refere ao Grupo 3, Gelados Comestíveis e Nº 38/97 “Atribuição de Aditivos, Grupo 3, Gelados Comestíveis”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rt. 3 - Os Estados Partes colocarão em vigência as disposições legislativas, regulamentares e administrativas necessárias para o cumprimento da presente Resolução atravez dos seguintes Orgão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2127" w:hanging="2127"/>
        <w:jc w:val="both"/>
        <w:rPr/>
      </w:pPr>
      <w:r>
        <w:rPr/>
        <w:t xml:space="preserve">Argentina: </w:t>
        <w:tab/>
        <w:t>Ministerio de Salud y Acción Social</w:t>
      </w:r>
    </w:p>
    <w:p>
      <w:pPr>
        <w:pStyle w:val="Sangra2detindependiente"/>
        <w:rPr/>
      </w:pPr>
      <w:r>
        <w:rPr/>
        <w:t>Administración Nacional de Medicamentos, Alimentos y Tecnología Médica - ANMAT</w:t>
      </w:r>
    </w:p>
    <w:p>
      <w:pPr>
        <w:pStyle w:val="Normal"/>
        <w:ind w:left="2127" w:hanging="0"/>
        <w:jc w:val="both"/>
        <w:rPr/>
      </w:pPr>
      <w:r>
        <w:rPr/>
        <w:t>Instituto Nacional de Alimentos</w:t>
      </w:r>
    </w:p>
    <w:p>
      <w:pPr>
        <w:pStyle w:val="Normal"/>
        <w:ind w:left="2127" w:hanging="0"/>
        <w:jc w:val="both"/>
        <w:rPr/>
      </w:pPr>
      <w:r>
        <w:rPr/>
        <w:t>Ministerio de Economía y Produccción</w:t>
      </w:r>
    </w:p>
    <w:p>
      <w:pPr>
        <w:pStyle w:val="Normal"/>
        <w:ind w:left="2127" w:hanging="0"/>
        <w:jc w:val="both"/>
        <w:rPr/>
      </w:pPr>
      <w:r>
        <w:rPr/>
        <w:t>Secretaría de Agricultura, Ganadería, Pesca y Alimentos</w:t>
      </w:r>
    </w:p>
    <w:p>
      <w:pPr>
        <w:pStyle w:val="Normal"/>
        <w:ind w:left="2127" w:hanging="0"/>
        <w:jc w:val="both"/>
        <w:rPr/>
      </w:pPr>
      <w:r>
        <w:rPr/>
        <w:t>Servicio Nacional de Sanidad y Calidad Agroalimentaria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ind w:left="0" w:hanging="0"/>
        <w:rPr>
          <w:lang w:val="pt-BR"/>
        </w:rPr>
      </w:pPr>
      <w:r>
        <w:rPr>
          <w:lang w:val="pt-BR"/>
        </w:rPr>
        <w:t>Brasil:</w:t>
        <w:tab/>
        <w:tab/>
        <w:tab/>
        <w:t xml:space="preserve">Ministério da Saúde </w:t>
      </w:r>
      <w:r>
        <w:br w:type="page"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araguai:</w:t>
        <w:tab/>
        <w:tab/>
        <w:t>Ministerio de Salud Pública y Bienestar Social</w:t>
      </w:r>
    </w:p>
    <w:p>
      <w:pPr>
        <w:pStyle w:val="Sangra2detindependiente"/>
        <w:rPr/>
      </w:pPr>
      <w:r>
        <w:rPr/>
        <w:t>Instituto Nacional de Alimentación y Nutrición (INAN)</w:t>
      </w:r>
    </w:p>
    <w:p>
      <w:pPr>
        <w:pStyle w:val="Normal"/>
        <w:ind w:left="2127" w:hanging="0"/>
        <w:jc w:val="both"/>
        <w:rPr/>
      </w:pPr>
      <w:r>
        <w:rPr/>
        <w:t>Ministerio de Industria y Comerc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uguai:</w:t>
        <w:tab/>
        <w:tab/>
        <w:t>Ministerio de Industria, Energía y Minería (ANCAP)</w:t>
      </w:r>
    </w:p>
    <w:p>
      <w:pPr>
        <w:pStyle w:val="Normal"/>
        <w:ind w:left="2127" w:hanging="0"/>
        <w:jc w:val="both"/>
        <w:rPr>
          <w:lang w:val="pt-BR"/>
        </w:rPr>
      </w:pPr>
      <w:r>
        <w:rPr>
          <w:lang w:val="pt-BR"/>
        </w:rPr>
        <w:t>Ministerio de Salud Pública</w:t>
      </w:r>
    </w:p>
    <w:p>
      <w:pPr>
        <w:pStyle w:val="Normal"/>
        <w:ind w:left="212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rt. 4 - O presente Regulamento Técnico se aplicará no território dos Estados Partes, ao comércio entre eles e às importações extra-zon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rt. 5 - Os Estados Partes do MERCOSUL deverão incorporar a presente Resolução aos seus ordenamentos jurídicos nacionais antes do ..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6"/>
        <w:rPr>
          <w:lang w:val="pt-BR"/>
        </w:rPr>
      </w:pPr>
      <w:r>
        <w:rPr>
          <w:lang w:val="pt-BR"/>
        </w:rPr>
        <w:t>XVIII SGT Nº 3 – Buenos Aires, 2/04/04</w:t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sz w:val="24"/>
        </w:rPr>
      </w:pPr>
      <w:r>
        <w:rPr>
          <w:sz w:val="24"/>
        </w:rPr>
        <w:t>ANEX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5812"/>
        <w:gridCol w:w="2551"/>
      </w:tblGrid>
      <w:tr>
        <w:trPr>
          <w:trHeight w:val="264" w:hRule="atLeast"/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RIBUIÇÃO DE ADITIVOS</w:t>
            </w:r>
          </w:p>
          <w:p>
            <w:pPr>
              <w:pStyle w:val="Heading3"/>
              <w:jc w:val="center"/>
              <w:rPr>
                <w:color w:val="000000"/>
                <w:lang w:val="pt-BR"/>
              </w:rPr>
            </w:pPr>
            <w:r>
              <w:rPr>
                <w:lang w:val="pt-BR"/>
              </w:rPr>
              <w:t>CATEGORIA 3 – GELADOS COMESTÍVEIS</w:t>
            </w:r>
          </w:p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Aditivo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ero</w:t>
            </w:r>
          </w:p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IN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FUNÇÃO/NOM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caps/>
                <w:color w:val="000000"/>
                <w:sz w:val="20"/>
              </w:rPr>
              <w:t>Limite máximo</w:t>
            </w:r>
            <w:r>
              <w:rPr>
                <w:caps/>
                <w:color w:val="000000"/>
              </w:rPr>
              <w:br/>
            </w:r>
            <w:r>
              <w:rPr>
                <w:color w:val="000000"/>
                <w:sz w:val="20"/>
              </w:rPr>
              <w:t xml:space="preserve">g/100g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rPr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3.1. Gelados comestíveis prontos para o consumo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/>
              <w:t>ACIDULAN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Ácido tartáric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Ácido fosfórico, ácido orto-fosfóric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Ácido adípic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GULADOR DE ACIDE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5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Tartarato mono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5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Tartar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6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Tartarato ácido de potássio, Bitartarato de potássio, Tartarato mono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6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Tartarato dipotássico, tartarato neutro de potássio, D-tartar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Tartarato de sódio 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Ácido fosfórico, Ácido Orto-Fosfór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9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ssódico, Monofosfato de sódio, Ortofosfato mono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9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ssódico, Monofosfato dissódico, Ort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9 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trissódico, Monofosfato trissódico, Orto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0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potássico, Fosfato Ácido de Potássio, Ortofosfato mono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0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potássico, Monofosfato dipotássico, Ortofosfato di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0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Fosfato tri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1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Fosfato monocálcico, fosfato de cálcio monobásico, ortofosfato de monocálc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1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Fosfato dicálcico, fosfato dibásico de cálcio, ortofosfato dicálc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1 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Fosfato tricálcico, fosfato tribásico de cálcio, ortofosfato tricálc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0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dihidrogênio dissódico, difosfato de sódio, pir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0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0 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etrassódico, pirofosfato tetra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0 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etrapotássico, pirofosfato neutro de 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0v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0 v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monocálcio, difosfato de cálcio, Difosfato diácido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1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Trifosfato pentassódico, tripolifosfato de sódio, tri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1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Trifosfato pentapotássico, tripolifosfato de potássio, tri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/>
              <w:t>ANTIOXID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almitato de ascorbi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0,02 sobre o teor de gordur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istura concentrada de tocoferó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0,05 sobre o teor de gordur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ocoferol, alfa-tocofe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0,05 sobre o teor de gordur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Terc-butil-hidroquinona, TBHQ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ind w:left="-7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0,02 sobre o teor de gordura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Butil Hidroxianisol, B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0,02 sobre o teor de gordura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Butil Hidroxitolueno, B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0,01 sobre o teor de gordura*</w:t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/>
            </w:pPr>
            <w:r>
              <w:rPr/>
              <w:t>(*)para produtos que contenham óleos ou gorduras vegetais, excluindo manteiga de cacau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ind w:lef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/>
              <w:t>AROMATIZ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ind w:left="-7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>
          <w:trHeight w:val="434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spacing w:before="120" w:after="120"/>
              <w:rPr>
                <w:sz w:val="18"/>
              </w:rPr>
            </w:pPr>
            <w:r>
              <w:rPr>
                <w:sz w:val="18"/>
              </w:rPr>
              <w:t>Exceto aroma de cacau ou chocolate para gelados comestíveis, que contenham cacau ou chocolate quando em sua denominação se indique "….de chocolate”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/>
              <w:t>COR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spacing w:lineRule="auto" w:line="240"/>
              <w:ind w:left="-7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urcumina, cúrcu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 (como curcumina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Riboflav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Riboflavina 5’-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Tartraz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marelo de Quinole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marelo crepús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armim/cochonilha/ácido carmí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zorrub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maranto, Bordeaux 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nceau 4 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Eritros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 xml:space="preserve">Vermelho 40, Allura A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zul patente 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Indigotina, Carmim de índi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zul brilhante FC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0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lorofi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0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lorofil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1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lorofila cúpr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1 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lorofilina cúprica, sais de sódio 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Verde rápido FCF, Fast green FC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 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aramelo I – simp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 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aramelo II – processo sulfito cáust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 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aramelo III – processo amô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 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aramelo IV – processo sulfito-amô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Negro Brilhante BN, Negro P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arvão vege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>
          <w:trHeight w:val="1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Marrom 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0 a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aroteno: beta-caroteno sintét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0 a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Carotenos extratos natura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0 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Urucum/bixina/norbix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2 (como Bixina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0 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áprica/capsorubina/capsan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0 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Licope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0 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Beta-apo-8’carote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0 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 etílico ou metílico do ácido beta-apo-8’carotenó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1 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Luteí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Vermelho de beterraba, betan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3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ntocianin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Dióxido de titân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/>
              <w:t>EMULSIFIC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ssódico, Monofosfato de sódio, Ortofosfato mono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ssódico, Monofosfato dissódico, Ort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trissódico, Monofosfato trissódico, Orto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0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potássico, Fosfato Ácido de Potássio, Ortofosfato mono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0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potássico, Monofosfato dipotássico, Ortofosfato di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lginato de propilenoglic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monolau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monoole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monopalmit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monoestea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triestea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dihidrogênio dissódico, difosfato de sódio, pir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etrassódico, pirofosfato tetra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etrapotássico, pirofosfato neutro de 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v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monocálcio, difosfato de cálcio, Difosfato diácido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sódio, Metafosfato de sódio, Hexameta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potássio, Meta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cálcio 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graxos de sacarose, Ésteres graxos com a sacaro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/>
              <w:t>474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de glicerol e sacarose, Sucroglicíri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de ácidos graxos com poliglice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de ácido ricinoléico interesterificado com poliglicerol, Polirricinoleato de poliglice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de ácidos graxos com propilenoglicol, Mono e diésteres de 1,2 propilenoglic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81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Estearoil-2-lactil lactato de sódio, Estearoil lact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Estearoil-2-lactil lactato de cálcio, Estearoil lactato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onoestea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,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riestea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,05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onolau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,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Monoole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Monopalmit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/>
              <w:t>ESTABILIZ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ssódico, Monofosfato de sódio, Ortofosfato mono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ssódico, Monofosfato dissódico, Ort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trissódico, Monofosfato trissódico, Orto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0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potássico, Fosfato Ácido de Potássio, Ortofosfato mono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0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potássico, Monofosfato dipotássico, Ortofosfato di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0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Fosfato tri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lginato de propilenoglic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monolau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monoole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monopalmit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monoestea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Polioxietileno (20) triestea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dihidrogênio dissódico, difosfato de sódio, pir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etrassódico, pirofosfato tetra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etrapotássico, pirofosfato neutro de 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v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monocálcio, difosfato de cálcio, Difosfato diácido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1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rifosfato pentassódico, Tripoli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1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rifosfato pentapotássico, Tripoli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sódio, Metafosfato de sódio, Hexameta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potássio, Meta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cálcio 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graxos de sacarose, Ésteres de ácidos graxos com sacarose, sacaroéste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4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Ésteres de glicerol e sacarose, Sucroglicéri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de ácidos graxos com poliglice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de ácido ricinoléico interesterificado com poliglicerol, Polirricinoleato de poliglice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Ésteres de ácidos graxos com propilenoglicol, Mono e diésteres de 1,2 propilenoglic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81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Estearoil-2-lactil lactato de sódio, Estearoil lact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Estearoil-2-lactil lactato de cálcio, Estearoil lactato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Monoestea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528"/>
        <w:gridCol w:w="284"/>
        <w:gridCol w:w="255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Triestea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9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onolaur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,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9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onoole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,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Monopalmitato de sorbi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/>
              <w:t>ESPESS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rPr>
                <w:sz w:val="18"/>
              </w:rPr>
            </w:pPr>
            <w:r>
              <w:rPr>
                <w:sz w:val="18"/>
              </w:rPr>
              <w:t>Alginato de propilenoglic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/>
              <w:t>AGENTE DE FIRME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ssódico, Monofosfato de sódio, Ortofosfato mono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ssódico, Monofosfato dissódico, Ort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trissódico, Monofosfato trissódico, Orto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1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cálcio, Fosfato Monobásico de cálcio, Ortofosfato monocálc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1 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cálcico, fosfato dibásico de cálcio, ortofosfato dicálc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1 i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tricálcico, fosfato tribásico de cálcio, ortofosfato tricálc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v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ifosfato tetrapotássico, Pirofosfato Neutr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1 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rifosfato pentassódico, tripolifosfato de sódio, tri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1 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rifosfato pentapotássico, tripolifosfato de potássio, tri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 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Hexametafosfato de sódio, sal de Graham, polifosfato de sódio, Meta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 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potássio, Meta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 i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sódio 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/>
              <w:t>GELIFIC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/>
              <w:t>UMECT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Potássio, Meta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/>
              <w:t>SEQUESTR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Ácido Fosfórico, Ácido Orto-Fosfór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ssódico, Monofosfato de sódio, Ortofosfato mono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ssódico, Monofosfato dissódico, Ort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9i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trissódico, Monofosfato trissódico, Orto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0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potássico, Fosfato Ácido de Potássio, Ortofosfato mono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0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potássico, Monofosfato dipotássico, Ortofosfato di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0i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Fosfato tri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DTA cálcio dissódico (etilenodiaminotetraacetato de cálcio e dissódic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0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DTA ácido dissódico (etilenodiaminotetraacetato diácido dissódic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0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dihidrogênio dissódico, difosfato de sódio, pirofosfato d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ri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i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etrassódico, pirofosfato tetrassód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v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tetrapotássico, pirofosfato neutro de potáss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v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Difosfato monocálcio, difosfato de cálcio, Difosfato diácido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1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rifosfato pentassódico, Tripoli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1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rifosfato pentapotássico, Tripoli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sódio, Metafosfato de sódio, Hexametafosfato d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potássio, Metafosfato de potáss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i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 de cálcio e só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iv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olifosfatos de cál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spacing w:lineRule="atLeast" w:line="264"/>
              <w:rPr>
                <w:sz w:val="22"/>
              </w:rPr>
            </w:pPr>
            <w:r>
              <w:rPr>
                <w:b/>
                <w:sz w:val="22"/>
              </w:rPr>
              <w:t>3.2. Misturas para o preparo de gelados comestíveis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spacing w:lineRule="atLeast" w:line="264"/>
              <w:jc w:val="both"/>
              <w:rPr>
                <w:sz w:val="18"/>
              </w:rPr>
            </w:pPr>
            <w:r>
              <w:rPr>
                <w:sz w:val="18"/>
              </w:rPr>
              <w:t>Admitem-se as mesmas funções que para 3.1. e os aditivos para cada função, em quantidades tais que o produto pronto para o consumo contenha no máximo os limites estabelecidos para a categoria 3.1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spacing w:lineRule="atLeast" w:line="264"/>
              <w:rPr>
                <w:sz w:val="22"/>
              </w:rPr>
            </w:pPr>
            <w:r>
              <w:rPr>
                <w:b/>
                <w:sz w:val="22"/>
              </w:rPr>
              <w:t>3.3. Pós para o preparo de gelados comestíveis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spacing w:lineRule="atLeast" w:line="264"/>
              <w:jc w:val="both"/>
              <w:rPr>
                <w:sz w:val="18"/>
              </w:rPr>
            </w:pPr>
            <w:r>
              <w:rPr>
                <w:sz w:val="18"/>
              </w:rPr>
              <w:t>Admitem-se as mesmas funções que para 3.1 e os aditivos para cada função, em quantidades tais que o produto pronto para o consumo contenha no máximo os limites estabelecidos para a categoria 3.1. Admite-se também o uso de antiumectantes/ antiaglutinante, no produto pronto para consumo, conforme indicado a seguir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/>
              <w:t>ANTIAGLUTINANTE/ANTIUMECA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dos os autorizados como BPF no MERCOSU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quantum sat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1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monocálcio, Fosfato Monobásico de cálcio, Ortofosfato monocálcic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1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dicálcico, fosfato dibásico de cálcio, ortofosfato dicálcic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1 i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osfato tricálcico, fosfato tribásico de cálcio, ortofosfato tricálcic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O2"/>
              <w:tabs>
                <w:tab w:val="clear" w:pos="2268"/>
                <w:tab w:val="clear" w:pos="7654"/>
              </w:tabs>
              <w:jc w:val="center"/>
              <w:rPr/>
            </w:pPr>
            <w:r>
              <w:rPr>
                <w:sz w:val="18"/>
              </w:rPr>
              <w:t>0,1 (como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O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  <w:tab w:val="center" w:pos="5074" w:leader="none"/>
        <w:tab w:val="left" w:pos="6667" w:leader="none"/>
        <w:tab w:val="left" w:pos="9394" w:leader="none"/>
      </w:tabs>
      <w:spacing w:lineRule="auto" w:line="290"/>
      <w:jc w:val="center"/>
      <w:outlineLvl w:val="0"/>
    </w:pPr>
    <w:rPr>
      <w:b/>
      <w:sz w:val="18"/>
      <w:lang w:val="pt-B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1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aps/>
      <w:sz w:val="22"/>
      <w:lang w:val="pt-BR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0"/>
      <w:lang w:val="pt-BR"/>
    </w:rPr>
  </w:style>
  <w:style w:type="paragraph" w:styleId="TextBody">
    <w:name w:val="Body Text"/>
    <w:basedOn w:val="Normal"/>
    <w:pPr/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s-ES_tradnl"/>
    </w:rPr>
  </w:style>
  <w:style w:type="paragraph" w:styleId="BodyText21">
    <w:name w:val="Body Text 21"/>
    <w:basedOn w:val="Normal"/>
    <w:qFormat/>
    <w:pPr>
      <w:jc w:val="center"/>
    </w:pPr>
    <w:rPr>
      <w:b/>
    </w:rPr>
  </w:style>
  <w:style w:type="paragraph" w:styleId="NORO">
    <w:name w:val="NORO"/>
    <w:qFormat/>
    <w:pPr>
      <w:widowControl/>
      <w:tabs>
        <w:tab w:val="clear" w:pos="708"/>
        <w:tab w:val="left" w:pos="2268" w:leader="none"/>
      </w:tabs>
      <w:bidi w:val="0"/>
      <w:spacing w:lineRule="atLeast" w:line="250"/>
      <w:jc w:val="both"/>
    </w:pPr>
    <w:rPr>
      <w:rFonts w:ascii="Arial" w:hAnsi="Arial" w:eastAsia="Times New Roman" w:cs="Arial"/>
      <w:color w:val="000000"/>
      <w:sz w:val="16"/>
      <w:szCs w:val="20"/>
      <w:lang w:val="pt-BR" w:bidi="ar-SA" w:eastAsia="zh-CN"/>
    </w:rPr>
  </w:style>
  <w:style w:type="paragraph" w:styleId="Noro5">
    <w:name w:val="noro5"/>
    <w:basedOn w:val="NORO"/>
    <w:next w:val="NORO"/>
    <w:qFormat/>
    <w:pPr>
      <w:spacing w:lineRule="atLeast" w:line="60"/>
    </w:pPr>
    <w:rPr>
      <w:color w:val="auto"/>
    </w:rPr>
  </w:style>
  <w:style w:type="paragraph" w:styleId="NORO2">
    <w:name w:val="NORO2"/>
    <w:qFormat/>
    <w:pPr>
      <w:widowControl/>
      <w:tabs>
        <w:tab w:val="clear" w:pos="708"/>
        <w:tab w:val="left" w:pos="2268" w:leader="dot"/>
        <w:tab w:val="decimal" w:pos="7654" w:leader="dot"/>
      </w:tabs>
      <w:bidi w:val="0"/>
      <w:spacing w:lineRule="atLeast" w:line="17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Noro3">
    <w:name w:val="noro3"/>
    <w:basedOn w:val="NORO2"/>
    <w:next w:val="NORO2"/>
    <w:qFormat/>
    <w:pPr>
      <w:tabs>
        <w:tab w:val="clear" w:pos="2268"/>
        <w:tab w:val="clear" w:pos="7654"/>
        <w:tab w:val="left" w:pos="7937" w:leader="dot"/>
      </w:tabs>
    </w:pPr>
    <w:rPr/>
  </w:style>
  <w:style w:type="paragraph" w:styleId="Noro4">
    <w:name w:val="noro4"/>
    <w:basedOn w:val="Noro3"/>
    <w:next w:val="Noro3"/>
    <w:qFormat/>
    <w:pPr>
      <w:tabs>
        <w:tab w:val="left" w:pos="2268" w:leader="dot"/>
        <w:tab w:val="left" w:pos="793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419" w:leader="none"/>
        <w:tab w:val="right" w:pos="8838" w:leader="none"/>
      </w:tabs>
    </w:pPr>
    <w:rPr>
      <w:sz w:val="20"/>
      <w:lang w:val="pt-BR"/>
    </w:rPr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</w:pPr>
    <w:rPr>
      <w:sz w:val="20"/>
      <w:lang w:val="pt-BR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ind w:left="212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59:00Z</dcterms:created>
  <dc:creator>Miguel De Billerbeck</dc:creator>
  <dc:description/>
  <dc:language>en-US</dc:language>
  <cp:lastModifiedBy>vcamal_mprod</cp:lastModifiedBy>
  <cp:lastPrinted>2004-04-02T10:01:00Z</cp:lastPrinted>
  <dcterms:modified xsi:type="dcterms:W3CDTF">2004-04-06T18:59:00Z</dcterms:modified>
  <cp:revision>2</cp:revision>
  <dc:subject/>
  <dc:title>MERCOSUR/SGT Nº 3/REC</dc:title>
</cp:coreProperties>
</file>