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ANEXO XVI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III REUNIÓN ORDINARIA SGT Nº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LAMENTOS TÉCNICOS Y EVALUACIÓN DE LA CONFORMIDAD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 de Marzo al 2 de Abril de 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58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58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AGENDA DE LA PRÓXIMA REUNIÓN</w:t>
      </w:r>
    </w:p>
    <w:p>
      <w:pPr>
        <w:pStyle w:val="Normal"/>
        <w:tabs>
          <w:tab w:val="clear" w:pos="708"/>
          <w:tab w:val="left" w:pos="720" w:leader="none"/>
        </w:tabs>
        <w:spacing w:before="0" w:after="58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tabs>
          <w:tab w:val="clear" w:pos="708"/>
          <w:tab w:val="left" w:pos="8008" w:leader="none"/>
        </w:tabs>
        <w:spacing w:before="0" w:after="58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2230</wp:posOffset>
                </wp:positionV>
                <wp:extent cx="5782945" cy="2221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907"/>
                              <w:gridCol w:w="540"/>
                              <w:gridCol w:w="720"/>
                              <w:gridCol w:w="720"/>
                              <w:gridCol w:w="540"/>
                              <w:gridCol w:w="108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COMISIONES Y GRUPO DE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fr-FR"/>
                                    </w:rPr>
                                    <w:t xml:space="preserve">LU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fr-FR"/>
                                    </w:rPr>
                                    <w:t>MARTES 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fr-FR"/>
                                    </w:rPr>
                                    <w:t>MIERCOLES 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  <w:t>JUE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  <w:t>VIERNE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AR"/>
                                    </w:rPr>
                                    <w:t>TRABAJ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Coordinación Nacional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Ac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isión de Alimento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Ac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  <w:t>Comisión de Metrología (Instrumentos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Ac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  <w:t>Grupo de Trabajo Gas Natural Comprimid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Ac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74.95pt;mso-wrap-distance-left:7.05pt;mso-wrap-distance-right:7.05pt;mso-wrap-distance-top:0pt;mso-wrap-distance-bottom:0pt;margin-top:4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907"/>
                        <w:gridCol w:w="540"/>
                        <w:gridCol w:w="720"/>
                        <w:gridCol w:w="720"/>
                        <w:gridCol w:w="540"/>
                        <w:gridCol w:w="108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  <w:t xml:space="preserve">COMISIONES Y GRUPO DE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FR"/>
                              </w:rPr>
                              <w:t xml:space="preserve">L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FR"/>
                              </w:rPr>
                              <w:t>MARTES 22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FR"/>
                              </w:rPr>
                              <w:t>MIERCOLES 2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  <w:t>VIERNE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AR"/>
                              </w:rPr>
                              <w:t>TRABAJ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Coordinación Nacional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Act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isión de Alimento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Act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  <w:t>Comisión de Metrología (Instrumentos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Act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  <w:t>Grupo de Trabajo Gas Natural Comprimid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Act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5:00Z</dcterms:created>
  <dc:creator> </dc:creator>
  <dc:description/>
  <dc:language>en-US</dc:language>
  <cp:lastModifiedBy>vcamal_mprod</cp:lastModifiedBy>
  <cp:lastPrinted>2004-04-02T16:11:00Z</cp:lastPrinted>
  <dcterms:modified xsi:type="dcterms:W3CDTF">2004-04-06T23:35:00Z</dcterms:modified>
  <cp:revision>2</cp:revision>
  <dc:subject/>
  <dc:title>XVIII REUNIÓN ORDINARIA SGT Nº 3</dc:title>
</cp:coreProperties>
</file>