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QUISITOS DE DESIGNACIÓN Y CONTROL DE LOS ÓRGANOS DE  EVALUACIÓN DE LA CONFOR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guía se especifican los requisitos para la designación y el control de las siguientes categorías de Órganos de Evaluación de la Conformidad: laboratorios de ensayo; laboratorios de calibración; organismos de inspección, y organismos de certificación. La designación estará a cargo de los organismos oficiales competentes de cada Estado Parte y alcanzará a las actividades a cumplir dentro de uno o más regímenes del campo regu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QUISITOS COMUN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s autoridades oficiales competentes designarán solamente órganos de evaluación de la conformidad que sean capaces de demostrar experiencia en la aplicación de los procedimientos de evaluación de la conformidad para el producto y/o productos que alcance el respectivo régimen, y que sean competentes para aplicar los procedimientos determinados por lo reglamentos técnicos correspondientes.</w:t>
      </w:r>
    </w:p>
    <w:p>
      <w:pPr>
        <w:pStyle w:val="Normal"/>
        <w:numPr>
          <w:ilvl w:val="0"/>
          <w:numId w:val="3"/>
        </w:numPr>
        <w:jc w:val="both"/>
        <w:rPr>
          <w:rFonts w:ascii="Arial" w:hAnsi="Arial" w:cs="Arial"/>
        </w:rPr>
      </w:pPr>
      <w:r>
        <w:rPr>
          <w:rFonts w:cs="Arial" w:ascii="Arial" w:hAnsi="Arial"/>
        </w:rPr>
        <w:t>La competencia técnica de los órganos de evaluación de la conformidad incluirá:</w:t>
      </w:r>
    </w:p>
    <w:p>
      <w:pPr>
        <w:pStyle w:val="Normal"/>
        <w:ind w:left="720" w:hanging="0"/>
        <w:jc w:val="both"/>
        <w:rPr>
          <w:rFonts w:ascii="Arial" w:hAnsi="Arial" w:cs="Arial"/>
        </w:rPr>
      </w:pPr>
      <w:r>
        <w:rPr>
          <w:rFonts w:cs="Arial" w:ascii="Arial" w:hAnsi="Arial"/>
        </w:rPr>
        <w:t>Conocimientos tecnológicos del producto o productos involucrados y de sus procesos de producción;</w:t>
      </w:r>
    </w:p>
    <w:p>
      <w:pPr>
        <w:pStyle w:val="Normal"/>
        <w:ind w:left="720" w:hanging="0"/>
        <w:jc w:val="both"/>
        <w:rPr>
          <w:rFonts w:ascii="Arial" w:hAnsi="Arial" w:cs="Arial"/>
        </w:rPr>
      </w:pPr>
      <w:r>
        <w:rPr>
          <w:rFonts w:cs="Arial" w:ascii="Arial" w:hAnsi="Arial"/>
        </w:rPr>
        <w:t>Conocimientos adecuados de los reglamentos técnicos aplicables;</w:t>
      </w:r>
    </w:p>
    <w:p>
      <w:pPr>
        <w:pStyle w:val="Normal"/>
        <w:ind w:left="720" w:hanging="0"/>
        <w:jc w:val="both"/>
        <w:rPr>
          <w:rFonts w:ascii="Arial" w:hAnsi="Arial" w:cs="Arial"/>
        </w:rPr>
      </w:pPr>
      <w:r>
        <w:rPr>
          <w:rFonts w:cs="Arial" w:ascii="Arial" w:hAnsi="Arial"/>
        </w:rPr>
        <w:t>Manejo adecuado de los respectivos procedimientos de evaluación de la conformidad, y</w:t>
      </w:r>
    </w:p>
    <w:p>
      <w:pPr>
        <w:pStyle w:val="Normal"/>
        <w:ind w:left="720" w:hanging="0"/>
        <w:jc w:val="both"/>
        <w:rPr>
          <w:rFonts w:ascii="Arial" w:hAnsi="Arial" w:cs="Arial"/>
        </w:rPr>
      </w:pPr>
      <w:r>
        <w:rPr>
          <w:rFonts w:cs="Arial" w:ascii="Arial" w:hAnsi="Arial"/>
        </w:rPr>
        <w:t>Capacidad práctica para aplicar los procedimientos de evaluación de la conformidad para cuya aplicación es designado.</w:t>
      </w:r>
    </w:p>
    <w:p>
      <w:pPr>
        <w:pStyle w:val="Normal"/>
        <w:numPr>
          <w:ilvl w:val="0"/>
          <w:numId w:val="4"/>
        </w:numPr>
        <w:jc w:val="both"/>
        <w:rPr>
          <w:rFonts w:ascii="Arial" w:hAnsi="Arial" w:cs="Arial"/>
        </w:rPr>
      </w:pPr>
      <w:r>
        <w:rPr>
          <w:rFonts w:cs="Arial" w:ascii="Arial" w:hAnsi="Arial"/>
        </w:rPr>
        <w:t>Las autoridades oficiales competentes deberán prever los criterios, procedimientos y la periodicidad con que efectuarán el control del desempeño de los órganos de evaluación de la conformidad designados.</w:t>
      </w:r>
    </w:p>
    <w:p>
      <w:pPr>
        <w:pStyle w:val="Normal"/>
        <w:ind w:left="39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ra la evaluación y control de desempeño de los Órganos de Evaluación de la Conformidad a designar o designados, se tendrán en cuenta las siguientes guías ISO/IEC según la actividad correspondien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ABORATORIOS DE ENSAYO Y DE CALIBRACIÓ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rma ISO/IEC 17025: 1999 – Requisitos generales para la competencia de laboratorios de ensayos y calibración.</w:t>
      </w:r>
    </w:p>
    <w:p>
      <w:pPr>
        <w:pStyle w:val="Normal"/>
        <w:ind w:left="720" w:hanging="0"/>
        <w:jc w:val="both"/>
        <w:rPr>
          <w:rFonts w:ascii="Arial" w:hAnsi="Arial" w:cs="Arial"/>
        </w:rPr>
      </w:pPr>
      <w:r>
        <w:rPr>
          <w:rFonts w:cs="Arial" w:ascii="Arial" w:hAnsi="Arial"/>
        </w:rPr>
      </w:r>
      <w:r>
        <w:br w:type="page"/>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RGANISMOS DE INSPECC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rma ISO/IEC 17020: 1998 – Requisitos generales para el funcionamientos de los diversos tipos de organismos que realizan inspecció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RGANISMOS DE CERTIFICAC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uía ISO/IEC 65: 1996 – Requisitos generales para organismos que operan sistemas de certificación de product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 DE MERCAD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La fiscalización del cumplimiento de los procedimientos obligatorios de evaluación de la conformidad será responsabilidad de la autoridad de aplicación del respectivo régimen de cada Estado Parte.</w:t>
      </w:r>
    </w:p>
    <w:p>
      <w:pPr>
        <w:pStyle w:val="Normal"/>
        <w:numPr>
          <w:ilvl w:val="0"/>
          <w:numId w:val="2"/>
        </w:numPr>
        <w:jc w:val="both"/>
        <w:rPr>
          <w:rFonts w:ascii="Arial" w:hAnsi="Arial" w:cs="Arial"/>
        </w:rPr>
      </w:pPr>
      <w:r>
        <w:rPr>
          <w:rFonts w:cs="Arial" w:ascii="Arial" w:hAnsi="Arial"/>
        </w:rPr>
        <w:t>Los Organismos de Certificación designados para desarrollar sus actividades dentro del régimen regulado, deberán disponer procedimientos de control acerca de la continuidad del cumplimiento de los requisitos reglamentarios por parte de los productos por ellos certificados, presentes en el mercado.</w:t>
      </w:r>
    </w:p>
    <w:p>
      <w:pPr>
        <w:pStyle w:val="TextBodyIndent"/>
        <w:numPr>
          <w:ilvl w:val="0"/>
          <w:numId w:val="2"/>
        </w:numPr>
        <w:rPr>
          <w:rFonts w:ascii="Arial" w:hAnsi="Arial" w:cs="Arial"/>
        </w:rPr>
      </w:pPr>
      <w:r>
        <w:rPr>
          <w:rFonts w:cs="Arial" w:ascii="Arial" w:hAnsi="Arial"/>
        </w:rPr>
        <w:t>Si en el curso del control del producto certificado, el organismo de certificación designado determina que el mismo no cumple las exigencias del reglamento técnico aplicable, notificará en los plazos establecidos a la autoridad de aplicación del respectivo régimen.</w:t>
      </w:r>
    </w:p>
    <w:p>
      <w:pPr>
        <w:pStyle w:val="TextBodyIndent"/>
        <w:numPr>
          <w:ilvl w:val="0"/>
          <w:numId w:val="2"/>
        </w:numPr>
        <w:rPr>
          <w:rFonts w:ascii="Arial" w:hAnsi="Arial" w:cs="Arial"/>
        </w:rPr>
      </w:pPr>
      <w:r>
        <w:rPr>
          <w:rFonts w:cs="Arial" w:ascii="Arial" w:hAnsi="Arial"/>
        </w:rPr>
        <w:t>La autoridad de aplicación de un régimen determinado deberá disponer procedimientos que permitan retirar los productos presentes en el mercado que no cumplan los requisitos establecidos por el respectivo reglamento técnico.</w:t>
      </w:r>
    </w:p>
    <w:p>
      <w:pPr>
        <w:pStyle w:val="TextBodyIndent"/>
        <w:rPr>
          <w:rFonts w:ascii="Arial" w:hAnsi="Arial" w:cs="Arial"/>
        </w:rPr>
      </w:pPr>
      <w:r>
        <w:rPr>
          <w:rFonts w:eastAsia="Arial" w:cs="Arial" w:ascii="Arial" w:hAnsi="Arial"/>
        </w:rPr>
        <w:t xml:space="preserve">      </w:t>
      </w:r>
      <w:r>
        <w:rPr>
          <w:rFonts w:cs="Arial" w:ascii="Arial" w:hAnsi="Arial"/>
        </w:rPr>
        <w:t>5</w:t>
        <w:tab/>
        <w:t>En los casos en que, durante el proceso de control de mercado la autoridad oficial de aplicación de un Estado Parte verifique la comercialización de un producto que no cumpla el reglamento técnico aplicable, y el mismo hubiera sido sometido a un procedimiento de evaluación de la conformidad por un organismo designado por el propio Estado Parte, deberá disponer la aplicación de un procedimiento para el cumplimiento de una auditoría exhaustiva sobre los informes o certificados emitidos por el mismo organismo designado.</w:t>
      </w:r>
      <w:r>
        <w:br w:type="page"/>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 PARA EL RECONOCIMIENTO DE ÓRGANOS DE EVALUACIÓN DE LA CONFOR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guía se especifican los procedimientos para el reconocimiento, entre los Estados Partes de un Acuerdo, de los informes de laboratorios de ensayo y de calibración y de organismos de inspección, así como de los certificados emitidos por organismos de cert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IGNACIÓN Y RECONOCIMIENTO DE LOS ÓRGANOS DE EVALUACION DE LA CONFORMIDA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os organismos oficiales competentes de los Estados Partes designarán como órganos competentes para la aplicación de los procedimientos de evaluación de la conformidad, al o a los productos objeto del Acuerdo de reconocimiento, a los organismos de evaluación de la conformidad correspondientes, según el alcance del mismo.</w:t>
      </w:r>
    </w:p>
    <w:p>
      <w:pPr>
        <w:pStyle w:val="Normal"/>
        <w:numPr>
          <w:ilvl w:val="0"/>
          <w:numId w:val="1"/>
        </w:numPr>
        <w:jc w:val="both"/>
        <w:rPr>
          <w:rFonts w:ascii="Arial" w:hAnsi="Arial" w:cs="Arial"/>
        </w:rPr>
      </w:pPr>
      <w:r>
        <w:rPr>
          <w:rFonts w:cs="Arial" w:ascii="Arial" w:hAnsi="Arial"/>
        </w:rPr>
        <w:t>La notificación de la Designación de un órgano de evaluación de la conformidad al otro u otros Estado Partes incluirá: indicación del o de los productos alcanzados; Reglamento MERCOSUR o, en su defecto, Reglamento nacional aplicable; actividad de evaluación de la conformidad para la cual es reconocido; el nombre del organismo reconocido; su domicilio; funcionario de contacto; números de teléfono y fax y dirección de correo electrónico. La autoridad oficial competente actualizará la información de cada organismo designado conforme sea necesario.</w:t>
      </w:r>
    </w:p>
    <w:p>
      <w:pPr>
        <w:pStyle w:val="Normal"/>
        <w:numPr>
          <w:ilvl w:val="0"/>
          <w:numId w:val="1"/>
        </w:numPr>
        <w:jc w:val="both"/>
        <w:rPr>
          <w:rFonts w:ascii="Arial" w:hAnsi="Arial" w:cs="Arial"/>
        </w:rPr>
      </w:pPr>
      <w:r>
        <w:rPr>
          <w:rFonts w:cs="Arial" w:ascii="Arial" w:hAnsi="Arial"/>
        </w:rPr>
        <w:t>El organismo oficial competente del Estado Parte notificado de una Designación deberá notificar al otro u otros Estados Partes su aceptación o rechazo fundado en el término de NOVENTA (90) días de su recepción. Durante el plazo mencionado, el organismo oficial competente del Estado Parte notificado podrá solicitar al organismo oficial competente responsable de la designación la realización de auditorías conjuntas al organismo designado.</w:t>
      </w:r>
    </w:p>
    <w:p>
      <w:pPr>
        <w:pStyle w:val="Normal"/>
        <w:numPr>
          <w:ilvl w:val="0"/>
          <w:numId w:val="1"/>
        </w:numPr>
        <w:jc w:val="both"/>
        <w:rPr>
          <w:rFonts w:ascii="Arial" w:hAnsi="Arial" w:cs="Arial"/>
        </w:rPr>
      </w:pPr>
      <w:r>
        <w:rPr>
          <w:rFonts w:cs="Arial" w:ascii="Arial" w:hAnsi="Arial"/>
        </w:rPr>
        <w:t>El organismo oficial competente del Estado Parte responsable de una Designación, habiendo detectado no conformidades en el proceso de control del desempeño de un organismo designado, podrá proceder a suspender o revocar la Designación. El Estado Parte responsable de la misma comunicará al otro u otros Estados Partes la suspensión o revocatoria de la misma en el término de CINCO (5) días de producida.</w:t>
      </w:r>
    </w:p>
    <w:p>
      <w:pPr>
        <w:pStyle w:val="Normal"/>
        <w:numPr>
          <w:ilvl w:val="0"/>
          <w:numId w:val="1"/>
        </w:numPr>
        <w:jc w:val="both"/>
        <w:rPr>
          <w:rFonts w:ascii="Arial" w:hAnsi="Arial" w:cs="Arial"/>
        </w:rPr>
      </w:pPr>
      <w:r>
        <w:rPr>
          <w:rFonts w:cs="Arial" w:ascii="Arial" w:hAnsi="Arial"/>
        </w:rPr>
        <w:t>En los casos en que, durante el proceso de control de mercado la autoridad oficial de aplicación de un Estado Parte verifique la comercialización de un producto que no cumpla el reglamento técnico aplicable, y el mismo hubiera sido sometido a un procedimiento de evaluación de la conformidad por un organismo designado por otro Estado Parte, el primero comunicará el hecho al Estado Parte responsable de la designación en el término de CINCO (5) días. Este último deberá disponer la aplicación de un procedimiento para el cumplimiento de una auditoría exhaustiva sobre los informes o certificados emitidos por el mismo organismo designado, informando de sus resultados, así como de las medidas adoptadas, al primer Estado Parte.</w:t>
      </w:r>
    </w:p>
    <w:p>
      <w:pPr>
        <w:pStyle w:val="Normal"/>
        <w:numPr>
          <w:ilvl w:val="0"/>
          <w:numId w:val="1"/>
        </w:numPr>
        <w:jc w:val="both"/>
        <w:rPr>
          <w:rFonts w:ascii="Arial" w:hAnsi="Arial" w:cs="Arial"/>
        </w:rPr>
      </w:pPr>
      <w:r>
        <w:rPr>
          <w:rFonts w:cs="Arial" w:ascii="Arial" w:hAnsi="Arial"/>
        </w:rPr>
        <w:t>El organismo oficial competente del último Estado Parte mencionado, en caso de considerar insatisfactoria la información recibida, podrá disponer una auditoría al organismo en cuestión y, como resultado de la misma, podrá suspender o revocar el reconocimiento de la Designación, comunicándolo al Estado Parte responsable de la misma, a partir de cuya notificación comenzará a regir. Igual medida podrá adoptar en el caso en que el organismo en cuestión no admita o postergue indebidamente la mencionada auditoría.</w:t>
      </w:r>
    </w:p>
    <w:sectPr>
      <w:footerReference w:type="default" r:id="rId2"/>
      <w:type w:val="nextPage"/>
      <w:pgSz w:w="11906" w:h="16838"/>
      <w:pgMar w:left="2268" w:right="567" w:gutter="0" w:header="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50"/>
        </w:tabs>
        <w:ind w:left="75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7:16:00Z</dcterms:created>
  <dc:creator>maría juana river</dc:creator>
  <dc:description/>
  <dc:language>en-US</dc:language>
  <cp:lastModifiedBy> </cp:lastModifiedBy>
  <cp:lastPrinted>2004-01-15T16:36:00Z</cp:lastPrinted>
  <dcterms:modified xsi:type="dcterms:W3CDTF">2004-04-02T17:16:00Z</dcterms:modified>
  <cp:revision>2</cp:revision>
  <dc:subject/>
  <dc:title>REQUISITOS DE DESIGNACIÓN Y CONTROL DE LOS ÓRGANOS DE  EVALUACIÓN DE LA CONFORMIDAD</dc:title>
</cp:coreProperties>
</file>