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D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VIII SGT Nº 3 “REGLAMENTOS TÉCNICOS Y EVALUACIÓN DE LA CONFORMIDAD” / GRUPO DE TRABAJO SOBRE GAS NATURAL COMPRIMIDO / ACTA 01/04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UMEN DEL ACT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analizaron los siguientes tema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ESENTACIÓN DEL MARCO NORMATIVO VIGENTE EN BRASIL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NÁLISIS DEL ESQUEMA DE CONTROL COMUN PARA LOS ESTADOS PART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INTERCAMBIO DE INFORMACIÓN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2" w:hanging="578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32:00Z</dcterms:created>
  <dc:creator> </dc:creator>
  <dc:description/>
  <dc:language>en-US</dc:language>
  <cp:lastModifiedBy>vcamal_mprod</cp:lastModifiedBy>
  <cp:lastPrinted>2004-04-01T08:50:00Z</cp:lastPrinted>
  <dcterms:modified xsi:type="dcterms:W3CDTF">2004-04-06T16:32:00Z</dcterms:modified>
  <cp:revision>2</cp:revision>
  <dc:subject/>
  <dc:title>UNIDO III</dc:title>
</cp:coreProperties>
</file>