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FORME  SOBRE EL PROYECTO DE REGLAMENTO TÉCNICO MERCOSUR PARA RECIPIENTES NO REUTILIZABLES CONTENIENDO ÓXIDO DE ETILE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Delegaciones de expertos de Argentina, Brasil, Paraguay y Uruguay convocados por los Coordinadores Nacionales del SGT Nº 3 – Reglamentos Técnicos y Evaluación de la Conformidad, luego de realizar un análisis de la Recomendación Nº 5/00 elevada por el SGT Nº 11 – Salud, referido al Proyecto de Reglamento Técnico MERCOSUR para recipientes no reutilizables conteniendo Óxido de Etileno, la Decisión MERCOSUR\CMC\DEC Nº 2/94 “Acuerdo sobre Transporte de Mercancías Peligrosas en el MERCOSUR”, y el documento de trabajo entregado por la Delegación Brasileña, arribó a las siguientes conclusiones y recomendacion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l Alcance de la Recomendación MERCOSUR/GMC/SGT Nº 11/REC Nº 5/00 resulta menor que la prevista para este mismo producto en el Acuerdo sobre Transporte de Mercancías Peligrosas en el MERCOSUR, toda vez que se restringe únicamente a envases metálic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e recomienda adoptar la siguiente definición de Óxido de Etileno:” Gas incoloro, de alto poder biocida (esporicida, virucida, bactericida, micro bactericida y funguicida), cuya fórmula es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, soluble al agua (reacciona violentamente con agua), acetona, éter, benceno y la mayoría de los solventes orgánicos, inflamable, que en estado puro o en sus mezclas es potencialmente explosivo en contacto con el oxigeno (O</w:t>
      </w:r>
      <w:r>
        <w:rPr>
          <w:vertAlign w:val="subscript"/>
        </w:rPr>
        <w:t>2</w:t>
      </w:r>
      <w:r>
        <w:rPr/>
        <w:t>), tóxico por inhalación, irritante para los ojos, para la piel y el sistema respiratorio. Puede causar cáncer, si es inhalado, y daños genéticos hereditarios.”(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ebe aclararse que en cuando se define Peso neto es equivalente a la denominación utilizada por Brasil como Peso liqui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specto al Rotulado del envase primario se sugiere incluir los siguientes ítem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mbre Comercial ó Marca del Product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clusión en el ítem k) del rotulado propuesto del símbolo de inflamabilidad exigido en el Acuerdo sobre Transporte de Mercancías Peligrosas en el MERCOSU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clusión en el ítem l) del rotulado propuesto del símbolo de Toxicidad  exigido en el Acuerdo sobre Transporte de Mercancías Peligrosas en el MERCOSU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cisar el ítem p), proponiendo un texto armonizado que indique en forma destacada lo siguiente: PELIGRO – EXTREMADAMENTE INFLAMABLE Y TOXIC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560" w:hanging="1560"/>
        <w:jc w:val="both"/>
        <w:rPr/>
      </w:pPr>
      <w:r>
        <w:rPr/>
        <w:t>Respecto al Rotulado del envase secundario se sugiere incluir los siguientes ítem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mbre Comercial ó Marca del Produc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nominación del Producto: ÓXIDO DE ETILEN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clusión del símbolo de inflamabilidad exigido en el Acuerdo sobre Transporte de Mercancías Peligrosas en el MERCOSU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clusión del símbolo de Toxicidad  exigido en el Acuerdo sobre Transporte de Mercancías Peligrosas en el MERCOSU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l Punto 4) y el Punto 6) y las definiciones de envase primario y secundario de la Recomendación MERCOSUR/GMC/SGT Nº 11/REC Nº 5/00 referido a los requisitos exigibles y a los métodos de ensayo del recipiente deberían incluirse en un único punto que remita a las definiciones, los requisitos y ensayos previstos para el Óxido de Etileno en la Decisión MERCOSUR\CMC\DEC Nº 2/94 “Acuerdo sobre Transporte de Mercancías Peligrosas en el MERCOSUR”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ota: (1) La definición de </w:t>
    </w:r>
    <w:r>
      <w:rPr>
        <w:caps/>
      </w:rPr>
      <w:t>ó</w:t>
    </w:r>
    <w:r>
      <w:rPr/>
      <w:t xml:space="preserve">xido de Etileno fue extraída de los archivos de MSDS, obtenidos por intermedio de su página WEB. (se adjunta copia)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5"/>
      <w:numFmt w:val="decimal"/>
      <w:lvlText w:val="%2)"/>
      <w:lvlJc w:val="left"/>
      <w:pPr>
        <w:tabs>
          <w:tab w:val="num" w:pos="708"/>
        </w:tabs>
        <w:ind w:left="1560" w:hanging="360"/>
      </w:pPr>
      <w:rPr/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2:51:00Z</dcterms:created>
  <dc:creator>Miguel E. Bruzone</dc:creator>
  <dc:description/>
  <dc:language>en-US</dc:language>
  <cp:lastModifiedBy>vcamal_mprod</cp:lastModifiedBy>
  <cp:lastPrinted>2004-04-01T12:19:00Z</cp:lastPrinted>
  <dcterms:modified xsi:type="dcterms:W3CDTF">2004-04-06T22:51:00Z</dcterms:modified>
  <cp:revision>2</cp:revision>
  <dc:subject/>
  <dc:title>INFORME  SOBRE EL PROYECTO DE REGLAMENTO TÉCNICO MERCOSUR PARA RECIPIENTES NO REUTILIZABLES CONTENIENDO ÓXIDO DE ETILENO</dc:title>
</cp:coreProperties>
</file>