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ÁUSULA PARA CONVENIO GMC/SGT Nº 3 CON AM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CLÁUSULA TERCE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4"/>
        </w:rPr>
        <w:t>En aquellos casos en que se presenten problemas en el desarrollo de los programas de normalización solicitados por MERCOSUR, la AMN informará al</w:t>
      </w:r>
      <w:r>
        <w:rPr/>
        <w:t xml:space="preserve"> SGT Nº 3 por medio de la PPT, con copia a los Coordinadores Nacionales  para analizar las acciones a segu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MN invitará a la PPT, con copia a los Coordinadores Nacionales, del SGT Nº 3 a las reuniones periódicas de su Consejo Directivo para considerar aquellos temas de mutuo inter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LÁUSULA CUAR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MN y/o el SGT Nº 3 propondrán inicitivas para divulgar en forma conjunta a los otros Subgrupos, las actividades de reglamentación,  normalización y evaluación de la conform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AMN y el SGT Nº 3 intercambiarán información en tiempo adecuado sobre temas de cooperación que firme cada uno de ello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26:00Z</dcterms:created>
  <dc:creator> </dc:creator>
  <dc:description/>
  <dc:language>en-US</dc:language>
  <cp:lastModifiedBy> </cp:lastModifiedBy>
  <dcterms:modified xsi:type="dcterms:W3CDTF">2004-04-01T13:47:00Z</dcterms:modified>
  <cp:revision>15</cp:revision>
  <dc:subject/>
  <dc:title>CLAÚSULA PARA CONVENIO GMC/SGT Nº 3 CON AMN</dc:title>
</cp:coreProperties>
</file>