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</w:rPr>
      </w:pPr>
      <w:r>
        <w:rPr>
          <w:sz w:val="24"/>
        </w:rPr>
        <w:t>MERCOSUL/XVII SGT N° 3/P. RES Nº .../03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pt-BR"/>
        </w:rPr>
      </w:pPr>
      <w:r>
        <w:rPr>
          <w:rFonts w:cs="Arial" w:ascii="Arial" w:hAnsi="Arial"/>
          <w:b/>
          <w:sz w:val="24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pt-BR"/>
        </w:rPr>
      </w:pPr>
      <w:r>
        <w:rPr>
          <w:rFonts w:cs="Arial" w:ascii="Arial" w:hAnsi="Arial"/>
          <w:b/>
          <w:sz w:val="24"/>
          <w:lang w:val="pt-BR"/>
        </w:rPr>
      </w:r>
    </w:p>
    <w:p>
      <w:pPr>
        <w:pStyle w:val="Textoindependiente3"/>
        <w:rPr>
          <w:sz w:val="24"/>
        </w:rPr>
      </w:pPr>
      <w:r>
        <w:rPr>
          <w:sz w:val="24"/>
        </w:rPr>
        <w:t xml:space="preserve">REGULAMENTO TÉCNICO MERCOSUL SOBRE A LISTA POSITIVA DE POLÍMEROS E RESINAS PARA EMBALAGENS E EQUIPAMENTOS PLÁSTICOS </w:t>
      </w:r>
    </w:p>
    <w:p>
      <w:pPr>
        <w:pStyle w:val="Textoindependiente3"/>
        <w:rPr>
          <w:sz w:val="24"/>
        </w:rPr>
      </w:pPr>
      <w:r>
        <w:rPr>
          <w:sz w:val="24"/>
        </w:rPr>
        <w:t>EM CONTATO COM ALIMENTOS</w:t>
      </w:r>
    </w:p>
    <w:p>
      <w:pPr>
        <w:pStyle w:val="Normal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pt-BR"/>
        </w:rPr>
        <w:tab/>
        <w:t>TENDO EM VISTA:</w:t>
      </w:r>
      <w:r>
        <w:rPr>
          <w:rFonts w:cs="Arial" w:ascii="Arial" w:hAnsi="Arial"/>
          <w:sz w:val="24"/>
          <w:lang w:val="pt-BR"/>
        </w:rPr>
        <w:t xml:space="preserve"> O Tratado de Assunção, o Protocolo de Ouro Preto, as Resoluções N</w:t>
      </w:r>
      <w:r>
        <w:rPr>
          <w:rFonts w:cs="Arial" w:ascii="Arial" w:hAnsi="Arial"/>
          <w:sz w:val="24"/>
          <w:vertAlign w:val="superscript"/>
          <w:lang w:val="pt-BR"/>
        </w:rPr>
        <w:t>o</w:t>
      </w:r>
      <w:r>
        <w:rPr>
          <w:rFonts w:cs="Arial" w:ascii="Arial" w:hAnsi="Arial"/>
          <w:sz w:val="24"/>
          <w:lang w:val="pt-BR"/>
        </w:rPr>
        <w:t xml:space="preserve"> 56/92, 87/93, 91/93, 38/98 e 56/02 do Grupo Mercado Comum.</w:t>
      </w:r>
    </w:p>
    <w:p>
      <w:pPr>
        <w:pStyle w:val="Normal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pt-BR"/>
        </w:rPr>
      </w:pPr>
      <w:r>
        <w:rPr>
          <w:rFonts w:cs="Arial" w:ascii="Arial" w:hAnsi="Arial"/>
          <w:b/>
          <w:sz w:val="24"/>
          <w:lang w:val="pt-BR"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lang w:val="pt-BR"/>
        </w:rPr>
      </w:pPr>
      <w:r>
        <w:rPr>
          <w:rFonts w:cs="Arial" w:ascii="Arial" w:hAnsi="Arial"/>
          <w:b/>
          <w:color w:val="000000"/>
          <w:sz w:val="24"/>
          <w:lang w:val="pt-BR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pt-BR"/>
        </w:rPr>
      </w:pPr>
      <w:r>
        <w:rPr>
          <w:rFonts w:cs="Arial" w:ascii="Arial" w:hAnsi="Arial"/>
          <w:color w:val="000000"/>
          <w:sz w:val="24"/>
          <w:lang w:val="pt-BR"/>
        </w:rPr>
        <w:t>Que, havendo fixado no Anexo “Disposições gerais para embalagens e equipamentos plásticos” da Resolução GMC  n° 56/92 que “somente poderão ser usadas na fabricação de embalagens e equipamentos plásticos as substâncias incluídas nas listas positivas (polímeros e resinas) cumprindo as restrições de uso e limites especificamente indicados”;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pt-BR"/>
        </w:rPr>
      </w:pPr>
      <w:r>
        <w:rPr>
          <w:rFonts w:cs="Arial" w:ascii="Arial" w:hAnsi="Arial"/>
          <w:color w:val="000000"/>
          <w:sz w:val="24"/>
          <w:lang w:val="pt-BR"/>
        </w:rPr>
      </w:r>
    </w:p>
    <w:p>
      <w:pPr>
        <w:pStyle w:val="Normal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Que é conveniente manter um Regulamento Técnico comum sobre a Lista Positiva de Polímeros e Resinas para Embalagens e Equipamentos Plásticos em Contato com Alimentos;</w:t>
      </w:r>
    </w:p>
    <w:p>
      <w:pPr>
        <w:pStyle w:val="Normal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pt-BR"/>
        </w:rPr>
        <w:t>Que os Estados Partes acordaram consolidar a Lista Positiva de polímeros e resinas para materiais plásticos em contato com alimentos, incluindo a Resolução GMC N</w:t>
      </w:r>
      <w:r>
        <w:rPr>
          <w:rFonts w:cs="Arial" w:ascii="Arial" w:hAnsi="Arial"/>
          <w:sz w:val="24"/>
          <w:vertAlign w:val="superscript"/>
          <w:lang w:val="pt-BR"/>
        </w:rPr>
        <w:t>o</w:t>
      </w:r>
      <w:r>
        <w:rPr>
          <w:rFonts w:cs="Arial" w:ascii="Arial" w:hAnsi="Arial"/>
          <w:sz w:val="24"/>
          <w:lang w:val="pt-BR"/>
        </w:rPr>
        <w:t xml:space="preserve"> 87/93 e todas as suas atualizações;</w:t>
      </w:r>
    </w:p>
    <w:p>
      <w:pPr>
        <w:pStyle w:val="Normal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Que o acordado facilitará a comercialização de alimentos no MERCOSUL.</w:t>
      </w:r>
    </w:p>
    <w:p>
      <w:pPr>
        <w:pStyle w:val="Normal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Sangradetindependiente"/>
        <w:rPr>
          <w:rFonts w:ascii="Arial" w:hAnsi="Arial" w:cs="Arial"/>
          <w:sz w:val="24"/>
          <w:lang w:val="pt-BR"/>
        </w:rPr>
      </w:pPr>
      <w:r>
        <w:rPr>
          <w:rFonts w:cs="Arial"/>
          <w:sz w:val="24"/>
          <w:lang w:val="pt-BR"/>
        </w:rPr>
      </w:r>
    </w:p>
    <w:p>
      <w:pPr>
        <w:pStyle w:val="Heading1"/>
        <w:rPr>
          <w:rFonts w:cs="Arial"/>
          <w:lang w:val="pt-BR"/>
        </w:rPr>
      </w:pPr>
      <w:r>
        <w:rPr>
          <w:rFonts w:cs="Arial"/>
          <w:lang w:val="pt-BR"/>
        </w:rPr>
        <w:t>O GRUPO MERCADO COMUM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pt-BR"/>
        </w:rPr>
      </w:pPr>
      <w:r>
        <w:rPr>
          <w:rFonts w:cs="Arial" w:ascii="Arial" w:hAnsi="Arial"/>
          <w:b/>
          <w:sz w:val="24"/>
          <w:lang w:val="pt-BR"/>
        </w:rPr>
        <w:t>RESOLVE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lang w:val="pt-BR"/>
        </w:rPr>
      </w:pPr>
      <w:r>
        <w:rPr>
          <w:rFonts w:cs="Arial" w:ascii="Arial" w:hAnsi="Arial"/>
          <w:b/>
          <w:color w:val="000000"/>
          <w:sz w:val="24"/>
          <w:lang w:val="pt-BR"/>
        </w:rPr>
      </w:r>
    </w:p>
    <w:p>
      <w:pPr>
        <w:pStyle w:val="Textoindependiente3"/>
        <w:jc w:val="both"/>
        <w:rPr>
          <w:sz w:val="24"/>
        </w:rPr>
      </w:pPr>
      <w:r>
        <w:rPr>
          <w:b w:val="false"/>
          <w:bCs w:val="false"/>
          <w:sz w:val="24"/>
        </w:rPr>
        <w:t>Art. 1 – Aprovar o “Regulamento Técnico MERCOSUL sobre a Lista Positiva de Polímeros e Resinas para Embalagens e Equipamentos Plásticos em Contato com Alimentos”, que consta no Anexo e faz parte da presente Resolução.</w:t>
      </w:r>
    </w:p>
    <w:p>
      <w:pPr>
        <w:pStyle w:val="Normal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Art. 2 - Para a fabricação de embalagens e equipamentos plásticos destinados a entrar em contato com alimentos que se comercializem entre os Estados Partes do MERCOSUL, somente poderão ser utilizados os polímeros e resinas listados no Regulamento Técnico em anexo “Lista Positiva de Polímeros e Resinas para Embalagens e Equipamentos Plásticos em Contato com Alimentos”, cumprindo em cada caso com as restrições de uso, limites de composição e migrações específicas indicadas no referido Regulamento Técnico.</w:t>
      </w:r>
    </w:p>
    <w:p>
      <w:pPr>
        <w:pStyle w:val="Normal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Textoindependiente2"/>
        <w:rPr>
          <w:rFonts w:cs="Arial"/>
          <w:lang w:val="pt-BR"/>
        </w:rPr>
      </w:pPr>
      <w:r>
        <w:rPr>
          <w:rFonts w:cs="Arial"/>
          <w:lang w:val="pt-BR"/>
        </w:rPr>
        <w:t>Art. 3 - A presente Resolução estabelece o Regulamento Técnico para a modificação da Lista Positiva, em relação à inclusão e à exclusão de resinas e polímeros.</w:t>
      </w:r>
    </w:p>
    <w:p>
      <w:pPr>
        <w:pStyle w:val="Textoindependiente2"/>
        <w:rPr>
          <w:rFonts w:cs="Arial"/>
          <w:lang w:val="pt-BR"/>
        </w:rPr>
      </w:pPr>
      <w:r>
        <w:rPr>
          <w:rFonts w:cs="Arial"/>
          <w:lang w:val="pt-BR"/>
        </w:rPr>
      </w:r>
    </w:p>
    <w:p>
      <w:pPr>
        <w:pStyle w:val="Normal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Art. 4 - Ficam revogadas as Resoluções GMC n° 87/93, 05/95, 34/97, 52/97, 11/99, 13/99, 29/99, 31/99 e 52/00.</w:t>
      </w:r>
    </w:p>
    <w:p>
      <w:pPr>
        <w:pStyle w:val="Normal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Art. 5 - Os Estados Partes colocarão em vigência as disposições legislativas, regulamentares e administrativas necessárias para dar cumprimento à presente Resolução e comunicarão o texto das mesmas ao Grupo Mercado Comum através dos seguintes órgãos:</w:t>
      </w:r>
    </w:p>
    <w:p>
      <w:pPr>
        <w:pStyle w:val="Normal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s-MX"/>
        </w:rPr>
        <w:t>Argentina:</w:t>
      </w:r>
      <w:r>
        <w:rPr>
          <w:rFonts w:cs="Arial" w:ascii="Arial" w:hAnsi="Arial"/>
          <w:b/>
          <w:sz w:val="24"/>
          <w:lang w:val="es-MX"/>
        </w:rPr>
        <w:tab/>
      </w:r>
      <w:r>
        <w:rPr>
          <w:rFonts w:cs="Arial" w:ascii="Arial" w:hAnsi="Arial"/>
          <w:sz w:val="24"/>
          <w:lang w:val="es-MX"/>
        </w:rPr>
        <w:t xml:space="preserve">Ministerio de Economía </w:t>
      </w:r>
    </w:p>
    <w:p>
      <w:pPr>
        <w:pStyle w:val="Normal"/>
        <w:ind w:left="1418" w:hanging="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Secretaría de Agricultura, Ganadería, Pesca y Alimentación</w:t>
      </w:r>
    </w:p>
    <w:p>
      <w:pPr>
        <w:pStyle w:val="Normal"/>
        <w:ind w:left="1418" w:hanging="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Servicio Nacional de Sanidad y Calidad Agroalimentaria</w:t>
      </w:r>
    </w:p>
    <w:p>
      <w:pPr>
        <w:pStyle w:val="Normal"/>
        <w:ind w:left="1418" w:hanging="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Instituto Nacional de Vitivinicultura (INV)</w:t>
      </w:r>
    </w:p>
    <w:p>
      <w:pPr>
        <w:pStyle w:val="Normal"/>
        <w:ind w:left="1418" w:hanging="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 xml:space="preserve">Ministerio de Salud </w:t>
      </w:r>
    </w:p>
    <w:p>
      <w:pPr>
        <w:pStyle w:val="Normal"/>
        <w:ind w:left="1418" w:hanging="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 xml:space="preserve">Administración Nacional de Medicamentos, Alimentos </w:t>
      </w:r>
    </w:p>
    <w:p>
      <w:pPr>
        <w:pStyle w:val="Normal"/>
        <w:ind w:left="1418" w:hanging="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y Tecnología Médica</w:t>
      </w:r>
    </w:p>
    <w:p>
      <w:pPr>
        <w:pStyle w:val="Normal"/>
        <w:ind w:left="1418" w:hanging="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Instituto Nacional de Alimentos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Brasil:</w:t>
      </w:r>
      <w:r>
        <w:rPr>
          <w:rFonts w:cs="Arial" w:ascii="Arial" w:hAnsi="Arial"/>
          <w:b/>
          <w:sz w:val="24"/>
          <w:lang w:val="es-MX"/>
        </w:rPr>
        <w:tab/>
        <w:tab/>
      </w:r>
      <w:r>
        <w:rPr>
          <w:rFonts w:cs="Arial" w:ascii="Arial" w:hAnsi="Arial"/>
          <w:sz w:val="24"/>
          <w:lang w:val="es-MX"/>
        </w:rPr>
        <w:t>Ministério da Agricultura, Pecuária e Abastecimento</w:t>
      </w:r>
    </w:p>
    <w:p>
      <w:pPr>
        <w:pStyle w:val="Normal"/>
        <w:ind w:left="1418" w:hanging="0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Secretaria de Apoio Rural e Cooperativismo</w:t>
      </w:r>
    </w:p>
    <w:p>
      <w:pPr>
        <w:pStyle w:val="Normal"/>
        <w:ind w:left="1418" w:hanging="0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Secretaria de Defesa Agropecuária</w:t>
      </w:r>
    </w:p>
    <w:p>
      <w:pPr>
        <w:pStyle w:val="Heading1"/>
        <w:ind w:left="1418" w:hanging="0"/>
        <w:jc w:val="left"/>
        <w:rPr>
          <w:rFonts w:cs="Arial"/>
          <w:lang w:val="pt-BR"/>
        </w:rPr>
      </w:pPr>
      <w:r>
        <w:rPr>
          <w:rFonts w:cs="Arial"/>
          <w:b w:val="false"/>
          <w:lang w:val="pt-BR"/>
        </w:rPr>
        <w:t>Ministério da Saúde</w:t>
      </w:r>
    </w:p>
    <w:p>
      <w:pPr>
        <w:pStyle w:val="Normal"/>
        <w:ind w:left="1418" w:hanging="0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Agência Nacional de Vigilância Sanitária</w:t>
      </w:r>
    </w:p>
    <w:p>
      <w:pPr>
        <w:pStyle w:val="Normal"/>
        <w:ind w:left="1418" w:hanging="0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ind w:left="1410" w:hanging="141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Paraguai:</w:t>
        <w:tab/>
        <w:t>Ministerio de Industria y Comercio Instituto Nacional de Tecnología y Normalización (INTN)</w:t>
      </w:r>
    </w:p>
    <w:p>
      <w:pPr>
        <w:pStyle w:val="Normal"/>
        <w:ind w:left="1418" w:hanging="0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 xml:space="preserve">Ministerio de Salud Pública y Bienestar Social </w:t>
      </w:r>
    </w:p>
    <w:p>
      <w:pPr>
        <w:pStyle w:val="Normal"/>
        <w:ind w:left="1418" w:hanging="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Instituto Nacional de Alimentación y Nutrición (INAN)</w:t>
      </w:r>
    </w:p>
    <w:p>
      <w:pPr>
        <w:pStyle w:val="Normal"/>
        <w:ind w:left="1418" w:hanging="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Uruguai:</w:t>
        <w:tab/>
        <w:t>Ministerio de Salud Pública (MSP)</w:t>
      </w:r>
    </w:p>
    <w:p>
      <w:pPr>
        <w:pStyle w:val="Normal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Art. 6 – A presente Resolução se aplicará no território dos Estados Partes, ao comércio entre eles e as importações extra-zona.</w:t>
      </w:r>
    </w:p>
    <w:p>
      <w:pPr>
        <w:pStyle w:val="Sangradetindependiente"/>
        <w:rPr>
          <w:rFonts w:ascii="Arial" w:hAnsi="Arial" w:cs="Arial"/>
          <w:sz w:val="24"/>
          <w:lang w:val="pt-BR"/>
        </w:rPr>
      </w:pPr>
      <w:r>
        <w:rPr>
          <w:rFonts w:cs="Arial"/>
          <w:sz w:val="24"/>
          <w:lang w:val="pt-BR"/>
        </w:rPr>
      </w:r>
    </w:p>
    <w:p>
      <w:pPr>
        <w:pStyle w:val="Normal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Art. 7 - Os Estados Partes do MERCOSUL deverão incorporar a presente Resolução a seus ordenamentos jurídicos nacionais antes do dia ___/___/200_.</w:t>
      </w:r>
    </w:p>
    <w:p>
      <w:pPr>
        <w:pStyle w:val="Normal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</w:r>
    </w:p>
    <w:p>
      <w:pPr>
        <w:pStyle w:val="Heading4"/>
        <w:rPr>
          <w:sz w:val="24"/>
        </w:rPr>
      </w:pPr>
      <w:r>
        <w:rPr>
          <w:sz w:val="24"/>
        </w:rPr>
        <w:t>ANEXO</w:t>
      </w:r>
    </w:p>
    <w:p>
      <w:pPr>
        <w:pStyle w:val="Normal"/>
        <w:jc w:val="center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jc w:val="center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Textoindependiente3"/>
        <w:rPr>
          <w:sz w:val="24"/>
        </w:rPr>
      </w:pPr>
      <w:r>
        <w:rPr>
          <w:sz w:val="24"/>
        </w:rPr>
        <w:t>REGULAMENTO TÉCNICO MERCOSUL SOBRE A LISTA POSITIVA DE POLÍMEROS E RESINAS PARA EMBALAGENS E EQUIPAMENTOS PLÁSTICOS EM CONTATO COM ALIMENTOS</w:t>
      </w:r>
    </w:p>
    <w:p>
      <w:pPr>
        <w:pStyle w:val="Normal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pt-BR"/>
        </w:rPr>
        <w:t xml:space="preserve">1. </w:t>
      </w:r>
      <w:r>
        <w:rPr>
          <w:rFonts w:cs="Arial" w:ascii="Arial" w:hAnsi="Arial"/>
          <w:sz w:val="24"/>
          <w:lang w:val="pt-BR"/>
        </w:rPr>
        <w:t>A presente lista</w:t>
      </w:r>
      <w:r>
        <w:rPr>
          <w:rFonts w:cs="Arial" w:ascii="Arial" w:hAnsi="Arial"/>
          <w:b/>
          <w:sz w:val="24"/>
          <w:lang w:val="pt-BR"/>
        </w:rPr>
        <w:t xml:space="preserve"> </w:t>
      </w:r>
      <w:r>
        <w:rPr>
          <w:rFonts w:cs="Arial" w:ascii="Arial" w:hAnsi="Arial"/>
          <w:sz w:val="24"/>
          <w:lang w:val="pt-BR"/>
        </w:rPr>
        <w:t>contém todas as resinas e polímeros permitidos para a fabricação de embalagens e equipamentos plásticos em contato com alimentos com as restrições de uso e limites de composição e de migrações específicas indicados.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pt-BR"/>
        </w:rPr>
      </w:pPr>
      <w:r>
        <w:rPr>
          <w:rFonts w:cs="Arial" w:ascii="Arial" w:hAnsi="Arial"/>
          <w:b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pt-BR"/>
        </w:rPr>
        <w:t>2.</w:t>
      </w:r>
      <w:r>
        <w:rPr>
          <w:rFonts w:cs="Arial" w:ascii="Arial" w:hAnsi="Arial"/>
          <w:sz w:val="24"/>
          <w:lang w:val="pt-BR"/>
        </w:rPr>
        <w:t xml:space="preserve"> Os números entre parênteses indicam limites e restrições de uso, que são detalhados da seguinte forma: </w:t>
      </w:r>
    </w:p>
    <w:p>
      <w:pPr>
        <w:pStyle w:val="Normal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ind w:left="709" w:hanging="349"/>
        <w:jc w:val="both"/>
        <w:rPr/>
      </w:pPr>
      <w:r>
        <w:rPr>
          <w:rFonts w:cs="Arial" w:ascii="Arial" w:hAnsi="Arial"/>
          <w:b/>
          <w:sz w:val="24"/>
          <w:lang w:val="pt-BR"/>
        </w:rPr>
        <w:t xml:space="preserve">a) </w:t>
      </w:r>
      <w:r>
        <w:rPr>
          <w:rFonts w:cs="Arial" w:ascii="Arial" w:hAnsi="Arial"/>
          <w:sz w:val="24"/>
          <w:lang w:val="pt-BR"/>
        </w:rPr>
        <w:t xml:space="preserve">Números romanos para restrições de uso; números arábicos para limites de composição e de migração. </w:t>
      </w:r>
    </w:p>
    <w:p>
      <w:pPr>
        <w:pStyle w:val="Normal"/>
        <w:ind w:left="709" w:hanging="349"/>
        <w:jc w:val="both"/>
        <w:rPr/>
      </w:pPr>
      <w:r>
        <w:rPr>
          <w:rFonts w:cs="Arial" w:ascii="Arial" w:hAnsi="Arial"/>
          <w:b/>
          <w:sz w:val="24"/>
          <w:lang w:val="pt-BR"/>
        </w:rPr>
        <w:t xml:space="preserve">b) </w:t>
      </w:r>
      <w:r>
        <w:rPr>
          <w:rFonts w:cs="Arial" w:ascii="Arial" w:hAnsi="Arial"/>
          <w:sz w:val="24"/>
          <w:lang w:val="pt-BR"/>
        </w:rPr>
        <w:t xml:space="preserve">Quando aparecem dois ou mais números arábicos, deve ser observado o cumprimento dos limites correspondentes a cada um dos monômeros. </w:t>
      </w:r>
    </w:p>
    <w:p>
      <w:pPr>
        <w:pStyle w:val="Normal"/>
        <w:ind w:left="709" w:hanging="349"/>
        <w:jc w:val="both"/>
        <w:rPr/>
      </w:pPr>
      <w:r>
        <w:rPr>
          <w:rFonts w:cs="Arial" w:ascii="Arial" w:hAnsi="Arial"/>
          <w:b/>
          <w:sz w:val="24"/>
          <w:lang w:val="pt-BR"/>
        </w:rPr>
        <w:t xml:space="preserve">c) </w:t>
      </w:r>
      <w:r>
        <w:rPr>
          <w:rFonts w:cs="Arial" w:ascii="Arial" w:hAnsi="Arial"/>
          <w:sz w:val="24"/>
          <w:lang w:val="pt-BR"/>
        </w:rPr>
        <w:t xml:space="preserve">Quando aparecem números arábicos e romanos, além da verificação do cumprimento dos limites de cada um dos monômeros, devem ser respeitadas as restrições de uso especificadas.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pt-BR"/>
        </w:rPr>
        <w:t>3.</w:t>
      </w:r>
      <w:r>
        <w:rPr>
          <w:rFonts w:cs="Arial" w:ascii="Arial" w:hAnsi="Arial"/>
          <w:sz w:val="24"/>
          <w:lang w:val="pt-BR"/>
        </w:rPr>
        <w:t xml:space="preserve">  Para os efeitos desta lista positiva são considerados: 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LC: limite de composição, expresso em mg/kg de matéria plástica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 xml:space="preserve">LME: limite de migração específica, expresso em mg/kg de simulante. 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pt-BR"/>
        </w:rPr>
        <w:t>4.</w:t>
      </w:r>
      <w:r>
        <w:rPr>
          <w:rFonts w:cs="Arial" w:ascii="Arial" w:hAnsi="Arial"/>
          <w:sz w:val="24"/>
          <w:lang w:val="pt-BR"/>
        </w:rPr>
        <w:t xml:space="preserve"> A verificação do cumprimento dos limites de composição e de migração específica serão efetuadas de acordo com os métodos estabelecidos nas Resoluções MERCOSUL correspondentes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lang w:val="pt-BR"/>
        </w:rPr>
      </w:pPr>
      <w:r>
        <w:rPr>
          <w:rFonts w:cs="Arial"/>
          <w:b w:val="false"/>
          <w:sz w:val="24"/>
          <w:lang w:val="pt-BR"/>
        </w:rPr>
      </w:r>
    </w:p>
    <w:p>
      <w:pPr>
        <w:pStyle w:val="TextBody"/>
        <w:jc w:val="both"/>
        <w:rPr/>
      </w:pPr>
      <w:r>
        <w:rPr>
          <w:lang w:val="pt-BR"/>
        </w:rPr>
        <w:t>5</w:t>
      </w:r>
      <w:r>
        <w:rPr>
          <w:b w:val="false"/>
          <w:lang w:val="pt-BR"/>
        </w:rPr>
        <w:t>.</w:t>
      </w:r>
      <w:r>
        <w:rPr>
          <w:lang w:val="pt-BR"/>
        </w:rPr>
        <w:t xml:space="preserve"> </w:t>
      </w:r>
      <w:r>
        <w:rPr>
          <w:b w:val="false"/>
          <w:lang w:val="pt-BR"/>
        </w:rPr>
        <w:t>Critérios de inclusão e exclusão de polímeros.</w:t>
      </w:r>
    </w:p>
    <w:p>
      <w:pPr>
        <w:pStyle w:val="TextBody"/>
        <w:jc w:val="both"/>
        <w:rPr>
          <w:b w:val="false"/>
          <w:b w:val="false"/>
          <w:lang w:val="pt-BR"/>
        </w:rPr>
      </w:pPr>
      <w:r>
        <w:rPr>
          <w:b w:val="false"/>
          <w:lang w:val="pt-BR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4"/>
          <w:lang w:val="pt-BR"/>
        </w:rPr>
        <w:t xml:space="preserve">5.1. </w:t>
      </w:r>
      <w:r>
        <w:rPr>
          <w:rFonts w:cs="Arial" w:ascii="Arial" w:hAnsi="Arial"/>
          <w:sz w:val="24"/>
          <w:lang w:val="pt-BR"/>
        </w:rPr>
        <w:t>As listas de componentes (polímeros e resinas) poderão ser modificadas:</w:t>
      </w:r>
    </w:p>
    <w:p>
      <w:pPr>
        <w:pStyle w:val="Normal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ind w:left="1191" w:hanging="633"/>
        <w:jc w:val="both"/>
        <w:rPr/>
      </w:pPr>
      <w:r>
        <w:rPr>
          <w:rFonts w:cs="Arial" w:ascii="Arial" w:hAnsi="Arial"/>
          <w:b/>
          <w:sz w:val="24"/>
          <w:lang w:val="pt-BR"/>
        </w:rPr>
        <w:t>5.1.1</w:t>
      </w:r>
      <w:r>
        <w:rPr>
          <w:rFonts w:cs="Arial" w:ascii="Arial" w:hAnsi="Arial"/>
          <w:sz w:val="24"/>
          <w:lang w:val="pt-BR"/>
        </w:rPr>
        <w:t xml:space="preserve"> Para a inclusão de novos componentes, quando se demonstre que não representam um risco significativo para a saúde humana e se justifique a necessidade tecnológica de sua utilização. </w:t>
      </w:r>
    </w:p>
    <w:p>
      <w:pPr>
        <w:pStyle w:val="Normal"/>
        <w:ind w:left="1191" w:hanging="567"/>
        <w:jc w:val="both"/>
        <w:rPr/>
      </w:pPr>
      <w:r>
        <w:rPr>
          <w:rFonts w:cs="Arial" w:ascii="Arial" w:hAnsi="Arial"/>
          <w:b/>
          <w:sz w:val="24"/>
          <w:lang w:val="pt-BR"/>
        </w:rPr>
        <w:t xml:space="preserve">5.1.2 </w:t>
      </w:r>
      <w:r>
        <w:rPr>
          <w:rFonts w:cs="Arial" w:ascii="Arial" w:hAnsi="Arial"/>
          <w:sz w:val="24"/>
          <w:lang w:val="pt-BR"/>
        </w:rPr>
        <w:t>Para a exclusão de componentes, em caso de que novos conhecimentos técnico-científicos indiquem um risco significativo para a saúde humana.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pt-BR"/>
        </w:rPr>
      </w:pPr>
      <w:r>
        <w:rPr>
          <w:rFonts w:cs="Arial" w:ascii="Arial" w:hAnsi="Arial"/>
          <w:b/>
          <w:sz w:val="24"/>
          <w:lang w:val="pt-BR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sz w:val="24"/>
          <w:lang w:val="pt-BR"/>
        </w:rPr>
        <w:t xml:space="preserve">5.2. </w:t>
      </w:r>
      <w:r>
        <w:rPr>
          <w:rFonts w:cs="Arial" w:ascii="Arial" w:hAnsi="Arial"/>
          <w:sz w:val="24"/>
          <w:lang w:val="pt-BR"/>
        </w:rPr>
        <w:t xml:space="preserve">Para a inclusão ou exclusão de componentes serão utilizadas como referência as listas positivas das diretivas da CEE e, subsidiariamente, as listas positivas do FDA (Code of General Regulations - título 21). Excepcionalmente, poderão ser consideradas as listas positivas de outras legislações devidamente reconhecidas. A Comissão de Alimentos poderá solicitar, em cada caso particular, a documentação adicional que considere necessária. Em caso de inclusão de novos componentes, deverão ser respeitadas as restrições de uso e os limites de composição e de migração específica estabelecidos nas legislações de referência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pt-BR"/>
        </w:rPr>
      </w:pPr>
      <w:r>
        <w:rPr>
          <w:rFonts w:cs="Arial" w:ascii="Arial" w:hAnsi="Arial"/>
          <w:b/>
          <w:sz w:val="24"/>
          <w:lang w:val="pt-BR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sz w:val="24"/>
          <w:lang w:val="pt-BR"/>
        </w:rPr>
        <w:t xml:space="preserve">5.3. </w:t>
      </w:r>
      <w:r>
        <w:rPr>
          <w:rFonts w:cs="Arial" w:ascii="Arial" w:hAnsi="Arial"/>
          <w:sz w:val="24"/>
          <w:lang w:val="pt-BR"/>
        </w:rPr>
        <w:t xml:space="preserve">As propostas de modificação das listas positivas de polímeros e resinas se realizarão através da apresentação de antecedentes justificados a Comissão de Alimentos do MERCOSUL, que os analisará e elevará a recomendação ao órgão competente.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lang w:val="pt-BR"/>
        </w:rPr>
      </w:pPr>
      <w:r>
        <w:rPr>
          <w:rFonts w:cs="Arial"/>
          <w:b w:val="false"/>
          <w:sz w:val="24"/>
          <w:lang w:val="pt-BR"/>
        </w:rPr>
      </w:r>
    </w:p>
    <w:p>
      <w:pPr>
        <w:pStyle w:val="TextBody"/>
        <w:jc w:val="both"/>
        <w:rPr>
          <w:b w:val="false"/>
          <w:b w:val="false"/>
          <w:sz w:val="22"/>
          <w:lang w:val="pt-BR"/>
        </w:rPr>
      </w:pPr>
      <w:r>
        <w:rPr>
          <w:b w:val="false"/>
          <w:sz w:val="22"/>
          <w:lang w:val="pt-BR"/>
        </w:rPr>
      </w:r>
    </w:p>
    <w:p>
      <w:pPr>
        <w:pStyle w:val="TextBody"/>
        <w:rPr>
          <w:sz w:val="22"/>
          <w:lang w:val="pt-BR"/>
        </w:rPr>
      </w:pPr>
      <w:r>
        <w:rPr>
          <w:sz w:val="22"/>
          <w:lang w:val="pt-BR"/>
        </w:rPr>
        <w:t>LISTA POSITIVA DE POLÍMEROS E RESINAS PARA EMBALAGENS E EQUIPAMENTOS PLÁSTICOS EM CONTATO COM ALIMENTOS</w:t>
      </w:r>
    </w:p>
    <w:p>
      <w:pPr>
        <w:pStyle w:val="TextBody"/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TextBody"/>
        <w:rPr>
          <w:sz w:val="22"/>
          <w:lang w:val="pt-BR"/>
        </w:rPr>
      </w:pPr>
      <w:r>
        <w:rPr>
          <w:sz w:val="22"/>
          <w:lang w:val="pt-BR"/>
        </w:rPr>
      </w:r>
    </w:p>
    <w:tbl>
      <w:tblPr>
        <w:tblW w:w="876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68"/>
      </w:tblGrid>
      <w:tr>
        <w:trPr/>
        <w:tc>
          <w:tcPr>
            <w:tcW w:w="87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Acetato de celulose (I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Acetobutirato de celulose (I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 xml:space="preserve">Copolímero de cloreto de vinila com acetato de vinila modificado com anidrido maléico e poli(álcool vinílico) (1) (3) (7) (I) 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 xml:space="preserve">Copolímeros de tetrafluoretileno com hexafluorpropileno  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Copolímeros de óxido de etileno e óxido de propileno (9) (10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Etilcelulose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Nitrocelulose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Poli (acetato de vinila) (7) (I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Poli (acrilato de butila) (II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Poli (acrilato de etila) (II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Poli (acrilato de metila) (II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Poli (álcool vinílico) (I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Poliamidas obtidas por reação dos seguintes compostos: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09" w:leader="none"/>
              </w:tabs>
              <w:ind w:left="709" w:hanging="283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</w:rPr>
              <w:t>épsilon-caprolactama (Nylon 6) (19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09" w:leader="none"/>
              </w:tabs>
              <w:ind w:left="709" w:hanging="283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</w:rPr>
              <w:t>épsilon-caprolactama, sal de sódio (19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09" w:leader="none"/>
              </w:tabs>
              <w:ind w:left="709" w:hanging="283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</w:rPr>
              <w:t>omega-laurolactama (Nylon 12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09" w:leader="none"/>
              </w:tabs>
              <w:ind w:left="709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ácido omega-amino undecanóico (Nylon 11) (24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09" w:leader="none"/>
              </w:tabs>
              <w:ind w:left="709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hexametilendiamina e ácido adípico (Nylon 66) (20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09" w:leader="none"/>
              </w:tabs>
              <w:ind w:left="709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hexametilendiamina e ácido sebácico (Nylon 610) (20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09" w:leader="none"/>
              </w:tabs>
              <w:ind w:left="709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exametilendiamina e ácido omega-amino undecanóico (Nylon 611) (20) (24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09" w:leader="none"/>
              </w:tabs>
              <w:ind w:left="709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hexametilendiamina e ácido dodecanodióico (Nylon 612) (20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09" w:leader="none"/>
              </w:tabs>
              <w:ind w:left="709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exametilendiamina, ácido adípico e épsilon-caprolactama (Nylon 6/ 66) (19) (20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09" w:leader="none"/>
              </w:tabs>
              <w:ind w:left="709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épsilon-caprolactama e omega-laurolactama (Nylon 6/ 12) (19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709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 xml:space="preserve">hexametilendiamina, ácido adípico e ácido tereftálico (Nylon 6/6 T) (13) (20) 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09" w:leader="none"/>
              </w:tabs>
              <w:ind w:left="709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épsilon-caprolactama; ácido adípico; 1,6-diamino-2,2,4-trimetilhexano; 1,6-diamino-2,4,4-trimetilhexano; e 1-amino-3-aminometil-3,5,5-trimetil-ciclohexano (Nylon 6/ 6 T/ 6 I ) (19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709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hexametilendiamina, ácido tereftálico e ácido isoftálico (Nylon 6 I / 6 T) (13) (20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09" w:leader="none"/>
              </w:tabs>
              <w:ind w:left="709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omega-laurolactama, ácido isoftálico e bis (4-amino-3-metil- ciclohexil) metano (Nylon 12 T) (13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09" w:leader="none"/>
              </w:tabs>
              <w:ind w:left="709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ácido adípico e 1,3-benzeno dimetanamina (Nylon MXD-6) (25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09" w:leader="none"/>
              </w:tabs>
              <w:ind w:left="709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ácido adípico, 1,3-benzeno dimetanamina e T3-alfa-(3-aminopropil) omega-(3-aminopropoxi) polioxietileno (Nylon MXD-6 modificado para impacto) (25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ibutadieno (5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icarbonato (11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Poli (cloreto de vinila) (1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Poli (cloreto de vinilideno) (2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Poliésteres: polímeros, inclusive resinas alquídicas, obtidos por esterificação de um ou mais ácidos orgânicos, mono ou policarboxílicos ou dos anidridos, com um ou mais álcoois mono ou polivalentes, conjugados ou não, listados a continuação, reticulados (III) ou não com estireno, alfa-metilestireno e monômeros vinílicos.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tLeast" w:line="240"/>
              <w:ind w:left="567" w:hanging="360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u w:val="single"/>
                <w:lang w:val="pt-BR"/>
              </w:rPr>
              <w:t>Ácidos: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Acétic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Acrílic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Adípic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Azelaic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Benzóic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breu ou breu maléic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caprílic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crotônic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esteáric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4-hidroxibenzóic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fumáric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glutáric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graxos de gordura bovina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graxos de óleo de coc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graxos de óleo de girasol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graxos de óleo de soja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graxos de óleo vegetal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567" w:leader="none"/>
              </w:tabs>
              <w:spacing w:lineRule="atLeast" w:line="240"/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 xml:space="preserve">graxos de "tall oil" ( = óleo de pino) 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itacônic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láctic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láuric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maleico (3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metacrílico (30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mirístic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oleic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palmític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sebácic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succínic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tereftálico e seus isômeros (13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trimelítico (14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rFonts w:cs="Arial" w:ascii="Arial" w:hAnsi="Arial"/>
                <w:sz w:val="22"/>
                <w:lang w:val="pt-BR"/>
              </w:rPr>
              <w:t xml:space="preserve">2) </w:t>
            </w:r>
            <w:r>
              <w:rPr>
                <w:rFonts w:cs="Arial" w:ascii="Arial" w:hAnsi="Arial"/>
                <w:sz w:val="22"/>
                <w:u w:val="single"/>
                <w:lang w:val="pt-BR"/>
              </w:rPr>
              <w:t>Anidridos</w:t>
            </w:r>
            <w:r>
              <w:rPr>
                <w:rFonts w:cs="Arial" w:ascii="Arial" w:hAnsi="Arial"/>
                <w:sz w:val="22"/>
                <w:lang w:val="pt-BR"/>
              </w:rPr>
              <w:t>: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acétic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azeláic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ftálic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maleico (3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piromelítico (33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sebácic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succínic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rFonts w:cs="Arial" w:ascii="Arial" w:hAnsi="Arial"/>
                <w:sz w:val="22"/>
                <w:lang w:val="pt-BR"/>
              </w:rPr>
              <w:t xml:space="preserve">3) </w:t>
            </w:r>
            <w:r>
              <w:rPr>
                <w:rFonts w:cs="Arial" w:ascii="Arial" w:hAnsi="Arial"/>
                <w:sz w:val="22"/>
                <w:u w:val="single"/>
                <w:lang w:val="pt-BR"/>
              </w:rPr>
              <w:t>Álcoois</w:t>
            </w:r>
            <w:r>
              <w:rPr>
                <w:rFonts w:cs="Arial" w:ascii="Arial" w:hAnsi="Arial"/>
                <w:sz w:val="22"/>
                <w:lang w:val="pt-BR"/>
              </w:rPr>
              <w:t>: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567" w:leader="none"/>
              </w:tabs>
              <w:spacing w:lineRule="atLeast" w:line="240"/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 xml:space="preserve">bisfenol A (11) 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1,3-butanodiol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1,4- o 2,3-butanodiol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decílic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2,2-dimetil-1-propanodiol (V) (*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esteáric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glicerol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1,6-hexanodiol (VII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isodecílic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laurílic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manitol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mirístic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 xml:space="preserve">mono e dietilenoglicol (15) 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mono e dipropilenoglicol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neopentilglicol (V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1-nonanol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1-octanol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1-pentanol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1-propanol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pentaeritritol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dipentaeritritol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polietilenoglicol (15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polipropilenoglicol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sorbitol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trietilenoglicol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1,1,1-trimetilolpropano (16) (exceto o diacrilato de 1,1,1-trimetilolpropano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1,4-ciclohexanodimetanol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Poliestireno (6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Polietileno naftalato (= polietileno-2,6-naftaleno dicarboxilato) (PEN) (15) (32) e copolímeros do: ácido 2,6-naftalenodicarboxílico ou do éster dimetílico do ácido 2,6-naftalenodicarboxílico, e ácido tereftálico ou seu éster dimetílico, com etilenoglicol (13) (15) (32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</w:rPr>
              <w:t>Polietilen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</w:rPr>
              <w:t>Polietileno clorad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Polietilenotereftalato: obtido a partir dos seguintes compostos: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dimetiltereftalato (13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ácido tereftálico (13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dicloreto do ácido tereftálico (13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</w:rPr>
              <w:t>monoetilenoglicol (15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</w:rPr>
              <w:t>dietilenoglicol (15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</w:rPr>
              <w:t>Poliisobutilen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Polímeros de dois ou mais dos seguintes compostos: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acetato de vinila (7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ácido acrílic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ácido crotónic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ácido fumáric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ácido itacónic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ácido maleico (3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ácido metacrílico (30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acrilamida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acrilato de n-butila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acrilato de sec-butila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acrilato de ter-butila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acrilato de etila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acrilato de hidroxietila (= monoacrilato de etilenoglicol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acrilato de isobutila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acrilato de isopropila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acrilato de metila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acrilato de propila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acrilato de benzila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acrilato de ciclohexila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acrilato de 2-etilhexila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acrilato de 2-hidroxipropila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acrilato de isobornila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acrilato de isodecila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acrilato de isooctila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acrilato de n-octila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acrilato de 2-sulfoetila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acrilato de sulfopropila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acrilato de diciclopentadienila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acrilato de dodecila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spacing w:lineRule="atLeast" w:line="240"/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acrilato de 2-hidroxiisopropila (= acrilato de 2- hidroxi-1-metil-etila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acrilato de 2-metoxietila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acrilonitrila (4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alcohol alílic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alfa-metilestiren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anidrido butíric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anidrido ftálic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anidrido maleico (3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anidrido metacrílico (31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1-buten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2-buten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butadieno (5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cloreto de vinila (1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cloreto de vinilideno (2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1,9-decadien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1-decen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diacrilato de 1,4-butanodiol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diacrilato de tetraetilenoglicol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diacrilato de tripropilenoglicol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dimetacrilato de 1,3-butanodiol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dimetacrilato de 1,4-butanodiol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dimetacrilato de etilenoglicol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dimetacrilato de polietilenoglicol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divinilbenzen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estireno (6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</w:rPr>
              <w:t>etilen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</w:rPr>
              <w:t>5-etilideno-2-norborneno (= 5-etiliden-diciclo-2,2,1-hept-2-eno) (28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marato de dibutila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-hexen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isobuten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isopren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laurato de vinila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maleato de dialila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maleato de dibutila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maleato de mono (2-etilhexila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metacrilato de alila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metacrilato de benzila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metacrilato de ciclohexila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metacrilato de 2-(dimetilamino) etila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metacrilato de 2,3-epoxipropila (21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metacrilato de etila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metacrilato de etoxitrietilenoglicol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metacrilato de fenila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metacrilato de 2-hidroxipropila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metacrilato de isobutila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metacrilato de isopropila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metacrilato de metalila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spacing w:lineRule="atLeast" w:line="240"/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metacrilato de metila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spacing w:lineRule="atLeast" w:line="240"/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 xml:space="preserve">metacrilato de n-butila 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metacrilato de octadecila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metacrilato de propila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metacrilato de sec-butila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metacrilato de 2-sulfoetila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spacing w:lineRule="atLeast" w:line="240"/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metacrilato de sulfopropila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metacrilato de ter-butila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metacrilonitrila (8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5-metileno-2-norborneno (= 5-metilideno-diciclo-2,2,1-hept-2-eno) (29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4-metil-1-penteno (23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monoacrilato de 1,3-butanodiol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monoacrilato de 1,4-butanodiol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monoacrilato de dietilenoglicol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spacing w:lineRule="atLeast" w:line="240"/>
              <w:ind w:left="567" w:hanging="283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monometacrilato de etilenoglicol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spacing w:lineRule="atLeast" w:line="240"/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1-octeno (22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1-penten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poli(álcoolvinílico) (I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propilen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triacrilato de éter tris (2-hidroxipropílico) de glicerol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triacrilato de éter tris (2-hidroxietílico) de 1,1,1- trimetilolpropan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trimetacrilato de 1,1,1-trimetilolpropan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viniltoluen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Polímeros derivados dos siguientes produtos naturais: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  <w:tab w:val="left" w:pos="3075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</w:rPr>
              <w:t>ácido butíric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albúmina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  <w:tab w:val="left" w:pos="3075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amido grau alimentíci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  <w:tab w:val="left" w:pos="3075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</w:rPr>
              <w:t>borracha natural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  <w:tab w:val="left" w:pos="3075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</w:rPr>
              <w:t>butiraldeíd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  <w:tab w:val="left" w:pos="3075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goma de breu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  <w:tab w:val="left" w:pos="3075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lignocelulose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  <w:tab w:val="left" w:pos="3075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resina de madeira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  <w:tab w:val="left" w:pos="3075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sacarose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Poli (metacrilato de butila) (II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Poli (metacrilato de etila) (II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Poli (metacrilato de metila) (II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Poli (óxido de etileno) (9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i (óxido de fenileno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i (óxido de propileno) (10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ipropilen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itetrafluoretileno (12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Poliuretanos: produtos obtidos pela reação dos seguintes compostos: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) </w:t>
            </w:r>
            <w:r>
              <w:rPr>
                <w:rFonts w:cs="Arial" w:ascii="Arial" w:hAnsi="Arial"/>
                <w:sz w:val="22"/>
                <w:u w:val="single"/>
              </w:rPr>
              <w:t xml:space="preserve">Poliésteres acima mencionados  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left="284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2) </w:t>
            </w:r>
            <w:r>
              <w:rPr>
                <w:rFonts w:cs="Arial" w:ascii="Arial" w:hAnsi="Arial"/>
                <w:sz w:val="22"/>
                <w:u w:val="single"/>
                <w:lang w:val="en-US"/>
              </w:rPr>
              <w:t>Álcoois: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51" w:leader="none"/>
                <w:tab w:val="left" w:pos="3075" w:leader="none"/>
              </w:tabs>
              <w:ind w:left="851" w:hanging="284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,4-butanodiol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51" w:leader="none"/>
                <w:tab w:val="left" w:pos="3075" w:leader="none"/>
              </w:tabs>
              <w:ind w:left="851" w:hanging="284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,3-butilenglicol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51" w:leader="none"/>
                <w:tab w:val="left" w:pos="3075" w:leader="none"/>
              </w:tabs>
              <w:ind w:left="851" w:hanging="28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ietilenoglicol (15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51" w:leader="none"/>
                <w:tab w:val="left" w:pos="3075" w:leader="none"/>
              </w:tabs>
              <w:ind w:left="851" w:hanging="28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i(etileno-propileno)glicol (15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51" w:leader="none"/>
                <w:tab w:val="left" w:pos="3075" w:leader="none"/>
              </w:tabs>
              <w:ind w:left="851" w:hanging="28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ipropilenoglicol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51" w:leader="none"/>
                <w:tab w:val="left" w:pos="3075" w:leader="none"/>
              </w:tabs>
              <w:ind w:left="851" w:hanging="28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1,1-trimetilolpropano (16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left="284" w:hanging="0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 xml:space="preserve">3) </w:t>
            </w:r>
            <w:r>
              <w:rPr>
                <w:rFonts w:cs="Arial" w:ascii="Arial" w:hAnsi="Arial"/>
                <w:sz w:val="22"/>
                <w:u w:val="single"/>
                <w:lang w:val="pt-BR"/>
              </w:rPr>
              <w:t>Isocianatos: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851" w:leader="none"/>
              </w:tabs>
              <w:spacing w:lineRule="atLeast" w:line="240"/>
              <w:ind w:left="851" w:hanging="284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1-isocianato-3-isocianatometil-3,5,5-trimetilciclohexano (= isoforona-diisocianato) (17) (VII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851" w:leader="none"/>
                <w:tab w:val="left" w:pos="3075" w:leader="none"/>
              </w:tabs>
              <w:ind w:left="851" w:hanging="28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4’-di-isocianato de diciclohexilmetano (17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851" w:leader="none"/>
                <w:tab w:val="left" w:pos="3075" w:leader="none"/>
              </w:tabs>
              <w:ind w:left="851" w:hanging="284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4,4'-di-isocianato de 3,3'-dimetil difenila (17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851" w:leader="none"/>
                <w:tab w:val="left" w:pos="3075" w:leader="none"/>
              </w:tabs>
              <w:ind w:left="851" w:hanging="284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4,4’-di-isocianato de éter difenílico (17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851" w:leader="none"/>
                <w:tab w:val="left" w:pos="3075" w:leader="none"/>
              </w:tabs>
              <w:ind w:left="851" w:hanging="284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2,4’-di-isocianato de difenilmetano (17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851" w:leader="none"/>
                <w:tab w:val="left" w:pos="3075" w:leader="none"/>
              </w:tabs>
              <w:ind w:left="851" w:hanging="284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4,4’-di-isocianato de difenilmetano (17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851" w:leader="none"/>
                <w:tab w:val="left" w:pos="3075" w:leader="none"/>
              </w:tabs>
              <w:ind w:left="851" w:hanging="284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di-isocianato de hexametileno (17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851" w:leader="none"/>
                <w:tab w:val="left" w:pos="3075" w:leader="none"/>
              </w:tabs>
              <w:ind w:left="851" w:hanging="284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1,5-di-isocianato de naftaleno (17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851" w:leader="none"/>
              </w:tabs>
              <w:spacing w:lineRule="atLeast" w:line="240"/>
              <w:ind w:left="851" w:hanging="284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2,4-di-isocianato de toluileno (17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851" w:leader="none"/>
                <w:tab w:val="left" w:pos="3075" w:leader="none"/>
              </w:tabs>
              <w:ind w:left="851" w:hanging="284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2,6-di-isocianato de toluileno (17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851" w:leader="none"/>
                <w:tab w:val="left" w:pos="3075" w:leader="none"/>
              </w:tabs>
              <w:ind w:left="851" w:hanging="284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</w:rPr>
              <w:t>2,4-di-isocianato de toluileno, dimerizado (17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851" w:leader="none"/>
                <w:tab w:val="left" w:pos="3075" w:leader="none"/>
              </w:tabs>
              <w:ind w:left="851" w:hanging="284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</w:rPr>
              <w:t>isocianato de ciclohexila (17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851" w:leader="none"/>
                <w:tab w:val="left" w:pos="3075" w:leader="none"/>
              </w:tabs>
              <w:ind w:left="851" w:hanging="284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</w:rPr>
              <w:t>isocianato de octadecila (17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ivinilpirrolidona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Produtos de condensação do tipo éster entre breu, ácido maleico (3) e ácido cítrico com: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67" w:leader="none"/>
                <w:tab w:val="left" w:pos="3075" w:leader="none"/>
              </w:tabs>
              <w:ind w:left="567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2-propanodiol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67" w:leader="none"/>
                <w:tab w:val="left" w:pos="3075" w:leader="none"/>
              </w:tabs>
              <w:ind w:left="567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3-propanodiol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67" w:leader="none"/>
                <w:tab w:val="left" w:pos="3075" w:leader="none"/>
              </w:tabs>
              <w:ind w:left="567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2-butanodiol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67" w:leader="none"/>
                <w:tab w:val="left" w:pos="3075" w:leader="none"/>
              </w:tabs>
              <w:ind w:left="567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3-butanodiol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67" w:leader="none"/>
                <w:tab w:val="left" w:pos="3075" w:leader="none"/>
              </w:tabs>
              <w:ind w:left="567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4-butanodiol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67" w:leader="none"/>
                <w:tab w:val="left" w:pos="3075" w:leader="none"/>
              </w:tabs>
              <w:ind w:left="567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3-butanodiol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67" w:leader="none"/>
                <w:tab w:val="left" w:pos="3075" w:leader="none"/>
              </w:tabs>
              <w:ind w:left="567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6-hexanodiol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inas ionoméricas derivadas de: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left="284" w:hanging="0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1) Copolímeros de etileno e ácido metacrílico e/ou seus sais parciais de: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851" w:leader="none"/>
                <w:tab w:val="left" w:pos="3075" w:leader="none"/>
              </w:tabs>
              <w:ind w:left="851" w:hanging="284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amôni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851" w:leader="none"/>
                <w:tab w:val="left" w:pos="3075" w:leader="none"/>
              </w:tabs>
              <w:ind w:left="851" w:hanging="284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cálci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851" w:leader="none"/>
                <w:tab w:val="left" w:pos="3075" w:leader="none"/>
              </w:tabs>
              <w:ind w:left="851" w:hanging="284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magnési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851" w:leader="none"/>
                <w:tab w:val="left" w:pos="3075" w:leader="none"/>
              </w:tabs>
              <w:ind w:left="851" w:hanging="284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potássi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851" w:leader="none"/>
                <w:tab w:val="left" w:pos="3075" w:leader="none"/>
              </w:tabs>
              <w:ind w:left="851" w:hanging="284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sódi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851" w:leader="none"/>
                <w:tab w:val="left" w:pos="3075" w:leader="none"/>
              </w:tabs>
              <w:ind w:left="851" w:hanging="284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zinc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left="284" w:hanging="0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2) Polímeros de etileno, ácido metacrílico e acetato de vinila e/ou seus sais parciais de: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851" w:leader="none"/>
                <w:tab w:val="left" w:pos="3075" w:leader="none"/>
              </w:tabs>
              <w:ind w:left="851" w:hanging="284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amôni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851" w:leader="none"/>
                <w:tab w:val="left" w:pos="3075" w:leader="none"/>
              </w:tabs>
              <w:ind w:left="851" w:hanging="284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cálci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851" w:leader="none"/>
                <w:tab w:val="left" w:pos="3075" w:leader="none"/>
              </w:tabs>
              <w:ind w:left="851" w:hanging="284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magnési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851" w:leader="none"/>
                <w:tab w:val="left" w:pos="3075" w:leader="none"/>
              </w:tabs>
              <w:ind w:left="851" w:hanging="284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potássi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851" w:leader="none"/>
                <w:tab w:val="left" w:pos="3075" w:leader="none"/>
              </w:tabs>
              <w:ind w:left="851" w:hanging="284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sódi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851" w:leader="none"/>
                <w:tab w:val="left" w:pos="3075" w:leader="none"/>
              </w:tabs>
              <w:ind w:left="851" w:hanging="284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zinc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left="284" w:hanging="0"/>
              <w:jc w:val="both"/>
              <w:rPr/>
            </w:pPr>
            <w:r>
              <w:rPr>
                <w:rFonts w:cs="Arial" w:ascii="Arial" w:hAnsi="Arial"/>
                <w:sz w:val="22"/>
                <w:lang w:val="pt-BR"/>
              </w:rPr>
              <w:t>3)</w:t>
            </w:r>
            <w:r>
              <w:rPr>
                <w:sz w:val="22"/>
                <w:lang w:val="pt-BR"/>
              </w:rPr>
              <w:t xml:space="preserve"> </w:t>
            </w:r>
            <w:r>
              <w:rPr>
                <w:rFonts w:cs="Arial" w:ascii="Arial" w:hAnsi="Arial"/>
                <w:sz w:val="22"/>
                <w:lang w:val="pt-BR"/>
              </w:rPr>
              <w:t>Copolímeros de etileno e isobutilacrilato e/ou seus sais parciais de: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851" w:leader="none"/>
                <w:tab w:val="left" w:pos="3075" w:leader="none"/>
              </w:tabs>
              <w:ind w:left="851" w:hanging="284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potássi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851" w:leader="none"/>
                <w:tab w:val="left" w:pos="3075" w:leader="none"/>
              </w:tabs>
              <w:ind w:left="851" w:hanging="284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sódi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851" w:leader="none"/>
                <w:tab w:val="left" w:pos="3075" w:leader="none"/>
              </w:tabs>
              <w:ind w:left="851" w:hanging="284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zinc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sina de cumarona-indeno  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ina de silicones (41), elaboradas a partir de: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851" w:leader="none"/>
                <w:tab w:val="left" w:pos="3075" w:leader="none"/>
              </w:tabs>
              <w:ind w:left="851" w:hanging="284"/>
              <w:jc w:val="both"/>
              <w:rPr/>
            </w:pPr>
            <w:r>
              <w:rPr>
                <w:rFonts w:cs="Arial" w:ascii="Arial" w:hAnsi="Arial"/>
                <w:sz w:val="22"/>
                <w:lang w:val="pt-BR"/>
              </w:rPr>
              <w:t>Organopolisiloxanos lineares ou ramificados, com grupos metila somente ou grupos N-alquila (C</w:t>
            </w:r>
            <w:r>
              <w:rPr>
                <w:rFonts w:cs="Arial" w:ascii="Arial" w:hAnsi="Arial"/>
                <w:sz w:val="22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2"/>
                <w:lang w:val="pt-BR"/>
              </w:rPr>
              <w:t>-C</w:t>
            </w:r>
            <w:r>
              <w:rPr>
                <w:rFonts w:cs="Arial" w:ascii="Arial" w:hAnsi="Arial"/>
                <w:sz w:val="22"/>
                <w:vertAlign w:val="subscript"/>
                <w:lang w:val="pt-BR"/>
              </w:rPr>
              <w:t>32</w:t>
            </w:r>
            <w:r>
              <w:rPr>
                <w:rFonts w:cs="Arial" w:ascii="Arial" w:hAnsi="Arial"/>
                <w:sz w:val="22"/>
                <w:lang w:val="pt-BR"/>
              </w:rPr>
              <w:t>), fenila e/ou grupos hidroxila sobre o átomo de silicio e seus produtos de condensação com polietileno e/ou polipropilenoglicol. Não podem conter polisiloxanos cíclicos que tenham um grupo fenila próximo a um átomo de hidrogênio ou um grupo metila sobre o mesmo átomo de silicio.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851" w:leader="none"/>
              </w:tabs>
              <w:ind w:left="851" w:hanging="284"/>
              <w:jc w:val="both"/>
              <w:rPr/>
            </w:pPr>
            <w:r>
              <w:rPr>
                <w:rFonts w:cs="Arial" w:ascii="Arial" w:hAnsi="Arial"/>
                <w:sz w:val="22"/>
                <w:lang w:val="pt-BR"/>
              </w:rPr>
              <w:t>Organopolisiloxanos lineares ou ramificados do parágrafo anterior com adição de 5% de hidrogênio e/ou grupos alcoxi (C</w:t>
            </w:r>
            <w:r>
              <w:rPr>
                <w:rFonts w:cs="Arial" w:ascii="Arial" w:hAnsi="Arial"/>
                <w:sz w:val="22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2"/>
                <w:lang w:val="pt-BR"/>
              </w:rPr>
              <w:t>-C</w:t>
            </w:r>
            <w:r>
              <w:rPr>
                <w:rFonts w:cs="Arial" w:ascii="Arial" w:hAnsi="Arial"/>
                <w:sz w:val="22"/>
                <w:vertAlign w:val="subscript"/>
                <w:lang w:val="pt-BR"/>
              </w:rPr>
              <w:t>4</w:t>
            </w:r>
            <w:r>
              <w:rPr>
                <w:rFonts w:cs="Arial" w:ascii="Arial" w:hAnsi="Arial"/>
                <w:sz w:val="22"/>
                <w:lang w:val="pt-BR"/>
              </w:rPr>
              <w:t>) e/ou carboalcoxialquil e/ou hidroxialquil (C</w:t>
            </w:r>
            <w:r>
              <w:rPr>
                <w:rFonts w:cs="Arial" w:ascii="Arial" w:hAnsi="Arial"/>
                <w:sz w:val="22"/>
                <w:vertAlign w:val="subscript"/>
                <w:lang w:val="pt-BR"/>
              </w:rPr>
              <w:t>1</w:t>
            </w:r>
            <w:r>
              <w:rPr>
                <w:rFonts w:cs="Arial" w:ascii="Arial" w:hAnsi="Arial"/>
                <w:sz w:val="22"/>
                <w:lang w:val="pt-BR"/>
              </w:rPr>
              <w:t>-C</w:t>
            </w:r>
            <w:r>
              <w:rPr>
                <w:rFonts w:cs="Arial" w:ascii="Arial" w:hAnsi="Arial"/>
                <w:sz w:val="22"/>
                <w:vertAlign w:val="subscript"/>
                <w:lang w:val="pt-BR"/>
              </w:rPr>
              <w:t>3</w:t>
            </w:r>
            <w:r>
              <w:rPr>
                <w:rFonts w:cs="Arial" w:ascii="Arial" w:hAnsi="Arial"/>
                <w:sz w:val="22"/>
                <w:lang w:val="pt-BR"/>
              </w:rPr>
              <w:t>) como máximo sobre o átomo de silício.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851" w:leader="none"/>
              </w:tabs>
              <w:ind w:left="851" w:hanging="284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Organopolisiloxanos com grupos óxido de sódio e/ou grupos vinila no átomo de silício, sozinhos ou combinados com ésteres derivados de: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  <w:tab w:val="left" w:pos="3075" w:leader="none"/>
              </w:tabs>
              <w:ind w:left="1134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ácido isoftálic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  <w:tab w:val="left" w:pos="3075" w:leader="none"/>
              </w:tabs>
              <w:ind w:left="1134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ácido tereftálic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left="851" w:hanging="0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e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  <w:tab w:val="left" w:pos="3075" w:leader="none"/>
              </w:tabs>
              <w:ind w:left="1134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etilenoglicol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  <w:tab w:val="left" w:pos="3075" w:leader="none"/>
              </w:tabs>
              <w:ind w:left="1134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trimetilolpropan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  <w:tab w:val="left" w:pos="3075" w:leader="none"/>
              </w:tabs>
              <w:ind w:left="1134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4, 4’-isopropilidenodifenol (= bisfenol A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  <w:tab w:val="left" w:pos="3075" w:leader="none"/>
              </w:tabs>
              <w:ind w:left="1134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glicerina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  <w:tab w:val="left" w:pos="3075" w:leader="none"/>
              </w:tabs>
              <w:ind w:left="1134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pentaeritritol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Resinas derivadas da condensação de formaldeído (27) com: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51" w:leader="none"/>
                <w:tab w:val="left" w:pos="3075" w:leader="none"/>
              </w:tabs>
              <w:ind w:left="851" w:hanging="284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melamina (18) (II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51" w:leader="none"/>
                <w:tab w:val="left" w:pos="3075" w:leader="none"/>
              </w:tabs>
              <w:ind w:left="851" w:hanging="284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uréia (II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1134" w:leader="none"/>
                <w:tab w:val="left" w:pos="3075" w:leader="none"/>
              </w:tabs>
              <w:ind w:left="1134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modificadas ou não com: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  <w:tab w:val="left" w:pos="1560" w:leader="none"/>
                <w:tab w:val="left" w:pos="3075" w:leader="none"/>
              </w:tabs>
              <w:ind w:left="1560" w:hanging="426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</w:rPr>
              <w:t>1-butanol (= n-butanol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  <w:tab w:val="left" w:pos="1560" w:leader="none"/>
                <w:tab w:val="left" w:pos="3075" w:leader="none"/>
              </w:tabs>
              <w:ind w:left="1560" w:hanging="426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</w:rPr>
              <w:t>2-butanol (= sec-butanol) (VII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  <w:tab w:val="left" w:pos="1560" w:leader="none"/>
              </w:tabs>
              <w:ind w:left="1560" w:hanging="426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</w:rPr>
              <w:t>etanol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  <w:tab w:val="left" w:pos="1560" w:leader="none"/>
              </w:tabs>
              <w:ind w:left="1560" w:hanging="426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</w:rPr>
              <w:t>metanol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  <w:tab w:val="left" w:pos="1560" w:leader="none"/>
                <w:tab w:val="left" w:pos="3075" w:leader="none"/>
              </w:tabs>
              <w:ind w:left="1560" w:hanging="42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-metil-1-propanol (= iso-butanol)(VII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  <w:tab w:val="left" w:pos="1560" w:leader="none"/>
                <w:tab w:val="left" w:pos="3075" w:leader="none"/>
              </w:tabs>
              <w:ind w:left="1560" w:hanging="42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panol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7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inas epoxídicas derivadas de: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  <w:tab w:val="left" w:pos="851" w:leader="none"/>
                <w:tab w:val="left" w:pos="3075" w:leader="none"/>
              </w:tabs>
              <w:ind w:left="851" w:hanging="284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epicloridrina e bisfenol A (= 4,4’-isopropilidenodifenol) (11) (26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  <w:tab w:val="left" w:pos="851" w:leader="none"/>
                <w:tab w:val="left" w:pos="3075" w:leader="none"/>
              </w:tabs>
              <w:ind w:left="851" w:hanging="284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epicloridrina e bisfenol A (= 4,4’-isopropilidenodifenol) (11) (26) reagidos com óleos vegetais secantes e seus ácidos graxos descritos na Lista Positiva de Aditivos para Materiais Plásticos em Contato com Alimentos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  <w:tab w:val="left" w:pos="851" w:leader="none"/>
                <w:tab w:val="left" w:pos="3075" w:leader="none"/>
              </w:tabs>
              <w:ind w:left="851" w:hanging="284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epicloridrina e bisfenol B (= 4,4’-sec-butileno-difenol) (26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  <w:tab w:val="left" w:pos="851" w:leader="none"/>
                <w:tab w:val="left" w:pos="3075" w:leader="none"/>
              </w:tabs>
              <w:ind w:left="851" w:hanging="284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epicloridrina e bisfenol B (= 4,4’-sec-butileno-difenol) reagidos com óleos vegetais secantes e seus ácidos graxos descritos na Lista Positiva de Aditivos para Materiais Plásticos em Contato com Alimentos (26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  <w:tab w:val="left" w:pos="851" w:leader="none"/>
                <w:tab w:val="left" w:pos="3075" w:leader="none"/>
              </w:tabs>
              <w:ind w:left="851" w:hanging="284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(Alcoxi C10-C16)-2,3-epoxipropano (VI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  <w:tab w:val="left" w:pos="851" w:leader="none"/>
                <w:tab w:val="left" w:pos="3075" w:leader="none"/>
              </w:tabs>
              <w:ind w:left="851" w:hanging="284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 xml:space="preserve">éter-bis-(2,3-epoxipropílico) de 2,2-bis(4-hidroxifenilpropano) (= BADGE = éter bis(2,3-epoxipropílico) de Bisfenol A = Bisfenol A diglicidil éter) (39)  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  <w:tab w:val="left" w:pos="851" w:leader="none"/>
                <w:tab w:val="left" w:pos="3075" w:leader="none"/>
              </w:tabs>
              <w:ind w:left="851" w:hanging="284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</w:rPr>
              <w:t>polibutadieno epoxidado (5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  <w:tab w:val="left" w:pos="851" w:leader="none"/>
                <w:tab w:val="left" w:pos="3075" w:leader="none"/>
              </w:tabs>
              <w:ind w:left="851" w:hanging="284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glicidil éteres formados pela reação de fenol novolacas com epicloridrina (26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Resinas epoxídicas anteriormente mencionadas modificadas com um ou mais dos compostos mencionados a continuação: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ind w:left="851" w:hanging="284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álcool benzílic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ind w:left="851" w:hanging="284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álcool pentílic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ind w:left="851" w:hanging="284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ácido fosfóric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ind w:left="851" w:hanging="284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ácidos resínicos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Resinas epoxídicas anteriormente mencionadas, seus produtos de reação com: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851" w:leader="none"/>
              </w:tabs>
              <w:ind w:left="851" w:hanging="284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</w:rPr>
              <w:t>1-[(4-[(4-aminofenil)metil]fenil)amino]-3-fenoxi-2-propanol (VII) (*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851" w:leader="none"/>
              </w:tabs>
              <w:ind w:left="851" w:hanging="284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</w:rPr>
              <w:t>anidrido trimelítico (IV) (36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851" w:leader="none"/>
              </w:tabs>
              <w:ind w:left="851" w:hanging="284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</w:rPr>
              <w:t>1,3-benzenodimetanoamina (= metaxililendiamina) (38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851" w:leader="none"/>
              </w:tabs>
              <w:ind w:left="851" w:hanging="284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bis-(dimetilaminometil)fenol (VII) (*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851" w:leader="none"/>
              </w:tabs>
              <w:ind w:left="851" w:hanging="284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condensado de anilina e formaldeído (= metilenodianilina polimérica) (27) (40) (VII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851" w:leader="none"/>
              </w:tabs>
              <w:ind w:left="851" w:hanging="284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4,4’-diaminofenilmetano (= metilendianilina) (VII) (*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851" w:leader="none"/>
              </w:tabs>
              <w:ind w:left="851" w:hanging="284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1,6-diamino-2,2,4-trimetilhexano (IV) (*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851" w:leader="none"/>
              </w:tabs>
              <w:ind w:left="851" w:hanging="284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1,6-diamino-2,4,4-trimetilhexano (IV) (*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851" w:leader="none"/>
              </w:tabs>
              <w:ind w:left="851" w:hanging="284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dietilaminopropilamina (IV) (*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851" w:leader="none"/>
              </w:tabs>
              <w:ind w:left="851" w:hanging="284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</w:rPr>
              <w:t>dietilenotriamina (35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851" w:leader="none"/>
              </w:tabs>
              <w:ind w:left="851" w:hanging="284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</w:rPr>
              <w:t>etilenodiamina (34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851" w:leader="none"/>
              </w:tabs>
              <w:ind w:left="851" w:hanging="284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</w:rPr>
              <w:t>hexametilenodiamina (20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851" w:leader="none"/>
              </w:tabs>
              <w:ind w:left="851" w:hanging="284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</w:rPr>
              <w:t>isoforondiamina (= 1-amino-3-aminometil-3,5,5-trimetil-ciclohexano) (37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851" w:leader="none"/>
              </w:tabs>
              <w:ind w:left="851" w:hanging="284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 xml:space="preserve">produto de reação de feniloxirano, tetraetielenopentamina e o produto de reação de tetraetilenopentamina com ácidos graxos de “tall oil” (tall oil = óleo de pinho) (VII) (*) 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851" w:leader="none"/>
              </w:tabs>
              <w:ind w:left="851" w:hanging="28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traetilenopentamina (IV) (*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851" w:leader="none"/>
              </w:tabs>
              <w:ind w:left="851" w:hanging="28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etilenotetramina (IV) (*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851" w:leader="none"/>
              </w:tabs>
              <w:ind w:left="851" w:hanging="28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s-2,4,6 –(dimentilaminometil) fenol (VII) (*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851" w:leader="none"/>
              </w:tabs>
              <w:ind w:left="851" w:hanging="284"/>
              <w:jc w:val="both"/>
              <w:rPr/>
            </w:pPr>
            <w:r>
              <w:rPr>
                <w:rFonts w:cs="Arial" w:ascii="Arial" w:hAnsi="Arial"/>
                <w:sz w:val="22"/>
                <w:lang w:val="pt-BR"/>
              </w:rPr>
              <w:t xml:space="preserve">Adutos: obtidos pela reação das aminas acima mencionadas com resinas epoxi baseadas em Bisfenol A e/ou Bisfenol B e epicloridrina. (26) (11) </w:t>
            </w:r>
            <w:r>
              <w:rPr>
                <w:rFonts w:cs="Arial" w:ascii="Arial" w:hAnsi="Arial"/>
                <w:sz w:val="22"/>
              </w:rPr>
              <w:t>(IV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851" w:leader="none"/>
              </w:tabs>
              <w:ind w:left="851" w:hanging="284"/>
              <w:rPr/>
            </w:pPr>
            <w:r>
              <w:rPr>
                <w:rFonts w:cs="Arial" w:ascii="Arial" w:hAnsi="Arial"/>
                <w:sz w:val="22"/>
                <w:lang w:val="pt-BR"/>
              </w:rPr>
              <w:t>Bases de Mannich</w:t>
            </w:r>
            <w:r>
              <w:rPr>
                <w:rFonts w:cs="Arial" w:ascii="Arial" w:hAnsi="Arial"/>
                <w:sz w:val="22"/>
                <w:u w:val="single"/>
                <w:lang w:val="pt-BR"/>
              </w:rPr>
              <w:t>:</w:t>
            </w:r>
            <w:r>
              <w:rPr>
                <w:rFonts w:cs="Arial" w:ascii="Arial" w:hAnsi="Arial"/>
                <w:sz w:val="22"/>
                <w:lang w:val="pt-BR"/>
              </w:rPr>
              <w:t xml:space="preserve"> obtidas pela reação de condensação de fenóis mencionados nesta lista positiva, as aminas acima mencionadas e formaldeído. (27) (IV) 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851" w:leader="none"/>
              </w:tabs>
              <w:ind w:left="851" w:hanging="284"/>
              <w:rPr/>
            </w:pPr>
            <w:r>
              <w:rPr>
                <w:rFonts w:cs="Arial" w:ascii="Arial" w:hAnsi="Arial"/>
                <w:sz w:val="22"/>
                <w:lang w:val="pt-BR"/>
              </w:rPr>
              <w:t>Poliamida-aminas</w:t>
            </w:r>
            <w:r>
              <w:rPr>
                <w:rFonts w:cs="Arial" w:ascii="Arial" w:hAnsi="Arial"/>
                <w:sz w:val="22"/>
                <w:u w:val="single"/>
                <w:lang w:val="pt-BR"/>
              </w:rPr>
              <w:t>:</w:t>
            </w:r>
            <w:r>
              <w:rPr>
                <w:rFonts w:cs="Arial" w:ascii="Arial" w:hAnsi="Arial"/>
                <w:sz w:val="22"/>
                <w:lang w:val="pt-BR"/>
              </w:rPr>
              <w:t xml:space="preserve"> obtidas pela reação das aminas acima mencionadas com óleos vegetais secantes e seus ácidos graxos descritos na Lista Positiva de Aditivos para Materiais Plásticos em contato com Alimentos.(IV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Resinas fenólicas (novolacas e resóis) derivadas de formaldeído (27) (IV), com: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851" w:hanging="284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bisfenol A (11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851" w:hanging="284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cresóis, exceto o 2-fenilcresol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851" w:hanging="284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fenol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851" w:hanging="284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p-ter-amilfenol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851" w:hanging="284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4-ter-butilfenol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851" w:hanging="284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2,3-dimetilfenol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851" w:hanging="284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2,4-dimetilfenol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851" w:hanging="284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2,5-dimetilfenol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851" w:hanging="284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4-nonilfenol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851" w:hanging="284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4-ter-octilfenol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851" w:hanging="284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xilenol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 xml:space="preserve">Resinas fenólicas acima mencionadas (IV), modificadas com: 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851" w:leader="none"/>
              </w:tabs>
              <w:ind w:left="851" w:hanging="284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álcool metílic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851" w:leader="none"/>
              </w:tabs>
              <w:ind w:left="851" w:hanging="284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álcool isobutílico (*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851" w:leader="none"/>
              </w:tabs>
              <w:ind w:left="851" w:hanging="284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álcool etílic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851" w:leader="none"/>
              </w:tabs>
              <w:ind w:left="851" w:hanging="284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álcool propílic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851" w:leader="none"/>
              </w:tabs>
              <w:ind w:left="851" w:hanging="284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álcool isopropilic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851" w:leader="none"/>
              </w:tabs>
              <w:ind w:left="851" w:hanging="284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álcool butílic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851" w:leader="none"/>
              </w:tabs>
              <w:ind w:left="851" w:hanging="284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resinas epoxídicas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851" w:leader="none"/>
              </w:tabs>
              <w:ind w:left="851" w:hanging="284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resinas gliceroftálicas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 xml:space="preserve">Resinas gliceroftálicas modificadas (IV) com: 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851" w:leader="none"/>
              </w:tabs>
              <w:ind w:left="851" w:hanging="284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alfa-metilestiren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851" w:leader="none"/>
              </w:tabs>
              <w:ind w:left="851" w:hanging="284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breu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851" w:leader="none"/>
              </w:tabs>
              <w:ind w:left="851" w:hanging="284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estireno (6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851" w:leader="none"/>
              </w:tabs>
              <w:ind w:left="851" w:hanging="284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óleos vegetais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Resinas maleicas modificadas com breu e ácido abiético (3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Resinas melamínicas ou uréicas, modificadas com álcool butílico (18) (IV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Resinas poliacetálicas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Resinas terpênicas derivadas de: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ind w:left="851" w:hanging="284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alfa-pinen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ind w:left="851" w:hanging="284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beta-pineno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rFonts w:cs="Arial" w:ascii="Arial" w:hAnsi="Arial"/>
          <w:b/>
          <w:sz w:val="22"/>
          <w:lang w:val="pt-BR"/>
        </w:rPr>
        <w:t>A.</w:t>
      </w:r>
      <w:r>
        <w:rPr>
          <w:rFonts w:cs="Arial" w:ascii="Arial" w:hAnsi="Arial"/>
          <w:sz w:val="22"/>
          <w:lang w:val="pt-BR"/>
        </w:rPr>
        <w:t xml:space="preserve"> Límites de composição e de migração específica: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89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0"/>
      </w:tblGrid>
      <w:tr>
        <w:trPr/>
        <w:tc>
          <w:tcPr>
            <w:tcW w:w="898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 xml:space="preserve">(1) cloreto de vinila: LC = 1 mg/kg  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 xml:space="preserve">(2) cloreto de vinilideno: LME = 0,05 mg/kg  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(3) anídrido maleico/ácido maleico: LME = 30 mg/ kg (expresados como ácido maleico)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 xml:space="preserve">(4) acrilonitrila: LME = 0,02 mg/ kg  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Normal"/>
              <w:rPr>
                <w:lang w:val="es-ES_tradnl"/>
              </w:rPr>
            </w:pPr>
            <w:r>
              <w:rPr>
                <w:rFonts w:cs="Arial" w:ascii="Arial" w:hAnsi="Arial"/>
                <w:sz w:val="22"/>
              </w:rPr>
              <w:t xml:space="preserve">(5) butadieno: LME = 0,02 mg/ kg  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(6) estireno: LC = 0,25 %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(7) acetato de vinila: LME = 12 mg/ kg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(8) metacrilonitrilaLME = 0,02 mg/ kg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(9) óxido de etileno: LC = 1 mg/ kg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(10) óxido de propileno: LC = 1 mg/ kg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(11) bisfenol A (= 4,4’-isopropilidenodifenol): LME = 3 mg/ kg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(12) tetrafluoretileno: LME = 0,05 mg/ kg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(13) ácido tereftálico: LME = 7,5 mg/ kg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(14) ácido trimelítico: LC = 5 mg/ Kg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(15) mono e dietilenoglicol (sozinhos ou combinados): LME = 30 mg/ kg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(16) 1,1,1-trimetilolpropano: LME = 6 mg/ kg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(17) isocianatos: LC = 1 mg/ kg (expresado como isocianato)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(18) melamina: LME = 30 mg/ kg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</w:rPr>
              <w:t>(19) épsilon-caprolactama: LME = 15 mg/ kg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</w:rPr>
              <w:t>(20) hexametilenodiamina: LME = 2,4 mg/ kg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</w:rPr>
              <w:t>(21) metacrilato de 2,3-epoxipropilo: LC = 5 mg/ kg (expresado como epoxi)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</w:rPr>
              <w:t>(22) 1-octeno: LME = 15 mg/ kg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</w:rPr>
              <w:t>(23) 4-metil-1-penteno: LME = 0,02 mg/ kg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</w:rPr>
              <w:t>(24) ácido omega-aminoundecanoico: LME = 5 mg/ kg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</w:rPr>
              <w:t>(25) 1,3-benzenodimetanamina: LME = 0,05 mg/ kg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 xml:space="preserve">(26) epicloridrina: LC = 1 mg/ kg  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</w:rPr>
              <w:t xml:space="preserve">(27) formaldeído: LME = 15 mg/ kg  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</w:rPr>
              <w:t xml:space="preserve">(28) 5-etilideno-2-norborneno (en proporción molar no superior al 5 % en el  polímero)  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</w:rPr>
              <w:t xml:space="preserve">(29) 5-metileno-2-norborneno (en proporción molar no superior al 5 % en el polímero)  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(30) ácido metacrílico: LME = 6 mg/kg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(31) anídrido metacrílico: LME = 6 mg/kg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(32) éster dimetílico do ácido 2,6-naftalenodicarboxílico: LME = 0,05 mg/ kg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(33) anídrido piromelítico: LME = 0,05 mg/ kg (expresado como ácido piromelítico)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(34) etilenodiamina: LME = 12 mg/kg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(35) dietilenotriamina: LME = 5 mg/kg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(36) anídrido trimelítico: LME = 5 mg/kg (como ácido trimelítico)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37) isoforondiamina: LME = 6 mg/kg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38) 1,3-benzenodimetanoamina (= metaxililenodiamina): LME = 0,05 mg/kg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(39) éter-bis-(2,3-epoxipropílico) de 2,2-bis(4-hidroxifenilpropano) = (BADGE = diglicidil éter del bisfenol A): LME = 0,02 mg/kg   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40) Anilina: LME = 0,05 mg/kg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(41) Não podem conter mais do que 0,1% de ácido clorídrico ou seus produtos de reação.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b/>
          <w:sz w:val="22"/>
          <w:lang w:val="pt-BR"/>
        </w:rPr>
        <w:t>B</w:t>
      </w:r>
      <w:r>
        <w:rPr>
          <w:rFonts w:cs="Arial" w:ascii="Arial" w:hAnsi="Arial"/>
          <w:sz w:val="22"/>
          <w:lang w:val="pt-BR"/>
        </w:rPr>
        <w:t>. Restrições de uso: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tbl>
      <w:tblPr>
        <w:tblW w:w="89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0"/>
      </w:tblGrid>
      <w:tr>
        <w:trPr/>
        <w:tc>
          <w:tcPr>
            <w:tcW w:w="898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(I) somente para alimentos não aquosos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(II) os objetos terminados deven ser submetidos a uma lavagem com água, a temperatura ambiente, por duas horas. Desta lavagem estão excluídas as películas e os revestimentos de espessuras inferiores a 0,2 mm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(III) os objetos terminados devem ser submetidos a uma lavagem com água a 80° C por três horas. Desta lavagem estão excluídas las películas e os revestimentos de espessuras inferiores a 0,2 mm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(IV) somente para vernizes e esmaltes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(V) para uso somente em resinas poliésteres para revestimentos de embalagens em contato com bebidas não alcoólicas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(VI) para ser usado somente em revestimentos que estarão em contato com alimentos sólidos a temperatura ambiente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(VII) Somente para revestimentos internos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(*) Sustâncias para as quais devem ser estabelecidos limites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</w:r>
    </w:p>
    <w:p>
      <w:pPr>
        <w:pStyle w:val="Normal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1701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08"/>
        </w:tabs>
        <w:ind w:left="1008" w:hanging="51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08"/>
        </w:tabs>
        <w:ind w:left="1008" w:hanging="51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08"/>
        </w:tabs>
        <w:ind w:left="1008" w:hanging="51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08"/>
        </w:tabs>
        <w:ind w:left="1008" w:hanging="51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08"/>
        </w:tabs>
        <w:ind w:left="1008" w:hanging="51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008"/>
        </w:tabs>
        <w:ind w:left="1008" w:hanging="51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008"/>
        </w:tabs>
        <w:ind w:left="1008" w:hanging="51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008"/>
        </w:tabs>
        <w:ind w:left="1008" w:hanging="51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008"/>
        </w:tabs>
        <w:ind w:left="1008" w:hanging="51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008"/>
        </w:tabs>
        <w:ind w:left="1008" w:hanging="51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1008"/>
        </w:tabs>
        <w:ind w:left="1008" w:hanging="51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1008"/>
        </w:tabs>
        <w:ind w:left="1008" w:hanging="51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1008"/>
        </w:tabs>
        <w:ind w:left="1008" w:hanging="51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1008"/>
        </w:tabs>
        <w:ind w:left="1008" w:hanging="51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1008"/>
        </w:tabs>
        <w:ind w:left="1008" w:hanging="51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1008"/>
        </w:tabs>
        <w:ind w:left="1008" w:hanging="51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1008"/>
        </w:tabs>
        <w:ind w:left="1008" w:hanging="51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510"/>
        </w:tabs>
        <w:ind w:left="510" w:hanging="51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1008"/>
        </w:tabs>
        <w:ind w:left="1008" w:hanging="51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1008"/>
        </w:tabs>
        <w:ind w:left="1008" w:hanging="51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794"/>
        </w:tabs>
        <w:ind w:left="794" w:hanging="51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1008"/>
        </w:tabs>
        <w:ind w:left="1008" w:hanging="51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1008"/>
        </w:tabs>
        <w:ind w:left="1008" w:hanging="51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detindependiente">
    <w:name w:val="Sangr’a de t. independiente"/>
    <w:basedOn w:val="Normal"/>
    <w:qFormat/>
    <w:pPr>
      <w:jc w:val="both"/>
    </w:pPr>
    <w:rPr>
      <w:rFonts w:ascii="Arial" w:hAnsi="Arial" w:cs="Arial"/>
      <w:sz w:val="24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4"/>
      <w:lang w:val="es-ES_tradnl"/>
    </w:rPr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  <w:b/>
      <w:bCs/>
      <w:sz w:val="22"/>
      <w:lang w:val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23:42:00Z</dcterms:created>
  <dc:creator>vcamal_mprod</dc:creator>
  <dc:description/>
  <dc:language>en-US</dc:language>
  <cp:lastModifiedBy>vcamal_mprod</cp:lastModifiedBy>
  <dcterms:modified xsi:type="dcterms:W3CDTF">2004-04-06T23:42:00Z</dcterms:modified>
  <cp:revision>1</cp:revision>
  <dc:subject/>
  <dc:title>MERCOSUL/XVII SGT N° 3/P</dc:title>
</cp:coreProperties>
</file>