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UY"/>
        </w:rPr>
      </w:pPr>
      <w:r>
        <w:rPr>
          <w:lang w:val="es-UY"/>
        </w:rPr>
        <w:t>ANEXO V</w:t>
      </w:r>
    </w:p>
    <w:p>
      <w:pPr>
        <w:pStyle w:val="Normal"/>
        <w:jc w:val="center"/>
        <w:rPr>
          <w:b/>
          <w:b/>
          <w:lang w:val="es-UY"/>
        </w:rPr>
      </w:pPr>
      <w:r>
        <w:rPr>
          <w:b/>
          <w:lang w:val="es-UY"/>
        </w:rPr>
      </w:r>
    </w:p>
    <w:p>
      <w:pPr>
        <w:pStyle w:val="Normal"/>
        <w:jc w:val="center"/>
        <w:rPr>
          <w:b/>
          <w:b/>
          <w:lang w:val="es-UY"/>
        </w:rPr>
      </w:pPr>
      <w:r>
        <w:rPr>
          <w:b/>
          <w:lang w:val="es-UY"/>
        </w:rPr>
      </w:r>
    </w:p>
    <w:p>
      <w:pPr>
        <w:pStyle w:val="TextBody"/>
        <w:rPr>
          <w:lang w:val="es-UY"/>
        </w:rPr>
      </w:pPr>
      <w:r>
        <w:rPr>
          <w:lang w:val="es-UY"/>
        </w:rPr>
        <w:t>XVIII REUNIÓN ORDINARIA DEL SUBGRUPO DE TRABAJO Nº 3  – “REGLAMENTOS TÉCNICOS Y EVALUACIÓN DE LA CONFORMIDAD”</w:t>
      </w:r>
    </w:p>
    <w:p>
      <w:pPr>
        <w:pStyle w:val="TextBody"/>
        <w:rPr>
          <w:lang w:val="es-ES"/>
        </w:rPr>
      </w:pPr>
      <w:r>
        <w:rPr>
          <w:lang w:val="es-ES"/>
        </w:rPr>
        <w:t>ACTA Nº 1/04 – Buenos Aires, 29 al 2 de Abril de 2004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RUCTIV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STRUCCIONES A LOS COORDINADORES DE COMISION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Y GRUPOS DE TRABAJO</w:t>
      </w:r>
    </w:p>
    <w:p>
      <w:pPr>
        <w:pStyle w:val="Normal"/>
        <w:tabs>
          <w:tab w:val="clear" w:pos="708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  <w:t>ENTREGA DE ACT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  <w:t>Los Coordinadores se reunirán con los Coordinadores Nacionales del SGT Nº 3 para analizar los avances obtenidos en el curso de la reunión, los Proyectos de Resoluciones, la necesidad de Reuniones Extraordinarias, la Agenda para la próxima Reunión y la evaluación de acciones para el buen funcionamiento de cada foro técnico. A tal efecto se cita a los Coordinadores en los horarios que se indican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0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MISIÓ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lang w:val="es-MX"/>
              </w:rPr>
            </w:pPr>
            <w:r>
              <w:rPr>
                <w:b/>
                <w:lang w:val="es-MX"/>
              </w:rPr>
              <w:t>DÍA  /  HORARIO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Juguete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 xml:space="preserve">Martes 30 a las 17:00 hs 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Metrologí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Jueves 1º a las 10:00 hs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GT Gas Natural Comprimid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Jueves 1º a las 11:00 hs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Óxido de Etilen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Jueves 1º a las 14:00 hs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Seguridad de Productos Eléctrico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Jueves 1º a las 15:00 hs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Alimento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 xml:space="preserve">Jueves 1º a las 17:00 hs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3600" w:hanging="360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3600" w:hanging="3600"/>
        <w:jc w:val="both"/>
        <w:rPr>
          <w:b/>
          <w:b/>
          <w:lang w:val="es-MX"/>
        </w:rPr>
      </w:pPr>
      <w:r>
        <w:rPr>
          <w:b/>
          <w:lang w:val="es-MX"/>
        </w:rPr>
        <w:t>II. HORARIO DE TRABAJ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  <w:t>El horario de trabajo de las reuniones será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  <w:t>el día 29/03 de 14 a 18 hs .</w:t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  <w:t>del 30/03 al 2/04 de 9 a 13 y de 14,30  a 18 hora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  <w:t>Se solicita a los Señores Coordinadores estar disponibles en los horarios mencionados para cualquier consulta de los Coordinadores Nacionales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TextBodyIndent"/>
        <w:tabs>
          <w:tab w:val="clear" w:pos="426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III. COMISIÓN DE ALIMENTOS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  <w:t xml:space="preserve">Se informa que en su LII Reunión Ordinaria, el Grupo Mercado Común aprobó el Programa de Trabajo de la Comisión. </w:t>
      </w:r>
      <w:r>
        <w:rPr>
          <w:b/>
          <w:lang w:val="es-MX"/>
        </w:rPr>
        <w:t>Se solicita su estricto cumplimient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  <w:t xml:space="preserve">Se informa que en la XVII Reunión Ordinaria del Subgrupo, los Coordinadores Nacionales resolvieron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  <w:t>“</w:t>
      </w:r>
      <w:r>
        <w:rPr>
          <w:lang w:val="es-MX"/>
        </w:rPr>
        <w:t xml:space="preserve">Ante la solicitud de la Comisión, los Coordinadores Nacionales resolvieron que no se formen Grupos Ad Hoc y que los técnicos especialistas participarán en la reunión plenaria de la Comisión”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  <w:t>Se solicita cumplir con la actualización de la planilla de incorporación de las Resoluciones del Grupo Mercado Común al ordenamiento jurídico nacion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>IV. COMISIÒN DE METROLOGÍ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ES_tradnl"/>
        </w:rPr>
      </w:pPr>
      <w:r>
        <w:rPr>
          <w:lang w:val="es-ES_tradnl"/>
        </w:rPr>
        <w:t>Se solicita elaborar y elevar a consideración de los Coordinadores Nacionales el programa de trabajo 2004, observando el formulario aprobado por el Grupo Mercado Común (Acta 3/01 del GMC – Anexo IX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Se solicita cumplir con la actualización de la planilla de incorporación de las Resoluciones del Grupo Mercado Común al ordenamiento jurídico nacion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TextBodyIndent"/>
        <w:tabs>
          <w:tab w:val="clear" w:pos="426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V. COMISIÒN DE SEGURIDAD DE PRODUCTOS ELÉCTRICOS 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>Se solicita reestructurar el programa de trabajo elevado en la XVII Reunión Ordinaria del Subgrupo, a fin de proceder a su elevación al Grupo Mercado Común.</w:t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>Que se analicen los avances que se han realizados en el proyecto de reglamento técnico y que se intercambien informaciones e ideas respecto de los procedimientos de evaluación de la conformidad para el sector.</w:t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s-MX"/>
        </w:rPr>
      </w:pPr>
      <w:r>
        <w:rPr>
          <w:b/>
          <w:lang w:val="es-MX"/>
        </w:rPr>
        <w:t>VI. GAS NATURAL COMPRIMIDO.</w:t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 xml:space="preserve">Se informa que en LII reunión Ordinaria, el Grupo Mercado Común aprobó el Programa de Trabajo del Grupo de Trabajo. </w:t>
      </w:r>
      <w:r>
        <w:rPr>
          <w:b/>
          <w:lang w:val="es-MX"/>
        </w:rPr>
        <w:t>Se solicita su estricto cumplimiento.</w:t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s-MX"/>
        </w:rPr>
      </w:pPr>
      <w:r>
        <w:rPr>
          <w:b/>
          <w:lang w:val="es-MX"/>
        </w:rPr>
        <w:t>VII. JUGUETES / ÓXIDO DE ETILENO.</w:t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>Se solicita a los expertos convocados por la Coordinación Nacional la elevación de propuestas con respecto a ambos temas.</w:t>
      </w:r>
    </w:p>
    <w:p>
      <w:pPr>
        <w:pStyle w:val="Cuerpodete"/>
        <w:widowControl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lang w:val="es-MX"/>
        </w:rPr>
        <w:t>NOTA:</w:t>
      </w:r>
      <w:r>
        <w:rPr>
          <w:lang w:val="es-MX"/>
        </w:rPr>
        <w:t xml:space="preserve"> En el </w:t>
      </w:r>
      <w:r>
        <w:rPr>
          <w:b/>
          <w:lang w:val="es-MX"/>
        </w:rPr>
        <w:t>ANEXO I</w:t>
      </w:r>
      <w:r>
        <w:rPr>
          <w:lang w:val="es-MX"/>
        </w:rPr>
        <w:t xml:space="preserve"> constan las informaciones rutinarias para la confección de las Actas de los Coordinadores de las Comisiones y también las Instrucciones de carácter permanente emanadas del CMC, del GMC y de los Coordinadores Nacionales.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jc w:val="center"/>
    </w:pPr>
    <w:rPr>
      <w:b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4320" w:hanging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Cuerpodete">
    <w:name w:val="Cuerpo de t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ind w:left="426" w:hanging="426"/>
      <w:jc w:val="both"/>
    </w:pPr>
    <w:rPr>
      <w:b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35:00Z</dcterms:created>
  <dc:creator>Ministerio de Economia</dc:creator>
  <dc:description/>
  <dc:language>en-US</dc:language>
  <cp:lastModifiedBy>vcamal_mprod</cp:lastModifiedBy>
  <cp:lastPrinted>2004-04-02T12:57:00Z</cp:lastPrinted>
  <dcterms:modified xsi:type="dcterms:W3CDTF">2004-04-06T23:35:00Z</dcterms:modified>
  <cp:revision>2</cp:revision>
  <dc:subject/>
  <dc:title>Proyecto de INSTRUCTIVO</dc:title>
</cp:coreProperties>
</file>