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EGADO I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14089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1418"/>
        <w:gridCol w:w="4111"/>
        <w:gridCol w:w="1275"/>
        <w:gridCol w:w="1701"/>
        <w:gridCol w:w="993"/>
        <w:gridCol w:w="851"/>
        <w:gridCol w:w="1418"/>
      </w:tblGrid>
      <w:tr>
        <w:trPr>
          <w:trHeight w:val="375" w:hRule="atLeast"/>
          <w:cantSplit w:val="true"/>
        </w:trPr>
        <w:tc>
          <w:tcPr>
            <w:tcW w:w="9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5"/>
              <w:ind w:left="-1080" w:hanging="0"/>
              <w:rPr/>
            </w:pPr>
            <w:r>
              <w:rPr/>
              <w:t>ORGANO:   SGT - 3 "Reglamentos Técnicos y Evaluación de la Conformidad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GRAMA DE TRABAJO 2004 – COMISIÓN DE METROLOGIA LEGAL - INSTRUMENTOS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e la Actividad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ia Pauta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 la Actividad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zación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e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conclusión</w:t>
            </w:r>
          </w:p>
        </w:tc>
      </w:tr>
      <w:tr>
        <w:trPr>
          <w:trHeight w:val="340" w:hRule="atLeast"/>
          <w:cantSplit w:val="true"/>
        </w:trPr>
        <w:tc>
          <w:tcPr>
            <w:tcW w:w="2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yecto de RTM Surtidores de combustible líquid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cambio y análisis de propuestas y elaboración del RT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a. reunión 2004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yecto de RTM de Certificado MERCOSUR de aprobación de model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a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 Código</w:t>
        <w:tab/>
        <w:t>(A) = Negociación de Acuerdo</w:t>
        <w:tab/>
        <w:tab/>
        <w:tab/>
        <w:tab/>
        <w:tab/>
        <w:tab/>
        <w:t>(2) Indicar carácter:</w:t>
        <w:tab/>
        <w:t>Específic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= Implementación de Acuerdo</w:t>
        <w:tab/>
        <w:tab/>
        <w:tab/>
        <w:tab/>
        <w:tab/>
        <w:tab/>
        <w:tab/>
        <w:tab/>
        <w:t xml:space="preserve"> Permanente</w:t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 = Segu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Inicio: 3ª. Reunión de 2004. Se estiman cuatro reuniones para su conclusión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080" w:hanging="0"/>
      <w:jc w:val="center"/>
      <w:outlineLvl w:val="4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 </dc:creator>
  <dc:description/>
  <dc:language>en-US</dc:language>
  <cp:lastModifiedBy>vcamal_mprod</cp:lastModifiedBy>
  <cp:lastPrinted>2004-03-31T17:30:00Z</cp:lastPrinted>
  <dcterms:modified xsi:type="dcterms:W3CDTF">2004-04-06T16:12:00Z</dcterms:modified>
  <cp:revision>2</cp:revision>
  <dc:subject/>
  <dc:title>ORGANO:   SGT - 3 "Reglamentos Técnicos y Evaluación de la Conformidad”</dc:title>
</cp:coreProperties>
</file>