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NEXO III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TextBody"/>
        <w:jc w:val="center"/>
        <w:rPr>
          <w:lang w:val="es-UY"/>
        </w:rPr>
      </w:pPr>
      <w:r>
        <w:rPr>
          <w:lang w:val="es-UY"/>
        </w:rPr>
        <w:t>XVIII REUNIÓN ORDINARIA DEL SUBGRUPO DE TRABAJO Nº 3  – “REGLAMENTOS TÉCNICOS Y EVALUACIÓN DE LA CONFORMIDAD”</w:t>
      </w:r>
    </w:p>
    <w:p>
      <w:pPr>
        <w:pStyle w:val="TextBody"/>
        <w:jc w:val="center"/>
        <w:rPr/>
      </w:pPr>
      <w:r>
        <w:rPr/>
        <w:t>ACTA Nº 1/04 – Buenos Aires, 29 de marzo al 2 de Abril de 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/>
      </w:pPr>
      <w:r>
        <w:rPr/>
        <w:t>RESUMEN DEL ACTA</w:t>
      </w:r>
    </w:p>
    <w:p>
      <w:pPr>
        <w:pStyle w:val="Normal"/>
        <w:widowControl w:val="fals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3" w:hanging="0"/>
        <w:jc w:val="both"/>
        <w:rPr/>
      </w:pPr>
      <w:r>
        <w:rPr>
          <w:rFonts w:cs="Arial" w:ascii="Arial" w:hAnsi="Arial"/>
        </w:rPr>
        <w:t xml:space="preserve">Se elevan a consideración del </w:t>
      </w:r>
      <w:r>
        <w:rPr>
          <w:rFonts w:cs="Arial" w:ascii="Arial" w:hAnsi="Arial"/>
          <w:b/>
        </w:rPr>
        <w:t>GMC</w:t>
      </w:r>
      <w:r>
        <w:rPr>
          <w:rFonts w:cs="Arial" w:ascii="Arial" w:hAnsi="Arial"/>
        </w:rPr>
        <w:t xml:space="preserve"> los siguientes P. Res. :</w:t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ind w:right="-567" w:hanging="0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º de P. Res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ind w:right="-56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unt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/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Asignación de Aditivos y sus Concentraciones Máximas para la Subcategoría de Alimentos 16.1.1 – Bebidas Alcohólicas (con Excepción de las Fermentadas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/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Seguridad en Juguetes (Derogación de la Res. GMC Nº 54/92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/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rPr>
                <w:rFonts w:ascii="Arial" w:hAnsi="Arial" w:cs="Arial"/>
                <w:lang w:val="es-AR" w:eastAsia="es-ES"/>
              </w:rPr>
            </w:pPr>
            <w:r>
              <w:rPr>
                <w:rFonts w:cs="Arial" w:ascii="Arial" w:hAnsi="Arial"/>
              </w:rPr>
              <w:t>RTM sobre la Lista Positiva de Polímeros y Resinas para Envases y Equipamientos Plásticos en contacto con Alimen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/04 (P.DEC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nio MERCOSUR - AMN</w:t>
            </w:r>
          </w:p>
        </w:tc>
      </w:tr>
    </w:tbl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ÓXIDO DE ETILENO</w:t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BodyText3"/>
        <w:widowControl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Se recibió el informe de los Expertos, que siendo compartido con los Coordinadores Nacionales se acordó elevar el GMC, de acuerdo a la instrucción recibida (Acta Nº 2/01 del GMC), para su considera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7"/>
        <w:rPr>
          <w:lang w:val="es-ES_tradnl"/>
        </w:rPr>
      </w:pPr>
      <w:r>
        <w:rPr/>
        <w:t>Convenio MERCOSUR - AM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elevó para la consideración del GMC el P. Dec Nº 1/04 “Convenio de Cooperación entre el MERCOSUR y la Asociación MERCOSUR de Normalización”, el cual deroga la Dec. CMC Nº 12/99, para su análsis y posterior elevación al CMC.</w:t>
      </w:r>
    </w:p>
    <w:p>
      <w:pPr>
        <w:pStyle w:val="Normal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CIONAMIENTO EXTER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. MERCOSUR - 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ordinación Nacional de Argentina en el ejercicio de la PPT, informó acerca de las negociaciones en materia de normas, reglamentos técnicos y procedimientos de evaluación de la conformidad realizadas durante el XII CNB, con relación 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cción 4 del Acuerd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rt. 20 sobre Cooperación Técnica del Acuerd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sarrollo del Plan de Acción del Acuerdo de Facilitación de Negoc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respecto a este último tema y dados los compromisos asumidos con la UE en lo referente 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spuesta al Cuestionario presentado por la 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ición del Cuestionario del MERCOSUR  a ser presentado por la UE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se sentido, la PPT enviará la próxima semana un consolidado de las propuestas de Argentina y Brasil con fin de que en un plazo de 10 días las demás delegaciones completen la información y la reenvién a la PPT.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Heading2"/>
        <w:rPr>
          <w:sz w:val="28"/>
        </w:rPr>
      </w:pPr>
      <w:r>
        <w:rPr>
          <w:sz w:val="28"/>
        </w:rPr>
        <w:t>MERCOSUR – CH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delegados de los Estados Partes del MERCOSUR recibieron a la representante del Gobierno de Chile, Srta Carolina Ramire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PT expuso el mecanismo de funcionamiento del Subgrupo y los principales temas que serán objeto de tratamiento durante este año. Asimismo, se hizo entrega de un listado con los nombres de los Coordinadores Nacionales de cada Estado Parte y sus respectivos datos de contac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icionalmente, se intercambiaron comentarios respecto del funcionamiento de los Puntos Focales y los respectivos sistemas de notificación e información de reglamentos técnicos y procedimientos de evaluacón de la conformidad en el MERCOSUR y en Chile. En ese sentido el MERCOSUR solicitó a la delegada chilena una copia de su normativa nacional en la materia así como información sobre la composición y funcionamiento de la Secretaría de la APEC y sus procedimientos de notific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 se acordó intercambiar información previamente a la próxima reunión del Subgurpo para definir qué temas son de interés mutuo a los efectos de propiciar un tratamiento conjunto de los mismos.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28"/>
        </w:tabs>
        <w:ind w:left="11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5954" w:leader="none"/>
      </w:tabs>
      <w:ind w:right="-710" w:hanging="0"/>
      <w:outlineLvl w:val="0"/>
    </w:pPr>
    <w:rPr>
      <w:rFonts w:ascii="Arial" w:hAnsi="Arial" w:cs="Arial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s-UY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283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  <w:lang w:val="es-U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00"/>
      <w:u w:val="single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u w:val="single"/>
      <w:lang w:val="es-U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ind w:right="-283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_tradnl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MS Sans Serif" w:hAnsi="MS Sans Serif" w:cs="MS Sans Serif"/>
      <w:szCs w:val="20"/>
      <w:lang w:val="es-PY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Cs w:val="20"/>
      <w:lang w:val="pt-BR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lang w:val="es-UY"/>
    </w:rPr>
  </w:style>
  <w:style w:type="paragraph" w:styleId="Sangra2detindependiente">
    <w:name w:val="Sangría 2 de t. independiente"/>
    <w:basedOn w:val="Normal"/>
    <w:qFormat/>
    <w:pPr>
      <w:ind w:left="360" w:hanging="360"/>
    </w:pPr>
    <w:rPr>
      <w:rFonts w:ascii="Arial" w:hAnsi="Arial" w:cs="Arial"/>
      <w:b/>
      <w:lang w:val="es-UY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i/>
      <w:lang w:val="es-AR"/>
    </w:rPr>
  </w:style>
  <w:style w:type="paragraph" w:styleId="Textoindepe">
    <w:name w:val="Texto indepe"/>
    <w:basedOn w:val="Normal"/>
    <w:qFormat/>
    <w:pPr>
      <w:widowControl w:val="false"/>
      <w:autoSpaceDE w:val="false"/>
      <w:jc w:val="both"/>
    </w:pPr>
    <w:rPr>
      <w:rFonts w:ascii="Arial" w:hAnsi="Arial" w:cs="Arial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35:00Z</dcterms:created>
  <dc:creator>Jose Luis Heijo</dc:creator>
  <dc:description/>
  <dc:language>en-US</dc:language>
  <cp:lastModifiedBy>vcamal_mprod</cp:lastModifiedBy>
  <cp:lastPrinted>2004-04-02T14:05:00Z</cp:lastPrinted>
  <dcterms:modified xsi:type="dcterms:W3CDTF">2004-04-06T23:35:00Z</dcterms:modified>
  <cp:revision>2</cp:revision>
  <dc:subject/>
  <dc:title>1</dc:title>
</cp:coreProperties>
</file>