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AGREGADO I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XVIII REUNIÓN ORDINARIA DEL SGT Nº 3 “REGLAMENTOS TÉCNICOS Y EVALUACIÓN DE LA CONFORMIDAD” / COMISIÓN DE METROLOGÍA/ ACTA 01/04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AGENDA DE LOS TEMAS TRATADOS EN LA REUNIÓN</w:t>
      </w:r>
    </w:p>
    <w:p>
      <w:pPr>
        <w:pStyle w:val="Normal"/>
        <w:tabs>
          <w:tab w:val="clear" w:pos="720"/>
          <w:tab w:val="left" w:pos="45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50" w:hanging="45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ab/>
        <w:t xml:space="preserve">METROLOGÍA LEGAL - INSTRUMENTOS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Sangra2detindependiente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YECTO DE REGLAMENTO TÉCNICO MERCOSUR DE  SURTIDORES DE COMBUSTIBLES LÍQUIDOS</w:t>
      </w:r>
    </w:p>
    <w:p>
      <w:pPr>
        <w:pStyle w:val="Sangra2detindependiente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s-ES"/>
        </w:rPr>
        <w:t>PROYECTO DE RTM SOBRE CONTENIDO DE CERTIFICADOS DE APROBACIÓN DE MODELO DE INSTRUMENTOS DE MEDICIÓN</w:t>
      </w:r>
    </w:p>
    <w:p>
      <w:pPr>
        <w:pStyle w:val="Sangra2detindependiente"/>
        <w:spacing w:lineRule="auto" w:line="24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9" w:hanging="709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3</w:t>
        <w:tab/>
        <w:t>METODOLOGÍA DE TRABAJO DE LA COMISIÓ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9" w:hanging="709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4</w:t>
        <w:tab/>
        <w:t xml:space="preserve"> PROGRAMA DE TRABAJO DE LA COMISIÓN PARA EL AÑO 2004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360"/>
      <w:jc w:val="both"/>
    </w:pPr>
    <w:rPr>
      <w:rFonts w:ascii="Arial" w:hAnsi="Arial"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360"/>
      <w:ind w:left="426" w:hanging="0"/>
      <w:jc w:val="both"/>
    </w:pPr>
    <w:rPr>
      <w:rFonts w:ascii="Arial" w:hAnsi="Arial" w:cs="Arial"/>
      <w:sz w:val="24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12:00Z</dcterms:created>
  <dc:creator>PIXEL MEDIA</dc:creator>
  <dc:description/>
  <dc:language>en-US</dc:language>
  <cp:lastModifiedBy>vcamal_mprod</cp:lastModifiedBy>
  <cp:lastPrinted>2004-03-31T16:41:00Z</cp:lastPrinted>
  <dcterms:modified xsi:type="dcterms:W3CDTF">2004-04-06T16:12:00Z</dcterms:modified>
  <cp:revision>2</cp:revision>
  <dc:subject/>
  <dc:title>AGREGADO II del Acta Nro</dc:title>
</cp:coreProperties>
</file>