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sz w:val="28"/>
          <w:lang w:val="es-ES"/>
        </w:rPr>
        <w:t xml:space="preserve">AGREGADO </w:t>
      </w:r>
      <w:r>
        <w:rPr>
          <w:sz w:val="28"/>
        </w:rPr>
        <w:t xml:space="preserve"> V</w:t>
      </w:r>
    </w:p>
    <w:p>
      <w:pPr>
        <w:pStyle w:val="BodyText22"/>
        <w:widowControl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OMISIÓN DE ALIMENTOS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OGRAMA DE TRABAJO ANUAL  AÑO 200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VANCES DEL PRESENTE A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9"/>
        <w:gridCol w:w="1620"/>
        <w:gridCol w:w="2700"/>
        <w:gridCol w:w="1874"/>
      </w:tblGrid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A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 SITUACIÓ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CES  a la fe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01/04/2004)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 Tratamiento de la Revisión de la Res. GMC. Nº 27/93. “Envases y Equipamiento Metálicos en Contacto con Alimentos”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odyText3"/>
              <w:widowControl/>
              <w:rPr/>
            </w:pPr>
            <w:r>
              <w:rPr/>
              <w:t>Continúa siendo analizada internamente- Los EEPP enviarán los comentarios antes del 20/05/04 para próxima reun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ión iniciada</w:t>
            </w:r>
          </w:p>
        </w:tc>
      </w:tr>
      <w:tr>
        <w:trPr>
          <w:trHeight w:val="276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 Tratamiento de la revisión de la Res. GMC. Nº 48/93. “Envases y Equipamiento Metálicos en Contacto con Alimentos”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 Tratamiento de la Recomendación (P.Res) Nº 5/00. “Atribución de Aditivos y sus Concentraciones Máximas para la Subcategoría de Alimentos 16.1.1. – Bebidas Alcohólicas(con excepción de las fermentadas).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reunión 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 eleva a la Coordinación Nacional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ión concluida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 Tratamiento de la Revisión de la Res. GMC. Nº 77/94. “Definición de Bebidas Alcohólicas”.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 Tratamiento de la Revisión de la Res. GMC. Nº 46/93. “Aromatizantes /Saborizantes”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reunio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asil envió a los demás Estados Partes la propuesta actualizada para esta revisión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/>
            </w:pPr>
            <w:r>
              <w:rPr/>
              <w:t>Discusión iniciada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- Tratamiento de  productos “In Natura” priorizado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 (Res.GM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jo- 98/9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te- 99/9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bolla-100/9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zana- 117/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a-118/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 Papa(batata)- 35/97 Frutilla- 85/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mentón-142/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s Delegaciones  se comprometen a enviar los comentarios sobre las puntos pendientes 30 días antes de la próxima reunió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 tratar una vez concluido el tratamiento de los priorizado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/>
            </w:pPr>
            <w:r>
              <w:rPr/>
              <w:t>Discusión iniciada</w:t>
            </w:r>
          </w:p>
        </w:tc>
      </w:tr>
      <w:tr>
        <w:trPr>
          <w:trHeight w:val="1793" w:hRule="atLeast"/>
          <w:cantSplit w:val="true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 Tratamiento del  P.Res. Nº 11/98- “Asignación de aditivos y sus concentraciones máximas para la categoría de alimentos 3: Helados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  <w:t>2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 eleva Proyecto de Resolución a la Coordinación Naciona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ión concluída</w:t>
            </w:r>
          </w:p>
        </w:tc>
      </w:tr>
      <w:tr>
        <w:trPr>
          <w:trHeight w:val="1792" w:hRule="atLeast"/>
          <w:cantSplit w:val="true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 Tratamiento de los  P.Res. Nº 12/98/, 13/98 y 14/98. “RTM de Atribución de Aditivos y sus Límites Máximos para la Categoría de Alimentos Nº 6 -Cereales y Productos a base de Cereales, Nº 13 -Salsas y Condimentos y Nº 16.2.2 -Bebidas No Alcohólicas Gasificadas y No Gasificada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 Delegaciones  se comprometen a enviar los comentarios sobre las puntos pendientes 30 días antes de la próxima reunió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/>
            </w:pPr>
            <w:r>
              <w:rPr/>
              <w:t>Discusión inicia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1629"/>
        <w:gridCol w:w="2700"/>
        <w:gridCol w:w="1874"/>
      </w:tblGrid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9-Proyecto de Res. Nº 60/97 ARTM para Arroz Elaborado (Actualización del RTM Complementario de la Res. GMC Nº 5/97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Uruguay se compromete a enviar a los demás Estados Partes la propuesta de actualizació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diente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-Límite Máximo deResiduos de Plaguicidas Res.GMC. 74/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Brasil envió nota técnica al respecto que está en estudio de los EEP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ión iniciada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1- RTM de Asignación de Aditivos y sus Concentraciones Máximas para la Subcategoría de Alimentos 1. Leche y Productos Lácteos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Brasil se compromete a enviar propues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di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oindependiente2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  <w:t>Junto con la documentación a enviar, se deberán remitir los puntos cuya revisión fue autorizada oportunamente por el GMC.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BodyText22"/>
        <w:widowControl/>
        <w:rPr>
          <w:rFonts w:ascii="Arial" w:hAnsi="Arial" w:cs="Arial"/>
          <w:strike/>
        </w:rPr>
      </w:pPr>
      <w:r>
        <w:rPr>
          <w:rFonts w:cs="Arial"/>
          <w:strike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b/>
      <w:bCs/>
      <w:strike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7:00Z</dcterms:created>
  <dc:creator>Juan Taborelli</dc:creator>
  <dc:description/>
  <dc:language>en-US</dc:language>
  <cp:lastModifiedBy>vcamal_mprod</cp:lastModifiedBy>
  <cp:lastPrinted>2004-04-01T15:53:00Z</cp:lastPrinted>
  <dcterms:modified xsi:type="dcterms:W3CDTF">2004-04-06T23:37:00Z</dcterms:modified>
  <cp:revision>2</cp:revision>
  <dc:subject/>
  <dc:title>AGREGADO  IV</dc:title>
</cp:coreProperties>
</file>