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widowControl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GREGADO III</w:t>
      </w:r>
    </w:p>
    <w:p>
      <w:pPr>
        <w:pStyle w:val="Heading1"/>
        <w:jc w:val="left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RESUMEN DEL ACTA 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E TRATARON LOS SIGUIENTES TEMAS :</w:t>
      </w:r>
    </w:p>
    <w:p>
      <w:pPr>
        <w:pStyle w:val="TextBody"/>
        <w:rPr>
          <w:rFonts w:ascii="Arial" w:hAnsi="Arial" w:cs="Arial"/>
          <w:b w:val="false"/>
          <w:b w:val="false"/>
          <w:lang w:val="es-ES_tradnl"/>
        </w:rPr>
      </w:pPr>
      <w:r>
        <w:rPr>
          <w:rFonts w:cs="Arial"/>
          <w:b w:val="false"/>
          <w:lang w:val="es-ES_tradnl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</w:t>
        <w:tab/>
        <w:t>Revisión de Resoluciones GMC y Recomendaciones Pendientes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Se trató la Revisión de Resoluciones GMC y Proyectos de Resolución que se encuentran en al ámbito de la Comisión de Alimentos sobr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envases y equipamiento metálicos en contacto con alimentos,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oductos “in natura”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bebidas alcohólicas (con excepción de fermentadas)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ditivos alimentario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el tratamiento de estos temas, se eleva a la Coordinación Nacional los Proyectos de Resolución referidos a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aditivos alimentarios para la categoria Helados;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finicion de bebidas alcoholicas (excepto las fermentadas) y;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signación de aditivos a bebidas alcoholica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os temas restantes continuan en tratamient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I</w:t>
        <w:tab/>
        <w:t xml:space="preserve">EVALUACIÓN DEL PROGRAMA DE TRABAJO 2004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Se evaluó el avance del Programa de Trabajo 2004, actualizándolo a la fecha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BodyText22"/>
        <w:widowControl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s-PY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37:00Z</dcterms:created>
  <dc:creator>Juan Taborelli</dc:creator>
  <dc:description/>
  <dc:language>en-US</dc:language>
  <cp:lastModifiedBy>vcamal_mprod</cp:lastModifiedBy>
  <cp:lastPrinted>2004-04-01T14:47:00Z</cp:lastPrinted>
  <dcterms:modified xsi:type="dcterms:W3CDTF">2004-04-06T23:37:00Z</dcterms:modified>
  <cp:revision>2</cp:revision>
  <dc:subject/>
  <dc:title>AGREGADO IV</dc:title>
</cp:coreProperties>
</file>