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ERCOSUR/XVIII SGT Nº 3/P. RES. N° 05/00</w:t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GLAMENTO TÉCNICO MERCOSUR SOBRE “ASIGNACIÓN DE ADITIVOS Y SUS CONCENTRACIONES MÁXIMAS PARA LA SUBCATEGORÍA DE ALIMENTOS 16.1.1.- </w:t>
      </w:r>
      <w:r>
        <w:rPr>
          <w:rFonts w:cs="Arial" w:ascii="Arial" w:hAnsi="Arial"/>
          <w:b/>
          <w:color w:val="000000"/>
          <w:sz w:val="24"/>
        </w:rPr>
        <w:t>BEBIDAS ALCOHÓLICAS (CON EXCEPCIÓN DE LAS FERMENTADAS)”</w:t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6"/>
        <w:jc w:val="both"/>
        <w:rPr/>
      </w:pPr>
      <w:r>
        <w:rPr>
          <w:rFonts w:cs="Arial" w:ascii="Arial" w:hAnsi="Arial"/>
          <w:b/>
          <w:sz w:val="24"/>
        </w:rPr>
        <w:tab/>
        <w:t xml:space="preserve">VISTO: </w:t>
      </w:r>
      <w:r>
        <w:rPr>
          <w:rFonts w:cs="Arial" w:ascii="Arial" w:hAnsi="Arial"/>
          <w:sz w:val="24"/>
        </w:rPr>
        <w:t>El Tratado de Asunción, el Protocolo de Ouro Preto, la Decisión Nº 20/02 del Consejo del Mercado Común y las Resoluciones Nº 19/93, 91/93, 38/98, 52/98 y 56/02 del Grupo Mercado Común.</w:t>
      </w:r>
    </w:p>
    <w:p>
      <w:pPr>
        <w:pStyle w:val="Normal"/>
        <w:ind w:firstLine="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ind w:left="2527" w:hanging="25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 es necesario asignar los Aditivos y sus Concentraciones Máximas para la Subcategoría de Alimentos 16.1.1 - </w:t>
      </w:r>
      <w:r>
        <w:rPr>
          <w:rFonts w:cs="Arial" w:ascii="Arial" w:hAnsi="Arial"/>
          <w:color w:val="000000"/>
          <w:sz w:val="24"/>
        </w:rPr>
        <w:t>Bebidas Alcohólicas (con excepción de las fermentadas).</w:t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la armonización de Reglamentos Técnicos MERCOSUR tenderá a eliminar los obstáculos que se generan por diferencias en las Reglamentaciones Nacionales vigentes, dando cumplimiento a lo establecido en el Tratado de Asunción.</w:t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este Reglamento Técnico contempla las solicitudes de los Estados Partes.</w:t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L GRUPO MERCADO COMÚN </w:t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UELVE:</w:t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t. 1 - Aprobar el Reglamento Técnico MERCOSUR sobre “Asignación de Aditivos y sus Concentraciones Máximas para la Subcategoría de Alimentos 16.1.1 - </w:t>
      </w:r>
      <w:r>
        <w:rPr>
          <w:rFonts w:cs="Arial" w:ascii="Arial" w:hAnsi="Arial"/>
          <w:color w:val="000000"/>
          <w:sz w:val="24"/>
        </w:rPr>
        <w:t>Bebidas Alcohólicas (con excepción de las fermentadas)”, que consta como Anexo y forma parte de la presente Resolución.</w:t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2 - Los Estados Partes, pondrán en vigencia las disposiciones legislativas, reglamentarias y administrativas necesarias para dar cumplimiento a la presente Resolución a través de los siguientes organismos:</w:t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gentina:</w:t>
        <w:tab/>
        <w:t xml:space="preserve">Ministerio de Salud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ministración Nacional de Medicamentos, Alimentos y Tecnología Médica.</w:t>
      </w:r>
    </w:p>
    <w:p>
      <w:pPr>
        <w:pStyle w:val="BodyText2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418" w:hanging="0"/>
        <w:rPr/>
      </w:pPr>
      <w:r>
        <w:rPr/>
        <w:t>Instituto Nacional de Alimentos.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Economía y Producció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retaria de Agricultura, Ganadería, Pesca y  Alimentació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icio Nacional de Sanidad y Calidad Agroalimentaria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widowControl/>
        <w:tabs>
          <w:tab w:val="clear" w:pos="4419"/>
          <w:tab w:val="clear" w:pos="8838"/>
          <w:tab w:val="left" w:pos="0" w:leader="none"/>
          <w:tab w:val="left" w:pos="709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sil:</w:t>
        <w:tab/>
        <w:tab/>
        <w:t xml:space="preserve">Ministério da Saúde </w:t>
      </w:r>
    </w:p>
    <w:p>
      <w:pPr>
        <w:pStyle w:val="Footer"/>
        <w:widowControl/>
        <w:tabs>
          <w:tab w:val="clear" w:pos="4419"/>
          <w:tab w:val="clear" w:pos="8838"/>
          <w:tab w:val="left" w:pos="709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ência Nacional de Vigilância Sanitária (ANVISA)</w:t>
      </w:r>
    </w:p>
    <w:p>
      <w:pPr>
        <w:pStyle w:val="Footer"/>
        <w:widowControl/>
        <w:tabs>
          <w:tab w:val="clear" w:pos="4419"/>
          <w:tab w:val="clear" w:pos="8838"/>
          <w:tab w:val="left" w:pos="709" w:leader="none"/>
          <w:tab w:val="left" w:pos="846" w:leader="none"/>
          <w:tab w:val="left" w:pos="1698" w:leader="none"/>
          <w:tab w:val="left" w:pos="2835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widowControl/>
        <w:tabs>
          <w:tab w:val="clear" w:pos="4419"/>
          <w:tab w:val="clear" w:pos="8838"/>
          <w:tab w:val="left" w:pos="709" w:leader="none"/>
          <w:tab w:val="left" w:pos="846" w:leader="none"/>
          <w:tab w:val="left" w:pos="1698" w:leader="none"/>
          <w:tab w:val="left" w:pos="2835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guay:</w:t>
        <w:tab/>
        <w:t>Ministerio de Salud Pública y Bienestar Social</w:t>
      </w:r>
    </w:p>
    <w:p>
      <w:pPr>
        <w:pStyle w:val="Heading2"/>
        <w:ind w:left="1701" w:hanging="0"/>
        <w:rPr/>
      </w:pPr>
      <w:r>
        <w:rPr/>
        <w:t>Instituto Nacional de Alimentación y Nutrición</w:t>
      </w:r>
    </w:p>
    <w:p>
      <w:pPr>
        <w:pStyle w:val="Normal"/>
        <w:tabs>
          <w:tab w:val="clear" w:pos="708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Agricultura y Ganadería</w:t>
      </w:r>
    </w:p>
    <w:p>
      <w:pPr>
        <w:pStyle w:val="Normal"/>
        <w:tabs>
          <w:tab w:val="clear" w:pos="708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Industria y Comercio</w:t>
      </w:r>
    </w:p>
    <w:p>
      <w:pPr>
        <w:pStyle w:val="Normal"/>
        <w:tabs>
          <w:tab w:val="clear" w:pos="708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o Nacional de Tecnología y Normalización (INTN)</w:t>
      </w:r>
    </w:p>
    <w:p>
      <w:pPr>
        <w:pStyle w:val="Normal"/>
        <w:tabs>
          <w:tab w:val="clear" w:pos="708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widowControl/>
        <w:tabs>
          <w:tab w:val="clear" w:pos="4419"/>
          <w:tab w:val="clear" w:pos="8838"/>
          <w:tab w:val="left" w:pos="0" w:leader="none"/>
          <w:tab w:val="left" w:pos="846" w:leader="none"/>
          <w:tab w:val="left" w:pos="1698" w:leader="none"/>
          <w:tab w:val="left" w:pos="2835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uguay:</w:t>
        <w:tab/>
        <w:t>Ministerio de Industria, Energia y Minería (ANCAP)</w:t>
      </w:r>
    </w:p>
    <w:p>
      <w:pPr>
        <w:pStyle w:val="Footer"/>
        <w:widowControl/>
        <w:tabs>
          <w:tab w:val="clear" w:pos="4419"/>
          <w:tab w:val="clear" w:pos="8838"/>
          <w:tab w:val="left" w:pos="846" w:leader="none"/>
          <w:tab w:val="left" w:pos="1698" w:leader="none"/>
          <w:tab w:val="left" w:pos="2835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Salud Pública</w:t>
      </w:r>
    </w:p>
    <w:p>
      <w:pPr>
        <w:pStyle w:val="Heading6"/>
        <w:widowControl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354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204" w:leader="none"/>
          <w:tab w:val="left" w:pos="9912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3 – El presente Reglamento Técnico se aplicará en el territorio de los Estados Partes, al comercio entre ellos y a las importaciones extrazona.</w:t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4 - Los Estados Partes del MERCOSUR deberán incorporar la presente Resolución a sus ordenamientos jurídicos nacionales antes del ........</w:t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/>
      </w:pPr>
      <w:r>
        <w:rPr/>
        <w:t>XVIII SGT Nº 3 – Buenos Aires, 2/04/04</w:t>
      </w:r>
    </w:p>
    <w:p>
      <w:pPr>
        <w:pStyle w:val="Normal"/>
        <w:tabs>
          <w:tab w:val="clear" w:pos="708"/>
          <w:tab w:val="left" w:pos="0" w:leader="none"/>
          <w:tab w:val="left" w:pos="846" w:leader="none"/>
          <w:tab w:val="left" w:pos="1698" w:leader="none"/>
          <w:tab w:val="left" w:pos="2550" w:leader="none"/>
          <w:tab w:val="left" w:pos="3402" w:leader="none"/>
          <w:tab w:val="left" w:pos="4254" w:leader="none"/>
          <w:tab w:val="left" w:pos="5100" w:leader="none"/>
          <w:tab w:val="left" w:pos="5952" w:leader="none"/>
          <w:tab w:val="left" w:pos="6804" w:leader="none"/>
          <w:tab w:val="left" w:pos="7656" w:leader="none"/>
          <w:tab w:val="left" w:pos="8508" w:leader="none"/>
          <w:tab w:val="left" w:pos="93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widowControl/>
        <w:rPr>
          <w:sz w:val="20"/>
        </w:rPr>
      </w:pPr>
      <w:r>
        <w:rPr>
          <w:sz w:val="20"/>
        </w:rPr>
        <w:t>ANEX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3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4819"/>
        <w:gridCol w:w="3333"/>
      </w:tblGrid>
      <w:tr>
        <w:trPr>
          <w:trHeight w:val="682" w:hRule="atLeast"/>
        </w:trPr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UBCATEGORÍA 16.1.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BIDAS ALCOHÓLICAS (CON EXCEPCIÓN DE LAS FERMENTADAS)</w:t>
            </w:r>
          </w:p>
          <w:p>
            <w:pPr>
              <w:pStyle w:val="Heading4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SIGNACIÓN DE ADITIVO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tivo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úmer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tivo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CIÓN/Nombre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tivo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ntración máxim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/100g</w:t>
            </w:r>
          </w:p>
        </w:tc>
      </w:tr>
      <w:tr>
        <w:trPr>
          <w:trHeight w:val="703" w:hRule="atLeast"/>
        </w:trPr>
        <w:tc>
          <w:tcPr>
            <w:tcW w:w="90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6.1.1.1 Licores,  Aperitivos con grado alcohólico mayor que 15 % v/v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y Cócteles con grado alcohólico mayor que 15 % v/v </w:t>
            </w:r>
          </w:p>
        </w:tc>
      </w:tr>
      <w:tr>
        <w:trPr>
          <w:trHeight w:val="206" w:hRule="atLeast"/>
        </w:trPr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/>
              <w:rPr>
                <w:sz w:val="20"/>
              </w:rPr>
            </w:pPr>
            <w:r>
              <w:rPr>
                <w:sz w:val="20"/>
              </w:rPr>
              <w:t>ACIDUL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cido Tartárico</w:t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/>
              <w:rPr>
                <w:sz w:val="20"/>
              </w:rPr>
            </w:pPr>
            <w:r>
              <w:rPr>
                <w:sz w:val="20"/>
              </w:rPr>
              <w:t>ANTIOXID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619" w:hRule="atLeast"/>
        </w:trPr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zufre dióxido, anhidrido sulfuroso </w:t>
            </w:r>
          </w:p>
        </w:tc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 para las bebidas que contengan frutas o sus derivados</w:t>
            </w:r>
          </w:p>
        </w:tc>
      </w:tr>
      <w:tr>
        <w:trPr>
          <w:trHeight w:val="61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481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Sulfi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04 (como SO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1(como SO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) para las bebidas que contengan frutas o sus derivados</w:t>
            </w:r>
          </w:p>
        </w:tc>
      </w:tr>
      <w:tr>
        <w:trPr>
          <w:trHeight w:val="61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481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Bisulfito, Sodio Sulfito Ácid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04 (como SO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1(como SO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) para las bebidas que contengan frutas o sus derivados</w:t>
            </w:r>
          </w:p>
        </w:tc>
      </w:tr>
      <w:tr>
        <w:trPr>
          <w:trHeight w:val="61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481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Metabisulfi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04 (como SO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1(como SO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) para las bebidas que contengan frutas o sus derivado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coferol  - Alfa Tocoferol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AROMATIZANTE/SABORIZ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COLOR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i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cuma/Curcumin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 (como curcumina)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 i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boflavina</w:t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trazin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rillo Ocaso FCF, Amarillo Sunset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mín/ Ácido Carmínico/Cochinill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orrubin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ranto, Bordeaux S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ceau 4R, Rojo Cochinilla 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jo 40 / Rojo Allura AC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ul Patente V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gotina/Carmín de Índig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ul Brillante FCF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rofil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rofilin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rofila Cúpric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 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rofilina Cúprica, sales de sodio y potasi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de Indeleble/Verde Rápido/Fast Green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 – Simpl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b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I - Proceso Sulfito Cáustic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II - Proceso Amoni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V - Proceso Sulfito – amoni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a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a Caroteno (sintético idéntico al natural)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a 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otenos: Extractos Naturales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b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tto, Bixina, Norbixina, Urucu, Rocú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 (como bixina)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rika/ Capsorubina/Capsantin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open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eta-Apo- 8' - Carotenal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5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f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er Metílico o Etílico del Ácido Beta - Apo - 8' – Carotenoic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 b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tein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jo de  Remolacha/Betanin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 i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cianinas (de frutas u hortalizas)</w:t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t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 ( sólo para licores )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 ( sólo para licores )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EMULSION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ilenglicol Algin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 (sólo para licores emulsionados)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polifosfato, Sodio metafosfato, Sodio hexametafosf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estearoil lactato, sodio estearoil lactil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  (sólo para licores emulsionados)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ESPES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ESTABILIZANTE</w:t>
            </w:r>
          </w:p>
        </w:tc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ilenglicol Algin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 (sólo para licores emulsionados)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estearoil lactato, sodio estearoil lactil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 (sólo para licores emulsionados)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REGULADOR DE ACIDEZ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 i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asio tartrato ácido, Potasio bi tartrato, Potasio (mono) tartrato</w:t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 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asio tartrato neutro, Potasio d-tartrato, Potasio (di) tartr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(mono) fosfato, Sodio mono fosfato, Sodio (mono) ortofosf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5 (como P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 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(di) fosfato, Sodio (di) monofosfato, Sodio (di) ortofosf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5 (como P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 i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(tri) fosfato, Sodio (tri) monofosfato, Sodio (tri) ortofosf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5 (como P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ESPUM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ANTIESPUM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metilpolisiloxano, Dimetilsilicona, Polidimetilsiloxan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4819"/>
        <w:gridCol w:w="3333"/>
        <w:gridCol w:w="69"/>
      </w:tblGrid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SECUESTR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i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(mono) tartrato</w:t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(di) tartr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- (di) EDTA Cálcico, Calcio di Sodio Etilendiamina Tetraacet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- (di) EDTA , Sodio - (di) Etilendiamina Tetraacet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1.1.2- Aperitivos con grado alcohólico menor que 15 % v/v 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ócteles con grado alcohólico menor que 15 % v/v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ACIDUL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cido Tartáric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cido Fosfórico, Ácido Ortofosfóric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  (sólo para tenor alcohólico menor que 0,5% v/v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ANTIOXID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zufre dióxido, anhidrido sulfuroso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 para las bebidas que  contengan frutas o sus derivado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Sulfi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04 (como SO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1(como SO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) para las bebidas que  contengan frutas o sus derivado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Bisulfito, Sodio Sulfito Ácid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04 (como SO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1(como SO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) para las bebidas que contengan frutas o sus derivado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Metabisulfi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04 (como SO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1(como SO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) para las bebidas que contengan frutas o sus derivado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coferol  - Alfa Tocoferol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AROMATIZANTE/SABORIZ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COLOR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cuma/Curcumin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 (como curcumina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boflavin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trazin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rillo Ocaso FCF, Amarillo Sunset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mín/ Ácido Carmínico/Cochinill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orrubin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ranto, Bordeaux S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ceau 4R, Rojo Cochinilla 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jo 40 / Rojo Allura AC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ul Patente V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gotina/Carmín de Índig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ul Brillante FCF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rofil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rofilin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rofila Cúpric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 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rofilina Cúprica, sales de sodio y potasi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de Indeleble/Verde Rápido/Fast Green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 – Simpl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b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I - Proceso Sulfito Cáustic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II - Proceso Amoni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V - Proceso Sulfito – amoni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a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a Caroteno (sintético idéntico al natural)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a 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otenos: Extractos Naturales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b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tto, Bixina, Norbixina, Urucu, Rocú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 (como bixina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rika/ Capsorubina/Capsantin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open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eta-Apo- 8' - Carotenal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f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er Metílico o Etílico del Ácido Beta - Apo - 8' – Carotenoic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 b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tein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jo de  Remolacha/Betanin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cianinas (de frutas u hortalizas)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CONSERV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cido Sórbic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 (para tenor alcohólico mayor que 0,5% v/v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 (para tenor alcohólico menor que 0,5% v/v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asio Sorb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  (como ac. sórbico) para tenor alcohólico mayor que 0,5% v/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  (como ac. sórbico) para tenor alcohólico menor que 0,5% v/v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Ácido Benzoico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 (para tenor alcohólico mayor que 0,5% v/v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 para tenor alcohólico menor que 0,5% v/v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Benzo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 (como ac. benzoico) para tenor alcohólico mayor que 0,5% v/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 (como ac. benzoico) para tenor alcohólico menor que 0,5% v/v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asio Benzo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 (como ac. benzoico) para tenor alcohólico mayor que 0,5% v/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 (como ac. benzoico) para tenor alcohólico menor que 0,5% v/v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EMULSION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polifosfato, Sodio metafosfato, Sodio hexametafosf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estearoil lactato, sodio estearoil lactil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ESPES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ESTABILIZ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ilenglicol Algin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REGULADOR DE ACIDEZ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asio tartrato ácido, Potasio bi tartrato, Potasio (mono) tartr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 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asio tartrato neutro, Potasio d-tartrato, Potasio (di) tartr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(mono) fosfato, Sodio mono fosfato, Sodio (mono) ortofosf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15 (como P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 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(di) fosfato, Sodio (di) monofosfato, Sodio (di) ortofosf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15 (como P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 i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(tri) fosfato, Sodio (tri) monofosfato, Sodio (tri) ortofosf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15 (como P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ESPUM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ANTIESPUM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metilpolisiloxano, Dimetilsilicona, Polidimetilsiloxan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1 (sólo para bebidas con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nor alcohólico menor que 0,5% v/v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sz w:val="20"/>
              </w:rPr>
            </w:pPr>
            <w:r>
              <w:rPr>
                <w:sz w:val="20"/>
              </w:rPr>
              <w:t>SECUESTR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(mono) tartr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(di) tartr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- (di) EDTA Cálcico, Calcio di Sodio Etilendiamina Tetraacet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- (di) EDTA , Sodio - (di) Etilendiamina Tetraacet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1.1.3 Bebida alcohólica anisada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rPr/>
            </w:pPr>
            <w:r>
              <w:rPr/>
              <w:t>ACIDUL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cido tartáric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rPr/>
            </w:pPr>
            <w:r>
              <w:rPr/>
              <w:t>ANTIOXID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rPr/>
            </w:pPr>
            <w:r>
              <w:rPr/>
              <w:t>AROMATIZANTE/SABORIZ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rPr/>
            </w:pPr>
            <w:r>
              <w:rPr/>
              <w:t>COLOR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 – Simpl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b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I - Proceso Sulfito Cáustic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II - Proceso Amoni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V - Proceso Sulfito – amoni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rPr/>
            </w:pPr>
            <w:r>
              <w:rPr/>
              <w:t>REGULADOR DE ACIDEZ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asio tartrato ácido, Potasio bi tartrato, Potasio (mono) tartr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 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asio tartrato neutro, Potasio d-tartrato, Potasio (di) tartr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(mono) fosfato, Sodio mono fosfato, Sodio (mono) ortofosf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15 (como P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 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(di) fosfato, Sodio (di) monofosfato, Sodio (di) ortofosf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15 (como P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 i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(tri) fosfato, Sodio (tri) monofosfato, Sodio (tri) ortofosf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15 (como P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rPr/>
            </w:pPr>
            <w:r>
              <w:rPr/>
              <w:t>SECUESTR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(mono) tartr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i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o (di) tartrat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1.1.4 - Whisky, Tequila, Brandy, Coñac, Grapa, Ron, Aguardiente de Melaza, Aguardiente de Caña, Caña, Caña Paraguaya y Calvado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rPr/>
            </w:pPr>
            <w:r>
              <w:rPr/>
              <w:t>COLOR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 - Simpl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b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I - Proceso Sulfito Cáustic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II - Proceso Amoni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V - Proceso Sulfito - amoni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1.1.5 - Ginebra, Bebida Espirituosa Seca y Caña Argentina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rPr/>
            </w:pPr>
            <w:r>
              <w:rPr/>
              <w:t>AROMATIZANTE/SABORIZ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rPr/>
            </w:pPr>
            <w:r>
              <w:rPr/>
              <w:t>COLOR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 - Simpl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0 b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I - Proceso Sulfito Cáustic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II - Proceso Amoni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V - Proceso Sulfito - amoni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1.1.6 - Aquavit, Gin, Korn, Steinhaeger,  Vodka, Arrak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rPr/>
            </w:pPr>
            <w:r>
              <w:rPr/>
              <w:t>AROMATIZANTE/SABORIZANTE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 en MERCOSUR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1.1.7 - Bebida Alcohólica de Jurubeba y de Genjibre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rPr/>
            </w:pPr>
            <w:r>
              <w:rPr/>
              <w:t>ACIDULANTE</w:t>
            </w:r>
          </w:p>
        </w:tc>
        <w:tc>
          <w:tcPr>
            <w:tcW w:w="3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como BPF en MERCOSUR</w:t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cido tartáric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rPr/>
            </w:pPr>
            <w:r>
              <w:rPr/>
              <w:t>AROMATIZANTE/SABORIZANTE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os los autorizados en MERCOSU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8"/>
              <w:widowControl/>
              <w:rPr/>
            </w:pPr>
            <w:r>
              <w:rPr/>
              <w:t>COLORANT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a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 - Simple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b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I - Proceso Sulfito Cáustic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II - Proceso Amoni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melo IV - Proceso Sulfito - amoni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um sati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9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1.1.8 - Tiquira, Pisco, Aguardiente o Brandy de Frutas</w:t>
            </w:r>
          </w:p>
        </w:tc>
      </w:tr>
      <w:tr>
        <w:trPr>
          <w:trHeight w:val="206" w:hRule="atLeast"/>
        </w:trPr>
        <w:tc>
          <w:tcPr>
            <w:tcW w:w="910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91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IN ADITIVOS</w:t>
            </w:r>
          </w:p>
        </w:tc>
      </w:tr>
    </w:tbl>
    <w:p>
      <w:pPr>
        <w:pStyle w:val="Footer"/>
        <w:widowControl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46" w:leader="none"/>
        <w:tab w:val="left" w:pos="1698" w:leader="none"/>
        <w:tab w:val="left" w:pos="2550" w:leader="none"/>
        <w:tab w:val="left" w:pos="3402" w:leader="none"/>
        <w:tab w:val="left" w:pos="4254" w:leader="none"/>
        <w:tab w:val="left" w:pos="5100" w:leader="none"/>
        <w:tab w:val="left" w:pos="5952" w:leader="none"/>
        <w:tab w:val="left" w:pos="6804" w:leader="none"/>
        <w:tab w:val="left" w:pos="7656" w:leader="none"/>
        <w:tab w:val="left" w:pos="8508" w:leader="none"/>
        <w:tab w:val="left" w:pos="9354" w:leader="none"/>
      </w:tabs>
      <w:ind w:left="1701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846" w:leader="none"/>
        <w:tab w:val="left" w:pos="1698" w:leader="none"/>
        <w:tab w:val="left" w:pos="2550" w:leader="none"/>
        <w:tab w:val="left" w:pos="3402" w:leader="none"/>
        <w:tab w:val="left" w:pos="4254" w:leader="none"/>
        <w:tab w:val="left" w:pos="5100" w:leader="none"/>
        <w:tab w:val="left" w:pos="5952" w:leader="none"/>
        <w:tab w:val="left" w:pos="6804" w:leader="none"/>
        <w:tab w:val="left" w:pos="7656" w:leader="none"/>
        <w:tab w:val="left" w:pos="8508" w:leader="none"/>
        <w:tab w:val="left" w:pos="9354" w:leader="none"/>
      </w:tabs>
      <w:jc w:val="right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15:00Z</dcterms:created>
  <dc:creator> </dc:creator>
  <dc:description/>
  <dc:language>en-US</dc:language>
  <cp:lastModifiedBy>dsur</cp:lastModifiedBy>
  <cp:lastPrinted>2004-04-02T00:32:00Z</cp:lastPrinted>
  <dcterms:modified xsi:type="dcterms:W3CDTF">2004-04-02T15:15:00Z</dcterms:modified>
  <cp:revision>2</cp:revision>
  <dc:subject/>
  <dc:title>MERCOSUR/GMC/P</dc:title>
</cp:coreProperties>
</file>