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UNIDO 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Heading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XVIII REUNIÒN ORDINARIA DEL SUBGRUPO DE TRABAJO N. °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“</w:t>
      </w:r>
      <w:r>
        <w:rPr>
          <w:rFonts w:cs="Arial" w:ascii="Arial" w:hAnsi="Arial"/>
          <w:b/>
          <w:sz w:val="24"/>
          <w:lang w:val="es-ES"/>
        </w:rPr>
        <w:t>REGLAMENTOS TÉCNICOS Y EVALUACIÒN DE LA CONFORMIDAD”/GRUPO DE TRABAJO SOBRE GAS NATURAL COMPRIMIDO / ACTA Nº 01/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Heading5"/>
        <w:rPr/>
      </w:pPr>
      <w:r>
        <w:rPr/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ARGENTI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3119"/>
        <w:gridCol w:w="3685"/>
      </w:tblGrid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an Carlos Loz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ARG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juancl@enargas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rge Deferra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ENARG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hyperlink r:id="rId3">
              <w:r>
                <w:rPr>
                  <w:rStyle w:val="InternetLink"/>
                  <w:sz w:val="24"/>
                </w:rPr>
                <w:t>jorged@enargas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BRASI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3119"/>
        <w:gridCol w:w="3685"/>
      </w:tblGrid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alo Olive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MET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">
              <w:r>
                <w:rPr>
                  <w:rStyle w:val="InternetLink"/>
                  <w:sz w:val="24"/>
                </w:rPr>
                <w:t>idoliveto@inmetro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PARA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3119"/>
        <w:gridCol w:w="3685"/>
      </w:tblGrid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Ò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Cristóbal R. Gayoso 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rPr/>
            </w:pPr>
            <w:r>
              <w:rPr/>
              <w:t>INT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4"/>
                  <w:lang w:val="es-UY"/>
                </w:rPr>
                <w:t>normalizacion@intn.gov.py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">
              <w:r>
                <w:rPr/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7">
              <w:r>
                <w:rPr>
                  <w:rStyle w:val="InternetLink"/>
                  <w:sz w:val="24"/>
                  <w:lang w:val="es-UY"/>
                </w:rPr>
                <w:t>intn@intn.gov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URU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2977"/>
        <w:gridCol w:w="3827"/>
      </w:tblGrid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gusto Tricot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8">
              <w:r>
                <w:rPr>
                  <w:rStyle w:val="InternetLink"/>
                  <w:sz w:val="24"/>
                </w:rPr>
                <w:t>augusto.tricotti@dne.miem.gub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ques Montouli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(URSE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9">
              <w:r>
                <w:rPr>
                  <w:rStyle w:val="InternetLink"/>
                  <w:sz w:val="24"/>
                </w:rPr>
                <w:t>jacques.montouliu@ursea.gub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sectPr>
      <w:footerReference w:type="default" r:id="rId10"/>
      <w:footerReference w:type="first" r:id="rId11"/>
      <w:type w:val="nextPage"/>
      <w:pgSz w:w="12240" w:h="15840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s-UY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cl@enargas.gov.ar" TargetMode="External"/><Relationship Id="rId3" Type="http://schemas.openxmlformats.org/officeDocument/2006/relationships/hyperlink" Target="mailto:Jorged@energas.gov.ar" TargetMode="External"/><Relationship Id="rId4" Type="http://schemas.openxmlformats.org/officeDocument/2006/relationships/hyperlink" Target="mailto:Idoliveto@inmetro.gov.br" TargetMode="External"/><Relationship Id="rId5" Type="http://schemas.openxmlformats.org/officeDocument/2006/relationships/hyperlink" Target="mailto:Crgayo@hotmail.com" TargetMode="External"/><Relationship Id="rId6" Type="http://schemas.openxmlformats.org/officeDocument/2006/relationships/hyperlink" Target="mailto:Crgayo@hotmail.com" TargetMode="External"/><Relationship Id="rId7" Type="http://schemas.openxmlformats.org/officeDocument/2006/relationships/hyperlink" Target="mailto:Crgayo@hotmail.com" TargetMode="External"/><Relationship Id="rId8" Type="http://schemas.openxmlformats.org/officeDocument/2006/relationships/hyperlink" Target="mailto:Augusto.tricotti@dne.miem.gub.uy" TargetMode="External"/><Relationship Id="rId9" Type="http://schemas.openxmlformats.org/officeDocument/2006/relationships/hyperlink" Target="mailto:Jacques.montoliu@ursea.gub.u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33:00Z</dcterms:created>
  <dc:creator>Secretaría Adm. del MERCOSUR</dc:creator>
  <dc:description/>
  <dc:language>en-US</dc:language>
  <cp:lastModifiedBy>vcamal_mprod</cp:lastModifiedBy>
  <cp:lastPrinted>2004-03-31T12:39:00Z</cp:lastPrinted>
  <dcterms:modified xsi:type="dcterms:W3CDTF">2004-04-06T16:33:00Z</dcterms:modified>
  <cp:revision>2</cp:revision>
  <dc:subject/>
  <dc:title>AGREGADO I</dc:title>
</cp:coreProperties>
</file>