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  <w:t>ANEXO V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p>
      <w:pPr>
        <w:pStyle w:val="Heading2"/>
        <w:rPr>
          <w:sz w:val="28"/>
        </w:rPr>
      </w:pPr>
      <w:r>
        <w:rPr>
          <w:sz w:val="28"/>
        </w:rPr>
        <w:t>MERCOSUR – CHILE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Los delegados de los Estados Partes del MERCOSUR recibieron a la representante del Gobierno de Chile, Srta Carolina Ramirez.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La Delegación de Argentina en ejercicio de la PPT expuso el mecanismo de funcionamiento del Subgrupo y los principales temas que serán objeto de tratamiento durante este año. Asimismo, se hizo entrega de un listado con los nombres de los Coordinadores Nacionales de cada Estado Parte y sus respectivos datos de contacto.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Adicionalmente, se intercambiaron comentarios respecto del funcionamiento de los Puntos Focales y los respectivos sistemas de notificación e información de reglamentos técnicos y procedimientos de evaluacón de la conformidad en el MERCOSUR y en Chile. En ese sentido el MERCOSUR solicitó a la delegada chilena una copia de su normativa nacional en la materia así como información sobre la composición y funcionamiento de la Secretaría de la APEC y sus procedimientos de notificación.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La delegada chilena invitó al SGT Nº 3 para que envíe representantes a los  seminarios que se realizarán en la APEC durante la Presidencia Chilena.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Los Coordinadores Nacionales del SGT Nº 3 manifestaron su interés en recibir información relativa a los mismos a los efectos de considerar la asistencia de expertos.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Finalmente se acordó intercambiar información previamente a la próxima reunión del Subgurpo para definir qué temas son de interés mutuo a los efectos de propiciar un tratamiento conjunto de los mismos.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Los datos de contacto de la representante del Gobierno de Chile en esta reunión son los siguientes: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Carolina Ramirez Joignant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 xml:space="preserve">Asesora del Departamento de Comercio Exterior del Ministerio de Economía, Fomento y Reconstrucción 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Dirección: Teatinos 11º Piso Oficina Nº20 Santiago, Chile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Teléfono: (56-2) 473-3443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Fax: (56-2) 697-4905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4"/>
            <w:lang w:val="es-ES"/>
          </w:rPr>
          <w:t>cramirez@economia.cl</w:t>
        </w:r>
      </w:hyperlink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lang w:val="es-E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amirez@economia.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26:00Z</dcterms:created>
  <dc:creator>ljorge_mprod</dc:creator>
  <dc:description/>
  <dc:language>en-US</dc:language>
  <cp:lastModifiedBy> </cp:lastModifiedBy>
  <cp:lastPrinted>2004-04-02T13:05:00Z</cp:lastPrinted>
  <dcterms:modified xsi:type="dcterms:W3CDTF">2004-04-02T16:05:00Z</dcterms:modified>
  <cp:revision>5</cp:revision>
  <dc:subject/>
  <dc:title>ANEXO</dc:title>
</cp:coreProperties>
</file>