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2"/>
        <w:jc w:val="center"/>
        <w:rPr/>
      </w:pPr>
      <w:r>
        <w:rPr/>
        <w:t>AGREGADO VI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ARGENTIN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pia del Decreto N° 788/03 – Reglamentación de la ley de Metrología Legal. Sistema Nacional de Aplicación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pia de la Resolución S.C.T. N° 48/03 – Internacionalización de la Resolución GMC N° 51/97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NOTA:  ESTOS DOCUMENTOS CONSTAN SOLAMENTE EN MEDIO FÍSIC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360"/>
      <w:jc w:val="center"/>
      <w:outlineLvl w:val="0"/>
    </w:pPr>
    <w:rPr>
      <w:rFonts w:ascii="Arial" w:hAnsi="Arial" w:cs="Arial"/>
      <w:b/>
      <w:sz w:val="4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6"/>
      <w:u w:val="single"/>
      <w:lang w:val="es-E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12:00Z</dcterms:created>
  <dc:creator>PIXEL MEDIA</dc:creator>
  <dc:description/>
  <dc:language>en-US</dc:language>
  <cp:lastModifiedBy>vcamal_mprod</cp:lastModifiedBy>
  <cp:lastPrinted>2004-04-01T10:29:00Z</cp:lastPrinted>
  <dcterms:modified xsi:type="dcterms:W3CDTF">2004-04-06T16:12:00Z</dcterms:modified>
  <cp:revision>2</cp:revision>
  <dc:subject/>
  <dc:title>AGREGADO V del Acta Nro</dc:title>
</cp:coreProperties>
</file>