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 xml:space="preserve">AGREGADO III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XVIII REUNIÓN ORDINARIA DEL SGT 3  “REGLAMENTOS TÉCNICOS Y EVALUACIÓN DE LA CONFORMIDAD”/ COMISIÓN SEGURIDAD DE PRODUCTOS ELÉCTRICOS /ACTA N° 1/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/>
        <w:t>RESUMEN DE ACT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Los temas tratados fueron los siguientes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tercambio de información e ideas respecto de los procedimientos de evaluación de la conformidad para el secto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ntinuación del estudio del Reglamento Técnico MERCOSUR Seguridad de Productos Eléctricos de Baja Tens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estructuración del programa de trabajo elevado en la XVII Reunión Ordinaria del Subgrupo de Trabajo N° 3.</w:t>
      </w:r>
    </w:p>
    <w:sectPr>
      <w:type w:val="nextPage"/>
      <w:pgSz w:w="11906" w:h="16838"/>
      <w:pgMar w:left="1701" w:right="1418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 w:val="false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Helvetica" w:hAnsi="Helvetica" w:cs="Helvetica"/>
      <w:b w:val="false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 w:val="fals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MS Sans Serif" w:hAnsi="MS Sans Serif" w:cs="MS Sans Serif"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b w:val="false"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MS Sans Serif" w:hAnsi="MS Sans Serif" w:cs="MS Sans Serif"/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34:00Z</dcterms:created>
  <dc:creator>*.*</dc:creator>
  <dc:description/>
  <dc:language>en-US</dc:language>
  <cp:lastModifiedBy>vcamal_mprod</cp:lastModifiedBy>
  <cp:lastPrinted>2004-03-31T19:57:00Z</cp:lastPrinted>
  <dcterms:modified xsi:type="dcterms:W3CDTF">2004-04-06T18:34:00Z</dcterms:modified>
  <cp:revision>2</cp:revision>
  <dc:subject/>
  <dc:title>MERCOSUL / GMC / SGT Nº 3 / Ata Nº 3/98 “REGULAMENTOS TÉCNICOS”</dc:title>
</cp:coreProperties>
</file>