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left="709" w:hanging="709"/>
        <w:rPr>
          <w:lang w:val="pt-BR"/>
        </w:rPr>
      </w:pPr>
      <w:r>
        <w:rPr>
          <w:lang w:val="pt-BR"/>
        </w:rPr>
        <w:t>MERCOSUR/XVIII SGT Nº3/ P. RES Nº …… /04</w:t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GLAMENTO TÉCNICO MERCOSUR SOBRE DEFINICIONES RELATIVAS </w:t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LAS BEBIDAS ALCOHÓLICAS (A EXCEPCIÓN DE LAS FERMENTADAS)</w:t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rogación de la RES GMC Nº 77/94</w:t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240"/>
        <w:ind w:firstLine="708"/>
        <w:rPr/>
      </w:pPr>
      <w:r>
        <w:rPr>
          <w:b/>
          <w:sz w:val="24"/>
        </w:rPr>
        <w:t>VISTO</w:t>
      </w:r>
      <w:r>
        <w:rPr>
          <w:sz w:val="24"/>
        </w:rPr>
        <w:t xml:space="preserve">: El Tratado de Asunción, el Protocolo de Ouro Preto, la Decisión Nº 20/02 del Consejo del Mercado Común y las Resoluciones Nº 91/93, 38/98 y 56/02 del Grupo Mercado Común. </w:t>
      </w:r>
    </w:p>
    <w:p>
      <w:pPr>
        <w:pStyle w:val="TextBodyIndent"/>
        <w:spacing w:lineRule="auto" w:line="240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ind w:left="709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Que deben establecerse definiciones de bebidas alcohólicas (a excepción de las fermentadas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existen diferencias normativas en los Estados Partes referentes a estas definicion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 es conveniente la armonización de las mencionadas definiciones para facilitar el intercambio de bienes entre los Estados Partes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ind w:left="709" w:hanging="709"/>
        <w:rPr/>
      </w:pPr>
      <w:r>
        <w:rPr/>
        <w:t>EL GRUPO MERCADO COMÚN</w:t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SUELVE:</w:t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7"/>
        <w:ind w:left="0" w:hanging="0"/>
        <w:jc w:val="both"/>
        <w:rPr/>
      </w:pPr>
      <w:r>
        <w:rPr/>
        <w:t>Art. 1 – Aprobar el Reglamento Técnico MERCOSUR sobre las Definiciones relativas a las Bebidas Alcohólicas (a excepción de las fermentadas), que consta como Anexo y forma parte de la presente Resolución.</w:t>
      </w:r>
    </w:p>
    <w:p>
      <w:pPr>
        <w:pStyle w:val="TextBody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rt. 2 – Los Estados Partes pondrán en vigencia las disposiciones legislativas, reglamentarias y administrativas necesarias para dar cumplimiento a la presente Resolución, a través de los siguientes Organismos:</w:t>
      </w:r>
    </w:p>
    <w:p>
      <w:pPr>
        <w:pStyle w:val="TextBody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Argentina: </w:t>
        <w:tab/>
        <w:t>Ministerio de Salud  - Secretaría de Políticas y Regulación Sanitaria</w:t>
      </w:r>
    </w:p>
    <w:p>
      <w:pPr>
        <w:pStyle w:val="TextBody"/>
        <w:spacing w:lineRule="auto" w:line="24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Ministerio de Economía y Producción: - Secretaría de Agricultura, Ganadería, Pesca y Alimentos – Secretaría de Coordinación Técnica</w:t>
      </w:r>
    </w:p>
    <w:p>
      <w:pPr>
        <w:pStyle w:val="TextBody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ind w:left="709" w:hanging="709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Brasil:</w:t>
        <w:tab/>
        <w:tab/>
        <w:t xml:space="preserve">Ministério da Agricultura, Pecuária e Abastecimento </w:t>
      </w:r>
    </w:p>
    <w:p>
      <w:pPr>
        <w:pStyle w:val="TextBody"/>
        <w:spacing w:lineRule="auto" w:line="240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Ministério da Saúde </w:t>
      </w:r>
    </w:p>
    <w:p>
      <w:pPr>
        <w:pStyle w:val="TextBody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Paraguay: </w:t>
        <w:tab/>
        <w:t>Ministerio de Salud Pública y Bienestar Social</w:t>
      </w:r>
    </w:p>
    <w:p>
      <w:pPr>
        <w:pStyle w:val="TextBody"/>
        <w:spacing w:lineRule="auto" w:line="240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>Instituto Nacional de Alimentación y Nutrición (INAN)</w:t>
      </w:r>
    </w:p>
    <w:p>
      <w:pPr>
        <w:pStyle w:val="TextBody"/>
        <w:spacing w:lineRule="auto" w:line="240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>Ministerio de Agricultura y Ganadería</w:t>
      </w:r>
    </w:p>
    <w:p>
      <w:pPr>
        <w:pStyle w:val="TextBody"/>
        <w:spacing w:lineRule="auto" w:line="240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>Ministerio de Industria y Comercio</w:t>
      </w:r>
    </w:p>
    <w:p>
      <w:pPr>
        <w:pStyle w:val="TextBody"/>
        <w:spacing w:lineRule="auto" w:line="240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>Instituto Nacional de Tecnología y Normalización (INTN)</w:t>
      </w:r>
    </w:p>
    <w:p>
      <w:pPr>
        <w:pStyle w:val="TextBody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Uruguay: </w:t>
        <w:tab/>
        <w:t>Ministerio de Industria, Energía y Minería (ANCAP)</w:t>
      </w:r>
    </w:p>
    <w:p>
      <w:pPr>
        <w:pStyle w:val="TextBody"/>
        <w:spacing w:lineRule="auto" w:line="240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>Ministerio de Salud Pública</w:t>
      </w:r>
    </w:p>
    <w:p>
      <w:pPr>
        <w:pStyle w:val="TextBody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rt. 3 – El presente Reglamento Técnico se aplicará en el territorio de los Estados Partes, al comercio entre ellos y a las importaciones extrazona.</w:t>
      </w:r>
    </w:p>
    <w:p>
      <w:pPr>
        <w:pStyle w:val="TextBody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Art. 4 – Derógase la RES GMC Nº 77/94.</w:t>
      </w:r>
    </w:p>
    <w:p>
      <w:pPr>
        <w:pStyle w:val="TextBody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rt. 5 – Los Estados Partes del MERCOSUR deberán incorporar la presente Resolución a sus ordenamientos jurídicos nacionales antes del………...</w:t>
      </w:r>
    </w:p>
    <w:p>
      <w:pPr>
        <w:pStyle w:val="TextBody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ind w:left="709" w:hanging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ind w:left="709" w:hanging="709"/>
        <w:jc w:val="right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XVIII SGT Nº 3 – Buenos Aires, 2/IV/2004</w:t>
      </w:r>
    </w:p>
    <w:p>
      <w:pPr>
        <w:pStyle w:val="TextBody"/>
        <w:spacing w:lineRule="auto" w:line="240"/>
        <w:ind w:left="709" w:hanging="709"/>
        <w:jc w:val="right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TextBody"/>
        <w:spacing w:lineRule="auto" w:line="240"/>
        <w:ind w:left="709" w:hanging="709"/>
        <w:jc w:val="right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GLAMENTO TÉCNICO MERCOSUR SOBRE DEFINICIONES RELATIVAS </w:t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LAS BEBIDAS ALCOHÓLICAS (A EXCEPCIÓN DE LAS FERMENTADAS)</w:t>
      </w:r>
    </w:p>
    <w:p>
      <w:pPr>
        <w:pStyle w:val="Normal"/>
        <w:ind w:left="709" w:hanging="709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I) </w:t>
        <w:tab/>
        <w:t>AÑEJAMIENTO/ENVEJECIMIEN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s el proceso en el cual se desarrollan naturalmente, en recipientes de roble u otras maderas apropiadas, de capacidad no superior a 700 litros, ciertas reacciones fisico</w:t>
        <w:noBreakHyphen/>
        <w:t>químicas que confieren a la bebida alcohólica cualidades organolépticas propias del proceso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I) </w:t>
        <w:tab/>
        <w:t>COEFICIENTE DE CONGENER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e entiende por coeficiente de congéneres/congenéricos (componentes volátiles "no alcohol" o sustancias volátiles "no alcohol” o componentes secundarios "no alcohol" o impurezas volátiles "no alcohol"), a la suma d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noBreakHyphen/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cidez volátil (expresada en ácido acético)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noBreakHyphen/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ldehídos (expresados en acetaldehído)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noBreakHyphen/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ésteres (expresados en acetato de etilo)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noBreakHyphen/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lcoholes superiores (expresados en la sumatoria de los mismos) 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noBreakHyphen/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furfural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dos ellos expresados en mg/100 ml de alcohol anhídr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lineRule="auto" w:line="240"/>
        <w:rPr/>
      </w:pPr>
      <w:r>
        <w:rPr/>
        <w:t xml:space="preserve">III) </w:t>
        <w:tab/>
        <w:t>ALCOHOL ETÍLICO POTABLE DE ORIGEN AGRÍCOL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el producto con una graduación alcohólica mínima de 95% Vol. a 20 °C (CELSIUS), obtenido por la destilorectificación de mostos provenientes únicamente de materias primas de origen agrícola, de naturaleza azucarada o amilácea, resultante de la fermentación alcohólica, como también el producto de la rectificación de aguardientes o de destilados alcohólicos simples. En la denominación del alcohol etílico potable de origen agrícola, cuando se haga referencia a la materia prima utilizada, el alcohol deberá ser obtenido exclusivamente de esa materia prim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PECIFICACIONES TÉCNICAS: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252"/>
      </w:tblGrid>
      <w:tr>
        <w:trPr>
          <w:trHeight w:val="1110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- Características organolépticas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 deben detectarse aromas ni sabores extraños a la naturaleza del alcohol</w:t>
            </w:r>
          </w:p>
        </w:tc>
      </w:tr>
      <w:tr>
        <w:trPr>
          <w:trHeight w:val="850" w:hRule="atLeast"/>
          <w:cantSplit w:val="true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- Apariencia con agua destilad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ímpido e incoloro antes y después de dilución</w:t>
            </w:r>
          </w:p>
        </w:tc>
      </w:tr>
      <w:tr>
        <w:trPr>
          <w:trHeight w:val="570" w:hRule="atLeast"/>
          <w:cantSplit w:val="true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- Grado alcohólic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ínimo 95% Vol a 20º C (Celsius)</w:t>
            </w:r>
          </w:p>
        </w:tc>
      </w:tr>
      <w:tr>
        <w:trPr>
          <w:trHeight w:val="570" w:hRule="atLeast"/>
          <w:cantSplit w:val="true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- Acidez total expresada en ácid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ético mg / 100 ml de alcohol anhidr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áximo 3,0</w:t>
            </w:r>
          </w:p>
        </w:tc>
      </w:tr>
      <w:tr>
        <w:trPr>
          <w:trHeight w:val="570" w:hRule="atLeast"/>
          <w:cantSplit w:val="true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- Esteres expresados en acetato d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ilo mg / 100 ml de alcohol anhidr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áximo 10,0</w:t>
            </w:r>
          </w:p>
        </w:tc>
      </w:tr>
      <w:tr>
        <w:trPr>
          <w:trHeight w:val="850" w:hRule="atLeast"/>
          <w:cantSplit w:val="true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- Aldehidos expresados en acetaldehíd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 / 100 ml de alcohol anhidro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áximo 2,0</w:t>
            </w:r>
          </w:p>
        </w:tc>
      </w:tr>
      <w:tr>
        <w:trPr>
          <w:trHeight w:val="810" w:hRule="atLeast"/>
          <w:cantSplit w:val="true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- Alcoholes superiores expresados po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sumatoria de los mismo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pt-BR"/>
              </w:rPr>
              <w:t>mg / 100 ml de alcohol anhidr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áximo 3,0</w:t>
            </w:r>
          </w:p>
        </w:tc>
      </w:tr>
      <w:tr>
        <w:trPr>
          <w:trHeight w:val="570" w:hRule="atLeast"/>
          <w:cantSplit w:val="true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8.- Furfural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mg / 100 ml de alcohol anhidr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áximo 0,01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9.- Metanol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mg / 100 ml de alcohol anhidr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áximo 50,0</w:t>
            </w:r>
          </w:p>
        </w:tc>
      </w:tr>
      <w:tr>
        <w:trPr>
          <w:trHeight w:val="560" w:hRule="atLeast"/>
          <w:cantSplit w:val="true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- Residuo sec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 / 100 ml de alcohol anhidr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áximo 1,5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- Bencen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 detectable</w:t>
            </w:r>
          </w:p>
        </w:tc>
      </w:tr>
    </w:tbl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V)</w:t>
        <w:tab/>
        <w:t>CATEGORÍA DE BEBIDAS ALCOHÓLICAS (con excepción de las fermentadas)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iéndese por categoría de bebidas alcohólicas al conjunto de las bebidas correspondientes a la misma definició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lineRule="auto" w:line="240"/>
        <w:rPr/>
      </w:pPr>
      <w:r>
        <w:rPr/>
        <w:t>V)</w:t>
        <w:tab/>
        <w:t>AQUAV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quavit es la bebida de graduación alcohólica de 35% a 54% Vol. a 20° C (CELSIUS), obtenida por la destilación y/o redestilación del alcohol etílico potable de origen agrícola en presencia de semillas de alcaravea (Carvi) o por la aromatización de alcohol etílico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potable de origen agrícola rectificado con extractos de semillas de alcaravea (Carvi), pudiendo en ambos casos ser adicionada de otras sustancias vegetales aromátic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a bebida podrá ser adicionada de azúcares en la proporción de hasta 30 g (treinta gramos) por litro del produc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coeficiente de congéneres no podrá ser superior a 150 mg/ 100 ml de alcohol anhídr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lineRule="auto" w:line="240"/>
        <w:rPr/>
      </w:pPr>
      <w:r>
        <w:rPr/>
        <w:t>VI)</w:t>
        <w:tab/>
        <w:t>GINEB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Ginebra es la bebida de graduación alcohólica de 35% a 54% Vol. a 20° C (CELSIUS), obtenida de destilados alcohólicos simples de cereales redestilados, total o parcialmente, en presencia de bayas de enebro (</w:t>
      </w:r>
      <w:r>
        <w:rPr>
          <w:rFonts w:cs="Arial" w:ascii="Arial" w:hAnsi="Arial"/>
          <w:i/>
          <w:sz w:val="24"/>
        </w:rPr>
        <w:t>Juniperus communis</w:t>
      </w:r>
      <w:r>
        <w:rPr>
          <w:rFonts w:cs="Arial" w:ascii="Arial" w:hAnsi="Arial"/>
          <w:sz w:val="24"/>
        </w:rPr>
        <w:t>) mezclado o no con alcohol etílico potable de origen agrícola, pudiendo ser adicionada de otras sustancias aromatizantes natural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s características organolépticas del enebro deberán ser perceptibles, aún cuando pudieran estar atenuad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bebida podrá ser adicionada de azúcares en la proporción máxima de 15 g (quince gramos) por litro del producto y caramelo para corrección del colo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coeficiente de congéneres, no podrá ser superior a 150 mg/100 ml de alcohol anhídr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lineRule="auto" w:line="240"/>
        <w:rPr/>
      </w:pPr>
      <w:r>
        <w:rPr/>
        <w:t>VII)</w:t>
        <w:tab/>
        <w:t>GI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Gin es la bebida con graduación alcohólica de 35% a 54% Vol. a 20° C (CELSIUS) obtenida por la redestilación de alcohol etílico potable de origen agrícola, en presencia de bayas de enebro ( </w:t>
      </w:r>
      <w:r>
        <w:rPr>
          <w:rFonts w:cs="Arial" w:ascii="Arial" w:hAnsi="Arial"/>
          <w:i/>
          <w:sz w:val="24"/>
        </w:rPr>
        <w:t>Juniperus communis</w:t>
      </w:r>
      <w:r>
        <w:rPr>
          <w:rFonts w:cs="Arial" w:ascii="Arial" w:hAnsi="Arial"/>
          <w:sz w:val="24"/>
        </w:rPr>
        <w:t>) con adición o no de otras sustancias vegetales aromáticas, o por la adición de extracto de bayas de enebro, con o sin otras sustancias vegetales aromáticas, al alcohol etílico potable de origen agrícol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ambos casos  el sabor del enebro deberá ser prepondera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bebida podrá ser adicionada de azúcares hasta un máximo de 15 g (quince gramos) por litro del produc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in destilado </w:t>
        <w:noBreakHyphen/>
        <w:t xml:space="preserve"> es la bebida obtenida exclusivamente por redestil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in dulce (Old Ton Gin o Gin Cordial) </w:t>
        <w:noBreakHyphen/>
        <w:t xml:space="preserve"> es la bebida que contiene más de 6 g (seis gramos) y hasta 15 g (quince gramos) de azúcar por litro del produc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n seco (Dry Gin) es la bebida que contiene hasta 6 g (seis gramos) de azúcar por litro del produc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ondon Dry Gin </w:t>
        <w:noBreakHyphen/>
        <w:t xml:space="preserve"> es el Gin destilado sec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á optativo el uso de las denominaciones "Gin Destilado " o "London Dry Gin"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coeficiente de congéneres no podrá ser superior a 50 mg/100 ml de alcohol anhídr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III)</w:t>
        <w:tab/>
        <w:t>CORN (KOR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rn es la bebida con graduación alcohólica de 35% a 54% Vol. a 20° C (CELSIUS), obtenida por la rectificación de destilados alcohólicos simples de cereales o por la rectificación de una mezcla de un mínimo de 30% (treinta por ciento) de destilados alcohólicos simples de cereales con alcohol etílico potable de origen agrícola, pudiendo ser aromatizado con sustancias naturales de origen vege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coeficiente de congéneres no podrá ser superior a 150 mg/100 ml de alcohol anhídr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lineRule="auto" w:line="240"/>
        <w:rPr/>
      </w:pPr>
      <w:r>
        <w:rPr/>
        <w:t>IX)</w:t>
        <w:tab/>
        <w:t>STEINHAEG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teinhaeger es la bebida con graduación alcohólica de 35% a 54% Vol. a 20° C (CELSIUS), obtenida por la rectificación de destilados alcohólicos simples de cereales y/o por la rectificación de alcohol etílico potable, adicionado de sustancias aromáticas naturales, en ambos casos provenientes de un mosto fermentado conteniendo bayas de enebr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coeficiente de congéneres no podrá ser superior a 150 mg/ 100 ml de alcohol anhídr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lineRule="auto" w:line="240"/>
        <w:rPr/>
      </w:pPr>
      <w:r>
        <w:rPr/>
        <w:t>X)</w:t>
        <w:tab/>
        <w:t>VODK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Vodka es la bebida con graduación alcohólica de 36% a 54% Vol. a 20° C (CELSIUS), obtenida de alcohol etílico potable o destilados alcohólicos simples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e origen agrícola rectificados, seguidos o no de filtración a través de carbón activado como forma de atenuar los caracteres organolépticos de las materias primas originales. La bebida podrá ser aromatizada con sustancias naturales de origen vege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coeficiente de congéneres no podrá ser superior a 150 mg/100 ml de alcohol anhídr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bebida podrá ser edulcorada hasta un máximo de 2 g por litro del produc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spacing w:lineRule="auto" w:line="240"/>
        <w:rPr/>
      </w:pPr>
      <w:r>
        <w:rPr/>
        <w:t>XI)</w:t>
        <w:tab/>
        <w:t>ARRA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s la bebida con graduación alcohólica de 36% a 54% Vol. a 20° C (CELSIUS), obtenida por la adición a destilados alcohólicos simples o al alcohol etílico potable de origen agrícola, de extractos de sustancias vegetales aromatizantes tales como pina, catecú, anís, cortezas aromáticas, etc. El coeficiente de congéneres no podrá ser superior a 650 mg/ 100 ml de alcohol anhídr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bebida podrá ser adicionada de azúcares hasta 30 g/litro. Cuando la cantidad de azúcar adicionada sea superior a 6 g/Iitro, su denominación será seguida del término "abocada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lineRule="auto" w:line="240"/>
        <w:rPr/>
      </w:pPr>
      <w:r>
        <w:rPr/>
        <w:t>XII)</w:t>
        <w:tab/>
        <w:t>TIQUI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la bebida con graduación alcohólica de 36% a 54% Vol. a 20° C (CELSIUS), obtenida de destilado alcohólico simple de mandioca o por la destilación de mostos fermentados de mandio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a destilación deberá ser efectuada de forma que el destilado tenga el aroma y sabor de los elementos naturales volátiles contenidos en el mosto fermentado, derivados del proceso fermentativo o formados durante la destil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coeficiente de congéneres no podrá ser inferior a 200 mg/100 ml de alcohol anhídro ni superior a 650 mg/100 ml de alcohol anhídr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bebida podrá ser adicionada de azúcares hasta 30 g/litro. Cuando la cantidad de azúcar adicionada sea superior a 6 g/litro del producto, la denominación deberá ser seguida  del término "abocada"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lineRule="auto" w:line="240"/>
        <w:rPr/>
      </w:pPr>
      <w:r>
        <w:rPr/>
        <w:t>XIII)</w:t>
        <w:tab/>
        <w:t>TEOUIL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la bebida con graduación alcohólica de 36% a 54% Vol. a 20° C (CELSIUS), obtenida de destilado alcohólico simple de Agave o por destilación de mosto fermentado de Agave (Amarilidacea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destilación deberá ser efectuada de forma que el destilado tenga el aroma y el sabor de los elementos naturales volátiles contenidos en el mosto fermentado, derivados del proceso fermentativo o formados durante destilación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bebida podrá ser adicionada de alcohol etílico potable de origen agrícola, siempre que el contenido de destilado alcohólico simple de Agave no sea inferior al 51%, expresado en alcohol anhídr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coeficiente de congéneres no podrá ser inferior a 200 mg/100 ml ni superior a 650 mg/100 ml de alcohol anhídr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bebida podrá ser adicionada de azúcares hasta 30 g/litro. Cuando la cantidad de azúcar adicionada sea superior a 6 g/litro, la denominación deberá ser seguida del término "abocada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bebida podrá ser añejada, permitiéndose el uso de caramelo para la corrección de colo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lineRule="auto" w:line="240"/>
        <w:rPr/>
      </w:pPr>
      <w:r>
        <w:rPr/>
        <w:t>XIV) LIC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s la bebida con graduación alcohólica de 15% a 54% Vol. a 20° C (CELSIUS) y un contenido de azúcares superior a 30 g/litro, elaborada con alcohol etílico potable de origen agrícola y/o destilado alcohólico simple de origen agrícola y/o bebidas alcohólicas, adicionadas de extractos y/o sustancias de origen vegetal o animal y/o sustancias saborizantes/aromatizantes, colorantes y otros aditivos permitidos en el ámbito del MERCOSU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denominará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OR SECO: al licor que contiene más de 30 g/l y hasta 100 g/l de azúca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OR FINO: al licor que contiene más de 100 g/l y hasta 350 g/l de azúcares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OR CREMA: al licor que contiene más de 350 g/l de azúca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OR ESCARCHADO O LICOR CRISTALIZADO: al licor saturado de azúcares parcialmente cristalizad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amente podrá denominarse Licor d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Café, cacao, chocolate, naranja, huevo, dulce de leche, etc., a aquellos licores que en su preparación predomine la materia prima que justifique esa denomin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Serán permitidas las denominaciones: Cherry, Apricot, Peach, Curacao, Prunelle, Maraschillo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sz w:val="24"/>
        </w:rPr>
        <w:t>Peppermint, Kummel, Noix, Cassis, Ratafia, Anis y denominaciones de uso corriente a los licores elaborados principalmente con las frutas, plantas o parte de ellas que justifiquen esas expresion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denominará Anisette al licor de Anis que contenga como mínimo 350 g/l de azúca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l Licor que contenga por base más de una sustancia vegetal, y no habiendo predominancia de alguna de ellas, podrá ser denominado genéricamente LICOR DE HIERBAS, LICOR DE FRUTAS, et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á denominarse: Advocat, Avocat, Advokcat, Advokaat, al Licor a base de huevo, admitiéndose para esta bebida una graduación alcohólica mínima de 14% Vol. a 20° C (CELSIUS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Licor que contenga laminillas de oro puro será denominado Licor de Or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Licores preparados por destilación de cáscaras de frutas cítricas, adicionados o no de sustancias aromatizantes/saborizantes permitidas en el ámbito del MERCOSUR, podrán denominarse TRIPLE SEC o EXTRA SECO, independientemente de su contenido de azúcares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Licores que contengan en su composición no menos de 50% en volumen de cognac, whisky, ron u otras bebidas alcohólicas destiladas, podrán denominarse "LICOR DE...... llenando el espacio en blanco con en nombre de la bebida utilizada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Licores con denominación específica (café, chocolate, etc.) que contengan en su composición cognac, whisky, ron, u otras bebidas alcohólicas, podrán denominarse "LICOR DE ... AL/CON..." llenando el primer espacio en blanco con la denominación específica del licor, y el segundo espacio en blanco, con la bebida alcohólica utilizada. Ej. Licor de Café al Cognac. En este caso deberá declararse junto a la categoría de bebida el porcentaje de bebida utilizad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drá denominarse CAÑA QUEMADA </w:t>
        <w:noBreakHyphen/>
        <w:t xml:space="preserve"> LICOR al licor, elaborado a base de alcohol etílico potable de melaza y/o destilado alcohólico simple de melaza, adicionado de sustancias edulcorantes ligeramente carameliz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3detindependiente"/>
        <w:ind w:left="0" w:hanging="0"/>
        <w:rPr/>
      </w:pPr>
      <w:r>
        <w:rPr/>
        <w:t xml:space="preserve">Podrá denominarse CAÑA CON MIEL </w:t>
        <w:noBreakHyphen/>
        <w:t xml:space="preserve"> LICOR, al licor elaborado a base de alcohol etílico potable de melaza y destilado alcohólico simple de melaza, adicionando de no menos de 10% (peso/volumen) de miel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Podrá denominarse CAÑA DE... </w:t>
        <w:noBreakHyphen/>
        <w:t xml:space="preserve"> LICOR (llenando el espacio en blanco con el nombre de la fruta correspondiente al licor elaborado a base de alcohol etílico potable de melaza y/o destilado alcohólico simple de melaza, adicionado de macerado de frutas o sus partes, en alcohol del mismo origen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lineRule="auto" w:line="240"/>
        <w:rPr/>
      </w:pPr>
      <w:r>
        <w:rPr/>
        <w:t>XV)</w:t>
        <w:tab/>
        <w:t>AGUARDIENTE O BRANDY DE FRUTA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la bebida con graduación alcohólica de 36% a 54% Vol. a 20° C (CELSIUS), obtenida de destilados alcohólicos simples de frutas o por destilación de mostos fermentados de frut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destilación deberá ser efectuada en forma que el destilado tenga el aroma y el sabor de los elementos naturales volátiles contenidos en el mosto fermentado, derivados de los procesos fermentativos o formados durante la destil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l coeficiente de congéneres no deberá ser inferior a 200 mg/100 ml de alcohol anhídro ni superior a 650 mg/100 ml de alcohol anhídr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bebida deberá ser elaborada con la materia prima que corresponde al nombre del producto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aguardientes podrán tener las siguientes denominacione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irsch o Kirschwasser o Aguardiente de guindas y/o cerez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Cherry Brandy o Aguardiente de cerezas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Quetsch Brandy, Katzch Brandy, Slibowitz, Slibowika, Mirabelle o Aguardiente de ciruelas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each Brandy o Aguardiente de durazno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Calvados, Apple Brandy o Aguardiente de manzan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ear Brandy o Aguardiente de pera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lineRule="auto" w:line="240"/>
        <w:rPr/>
      </w:pPr>
      <w:r>
        <w:rPr/>
        <w:t>XVI)</w:t>
        <w:tab/>
        <w:t>BEBIDA ALCOHÓLICA DE JURUBEB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s la bebida con graduación alcohólica de 13% a 18% Vol. a 20° C (CELSIUS), obtenida por la mezcla de un maceraclo alcohólico de Jurubeba (</w:t>
      </w:r>
      <w:r>
        <w:rPr>
          <w:rFonts w:cs="Arial" w:ascii="Arial" w:hAnsi="Arial"/>
          <w:i/>
          <w:sz w:val="24"/>
        </w:rPr>
        <w:t>Solanium paniculatum</w:t>
      </w:r>
      <w:r>
        <w:rPr>
          <w:rFonts w:cs="Arial" w:ascii="Arial" w:hAnsi="Arial"/>
          <w:sz w:val="24"/>
        </w:rPr>
        <w:t xml:space="preserve"> L. Solanaceae) con alcohol etílico potable de origen agrícol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á ser adicionada de azúcares, siendo denominada Suave o Dulce cuando contenga más de 6g/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á ser adicionada de aromatizantes/saborizantes naturales, y demás aditivos permitidos en el ámbito del MERCOSUR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lineRule="auto" w:line="240"/>
        <w:rPr/>
      </w:pPr>
      <w:r>
        <w:rPr/>
        <w:t>XVII) BEBIDA ALCOHÓLICA DE GENGIB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s la bebida con graduación alcohólica de 13% a 18% Vol. a 20° C (CELSIUS), obtenida con la mezcla de un macerado alcohólico de Gengibre (</w:t>
      </w:r>
      <w:r>
        <w:rPr>
          <w:rFonts w:cs="Arial" w:ascii="Arial" w:hAnsi="Arial"/>
          <w:i/>
          <w:sz w:val="24"/>
        </w:rPr>
        <w:t>Zingiber officinale</w:t>
      </w:r>
      <w:r>
        <w:rPr>
          <w:rFonts w:cs="Arial" w:ascii="Arial" w:hAnsi="Arial"/>
          <w:sz w:val="24"/>
        </w:rPr>
        <w:t xml:space="preserve"> rosc) con alcohol etílico potable de origen agrícol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3detindependiente"/>
        <w:ind w:left="0" w:hanging="0"/>
        <w:rPr/>
      </w:pPr>
      <w:r>
        <w:rPr/>
        <w:t>Podrá ser adicionada de azúcares, siendo denominada suave o dulce cuando contenga más de 6 g/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bebida alcohólica de gengibre deberá presentar el sabor y el aroma de las sustancias naturales del rizom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á ser adicionada de aromatizantes/saborizantes naturales y demás aditivos permitidos en el ámbito del MERCOSUR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XVIII) BEBIDAS ALCOHÓLICAS DE CAÑA DE AZUCA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on las bebidas alcohólicas obtenidas a partir de destilados alcohólicos simples o de la destilación de mostos fermentados de jugos de caña (guarapo) o de melazas o de mieles de caña de azúcar. Están comprendidas dentro de la presente definición genérica, las siguientes bebida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 ) AGUARDIENTE DE MELAZ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s la bebida con una graduación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alcohólica de 38% o 54% Vol. a 20° C (CELSIUS), obtenida de destilados alcohólicos simples de melaza, o por la destilación de mosto fermentado de melaza, pudiendo ser adicionada de azúcares hasta 6 g por litr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AGUARDIENTE de MELAZA que contenga azúcares en cantidades superiores a 6 g por litro hasta una cantidad inferior de 30g por litro, será denominado AGUARDIENTE DE MELAZA "ABOCADA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á denominado AGUARDIENTE de MELAZA ENVEJECIDA al que tenga un mínimo de 1 ( un ) año de añejamiento, pudiendo ser adicionado de caramelo para corrección de colo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coeficiente de congéneres no podrá ser inferior a 2 mg/ 100 ml ni superior a 650 mg/ 100 ml de alcohol anhídr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 ) AGUARDIENTE DE CAÑ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la bebida con graduación alcohólica de 38% a 54% Vol. a 20° C (CELSIUS), obtenida de destilado alcohólico simple de caña de azúcar o por la destilación del mosto fermentado de caldos de caña de azúcar (jugos), pudiendo ser adicionada de azúcares hasta 6 g por litr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l Aguardiente de Caña  que contenga azúcares en cantidad superior a 6 g por litro hasta una cantidad inferior de 30 g por litro será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enominada AGUARDIENTE DE CAÑA "ABOCADA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á denominado AGUARDIENTE DE CAÑA "ENVEJECIDA” la que contenga un mínimo de 50% de Aguardiente de Caña envejecida por un periodo no inferior a 1 (un) año, pudiendo ser adicionada de caramelo para la corrección de colo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coeficiente de congéneres no podrá ser inferior a 200 mg/ 100 ml ni superior a 650 mg/100 ml de alcohol anhídr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) CAÑ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la bebida con graduación alcohólica de 35% a 54% Vol. a 20° C (CELSIUS), obtenida de la fermentación alcohólica y destilación de jugos, melados, melazas (con o sin el agregado de azúcar crudo). Podrá añejarse y ser adicionada o no de caramel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coeficiente de congéneres no deberá ser 100 mg /100 ml de alcohol anhídr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) CAÑA ARGENTI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la bebida con graduación alcohólica de 34% a 54% Vol. a 20° C (CELSIUS), obtenida a partir de alcohol etílico potable de melaza de caña de azúcar, adicionado de sustancias aromatizantes/saborizantes y caramelo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a bebida podrá ser adicionada de azúcares hasta 30 g por litro. Podrá denominarse CAÑA “DOBLE ARGENTINA” cuando la graduación alcohólica sea superior a 45% Vol. a 20° C (CELSIUS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) CAÑA PARAGUAY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s la bebida con graduación alcohólica de 42% a 45% Vol. a 20°C (CELSIUS), obtenida de la destilación del líquido fermentado preparado exclusivamente de miel de caña (Sirope), concentrado a fuego directo en evaporadores abiertos. La graduación del destilado no deberá ser superior a 70% Vol. a 20°C (CELSIUS)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coeficiente de congéneres no podrá ser inferior a 140 mg/100 ml de alcohol anhídro, ni superior a 524 mg/100 ml de alcohol anhídro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</w:rPr>
        <w:t>S</w:t>
      </w:r>
      <w:r>
        <w:rPr>
          <w:rFonts w:cs="Arial" w:ascii="Arial" w:hAnsi="Arial"/>
          <w:sz w:val="24"/>
        </w:rPr>
        <w:t>e podrá denominar "Caña Paraguaya Añejada" a la bebida obtenida a partir de un destilado añejado durante 2 años en recipientes de roble, madera paraguaya o similar apropiada, de capacidad no superior a 600 litros, admitiéndose, en este caso, el uso de caramelo para corrección de colo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lineRule="auto" w:line="240"/>
        <w:rPr/>
      </w:pPr>
      <w:r>
        <w:rPr/>
        <w:t>XIX)</w:t>
        <w:tab/>
        <w:t xml:space="preserve">RON </w:t>
        <w:noBreakHyphen/>
        <w:t xml:space="preserve"> RHUM </w:t>
        <w:noBreakHyphen/>
        <w:t xml:space="preserve"> RU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la bebida con graduación alcohólica de 35% a 54% Vol. a 20° C (CELSIUS), obtenida de destilados alcohólicos simples o de la destilación de mostos fermentados de jugos de caña de azúcar, mieles, melaza o sus mezclas, de forma tal que se mantengan aquellos principios aromáticos a los que el producto debe sus caracteres organolépticos específicos, añejados total o parcialme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e permite el uso de caramelo para la corrección de color y de carbón activado para decoloración. El producto podrá ser adicionado de azúcares hasta 6 g por litr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coeficiente de congéneres no podrá ser inferior a 40 mg/100 ml de alcohol anhídro ni superior a 500 mg/100 ml de alcohol anhídr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á denominarse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ON LIVIANO (Light Ron) al Ron cuyo coeficiente de congéneres no supere los 200 mg/ 100 ml de alcohol anhídr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ON PESADO (Heavy Ron) al Ron cuyo coeficiente de congéneres sea superior a 200 mg/100 ml de alcohol anhídro e inferior a 500 mg/100 ml de alcohol anhídr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ON AÑEJO o RON VIEJO al Ron que haya sido añejado en su totalidad por un periodo mínimo de 2 (dos) años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spacing w:lineRule="auto" w:line="240"/>
        <w:rPr>
          <w:lang w:val="pt-BR"/>
        </w:rPr>
      </w:pPr>
      <w:r>
        <w:rPr>
          <w:lang w:val="pt-BR"/>
        </w:rPr>
        <w:t>XX)</w:t>
        <w:tab/>
        <w:t>BEBIDA ALCOHÓLICA MIXTA O CÓCTEL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s la bebida con graduación alcohólica de 0,5% a 54% Vol a 20°C (CELSIUS), obtenida por la mezcla de una o más bebidas alcohólicas o alcohol etílico potable de origen agrícola o destilados alcohólicos simple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con otras bebidas y/o jugos de frutas y/o frutas maceradas y/o jarabes de frutas y/o leche y/o huevo y/u otras sustancias de origen vegetal o animal permitidas en el ámbito del MERCOSUR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 bebida podrá ser adicionada de azúcares y también de aditivos permitidos en el ámbito del MERCOSU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Bebida Alcohólica Mixta o Cóctel podrá ser gasificada y, en este caso, la graduación alcohólica no podrá ser  superior a 15% Vol. a 20°C (CELSIUS)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odrá ser denominada "BATIDA" la bebida alcohólica mixta con graduación alcohólica de 15% a 36% Vol. a 20°C (CELSIUS), obtenida por la mezcla de aguardiente de caña o destilado alcohólico simple de caña o alcohol etílico potable de origen agrícola con jugos o pulpas de frutas u otras sustancias de origen vegetal y/o animal permitidos en el ámbito del MERCOSUR con un mínimo de 50g por litro de azúca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XXI)</w:t>
        <w:tab/>
        <w:t>APERITIV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n las bebidas con una graduación alcohólica de 0,5% a 54% Vol a 20°C (CELSIUS) que contienen ciertos principios amargos y/o aromáticos a los cuales se les puede atribuir la propiedad de ser estimulantes del apetito, obtenidas a partir de extractos de uno o más vegetales o partes de ellos permitidos en el ámbito del MERCOSU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l producto final debe cumplir con la limitación establecida para los principios activos en el ámbito del MERCOSUR, provenientes de las sustancias vegetales utilizadas en su elabor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s bebidas podrán ser adicionadas de azúcares, como así también de sustancias aromatizantes/saborizantes, colorantes, y otros aditivos permitidos en el ámbito del MERCOSU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productos cuyo sabor sea predominantemente amargo, se denominarán FERNET, BITTER, AMARGO, AMAR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s bebidas en cuya composición predomine un principio, una sustancia aromática o una materia prima determinada, podrán emplear en su denominación el nombre del componente principal, por ejemplo: APERITIVO..........BITTER......... llenando el espacio en blanco con la materia prima principal. Cuando no exista una predominancia de una materia prima, podrán denominarse los vegetales en forma genérica, por ejemplo: APERITIVO DE HIERBAS AROMÁTICAS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denominará FERROQUINA, FERRO QUINA, HIERRO QUINA, a la bebida que posea tenores mínimos de 120 mg/100 ml de citrato de hierro amoniacal y 5 mg/100 ml de quinina, expresado como sulfato de quinin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 los Aperitivos se les podrá adicionar agua y gas carbónico (C02) manteniendo su denominación seguida de la palabra SODA, por ejemplo : BITTER SODA, APERITIVO SODA, etc., y tendrán una graduación alcohólica máxima de 15%; Vol. a 20 °C (CELSIUS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uando la graduación alcohólica de los Aperitivos fuera inferior a 0,5% Vol. a 20° C (CELSIUS), se denominará: "APERITIVO SIN ALCOHOL" o "AMARGO SIN ALCOHOL" o "APERITIVO ANALCOHÓLICO" o "AMARGO ANALCOHÓLICO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excepción de la graduación alcohólicas serán admitidas para los Aperitivos Analcohólicos todas las especificaciones atribuidas a los aperitivos en gener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lineRule="auto" w:line="240"/>
        <w:rPr/>
      </w:pPr>
      <w:r>
        <w:rPr/>
        <w:t>XXII) PISC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s la bebida con una graduación de 35% a 54% Vol a 20° C (CELSIUS), obtenida a partir de destilados alcohólicos simples de vinos elaborados con uvas debidamente reconocidas y aceptadas por sus aromas y sabores, pudiendo ser destilados en presencia de sus borr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 bebida podrá ser adicionada con azúcares hasta 30 g/l. El coeficiente de congéneres no podrá ser inferior a 250 mg/100 ml de alcohol anhídr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lineRule="auto" w:line="240"/>
        <w:rPr/>
      </w:pPr>
      <w:r>
        <w:rPr/>
        <w:t>XXIII) GRAPA - GRAPPA, O BAGACEI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la bebida con graduación alcohólica de 35% a 54% Vol. a 20° C (CELSIUS), obtenida a partir de destilados alcohólicos simples de orujos de uva, con o sin borras de vinos, pudiendo hacerse una rectificación parcial selectiv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coeficiente de congéneres no podrá ser inferior a 200 mg/ 100 ml de alcohol anhídr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admite el corte con alcohol etílico potable del mismo origen, para regular el contenido de congéne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 bebida podrá ser adicionada de azúcares hasta 30 mg/100 m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lineRule="auto" w:line="240"/>
        <w:rPr/>
      </w:pPr>
      <w:r>
        <w:rPr/>
        <w:t>XXIV) BEBIDA ALCOHÓLICA ANISADA, BEBIDA ESPIRITUOSA ANISAD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s la bebida con graduación alcohólica de 24% a 54% Vol. a 20°C (CELSIUS), obtenida por aromatización de alcohol etílico potable de origen agrícola con extractos de anís verde o común (</w:t>
      </w:r>
      <w:r>
        <w:rPr>
          <w:rFonts w:cs="Arial" w:ascii="Arial" w:hAnsi="Arial"/>
          <w:i/>
          <w:sz w:val="24"/>
        </w:rPr>
        <w:t>Pimpinella anisum</w:t>
      </w:r>
      <w:r>
        <w:rPr>
          <w:rFonts w:cs="Arial" w:ascii="Arial" w:hAnsi="Arial"/>
          <w:sz w:val="24"/>
        </w:rPr>
        <w:t>) y/o anís estrellado (</w:t>
      </w:r>
      <w:r>
        <w:rPr>
          <w:rFonts w:cs="Arial" w:ascii="Arial" w:hAnsi="Arial"/>
          <w:i/>
          <w:sz w:val="24"/>
        </w:rPr>
        <w:t>Illicum verum</w:t>
      </w:r>
      <w:r>
        <w:rPr>
          <w:rFonts w:cs="Arial" w:ascii="Arial" w:hAnsi="Arial"/>
          <w:sz w:val="24"/>
        </w:rPr>
        <w:t>) y/o hinojo (</w:t>
      </w:r>
      <w:r>
        <w:rPr>
          <w:rFonts w:cs="Arial" w:ascii="Arial" w:hAnsi="Arial"/>
          <w:i/>
          <w:sz w:val="24"/>
        </w:rPr>
        <w:t>Foeniculum vulgare</w:t>
      </w:r>
      <w:r>
        <w:rPr>
          <w:rFonts w:cs="Arial" w:ascii="Arial" w:hAnsi="Arial"/>
          <w:sz w:val="24"/>
        </w:rPr>
        <w:t>) y/u otros vegetales o partes de ellos que contengan el mismo constituyente aromático principal, adicionado o no de otros extractos vegetales y/o sustancias saborizantes/aromatizantes permitidas en el ámbito del MERCOSUR, debiendo predominar el sabor del aní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s bebidas podrán ser adicionadas de azúcares hasta un máximo de 30 g/l, como así también de otros aditivos permitidos en el ámbito del MERCOSU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3detindependiente"/>
        <w:ind w:left="0" w:hanging="0"/>
        <w:rPr/>
      </w:pPr>
      <w:r>
        <w:rPr/>
        <w:t>Se denominará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IS TURCO 0 ANIS ARABE a la bebida alcohólica anisada cuya graduación mínima sea 40% Vol. a 20º C (CELSIUS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UARDIENTE ANISADO a la bebida alcohólica anisada obtenida por redestilación de un destilado alcohólico simple de vino en presencia de anís verde y/o estrellado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NIS DESTILADO cuando como mínimo el 20% del alcohol absoluto que contiene la bebida terminada es un alcohol que ha sido redestilado en presencia de anís verde y/o estrellado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ASTIS a la bebida alcohólica anisada con una graduación alcohólica mínima de 40% Vol. a 20° C (CELSIUS) que contengan extractos provenientes de madera de regaliz (</w:t>
      </w:r>
      <w:r>
        <w:rPr>
          <w:rFonts w:cs="Arial" w:ascii="Arial" w:hAnsi="Arial"/>
          <w:i/>
          <w:sz w:val="24"/>
        </w:rPr>
        <w:t>Glicyrrhiza glabra</w:t>
      </w:r>
      <w:r>
        <w:rPr>
          <w:rFonts w:cs="Arial" w:ascii="Arial" w:hAnsi="Arial"/>
          <w:sz w:val="24"/>
        </w:rPr>
        <w:t>) y un contenido de anetol entre 1,5 y 2 g/l, admitiéndose para esta bebida un contenido máximo de azúcares de 100 g/l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spacing w:lineRule="auto" w:line="240"/>
        <w:ind w:left="709" w:hanging="709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709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709"/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jc w:val="both"/>
    </w:pPr>
    <w:rPr>
      <w:rFonts w:ascii="Arial" w:hAnsi="Arial" w:cs="Arial"/>
      <w:sz w:val="28"/>
    </w:rPr>
  </w:style>
  <w:style w:type="paragraph" w:styleId="Sangra2detindependiente">
    <w:name w:val="Sangría 2 de t. independiente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Alicia Magariños</dc:creator>
  <dc:description/>
  <dc:language>en-US</dc:language>
  <cp:lastModifiedBy>vcamal_mprod</cp:lastModifiedBy>
  <cp:lastPrinted>2004-04-02T00:03:00Z</cp:lastPrinted>
  <dcterms:modified xsi:type="dcterms:W3CDTF">2004-04-06T15:37:00Z</dcterms:modified>
  <cp:revision>2</cp:revision>
  <dc:subject/>
  <dc:title>MERCOSUL/CMC/DEC No</dc:title>
</cp:coreProperties>
</file>