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lang w:val="es-ES"/>
        </w:rPr>
      </w:pPr>
      <w:r>
        <w:rPr>
          <w:lang w:val="es-ES"/>
        </w:rPr>
        <w:t>AGREGADO 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Heading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XVIII REUNIÒN ORDINARIA DEL SUBGRUPO DE TRABAJO N. °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“</w:t>
      </w:r>
      <w:r>
        <w:rPr>
          <w:rFonts w:cs="Arial" w:ascii="Arial" w:hAnsi="Arial"/>
          <w:b/>
          <w:sz w:val="28"/>
          <w:lang w:val="es-ES"/>
        </w:rPr>
        <w:t>REGLAMENTOS TÉCNICOS Y EVALUACIÒN DE LA CONFORMIDAD”/COMISIÓN DE SEGURIDAD DE PRODUCTOS ELÉCTRICOS / ACTA Nº 01/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Heading5"/>
        <w:rPr/>
      </w:pPr>
      <w:r>
        <w:rPr/>
        <w:t>LISTA DE PARTICIPANT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ARGENTI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3402"/>
        <w:gridCol w:w="3685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ben Milm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Dirección Nacional de Comercio Interi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rmilman@mecon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illermo Zuc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Dirección Nacional de Comercio Interi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gzucal@mecon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PRIVAD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3402"/>
        <w:gridCol w:w="3685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valdo D. Petro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RA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hyperlink r:id="rId4">
              <w:r>
                <w:rPr>
                  <w:rStyle w:val="InternetLink"/>
                </w:rPr>
                <w:t>opetroni@iram.org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duardo Lapidu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AR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</w:rPr>
                <w:t>gerencia@afarte.org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el Ciroc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ITSU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G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</w:rPr>
                <w:t>acirocco@shitsukesrl.com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</w:rPr>
                <w:t>WWW.IGA.COM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sé  P. Sanju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DEHOG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</w:rPr>
                <w:t>jose.sanjuan@alladio.com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an Agustín Artur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NOR S.R.L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4"/>
                </w:rPr>
                <w:t>Arturo@lenorsrl.com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BRASI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  <w:gridCol w:w="3685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NSTITU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ilherme A. Witte C. Mach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MET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4"/>
                </w:rPr>
                <w:t>gwitte@inmetro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PRIV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1"/>
        <w:gridCol w:w="3119"/>
        <w:gridCol w:w="3685"/>
      </w:tblGrid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NSTITUCIÒ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abián Yaksi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BINEE/CSM O1 -AM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4"/>
                </w:rPr>
                <w:t>fabian@abinee.org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José S. Vi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BINE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4"/>
                </w:rPr>
                <w:t>jsviel@uciee.org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PARAGUA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3402"/>
        <w:gridCol w:w="3685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ert F. Duar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NT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4"/>
                </w:rPr>
                <w:t>metrologia@intn.gov.p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URUGUA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1"/>
        <w:gridCol w:w="3119"/>
        <w:gridCol w:w="3685"/>
      </w:tblGrid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NSTITU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ta Alvare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4"/>
                </w:rPr>
                <w:t>malvarez@ute.com.uy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5"/>
      <w:footerReference w:type="first" r:id="rId16"/>
      <w:type w:val="nextPage"/>
      <w:pgSz w:w="12240" w:h="15840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ilman@mecon.gov.ar" TargetMode="External"/><Relationship Id="rId3" Type="http://schemas.openxmlformats.org/officeDocument/2006/relationships/hyperlink" Target="mailto:Gzucal@mecon.gov.ar" TargetMode="External"/><Relationship Id="rId4" Type="http://schemas.openxmlformats.org/officeDocument/2006/relationships/hyperlink" Target="mailto:Opetroni@iram.org.ar" TargetMode="External"/><Relationship Id="rId5" Type="http://schemas.openxmlformats.org/officeDocument/2006/relationships/hyperlink" Target="mailto:Gerencia@afarte.org.ar" TargetMode="External"/><Relationship Id="rId6" Type="http://schemas.openxmlformats.org/officeDocument/2006/relationships/hyperlink" Target="mailto:Acirocco@shitsukesrl.com.ar" TargetMode="External"/><Relationship Id="rId7" Type="http://schemas.openxmlformats.org/officeDocument/2006/relationships/hyperlink" Target="http://WWW.ICGA.COM.AR/" TargetMode="External"/><Relationship Id="rId8" Type="http://schemas.openxmlformats.org/officeDocument/2006/relationships/hyperlink" Target="mailto:Jose.sanjuan@alladio.com.ar" TargetMode="External"/><Relationship Id="rId9" Type="http://schemas.openxmlformats.org/officeDocument/2006/relationships/hyperlink" Target="mailto:Arturo@lenorsrl.com.ar" TargetMode="External"/><Relationship Id="rId10" Type="http://schemas.openxmlformats.org/officeDocument/2006/relationships/hyperlink" Target="mailto:gwitte@inmetro.gov.br" TargetMode="External"/><Relationship Id="rId11" Type="http://schemas.openxmlformats.org/officeDocument/2006/relationships/hyperlink" Target="mailto:fabian@abinee.org.br" TargetMode="External"/><Relationship Id="rId12" Type="http://schemas.openxmlformats.org/officeDocument/2006/relationships/hyperlink" Target="mailto:Jsviel@uciee.org" TargetMode="External"/><Relationship Id="rId13" Type="http://schemas.openxmlformats.org/officeDocument/2006/relationships/hyperlink" Target="mailto:Metrologia@intn.gov.py" TargetMode="External"/><Relationship Id="rId14" Type="http://schemas.openxmlformats.org/officeDocument/2006/relationships/hyperlink" Target="mailto:malvarez@ute.com.uy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34:00Z</dcterms:created>
  <dc:creator>Secretaría Adm. del MERCOSUR</dc:creator>
  <dc:description/>
  <dc:language>en-US</dc:language>
  <cp:lastModifiedBy>vcamal_mprod</cp:lastModifiedBy>
  <cp:lastPrinted>2004-03-31T19:56:00Z</cp:lastPrinted>
  <dcterms:modified xsi:type="dcterms:W3CDTF">2004-04-06T18:34:00Z</dcterms:modified>
  <cp:revision>2</cp:revision>
  <dc:subject/>
  <dc:title>AGREGADO I</dc:title>
</cp:coreProperties>
</file>