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AGREGADO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XVIII REUNIÓN ORDINARIA DEL SGT 3 “REGLAMENTOS TÉCNICOS Y EVALUACIÓN DE LA CONFORMIDAD”/ COMISIÓN SEGURIDAD DE PRODUCTOS ELÉCTRICOS/ ACTA N° 1/04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GEND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INTERCAMBIO DE INFORMACIÓN E IDEAS RESPECTO DE LOS PROCEDIMIENTOS DE EVALUACIÓN DE LA CONFORMIDAD PARA EL SECT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CONTINUACIÓN DEL ESTUDIO DEL REGLAMENTO TÉCNICO MERCOSUR SEGURIDAD DE PRODUCTOS ELÉCTRICOS DE BAJA TENS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REESTRUCTURACIÓN DEL PROGRAMA DE TRABAJO ELEVADO EN LA XVII REUNIÓN ORDINARIA DEL SUBGRUPO DE TRABAJO N° 3</w:t>
      </w:r>
    </w:p>
    <w:p>
      <w:pPr>
        <w:pStyle w:val="Normal"/>
        <w:ind w:left="786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s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P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pacing w:lineRule="atLeast" w:line="360" w:before="240" w:after="60"/>
      <w:jc w:val="both"/>
      <w:outlineLvl w:val="0"/>
    </w:pPr>
    <w:rPr>
      <w:rFonts w:ascii="Lithos Light" w:hAnsi="Lithos Light" w:cs="Lithos Light"/>
      <w:smallCaps/>
      <w:kern w:val="2"/>
      <w:sz w:val="3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both"/>
      <w:outlineLvl w:val="1"/>
    </w:pPr>
    <w:rPr>
      <w:rFonts w:ascii="Helvetica" w:hAnsi="Helvetica" w:cs="Helvetica"/>
      <w:i/>
      <w:smallCaps/>
      <w:spacing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lang w:val="pt-BR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b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MS Sans Serif" w:hAnsi="MS Sans Serif" w:cs="MS Sans Serif"/>
      <w:b/>
    </w:rPr>
  </w:style>
  <w:style w:type="paragraph" w:styleId="TextBodyIndent">
    <w:name w:val="Body Text Indent"/>
    <w:basedOn w:val="Normal"/>
    <w:pPr>
      <w:ind w:left="709" w:hanging="709"/>
      <w:jc w:val="both"/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1134" w:leader="none"/>
      </w:tabs>
      <w:ind w:left="-11" w:hanging="0"/>
      <w:jc w:val="both"/>
    </w:pPr>
    <w:rPr>
      <w:rFonts w:ascii="Arial" w:hAnsi="Arial" w:cs="Arial"/>
      <w:b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8:34:00Z</dcterms:created>
  <dc:creator>**</dc:creator>
  <dc:description/>
  <dc:language>en-US</dc:language>
  <cp:lastModifiedBy>vcamal_mprod</cp:lastModifiedBy>
  <cp:lastPrinted>2004-03-31T18:00:00Z</cp:lastPrinted>
  <dcterms:modified xsi:type="dcterms:W3CDTF">2004-04-06T18:34:00Z</dcterms:modified>
  <cp:revision>2</cp:revision>
  <dc:subject/>
  <dc:title>I REUNIÓN ORDINARIA DEL SGT Nº 3</dc:title>
</cp:coreProperties>
</file>