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RCOSUL/XVIII SGT Nº 3/P. RES. Nº 05/00</w:t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widowControl/>
        <w:jc w:val="center"/>
        <w:rPr>
          <w:b/>
          <w:b/>
        </w:rPr>
      </w:pPr>
      <w:r>
        <w:rPr>
          <w:b/>
        </w:rPr>
        <w:t>REGULAMENTO TÉCNICO MERCOSUL SOBRE“ATRIBUIÇÃO DE ADITIVOS E SEUS LIMITES MÁXIMOS PARA A SUBCATEGORIA DE ALIMENTOS 16.1.1- BEBIDAS ALCOÓLICAS (COM EXCEÇÃO DAS FERMENTADAS)</w:t>
      </w:r>
    </w:p>
    <w:p>
      <w:pPr>
        <w:pStyle w:val="Header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b/>
          <w:sz w:val="24"/>
        </w:rPr>
        <w:t>TENDO EM VISTA</w:t>
      </w:r>
      <w:r>
        <w:rPr>
          <w:rFonts w:cs="Arial" w:ascii="Arial" w:hAnsi="Arial"/>
          <w:sz w:val="24"/>
        </w:rPr>
        <w:t xml:space="preserve">: O Tratado de Assunção, o Protocolo de Ouro Preto, a Decisão Nº 20/02 do Conselho do Mercado Comum e as Resoluções Nº 19/93, 91/93, 38/98, 52/98 e 56/02 do Grupo Mercado Comum. 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widowControl/>
        <w:jc w:val="both"/>
        <w:rPr/>
      </w:pPr>
      <w:r>
        <w:rPr/>
        <w:t>Que é necessário atribuir Aditivos e seus Limites Máximos para a Sub-Categoria de Alimentos 16.1.1 – Bebidas Alcoólicas (com exceção das fermentadas).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a harmonização dos Regulamentos Técnicos MERCOSUL tende a eliminar os obstáculos que geram as diferenças nas Regulamentações Nacionais vigentes, dando cumprimento ao estabelecido no Tratado de Assunção.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este Regulamento Técnico contempla as solicitações dos Estados Partes.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rPr/>
      </w:pPr>
      <w:r>
        <w:rPr/>
        <w:t>O GRUPO MERCADO COMUM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OLVE: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/>
        <w:jc w:val="both"/>
        <w:rPr/>
      </w:pPr>
      <w:r>
        <w:rPr/>
        <w:t>Art. 1 - Aprovar o Regulamento Técnico MERCOSUL sobre “Atribuição de Aditivos e seus limites máximos para a Subcategoria de Alimentos 16.1.1 - Bebidas Alcoólicas (com exceção das fermentadas)”, que consta como Anexo e faz parte da presente Resolução.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2 - Os Estados Partes colocarão em vigência as disposições legislativas, regulamentares e administrativas necessárias para dar cumprimento à presente Resolução através dos seguintes organismos: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gentina:</w:t>
        <w:tab/>
        <w:t>Ministerio de Salud</w:t>
      </w:r>
    </w:p>
    <w:p>
      <w:pPr>
        <w:pStyle w:val="Normal"/>
        <w:widowControl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ministración Nacional de Medicamentos, Alimentos y Tecnologia Médica</w:t>
      </w:r>
    </w:p>
    <w:p>
      <w:pPr>
        <w:pStyle w:val="Normal"/>
        <w:widowControl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Nacional de Alimentos</w:t>
      </w:r>
    </w:p>
    <w:p>
      <w:pPr>
        <w:pStyle w:val="Normal"/>
        <w:widowControl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Economia y Producción</w:t>
      </w:r>
    </w:p>
    <w:p>
      <w:pPr>
        <w:pStyle w:val="Normal"/>
        <w:widowControl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retaria de Agricultura, Ganadería, Pesca y Alimentación</w:t>
      </w:r>
    </w:p>
    <w:p>
      <w:pPr>
        <w:pStyle w:val="Normal"/>
        <w:widowControl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cio Nacional de Sanidad y Calidad Agroalimentaria</w:t>
      </w:r>
      <w:r>
        <w:br w:type="page"/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sil:</w:t>
        <w:tab/>
        <w:tab/>
        <w:t>Ministério da Saúde</w:t>
      </w:r>
    </w:p>
    <w:p>
      <w:pPr>
        <w:pStyle w:val="Normal"/>
        <w:widowControl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ência Nacional de Vigilância Sanitária (ANVISA)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widowControl/>
        <w:rPr/>
      </w:pPr>
      <w:r>
        <w:rPr/>
        <w:t>Paraguai:</w:t>
        <w:tab/>
        <w:t>Ministerio de Salud Pública y Bienestar Social</w:t>
      </w:r>
    </w:p>
    <w:p>
      <w:pPr>
        <w:pStyle w:val="BodyText21"/>
        <w:widowControl/>
        <w:ind w:left="1418" w:hanging="0"/>
        <w:rPr/>
      </w:pPr>
      <w:r>
        <w:rPr/>
        <w:t>Instituto Nacional de Alimentación y Nutrición</w:t>
      </w:r>
    </w:p>
    <w:p>
      <w:pPr>
        <w:pStyle w:val="Normal"/>
        <w:widowControl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 y Ganadería</w:t>
      </w:r>
    </w:p>
    <w:p>
      <w:pPr>
        <w:pStyle w:val="Normal"/>
        <w:widowControl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Industria y Comercio</w:t>
      </w:r>
    </w:p>
    <w:p>
      <w:pPr>
        <w:pStyle w:val="Normal"/>
        <w:widowControl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Nacional de Tecnología y Normalización (INTN)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uguai:</w:t>
        <w:tab/>
        <w:t>Ministerio de Industria, Energía y Minería</w:t>
      </w:r>
    </w:p>
    <w:p>
      <w:pPr>
        <w:pStyle w:val="Normal"/>
        <w:widowControl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ério de Salud Pública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3 – O presente Regulamento Técnico se aplicará no território dos Estados Partes, ao comércio entre eles e às importações extra-zona.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4 – Os Estados Partes do MERCOSUL deverão incorporar a presente Resolução aos seus ordenamentos jurídicos nacionais antes.............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VIII SGT Nº 3 – Buenos Aires, 2/04/04</w:t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718" w:leader="none"/>
          <w:tab w:val="left" w:pos="5899" w:leader="none"/>
          <w:tab w:val="left" w:pos="9226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EXO</w:t>
      </w:r>
    </w:p>
    <w:p>
      <w:pPr>
        <w:pStyle w:val="Header"/>
        <w:widowControl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945" w:type="dxa"/>
        <w:jc w:val="left"/>
        <w:tblInd w:w="120" w:type="dxa"/>
        <w:tblLayout w:type="fixed"/>
        <w:tblCellMar>
          <w:top w:w="0" w:type="dxa"/>
          <w:left w:w="27" w:type="dxa"/>
          <w:bottom w:w="0" w:type="dxa"/>
          <w:right w:w="27" w:type="dxa"/>
        </w:tblCellMar>
      </w:tblPr>
      <w:tblGrid>
        <w:gridCol w:w="1007"/>
        <w:gridCol w:w="271"/>
        <w:gridCol w:w="4407"/>
        <w:gridCol w:w="142"/>
        <w:gridCol w:w="33"/>
        <w:gridCol w:w="1"/>
        <w:gridCol w:w="249"/>
        <w:gridCol w:w="21"/>
        <w:gridCol w:w="1"/>
        <w:gridCol w:w="87"/>
        <w:gridCol w:w="1"/>
        <w:gridCol w:w="32"/>
        <w:gridCol w:w="2552"/>
        <w:gridCol w:w="126"/>
        <w:gridCol w:w="15"/>
      </w:tblGrid>
      <w:tr>
        <w:trPr>
          <w:trHeight w:val="264" w:hRule="atLeast"/>
        </w:trPr>
        <w:tc>
          <w:tcPr>
            <w:tcW w:w="8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18" w:leader="none"/>
                <w:tab w:val="left" w:pos="5899" w:leader="none"/>
                <w:tab w:val="left" w:pos="922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CATEGORIA  16.1.1. BEBIDAS ALCOÓLICAS (COM EXCEÇÃO DAS FERMENTADAS) ATRIBUIÇÃO DE ADITIVOS</w:t>
            </w:r>
          </w:p>
          <w:p>
            <w:pPr>
              <w:pStyle w:val="Normal"/>
              <w:widowControl/>
              <w:tabs>
                <w:tab w:val="clear" w:pos="708"/>
                <w:tab w:val="left" w:pos="1718" w:leader="none"/>
                <w:tab w:val="left" w:pos="5899" w:leader="none"/>
                <w:tab w:val="left" w:pos="922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itivo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itivo: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itivo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úmero</w:t>
            </w:r>
          </w:p>
        </w:tc>
        <w:tc>
          <w:tcPr>
            <w:tcW w:w="4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UNÇÃO / Nome</w:t>
            </w:r>
          </w:p>
        </w:tc>
        <w:tc>
          <w:tcPr>
            <w:tcW w:w="311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mite máxim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</w:t>
            </w:r>
          </w:p>
        </w:tc>
        <w:tc>
          <w:tcPr>
            <w:tcW w:w="4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1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/100g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8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6.1.1.1.  Licores, Aperitivos com teor alcoólico acima de 15% v/v e Coquetéis com teor alcoólico acima de 15% v/v.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Heading2"/>
              <w:widowControl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ACIDULANTE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Ácido tartárico 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IOXIDANTE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Dióxido de enxofre, anidrido sulfuros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  <w:p>
            <w:pPr>
              <w:pStyle w:val="Noro3"/>
              <w:widowControl/>
              <w:rPr>
                <w:sz w:val="20"/>
              </w:rPr>
            </w:pPr>
            <w:r>
              <w:rPr>
                <w:sz w:val="20"/>
              </w:rPr>
              <w:t>0,01 para as bebidas que contenham frutas ou seus derivado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Sulfito de sódi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04 (como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</w:p>
          <w:p>
            <w:pPr>
              <w:pStyle w:val="Noro4"/>
              <w:widowControl/>
              <w:jc w:val="center"/>
              <w:rPr/>
            </w:pPr>
            <w:r>
              <w:rPr>
                <w:sz w:val="20"/>
              </w:rPr>
              <w:t>0,01(como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 para as bebidas que contenham frutas ou seus derivado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Bissulfito de sódi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04 (como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</w:p>
          <w:p>
            <w:pPr>
              <w:pStyle w:val="Noro4"/>
              <w:widowControl/>
              <w:jc w:val="center"/>
              <w:rPr/>
            </w:pPr>
            <w:r>
              <w:rPr>
                <w:sz w:val="20"/>
              </w:rPr>
              <w:t>0,01 (como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 para as bebidas que contenham frutas ou seus derivado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Metabissulfito de sódi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04 (como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</w:p>
          <w:p>
            <w:pPr>
              <w:pStyle w:val="Noro4"/>
              <w:widowControl/>
              <w:jc w:val="center"/>
              <w:rPr/>
            </w:pPr>
            <w:r>
              <w:rPr>
                <w:sz w:val="20"/>
              </w:rPr>
              <w:t>0,01 (como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 para as bebidas que contenham frutas ou seus derivado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coferol, alfa-tocoferol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OMATIZANTE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no MERCOSUL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ANTE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 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urcumina, cúrcum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1 (como curcumina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1 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Riboflavin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artrazin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Amarelo crepúscul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mim/cochonilha/ácido carmínic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Azorrubin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Amaranto, Bordeaux S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onceau 4R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Vermelho 40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Azul patente V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Indigotin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Azul Brilhante FCF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0  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lorofil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0  i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lorofilin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1  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lorofila cúpric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1  i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lorofilina cúprica, sais de sódio e potássi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Verde rápido FCF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a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 – simples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b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I – processo sulfito cáustic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c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II – processo amôni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d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V – processo sulfito-amôni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 a 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Beta - caroteno sintétic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 a i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otenos naturais (alfa, beta e gama)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 b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Urucum/bixina/norbixin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01(como bixina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 c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áprica/capsorubina/capsantin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 d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Licopen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 e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Beta-apo-8’carotenal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 f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Éster etílico ou metílico do ácido beta-apo-8’carotenóic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1 b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Luteín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Vermelho de beterraba, betanin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3 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Antocianinas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Prata 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i/>
                <w:sz w:val="20"/>
              </w:rPr>
              <w:t xml:space="preserve">quantum satis </w:t>
            </w:r>
            <w:r>
              <w:rPr>
                <w:sz w:val="20"/>
              </w:rPr>
              <w:t>(só para licores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Our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i/>
                <w:sz w:val="20"/>
              </w:rPr>
              <w:t xml:space="preserve">quantum satis </w:t>
            </w:r>
            <w:r>
              <w:rPr>
                <w:sz w:val="20"/>
              </w:rPr>
              <w:t>(só para licores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ULSIFICANTE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Alginato de propileno glicol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0 (só para licores emulsificados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52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Hexametafosfato de sódio, polifosfato de sódi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Estearoil-2 lactilato de sódi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8 (só para licores emulsificados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SSANTE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ABILIZANTE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Alginato de propileno glicol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0 (só para licores emulsificados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Estearoil-2 lactilato de sódi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8 (só para licores emulsificados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Heading2"/>
              <w:widowControl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REGULADOR DE ACIDEZ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6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artarato monopotássic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6i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artarato dipotássic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9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Fosfato monossódico, fosfato de sódio monobásico, monossódio dihidrogênio monofosfat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15 (como P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9i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osfato dissódico, fosfato de sódio dibásico, dissódio hidrogênio monofosfato 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15 (como P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9ii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Fosfato trissódico, fosfato de sódio tribásico, trissódio monofosfat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15 (como P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UMANTE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IESPUMANTE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Dimetilpolisiloxano, polidimetilsiloxana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QUESTRANTE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5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Tartarato monossódic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5ii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Tartarato dissódico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EDTA cálcico dissódico (etilenodiaminotetraacetato de cálcio dissódico)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EDTA ácido dissódico (etilenodiaminotetraacetato diácido dissódico)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8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1.1.2.  Aperitivos, com teor alcoólico abaixo de 15% v/v e Coquetéis, com teor alcoólico abaixo de 15% v/v</w:t>
            </w:r>
          </w:p>
          <w:p>
            <w:pPr>
              <w:pStyle w:val="NORO2"/>
              <w:widowControl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Heading2"/>
              <w:widowControl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ACIDULANTE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2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Ácido tartárico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Ácido fosfórico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7 (só para teor alcoólico abaixo de 0,5% v/v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IOXIDANTE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Dióxido de enxofre, anidrido sulfuroso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  <w:p>
            <w:pPr>
              <w:pStyle w:val="Noro3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,01 para as bebidas que contenham frutas ou seus derivado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Sulfito de sódio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04 (como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</w:p>
          <w:p>
            <w:pPr>
              <w:pStyle w:val="Noro4"/>
              <w:widowControl/>
              <w:jc w:val="center"/>
              <w:rPr/>
            </w:pPr>
            <w:r>
              <w:rPr>
                <w:sz w:val="20"/>
              </w:rPr>
              <w:t>0,01 (como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 para as bebidas que contenham frutas ou seus derivado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Bissulfito de sódio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04 (como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</w:p>
          <w:p>
            <w:pPr>
              <w:pStyle w:val="Noro4"/>
              <w:widowControl/>
              <w:jc w:val="center"/>
              <w:rPr/>
            </w:pPr>
            <w:r>
              <w:rPr>
                <w:sz w:val="20"/>
              </w:rPr>
              <w:t>0,01 (como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 para as bebidas que contenham frutas ou seus derivado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Metabissulfito de sódio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04 (como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</w:p>
          <w:p>
            <w:pPr>
              <w:pStyle w:val="Noro4"/>
              <w:widowControl/>
              <w:jc w:val="center"/>
              <w:rPr/>
            </w:pPr>
            <w:r>
              <w:rPr>
                <w:sz w:val="20"/>
              </w:rPr>
              <w:t>0,01(como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 para as bebidas que contenham frutas ou seus derivado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coferol, alfa-tocoferol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OMATIZANTE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no MERCOSU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ANTE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 i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urcumina, cúrcum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1(como curcumina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1 i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Riboflavin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artrazin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Amarelo crepúsculo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mim/cochonilha/ácido carmínico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Azorrubin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Amaranto, Bordeaux S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onceau 4R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Vermelho 40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Azul patente V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Indigotin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Azul Brilhante FCF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0  i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lorofil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0  ii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lorofilin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1  i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lorofila cúpric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1  ii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lorofilina cúprica, sais de sódio e potássio 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Verde rápido FCF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a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 – simples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b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I – processo sulfito cáustico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c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II – processo amôni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d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V – processo sulfito-amôni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 a i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oteno: beta - caroteno sintético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 a ii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otenos naturais (alfa, beta e gama)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 b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Urucum/bixina/norbixin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01(como bixina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 c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áprica/capsorubina/capsantin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 d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Licopeno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 e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Beta-apo-8’carotenal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 f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Éster etílico ou metílico do ácido beta-apo-8’carotenóico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1 b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Luteín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Vermelho de beterraba, betanin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3 i</w:t>
            </w:r>
          </w:p>
        </w:tc>
        <w:tc>
          <w:tcPr>
            <w:tcW w:w="5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Antocianinas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ERVADOR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Ácido sórbico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4 para bebidas com graduação alcoólica maior de 0,5% v/v</w:t>
            </w:r>
          </w:p>
          <w:p>
            <w:pPr>
              <w:pStyle w:val="NORO2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,08 para bebidas com graduação alcoólica abaixo de 0,5% v/v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7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Sorbato de potássio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4 (como ácido sórbico) para bebidas com graduação alcoólica maior de 0,5% v/v</w:t>
            </w:r>
          </w:p>
          <w:p>
            <w:pPr>
              <w:pStyle w:val="NORO2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,08 (como ácido sórbico) para bebidas com graduação alcoólica abaixo de 0,5% v/v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Ácido benzóico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4 para bebidas com graduação alcoólica maior de 0,5% v/v</w:t>
            </w:r>
          </w:p>
          <w:p>
            <w:pPr>
              <w:pStyle w:val="NORO2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,05  para bebidas com graduação alcoólica abaixo de 0,5% v/v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nzoato de sódio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4 (como ác. Benzóico) para bebidas com graduação alcoólica maior de 0,5% v/v</w:t>
            </w:r>
          </w:p>
          <w:p>
            <w:pPr>
              <w:pStyle w:val="NORO2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,05 (como ác. Benzóico) para bebidas com graduação alcoólica abaixo de 0,5% v/v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nzoato de potássio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4 (como ác. Benzóico) para bebidas com graduação alcoólica maior de 0,5% v/v</w:t>
            </w:r>
          </w:p>
          <w:p>
            <w:pPr>
              <w:pStyle w:val="NORO2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,05 (como ác. Benzóico) para bebidas com graduação alcoólica abaixo de 0,5% v/v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ULSIFICANTE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52i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Hexametafosfato de sódio, polifosfato de sódio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i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Estearoil 2 lactil lactato de sódio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8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SSANTE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ABILIZANTE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Alginato de propileno glicol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Heading2"/>
              <w:widowControl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REGULADOR DE ACIDEZ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2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6i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artarato monopotássico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6ii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artarato dipotássico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9i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Fosfato monossódico, fosfato de sódio monobásico, monossódio dihidrogênio monofosfato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15 (como P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9ii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osfato dissódico, fosfato de sódio dibásico, dissódio hidrogênio monofosfato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15 (como P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9iii</w:t>
            </w:r>
          </w:p>
        </w:tc>
        <w:tc>
          <w:tcPr>
            <w:tcW w:w="5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Fosfato trissódico, fosfato de sódio tribásico, trissódio monofosfato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15 (como P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UMANTE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IESPUMANTE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Dimetilpolisiloxano, polidimetilsiloxana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01 (só para bebidas com graduação alcoólica abaixo de 0,5% v/v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QUESTRANTE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5i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Tartarato monossódico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5ii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Tartarato dissódico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EDTA cálcico dissódico (etilenodiaminotetraacetato de cálcio dissódico)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EDTA ácido dissódico (etilenodiaminotetraacetato diácido dissódico)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8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8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1.1.3 - Bebida Alcoólica Anisad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Heading2"/>
              <w:widowControl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ACIDULANTE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Ácido tartárico 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IOXIDANTE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OMATIZANTE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no MERCOSUL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RANTE </w:t>
            </w:r>
          </w:p>
        </w:tc>
        <w:tc>
          <w:tcPr>
            <w:tcW w:w="29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a</w:t>
            </w:r>
          </w:p>
        </w:tc>
        <w:tc>
          <w:tcPr>
            <w:tcW w:w="4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 – simples</w:t>
            </w:r>
          </w:p>
        </w:tc>
        <w:tc>
          <w:tcPr>
            <w:tcW w:w="29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b</w:t>
            </w:r>
          </w:p>
        </w:tc>
        <w:tc>
          <w:tcPr>
            <w:tcW w:w="4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I – processo sulfito cáustico</w:t>
            </w:r>
          </w:p>
        </w:tc>
        <w:tc>
          <w:tcPr>
            <w:tcW w:w="29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c</w:t>
            </w:r>
          </w:p>
        </w:tc>
        <w:tc>
          <w:tcPr>
            <w:tcW w:w="4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II – processo amônia</w:t>
            </w:r>
          </w:p>
        </w:tc>
        <w:tc>
          <w:tcPr>
            <w:tcW w:w="29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d</w:t>
            </w:r>
          </w:p>
        </w:tc>
        <w:tc>
          <w:tcPr>
            <w:tcW w:w="4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V – processo sulfito-amônia</w:t>
            </w:r>
          </w:p>
        </w:tc>
        <w:tc>
          <w:tcPr>
            <w:tcW w:w="29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Heading2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Heading2"/>
              <w:widowControl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REGULADOR DE ACIDEZ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6i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artarato monopotássico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6ii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artarato dipotássico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9i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Fosfato monossódico, fosfato de sódio monobásico, monossódio dihidrogênio monofosfato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15 (como P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9ii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osfato dissódico, fosfato de sódio dibásico, dissódio hidrogênio monofosfato 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15 (como P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9iii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Fosfato trissódico, fosfato de sódio tribásico, trissódio monofosfato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0,015 (como P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QUESTRANTE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5i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Tartarato monossódico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5ii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Tartarato dissódico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1.1.4 - Whisky, Tequila, Brandy, Conhaque, Grapa, Rum, Aguardente de Melaça, Aguardente de Cana, Cana Paraguaia e Calvados</w:t>
            </w:r>
          </w:p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RANTE 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a</w:t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 – simples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b</w:t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I – processo sulfito cáustico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c</w:t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II – processo amônia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d</w:t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V – processo sulfito-amônia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1.1.5 - Genebra, Bebida Espirituosa Seca e Cana Argentina</w:t>
            </w:r>
          </w:p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OMATIZANTE</w:t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no MERCOSUL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RANTE 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a</w:t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 – simples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b</w:t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I – processo sulfito cáustico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c</w:t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II – processo amônia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d</w:t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V – processo sulfito-amônia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1.1.6 - Aquavit, Gin, Korn, Steinhager, Vodka e Arack</w:t>
            </w:r>
          </w:p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OMATIZANTE</w:t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no MERCOSUL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1.1.7.  Bebida Alcoólica de Jurubeba e de Gengibre</w:t>
            </w:r>
          </w:p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Heading2"/>
              <w:widowControl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ACIDULANTE</w:t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como BPF no MERCOSUL</w:t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Ácido tartárico </w:t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OMATIZANTE</w:t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dos os autorizados no MERCOSUL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RANTE 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a</w:t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 – simples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4"/>
              <w:widowControl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b</w:t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I – processo sulfito cáustico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c</w:t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II – processo amônia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0 d</w:t>
            </w:r>
          </w:p>
        </w:tc>
        <w:tc>
          <w:tcPr>
            <w:tcW w:w="4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aramelo IV – processo sulfito-amônia</w:t>
            </w:r>
          </w:p>
        </w:tc>
        <w:tc>
          <w:tcPr>
            <w:tcW w:w="2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quantum satis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3"/>
              <w:widowControl/>
              <w:tabs>
                <w:tab w:val="clear" w:pos="7937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1.1.8 - Tiquira, Pisco, Aguardente de frutas, Brandy de frutas</w:t>
            </w:r>
          </w:p>
          <w:p>
            <w:pPr>
              <w:pStyle w:val="Noro3"/>
              <w:widowControl/>
              <w:tabs>
                <w:tab w:val="clear" w:pos="79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O2"/>
              <w:widowControl/>
              <w:tabs>
                <w:tab w:val="clear" w:pos="2268"/>
                <w:tab w:val="clear" w:pos="7654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89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M ADITIVOS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129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18" w:leader="none"/>
        <w:tab w:val="left" w:pos="5899" w:leader="none"/>
        <w:tab w:val="left" w:pos="9226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O2">
    <w:name w:val="NORO2"/>
    <w:qFormat/>
    <w:pPr>
      <w:widowControl w:val="false"/>
      <w:tabs>
        <w:tab w:val="clear" w:pos="708"/>
        <w:tab w:val="left" w:pos="2268" w:leader="dot"/>
        <w:tab w:val="decimal" w:pos="7654" w:leader="dot"/>
      </w:tabs>
      <w:bidi w:val="0"/>
      <w:spacing w:lineRule="atLeast" w:line="170"/>
    </w:pPr>
    <w:rPr>
      <w:rFonts w:ascii="Arial" w:hAnsi="Arial" w:eastAsia="Times New Roman" w:cs="Arial"/>
      <w:color w:val="auto"/>
      <w:sz w:val="16"/>
      <w:szCs w:val="20"/>
      <w:lang w:val="es-ES" w:eastAsia="zh-CN" w:bidi="hi-IN"/>
    </w:rPr>
  </w:style>
  <w:style w:type="paragraph" w:styleId="Noro3">
    <w:name w:val="noro3"/>
    <w:basedOn w:val="NORO2"/>
    <w:next w:val="NORO2"/>
    <w:qFormat/>
    <w:pPr>
      <w:tabs>
        <w:tab w:val="clear" w:pos="2268"/>
        <w:tab w:val="clear" w:pos="7654"/>
        <w:tab w:val="left" w:pos="7937" w:leader="dot"/>
      </w:tabs>
    </w:pPr>
    <w:rPr/>
  </w:style>
  <w:style w:type="paragraph" w:styleId="Noro4">
    <w:name w:val="noro4"/>
    <w:basedOn w:val="Noro3"/>
    <w:next w:val="Noro3"/>
    <w:qFormat/>
    <w:pPr>
      <w:tabs>
        <w:tab w:val="left" w:pos="2268" w:leader="dot"/>
        <w:tab w:val="left" w:pos="7937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16:00Z</dcterms:created>
  <dc:creator>Vicente Delli Santi</dc:creator>
  <dc:description/>
  <dc:language>en-US</dc:language>
  <cp:lastModifiedBy>dsur</cp:lastModifiedBy>
  <cp:lastPrinted>2004-04-02T10:03:00Z</cp:lastPrinted>
  <dcterms:modified xsi:type="dcterms:W3CDTF">2004-04-02T15:16:00Z</dcterms:modified>
  <cp:revision>2</cp:revision>
  <dc:subject/>
  <dc:title>ASIGNACIÓN DE ADITIVOS</dc:title>
</cp:coreProperties>
</file>