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GREGADO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XVIII REUNIÓN ORDINARIA DEL SGT 3 “REGLAMENTOS TÉCNICOS Y EVALUACIÓN DE LA CONFORMIDAD”/ COMISIÓN SEGURIDAD DE PRODUCTOS ELÉCTRICOS/ ACTA N° 1/04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ENDA DE LA PROXIMA REUN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GUIMIENTO DEL AVANCE DE LA ARMONIZACIÓN DE LAS NORMAS MERCOS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ISCUSIÓN DE LOS PROCEDIMIENTOS DE EVALUACIÓN DE LA CONFORM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SPUESTA A LAS PROPUESTAS DE BRASIL PARA EL ART. 3 DEL PROYECTO DE RTM POR PARTE DE LOS DEMÁS PAÍSE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ONTINUACIÓN DEL ESTUDIO DEL REGLAMENTO TÉCNICO MERCOSUR, SEGURIDAD DE PRODUCTOS ELÉCTRICOS DE BAJA TENSIÓN Y REVISIÓN DE LAS FECHAS DE INICIO DE LA CERTIFICACIÓN OBLIGATORIA.</w:t>
      </w:r>
    </w:p>
    <w:p>
      <w:pPr>
        <w:pStyle w:val="Normal"/>
        <w:ind w:left="78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531" w:right="1531" w:gutter="0" w:header="0" w:top="1418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cs="Lithos Light"/>
      <w:smallCaps/>
      <w:kern w:val="2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rFonts w:ascii="Helvetica" w:hAnsi="Helvetica" w:cs="Helvetica"/>
      <w:i/>
      <w:smallCaps/>
      <w:spacing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t-BR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MS Sans Serif" w:hAnsi="MS Sans Serif" w:cs="MS Sans Serif"/>
      <w:b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-11" w:hanging="0"/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34:00Z</dcterms:created>
  <dc:creator>**</dc:creator>
  <dc:description/>
  <dc:language>en-US</dc:language>
  <cp:lastModifiedBy>vcamal_mprod</cp:lastModifiedBy>
  <cp:lastPrinted>2004-03-31T19:11:00Z</cp:lastPrinted>
  <dcterms:modified xsi:type="dcterms:W3CDTF">2004-04-06T18:34:00Z</dcterms:modified>
  <cp:revision>2</cp:revision>
  <dc:subject/>
  <dc:title>I REUNIÓN ORDINARIA DEL SGT Nº 3</dc:title>
</cp:coreProperties>
</file>