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708" w:firstLine="708"/>
        <w:rPr>
          <w:sz w:val="28"/>
        </w:rPr>
      </w:pPr>
      <w:r>
        <w:rPr>
          <w:sz w:val="28"/>
        </w:rPr>
        <w:t>AGREGADO V - RESERVADO</w:t>
      </w:r>
    </w:p>
    <w:p>
      <w:pPr>
        <w:pStyle w:val="Heading8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8"/>
        <w:ind w:left="708" w:firstLine="708"/>
        <w:rPr/>
      </w:pPr>
      <w:r>
        <w:rPr/>
        <w:t>ESTADO DE INCORPORACIÓN DE LAS RESOLUCIONES GMC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SGT Nº 3 – MERCOSUR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METROLOGÍA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35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820"/>
        <w:gridCol w:w="2126"/>
        <w:gridCol w:w="2410"/>
        <w:gridCol w:w="1417"/>
        <w:gridCol w:w="1418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olución GMC – N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TE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RGENTI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ASI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RAGUA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RUGUAY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/9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maño de letra y números de rotulad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Res. Nº 408/92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SS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rt. INMETR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Nº 88/9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cret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Nº 8734/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ecreto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º 41/93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/9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pificación de contenidos en alimentos envasado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Res. Nº 306/92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SI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fr-FR"/>
              </w:rPr>
              <w:t xml:space="preserve">Port. </w:t>
            </w:r>
            <w:r>
              <w:rPr>
                <w:sz w:val="20"/>
              </w:rPr>
              <w:t>INMETR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º 208/92; 209/92; 210/92; 214/92; 215/92; 216/92; 255/92; 258/92; 259/92; 73/93 Y 151/9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ecreto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º 8734/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creto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Nº 476/94 y Nº 19/96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/9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ductos premedidos llevarán en cara principal la cantidad nominal del producto contenid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Res. Nº 34/96 MS Y AS  y</w:t>
            </w:r>
          </w:p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Res. Nº 842/98 SICM; Res. Nº 14/99 SIC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fr-FR"/>
              </w:rPr>
              <w:t xml:space="preserve">Port. </w:t>
            </w:r>
            <w:r>
              <w:rPr>
                <w:sz w:val="20"/>
              </w:rPr>
              <w:t xml:space="preserve">INMETRO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º 88/9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cret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º 8734/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cret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Nº 515/93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/9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 se puede prohibir ni restringir comercialización por motivos de contenidos neto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s. Nº 206/93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C e 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ort. INMETRO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º 186/92; 257/92;  3/93; 64/93 a 76/93 y 152/9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ecreto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º 8734/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ecreto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º 476/94 y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º 19/96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/9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vases secundarios productos premedido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Res. Nº 842/98 SICM; Res. N 14/99 SIC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fr-FR"/>
              </w:rPr>
              <w:t xml:space="preserve">Port. </w:t>
            </w:r>
            <w:r>
              <w:rPr>
                <w:sz w:val="20"/>
              </w:rPr>
              <w:t xml:space="preserve">INMETRO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º 88/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ecreto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º 8734/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cluida en Decreto Nº 41/93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/9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rol de contenidos en mercaderías preacondicionada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Res. Nº 800/97 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IC e 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ort. INMETRO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º 74/9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ecreto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º 8734/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ecreto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º 402/9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5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820"/>
        <w:gridCol w:w="2126"/>
        <w:gridCol w:w="2268"/>
        <w:gridCol w:w="1559"/>
        <w:gridCol w:w="1418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/9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enido neto de productos indust. envas. y eliminación del Anexo de la GMC Nº 58/92 de agua mineral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s. Nº 206/93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C 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ort. INMETRO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º 74/93; 234/93; 235/93; 236/93 y 237/9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ecreto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º 8734/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ecreto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º 476/94 y Nº 19/96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/9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enido neto de mayonesas y salsa similar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s. Nº 435/94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C 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rt. INMETR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º 12/9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ecreto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º 8734/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ecreto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º 405/96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/9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enido líquidos de productos industrializados envasado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s. Nº 206/93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C 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rt. INMETR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º 14/94; 15/94 Y 16/94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ecreto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º 8734/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ecreto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º 143/94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/9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enido de aerosole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s. Nº 419/94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C 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rt. INMETR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º 75/9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ecreto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º 8734/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ecreto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º 256/94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/9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icación de números de hojas en cuadern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s. Nº 418/94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C 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s. CONMETR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º 11/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ecreto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º 8734/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ecreto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º 1450/94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/9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Aerosoles, contenido neto. Modificación de la Res. </w:t>
            </w:r>
            <w:r>
              <w:rPr>
                <w:sz w:val="20"/>
                <w:lang w:val="fr-FR"/>
              </w:rPr>
              <w:t>GMC Nº 80/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Res. Nº 419/94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SC 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fr-FR"/>
              </w:rPr>
              <w:t xml:space="preserve">Port. </w:t>
            </w:r>
            <w:r>
              <w:rPr>
                <w:sz w:val="20"/>
              </w:rPr>
              <w:t xml:space="preserve">INMETRO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º 75/9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ecreto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º 8734/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ecreto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º 256/94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/9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cedimiento de muestreo y tolerancia de productos premedido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s Nº 800/97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IC  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rt. INMETR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º 74/9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ecreto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º 8734/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ecreto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º 402/96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/9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pacios vacíos en envases opacos rígid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UY"/>
              </w:rPr>
            </w:pPr>
            <w:r>
              <w:rPr>
                <w:sz w:val="20"/>
                <w:lang w:val="es-UY"/>
              </w:rPr>
              <w:t>Res. ex SC Nº 100/8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 la Ley 228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s. CONMETR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º 6/95 y Port. INMETRO Nº 162/9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ecreto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º 8734/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ecreto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º 403/96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/9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enido nominal de los productos con regal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s. Nº 40/95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C 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Res. CONMETRO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º 6/95 y Port. INMETRO Nº 163/9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ecreto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º 8734/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ecreto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º 404/96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/9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sos netos de productos cárnic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Res. Nº 572/98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SIC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fr-FR"/>
              </w:rPr>
              <w:t xml:space="preserve">Port. </w:t>
            </w:r>
            <w:r>
              <w:rPr>
                <w:sz w:val="20"/>
              </w:rPr>
              <w:t>INMETR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º 19/9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 proceso de implementació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ecreto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º 1095/9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5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820"/>
        <w:gridCol w:w="2126"/>
        <w:gridCol w:w="2268"/>
        <w:gridCol w:w="1559"/>
        <w:gridCol w:w="1418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/9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ced. De verificación de contenidos netos de jabone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Res. Nº 398/98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SIC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s-UY"/>
              </w:rPr>
              <w:t xml:space="preserve">Port. </w:t>
            </w:r>
            <w:r>
              <w:rPr>
                <w:sz w:val="20"/>
              </w:rPr>
              <w:t>INMETR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º 3/98 (derogada) y reemplazada por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º 126/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 proceso de implementació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ecreto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º 426/97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/9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roced. de muestreo y tolerancia de prod. comercializados en unidades de longitud y número de unidades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Res. Nº 655/98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SIC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fr-FR"/>
              </w:rPr>
              <w:t xml:space="preserve">Port. </w:t>
            </w:r>
            <w:r>
              <w:rPr>
                <w:sz w:val="20"/>
              </w:rPr>
              <w:t>INMETR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º 1/9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 proceso de implementació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ecreto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º 427/97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/9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estreo y tolerancia de productos premedidos comercializados en unidades de masa de valor nominal desigu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I.C. y M. Nº 320/2000 y S.D.C. y C. Nº 95/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rt. INMETR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º 92/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 proceso de implementació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creto Nº 256/99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/9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roced. De muestreo y tolerancia de productos premedidos en lotes de 5 a 49 unidades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I.C. y M. Nº 321/2000 y S.D.C. y C. Nº 96/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rt. INMETR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° 96/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 proceso de implementació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creto Nº 379/99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/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TM de la metodología para determinación de peso escurrid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.D.C. y C. Nº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/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ort. INMETRO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º 231/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 proceso de implementació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creto Nº 6/001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/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ificación del RTM para la indicación cuantitativa de productos toallas higiénicas premedi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.D.C. y C. Nº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2/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rt. INMETR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º 195/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 proceso de implementació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 proceso de implementac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ta MIEM del 08/09/0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/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TM sobre control de contenido neto para la indicación cuantitativa de prod. Cosméticos y de tocador comercializados en cantidades de 5g o ml a 20 g o ml 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D.C. y C. N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/2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ort. INMETRO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° 115/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 proceso de implementació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creto N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/01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/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TM para la indicación cuantitativa de cosméticos según su grado de fluidez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D.C. y C. N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/2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ort. INMETRO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° 69/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 proceso de implementació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creto N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3/01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/0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rvilletas, pañuelos y toallas de pap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C.D. y D.C. Nº 118/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ort. INMETRO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° 95/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 proceso de implementació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creto N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/01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/0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TM para control cuantitativo de placas cerámicas para Revestimient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o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mplementa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ort. INMETRO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° 114/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o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mplementa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creto N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9/001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/0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TM sobre contenido neto de productos industrializados premedidos (derogación de la Res. GMC Nº 35/93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.C.D. y D.C. Nº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/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 requiere implementació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o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mplementa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creto N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8/001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/0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TM para la Determinación de Peso Neto en Pescados, moluscos y crustáceos glasead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C.D. y D.C. Nº 08/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o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mplementa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o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mplementa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creto N° 215/002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/0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TM para la Verificación Cuantitativa de Harina de Tri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C.D. y D.C. Nº 09/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o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mplementa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 implementa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creto N° 265/002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/0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TM para Expresar la Indicación cuantitativa del Contenido Neto de los Productos Premedid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C.D. y D.C. Nº 43/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rt. INMETRO N° 157/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o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mplementa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creto N° 249/003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0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TM  para el Procedimiento de Muestreo y Tolerancia para Lotes de 5 a 49 unidades en Productos Premedidos comercializados en Longitud y Número de unidad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 implementa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 implementa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 implementa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 implementada</w:t>
            </w:r>
          </w:p>
        </w:tc>
      </w:tr>
    </w:tbl>
    <w:p>
      <w:pPr>
        <w:pStyle w:val="Normal"/>
        <w:jc w:val="both"/>
        <w:rPr>
          <w:b/>
          <w:b/>
          <w:sz w:val="36"/>
          <w:u w:val="single"/>
        </w:rPr>
      </w:pPr>
      <w:r>
        <w:br w:type="page"/>
      </w:r>
      <w:r>
        <w:rPr>
          <w:b/>
          <w:sz w:val="36"/>
          <w:u w:val="single"/>
        </w:rPr>
        <w:t>METROLOGÍA LEGAL – INSTRUMENTOS</w:t>
      </w:r>
    </w:p>
    <w:p>
      <w:pPr>
        <w:pStyle w:val="Normal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36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962"/>
        <w:gridCol w:w="1984"/>
        <w:gridCol w:w="1843"/>
        <w:gridCol w:w="1559"/>
        <w:gridCol w:w="1559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olución GMC – N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TEM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RGENTI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AS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RAGUA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RUGUAY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/9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erogada por la Res. GMC Nº 51/99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Medidas materializadas de longitud de uso general, deberán cumplir con la reglamentación metrológica y técnic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o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mplementa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o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mplementa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 proceso de implementació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ecreto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º 332/97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/9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Documentación para las solicitudes de aprobaciones de modelos de instrumentos de medición, grupos funcionales, dispositivos complementarios, deberán efectuarse conforme a lo dispuesto en los anexos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o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mplementa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o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mplementa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 proceso de implementació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ecreto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º 331/97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/9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Criterios generales de Metrología Leg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UY"/>
              </w:rPr>
            </w:pPr>
            <w:r>
              <w:rPr>
                <w:sz w:val="20"/>
              </w:rPr>
              <w:t>Resolución S.C.T. N° 48/2003</w:t>
            </w:r>
          </w:p>
          <w:p>
            <w:pPr>
              <w:pStyle w:val="Normal"/>
              <w:jc w:val="center"/>
              <w:rPr>
                <w:sz w:val="20"/>
                <w:lang w:val="es-UY"/>
              </w:rPr>
            </w:pPr>
            <w:r>
              <w:rPr>
                <w:sz w:val="20"/>
                <w:lang w:val="es-UY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fr-FR"/>
              </w:rPr>
              <w:t xml:space="preserve">Port. </w:t>
            </w:r>
            <w:r>
              <w:rPr>
                <w:sz w:val="20"/>
              </w:rPr>
              <w:t>INMETR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º 114/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 proceso de implementació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ecreto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º 34/98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/9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eroga a la Res. GMC Nº 53/92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RTM de medidas materializadas de longitud de uso gener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DC y C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º 185/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rt. INMETR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º 145/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 proceso de implementació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cret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º 394/99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/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RTM de Termómetros Clínicos de Mercurio en Vidr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DC y C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º 223/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rt. INMETR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° 127/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 implementa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 proceso de implementación Nota MIEM del 08/09/0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/0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RTM para TAXÍMETRO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CD y DC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º 169/2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rt. INMETRO N° 201/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o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mplementa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ecreto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º 456/0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/0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RTM de Termómetros Clínicos de Mercurio en Vidri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deroga y reemplaza a la GMC Nº 18/0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o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mplementa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rt. INMETR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º 127/2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o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mplementa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creto N°357/001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226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hos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69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pacing w:lineRule="atLeast" w:line="360" w:before="240" w:after="60"/>
      <w:jc w:val="both"/>
      <w:outlineLvl w:val="0"/>
    </w:pPr>
    <w:rPr>
      <w:rFonts w:ascii="Lithos Light" w:hAnsi="Lithos Light" w:cs="Lithos Light"/>
      <w:b/>
      <w:smallCaps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pacing w:lineRule="atLeast" w:line="360"/>
      <w:jc w:val="both"/>
      <w:outlineLvl w:val="1"/>
    </w:pPr>
    <w:rPr>
      <w:rFonts w:ascii="Lithos Light" w:hAnsi="Lithos Light" w:cs="Lithos Light"/>
      <w:b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tLeast" w:line="360" w:before="120" w:after="120"/>
      <w:jc w:val="both"/>
      <w:outlineLvl w:val="2"/>
    </w:pPr>
    <w:rPr>
      <w:rFonts w:ascii="Lithos Light" w:hAnsi="Lithos Light" w:cs="Lithos Light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pacing w:lineRule="atLeast" w:line="360" w:before="120" w:after="120"/>
      <w:ind w:firstLine="284"/>
      <w:jc w:val="both"/>
      <w:outlineLvl w:val="3"/>
    </w:pPr>
    <w:rPr>
      <w:rFonts w:ascii="Lithos Light" w:hAnsi="Lithos Light" w:cs="Lithos Light"/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360" w:before="240" w:after="60"/>
      <w:ind w:firstLine="284"/>
      <w:jc w:val="both"/>
      <w:outlineLvl w:val="4"/>
    </w:pPr>
    <w:rPr>
      <w:rFonts w:ascii="Arial" w:hAnsi="Arial" w:cs="Arial"/>
      <w:smallCaps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jc w:val="right"/>
      <w:outlineLvl w:val="6"/>
    </w:pPr>
    <w:rPr>
      <w:b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jc w:val="center"/>
      <w:outlineLvl w:val="8"/>
    </w:pPr>
    <w:rPr>
      <w:b/>
      <w:bCs/>
      <w:sz w:val="36"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8646" w:leader="dot"/>
      </w:tabs>
      <w:spacing w:lineRule="atLeast" w:line="360"/>
      <w:ind w:firstLine="284"/>
      <w:jc w:val="center"/>
    </w:pPr>
    <w:rPr>
      <w:rFonts w:ascii="Lithos Light" w:hAnsi="Lithos Light" w:cs="Lithos Light"/>
      <w:b/>
      <w:sz w:val="40"/>
    </w:rPr>
  </w:style>
  <w:style w:type="paragraph" w:styleId="Contents2">
    <w:name w:val="TOC 2"/>
    <w:basedOn w:val="Normal"/>
    <w:next w:val="Normal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8"/>
        <w:tab w:val="right" w:pos="8646" w:leader="dot"/>
      </w:tabs>
      <w:spacing w:lineRule="atLeast" w:line="360"/>
      <w:ind w:left="238" w:firstLine="284"/>
      <w:jc w:val="both"/>
    </w:pPr>
    <w:rPr>
      <w:rFonts w:ascii="Lithos Light" w:hAnsi="Lithos Light" w:cs="Lithos Light"/>
      <w:b/>
      <w:sz w:val="28"/>
    </w:rPr>
  </w:style>
  <w:style w:type="paragraph" w:styleId="Contents3">
    <w:name w:val="TOC 3"/>
    <w:basedOn w:val="Normal"/>
    <w:next w:val="Normal"/>
    <w:pPr>
      <w:tabs>
        <w:tab w:val="clear" w:pos="708"/>
        <w:tab w:val="right" w:pos="8646" w:leader="dot"/>
      </w:tabs>
      <w:spacing w:lineRule="atLeast" w:line="360"/>
      <w:ind w:firstLine="284"/>
      <w:jc w:val="both"/>
    </w:pPr>
    <w:rPr>
      <w:rFonts w:ascii="Lithos Light" w:hAnsi="Lithos Light" w:cs="Lithos Light"/>
      <w:b/>
      <w:smallCaps/>
    </w:rPr>
  </w:style>
  <w:style w:type="paragraph" w:styleId="Contents4">
    <w:name w:val="TOC 4"/>
    <w:basedOn w:val="Normal"/>
    <w:next w:val="Normal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tabs>
        <w:tab w:val="clear" w:pos="708"/>
        <w:tab w:val="right" w:pos="8646" w:leader="dot"/>
      </w:tabs>
      <w:spacing w:lineRule="atLeast" w:line="360"/>
      <w:ind w:firstLine="284"/>
      <w:jc w:val="both"/>
    </w:pPr>
    <w:rPr>
      <w:rFonts w:ascii="Lithos Light" w:hAnsi="Lithos Light" w:cs="Lithos Light"/>
      <w:b/>
      <w:smallCaps/>
    </w:rPr>
  </w:style>
  <w:style w:type="paragraph" w:styleId="Piedepgin">
    <w:name w:val="Pie de págin"/>
    <w:basedOn w:val="Normal"/>
    <w:qFormat/>
    <w:pPr>
      <w:widowControl w:val="false"/>
      <w:tabs>
        <w:tab w:val="clear" w:pos="708"/>
        <w:tab w:val="left" w:pos="0" w:leader="none"/>
        <w:tab w:val="center" w:pos="4251" w:leader="none"/>
        <w:tab w:val="right" w:pos="8503" w:leader="none"/>
        <w:tab w:val="left" w:pos="9204" w:leader="none"/>
        <w:tab w:val="left" w:pos="9912" w:leader="none"/>
      </w:tabs>
    </w:pPr>
    <w:rPr/>
  </w:style>
  <w:style w:type="paragraph" w:styleId="2">
    <w:name w:val="2"/>
    <w:basedOn w:val="Normal"/>
    <w:qFormat/>
    <w:pPr>
      <w:widowControl w:val="false"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6:12:00Z</dcterms:created>
  <dc:creator>HORACIO HECTOR FEROS</dc:creator>
  <dc:description/>
  <dc:language>en-US</dc:language>
  <cp:lastModifiedBy>vcamal_mprod</cp:lastModifiedBy>
  <cp:lastPrinted>2004-03-31T16:54:00Z</cp:lastPrinted>
  <dcterms:modified xsi:type="dcterms:W3CDTF">2004-04-06T16:12:00Z</dcterms:modified>
  <cp:revision>2</cp:revision>
  <dc:subject/>
  <dc:title>Resolución GMC – Nº</dc:title>
</cp:coreProperties>
</file>