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FORME DEL COMITÉ DE EXPERTOS SOBRE EL CONTENIDO DE FTALATOS EN JUGUETE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tece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Grupo de Trabajo de Juguetes elevó en la XVI Reunión del SGT Nº 3 – Reglamentos Técnicos y Evaluación de la Conformidad, el Proyecto de Resolución GMC relativo al Reglamento Técnico MERCOSUR sobre Seguridad en Juguetes (Derogación de la Resolución GMC Nº 54/92). En lo relativo al contenido de ftalatos en juguetes el proyecto contiene la adopción, en forma permanente, de la Reglamentación existente en la Comunidad Europea, con una clausura de revisión, toda vez que la evidencia científica modifique la situación exis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munidad Europea prohibió el 7 de diciembre de 1999 la comercialización de juguetes y artículos de puericultura pasibles de ser introducidos en la boca por niños con menos de tres años de edad que se mencionan a continuació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abricados total o parcialmente en PVC maleable que contiene más de 0,1% en peso de uno o más de las siguientes sustancias (plastificantes):</w:t>
      </w:r>
    </w:p>
    <w:p>
      <w:pPr>
        <w:pStyle w:val="Normal"/>
        <w:widowControl w:val="false"/>
        <w:numPr>
          <w:ilvl w:val="0"/>
          <w:numId w:val="2"/>
        </w:numPr>
        <w:spacing w:lineRule="atLeast" w:line="288"/>
        <w:jc w:val="both"/>
        <w:rPr>
          <w:rFonts w:ascii="Arial" w:hAnsi="Arial" w:cs="Arial"/>
          <w:color w:val="000000"/>
          <w:lang w:val="pt-BR"/>
        </w:rPr>
      </w:pPr>
      <w:r>
        <w:rPr>
          <w:rFonts w:cs="Arial" w:ascii="Arial" w:hAnsi="Arial"/>
          <w:color w:val="000000"/>
          <w:lang w:val="pt-BR"/>
        </w:rPr>
        <w:t>ftalato de di-isononilo (DINP) CAS Nº 28553-12-0</w:t>
      </w:r>
    </w:p>
    <w:p>
      <w:pPr>
        <w:pStyle w:val="Normal"/>
        <w:widowControl w:val="false"/>
        <w:numPr>
          <w:ilvl w:val="0"/>
          <w:numId w:val="2"/>
        </w:numPr>
        <w:spacing w:lineRule="atLeast" w:line="288"/>
        <w:jc w:val="both"/>
        <w:rPr>
          <w:rFonts w:ascii="Arial" w:hAnsi="Arial" w:cs="Arial"/>
          <w:color w:val="000000"/>
          <w:lang w:val="pt-BR"/>
        </w:rPr>
      </w:pPr>
      <w:r>
        <w:rPr>
          <w:rFonts w:cs="Arial" w:ascii="Arial" w:hAnsi="Arial"/>
          <w:color w:val="000000"/>
          <w:lang w:val="pt-BR"/>
        </w:rPr>
        <w:t>ftalato de 2-etilhexilo (DEHP) CAS Nº 117-81-7</w:t>
      </w:r>
    </w:p>
    <w:p>
      <w:pPr>
        <w:pStyle w:val="Normal"/>
        <w:widowControl w:val="false"/>
        <w:numPr>
          <w:ilvl w:val="0"/>
          <w:numId w:val="2"/>
        </w:numPr>
        <w:spacing w:lineRule="atLeast" w:line="288"/>
        <w:jc w:val="both"/>
        <w:rPr>
          <w:rFonts w:ascii="Arial" w:hAnsi="Arial" w:cs="Arial"/>
          <w:color w:val="000000"/>
          <w:lang w:val="pt-BR"/>
        </w:rPr>
      </w:pPr>
      <w:r>
        <w:rPr>
          <w:rFonts w:cs="Arial" w:ascii="Arial" w:hAnsi="Arial"/>
          <w:color w:val="000000"/>
          <w:lang w:val="pt-BR"/>
        </w:rPr>
        <w:t>ftalato de di-n-octilo (DNOP) CAS Nº 117-84-0</w:t>
      </w:r>
    </w:p>
    <w:p>
      <w:pPr>
        <w:pStyle w:val="Normal"/>
        <w:widowControl w:val="false"/>
        <w:numPr>
          <w:ilvl w:val="0"/>
          <w:numId w:val="2"/>
        </w:numPr>
        <w:spacing w:lineRule="atLeast" w:line="288"/>
        <w:jc w:val="both"/>
        <w:rPr>
          <w:rFonts w:ascii="Arial" w:hAnsi="Arial" w:cs="Arial"/>
          <w:color w:val="000000"/>
          <w:lang w:val="pt-BR"/>
        </w:rPr>
      </w:pPr>
      <w:r>
        <w:rPr>
          <w:rFonts w:cs="Arial" w:ascii="Arial" w:hAnsi="Arial"/>
          <w:color w:val="000000"/>
          <w:lang w:val="pt-BR"/>
        </w:rPr>
        <w:t>ftalato de di-isodecilo (DIDP) CAS Nº 26761-40-0</w:t>
      </w:r>
    </w:p>
    <w:p>
      <w:pPr>
        <w:pStyle w:val="Normal"/>
        <w:widowControl w:val="false"/>
        <w:numPr>
          <w:ilvl w:val="0"/>
          <w:numId w:val="2"/>
        </w:numPr>
        <w:spacing w:lineRule="atLeast" w:line="288"/>
        <w:jc w:val="both"/>
        <w:rPr>
          <w:rFonts w:ascii="Arial" w:hAnsi="Arial" w:cs="Arial"/>
          <w:color w:val="000000"/>
          <w:lang w:val="pt-BR"/>
        </w:rPr>
      </w:pPr>
      <w:r>
        <w:rPr>
          <w:rFonts w:cs="Arial" w:ascii="Arial" w:hAnsi="Arial"/>
          <w:color w:val="000000"/>
          <w:lang w:val="pt-BR"/>
        </w:rPr>
        <w:t>ftalato de benzilbutilo (BBP) CAS Nº 85-68-7</w:t>
      </w:r>
    </w:p>
    <w:p>
      <w:pPr>
        <w:pStyle w:val="Normal"/>
        <w:widowControl w:val="false"/>
        <w:numPr>
          <w:ilvl w:val="0"/>
          <w:numId w:val="2"/>
        </w:numPr>
        <w:spacing w:lineRule="atLeast" w:line="288"/>
        <w:jc w:val="both"/>
        <w:rPr>
          <w:rFonts w:ascii="Arial" w:hAnsi="Arial" w:cs="Arial"/>
          <w:color w:val="000000"/>
          <w:lang w:val="pt-BR"/>
        </w:rPr>
      </w:pPr>
      <w:r>
        <w:rPr>
          <w:rFonts w:cs="Arial" w:ascii="Arial" w:hAnsi="Arial"/>
          <w:color w:val="000000"/>
          <w:lang w:val="pt-BR"/>
        </w:rPr>
        <w:t>ftalato de dibutilo (DBP) CAS Nº 84-74-2.</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rPr>
      </w:pPr>
      <w:r>
        <w:rPr>
          <w:rFonts w:cs="Arial" w:ascii="Arial" w:hAnsi="Arial"/>
        </w:rPr>
        <w:t>La validez de la decisión se prorrogó trimestralmente hasta el día 20 de febrero de 2004, en que se decidió prorrogarla hasta el 20 de agosto de 2004.</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 este contexto, y luego de un intercambio de opiniones en el ámbito de los Coordinadores Nacionales, por iniciativa de la Coordinación de Brasil, surgió la necesidad de convocar a un comité de expertos con el fin de evaluar los nuevos documentos científicos referidos al contenido de ftalatos en jugue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arrollo de la temática: </w:t>
      </w:r>
    </w:p>
    <w:p>
      <w:pPr>
        <w:pStyle w:val="Normal"/>
        <w:jc w:val="both"/>
        <w:rPr>
          <w:rFonts w:ascii="Arial" w:hAnsi="Arial" w:cs="Arial"/>
        </w:rPr>
      </w:pPr>
      <w:r>
        <w:rPr>
          <w:rFonts w:cs="Arial" w:ascii="Arial" w:hAnsi="Arial"/>
        </w:rPr>
        <w:t>EL Comité de expertos se reunió en el marco de la Coordinación del SGT Nº 3, con la ausencia de la Delegación del Paragu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legación de Brasil informó que la ANVISA, teniendo en cuenta las argumentaciones europeas basados en la ausencia de trabajos que puedan garantizar la inexistencia de riesgos derivados de la exposición de los niños a los ftalatos en juguetes, entiende que el “principio de precaución” debe ser considerado como la base para la protección sanitaria de la población, de modo que reduzca el riesgo sin esperar que se presente el daño, en tantos e inicien las acciones sanitarias adecuadas, se pronuncia de acuerdo con la posición de la Comunidad Europea, solicitando documentación adicional de manera de posibilitar un mejor análisis del asunto en cu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ftalato DEHP no es usado en Brasil para la producción de los productos en cu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ultado de la evaluación de riesgo del ftalato DINP por la Comunidad Europea evidenció un margen de seguridad suficiente para los seres humanos en general, lo que permitiría la utilización de este ftalato para la producción de los productos en cu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uso del ftalato DIDP como sustituto de otros ftalatos en la producción  de los productos en cuestión puede constituir un riesgo para la salud de recién nacidos y niños, debido a la toxicidad hepática después de una exposición prolongado, principalmente por la vía oral. Los estudios de referencia para la fundamentación de la Delegación lo constituyen el European Union Risk Report, 1,2- BENZENEDICARB-OXYLIC ACID DI-C8-10 BRANCHED ALKYL ESTERS, C9 RICH AND DI-“ISONONYL”PHTHALATE – DINP, Volume 35, 2003 y el European Union Risk Assessment Report, 1,2- BENZENEDICARBOXYLIC ACID, DI-C9-11 BRNCHED ALKYL ESTERS, C10- RICH AND DI- “ISODECYL” PHTHALATE – DIDP, Volume 36, 200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legación Argentina por su parte informó que la documentación presentada por la Delegación brasileña era conocida por los expertos argentinos, pero para un análisis más amplio debía tenerse en cuenta que:</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xiste una Monografía del Centro para la Evaluación de Riesgos para la Reproducción Humana del Programa Nacional de Toxicología de los Estados Unidos (NTP – CERHR), sobre los efectos potenciales del DINP sobre la reproducción humana y el desarrollo. La misma concluye que la información disponible resulta insuficiente para evaluar la exposición del grupo más vulnerable (niños de 3 a 12 meses de edad), y se requieren estudios experimentales adicionales para identificar las dosis de no efecto (NOAEL) para ciertos efectos relacionados con la maduración sexual y las acciones antiandrogénicas de la sustancia en cuestión. Todo ello indicaría que los datos toxicológicos no son contundentes para afirmar que estamos frente a una sustancia de seguridad probada para su uso en artículos de puericultura y juguetes que puedan ser llevados a la boca por niños menores de 3 años.</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La Comunidad Europea, pese a tener los informes mencionados precedentemente, tomo la decisión no sólo de mantener la prohibición del uso de la totalidad de los ftalatos originales sino que dicha prohibición la extendió por un período de seis meses cuando hasta ese momento la renovación de la prohibición se realizaba cada tres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esta razón, la Delegación argentina entiende que los elementos que han surgido a la fecha no permiten modificar el alcance de la prohibición del uso de ftalatos en juguetes establecida en la República Argentina, toda vez que siguiendo el “principio de precaución”, los nuevos datos  resultan insuficientes para modificar su decis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legación del Uruguay entiende que la posición manifestada por la Delegación Argentina es coincidente con el análisis realizado por la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clus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l intercambio de opinión realizado entre los expertos en la materia de los Estados Parte presentes se concluye, que pese a coincidir en la adhesión al “principio de precaución”, no se coincide en las conclusiones que se arriba luego del análisis de los nuevos documentos internacionales que tratan sobre la materia. Por estas razones, se concluye que a los efectos de no demorar la actualización del Reglamento Técnico sobre juguetes, es que este Comité concluye que resultaría conveniente que el contenido de ftalatos en juguetes sea reglamentado en cada Estado Parte, y que consecuentemente las empresas exportadoras deberán cumplir las reglamentaciones existentes en esta materia del país destino de la importación de los juguetes.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8:30:00Z</dcterms:created>
  <dc:creator>Miguel E. Bruzone</dc:creator>
  <dc:description/>
  <dc:language>en-US</dc:language>
  <cp:lastModifiedBy>vcamal_mprod</cp:lastModifiedBy>
  <cp:lastPrinted>2004-03-30T16:37:00Z</cp:lastPrinted>
  <dcterms:modified xsi:type="dcterms:W3CDTF">2004-04-06T23:21:00Z</dcterms:modified>
  <cp:revision>4</cp:revision>
  <dc:subject/>
  <dc:title>La Comunidad Europea prohíbe la comercialización de juguetes y artículos de puericultura posibles de ser introducidos en la bo</dc:title>
</cp:coreProperties>
</file>