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SGT Nº 3 "Reglamentos Técnicos y Evaluación de la Conformidad"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8"/>
        </w:rPr>
        <w:t>RESOLUCIONES DEL GRUPO MERCADO COMUN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10800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941"/>
        <w:gridCol w:w="2200"/>
        <w:gridCol w:w="2000"/>
        <w:gridCol w:w="2000"/>
        <w:gridCol w:w="1800"/>
        <w:gridCol w:w="1800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9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s MERCOSUR para rotulación de alimentos envasado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 Nº 36/9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 Nº 36/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 Nº 36/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 Nº 36/93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9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os generales de Envases y Equipamientos Alimentarios  en Contacto con  Alimento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3/95  MsyAS, publicado en el BO, el 8/2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RDC/AINVISA Nº 91/01,, publicada en el DO del 15/05/0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.056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9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ases y Equipamientos Plásticos en Contacto con Alimentos: Clasificación de Alimentos y Simuladore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 por Resolución Nº 3/95 del MSyAS, publicado en el BO, el 8/2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Incoporada por la</w:t>
            </w:r>
            <w:r>
              <w:rPr>
                <w:rFonts w:cs="Arial" w:ascii="Arial" w:hAnsi="Arial"/>
              </w:rPr>
              <w:t xml:space="preserve"> Resolución ANVS/MS Nº 105/99, publicada en el DO de 20/05/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>
          <w:trHeight w:val="1477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9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ones de Ingrediente, Aditivo Alimenticio Coadyuvante de Elaboración Contaminante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Nº 3/95, del MSyAS, publicado en el BO, el 8/2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ia . Nº 540/97, del SVS/MS, publicada en el DO, de  28/10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/9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lamento Técnico para determinación de la Identidad y Calidad de los Alimentos.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necesita la adopcción de medidas legales para su incorporación al pais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ía MS Nº 1.428/93, publicada en el DO, el 2/12/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/9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ayos de Migración Total de embalajes y Equipamientos de Plástico en contacto con Alimentos. 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Nº 3/95 MSyAS, publicado en el BO, el 8/2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 Resolución ANVS/MS Nº 105/99 , publicada no DOU de 20/05/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/9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ases y Equipamientos de vidrio y cerámica destinados a entrar en Contacto con Alimento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Nº 3/95 del MSyAS, publicado en el BO, el 8/2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Portaría SVS/MS Nº 27/96, publicada en el DO de  20/03/96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/9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iciones generales para Envases y Equipamientos Plásticos en Contacto con alimento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 la  Resolución Nº 3/95, del MSyAS, publicado en el BO, el 8/2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ANVS/MS Nº 105/99 del, publicada en el DO de 20/05/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nanza Nº 443/97 del 18/09/97, del MSP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62/9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ormas de la Comisión del Codex Alimentarius FAO/WHO sobre Resíduos de Pesticidas para el Comércio de Productos Agrícolas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rogada por la Resolución GMC 14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rogada por la Resolución GMC 14/9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rogada por la Resolución GMC 14/9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rogada por la Resolución GMC 14/95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general armonizada de Colorantes MERCOSUR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Nº 3/95 del MSyAS, publicado en el BO, el 8/2/95. 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Nº 198/96 del IASCAV, del 10/5/96, publicado en el BO, el 15/5/96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 Resolución tendra aplicabilidad Cuando sea definida la Categoría de Alimentos donde seran utilizadas las funciones y los Limites de los Colorant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Decreto Nº 17,056, del 29/4/97, publicado en la GO, el 30/04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ases plásticos Retornables destinados a entrar en Contacto con Bebidas analcoholicas carbonatada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 Resolución Nº 3/95  del MSyAS, publicado en el BO, el 8/2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ANVS/MS Nº 105/99, publicada en el DOU de 20/05/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os de Mantenimiento de la Lista General de Aditivos Alimentario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 por Resolución Nº 3/95, del MSyAS, publicado en el BO, el 8/2/95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Nº 198/96 del IASCAV, publicado en el BO, el 15/5/96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ía Nº 540/97, del SVS/MS, publicada en el DO, el 28/10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ustituye art. 1º Res. 31/92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Nº 3/95, del MSyAS, publicada en el BO, el 8/2/95.y la  Resolución Nº 198/96 del IASCAV, publicado en el BO, el 15/5/9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ía Nº 540/97, del SVS/MS, publicada en el DOU, el 28/10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General Armonizada de Aditivos MERCOSUR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 por la Resolución Nº 3/95  del MSyAS, publicado en el BO, el 8/2/95.y la Resolución Nº 198/96 del IASCAV, publicado en el BO,, el 15/5/96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ternalizada modificada por las Resoluciones GMC 55/94 y 104/94 Solamente aplicable cuando fuera establecida la Categoría de Alimentos con las funciones y los limites de aditivos correspondient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nanza Municipal, Decreto Nº 27.235 del 12/9/96, publicado en le DO, el 25/6/97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disposiciones sobre Envases y equipamientos metálicos en Contacto con Alimento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3/95, del MSyAS, publicado en el BO, el 8/2/95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Acta 04/0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ía SVS/MS Nº 28/96 , publicado en el DOU, el 20/3/96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Acta 04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Acta 04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Acta 04/01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sobre Envases y Equipamientos Plásticos en contacto con Alimento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 Resolución Nº 3/95, del MSyAS, publicada en el BO, el 8/2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al OJN por la Resolución ANVS/MS Nº 105/99, publicada en el  DO de 20/05/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. MSP 71/9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/98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para la fijación de Identidad y Calidad de la leche en polvo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 GMC Nº 84/96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 GMC Nº 84/9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 GMC Nº 84/96. Incoporada por Decreto 15670 del 12/12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 GMC Nº 84/96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para  Rotulación de Alimentos Envasado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34/96 del MSyAS, publicado en el BO, el 16/02/9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Acta 04/0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 al OJN por la Portaria MA Nº 371/97 y Portaría SVS/MS Nº 42/98 publicado en el DO, el 8/9/97 y 16/01/9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Acta 04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8734/95 del 8/5/95, publicado en la GO, el 12 de mayo de 19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.632 MIC, del 12/01/99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Acta 04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Acta 04/01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menta Lista General Armonizada de Colorante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  Resolución Nº 3/95 MSyAS, publicado en el BO, el 8/2/95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Nº 198/96 del IASCAV, publicado en el BO, el 15/5/9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n no Internalizada . Esta Resolución solamente se aplicará cuando fuera definida la Categoría de Alimentos donde serán utilizadas las funciones y los límites de los colorant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de Aditivos Aromatizantes/Saborizante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  Resolución Nº 3/95, del MSyAS, publicado en el BO, el 8/2/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Nº 198/96 del IASCAV, publicado en el BO, el 15/5/9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al OJN por la  Resolución SVS/MS Nº 104/99 del 14/05/99, publicada en el DOU de 17/05/9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de Determinación Monómero de Cloruro de vinilo residual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  Resolución Nº 3/95, del MSyAS, publicado en el BO, el 8/2/95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. Conjunta N 27/2000 y 169/2000 del SPyRS y SAGPyA del 12/04/00, publicado en el BO, el 18/04/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al OJN por la  Resolución ANVS/MS Nº 105/99 , publicada en el DOU de 20/05/9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ción del apartado : 8.2 del Reglamento Técnico 27/93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  Resolución Nº 3/95 MsyAS, publicado en el BO, el 8/2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  Portaría SVS/MS Nº 28/96  publicada en el DOU, el 20/3/9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 Líquidos de Mayonesa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  Resolución, SCI Nº 435/94 publicada en el B.O. el 11/01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ternalizada En proceso de incorporación por la ANVS/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</w:rPr>
              <w:t>ecreto 8734/95 del 8/5/95, publicado en la GO, el 12 de mayo de 19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Decreto Nº 405/996, del 16/10/96, publicado en el DO, el 28/10/96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491/997 del 30/12/97, publicado en el DO, el 12/1/98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os Generales para el establecimiento de Criterios y Patrones Microbiólogicos para Alimento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  Resolución Nº 3/95, del MSyAS, publicado en el BO, el 8/2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al OJN por la  Portaría de la SVS/MS Nº 451/97, publicada en el DOU, de 2/07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.056, del 29/4/97, publicado en la GO, el 30/04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Requisitos Microbiologicos para Quesos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  Resolución Nº 3/95, del MSyAS, publicado en el BO, el 8/2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corporado al OJN por la  Portaría MA Nº 146,  publicada en el DOU, el 11/3/96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419/997, del 4/11/97, publicado en el DO, el 2/12/97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Calidad de la Mante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  Resolución Nº 3/95, del MSyAS, publicado en el BO, el 8/2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  Portaría MA Nº 146/96, publicado en el DO, el 11/03/9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418/997 del MSP, del 4/11/97, publicado en el DO, el 28/11/97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Calidad Crema de Lech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  Resolución Nº 3/95  del MSyAS, publicado en el BO, el 8/2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  - Portaría MA Nº 146/96, publicado en el DOU, el 11/03/9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417/997 del MSP, del 4/11/97, publicado en el DO, el 28/11/97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sa Láctea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  Resolución Nº 3/95 del MSyAS, publicado en el BO, el 8/2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  Portaría MA Nº 146/96, publicado en el DOU, el 11/03/9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Decreto Nº 416/997 del MSP, del 4/11/97, publicado en el DO, el 25/11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206/997 del 4/11/97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mato de Potasi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  Resolución Nº 3/95, del MSyAS, publicado en el BO, el 8/2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  Resolución CNNPA / MS Nº 17/70, publicada en el DOU, el 15/03/9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Calidad a la Cebolla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 Nº 100/9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 Nº 100/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 Nº 100/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 Nº 100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Calidad Leche en polv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  Resolución Nº 3/95, del MSyAS, publicado en el BO, el 8/2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en el OJN por la  Portaría MA Nº 146, publicada en el DOU, de 11/3/96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ones de funciones de Aditivos Alimentarios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  Resolución Nº 3/95 , del MsyAS, publicado en el BO, el 8/2/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Nº 198/96 del IASCAV, publicado en el BO, el 15/5/9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al OJN por la  Portaría Nº 540/97, del SVS/MS, publicada en el DO, el 28/10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.056, del 29/4/97, publicado en la GO, el 30/04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ones de funciones de coadyuvantes de tecnología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 Resolución Nº 3/95 , del MsyAS, publicado en el BO, el 8/2/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Nº 198/96 del IASCAV, publicado en el BO, el 15/5/9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  Portaría Nº 540/97, del SVS/MS, publicada en el DOU, el 28/10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/9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de especies botánicas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Nº 3/95 , del MSyAS, publicado en el BO, el 8/2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.ANVS/MS 104/99, publicada  en el DO 17/05/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>
          <w:trHeight w:val="1477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/9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ación de Monómero de estireno residua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Nº 3/95 del MSyAS, publicado en el BO, el08/0/95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. ANVS/MS 105/99, publicada en el DO de 20/05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/9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a positiva de Polímeros y resinas para Envases y Equipamientos Plásticos en Contacto con Alimentos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 Resolución Nº 3/95 del MSyAS, publicado en el BO, el 8/2/95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Nº 298/99 del MsyAS, del 14/04/99, publicada en el BO, el 11/05/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. ANVS/MS 105/99, publicada en el DO de 20/05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ación de ingredientes en la Rotulación de Alimentos Envasado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 Resolución Nº 3/95 del MSyAS, publicado en el BO, el 08/02/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</w:tabs>
              <w:ind w:left="330" w:hanging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ia SVS-MS 42/98, publicada en el DO de 16/01/98. Complementan a la Resolución GMC 36/93. Ambas Resoluciones se encuentran en revisión..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C ANVISA N° 259,  de20/09/02 DOU 23709/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8734/95 del 8/5/95 publicado en la GO, el 12 de  mayo de 199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creto Nº 415/997, del 4/11/97, publicado en el DO, el 2/12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205/997 del 4/11/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94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Calidad de la miel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olución Nº 89/99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Derogada por la Resolución Nº 89/9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olución Nº 89/9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olución Nº 89/99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Calidad de los Caseinatos Alimenticios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color w:val="000000"/>
              </w:rPr>
              <w:t xml:space="preserve">ncorparada por Res. MsyAS 3/95 ,publicado en el BO, </w:t>
            </w:r>
            <w:r>
              <w:rPr>
                <w:rFonts w:cs="Arial" w:ascii="Arial" w:hAnsi="Arial"/>
              </w:rPr>
              <w:t>el 08/02/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corporada por la portería MA 146/96 publicada en elDO del 11/03/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oindependiente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creto Nº 17056, del 29/4/97, publicado en la GO, el 30/04/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creto Nº 315/994, del 5/7/94, publicado en el DO, el 14/7/9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414/997, del MSP, del 4/11/97, publicado en el DO, el 26/11/97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ulado nutricional de Alimentos Envasados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. Nº 3/95 del 11/1/95, del MSyAS, publicado en el BO, el 8/2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ería SVS/MS 41/98 publicada en el Do 21/01/98. Complementa la Res GMS36/93. Ambas Res. Se encuentran en revisi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8734/95 del 8/5/95, publicado en la GO, el 12 de mayo de 199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413/997 del MSP, del 4/11/97, publicado en el DO, el 25/11/97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ases y Equipamientos Celulosicos en Contacto con Alimentos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corparada por Res MSyAS. Nº 3/95, publicado en el BO, el 8/2/95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Resolución Nº 297/99 del MsyAS, del 14/04/99, publicada en el BO, el 11/05/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Incorporada por la  Portaría SVS/MS Nº 177/99 publicada en el DOU, el 08/03</w:t>
            </w:r>
            <w:r>
              <w:rPr>
                <w:rFonts w:cs="Arial" w:ascii="Arial" w:hAnsi="Arial"/>
              </w:rPr>
              <w:t>/99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>
          <w:trHeight w:val="1507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finiciones  de  Bebidas Alcohólicas (con ecepción de la fermentadas) sus Materias Primas y sus  Procesos de Fabricación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corporada por Res 3/95 . MsyAS publicado en l BO, el 08/02/9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ternalizada. En proceso de Incorporación en en la SDA/M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ación de los Aditivos en la lista de Ingredientes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corporada por Res 3/95 . MsyAS publicado en l BO, el 08/02/9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Incorporada por la porteria SVS-MS 42/98, publicada en el DO de 16/01/98. Complementan a la Resolución GMC 36/93. Ambas Resoluciones se encuentran en revisión..</w:t>
            </w:r>
            <w:r>
              <w:rPr>
                <w:rFonts w:cs="Arial" w:ascii="Arial" w:hAnsi="Arial"/>
                <w:color w:val="000000"/>
                <w:highlight w:val="lightGray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8734/95 del 8/5/95, publicado en la GO, el 12 de mayo de 199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uos de Plaguicidas en Productos Agrícolas In Natura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. SAGyP 20/95, publicada en BO del 02/08/9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FFFFFF" w:val="clea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corporada por la portaría SVS/MS 10/85 publicada en el DO del 14/03/95 y la portaria MA 183/96 publicada en el DO 25/03/96. En proceso de revisión conjunta con la Res. GMC 74/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5000 del 4/10/96, publicado en la GO, el 4/10/9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corporada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calidad de Pescado Fresc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. SENASA  740/96 publicada en el BO, el 20/11/9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corporada  por la Portaria MA 185/97 publicada en el DO 13/05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corporada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icultades Técnica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6/998 del 9/1/98, publicado en el DO, el 20/1/98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dad y Calidad del Aj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Derogada por la Res GMC Nº 98/9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Derogada por la Res GMC Nº 98/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 GMC Nº 98/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 Nº 98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calidad de la Caseina Alimenticia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. 3/95 MsyAS publicado  BO, el 8/2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 portaría MA 185/97 publicado en el DO del 13/05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Decreto Nº 315/994, del 5/7/94, publicado en el DO, el 14/7/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411/997, del MSP, del 4/11/97, publicado en el DO, el 26/11/97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sobre Criterios para definir prioridades de control de Residuos de Principios Activos de Medicamentos Veterinarios en Productos de Origen Animal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. SENASA  740/96 publicada en el BO, el 20/11/9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ternalizada. En proceso de Incorporación a la SDA/M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MAG Nº 891/98 del 06/11/98, publicado en la GO, el 10/11/98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S/N de la DGSA/MGAP del 14/08/98, publicada en el DO, el 27/08/98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ción de la lista General armonizada de Aditivo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Resolución Nº 110/95 del MSyAS, publicado en el BO del 12/04/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Nº 198/96 del IASCAV, publicado en el BO, el 15/5/9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ternalizada Esta Res. solamente tendra Aplicabilidad cuando se defina la categoría de aliemtos donde serán utilizadas las funciones y los Límites de Aditivo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á incorporada con cada alimento determinado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sobre límites máximos de Aflatoxina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da por Resolución Nº 110/95 del MSyAS, publicado en el BO del 12/04/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. de Res. en Coordinadores Nacionales del SGT 3, a fin de elevarla al GMC, Acta 04/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Internalizada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. de Res. en Coordinadores Nacionales del SGT 3, a fin de elevarla al GMC, Acta 04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. de Res. en Coordinadores Nacionales del SGT 3, a fin de elevarla al GMC, Acta 04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. de Res. en Coordinadores Nacionales del SGT 3, a fin de elevarla al GMC, Acta 04/01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os para la validación de método analítico para la determinación de Residuos de Principios activos de medicamentos veterinarios (RMV) en Productos de origen animal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SENASA Nº 740/96, publicada en el BO, el 20/11/96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ternalizada en proceso de Incorporación por la SDA/M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MAG Nº 891/98 del 06/11/98, publicado en la GO, el 10/11/98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creto Nº 494/96 del 18/12/96, publicado en el DO, el 30/12/96. Resolución S/N de la DGSA/MGAP del 14/08/98, publicada en el DO, el 27/08/98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calidad de Grasa anhidra de leche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110/95 del MSyAS, , publicado en el BO del 12/04/9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al por la  Portaría MA Nº 146publicada en el DOU, el 02/07/98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412/997, del MSP, del 4/11/97, publicado en el DO, el 26/11/97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mites máximos de Residuos de Plaguicida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SAGyP, Nº 20/95, publicada en el BO el 2/8/95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Acta 04/0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 por la Portaría MA Nº 183/96, publicada en el DOU, el 25/03/96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Acta 04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5.000 del 4/10/96, publicado en la GO, el 4/10/96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Acta 04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No incorporada, corresponde ser incorporada por el MSP en el Reglamento Bromatológico Naciona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Acta 04/01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mites máximos de Residuos de Principios Activos de Medicamentos Veterinarios en Productos de origen Animal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ogada por Res. GMC 54/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ogada por Res. GMC 54/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ogada por Res. GMC 54/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ogada por Res. GMC 54/00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calidad de Crema de Leche a granel de uso Industrial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. Resolución Nº 110/95 del MSyAS, publicado en el BO del 12/04/9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al OJN por la  Portaría MA Nº 146/96,  publicada en el DO, del 11/3/9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finiciones de Bebidas Alcohólicas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 MSyAS, del 110/95,  publicado en el BO del 12/04/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revisión en la Comisión de Alimentos, Acta 04/0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n no internalizada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 por la SDA/MA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revisión en la Comisión de Alimentos, Acta 04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corpora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revisión en la Comisión de Alimentos, Acta 04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revisión en la Comisión de Alimentos, Acta 04/01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Calidad de la leche UAT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 MSyAS, del 110/95,  publicado en el BO del 12/04/9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ternalizada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 por la SDA/M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408/997, del 4/11/97, publicado en el DO, el 4/12/97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Calidad de Queso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 MSyAS, del 110/95,  publicado en el BO del 12/04/9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ternalizada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 por la SDA/M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Decreto Nº 17056, del 29/4/97, publicado en la GO, el 30/04/97.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Calidad de Leche fluida a granel de Uso Industrial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 MSyAS, del 110/95,  publicado en el BO del 12/04/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revisión en la Comisión de Alimentos, Acta 04/0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ternalizada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 por la SDA/MA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revisión en la Comisión de Alimentos, Acta 04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revisión en la Comisión de Alimentos, Acta 04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incorporada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revisión en la Comisión de Alimentos, Acta 04/01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positiva de Aditivos para materiales plástico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la Resolución  MsyAS, del 184/95,  publicado en el BO del 12/06/95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N 298/99 del MsyAS, del 14/04/99, publicada en el BO, el 11/05/99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eleva Proy.Res. a Coordinadores Nacionales, Acta 04/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al OJN por la Res. ANVS/MS 105/99, publicada en el DO de 20/05/99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eleva Proy.Res. a Coordinadores Nacionales, Acta 04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eleva Proy.Res. a Coordinadores Nacionales, Acta 04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Acta 04/01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Calidad del Aj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 Resolución Nº 100/95 del IASCAV,publicada en el BO 21/09/95.}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punto 3 Acta 03/0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ternalizada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punto 3 Acta 03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No incorporada. </w:t>
            </w:r>
          </w:p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punto 3 Acta 03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37/996, del 17/04/96, publicado en el DO, el 2/05/96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punto 3 Acta 03/01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9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Calidad del Tomat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 Resolución Nº 101/95 del IASCAV , publicado en el BO el 21/09/95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punto 3 Acta 03/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corporada por la  Portarías MA Nº  553/96, publicado en el DO el 19/09/9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punto 3, Acta 03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 xml:space="preserve">No incorporada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punto 3, Acta 03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37/996, del 17/04/96, publicado en el DO, el 2/05/96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punto 3, Acta 03/01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/9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Calidad de la Ceboll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 la Resolución Nº 88/95 IASCAV publicado en el BO del 04/09/95, Resolución  SAGyP183/97publicado  en  GO del  7/4/97. y 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Nº 42/98 de la SAGPA,  publicada en el BO, el 1/10/98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punto 3, Acta 03/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al OJN por la Portaría MA Nº 529/95, publicado en el DO el 19/09/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punto 3, Acta 03/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No incorporada. Dificultades Técnicas</w:t>
            </w:r>
          </w:p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punto 3, Acta 03/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37/996, del 17/04/96, publicado en el DO, el 2/05/96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punto 3, Acta 03/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de Aditivos Alimentarios y sus clases funcionale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IASCAV Nº 184/95, publicado en el BO, el 12/6/95.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internalizada. Esta Resolución solamente será aplicable cuando se defina la Categoría de Alimentos donde seran utilizadas las funciones y los limites de aditivo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s máximos de tolerancia para Contaminantes Inorgánicos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Nº 184/95 del MSyAS, publicado en el BO, el 12/6/95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Nº 435/97 del MSyAS, del 26/6/98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ía  SVS/MS Nº 685/98,  publicada en el DO, el 24/09/98</w:t>
            </w:r>
            <w:r>
              <w:rPr>
                <w:rFonts w:cs="Arial" w:ascii="Arial" w:hAnsi="Arial"/>
                <w:color w:val="FF0000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413/97 del 4/11/97, publicado el 25/11/94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/9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os generales para el Establecimiento de niveles Máximos de Contaminantes Químicos en Alimentos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corporació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ía  SVS/MS Nº 685/98,  publicada en el DO, el 24/09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97/997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407/997 del 4/11/97, publicado en el DO, 12/12/97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/9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ción de nuevos aditivos Alimentarios en la lista general de Aditivos Alimentario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 Resolución Nº 184/95 del MSyAS,  publicado en el BO, el 12/6/95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ternalizada. Complementa y modifica las Resoluciones GMC 19/93 y 55/94. Su aplicación depende de la Categoría de Alimentos, de los limites y funciones de los aditiv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Decreto Nº 17056, del 29/4/97, publicado en la GO, el 30/04/97.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/9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encias de Aditivos Alimentario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184/95 del MSyAS, publicado en el BO, el 12/6/95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ia Nº 577/99  SVS/MS, publicada en el DO, el 8/03/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409/997, del MSP, del 4/11/97, publicado en el DO, el 26/11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idones modificados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184/95 del MSyAS,  publicado en el BO, el 12/6/95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ía  SVS/MS 540/97, publicada en el DOU, el 28/10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/9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e de masa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 Resolución Nº 184/95 del MSyAS, publicado en el BO, el 12/6/95.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Incorporada por la Portaría  SVS/MS 540/97, publicada en el DOU, el 28/10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Decreto Nº 17056, del 29/4/97, publicado en la GO, el 30/04/97.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410/997, del MSP, del 4/11/97, publicado en el DO, el 26/11/97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95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positiva de Polímeros y resinas para Envases y Equipamientos Plásticos en contacto con alimentos.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 Resolución Nº 357/97 del MSyAS, publicada en el BO, el 1/8/97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Nº 298/99 del MsyAS del 14/04/99, publicada en el BO, el 11/05/99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/>
              <w:t>Incorporada por la Portaría ANVS/MS Nº 105/99 , publicado en el DO de 20/05/99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7, del 29/4/97, publicado en la GO, el 30/04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63/95 del 14/02/95, publicado en el DO, el 22/02/95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9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ación de la migración total de Materiales Plásticos en Aceite de Oliva como simulante graso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Nº 357/97 del MSyAS,  publicada en el BO, el 1/8/97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ncorporada por la Portaría ANVS/MS Nº 105/99 , publicado en el DO de 20/05/99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nanza Ministerial Nº 71/98 MSP 26-1-9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9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ación de la migración especifica de Etilenglicol y Dietilenglicol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Nº 357/97 del MSyAS,  publicada en el BO, el 1/8/9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. Incorporada por la Portaría ANVS/MS Nº 105/99 , publicado en el DO de 20/05/99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rdenanza Ministerial del MSPNº 73/98.   26-1-98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9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ayo de Migración total de Envases y Equipamientos Celulosico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Nº 357/97 del MSyAS,  publicada en el BO, el 1/8/9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ía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ría SVS/MS Nº 177/99, publicada en el DO, el 08/03/9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rdenanza Ministerial del MSP Nº 72/98     26-1-98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9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uos de Plaguicidas en Productos Agropecuarios Alimenticios in natura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 Nº 12/96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 Nº 12/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FFFFFF" w:val="clea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 Nº 12/96</w:t>
            </w:r>
          </w:p>
          <w:p>
            <w:pPr>
              <w:pStyle w:val="Header"/>
              <w:shd w:fill="FFFFFF" w:val="clea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rogada por la Res Nº 12/96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9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do de agentes colorantes permitido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isposición ANMAT Nº 2148/93 del 30/12/93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-</w:t>
            </w:r>
            <w:r>
              <w:rPr>
                <w:rFonts w:cs="Arial" w:ascii="Arial" w:hAnsi="Arial"/>
              </w:rPr>
              <w:t xml:space="preserve"> Resolución MSyAS Nº 155/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ría SVS/MS Nº 71/96 del 29/5/96, publicado en el DOU el 4/6/9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Decreto Nº 17057, del 29/4/97, publicado en la GO, el 30/04/97.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nanza Nº 444/97 del 18/09/97, del MS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tivos Alimentarios (LACTITOL). INS 96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435/97 del MSyAS,  publicado en el BO, el 14/5/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ternalizada. Para su Incorporación de Aditivo INS 966,  basta cumplir con lo establecido en RTM Criterios de Inclusión de Aditivos Alimetnarios RES GMC 17/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de Identidad y Calidad del queso Dambo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Nº 435/97 del MSyAS, publicado en el BO, el 14/5/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 por 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ría MA 360/97 publicada en el DOU, el 08/09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Calidad de queso Pategras Sandwich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435/97 del MSyAS, publicado en BO 14/05/98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ia MA Nº 363 /97, publicado en el DO, el 8/9/9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de Identidad y Calidad del Queso Tandil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435/97 del MSyAS, publicado en BO 14/05/98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ia MA Nº 363 /97, publicado en el DO, el 8/9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de Identidad y Calidad del Queso Tilsit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435/97 del MSyAS, publicado en BO 14/05/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ia MA Nº 361 /97, publicado en el DO, el 8/9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de Identidad y Calidad de la masa para Elaborar Queso Mozarella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435/97 del MSyAS, publicada en el BO, el 14/5/98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ia MA Nº 366 /97, publicado en el DO, el 8/9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oindependiente3"/>
              <w:rPr>
                <w:color w:val="0000FF"/>
              </w:rPr>
            </w:pPr>
            <w:r>
              <w:rPr/>
              <w:t>Decreto Nº 17056, del 29/4/97, publicado en la GO, el 30/04/97.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mienda de la Resolución MERCOSUR/GMC Nº 102/94. Limites Maximos de Contaminantes Inorganicos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435/97 del MSyAS, publicada en el BO, el 14/5/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ía SVS/MS Nº 685/98, publicada en el  DO, el 24/09/98</w:t>
            </w:r>
            <w:r>
              <w:rPr>
                <w:rFonts w:cs="Arial" w:ascii="Arial" w:hAnsi="Arial"/>
                <w:color w:val="FF0000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de Identidad y Calidad del Queso Tybo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435/97 del MSyAS,  publicado en el BO, el 14/5/98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ia MA Nº 362 /97, publicado en el DO, el 8/9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7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del MERCOSUR de Identidad y Calidad de el Queso Mozzarella. (Muzzarella o Mussarella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MSyASNº 587/97,  publicada en el BO, el 14/5/98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ia MA Nº 364 /97, publicado en el DO, el 8/9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sobre Condiciones Higienico-Sanitarias y Buenas Practicas de Fabricación para Establecimientos Elaboradores/industrializadores de Alimento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Nº 587/97 del MSyAS, ,  publicada en el BO, el 14/5/98 y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de la SAGPyA Nº 48/98 publicada en el BO, el 02/10/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ía de la SVS/MS Nº 326/97 y la Portaria MA 357/97, publicada en el DOU el 1/8/97.y 8/9/97, respectivamen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/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del MERCOSUR de Identidad y Calidad del Queso Rayado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Nº 433/97 del MSyAS, publicada en el BO, el 14/5/98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Incorporada por la Portaria MA Nº 357 /97, publicado en el DO, el 8/9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/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del MERCOSUR de Identidad y Calidad del Queso Requesó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Nº 433/97 del MSyAS, publicada en el BO, el 14/5/98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Incorporada por la Portaria MA Nº 359 /97, publicado en el DO, el 8/9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/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del MERCOSUR de Identidad y Calidad del Queso Prato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Nº 433/97 del MSyAS, publicada en el BO, el 14/5/9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Incorporada por la Portaria MA Nº 359 /97, publicado en el DO, el 8/9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de Identidad y Calidad de la Frutilla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85/98 de la SAGPyA,  publicada en el BO, el 26/2/98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En Revisión en la Comisión de Alimentos, punto 3, Acta 03/0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No internalizada. </w:t>
            </w:r>
          </w:p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 xml:space="preserve">En Revisión en la Comisión de Alimentos, punto 3, Acta 03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No incorporada. </w:t>
            </w:r>
          </w:p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 xml:space="preserve">En Revisión en la Comisión de Alimentos, punto 3, Acta 03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61/997 del MGAyP, del 21/5/97, publicado en el DO, el 29/5/97.</w:t>
            </w:r>
          </w:p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En Revisión en la Comisión de Alimentos, punto 3, Acta 03/01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del MERCOSUR sobre Incorporación de Aditivos alimentarios a ser empleados según las buenas prácticas de Fabricación (BPF)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587/97 del MSyAS, ,  publicada en el BO, el 14/5/98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Incorporada por la Resolución AMVS/MS Nº 386 /99, publicada en el DO, el 9/8/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Decreto Nº 36/99 del 20/4/99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del MERCOSUR de Identidad y Calidad de la Manzana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SAGPyA Nº 600/97, publicada en el BO, el 2/9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En Revisión en la Comisión de Alimentos, punto 3, Acta 03/0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No Internalizada. </w:t>
            </w:r>
          </w:p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En Revisión en la Comisión de Alimentos, punto 3, Acta 03/0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No incorporada. </w:t>
            </w:r>
          </w:p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En Revisión en la Comisión de Alimentos, punto 3, Acta 03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61/997 del MGAyP, del 21/5/97, publicado en el DO, el 29/5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En Revisión en la Comisión de Alimentos, punto 3, Acta 03/01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del MERCOSUR de Identidad y Calidad de la Pera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Nº 404/98 de la SAGPyA, en el BO. el 15/07/98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En Revisión en la Comisión de Alimentos, punto 3, Acta 03/0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No Internalizada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En Revisión en la Comisión de Alimentos, punto 3, Acta 03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. En Revisión en la Comisión de Alimentos, punto 3, Acta 03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61/997 del MGAyP, del 21/5/97, publicado en el DO, el 29/5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En Revisión en la Comisión de Alimentos, punto 3, Acta 03/01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lamento Técnico MERCOSUR de Identidad y Calidad de Queso Procesado o Fundido, Procesado, Pasteurizado y Procesado o Fundido U.A.T. (UHT).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433/97 del MSyAS, , publicada en el BO, el 14/05/98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MA 356/97 publicado en el DO, el 8/9/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ón de Citrato de Sodio en el Reglamento Técnico MERCOSUR de Identidad y Calidad de Leche U.A.T (UHT).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433/97 del MSyAS, , publicada en el BO, el 14/05/98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MA 370/97 publicado en el DOU, el 8/9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de Identidad y Calidad de Queso en Polvo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433/97 del MSyAS, , publicada en el BO, el 14/05/98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Incorporada por la MA 370/97 publicado en el DOU, el 8/9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/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de Identidad y Calidad de Dulce de Leche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433/97 del MSyAS, , publicada en el BO, el 14/05/9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Incorporada por la MA 354/97 publicado en el DOU, el 8/9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ón de Coadjuvantes de Técnologia “Lecitina” /Elaboración del Reglamento Técnico para la Fijación de Identidad y Calidad de Leche en Polvo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433/97 del MSyAS, , publicada en el BO, el 14/05/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Incorporada por la MA 369/97 publicado en el DOU, el 8/9/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sobre “Inclusión de Colorante INS 122 Azorrubina en la Lista General de Aditivos MERCOSUR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433/97 del MSyAS, , publicada en el BO, el 14/05/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  <w:r>
              <w:rPr>
                <w:rFonts w:cs="Arial" w:ascii="Arial" w:hAnsi="Arial"/>
              </w:rPr>
              <w:t>. Esta Resolución solamente tendrá aplicabilidad cuando sea definida la Categoria de Alimentos. La Función y/o Limite de colorante correspondi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Decreto del MSP Nº 36/99 del 20/4/99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sobre “Modificaciones de la Lista General Armonizada de Aditivos del MERCOSUR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433/97 del MSyAS, , publicada en el BO, el 14/05/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  <w:r>
              <w:rPr>
                <w:rFonts w:cs="Arial" w:ascii="Arial" w:hAnsi="Arial"/>
              </w:rPr>
              <w:t>. Esta Resolución solamente tendrá aplicabilidad cuando sea definida la Categoria de Alismentos La Función y/o Limite del aditivo a ser tratad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, se incorpora con cada alimento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de Atribución de Aditivos, sus funciones y sus Limites a algunas Categorías de Alimento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Nº 587/97 del MSyAS, publicada en el BO, el 14/5/98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Internalizada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del 27/9/00 (Interno 159/2000) del Ministerio de Salud Publica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s Técnicos MERCOSUR de Identidad y Calidad del Pimentón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corporada, en proceso de Incorporación, Expediente SENASA Nº 10372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de la Comisión de Alimentos, punto 3 del Acta 03/0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Internalizada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de la Comisión de Alimentos, punto 3 del Acta 03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de la Comisión de Alimentos, punto 3 del Acta 03/01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93/998 del MGAP, del 21/07/98, publicado en el DO, el 30/07/9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de la Comisión de Alimentos, punto 3 del Acta 03/01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/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lado de Alcoholes simples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433/97 del MSyAS, , publicada en el BO, el 14/5/98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el Decreto 2314/97 publicada en el DO 08/09/9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/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sobre Incorporación de Goma Gellan en la Lista General de Aditivos Alimentares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Resolución Nº 433/97 del MSyAS, , publicada en el BO, del 14/5/98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ia SVS/MS 503/98, publicada en el DO 08/09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/96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de Identidad y Calidad de Queso Minas Frescal.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433/97 del MSyAS, , publicada en el BO, el 14/5/98.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ia MA Nº 352 publicado en el DO, el 8/09/9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7056, del 29/4/97, publicado en la GO, el 30/04/97.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de identidad y Calidad de Queso Parmesano, Reggianito y Sbrinz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2, Setiembre 9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300/99 del MSyAS, , publicada en el BO, el 11/05/99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ia MA 353/97, Publicada en el DO 08/09/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330/999 del 19/10/99, publicado en el DO, el 28/10/99.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de identidad y Calidad del Arroz Benefici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2, Setiembre 9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SAGPyA Nº 189/99, publicado en el BO, el 24/3/99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, en el ámbito de Coordinadores Nacionales del SGT 3, Acta 04/0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Inncorporad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, en el ámbito de Coordinadores Nacionales del SGT 3, Acta 04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No incorporada. </w:t>
            </w:r>
          </w:p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, en el ámbito de Coordinadores Nacionales del SGT 3, Acta 04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, en el ámbito de Coordinadores Nacionales del SGT 3, Acta 04/01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ción de la Resolución GMC Nº 47/9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ublicado en el BOM Nº 2, Setiembre 97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Conjunta MS. Nº 28/2000 y S.A.G.P y A Nº 170/00 del del 18/04/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ANVS/MS Nº 105/99, publicada en el DO del 20/05/9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ción de la Resolución GMC Nº 86/9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2, Setiembre 9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Conjunta SPyRS . Nº 175/00 y S.A.G.P y A Nº 725/00 Publicada en BO del 27/10/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ANVS/MS Nº 105/99, publicado no DOU de 20/05/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</w:t>
            </w:r>
            <w:r>
              <w:rPr>
                <w:rFonts w:cs="Arial" w:ascii="Arial" w:hAnsi="Arial"/>
                <w:shd w:fill="CCCCCC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incorporada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ción de la Resolución GMC Nº 11/95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603/99 del MSyAS, , publicada en el BO, el 9/8/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ANVS/MS Nº 105/99, publicado no DOU de 20/05/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/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sobre la Incorporación de la Tabla Nº 1: clasificación de Alimentos Simulantes, como Anexo de la Resolución GMC Nº 30/92 “Envases y Equipamientos Plásticos en Contacto con Alimentos : Clasificación de Alimentos y Simulantes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3, Diciembre 9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En proceso de incorporación.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Trámite en la Dirección de Asuntos Jurídicos del Ministerio de Salud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ANVS/MS Nº 105/99 de 18/05/99, publicado en el  DOU de 20/05/9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Decreto 165/001</w:t>
            </w:r>
          </w:p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Del 8/5/2001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9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roga del Uso de N-HEPTANO como simulante de Alimentos Grasos en los ensayos de migración de Envases y Equipamientos Plástic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3, Diciembre 9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En proceso de incorporación. Trámite en la Dirección de Asuntos Jurídicos del Ministerio de Salud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al OJN por la Resolución ANVS/MS Nº 105/99, publicado no DOU de 20/05/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/9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roga de la parte B de la Lista Positiva de Polímeros y Resinas para Envases y Equipamientos Plásticos en Contacto con Alimentos (Resolución GMC Nº 87/93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3, Diciembre 9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Incorporada por la Resolución Nº 298/99 del MSyAS, , publicada en el BO, el 11/05/99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Incorporada por la Resolución ANVS/MS Nº 105/99, publicada en el DO de 20/05/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Decreto Nº 315/994, del 5/7/94, publicado en el DO, el 14/7/94.</w:t>
            </w:r>
          </w:p>
        </w:tc>
      </w:tr>
      <w:tr>
        <w:trPr/>
        <w:tc>
          <w:tcPr>
            <w:tcW w:w="100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/97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ciones de la Resolución GMC Nº 19/94  Disposiciones Generales sobre Envases y Equipamientos Celulosicos en Contacto con Alimen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3, Diciembre 97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 Nº 297/99 del MSyAS, , publicada en el BO, el 11/05/99.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ANVS/MS Nº 177/99 publicada en el DOU, el 08/03/99.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Decreto 163/001del 8/5/2001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/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ón de Nuevos Aditivos en la Lista Positiva de Aditivos para Materiales Plásticos. (Modificación Resolución Nº 95/94 GMC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3, Diciembre 9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Incorporada por la Resolución Nº 298/99 del MSyAS, , publicada en el BO, el 11/05/99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ANVS/MS Nº 105/99 de publicada en el DO de 20/05/9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Decreto 166/001del 8/5/2001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/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ción de la Resolución GMC Nº 19/93. Lista General Armonizada de Aditivos MERCOS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ublicado en el BOM Nº 3, Diciembre 9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En proceso de Incorporación.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No internalizada. Esta Resolución tendrá aplicabilidad cuando sea definida la Categoria de Alimentos, las funciones y los limites de los aditivos correspondient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/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gnación de Aditivos. Grupo 3. Helados Comestib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3, Diciembre 9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Acta 04/01</w:t>
            </w:r>
            <w:r>
              <w:rPr>
                <w:rFonts w:cs="Arial" w:ascii="Arial" w:hAnsi="Arial"/>
                <w:shd w:fill="FFFFFF" w:val="clear"/>
              </w:rPr>
              <w:t xml:space="preserve">.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Acta 04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, Acta 04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En Revisión en la Comisión de Alimentos, Acta 04/01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/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de Identidad y Calidad de Leches Fermentad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6, Setiembre 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295/99 del MsyAS, publicada en el BO, el 11/05/99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ternalizada. Alteración del Decreto 30.691 del 29/03/52 - RIISPO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Decreto Nº 328/999 del 19/10/99, publicado en el DO, el 28/10/99.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/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de Identidad y Calidad del Queso Azú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6, Setiembre 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Incorporada por RES Nº 292/99 del MSyAS, , publicada en el BO, del 11/05/99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ternalizada. Aguardando Alteración del Decreto 30.691 del 29/03/52 - RIISPO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Decreto Nº 331/999 del 19/10/99, publicado en el DO, el 28/10/99.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Asignación de Aditivos y su Concentración Máxima para la Categoría de Alimentos 7: Productos de Panificación y Gallete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5, Junio 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En proceso de incorporación.  Trámite en la Dirección de Asuntos Jurídicos  de ANMAT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Incorporada el OJN por la Resolución Nº 383/99 de ANVS, pubicada en el  DO el 09/08/9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Incorporada por Decreto 21/001 del 23/1/2001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/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sobre Actualización de la Lista Positiva de Resinas y Polímeros para Envases y Equipamientos Plásticos en Contacto con Alimentos (Resolución GMC Nº 87/9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6, Setiembre 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298/99 del MSyAS, , publicada en el BO, el 11/05/99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ANVS/MS Nº 105/99, publicada en el DO de 20/05/9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48/000, del 23/5/00, del MSP, publicado en el DO, el 31/5/00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/9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sobre la Inclusión de Nuevos Aditivos en la Lista Positiva de Aditivos para Materiales Plásticos en Contacto con Alimentos. (Resolución GMC Nº 95/9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6, Setiembre 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298/99 del MSyAS,  publicada en el BO, el 11/05/99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olución ANVS/MS Nº 105/99, publicada en el DO de 20/05/9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Decreto 162/001del 8/5/2001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/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sobre Envases y Equipamientos Elastométricos Destinados a Entrar en Contacto con Alimen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6, Setiembre 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293/99 del MSyAS, , publicada en el BO, el 11/05/99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 ANVS/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Decreto 164/001del 8/5/2001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/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para Películas de Celulosa Regenerada Destinadas a entrar en Contacto con Alimen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6, Setiembre 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296/99 del MSyAS, , publicada en el BO, el 11/05/99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ternalizada. En Proceso de Incorpación ANVS/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Decreto 167/001del 8/5/2001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/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sobre Lista Positiva para Envases y Equipamientos Celulósicos en Contacto con Alimen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6, Setiembre 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297/99 del MSyAS, , publicada en el BO, el 11/05/99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ía SVS/MS Nº 177/99, publicada en el DO, el 08/03/9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64/000, del 31/05/00, del MSP, publicado en el DO, el 07/06/00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/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para “Rotulación de Alimentos Envasados” (Complementario de la Resolución GMC Nº 36/9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6, Setiembre 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 Nº 291/99 del MSyAS, , publicada en el BO, el 11/05/99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Incorporada por la Portaría SVS/MS Nº 42/98, publicada en el DO, el 16/01/98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o Nº 1.632 MIC, del 12/01/99, publicado en la GO, el 13/01/9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/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de Asignación de Aditivos y sus Límites a las siguientes Categorías de Alimentos:  Categoría 8: Carnes y Productos Cárnic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6, Setiembre 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. Conjunta SAGPyA 250/00 y SPRS 56/00, publicada en BO 5/2/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ía SVS/MS Nº 1004/99, publicada en el DO, el 22/03/9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No incorporad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al OJN Decreto 33/001 de 31/1/2001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/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de Asignación de Aditivos y sus Límites a las siguientes Categorías de Alimentos: Categorías 13: Salsas y Condimentos, Subcategoría 13.10. Vinag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6, Setiembre 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</w:t>
            </w:r>
            <w:r>
              <w:rPr>
                <w:rFonts w:cs="Arial" w:ascii="Arial" w:hAnsi="Arial"/>
                <w:shd w:fill="FFFFFF" w:val="clear"/>
              </w:rPr>
              <w:t>, Acta 03/0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Internalizada. Desdoblamiento de la RES GMC Nº 141/96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</w:t>
            </w:r>
            <w:r>
              <w:rPr>
                <w:rFonts w:cs="Arial" w:ascii="Arial" w:hAnsi="Arial"/>
                <w:shd w:fill="FFFFFF" w:val="clear"/>
              </w:rPr>
              <w:t>, Acta 03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</w:t>
            </w:r>
            <w:r>
              <w:rPr>
                <w:rFonts w:cs="Arial" w:ascii="Arial" w:hAnsi="Arial"/>
                <w:shd w:fill="FFFFFF" w:val="clear"/>
              </w:rPr>
              <w:t>, Acta 03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Decreto 20/001 de 23/1/2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visión en la Comisión de Alimentos</w:t>
            </w:r>
            <w:r>
              <w:rPr>
                <w:rFonts w:cs="Arial" w:ascii="Arial" w:hAnsi="Arial"/>
                <w:shd w:fill="FFFFFF" w:val="clear"/>
              </w:rPr>
              <w:t>, Acta 03/01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/9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ción de la Resolución GMC Nº 145/96 “Reglamento Técnico MERCOSUR de Identidad y Calidad de Queso Minas Fescal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8, Marzo 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Resolución MsyAS  605/99 publicada  BO, del 9/8/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la instrucción normativa Nº 4 ,del 1 de marzo de 2004, publicada en el DO el 05/03/0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/9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de Glosario de Terminos y Definiciones para Residuos de Medicamentos Veterinari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8, Marzo 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Res. Conj. SAGPyA 300/99 de SAGPyA, y 825/99 publicada en   BO, del 10/01/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la Res. RDC/ANVISA 04, de 02/01/01, publicada en DOU de 05/01/01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/9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de “Métodos de Muestreo para el Control de Residuos de Medicamentos Veterinarios en Alimentos de Origen Animal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8, Marzo 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. MSyAS 604/99,  publicada en  BO, el 9/8/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. RDC/ANVISA 05, del 02/01/01, publicada en Dou del 05/01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/9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sobre Papeles de Filtro para Cocción y Filtración en Calie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8, Marzo 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. Comisión Nacional de Alimentos (CONAL)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ía SVS/MS 177/99, publicada en el DO de 08/03/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proceso de Incorporación </w:t>
            </w:r>
            <w:r>
              <w:rPr>
                <w:rFonts w:eastAsia="Wingdings" w:cs="Wingdings" w:ascii="Wingdings" w:hAnsi="Wingdings"/>
              </w:rPr>
              <w:t>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/9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“Criterios para Asignar Funciones de Aditivos, y su concentración Máxima a todas las Categorías de Alimentos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8, Marzo 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internalizada la aplicación de esta Res. Depende de la definición de la categría de alimentos, de limites máximos y de las funciones de los  aditvos correspondient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Ordenanza Ministerial Nº 227 del 14/04/00 del MSP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Circular 26/00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/9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“Asignación de Aditivos y sus Concentraciones Máximas para la Categoría de Alimentos Nº5, Confituras (Caramelos, Pastillas, Confites, Chicles, Turrones, Productos de Cacao y Productos con Cacao, Chocolates, Bombones, Baños Rellenos y otros Productos similares)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8, Marzo 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. Comisión Nacional de Alimentos (CONAL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Incorporada por la Res. ANVS/MS 387/98, pubicada en DO  09/08/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al OJN Decreto 19/001 de 23/1/2001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/98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“Asignación de Aditivos y sus Concentraciones Máximas para la Categoría de Alimentos 19: Postres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8, Marzo 9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. Comisión Nacional de Alimentos (CONAL)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Resolución Nº 388 do 05/08/99, da ANVS, pubicada en el DOU em 09/08/99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al OJN Decreto 22/001 de 23/1/2001</w:t>
            </w:r>
            <w:r>
              <w:rPr>
                <w:rFonts w:eastAsia="Wingdings" w:cs="Wingdings" w:ascii="Wingdings" w:hAnsi="Wingdings"/>
              </w:rPr>
              <w:t>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/98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“Actualización de la Lista General Armonizada de Aditivos MERCOSUR: Gelatina”.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color w:val="0000FF"/>
              </w:rPr>
              <w:t>Publicado en el BOM Nº 8, Marzo 9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.  Trámite en la Dirección de Asuntos Jurídicos del Ministerio de Salud.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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al OJN Decreto 107/001 de 27/3/2001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/98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TM para Envases y Equipamientos de Polietileno Fluorado en Contactos de Alimentos 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. MsyAS 606/99 publicada en BO del 09/08/9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9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lamento Técnico MERCOSUR sobre la Inclusión de Nuevos Aditivos en la Lista Positiva de Aditivos para Materiales Plásticos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Publicado en el BOM Nº 10, setiembre 9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 , Comisión Nacional de Alimentos (CONAL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. ANVS/MS 105/99, publicada en el DO de 20/05/9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9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lamento Técnico MERCOSUR sobre la Inclusión de Nuevos Aditivos en la Lista Positiva de Aditivos para Materiales Plástico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10, setiembre 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.  Comisión Nacional de Alimentos (CONAL)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. Resolución Nº 105/99 ANVS de 18/05/99, publicada en el DO de 20/05/9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9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lamento Técnico MERCOSUR sobre Actualización de la Lista Positiva de Polimeros y Resinas para Envases y Equipamientos Plásticos en Contacto con Alimento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10, setiembre 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.  Comisión Nacional de Alimentos (CONAL)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. Resolución Nº 105/99 ANVS, publicada en el DO de 20/05/9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9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lamento Técnico MERCOSUR sobre la Inclusión de Nuevos Aditivos en la Lista Positiva de Aditivos para Materiales Plásticos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Publicado en el BOM Nº 10, setiembre 9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.  Comisión Nacional de Alimentos (CONAL)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. Resolución Nº 105/99 ANVS , publicada en el DO de 20/05/9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9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lamento Técnico MERCOSUR sobre Actualización de la Lista Positiva de Polimeros y Resinas para Envases y Equipamientos Plásticos en Contacto  con Alimento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10, setiembre 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ogada por Res. GMC N 52/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ogada por Res. GMC N 52/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ogada por Res. GMC N 52/00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9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lamento Técnico MERCOSUR  de Nuevos Aditivos  en la Lista Positiva de Aditivos para Materiales Plásticos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Publicado en el BOM Nº 10, setiembre 9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.  Comisión Nacional de Alimentos (CONAL)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. Resolución Nº 105/99 ANVS, publicada en el DO de 20/05/9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9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TM sobre embalejes descartables de polietilenos Tereflalato(PET) Multicamada para acondiciamiento de Bebidas no Alcoholicas Carbonatadas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 la Comisión Nacional de Alimentos (CONAL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eria SVS 987 de 08/12/98 publicada en el DO 31/03/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9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sobre Adhesivos utilizados en la Fabricación de Envases y Equipamientos destinados a entrar en Contacto con Alimen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10, setiembre 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. Comisión Nacional de Alimentos (CONAL)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Conjunta SPR y RS y SAGP y A N° 10/03 y 220/0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RDC/AINVISA Nº 91/01,, publicada en el DO del 15/05/0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9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sobre la Lista Positiva para Envases y Equipamientos Elastométricos en Contacto con Alimen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10, setiembre 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. Comisión Nacional de Alimentos (CONAL)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corporada En Proceso de Incorporación en ANVS/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9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lamento Técnico MERCOSUR sobre Actualización de la Lista Positiva de Polimeros y Resinas para Envases y Equipamientos Plástico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10, setiembre 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. Comisión Nacional de Alimentos (CONAL)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corporada En Proceso de Incorporación en ANVS/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9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lamento Técnico MERCOSUR Complementario de la Res. GMC Nº 27/93, sobre Migración de Compuestos Fenólicos en Envas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10, setiembre 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. Comisión Nacional de Alimentos (CONAL)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corporada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 en ANVS/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9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sobre Criterios Generales de Actualización de Listas Positiv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10, setiembre 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. Comisión Nacional de Alimentos (CONAL)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Conjunta 13/03 y 223/0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oluciónRDC/AINVISA Nº 91/01,, publicada en el DO del 15/05/0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/9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sobre Metodologías Analíticas de Referencia para Control de Envases y Equipamientos en Contacto con Alimen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10, setiembre 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. Comisión Nacional de Alimentos (CONAL)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 en ANVS/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/9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sobre Material Celulósico Recicl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11, diciembre 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 en ANVS/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/9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sobre Preparados Formadores de Película a Base de Polímeros y/o Resinas destinados a Recubrir Alimen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11, diciembre 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corporada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 en ANVS/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/9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de Principios, Directrices, Criterios y Parámetros para el Reconocimiento de la Equivalencia de los Sistemas de Control de Alimentos entre los Estados Par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11, diciembre 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corporación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Instrucción Normativa SDA/MA 15/2001, publicada en el DO de 17/05/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/9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"Identidad y Calidad de la Miel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13, junio 2000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Instrucción Normativa SDA/MA 11/2000, publicada en DO 23/01/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al OJN Decreto 105/01 de 27/03/2001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sobre Determinación de Aditivos y sus Concentraciones Máximas para la Categoría de Alimentos Nº 12 – Sopas y Caldos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 en ANVS/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ción del Reglamento Técnico MERCOSUR "Envases y Equipamientos Celulósicos en Contacto con Alimentos" (Resolución GMC Nº 19/9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FF"/>
              </w:rPr>
              <w:t>Publicado en el BOM Nº 14, setiembre 2000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 en ANVS/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/0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lamento Técnico MERCOSUR  sobre Principios  Generales para Determinación de Niveles Máximos de Contaminantes Químicos en Alimentos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Portaria SVS/MS Nº 685, publicada en el DO del 24/09/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/0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sobre “Atribuciones de Aditivos y sus Limites Máximos para la Categoría de Alimentos 21 Preparaciones Culinarias Industriales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Res Conj. Nº 14/2004  de la SPRRS y 72/2004 de la SAGPyA, publicada en el BO el 19/01/0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 en ANVS/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/0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sobre Actualización de Lista Positiva de Polimeros y Resinas para Embalages y Equipamientos Plásticos en Cotnacto con Alimentos RES GMC Nº 87/93 (Revocada RES GMC Nº 13/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 en ANVS/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/0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Metodologías Analíticas, Ingesta Diaria Admisible y Límites Máximos de Residuos para Medicamentos Veterinarios en Alimentos de Origen Animal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Res. SGAPyA Nº 58/01, publicada en el BO del 30/01/0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Normativa SDA/MA Nº  12/2001, publicada en el DO del 24/09/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rporada por el Decreto N° 15670 del 12/12/0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/0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Técnico MERCOSUR sobre Parafinas en Contacto con Alimentos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 en ANVS/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/0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TM sobre Tripas Sinteticas de Celulosa Regenerada en Contactos con Alimentos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 en el ANVS/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oceso de Incorporación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sobre Productos de Cervecerí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a por la Normativa SDA Nº  54/01, publicada en el DO del 7/11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/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sobre incorporación en la Lista General armonizada de aditivos, en la lista general armonizada de colorantes y en la lista de aditivos alimentarios con sus Clases Funcionale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/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sobre parafinas en contacto con alimento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/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sobre tripas sintéticas de celulosa regenerada en contacto con alimento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2200"/>
        <w:gridCol w:w="2000"/>
        <w:gridCol w:w="2000"/>
        <w:gridCol w:w="1800"/>
        <w:gridCol w:w="180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para Rotulado de Alimentos Envasad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erogación de las Res. GMC N| 36/93, 21/94 Y 72/97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Informació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C ANVISA n° 259, de 20/09/02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 23/09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Inform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Información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sobre Límites Máximos de Aflatoxina Admisibles en la Leche, Mandioca Y Maíz ( derogación de la Res. GMC N° 56/94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Informació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C ANVISA n° 274 del 15/10/02 DOU 16/10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Inform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Información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851" w:top="1134" w:footer="85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0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2"/>
      <w:gridCol w:w="2183"/>
      <w:gridCol w:w="2230"/>
      <w:gridCol w:w="1750"/>
      <w:gridCol w:w="1849"/>
      <w:gridCol w:w="1816"/>
    </w:tblGrid>
    <w:tr>
      <w:trPr/>
      <w:tc>
        <w:tcPr>
          <w:tcW w:w="872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Nº RES</w:t>
          </w:r>
        </w:p>
      </w:tc>
      <w:tc>
        <w:tcPr>
          <w:tcW w:w="2183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 xml:space="preserve">ASUNT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2230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129665" cy="431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8" r="-39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9665" cy="431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50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221105" cy="4311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1" t="-58" r="-41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1105" cy="431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9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118870" cy="41465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56" r="-3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16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289685" cy="42926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9" t="-58" r="-39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968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auto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FF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auto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hd w:fill="FFFFFF" w:val="clea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widowControl w:val="false"/>
    </w:pPr>
    <w:rPr>
      <w:rFonts w:ascii="Century Gothic" w:hAnsi="Century Gothic" w:cs="Century Gothic"/>
      <w:b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20:15:00Z</dcterms:created>
  <dc:creator>Secretaría Administrativa del MERCOSUR</dc:creator>
  <dc:description/>
  <dc:language>en-US</dc:language>
  <cp:lastModifiedBy>ljorge_mprod</cp:lastModifiedBy>
  <cp:lastPrinted>2003-03-13T12:45:00Z</cp:lastPrinted>
  <dcterms:modified xsi:type="dcterms:W3CDTF">2004-04-01T21:26:00Z</dcterms:modified>
  <cp:revision>5</cp:revision>
  <dc:subject/>
  <dc:title>Nº DEC	</dc:title>
</cp:coreProperties>
</file>