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NEXO VIII:</w:t>
        <w:tab/>
        <w:t>XIX REUNIÓN ORDINARIA DEL SGT N 3 “REGLAMENTOS TÉCNICOS Y EVALUACIÓN DE LA CONFORMIDAD”  ACTA 2/04  -  Buenos Aires, 22 al 25 de Junio de 2004</w:t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ER:</w:t>
        <w:tab/>
        <w:t>ACTA 2/04 DEL GRUPO DE TRABAJO SOBRE GAS NATURAL COMPRIMIDO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954" w:leader="none"/>
      </w:tabs>
      <w:ind w:right="-710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27:00Z</dcterms:created>
  <dc:creator>Ministerio de Economia</dc:creator>
  <dc:description/>
  <dc:language>en-US</dc:language>
  <cp:lastModifiedBy>Ministerio de Economia</cp:lastModifiedBy>
  <dcterms:modified xsi:type="dcterms:W3CDTF">2004-06-25T13:27:00Z</dcterms:modified>
  <cp:revision>2</cp:revision>
  <dc:subject/>
  <dc:title>ANEXO VIII:</dc:title>
</cp:coreProperties>
</file>