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t>XIX REUNIÓN ORDINARIA DEL SGT Nº 3</w:t>
      </w:r>
    </w:p>
    <w:p>
      <w:pPr>
        <w:pStyle w:val="Normal"/>
        <w:jc w:val="center"/>
        <w:rPr>
          <w:b/>
          <w:b/>
        </w:rPr>
      </w:pPr>
      <w:r>
        <w:rPr>
          <w:b/>
        </w:rPr>
        <w:t>“</w:t>
      </w:r>
      <w:r>
        <w:rPr>
          <w:b/>
        </w:rPr>
        <w:t>REGLAMENTOS TÉCNICOS Y EVALUACIÓN DE LA CONFORMIDAD”</w:t>
      </w:r>
    </w:p>
    <w:p>
      <w:pPr>
        <w:pStyle w:val="Normal"/>
        <w:jc w:val="center"/>
        <w:rPr>
          <w:b/>
          <w:b/>
        </w:rPr>
      </w:pPr>
      <w:r>
        <w:rPr>
          <w:b/>
        </w:rPr>
      </w:r>
    </w:p>
    <w:p>
      <w:pPr>
        <w:pStyle w:val="Normal"/>
        <w:jc w:val="center"/>
        <w:rPr>
          <w:b/>
          <w:b/>
        </w:rPr>
      </w:pPr>
      <w:r>
        <w:rPr>
          <w:b/>
        </w:rPr>
        <w:t xml:space="preserve">INSTRUCCIONES A LOS COORDINADORES DE COMISIONES </w:t>
      </w:r>
    </w:p>
    <w:p>
      <w:pPr>
        <w:pStyle w:val="Normal"/>
        <w:jc w:val="center"/>
        <w:rPr>
          <w:b/>
          <w:b/>
        </w:rPr>
      </w:pPr>
      <w:r>
        <w:rPr>
          <w:b/>
        </w:rPr>
        <w:t>Y GRUPOS DE TRABAJO</w:t>
      </w:r>
    </w:p>
    <w:p>
      <w:pPr>
        <w:pStyle w:val="Normal"/>
        <w:jc w:val="center"/>
        <w:rPr>
          <w:b/>
          <w:b/>
        </w:rPr>
      </w:pPr>
      <w:r>
        <w:rPr>
          <w:b/>
        </w:rPr>
      </w:r>
    </w:p>
    <w:p>
      <w:pPr>
        <w:pStyle w:val="Normal"/>
        <w:jc w:val="center"/>
        <w:rPr>
          <w:b/>
          <w:b/>
        </w:rPr>
      </w:pPr>
      <w:r>
        <w:rPr>
          <w:b/>
        </w:rPr>
        <w:t>22 al 25 de junio 2004-</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s-MX"/>
        </w:rPr>
      </w:pPr>
      <w:r>
        <w:rPr>
          <w:b/>
          <w:lang w:val="es-MX"/>
        </w:rPr>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s-MX"/>
        </w:rPr>
      </w:pPr>
      <w:r>
        <w:rPr>
          <w:b/>
          <w:lang w:val="es-MX"/>
        </w:rPr>
      </w:r>
    </w:p>
    <w:p>
      <w:pPr>
        <w:pStyle w:val="Heading1"/>
        <w:rPr/>
      </w:pPr>
      <w:r>
        <w:rPr/>
        <w:t>ENTREGA DE ACTAS</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s-MX"/>
        </w:rPr>
      </w:pPr>
      <w:r>
        <w:rPr>
          <w:b/>
          <w:lang w:val="es-MX"/>
        </w:rPr>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Los Coordinadores se reunirán con los Coordinadores Nacionales del SGT Nº 3 para analizar los avances obtenidos en el curso de la reunión, los Proyectos de Resolución, la necesidad de Reuniones Extraordinarias, la Agenda para la próxima Reunión y la evaluación de acciones para el buen funcionamiento de cada foro técnico. A tal efecto se cita a los Coordinadores en los horarios que se indic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tbl>
      <w:tblPr>
        <w:tblW w:w="9210" w:type="dxa"/>
        <w:jc w:val="left"/>
        <w:tblInd w:w="-75" w:type="dxa"/>
        <w:tblLayout w:type="fixed"/>
        <w:tblCellMar>
          <w:top w:w="0" w:type="dxa"/>
          <w:left w:w="70" w:type="dxa"/>
          <w:bottom w:w="0" w:type="dxa"/>
          <w:right w:w="70" w:type="dxa"/>
        </w:tblCellMar>
      </w:tblPr>
      <w:tblGrid>
        <w:gridCol w:w="4465"/>
        <w:gridCol w:w="4745"/>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s-MX"/>
              </w:rPr>
            </w:pPr>
            <w:r>
              <w:rPr>
                <w:b/>
                <w:lang w:val="es-MX"/>
              </w:rPr>
              <w:t>COMIS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s-MX"/>
              </w:rPr>
            </w:pPr>
            <w:r>
              <w:rPr>
                <w:b/>
                <w:lang w:val="es-MX"/>
              </w:rPr>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MX"/>
              </w:rPr>
            </w:pPr>
            <w:r>
              <w:rPr>
                <w:b/>
                <w:lang w:val="es-MX"/>
              </w:rPr>
              <w:t>DÍA  /  HORARI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COMISIÓN DE METROLOGÍA</w:t>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MX"/>
              </w:rPr>
            </w:pPr>
            <w:r>
              <w:rPr>
                <w:lang w:val="es-MX"/>
              </w:rPr>
              <w:t>Jueves 24 a las 11:00 h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MX"/>
              </w:rPr>
            </w:pPr>
            <w:r>
              <w:rPr>
                <w:lang w:val="es-MX"/>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GRUPO DE TRABAJO GAS NATURAL COMPRIM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MX"/>
              </w:rPr>
            </w:pPr>
            <w:r>
              <w:rPr>
                <w:lang w:val="es-MX"/>
              </w:rPr>
              <w:t>Jueves 24 a las 12:00 h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COMISIÓN DE ALI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tc>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MX"/>
              </w:rPr>
            </w:pPr>
            <w:r>
              <w:rPr>
                <w:lang w:val="es-MX"/>
              </w:rPr>
              <w:t xml:space="preserve">Jueves 24 a las 16:00 hs </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0" w:hanging="3600"/>
        <w:jc w:val="both"/>
        <w:rPr>
          <w:b/>
          <w:b/>
          <w:lang w:val="es-MX"/>
        </w:rPr>
      </w:pPr>
      <w:r>
        <w:rPr>
          <w:b/>
          <w:lang w:val="es-MX"/>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0" w:hanging="3600"/>
        <w:jc w:val="both"/>
        <w:rPr>
          <w:b/>
          <w:b/>
          <w:lang w:val="es-MX"/>
        </w:rPr>
      </w:pPr>
      <w:r>
        <w:rPr>
          <w:b/>
          <w:lang w:val="es-MX"/>
        </w:rPr>
        <w:t>II. HORARIO DE TRABA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El horario de trabajo de las reuniones será:</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del 22/06 al 24/06 de 9:00 a 13:00 y de 14:30  a 19:00 h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Se solicita a los Señores Coordinadores estar disponibles en los horarios mencionados para cualquier consulta de los Coordinadores Nacion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TextBodyIndent"/>
        <w:tabs>
          <w:tab w:val="clear" w:pos="426"/>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II. COMISIÓN DE ALIMEN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Se instruye a la Comisión para que todos los Proyectos de Resolución sobre Aditivos que se eleven a la Coordinación incluyan un único documento que contenga los listados correspondientes en ambos idio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Se solicita cumplir con la actualización de la planilla de incorporación de las Resoluciones del Grupo Mercado Común al ordenamiento jurídico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b/>
          <w:lang w:val="es-MX"/>
        </w:rPr>
        <w:t>Se solicita a la Comisión el estricto cumplimiento del Plan de Trabajo aprob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IV. COMISIÓN DE METROLO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e instruye a la Comisión para que incorpore en la presente reunión el Proyecto de Reglamento Técnico MERCOSUR de Surtidores de Combustibles líquidos en fase de elabo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e solicita cumplir con la actualización de la planilla de incorporación de las Resoluciones del Grupo Mercado Común al ordenamiento jurídico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Cuerpodete"/>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MX"/>
        </w:rPr>
      </w:pPr>
      <w:r>
        <w:rPr>
          <w:b/>
          <w:lang w:val="es-MX"/>
        </w:rPr>
        <w:t>V. GAS NATURAL COMPRIMIDO</w:t>
      </w:r>
    </w:p>
    <w:p>
      <w:pPr>
        <w:pStyle w:val="Cuerpodete"/>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MX"/>
        </w:rPr>
      </w:pPr>
      <w:r>
        <w:rPr>
          <w:b/>
          <w:lang w:val="es-MX"/>
        </w:rPr>
      </w:r>
    </w:p>
    <w:p>
      <w:pPr>
        <w:pStyle w:val="Cuerpodete"/>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MX"/>
        </w:rPr>
      </w:pPr>
      <w:r>
        <w:rPr>
          <w:b/>
          <w:lang w:val="es-MX"/>
        </w:rPr>
        <w:t>Se solicita a la Comisión el estricto cumplimiento del Plan de Trabajo aprobado.</w:t>
      </w:r>
    </w:p>
    <w:p>
      <w:pPr>
        <w:pStyle w:val="Cuerpodete"/>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lang w:val="es-MX"/>
        </w:rPr>
        <w:t>NOTA:</w:t>
      </w:r>
      <w:r>
        <w:rPr>
          <w:lang w:val="es-MX"/>
        </w:rPr>
        <w:t xml:space="preserve"> En el </w:t>
      </w:r>
      <w:r>
        <w:rPr>
          <w:b/>
          <w:lang w:val="es-MX"/>
        </w:rPr>
        <w:t xml:space="preserve">ANEXO </w:t>
      </w:r>
      <w:r>
        <w:rPr>
          <w:lang w:val="es-MX"/>
        </w:rPr>
        <w:t>constan las informaciones rutinarias para la confección de las Actas de los Coordinadores de las Comisiones y también las Instrucciones de carácter permanente emanadas del CMC, del GMC y de los Coordinadores Nacion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s-MX"/>
        </w:rPr>
      </w:pPr>
      <w:r>
        <w:rPr>
          <w:b/>
          <w:lang w:val="es-MX"/>
        </w:rPr>
      </w:r>
      <w:r>
        <w:br w:type="page"/>
      </w:r>
    </w:p>
    <w:p>
      <w:pPr>
        <w:pStyle w:val="Heading2"/>
        <w:jc w:val="center"/>
        <w:rPr>
          <w:lang w:val="es-AR"/>
        </w:rPr>
      </w:pPr>
      <w:r>
        <w:rPr>
          <w:lang w:val="es-AR"/>
        </w:rPr>
        <w:t>ANE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AR"/>
        </w:rPr>
      </w:pPr>
      <w:r>
        <w:rPr>
          <w:lang w:val="es-A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0" w:hanging="3600"/>
        <w:jc w:val="both"/>
        <w:rPr>
          <w:b/>
          <w:b/>
          <w:lang w:val="es-MX"/>
        </w:rPr>
      </w:pPr>
      <w:r>
        <w:rPr>
          <w:b/>
          <w:lang w:val="es-MX"/>
        </w:rPr>
        <w:t>I)  AC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t>a) Apoyo de la Secretaría del MERCOSUR (S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Cuerpodete"/>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MX"/>
        </w:rPr>
      </w:pPr>
      <w:r>
        <w:rPr>
          <w:lang w:val="es-MX"/>
        </w:rPr>
        <w:t>Las Comisiones contarán con la asistencia técnico-administrativa de funcionarios de la SM para la elaboración de Proyectos de Reglamentos Técnicos y Proyectos de Resoluciones, estructura de los anexos, fotocopias, grabación de los disquetes por acta en el programa Office 97, que serán entregados a los Coordinadores del SGT Nº 3, juntamente con los impresos en papel, en páginas numer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t>b) Elabo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Deberán ser atendidos los términos de la Res. GMC Nº 26/01 relativa a “Actas de las reuniones del MERCOSUR” y la Res. GMC Nº 66/99 “Actas y documentos emanados de las Reuniones del MERCOS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t>c) Proyectos de Resolu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1. Conforme instrucción emanada de la XXIª Reunión Ordinaria del GMC, de abril de 1996, este SGT, además de elaborar Proyectos de Resolución sobre RTM’s, puede producir otros Proy. de Resolución de carácter obligatorio, en cumplimiento de sus Pautas Negoci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2. Utilizar obligatoriamente las palabras “Reglamento Técnico MERCOSUR”, cuando el tema está de acuerdo con la definición dada en la Res. GMC N° 56/02, reservándose el nombre “Normas Técnicas” para el caso en el cual el Proyecto de Resolución haga referencia a una norma técnica (volunt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3. Con el objeto de asegurar un mejor control técnico-administrativo, los Coordinadores de las Comisiones deberán elaborar una lista de los Proyectos de Resoluciones que deberán figurar en el Acta como Agregado y constará en el Acta de los Coordinadores Nacionales como Anexo IV-Proyectos de Resolu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La lista anteriormente referida debe ser elaborada de forma que indique los procedimientos a segui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426"/>
        <w:jc w:val="both"/>
        <w:rPr>
          <w:lang w:val="es-MX"/>
        </w:rPr>
      </w:pPr>
      <w:r>
        <w:rPr>
          <w:lang w:val="es-MX"/>
        </w:rPr>
        <w:t>3.1. Proyectos de Resolución a ser elevados a los Coordinadores Nacionales para su posterior elevación al GMC, como Agregado II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415"/>
        <w:jc w:val="both"/>
        <w:rPr>
          <w:lang w:val="es-MX"/>
        </w:rPr>
      </w:pPr>
      <w:r>
        <w:rPr>
          <w:lang w:val="es-MX"/>
        </w:rPr>
        <w:t>3.2. Proyectos de Resolución a ser elevados a los Coordinadores Nacionales para Consulta Interna, como Agregado III-B.</w:t>
      </w:r>
    </w:p>
    <w:p>
      <w:pPr>
        <w:pStyle w:val="Cuerpodete"/>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4. En el artículo que se refiere a los organismos responsables de la incorporación al Ordenamiento Jurídico Nacional de los Estados Partes (OJN), deberá indicarse únicamente las “autoridades competentes encargadas de adoptar las medidas  necesarias” de acuerdo con el Art. 1 Inciso I, de la Res. GMC Nº 91/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5. En los casos en que la Res. GMC requiera para su incorporación al OJN, de un tratamiento legislativo u otro, esta condición deberá ser notificada en el momento de ser elevado al respecto el Proyecto de Resolu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6. En los Proyectos de Resoluciones, en su Art. 2, deberá figurar el ámbito de aplicación de los RTM’s, conforme a lo establecido en la Res. GMC Nº 38/9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7. Los Coordinadores de las Comisiones reservarán un período de tiempo durante la reunión para compatibilizar las versiones de los textos en castellano y en portugués, de los Proyectos de Resoluciones, con el objeto de asegurar el cumplimiento de la Res. GMC Nº 26/01 Art. 3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8. Los Coordinadores de las Comisiones presentarán a los Coordinadores Nacionales informaciones de la situación actual de los Proyectos de Resolución de cada foro téc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t>d) Respaldo Magné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Los disquetes contendrán exclusivamente los archivos correspondientes a las actas firmadas. El archivo referente al Acta de la Comisión será identificado con hasta ocho (8) caracteres. Ejemplo : 201alime, 201econf, 201sele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t>e) Anex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Este término será utilizado únicamente para las Actas de los Coordinadores Nacionales del SGT Nº 3.</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Para las Comisiones será utilizada la palabra “Agregado” para identificar sus respectivos anexo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Cada uno de los términos será claramente identificado en archivos independientes. Ejemplo : Agregado 1 “1list” (Lista de participantes en las Comisiones), etc.</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Cuerpodete"/>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lang w:val="es-MX"/>
        </w:rPr>
      </w:pPr>
      <w:r>
        <w:rPr>
          <w:lang w:val="es-MX"/>
        </w:rPr>
        <w:t>Para el caso de los “Proyectos de Resolución”, se solicita la máxima atención para que haya plena concordancia entre los textos y los idiomas (castellano y portugués) en los soportes magnéticos y en los impresos en papel.</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t>f) Lista de Particip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lang w:val="es-MX"/>
        </w:rPr>
      </w:pPr>
      <w:r>
        <w:rPr>
          <w:lang w:val="es-MX"/>
        </w:rPr>
        <w:t>Deberá ser elaborada una lista de participantes registrando a los representantes del sector oficial y del sector privado.</w:t>
      </w:r>
    </w:p>
    <w:p>
      <w:pPr>
        <w:pStyle w:val="Cuerpodete"/>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t>II) INSTRUCCIÓN DE CARÁCTER PERMAN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t>a. De la XIX Reunión Ordinaria del CM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r>
    </w:p>
    <w:p>
      <w:pPr>
        <w:pStyle w:val="Cuerpodete"/>
        <w:widowContro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rPr>
          <w:lang w:val="es-MX"/>
        </w:rPr>
      </w:pPr>
      <w:r>
        <w:rPr>
          <w:lang w:val="es-MX"/>
        </w:rPr>
        <w:t>En sus respectivas Actas, los Coordinadores de las Comisiones, Grupos de Trabajo y Grupos Ad Hoc, deberán elaborar un Resumen Ejecutivo que incluya los Proyectos de Resoluciones aprobados y demás comunicaciones que eventualmente deban elevarse al GMC (Art. Nº 15 de la Dec. CMC Nº 59/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t>b. De la XXXIX Reunión Ordinaria del GM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lang w:val="es-MX"/>
        </w:rPr>
      </w:pPr>
      <w:r>
        <w:rPr>
          <w:lang w:val="es-MX"/>
        </w:rPr>
        <w:t>Es necesario observar el cumplimiento de la instrucción del GMC referida a que cuando se elabore una propuesta de modificación o actualización de un Reglamento Técnico MERCOSUR, la misma incluya en su totalidad el texto del reglamento modificado o actualizado y que se exprese en su título que se trata de una modificación del reglamento anteri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t>c) De los Coordinadores Nacional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b/>
          <w:b/>
          <w:lang w:val="es-MX"/>
        </w:rPr>
      </w:pPr>
      <w:r>
        <w:rPr>
          <w:b/>
          <w:lang w:val="es-MX"/>
        </w:rPr>
      </w:r>
    </w:p>
    <w:p>
      <w:pPr>
        <w:pStyle w:val="Cuerpodete"/>
        <w:widowControl/>
        <w:numPr>
          <w:ilvl w:val="0"/>
          <w:numId w:val="3"/>
        </w:numPr>
        <w:ind w:left="142" w:hanging="0"/>
        <w:rPr>
          <w:lang w:val="es-MX"/>
        </w:rPr>
      </w:pPr>
      <w:r>
        <w:rPr>
          <w:lang w:val="es-MX"/>
        </w:rPr>
        <w:t>-Los Coordinadores Nacionales deben tener en cuenta la Res. GMC Nº 56/02 “Directrices para Elaboración y Revisión de Reglamentos Técnicos MERCOSUR y Procedimientos MERCOSUR de Evaluación de la Conformidad (Derogación de la Res. GMC N° 152/96 y 06/01), y asimismo, la Dec. CMC Nº 20/02  “Perfeccionamiento del Sistema de Incorporación de la Normativa MERCOSUR al Ordenamiento Jurídico de los Estados Part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lang w:val="es-MX"/>
        </w:rPr>
      </w:pPr>
      <w:r>
        <w:rPr>
          <w:lang w:val="es-M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lang w:val="es-MX"/>
        </w:rPr>
      </w:pPr>
      <w:r>
        <w:rPr>
          <w:lang w:val="es-MX"/>
        </w:rPr>
        <w:t>2. Se solicita a los Coordinadores que cuando traten temas de Metrología y Evaluación de la Conformidad lo hagan en forma conjunta con las Comisiones específicas.</w:t>
      </w:r>
    </w:p>
    <w:p>
      <w:pPr>
        <w:pStyle w:val="Cuerpodete"/>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Level1"/>
        <w:widowContro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ind w:left="567" w:hanging="567"/>
        <w:jc w:val="both"/>
        <w:rPr>
          <w:b/>
          <w:b/>
          <w:lang w:val="es-MX"/>
        </w:rPr>
      </w:pPr>
      <w:r>
        <w:rPr>
          <w:b/>
          <w:lang w:val="es-MX"/>
        </w:rPr>
        <w:t>III)  INCORPORACIÓN AL ORDENAMIENTO JURÍDICO NACIONAL (OJN) DE LAS RESOLUCIONES DEL GM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t>Informaciones a elevar a los Coordinadores Nacion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Los Coordinadores de las Comisiones deberán presentar un informe, actualizando los datos de la incorporación al OJ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En caso de haber sido incorporada al OJN, indicar y anexar copia de la base legal respec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440" w:hanging="1440"/>
        <w:jc w:val="both"/>
        <w:rPr>
          <w:b/>
          <w:b/>
          <w:lang w:val="es-MX"/>
        </w:rPr>
      </w:pPr>
      <w:r>
        <w:rPr>
          <w:b/>
          <w:lang w:val="es-MX"/>
        </w:rPr>
        <w:t xml:space="preserve">IV)  INTERCAMBIO DE DOCUMEN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t>a) Plaz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s-MX"/>
        </w:rPr>
        <w:t>Los documentos de trabajo de las Comisiones y Grupos de Trabajo serán intercambiados entre los respectivos Coordinadores con un mínimo de 15 días de anticipación a la siguiente</w:t>
      </w:r>
      <w:r>
        <w:rPr>
          <w:rFonts w:cs="Times New Roman" w:ascii="Times New Roman" w:hAnsi="Times New Roman"/>
          <w:lang w:val="es-MX"/>
        </w:rPr>
        <w:t xml:space="preserve"> </w:t>
      </w:r>
      <w:r>
        <w:rPr>
          <w:lang w:val="es-MX"/>
        </w:rPr>
        <w:t>reunión, debiendo mantener copia en sus archiv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t>b) Informaciones para los Coordinadores Nacion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lang w:val="es-MX"/>
        </w:rPr>
      </w:pPr>
      <w:r>
        <w:rPr>
          <w:b/>
          <w:lang w:val="es-M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Los Coordinadores de las Comisiones y Grupos de Trabajo, remitirán a sus respectivos Coordinadores Nacionales copia de los documentos intercambiados.</w:t>
      </w:r>
    </w:p>
    <w:p>
      <w:pPr>
        <w:pStyle w:val="Cuerpodete"/>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TextBodyIndent"/>
        <w:rPr/>
      </w:pPr>
      <w:r>
        <w:rPr/>
        <w:t>V) PEDIDO DE REVISIÓN DE LAS RESOLUCIONES GMC DE REGLAMENTOS TÉCN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Las solicitudes de revisión de Res. GMC deberán ser formuladas considerando la Res. GMC Nº 56/02 “Directrices para Elaboración y Revisión de Reglamentos Técnicos MERCOSUR y Procedimientos MERCOSUR de Evaluación de la Conformidad (Derogación de la Res. GMC N° 152/96 y 06/0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Asimismo, los Coordinadores de las Comisiones y Grupos de Trabajo, no podrán comenzar ninguna actividad de revisión de Resolución aprobadas por el GMC, sin la expresa autorización conjunta de los Coordinadores Nacionales del SGT Nº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TextBodyIndent"/>
        <w:rPr/>
      </w:pPr>
      <w:r>
        <w:rPr/>
        <w:t>VI) PROYECTOS DE REGLAMENTOS TÉCNICOS QUE RETORNAN DE LA CONSULTA  INTER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t>El resultado de la Consulta Interna deberá canalizarse a través de los Coordinadores Nacionales, los cuales decidirán sobre las medidas a tom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t>VII)  MEDIDAS Y RESTRICCIONES NO ARANCELAR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s-MX"/>
        </w:rPr>
      </w:pPr>
      <w:r>
        <w:rPr>
          <w:b/>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lang w:val="es-MX"/>
        </w:rPr>
        <w:t>1)</w:t>
      </w:r>
      <w:r>
        <w:rPr>
          <w:lang w:val="es-MX"/>
        </w:rPr>
        <w:t xml:space="preserve"> Se recuerda a los Coordinadores de las Comisiones y Grupos de Trabajo, la obligación de concluir el tratamiento de las Medidas y Restricciones No Arancelar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lang w:val="es-MX"/>
        </w:rPr>
        <w:t>2)</w:t>
      </w:r>
      <w:r>
        <w:rPr>
          <w:lang w:val="es-MX"/>
        </w:rPr>
        <w:t xml:space="preserve"> Los Coordinadores de las Comisiones y Grupos de Trabajo deberán informar a los Coordinadores Nacionales cuando detecten dificultades en el comercio originadas por las MRNA’s actualmente en trata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MX"/>
        </w:rPr>
      </w:pPr>
      <w:r>
        <w:rPr>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MX"/>
        </w:rPr>
      </w:pPr>
      <w:r>
        <w:rPr>
          <w:lang w:val="es-MX"/>
        </w:rPr>
        <w:t>********</w:t>
      </w:r>
    </w:p>
    <w:sectPr>
      <w:footerReference w:type="default" r:id="rId2"/>
      <w:type w:val="nextPage"/>
      <w:pgSz w:w="11906" w:h="16838"/>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paragraph" w:styleId="Heading1">
    <w:name w:val="Heading 1"/>
    <w:basedOn w:val="Normal"/>
    <w:next w:val="Normal"/>
    <w:qFormat/>
    <w:pPr>
      <w:keepNext w:val="true"/>
      <w:numPr>
        <w:ilvl w:val="0"/>
        <w:numId w:val="1"/>
      </w:numPr>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lang w:val="es-MX"/>
    </w:rPr>
  </w:style>
  <w:style w:type="paragraph" w:styleId="Heading2">
    <w:name w:val="Heading 2"/>
    <w:basedOn w:val="Normal"/>
    <w:next w:val="Normal"/>
    <w:qFormat/>
    <w:pPr>
      <w:keepNext w:val="tru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outlineLvl w:val="1"/>
    </w:pPr>
    <w:rPr>
      <w:b/>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Arial" w:hAnsi="Arial" w:eastAsia="Times New Roman" w:cs="Arial"/>
      <w:color w:val="auto"/>
      <w:sz w:val="24"/>
      <w:szCs w:val="20"/>
      <w:lang w:val="es-ES_tradnl" w:eastAsia="zh-CN" w:bidi="hi-IN"/>
    </w:rPr>
  </w:style>
  <w:style w:type="paragraph" w:styleId="Cuerpodete">
    <w:name w:val="Cuerpo de te"/>
    <w:qFormat/>
    <w:pPr>
      <w:widowControl w:val="false"/>
      <w:autoSpaceDE w:val="false"/>
      <w:bidi w:val="0"/>
      <w:jc w:val="both"/>
    </w:pPr>
    <w:rPr>
      <w:rFonts w:ascii="Arial" w:hAnsi="Arial" w:eastAsia="Times New Roman" w:cs="Arial"/>
      <w:color w:val="auto"/>
      <w:sz w:val="24"/>
      <w:szCs w:val="20"/>
      <w:lang w:val="en-US" w:eastAsia="zh-CN" w:bidi="hi-IN"/>
    </w:rPr>
  </w:style>
  <w:style w:type="paragraph" w:styleId="TextBodyIndent">
    <w:name w:val="Body Text Indent"/>
    <w:basedOn w:val="Normal"/>
    <w:p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426" w:hanging="426"/>
      <w:jc w:val="both"/>
    </w:pPr>
    <w:rPr>
      <w:b/>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0:42:00Z</dcterms:created>
  <dc:creator>Ministerio de Economia</dc:creator>
  <dc:description/>
  <dc:language>en-US</dc:language>
  <cp:lastModifiedBy>Ministerio de Economia</cp:lastModifiedBy>
  <cp:lastPrinted>2004-06-15T10:19:00Z</cp:lastPrinted>
  <dcterms:modified xsi:type="dcterms:W3CDTF">2004-06-23T13:52:00Z</dcterms:modified>
  <cp:revision>22</cp:revision>
  <dc:subject/>
  <dc:title>Proyecto de </dc:title>
</cp:coreProperties>
</file>