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REGAD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XIX REUNIÓN ORDINARIA DEL SGT Nº 3 “ REGLAMENTOS TÉCNICOS Y EVALUACIÓN DE LACONFORMIDAD” / COMISIÓN DE METROLOGÍA / ACTA 02/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RESUMEN DEL ACT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TextBody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CUMENTO QUE SE ELEVA A COORDINADORES NACIONALES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 concluyó el tratamiento del “RTM de Surtidores para Combustibles Líquidos”,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TROS ASUNTOS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s-ES"/>
        </w:rPr>
      </w:pPr>
      <w:r>
        <w:rPr>
          <w:rFonts w:cs="Arial" w:ascii="Arial" w:hAnsi="Arial"/>
          <w:b/>
          <w:sz w:val="28"/>
          <w:u w:val="single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Se analizó una propuesta de la delegación de Brasil sobre contenido de Certificados de Aprobación de Modelo, acordándose intercambiar propuestas.</w:t>
      </w:r>
    </w:p>
    <w:p>
      <w:pPr>
        <w:pStyle w:val="Normal"/>
        <w:jc w:val="both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Se acordó efectuar estudios para la elaboración del futuro Plan de Trabajo de la Comisión.</w:t>
      </w:r>
    </w:p>
    <w:p>
      <w:pPr>
        <w:pStyle w:val="Normal"/>
        <w:jc w:val="both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11:00Z</dcterms:created>
  <dc:creator>mprod</dc:creator>
  <dc:description/>
  <dc:language>en-US</dc:language>
  <cp:lastModifiedBy>Ministerio de Economia</cp:lastModifiedBy>
  <cp:lastPrinted>2004-06-24T12:40:00Z</cp:lastPrinted>
  <dcterms:modified xsi:type="dcterms:W3CDTF">2004-06-24T15:40:00Z</dcterms:modified>
  <cp:revision>3</cp:revision>
  <dc:subject/>
  <dc:title>AGREGADO III</dc:title>
</cp:coreProperties>
</file>