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AGREGADO III</w:t>
      </w:r>
    </w:p>
    <w:p>
      <w:pPr>
        <w:pStyle w:val="Normal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lang w:val="pt-BR"/>
        </w:rPr>
        <w:t>XI</w:t>
      </w:r>
      <w:r>
        <w:rPr/>
        <w:t>X REUNIÓN ORDINARIA DEL SGT Nº 3 “REGLAMENTOS TÉCNICOS Y EVALUACIÓN DE LA CONFORMIDAD/ GRUPO DE TRABAJO SOBRE GAS NATURAL COMPRIMIDO  /ACTA 2/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UMEN DEL AC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oindependiente2"/>
        <w:rPr/>
      </w:pPr>
      <w:r>
        <w:rPr/>
        <w:t>1.- Se continuó con el tratamiento de la propuesta brasilera de utilizar un único documento como medio de identificación de los vehículos propulsados con gas natural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/>
      </w:pPr>
      <w:r>
        <w:rPr/>
        <w:t>2.- Se prosiguió con el estudio de la propuesta Argentina para reglamentar el “Esquema Único de Control para la utilización de GNC/GNV en la Región”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- Se acordó la importancia y necesidad de desarrollar una reunión extraordinaria para el tratamiento del dispositivo de transición para la carga de gas natu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Se solicitó  la realización de una invitación a las Autoridades Competentes de Chile para participar de la reunión extraordinaria y de las ordinarias posteriores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14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47:00Z</dcterms:created>
  <dc:creator>info</dc:creator>
  <dc:description/>
  <dc:language>en-US</dc:language>
  <cp:lastModifiedBy>Ministerio de Economia</cp:lastModifiedBy>
  <cp:lastPrinted>2004-06-24T12:46:00Z</cp:lastPrinted>
  <dcterms:modified xsi:type="dcterms:W3CDTF">2004-06-24T15:47:00Z</dcterms:modified>
  <cp:revision>2</cp:revision>
  <dc:subject/>
  <dc:title>MERCOSUR/XVII SGT Nº 3/ GTGNC/ACTA 01/03</dc:title>
</cp:coreProperties>
</file>