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REGADO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XIX REUNIÓN ORDINARIA DEL SGT Nº 3 “ REGLAMENTOS TÉCNICOS Y EVALUACIÓN DE LACONFORMIDAD” / COMISIÓN DE METROLOGÍA / ACTA 02/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Heading2"/>
        <w:rPr/>
      </w:pPr>
      <w:r>
        <w:rPr/>
        <w:t>AGENDA DE LOS TEMAS TRATADOS EN LA REUNIÓ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</w:rPr>
        <w:t>METROLOGÍA LEGAL - INSTRUMENTOS</w:t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1.- PROYECTO DE RTM DE SURTIDORES DE COMBUSTIBLES LÍQUIDOS</w:t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TextBodyIndent"/>
        <w:rPr>
          <w:sz w:val="28"/>
        </w:rPr>
      </w:pPr>
      <w:r>
        <w:rPr>
          <w:sz w:val="28"/>
        </w:rPr>
        <w:t>2.- PROYECTO DE RTM SOBRE CONTENIDO DE CERTIFICADOS DE APROBACIÓN DE MODELO</w:t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3.- INCORPORACIÓN LA OJN DE LAS RES. GMC</w:t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4.- PLAN DE TRABAJ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b/>
      <w:sz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59:00Z</dcterms:created>
  <dc:creator>mprod</dc:creator>
  <dc:description/>
  <dc:language>en-US</dc:language>
  <cp:lastModifiedBy>Ministerio de Economia</cp:lastModifiedBy>
  <dcterms:modified xsi:type="dcterms:W3CDTF">2004-06-24T16:04:00Z</dcterms:modified>
  <cp:revision>3</cp:revision>
  <dc:subject/>
  <dc:title>AGREGADO II</dc:title>
</cp:coreProperties>
</file>