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2"/>
        <w:widowControl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AGREGADO III</w:t>
      </w:r>
    </w:p>
    <w:p>
      <w:pPr>
        <w:pStyle w:val="Heading1"/>
        <w:jc w:val="left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1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RESUMEN DEL ACTA 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SE TRATARON LOS SIGUIENTES TEMAS :</w:t>
      </w:r>
    </w:p>
    <w:p>
      <w:pPr>
        <w:pStyle w:val="TextBody"/>
        <w:rPr>
          <w:rFonts w:ascii="Arial" w:hAnsi="Arial" w:cs="Arial"/>
          <w:b w:val="false"/>
          <w:b w:val="false"/>
          <w:lang w:val="es-ES_tradnl"/>
        </w:rPr>
      </w:pPr>
      <w:r>
        <w:rPr>
          <w:rFonts w:cs="Arial"/>
          <w:b w:val="false"/>
          <w:lang w:val="es-ES_tradnl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I</w:t>
        <w:tab/>
        <w:t>Revisión de Resoluciones GMC y Recomendaciones Pendientes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Se trató la Revisión de Resoluciones GMC y Proyectos de Resolución que se encuentran en el ámbito de la Comisión de Alimentos sobre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envases y equipamiento metálicos en contacto con alimentos, 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ditivos alimentarios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Del tratamiento de estos temas, se eleva a la Coordinación Nacional los Proyectos de Resolución referidos a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ditivos alimentarios para la categoría “Salsas y Condimentos”;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ditivos alimentarios para la subcategoría “Bebidas No Alcoholicas Gasificadas y No Gasificadas”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Los temas restantes continúan en tratamiento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II</w:t>
        <w:tab/>
        <w:t xml:space="preserve">EVALUACIÓN DEL PROGRAMA DE TRABAJO 2004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Se evaluó el avance del Programa de Trabajo 2004, actualizándoselo a la fecha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BodyText22"/>
        <w:widowControl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es-PY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6:21:00Z</dcterms:created>
  <dc:creator>Juan Taborelli</dc:creator>
  <dc:description/>
  <dc:language>en-US</dc:language>
  <cp:lastModifiedBy>ljorge_mprod</cp:lastModifiedBy>
  <cp:lastPrinted>2004-04-01T14:47:00Z</cp:lastPrinted>
  <dcterms:modified xsi:type="dcterms:W3CDTF">2004-06-24T16:30:00Z</dcterms:modified>
  <cp:revision>6</cp:revision>
  <dc:subject/>
  <dc:title>AGREGADO IV</dc:title>
</cp:coreProperties>
</file>