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widowControl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sz w:val="28"/>
          <w:lang w:val="es-ES"/>
        </w:rPr>
        <w:t xml:space="preserve">AGREGADO </w:t>
      </w:r>
      <w:r>
        <w:rPr>
          <w:sz w:val="28"/>
        </w:rPr>
        <w:t xml:space="preserve"> V</w:t>
      </w:r>
    </w:p>
    <w:p>
      <w:pPr>
        <w:pStyle w:val="BodyText22"/>
        <w:widowControl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COMISIÓN DE ALIMENTOS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ROGRAMA DE TRABAJO ANUAL  AÑO 200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VANCES DEL PRESENTE A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9"/>
        <w:gridCol w:w="1620"/>
        <w:gridCol w:w="2700"/>
        <w:gridCol w:w="1874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A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 SITUACIÓ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CES  a la fe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4/06/2004)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 Tratamiento de la Revisión de la Res. GMC. Nº 27/93. “Envases y Equipamiento Metálicos en Contacto con Alimentos”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 reun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odyText3"/>
              <w:widowControl/>
              <w:rPr/>
            </w:pPr>
            <w:r>
              <w:rPr/>
              <w:t>Continúa siendo analizada internamente- Los EEPP enviarán los comentarios 30 días antes de la próxima reun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ión iniciada</w:t>
            </w:r>
          </w:p>
        </w:tc>
      </w:tr>
      <w:tr>
        <w:trPr>
          <w:trHeight w:val="27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 Tratamiento de la revisión de la Res. GMC. Nº 48/93. “Envases y Equipamiento Metálicos en Contacto con Alimentos”</w:t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8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 Tratamiento de la Revisión de la Res. GMC. Nº 46/93. “Aromatizantes /Saborizantes”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reunio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s EEPP enviarán comentarios 30 días antes de la próxima reunió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/>
            </w:pPr>
            <w:r>
              <w:rPr/>
              <w:t>Discusión no iniciada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- Tratamiento de  productos “In Natura” priorizado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S (Res.GMC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jo- 98/9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ate- 99/9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bolla-100/9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zana- 117/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a-118/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OS Papa(batata)- 35/97 Frutilla- 85/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miento-142/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Continúa en análisis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 tratar una vez concluido el tratamiento de los priorizado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/>
            </w:pPr>
            <w:r>
              <w:rPr/>
              <w:t>Discusión iniciada</w:t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  <w:t>Pendiente</w:t>
            </w:r>
          </w:p>
          <w:p>
            <w:pPr>
              <w:pStyle w:val="BodyText3"/>
              <w:widowControl/>
              <w:rPr/>
            </w:pPr>
            <w:r>
              <w:rPr/>
            </w:r>
          </w:p>
          <w:p>
            <w:pPr>
              <w:pStyle w:val="BodyText3"/>
              <w:widowControl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 Tratamiento del  P.Res. Nº 13/98- “Asignación de aditivos y sus concentraciones máximas para la categoría de alimentos 13: Salsas y condimentos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  <w:t>2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 eleva Proyecto de Resolución a la Coordinación Naciona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ión concluída</w:t>
            </w:r>
          </w:p>
        </w:tc>
      </w:tr>
      <w:tr>
        <w:trPr>
          <w:trHeight w:val="1792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 Tratamiento del  P.Res. Nº 14/98. “RTM de Atribución de Aditivos y sus Límites Máximos para la Categoría de Alimentos Nº 16.2.2 -Bebidas No Alcohólicas Gasificadas y No Gasificada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 eleva Proyecto de Resolución a la Coordinación Naciona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/>
            </w:pPr>
            <w:r>
              <w:rPr/>
              <w:t xml:space="preserve">Discusión </w:t>
            </w:r>
            <w:r>
              <w:rPr>
                <w:bCs/>
              </w:rPr>
              <w:t>concluída</w:t>
            </w:r>
            <w:r>
              <w:rPr/>
              <w:t xml:space="preserve"> 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 Tratamiento del  P.Res. Nº 12/98. “RTM de Atribución de Aditivos y sus Límites Máximos para la Categoría de Alimentos Nº 6 : Cereales y productos a base de cereales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  <w:t>Las Delegaciones  se comprometen a enviar los comentarios sobre los puntos pendientes 30 días antes de la próxima reunió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iscusión iniciada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7-Proyecto de Res. Nº 60/97 ARTM para Arroz Elaborado (Actualización del RTM Complementario de la Res. GMC Nº 5/97)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ruguay se compromete a enviar a los demás Estados Partes la propuesta de actualizació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diente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8-Límite Máximo de Residuos de Plaguicidas Res.GMC. 74/9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rasil envió nota técnica al respecto que está en estudio de los EEPP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ión no iniciada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9- RTM de Asignación de Aditivos y sus Concentraciones Máximas para la Subcategoría de Alimentos 1. Leche y Productos Lácteos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 reunión 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rasil se compromete a enviar propues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diente</w:t>
            </w:r>
          </w:p>
        </w:tc>
      </w:tr>
    </w:tbl>
    <w:p>
      <w:pPr>
        <w:pStyle w:val="Textoindependiente2"/>
        <w:rPr>
          <w:rFonts w:ascii="Arial" w:hAnsi="Arial" w:cs="Arial"/>
          <w:strike w:val="false"/>
          <w:dstrike w:val="false"/>
        </w:rPr>
      </w:pPr>
      <w:r>
        <w:rPr>
          <w:rFonts w:cs="Arial" w:ascii="Arial" w:hAnsi="Arial"/>
          <w:strike w:val="false"/>
          <w:dstrike w:val="false"/>
        </w:rPr>
        <w:t>Junto con la documentación a enviar, se deberán remitir los puntos cuya revisión fue autorizada oportunamente por el GMC.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b/>
      <w:bCs/>
      <w:strike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3:52:00Z</dcterms:created>
  <dc:creator>Juan Taborelli</dc:creator>
  <dc:description/>
  <dc:language>en-US</dc:language>
  <cp:lastModifiedBy>ljorge_mprod</cp:lastModifiedBy>
  <cp:lastPrinted>2004-04-01T15:53:00Z</cp:lastPrinted>
  <dcterms:modified xsi:type="dcterms:W3CDTF">2004-06-24T15:07:00Z</dcterms:modified>
  <cp:revision>11</cp:revision>
  <dc:subject/>
  <dc:title>AGREGADO  IV</dc:title>
</cp:coreProperties>
</file>