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REGADO V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s-ES"/>
        </w:rPr>
      </w:pPr>
      <w:r>
        <w:rPr>
          <w:rFonts w:cs="Arial" w:ascii="Arial" w:hAnsi="Arial"/>
          <w:b/>
          <w:sz w:val="3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TextBody"/>
        <w:rPr/>
      </w:pPr>
      <w:r>
        <w:rPr/>
        <w:t>XIX REUNIÓN ORDINARIA DEL SGT Nº 3 “ REGLAMENTOS TÉCNICOS Y EVALUACIÓN DE LACONFORMIDAD” / COMISIÓN DE METROLOGÍA / ACTA 02/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AGENDA DE LA PRÓXIMA REUNIÓN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ROLOGÍA LEGAL - INSTRUMENTOS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1.- PROYECTO DE RTM SOBRE CONTENIDO DE CERTIFICADOS DE APROBACIÓN DE MODELO</w:t>
      </w:r>
    </w:p>
    <w:p>
      <w:pPr>
        <w:pStyle w:val="Normal"/>
        <w:ind w:left="426" w:hanging="426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2.- ANÁLISIS DE LA INFORMACIÓN REUNIDA CON VISTAS A LA ELABORACIÓN DEL FUTURO PLAN DE TRABAJO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25:00Z</dcterms:created>
  <dc:creator>mprod</dc:creator>
  <dc:description/>
  <dc:language>en-US</dc:language>
  <cp:lastModifiedBy>Ministerio de Economia</cp:lastModifiedBy>
  <cp:lastPrinted>2004-06-24T13:05:00Z</cp:lastPrinted>
  <dcterms:modified xsi:type="dcterms:W3CDTF">2004-06-24T16:05:00Z</dcterms:modified>
  <cp:revision>4</cp:revision>
  <dc:subject/>
  <dc:title>AGREGADO IV</dc:title>
</cp:coreProperties>
</file>