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ANEXO XV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AGENDA TENTATIVA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X REUNIÓN ORDINARIA SGT Nº 3 “REGLAMENTOS TÉCNICOS Y EVALUACIÓN DE LA CONFORMIDAD”  ACTA 3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 AL 22 DE OCTUBRE DE 20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-APROBACIÓN DE LA AGENDA E INSTRUCTIVO A LOS COORDINADORES DE LAS COMISIONES Y GRUPO DE TRABAJ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-PROYECTOS DE RESOLUCIÓN QUE RETORNAN DE LA CONSULTA INTERN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-</w:t>
        <w:tab/>
        <w:t xml:space="preserve"> INSTRUCCIONES DEL GMC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-</w:t>
        <w:tab/>
        <w:t>ANÁLISIS DEL FUNCIONAMIENTO DEL SUBGRUPO DE TRABAJO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-</w:t>
        <w:tab/>
        <w:t>SEMINARIO MERCOSUR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-</w:t>
        <w:tab/>
        <w:t>GUIAS PARA EL RECONOCIMIENTO DE LOS PROCEDIMIENTOS DE LA EVALUACIÓN DE LA CONFORMIDAD (P.RES. Nº 11/01)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-</w:t>
        <w:tab/>
        <w:t>RELACIONAMIENTO AMN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-</w:t>
        <w:tab/>
        <w:t xml:space="preserve">RELACIONAMIENTO EXTERNO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852" w:hanging="426"/>
        <w:rPr/>
      </w:pPr>
      <w:r>
        <w:rPr/>
        <w:t>8.1)</w:t>
        <w:tab/>
        <w:tab/>
        <w:t>MERCOSUR – UE</w:t>
      </w:r>
    </w:p>
    <w:p>
      <w:pPr>
        <w:pStyle w:val="Normal"/>
        <w:ind w:left="852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2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) FACILITACIÓN DE NEGOCIOS</w:t>
      </w:r>
    </w:p>
    <w:p>
      <w:pPr>
        <w:pStyle w:val="Normal"/>
        <w:ind w:left="852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b) NUEVO PROYECTO DE COOPERACIÓN TÉCNICA</w:t>
      </w:r>
    </w:p>
    <w:p>
      <w:pPr>
        <w:pStyle w:val="Normal"/>
        <w:ind w:left="852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2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hanging="99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2)</w:t>
        <w:tab/>
        <w:t>MODELO BASE PARA NEGOCIACIONES REFERIDAS A OBSTÁCULOS TÉCNICOS AL COMERCIO QUE INVOLUCRE REGLAMENTOS TÉCNICOS Y EVALUACIÓN DE LA CONFORMIDAD</w:t>
      </w:r>
    </w:p>
    <w:p>
      <w:pPr>
        <w:pStyle w:val="Normal"/>
        <w:ind w:left="852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2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-</w:t>
        <w:tab/>
        <w:t>REUNIONES DE LAS COMISIONES Y GRUPO DE TRABAJO</w:t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-</w:t>
        <w:tab/>
        <w:t>INCORPORACIÓN DE RESOLUCIONES GMC</w:t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.-</w:t>
        <w:tab/>
        <w:t>SEGUIMIENTO DEL PROCESO DE REVISIÓN DE RESOLUCIONES GMC</w:t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2.-</w:t>
        <w:tab/>
        <w:t>OTROS</w:t>
      </w:r>
    </w:p>
    <w:p>
      <w:pPr>
        <w:pStyle w:val="Normal"/>
        <w:ind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 de Uruguay sobre Bicicletas de Adult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.-</w:t>
        <w:tab/>
        <w:t>LUGAR, FECHA Y AGENDA DE LA PRÓXIMA REUNIÓ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34"/>
        </w:tabs>
        <w:ind w:left="634" w:hanging="634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2" w:hanging="426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widowControl w:val="false"/>
      <w:ind w:left="540" w:hanging="540"/>
      <w:jc w:val="both"/>
    </w:pPr>
    <w:rPr>
      <w:rFonts w:ascii="Arial" w:hAnsi="Arial" w:cs="Arial"/>
      <w:b/>
      <w:sz w:val="24"/>
      <w:lang w:val="es-ES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" w:hAnsi="Arial" w:cs="Arial"/>
      <w:b/>
      <w:sz w:val="24"/>
      <w:lang w:val="es-UY"/>
    </w:rPr>
  </w:style>
  <w:style w:type="paragraph" w:styleId="Textocomentario">
    <w:name w:val="Texto comentario"/>
    <w:basedOn w:val="Normal"/>
    <w:qFormat/>
    <w:pPr/>
    <w:rPr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47:00Z</dcterms:created>
  <dc:creator>Ana Barbosa</dc:creator>
  <dc:description/>
  <dc:language>en-US</dc:language>
  <cp:lastModifiedBy>Ministerio de Economia</cp:lastModifiedBy>
  <cp:lastPrinted>2004-06-25T12:48:00Z</cp:lastPrinted>
  <dcterms:modified xsi:type="dcterms:W3CDTF">2004-06-25T15:48:00Z</dcterms:modified>
  <cp:revision>9</cp:revision>
  <dc:subject/>
  <dc:title>PROPUESTA DE AGENDA</dc:title>
</cp:coreProperties>
</file>