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GREGADO I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XIX REUNIÒN ORDINARIA DEL SUBGRUPO DE TRABAJO N. °3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“</w:t>
      </w:r>
      <w:r>
        <w:rPr>
          <w:rFonts w:cs="Arial" w:ascii="Arial" w:hAnsi="Arial"/>
          <w:b/>
          <w:sz w:val="24"/>
        </w:rPr>
        <w:t>REGLAMENTOS TÉCNICOS Y EVALUACIÒN DE LA CONFORMIDAD”/GRUPO DE TRABAJO SOBRE GAS NATURAL COMPRIMIDO / ACTA Nº 02/04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5"/>
        <w:rPr/>
      </w:pPr>
      <w:r>
        <w:rPr/>
        <w:t>LISTA DE PARTICIPANT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LEGACIÒN DE ARGENTIN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OFICIA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853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8"/>
        <w:gridCol w:w="2409"/>
        <w:gridCol w:w="2694"/>
        <w:gridCol w:w="2552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CIÓ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-mai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TELEFONO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an Carlos Loz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ARGA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</w:rPr>
                <w:t>juancl@enargas.gov.a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411) 4348.0448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rge Deferrar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ENARGA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4"/>
                </w:rPr>
                <w:t>jorged@enargas.gov.a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LEGACIÒN DE BRASI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OFICIA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853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2268"/>
        <w:gridCol w:w="2835"/>
        <w:gridCol w:w="2269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-mail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/>
              <w:t>TELEFONOS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alo Domenico Olive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MET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4"/>
                </w:rPr>
                <w:t>idoliveto@inmetro.gov.b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5-21) 2563.2874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PRIVAD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853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8"/>
        <w:gridCol w:w="2268"/>
        <w:gridCol w:w="3118"/>
        <w:gridCol w:w="2269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CIÓ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-mail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/>
              <w:t>TELEFONO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biano Belli Custod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nault do Brasi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4"/>
                </w:rPr>
                <w:t>Fabiano.belli@renault.com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5-41) 380.207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LEGACIÒN DE PARAGUA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OFICIA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1701"/>
        <w:gridCol w:w="3118"/>
        <w:gridCol w:w="2835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CIÒ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-mai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TELEFONOS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Cristóbal R. Gayoso 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rPr/>
            </w:pPr>
            <w:r>
              <w:rPr/>
              <w:t>INT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24"/>
                </w:rPr>
                <w:t>certificacion@intn.gov.py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7">
              <w:r>
                <w:rPr/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4"/>
                </w:rPr>
                <w:t>intn@intn.gov.py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(00595-21) 290.16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LEGACIÒN DE URUGUA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OFICIA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277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8"/>
        <w:gridCol w:w="2126"/>
        <w:gridCol w:w="3260"/>
        <w:gridCol w:w="2693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CIÓ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-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TELEFONO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sé Luis Heij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MI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4"/>
                </w:rPr>
                <w:t>Jose.heijo@dni.miem.gub.uy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(00598-2) 916.355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sectPr>
      <w:footerReference w:type="default" r:id="rId10"/>
      <w:footerReference w:type="first" r:id="rId11"/>
      <w:type w:val="nextPage"/>
      <w:pgSz w:w="12240" w:h="15840"/>
      <w:pgMar w:left="1418" w:right="1418" w:gutter="0" w:header="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  <w:lang w:val="es-UY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120" w:after="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ancl@enargas.gov.ar" TargetMode="External"/><Relationship Id="rId3" Type="http://schemas.openxmlformats.org/officeDocument/2006/relationships/hyperlink" Target="mailto:Jorged@energas.gov.ar" TargetMode="External"/><Relationship Id="rId4" Type="http://schemas.openxmlformats.org/officeDocument/2006/relationships/hyperlink" Target="mailto:Idoliveto@inmetro.gov.br" TargetMode="External"/><Relationship Id="rId5" Type="http://schemas.openxmlformats.org/officeDocument/2006/relationships/hyperlink" Target="mailto:Idoliveto@inmetro.gov.br" TargetMode="External"/><Relationship Id="rId6" Type="http://schemas.openxmlformats.org/officeDocument/2006/relationships/hyperlink" Target="mailto:Crgayo@hotmail.com" TargetMode="External"/><Relationship Id="rId7" Type="http://schemas.openxmlformats.org/officeDocument/2006/relationships/hyperlink" Target="mailto:Crgayo@hotmail.com" TargetMode="External"/><Relationship Id="rId8" Type="http://schemas.openxmlformats.org/officeDocument/2006/relationships/hyperlink" Target="mailto:Crgayo@hotmail.com" TargetMode="External"/><Relationship Id="rId9" Type="http://schemas.openxmlformats.org/officeDocument/2006/relationships/hyperlink" Target="mailto:Jose.heijo@dni.miem.gub.uy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0:20:00Z</dcterms:created>
  <dc:creator>Secretaría Adm. del MERCOSUR</dc:creator>
  <dc:description/>
  <dc:language>en-US</dc:language>
  <cp:lastModifiedBy>Ministerio de Economia</cp:lastModifiedBy>
  <cp:lastPrinted>2004-06-23T17:46:00Z</cp:lastPrinted>
  <dcterms:modified xsi:type="dcterms:W3CDTF">2004-06-24T13:21:00Z</dcterms:modified>
  <cp:revision>13</cp:revision>
  <dc:subject/>
  <dc:title>AGREGADO I</dc:title>
</cp:coreProperties>
</file>