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MERCOSUR/XIX SGT Nº 3/P. RES Nº 13/9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rPr/>
      </w:pPr>
      <w:r>
        <w:rPr/>
        <w:t xml:space="preserve">REGLAMENTO TECNICO MERCOSUR SOBRE “ASIGNACIÓN DE ADITIVOS Y SUS CONCENTRACIONES MÁXIMAS PARA LA CATEGORÍA DE ALIMENTOS </w:t>
      </w:r>
    </w:p>
    <w:p>
      <w:pPr>
        <w:pStyle w:val="BodyText21"/>
        <w:rPr/>
      </w:pPr>
      <w:r>
        <w:rPr/>
        <w:t>13: SALSAS Y CONDIMENTOS”</w:t>
      </w:r>
    </w:p>
    <w:p>
      <w:pPr>
        <w:pStyle w:val="BodyText21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Tratado de Asunción, el Protocolo de Ouro Preto, la Decisión Nº 20/02 del Consejo del Mercado Común y las Resoluciones Nº 91/93, 38/98  y 56/02 del Grupo Mercado Comú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es necesario establecer los Aditivos y sus Concentraciones Máximas para la Categoría de Alimentos 13: Salsas y Condim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la armonización de Reglamentos Técnicos tenderá a eliminar los obstáculos que se generan por diferencias en la Reglamentaciones Nacionales vigentes, dando cumplimiento a lo establecido en el Tratado de Asunció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este Reglamento Técnico contempla las solicitudes de los Estados Par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GRUPO MERCADO COMÚ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UELV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1 - Aprobar el Reglamento Técnico MERCOSUR sobre “Asignación de Aditivos y sus Concentraciones Máximas para la Categoría de Alimentos 13: Salsas y Condimentos”, que figura como Anexo y forma parte de la presente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2 – Se derogan las Resoluciones GMC Nº 141/96 “Reglamento Técnico de Atribución de Aditivos, sus Funciones y sus Límites a Algunas Categorías de Alimentos” en lo que se refiere al Grupo 13: Salsas y Condimentos y Nº 74/97 “Reglamento Técnico MERCOSUR de Asignación de Aditivos y sus Límites a las  Siguientes Categorías de alimentos: Categoría 13: Salsas y Condimentos, Subcategoría 13.10. Vinagres”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rPr/>
      </w:pPr>
      <w:r>
        <w:rPr/>
        <w:t>Art. 3 - Los Estados Partes, pondrán en vigencia las disposiciones legislativas, reglamentarias y administrativas necesarias para el cumplimiento a la presente Resolución a través de los siguientes Organism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gentina: </w:t>
        <w:tab/>
        <w:tab/>
        <w:t>Ministerio de Salud y Acción Social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ministración Nacional de Medicamentos, Alimentos y Tecnología Médica - ANMAT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Nacional de Alimentos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Economía y Producción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retaría de Agricultura, Ganadería, Pesca y Alimentos</w:t>
      </w:r>
    </w:p>
    <w:p>
      <w:pPr>
        <w:pStyle w:val="Heading6"/>
        <w:ind w:left="1418" w:hanging="0"/>
        <w:rPr/>
      </w:pPr>
      <w:r>
        <w:rPr/>
        <w:t xml:space="preserve">Servicio Nacional de Sanidad y Calidad Agroalimentaria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sil:</w:t>
        <w:tab/>
        <w:tab/>
        <w:t xml:space="preserve">Ministério da Saúd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guay: </w:t>
        <w:tab/>
        <w:t>Ministerio de Salud Pública y Bienestar Social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Nacional de Alimentación y Nutrición (INAN)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Industria y Comec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uguay:</w:t>
        <w:tab/>
        <w:tab/>
        <w:t>Ministerio de Industria, Energía y Minería (ANCAP)</w:t>
      </w:r>
    </w:p>
    <w:p>
      <w:pPr>
        <w:pStyle w:val="Heading8"/>
        <w:ind w:left="1418" w:hanging="0"/>
        <w:rPr/>
      </w:pPr>
      <w:r>
        <w:rPr/>
        <w:t>Ministerio de Salud Pública</w:t>
      </w:r>
    </w:p>
    <w:p>
      <w:pPr>
        <w:pStyle w:val="Heading8"/>
        <w:ind w:left="1418" w:hanging="0"/>
        <w:rPr/>
      </w:pPr>
      <w:r>
        <w:rPr/>
      </w:r>
    </w:p>
    <w:p>
      <w:pPr>
        <w:pStyle w:val="TextBody"/>
        <w:rPr/>
      </w:pPr>
      <w:r>
        <w:rPr/>
        <w:t>Art. 4 – El presente Reglamento Técnico se aplicará en el territorio de los Estados Partes, al comercio entre ellos y a las importaciones extrazona.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rt. 5 – Los Estados Partes del MERCOSUR deberán incorporar la presente Resolución a sus ordenamientos jurídicos nacionales antes del......</w:t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XIX SGT Nº 3 – Buenos Aires, 24/06/04</w:t>
      </w:r>
    </w:p>
    <w:p>
      <w:pPr>
        <w:pStyle w:val="NORO2"/>
        <w:tabs>
          <w:tab w:val="clear" w:pos="2268"/>
          <w:tab w:val="clear" w:pos="7654"/>
        </w:tabs>
        <w:ind w:left="426" w:hanging="425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701" w:footer="567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18" w:leader="none"/>
        <w:tab w:val="left" w:pos="5899" w:leader="none"/>
        <w:tab w:val="left" w:pos="9226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jc w:val="both"/>
      <w:outlineLvl w:val="7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O">
    <w:name w:val="NORO"/>
    <w:qFormat/>
    <w:pPr>
      <w:widowControl/>
      <w:tabs>
        <w:tab w:val="clear" w:pos="709"/>
        <w:tab w:val="left" w:pos="2268" w:leader="none"/>
      </w:tabs>
      <w:bidi w:val="0"/>
      <w:spacing w:lineRule="atLeast" w:line="250"/>
      <w:jc w:val="both"/>
    </w:pPr>
    <w:rPr>
      <w:rFonts w:ascii="Arial" w:hAnsi="Arial" w:eastAsia="Times New Roman" w:cs="Arial"/>
      <w:color w:val="000000"/>
      <w:sz w:val="16"/>
      <w:szCs w:val="20"/>
      <w:lang w:val="pt-BR" w:bidi="ar-SA" w:eastAsia="zh-CN"/>
    </w:rPr>
  </w:style>
  <w:style w:type="paragraph" w:styleId="Noro5">
    <w:name w:val="noro5"/>
    <w:basedOn w:val="NORO"/>
    <w:next w:val="NORO"/>
    <w:qFormat/>
    <w:pPr>
      <w:spacing w:lineRule="atLeast" w:line="60"/>
    </w:pPr>
    <w:rPr>
      <w:color w:val="auto"/>
    </w:rPr>
  </w:style>
  <w:style w:type="paragraph" w:styleId="NORO2">
    <w:name w:val="NORO2"/>
    <w:qFormat/>
    <w:pPr>
      <w:widowControl/>
      <w:tabs>
        <w:tab w:val="clear" w:pos="709"/>
        <w:tab w:val="left" w:pos="2268" w:leader="dot"/>
        <w:tab w:val="decimal" w:pos="7654" w:leader="dot"/>
      </w:tabs>
      <w:bidi w:val="0"/>
      <w:spacing w:lineRule="atLeast" w:line="170"/>
    </w:pPr>
    <w:rPr>
      <w:rFonts w:ascii="Arial" w:hAnsi="Arial" w:eastAsia="Times New Roman" w:cs="Arial"/>
      <w:color w:val="auto"/>
      <w:sz w:val="16"/>
      <w:szCs w:val="20"/>
      <w:lang w:val="pt-BR" w:bidi="ar-SA" w:eastAsia="zh-CN"/>
    </w:rPr>
  </w:style>
  <w:style w:type="paragraph" w:styleId="Noro3">
    <w:name w:val="noro3"/>
    <w:basedOn w:val="NORO2"/>
    <w:next w:val="NORO2"/>
    <w:qFormat/>
    <w:pPr>
      <w:tabs>
        <w:tab w:val="clear" w:pos="2268"/>
        <w:tab w:val="clear" w:pos="7654"/>
        <w:tab w:val="left" w:pos="7937" w:leader="dot"/>
      </w:tabs>
    </w:pPr>
    <w:rPr/>
  </w:style>
  <w:style w:type="paragraph" w:styleId="Noro4">
    <w:name w:val="noro4"/>
    <w:basedOn w:val="Noro3"/>
    <w:next w:val="Noro3"/>
    <w:qFormat/>
    <w:pPr>
      <w:tabs>
        <w:tab w:val="left" w:pos="2268" w:leader="dot"/>
        <w:tab w:val="left" w:pos="7937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4"/>
      <w:lang w:val="es-ES_tradnl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rial" w:hAnsi="Arial" w:cs="Arial"/>
      <w:b/>
      <w:sz w:val="24"/>
      <w:lang w:val="es-E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0:31:00Z</dcterms:created>
  <dc:creator>ABIA</dc:creator>
  <dc:description/>
  <dc:language>en-US</dc:language>
  <cp:lastModifiedBy>Ministerio de Economia</cp:lastModifiedBy>
  <cp:lastPrinted>2004-04-02T10:04:00Z</cp:lastPrinted>
  <dcterms:modified xsi:type="dcterms:W3CDTF">2004-06-24T20:31:00Z</dcterms:modified>
  <cp:revision>2</cp:revision>
  <dc:subject/>
  <dc:title>CATEGORIA 3 – GELADOS COMESTÍVEIS</dc:title>
</cp:coreProperties>
</file>