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ANEXO II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 xml:space="preserve">AGENDA 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IX REUNIÓN ORDINARIA SGT Nº 3 “REGLAMENTOS TÉCNICOS Y EVALUACIÓN DE LA CONFORMIDAD”  ACTA 2/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2  al 25 de Junio de 200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Sangra3detindependiente"/>
        <w:rPr/>
      </w:pPr>
      <w:r>
        <w:rPr/>
        <w:t>1. APROBACIÓN DE LA AGENDA E INSTRUCTIVO A LOS COORDINADORES DE LAS COMISIONES Y GRUPO DE TRABAJ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s-UY"/>
        </w:rPr>
      </w:pPr>
      <w:r>
        <w:rPr>
          <w:rFonts w:cs="Arial" w:ascii="Arial" w:hAnsi="Arial"/>
          <w:sz w:val="24"/>
          <w:lang w:val="es-UY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  <w:t>2.</w:t>
        <w:tab/>
        <w:t>PROYECTOS DE RESOLUCIÓN QUE RETORNAN DE LA CONSULTA INTERNA</w:t>
      </w:r>
    </w:p>
    <w:p>
      <w:pPr>
        <w:pStyle w:val="BodyText3"/>
        <w:widowControl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BodyText3"/>
        <w:widowControl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BodyText3"/>
        <w:widowControl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GUIAS PARA EL RECONOCIMIENTO DE LOS PROCEDIMIENTOS DE LA EVALUACIÓN DE LA CONFORMIDAD (P. RES. Nº 11/01)</w:t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Sangra2detindependiente"/>
        <w:jc w:val="both"/>
        <w:rPr/>
      </w:pPr>
      <w:r>
        <w:rPr/>
        <w:t>4.-</w:t>
        <w:tab/>
        <w:t>ANÁLISIS DE FUNCIONAMIENTO DEL SUBGRUPO DE TRABAJO</w:t>
      </w:r>
    </w:p>
    <w:p>
      <w:pPr>
        <w:pStyle w:val="Normal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5.-</w:t>
        <w:tab/>
        <w:t>RELACIONAMIENTO EXTERNO</w:t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Heading8"/>
        <w:ind w:left="708" w:hanging="0"/>
        <w:rPr/>
      </w:pPr>
      <w:r>
        <w:rPr/>
        <w:t xml:space="preserve">MERCOSUR-U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8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</w:t>
        <w:tab/>
        <w:t>PLAN DE ACCIÓN PARA LA FACILITACIÓN DE NEGOCIOS: Y CUESTIONARIO SOBRE INDUSTRIA AUTOMOTRI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</w:t>
        <w:tab/>
        <w:t>NUEVO PROYECTO DE COOPERACIÓN TÉCNICA</w:t>
      </w:r>
    </w:p>
    <w:p>
      <w:pPr>
        <w:pStyle w:val="Normal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6.-</w:t>
        <w:tab/>
        <w:t>REUNIONES DE LAS COMISIONES Y GRUPO DE TRABAJO</w:t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7.-</w:t>
        <w:tab/>
        <w:t>OTROS</w:t>
      </w:r>
    </w:p>
    <w:p>
      <w:pPr>
        <w:pStyle w:val="Normal"/>
        <w:jc w:val="both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Tratamiento de las Consultas Derivadas de la Instrumentación de las Resoluciones GMC sobre Rotulado Nutricion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Propuesta de Uruguay sobre Bicicletas de Adulto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Propuesta de Brasil sobre Aditivos</w:t>
      </w:r>
    </w:p>
    <w:p>
      <w:pPr>
        <w:pStyle w:val="Normal"/>
        <w:ind w:left="708" w:hanging="0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  <w:t>8.-</w:t>
        <w:tab/>
        <w:t>AGENDA Y FECHA DE LA PRÓXIMA REUNIÓN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-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2" w:hanging="426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U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sz w:val="24"/>
      <w:lang w:val="es-UY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widowControl w:val="false"/>
      <w:ind w:left="540" w:hanging="540"/>
      <w:jc w:val="both"/>
    </w:pPr>
    <w:rPr>
      <w:rFonts w:ascii="Arial" w:hAnsi="Arial" w:cs="Arial"/>
      <w:b/>
      <w:sz w:val="24"/>
      <w:lang w:val="es-ES"/>
    </w:rPr>
  </w:style>
  <w:style w:type="paragraph" w:styleId="Sangra2detindependiente">
    <w:name w:val="Sangría 2 de t. independiente"/>
    <w:basedOn w:val="Normal"/>
    <w:qFormat/>
    <w:pPr>
      <w:ind w:left="360" w:hanging="360"/>
    </w:pPr>
    <w:rPr>
      <w:rFonts w:ascii="Arial" w:hAnsi="Arial" w:cs="Arial"/>
      <w:b/>
      <w:sz w:val="24"/>
      <w:lang w:val="es-UY"/>
    </w:rPr>
  </w:style>
  <w:style w:type="paragraph" w:styleId="Textocomentario">
    <w:name w:val="Texto comentario"/>
    <w:basedOn w:val="Normal"/>
    <w:qFormat/>
    <w:pPr/>
    <w:rPr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MS Sans Serif" w:hAnsi="MS Sans Serif" w:cs="MS Sans Serif"/>
      <w:sz w:val="24"/>
      <w:lang w:val="es-P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9:14:00Z</dcterms:created>
  <dc:creator>Ana Barbosa</dc:creator>
  <dc:description/>
  <dc:language>en-US</dc:language>
  <cp:lastModifiedBy>Ministerio de Economia</cp:lastModifiedBy>
  <cp:lastPrinted>2004-06-24T19:37:00Z</cp:lastPrinted>
  <dcterms:modified xsi:type="dcterms:W3CDTF">2004-06-24T22:37:00Z</dcterms:modified>
  <cp:revision>10</cp:revision>
  <dc:subject/>
  <dc:title>PROPUESTA DE AGENDA</dc:title>
</cp:coreProperties>
</file>