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t>INSTRUCTIVO</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4"/>
        </w:rPr>
      </w:pPr>
      <w:r>
        <w:rPr>
          <w:b/>
          <w:sz w:val="24"/>
        </w:rPr>
        <w:t>INSTRUCCIONES A LOS COORDINADORES DE COMISIONES</w:t>
      </w:r>
    </w:p>
    <w:p>
      <w:pPr>
        <w:pStyle w:val="Normal"/>
        <w:widowContro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widowContro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s-MX"/>
        </w:rPr>
      </w:pPr>
      <w:r>
        <w:rPr>
          <w:b/>
          <w:sz w:val="24"/>
          <w:lang w:val="es-MX"/>
        </w:rPr>
      </w:r>
    </w:p>
    <w:p>
      <w:pPr>
        <w:pStyle w:val="Normal"/>
        <w:widowControl/>
        <w:numPr>
          <w:ilvl w:val="0"/>
          <w:numId w:val="3"/>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s-MX"/>
        </w:rPr>
      </w:pPr>
      <w:r>
        <w:rPr>
          <w:b/>
          <w:sz w:val="24"/>
          <w:lang w:val="es-MX"/>
        </w:rPr>
        <w:t>ENTREGA DE ACTAS</w:t>
      </w:r>
    </w:p>
    <w:p>
      <w:pPr>
        <w:pStyle w:val="Normal"/>
        <w:widowContro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s-MX"/>
        </w:rPr>
      </w:pPr>
      <w:r>
        <w:rPr>
          <w:b/>
          <w:sz w:val="24"/>
          <w:lang w:val="es-MX"/>
        </w:rPr>
      </w:r>
    </w:p>
    <w:p>
      <w:pPr>
        <w:pStyle w:val="Normal"/>
        <w:widowContro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s-MX"/>
        </w:rPr>
      </w:pPr>
      <w:r>
        <w:rPr>
          <w:b/>
          <w:sz w:val="24"/>
          <w:lang w:val="es-MX"/>
        </w:rPr>
      </w:r>
    </w:p>
    <w:p>
      <w:pPr>
        <w:pStyle w:val="Normal"/>
        <w:widowContro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os Coordinadores de las Comisiones se reunirán con los Coordinadores Nacionales del SGT Nº 3 para analizar y aprobar las negociaciones realizadas, los Proyectos de Resoluciones, la necesidad de Reuniones Extraordinarias, la Agenda para la próxima Reunión y la evaluación de acciones para el buen funcionamiento de cada foro técnico. A tal efecto se cita a los Coordinadores en los horarios que se indica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s>
        <w:ind w:left="6480" w:hanging="5040"/>
        <w:jc w:val="both"/>
        <w:rPr/>
      </w:pPr>
      <w:r>
        <w:rPr>
          <w:b/>
          <w:sz w:val="24"/>
          <w:lang w:val="es-MX"/>
        </w:rPr>
        <w:t>COMISIÓN</w:t>
      </w:r>
      <w:r>
        <w:rPr>
          <w:sz w:val="24"/>
          <w:lang w:val="es-MX"/>
        </w:rPr>
        <w:t xml:space="preserve">                                                   </w:t>
      </w:r>
      <w:r>
        <w:rPr>
          <w:b/>
          <w:sz w:val="24"/>
          <w:lang w:val="es-MX"/>
        </w:rPr>
        <w:t>DÍA / HORARIO</w:t>
      </w:r>
    </w:p>
    <w:p>
      <w:pPr>
        <w:pStyle w:val="Normal"/>
        <w:widowControl/>
        <w:tabs>
          <w:tab w:val="clear" w:pos="708"/>
          <w:tab w:val="left" w:pos="0" w:leader="none"/>
          <w:tab w:val="left" w:pos="720" w:leader="none"/>
          <w:tab w:val="left" w:pos="1440" w:leader="none"/>
          <w:tab w:val="left" w:pos="2160" w:leader="none"/>
          <w:tab w:val="left" w:pos="2880" w:leader="none"/>
        </w:tabs>
        <w:ind w:left="5670" w:hanging="4230"/>
        <w:jc w:val="both"/>
        <w:rPr>
          <w:sz w:val="24"/>
          <w:lang w:val="es-MX"/>
        </w:rPr>
      </w:pPr>
      <w:r>
        <w:rPr>
          <w:sz w:val="24"/>
          <w:lang w:val="es-MX"/>
        </w:rPr>
        <w:t xml:space="preserve">Grupo de Trabajo sobre Gas </w:t>
      </w:r>
    </w:p>
    <w:p>
      <w:pPr>
        <w:pStyle w:val="Normal"/>
        <w:widowControl/>
        <w:tabs>
          <w:tab w:val="clear" w:pos="708"/>
          <w:tab w:val="left" w:pos="0" w:leader="none"/>
          <w:tab w:val="left" w:pos="720" w:leader="none"/>
          <w:tab w:val="left" w:pos="1440" w:leader="none"/>
          <w:tab w:val="left" w:pos="2160" w:leader="none"/>
          <w:tab w:val="left" w:pos="2880" w:leader="none"/>
        </w:tabs>
        <w:ind w:left="5670" w:hanging="4230"/>
        <w:jc w:val="both"/>
        <w:rPr>
          <w:sz w:val="24"/>
          <w:lang w:val="es-MX"/>
        </w:rPr>
      </w:pPr>
      <w:r>
        <w:rPr>
          <w:sz w:val="24"/>
          <w:lang w:val="es-MX"/>
        </w:rPr>
        <w:t>Natural Comprimido</w:t>
        <w:tab/>
        <w:t>miércoles 14:00 hs.</w:t>
      </w:r>
    </w:p>
    <w:p>
      <w:pPr>
        <w:pStyle w:val="Normal"/>
        <w:widowControl/>
        <w:tabs>
          <w:tab w:val="clear" w:pos="708"/>
          <w:tab w:val="left" w:pos="0" w:leader="none"/>
          <w:tab w:val="left" w:pos="720" w:leader="none"/>
          <w:tab w:val="left" w:pos="1440" w:leader="none"/>
          <w:tab w:val="left" w:pos="2160" w:leader="none"/>
          <w:tab w:val="left" w:pos="2880" w:leader="none"/>
        </w:tabs>
        <w:ind w:left="5670" w:hanging="4230"/>
        <w:jc w:val="both"/>
        <w:rPr>
          <w:sz w:val="24"/>
          <w:lang w:val="es-MX"/>
        </w:rPr>
      </w:pPr>
      <w:r>
        <w:rPr>
          <w:sz w:val="24"/>
          <w:lang w:val="es-MX"/>
        </w:rPr>
        <w:t>Seguridad de Productos Eléctricos</w:t>
        <w:tab/>
        <w:t>jueves 11:00 hs.</w:t>
      </w:r>
    </w:p>
    <w:p>
      <w:pPr>
        <w:pStyle w:val="Normal"/>
        <w:widowControl/>
        <w:tabs>
          <w:tab w:val="clear" w:pos="708"/>
          <w:tab w:val="left" w:pos="0" w:leader="none"/>
          <w:tab w:val="left" w:pos="720" w:leader="none"/>
          <w:tab w:val="left" w:pos="1440" w:leader="none"/>
          <w:tab w:val="left" w:pos="2160" w:leader="none"/>
          <w:tab w:val="left" w:pos="2880" w:leader="none"/>
        </w:tabs>
        <w:ind w:left="6480" w:hanging="5040"/>
        <w:jc w:val="both"/>
        <w:rPr>
          <w:sz w:val="24"/>
          <w:lang w:val="es-MX"/>
        </w:rPr>
      </w:pPr>
      <w:r>
        <w:rPr>
          <w:sz w:val="24"/>
          <w:lang w:val="es-MX"/>
        </w:rPr>
        <w:t>Comisión de la Industria Automotriz      jueves 14:00 hs.</w:t>
      </w:r>
    </w:p>
    <w:p>
      <w:pPr>
        <w:pStyle w:val="Heading1"/>
        <w:ind w:left="5670" w:hanging="4230"/>
        <w:rPr>
          <w:b/>
          <w:b/>
        </w:rPr>
      </w:pPr>
      <w:r>
        <w:rPr/>
        <w:t>Comisión de Alimentos</w:t>
        <w:tab/>
        <w:t>jueves 16:00 hs</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both"/>
        <w:rPr>
          <w:b/>
          <w:b/>
          <w:lang w:val="es-MX"/>
        </w:rPr>
      </w:pPr>
      <w:r>
        <w:rPr>
          <w:b/>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t>II. HORARIO D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El horario de trabajo de las reuniones será de 9 a 13 y de 15 a 18 hor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TextBodyIndent"/>
        <w:tabs>
          <w:tab w:val="clear" w:pos="426"/>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szCs w:val="20"/>
        </w:rPr>
      </w:pPr>
      <w:r>
        <w:rPr>
          <w:bCs w:val="false"/>
          <w:szCs w:val="20"/>
        </w:rPr>
        <w:t>III. INSTRUCCIONES A LOS COORDINADORES DE LA COMISIÓN DE ALIMENT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0"/>
          <w:lang w:val="es-MX"/>
        </w:rPr>
      </w:pPr>
      <w:r>
        <w:rPr>
          <w:b/>
          <w:bCs/>
          <w:sz w:val="24"/>
          <w:szCs w:val="20"/>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os Coordinadores Nacionales acordaron que la Comisión de Alimentos incluya en su Agenda el tratamiento de los temas de identidad y calidad de alimentos in natura: cebolla, ajo, tomate, manzana y pe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TextBodyIndent"/>
        <w:tabs>
          <w:tab w:val="clear" w:pos="42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szCs w:val="20"/>
        </w:rPr>
      </w:pPr>
      <w:r>
        <w:rPr>
          <w:bCs w:val="false"/>
          <w:szCs w:val="20"/>
        </w:rPr>
        <w:t>IV. INSTRUCCIONES A LOS COORDINADORES DE LA COMISIÓN DE LA INDUSTRIA AUTOMOTRIZ</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0"/>
          <w:lang w:val="es-MX"/>
        </w:rPr>
      </w:pPr>
      <w:r>
        <w:rPr>
          <w:b/>
          <w:bCs/>
          <w:sz w:val="24"/>
          <w:szCs w:val="20"/>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os Coordinadores Nacionales recuerdan a la Comisión que la armonización de los RTM’s deberá basarse en los dispuesto por la DEC. CMC Nº 70/00.</w:t>
      </w:r>
      <w:r>
        <w:br w:type="page"/>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TextBodyIndent"/>
        <w:tabs>
          <w:tab w:val="clear" w:pos="426"/>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szCs w:val="20"/>
        </w:rPr>
      </w:pPr>
      <w:r>
        <w:rPr>
          <w:bCs w:val="false"/>
          <w:szCs w:val="20"/>
        </w:rPr>
        <w:t>V. INSTRUCCIONES A LOS COORDINADORES DEL GRUPO DE TRABAJO SOBRE GAS NATURAL COMPRIMID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z w:val="24"/>
          <w:szCs w:val="20"/>
          <w:lang w:val="es-MX"/>
        </w:rPr>
      </w:pPr>
      <w:r>
        <w:rPr>
          <w:bCs/>
          <w:sz w:val="24"/>
          <w:szCs w:val="20"/>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a Comisión se ocupará de la elaboración de un plan de trabajo, tomando como base la propuesta argentina que consta en el Acta 02/03 de Coordinador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TextBodyIndent"/>
        <w:tabs>
          <w:tab w:val="clear" w:pos="426"/>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szCs w:val="20"/>
        </w:rPr>
      </w:pPr>
      <w:r>
        <w:rPr>
          <w:bCs w:val="false"/>
          <w:szCs w:val="20"/>
        </w:rPr>
        <w:t xml:space="preserve">VI. INSTRUCCIONES A LOS COORDINADORES DE LA COMISIÒN DE SEGURIDAD DE PRODUCTOS ELÉCTRICOS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z w:val="24"/>
          <w:szCs w:val="20"/>
          <w:lang w:val="es-MX"/>
        </w:rPr>
      </w:pPr>
      <w:r>
        <w:rPr>
          <w:bCs/>
          <w:sz w:val="24"/>
          <w:szCs w:val="20"/>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os Coordinadores Nacionales acordaron que las actividades del Grupo, para la elaboración del RT correspondiente,  podrán tomar como base las normas IEC que resulte necesario incorporar.</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0"/>
          <w:lang w:val="es-MX"/>
        </w:rPr>
      </w:pPr>
      <w:r>
        <w:rPr>
          <w:sz w:val="24"/>
          <w:szCs w:val="20"/>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0"/>
          <w:lang w:val="es-MX"/>
        </w:rPr>
      </w:pPr>
      <w:r>
        <w:rPr>
          <w:sz w:val="24"/>
          <w:szCs w:val="20"/>
          <w:lang w:val="es-MX"/>
        </w:rPr>
      </w:r>
    </w:p>
    <w:p>
      <w:pPr>
        <w:pStyle w:val="Heading2"/>
        <w:rPr/>
      </w:pPr>
      <w:r>
        <w:rPr/>
        <w:t>VII:-</w:t>
        <w:tab/>
        <w:t>PROGRAMA DE TRABAJO 200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 xml:space="preserve">Las Comisiones y los Grupos de Trabajo elaborarán el Programa de Trabajo 2004, según el formulario que consta como </w:t>
      </w:r>
      <w:r>
        <w:rPr>
          <w:b/>
          <w:bCs/>
          <w:sz w:val="24"/>
          <w:lang w:val="es-MX"/>
        </w:rPr>
        <w:t>Anexo II.</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MX"/>
        </w:rPr>
        <w:t>NOTA:</w:t>
      </w:r>
      <w:r>
        <w:rPr>
          <w:sz w:val="24"/>
          <w:lang w:val="es-MX"/>
        </w:rPr>
        <w:t xml:space="preserve"> En el </w:t>
      </w:r>
      <w:r>
        <w:rPr>
          <w:b/>
          <w:bCs/>
          <w:sz w:val="24"/>
          <w:lang w:val="es-MX"/>
        </w:rPr>
        <w:t>ANEXO I</w:t>
      </w:r>
      <w:r>
        <w:rPr>
          <w:sz w:val="24"/>
          <w:lang w:val="es-MX"/>
        </w:rPr>
        <w:t xml:space="preserve"> constan las informaciones rutinarias para la confección de las Actas de los Coordinadores de las Comisiones y también las Instrucciones de carácter permanente emanadas del CMC, del GMC y de los Coordinadores Nacionales.</w:t>
      </w:r>
      <w:r>
        <w:br w:type="page"/>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ANEX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t>I)  ACT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a) Apoyo de la Secretaría del MERCOSUR (SM)</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MX"/>
        </w:rPr>
      </w:pPr>
      <w:r>
        <w:rPr>
          <w:lang w:val="es-MX"/>
        </w:rPr>
        <w:t>Las Comisiones contarán con la asistencia técnico-administrativa de funcionarios de la SM para la elaboración de Proyectos de Reglamentos Técnicos y Proyectos de Resoluciones, estructura de los anexos, fotocopias, grabación de los disquetes por acta en el programa Office 97, que serán entregados a los Coordinadores del SGT Nº 3, juntamente con los impresos en papel, en páginas numerad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b) Elaboració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Deberán ser atendidos los términos de la Res. GMC Nº 26/01 relativa a “Actas de las reuniones del MERCOSUR” y la Res. GMC Nº 66/99 “Actas y documentos emanados de las Reuniones del MERCOSU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c) Proyectos de Resolucion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1. Conforme instrucción emanada de la XXIª Reunión Ordinaria del GMC, de abril de 1996, este SGT, además de elaborar Proyectos de Resoluciones sobre RTM, puede producir otros Proy. de Resoluciones de carácter obligatorio, en cumplimiento de sus Pautas Negociador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2. Utilizar obligatoriamente las palabras “Reglamento Técnico MERCOSUR”, cuando el tema está de acuerdo con la definición dada en la Res. GMC N° 56/02, reservándose el nombre “Normas Técnicas” para el caso en el cual el Proyecto de Resolución haga referencia a una norma técnica (voluntari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3. Con el objeto de asegurar un mejor control técnico-administrativo, los Coordinadores de las Comisiones deberán elaborar una lista de los Proyectos de Resoluciones que deberán figurar en el Acta como Agregado y constará en el Acta de los Coordinadores Nacionales como Anexo IV-Proyectos de Resolucion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a lista anteriormente referida debe ser elaborada de forma que indique los procedimientos a seguir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426"/>
        <w:jc w:val="both"/>
        <w:rPr>
          <w:sz w:val="24"/>
          <w:lang w:val="es-MX"/>
        </w:rPr>
      </w:pPr>
      <w:r>
        <w:rPr>
          <w:sz w:val="24"/>
          <w:lang w:val="es-MX"/>
        </w:rPr>
        <w:t>3.1. Proyectos de Resoluciones a ser elevados a los Coordinadores Nacionales para su posterior elevación al GMC, como Agregado III-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415"/>
        <w:jc w:val="both"/>
        <w:rPr>
          <w:sz w:val="24"/>
          <w:lang w:val="es-MX"/>
        </w:rPr>
      </w:pPr>
      <w:r>
        <w:rPr>
          <w:sz w:val="24"/>
          <w:lang w:val="es-MX"/>
        </w:rPr>
        <w:t>3.2. Proyectos de Resoluciones a ser elevados a los Coordinadores Nacionales para Consulta Interna, como Agregado III-B.</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4. En el artículo que se refiere a los organismos responsables de la incorporación al Ordenamiento Jurídico Nacional de los Estados Partes(OJN), deberá indicarse únicamente las “autoridades competentes encargadas de adoptar las medidas  necesarias” de acuerdo con el Art. 1º, Inciso I, de la Res. GMC Nº 91/93.</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5. En los casos en que la Res. GMC requiera para su incorporación al OJN, de un tratamiento legislativo u otro, esta condición deberá ser notificada en el momento de ser elevado al respecto el Proyecto de Resolució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6. En los Proyectos de Resoluciones, en su Art. 2º, deberá figurar el ámbito de aplicación de los RTM’s, conforme a lo establecido en la Res. GMC Nº 38/98.</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7. Los Coordinadores de las Comisiones reservarán un período de tiempo durante la reunión para compatibilizar las versiones de los textos en castellano y en portugués, de los Proyectos de Resoluciones, con el objeto de asegurar el cumplimiento de la Res. GMC Nº 26/01 Artículo 3.</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8. Los Coordinadores de las Comisiones presentarán a los Coordinadores Nacionales informaciones de la situación actual de los Proyectos de Resoluciones de cada foro técnic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d) Respaldo Magnétic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Los disquetes contendrán exclusivamente los archivos correspondientes a las actas firmadas. El archivo referente al Acta de la Comisión será identificado con hasta ocho (8) caracteres. Ejemplo : 201alime, 201econf, 201sele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e) Anex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Este término será utilizado únicamente para las Actas de los Coordinadores Nacionales del SGT Nº 3.</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Para las Comisiones será utilizada la palabra “Agregado” para identificar sus respectivos anex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Cada uno de los términos será claramente identificado en archivos independientes. Ejemplo : Agregado 1 “1list” (Lista de participantes en las Comisiones), et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lang w:val="es-MX"/>
        </w:rPr>
      </w:pPr>
      <w:r>
        <w:rPr>
          <w:sz w:val="24"/>
          <w:lang w:val="es-MX"/>
        </w:rPr>
        <w:t>Para el caso de los “Proyectos de Resoluciones”, se solicita la máxima atención para que haya plena concordancia entre los textos y los idiomas (castellano y portugués) en los soportes magnéticos y en los impresos en papel.</w:t>
      </w:r>
      <w:r>
        <w:br w:type="page"/>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f) Lista de Participant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lang w:val="es-MX"/>
        </w:rPr>
      </w:pPr>
      <w:r>
        <w:rPr>
          <w:sz w:val="24"/>
          <w:lang w:val="es-MX"/>
        </w:rPr>
        <w:t>Deberá ser elaborada una lista de participantes registrando a los representantes del sector oficial y del sector privado.</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t>II) INSTRUCCIÓN DE CARÁCTER PERMANENT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a. De la XIX Reunión Ordinaria del CM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MX"/>
        </w:rPr>
      </w:pPr>
      <w:r>
        <w:rPr>
          <w:lang w:val="es-MX"/>
        </w:rPr>
        <w:t>En sus respectivas Actas, los Coordinadores de las Comisiones, Grupos de Trabajo y Grupos Ad Hoc, deberán elaborar un Resumen Ejecutivo que incluya los Proyectos de Resoluciones aprobados y demás comunicaciones que eventualmente deban elevarse al GMC (Art. Nº 15 de la Dec. CMC Nº 59/0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b. De la XXXIX Reunión Ordinaria del GM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Es necesario observar el cumplimiento de la instrucción del GMC referida a que cuando se elabore una propuesta de modificación o actualización de un Reglamento Técnico MERCOSUR, la misma incluya en su totalidad el texto del reglamento modificado o actualizado y que se exprese en su título que se trata de una modificación del reglamento anterio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c) De los Coordinadores Nacion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Cuerpodete"/>
        <w:widowControl/>
        <w:numPr>
          <w:ilvl w:val="0"/>
          <w:numId w:val="2"/>
        </w:numPr>
        <w:tabs>
          <w:tab w:val="clear" w:pos="708"/>
        </w:tabs>
        <w:ind w:left="720" w:hanging="0"/>
        <w:rPr>
          <w:lang w:val="es-MX"/>
        </w:rPr>
      </w:pPr>
      <w:r>
        <w:rPr>
          <w:lang w:val="es-MX"/>
        </w:rPr>
        <w:t>-Los Coordinadores Nacionales deben tener en cuenta la Res. GMC Nº 56/02 “Directrices para Elaboración y Revisión de Reglamentos Técnicos MERCOSUR y Procedimientos MERCOSUR de Evaluación de la Conformidad (Derogación de la Res. GMC N° 152/96 y 06/01), y asimismo, la Dec. CMC Nº 20/02  “Perfeccionamiento del Sistema de Incorporación de la Normativa MERCOSUR al Ordenamiento Jurídico de los Estados Partes”.</w:t>
      </w:r>
    </w:p>
    <w:p>
      <w:pPr>
        <w:pStyle w:val="Normal"/>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r>
    </w:p>
    <w:p>
      <w:pPr>
        <w:pStyle w:val="Normal"/>
        <w:widowContro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lang w:val="es-MX"/>
        </w:rPr>
      </w:pPr>
      <w:r>
        <w:rPr>
          <w:sz w:val="24"/>
          <w:lang w:val="es-MX"/>
        </w:rPr>
        <w:t>2. Se solicita a los Coordinadores que cuando traten temas de Metrología y Evaluación de la Conformidad lo hagan en forma conjunta con las Comisiones específicas.</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Level1"/>
        <w:widowContro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ind w:left="567" w:hanging="567"/>
        <w:jc w:val="both"/>
        <w:rPr>
          <w:b/>
          <w:b/>
          <w:lang w:val="es-MX"/>
        </w:rPr>
      </w:pPr>
      <w:r>
        <w:rPr>
          <w:b/>
          <w:lang w:val="es-MX"/>
        </w:rPr>
        <w:t>III)  INCORPORACIÓN AL ORDENAMIENTO JURÍDICO NACIONAL (OJN) DE LAS RESOLUCIONES DEL GM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t>Informaciones a elevar a los Coordinadores Nacion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os Coordinadores de las Comisiones deberán presentar un informe, actualizando los datos de la incorporación al OJ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En caso de haber sido incorporada al OJN, indicar y anexar copia de la base legal respectiv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1440"/>
        <w:jc w:val="both"/>
        <w:rPr>
          <w:b/>
          <w:b/>
          <w:lang w:val="es-MX"/>
        </w:rPr>
      </w:pPr>
      <w:r>
        <w:rPr>
          <w:b/>
          <w:lang w:val="es-MX"/>
        </w:rPr>
        <w:t xml:space="preserve">IV)  INTERCAMBIO DE DOCUMENTOS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a) Plaz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lang w:val="es-MX"/>
        </w:rPr>
        <w:t>Los documentos de trabajo de las Comisiones y Grupos de Trabajo serán intercambiados entre los respectivos Coordinadores con un mínimo de 15 días de anticipación a la siguiente</w:t>
      </w:r>
      <w:r>
        <w:rPr>
          <w:rFonts w:cs="Times New Roman" w:ascii="Times New Roman" w:hAnsi="Times New Roman"/>
          <w:sz w:val="24"/>
          <w:lang w:val="es-MX"/>
        </w:rPr>
        <w:t xml:space="preserve"> </w:t>
      </w:r>
      <w:r>
        <w:rPr>
          <w:sz w:val="24"/>
          <w:lang w:val="es-MX"/>
        </w:rPr>
        <w:t>reunión, debiendo mantener copia en sus archiv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t>b) Informaciones para los Coordinadores Nacion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lang w:val="es-MX"/>
        </w:rPr>
      </w:pPr>
      <w:r>
        <w:rPr>
          <w:sz w:val="24"/>
          <w:lang w:val="es-MX"/>
        </w:rPr>
        <w:t>Los Coordinadores de las Comisiones y Grupos de Trabajo, remitirán a sus respectivos Coordinadores Nacionales copia de los documentos intercambi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TextBodyIndent"/>
        <w:rPr/>
      </w:pPr>
      <w:r>
        <w:rPr/>
        <w:t>V) PEDIDO DE REVISIÓN DE LAS RESOLUCIONES GMC DE REGLAMENTOS TÉCNIC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Las solicitudes de revisión de Res. GMC deberán ser formuladas considerandol la Res. GMC Nº 56/02 “Directrices para Elaboración y Revisión de Reglamentos Técnicos MERCOSUR y Procedimientos MERCOSUR de Evaluación de la Conformidad (Derogación de la Res. GMC N° 152/96 y 06/01)..</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Asimismo, los Coordinadores de las Comisiones y Grupos de Trabajo, no podrán comenzar ninguna actividad de revisión de Resoluciones aprobadas por el GMC, sin la expresa autorización conjunta de los Coordinadores Nacionales del SGT Nº 3.</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TextBodyIndent"/>
        <w:rPr/>
      </w:pPr>
      <w:r>
        <w:rPr/>
        <w:t>VI) PROYECTOS  DE REGLAMENTOS TÉCNICOS QUE RETORNAN DE LA CONSULTA  INTERN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t>El resultado de la Consulta Interna deberá canalizarse a través de los Coordinadores Nacionales, los cuales decidirán sobre las medidas a toma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t>VII)  MEDIDAS Y RESTRICCIONES NO ARANCELARI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lang w:val="es-MX"/>
        </w:rPr>
      </w:pPr>
      <w:r>
        <w:rPr>
          <w:b/>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MX"/>
        </w:rPr>
        <w:t>1)</w:t>
      </w:r>
      <w:r>
        <w:rPr>
          <w:sz w:val="24"/>
          <w:lang w:val="es-MX"/>
        </w:rPr>
        <w:t xml:space="preserve"> Se recuerda a los Coordinadores de las Comisiones y Grupos de Trabajo, la obligación de concluir el tratamiento de las Medidas y Restricciones No Arancelari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MX"/>
        </w:rPr>
        <w:t>2)</w:t>
      </w:r>
      <w:r>
        <w:rPr>
          <w:sz w:val="24"/>
          <w:lang w:val="es-MX"/>
        </w:rPr>
        <w:t xml:space="preserve"> Los Coordinadores de las Comisiones y Grupos de Trabajo deberán informar a los Coordinadores Nacionales cuando detecten dificultades en el comercio originadas por las MRNA’s actualmente en tratamient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MX"/>
        </w:rPr>
      </w:pPr>
      <w:r>
        <w:rPr>
          <w:sz w:val="24"/>
          <w:lang w:val="es-MX"/>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s-MX"/>
        </w:rPr>
      </w:pPr>
      <w:r>
        <w:rPr>
          <w:sz w:val="24"/>
          <w:lang w:val="es-MX"/>
        </w:rPr>
        <w:t>********</w:t>
      </w:r>
    </w:p>
    <w:p>
      <w:pPr>
        <w:pStyle w:val="Normal"/>
        <w:rPr>
          <w:sz w:val="24"/>
          <w:lang w:val="es-MX"/>
        </w:rPr>
      </w:pPr>
      <w:r>
        <w:rPr>
          <w:sz w:val="24"/>
          <w:lang w:val="es-MX"/>
        </w:rPr>
      </w:r>
    </w:p>
    <w:sectPr>
      <w:footerReference w:type="default" r:id="rId2"/>
      <w:type w:val="nextPage"/>
      <w:pgSz w:w="11906" w:h="16838"/>
      <w:pgMar w:left="1418" w:right="1418" w:gutter="0" w:header="0" w:top="1701" w:footer="1678" w:bottom="1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 w:val="left" w:pos="720" w:leader="none"/>
        <w:tab w:val="left" w:pos="1440" w:leader="none"/>
        <w:tab w:val="left" w:pos="2160" w:leader="none"/>
        <w:tab w:val="left" w:pos="2880" w:leader="none"/>
      </w:tabs>
      <w:ind w:left="5670" w:hanging="4230"/>
      <w:jc w:val="both"/>
      <w:outlineLvl w:val="0"/>
    </w:pPr>
    <w:rPr>
      <w:sz w:val="24"/>
      <w:lang w:val="es-MX"/>
    </w:rPr>
  </w:style>
  <w:style w:type="paragraph" w:styleId="Heading2">
    <w:name w:val="Heading 2"/>
    <w:basedOn w:val="Normal"/>
    <w:next w:val="Normal"/>
    <w:qFormat/>
    <w:pPr>
      <w:keepNext w:val="true"/>
      <w:widowControl/>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bCs/>
      <w:sz w:val="24"/>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Arial" w:hAnsi="Arial" w:eastAsia="Times New Roman" w:cs="Arial"/>
      <w:color w:val="auto"/>
      <w:sz w:val="24"/>
      <w:szCs w:val="24"/>
      <w:lang w:val="es-ES_tradnl" w:bidi="ar-SA" w:eastAsia="zh-CN"/>
    </w:rPr>
  </w:style>
  <w:style w:type="paragraph" w:styleId="Cuerpodete">
    <w:name w:val="Cuerpo de te"/>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TextBodyIndent">
    <w:name w:val="Body Text Indent"/>
    <w:basedOn w:val="Normal"/>
    <w:pPr>
      <w:widowContro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pPr>
    <w:rPr>
      <w:b/>
      <w:bCs/>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34:00Z</dcterms:created>
  <dc:creator>SDD</dc:creator>
  <dc:description/>
  <dc:language>en-US</dc:language>
  <cp:lastModifiedBy>Juan Taborelli</cp:lastModifiedBy>
  <cp:lastPrinted>2003-11-07T10:27:00Z</cp:lastPrinted>
  <dcterms:modified xsi:type="dcterms:W3CDTF">2003-11-07T13:27:00Z</dcterms:modified>
  <cp:revision>14</cp:revision>
  <dc:subject/>
  <dc:title>INSTRUCCIONES A LOS COORDINADORES DE COMISIONES</dc:title>
</cp:coreProperties>
</file>