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UY"/>
        </w:rPr>
      </w:pPr>
      <w:r>
        <w:rPr>
          <w:lang w:val="es-UY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TextBody"/>
        <w:rPr>
          <w:lang w:val="es-UY"/>
        </w:rPr>
      </w:pPr>
      <w:r>
        <w:rPr>
          <w:lang w:val="es-UY"/>
        </w:rPr>
        <w:t>XVII REUNIÓN ORDINARIA DEL SUBGRUPO DE TRABAJO Nº 3  – “REGLAMENTOS TÉCNICOS Y EVALUACIÓN DE LA CONFORMIDAD”</w:t>
      </w:r>
    </w:p>
    <w:p>
      <w:pPr>
        <w:pStyle w:val="TextBody"/>
        <w:rPr/>
      </w:pPr>
      <w:r>
        <w:rPr/>
        <w:t>ACTA Nº 3/03 – Montevideo, 3 al 7 de noviembre de 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LISTA DE PARTICIPA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DELEGACIÓN DE ARGENT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36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ía Juana Riv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Economía y Producc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jriver@minproduccion.gov.a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sgt3@minproduccion.gov.a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ío Celay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Ministerio de Relaciones Exteriores, </w:t>
            </w:r>
            <w:r>
              <w:rPr>
                <w:rFonts w:cs="Arial" w:ascii="Arial" w:hAnsi="Arial"/>
                <w:lang w:val="es-ES"/>
              </w:rPr>
              <w:t>Comercio Internacional y Cul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c@mrecic.gov.a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a Blus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Ministerio de Relaciones Exteriores, </w:t>
            </w:r>
            <w:r>
              <w:rPr>
                <w:rFonts w:cs="Arial" w:ascii="Arial" w:hAnsi="Arial"/>
                <w:lang w:val="es-ES"/>
              </w:rPr>
              <w:t>Comercio Internacional y Cul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UY"/>
              </w:rPr>
            </w:pPr>
            <w:r>
              <w:rPr>
                <w:rFonts w:cs="Arial" w:ascii="Arial" w:hAnsi="Arial"/>
                <w:color w:val="000000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bps@mrecic.gov.a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 Nicast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Ministerio de Economía y Producció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nica@mecon.gov.a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Hartste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Ministerio de Relaciones Exteriores, </w:t>
            </w:r>
            <w:r>
              <w:rPr>
                <w:rFonts w:cs="Arial" w:ascii="Arial" w:hAnsi="Arial"/>
                <w:lang w:val="es-ES"/>
              </w:rPr>
              <w:t>Comercio Internacional y Cul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Prats@secind.mecon.gov.ar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EGACIÓN DE BRASIL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37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Braga de Mel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sul@inmetro.gov.b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lix Baes de Fa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xfaria@mre.gov.b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o Mazza de Andra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za@brasaladi.org.uy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Goula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goulart@inmetro.gov.b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ogo Henrique de Olive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yogoo@desenvolvimento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ly Chu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VI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kellychung@anvisa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Benicio Camp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mbcampos@inmetro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o Olive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idoliveto@inmetro.gov.br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Jorge Sou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jsouza@inmetro.gov.b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Ferm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mam@inmetro.gov.b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rad Behre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VI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rad.behrens@anvisa.gov.b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LEGACIÓN DE PARAGUA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700"/>
        <w:gridCol w:w="37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ílian M. de Alons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T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ireccion@intn.gov.py</w:t>
              </w:r>
            </w:hyperlink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Flei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s@intn.gov.py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DELEGACIÓN DE URUGUAY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700"/>
        <w:gridCol w:w="37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José Luis Heij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ES_tradnl"/>
              </w:rPr>
              <w:t>MIEM-D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ose.heijo@dni.miem.gub.u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siris Páe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T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paez@latu.org.u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nnamaría Nariz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T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narizan@latu.org.uy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erReference w:type="default" r:id="rId9"/>
      <w:type w:val="nextPage"/>
      <w:pgSz w:w="12240" w:h="15840"/>
      <w:pgMar w:left="1701" w:right="1701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iver@minproduccion.gov.ar" TargetMode="External"/><Relationship Id="rId3" Type="http://schemas.openxmlformats.org/officeDocument/2006/relationships/hyperlink" Target="mailto:bbs@mrecic.gov.ar" TargetMode="External"/><Relationship Id="rId4" Type="http://schemas.openxmlformats.org/officeDocument/2006/relationships/hyperlink" Target="mailto:dyogoo@desenvolvimento.gov.br" TargetMode="External"/><Relationship Id="rId5" Type="http://schemas.openxmlformats.org/officeDocument/2006/relationships/hyperlink" Target="mailto:Kellychung@anvisa.gov.br" TargetMode="External"/><Relationship Id="rId6" Type="http://schemas.openxmlformats.org/officeDocument/2006/relationships/hyperlink" Target="mailto:mbcampos@inmetro.gov.br" TargetMode="External"/><Relationship Id="rId7" Type="http://schemas.openxmlformats.org/officeDocument/2006/relationships/hyperlink" Target="mailto:Idoliveto@inmetro.gov.br" TargetMode="External"/><Relationship Id="rId8" Type="http://schemas.openxmlformats.org/officeDocument/2006/relationships/hyperlink" Target="mailto:Direccion@intn.gov.py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4:15:00Z</dcterms:created>
  <dc:creator>.</dc:creator>
  <dc:description/>
  <dc:language>en-US</dc:language>
  <cp:lastModifiedBy>Juan Taborelli</cp:lastModifiedBy>
  <cp:lastPrinted>2003-11-07T11:14:00Z</cp:lastPrinted>
  <dcterms:modified xsi:type="dcterms:W3CDTF">2003-11-07T14:15:00Z</dcterms:modified>
  <cp:revision>2</cp:revision>
  <dc:subject/>
  <dc:title>ANEXO I</dc:title>
</cp:coreProperties>
</file>