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  <w:t>Por medio de la Resolución CONMETRO Nn 02/01 Brasil internalizó la Res. GMC 9/00 “Reglamento Técnico MERCOSUR de Etiquetado de Productos Textiles”. La delegación de Argentina identificó en dicha incorporación las siguientes modificaciones del texto original de la Resolución GMC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1.- En el Capitulo III, en los puntos 2.1.) y 3.1.) de la Resolución CONMETRO 02/01 se ha agregado un literal d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te literal que fue agregado - pese a que consta en el Capítulo II, punto 1 de la Resolución GMC -, no corresponde ya que no solo modifica la Resolución GMC en si misma, sino además por hacer obligatoria esta indicación a la conservación de hilos y a la marcación de tejidos (que no son prendas terminadas y que pueden sufrir transformación en su confección o agregados en su transformación hilos, forros, entretelas, etc), siendo el fabricante final de la “prenda” quien será el que tenga que consignar dicha información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2.- Sobre la base del contenido del punto VIII de la Resolución GMC 09/00 “Disposiciones Finales”, la internalizacion de Brasil modifica el contenido de éste y además agrega dos nuevos puntos (denominados IX y X respectivamente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este punto VIII la Resolución GMC 9/00 establece entre otras cosas que “los casos no contemplados por el presente documento, serán resueltos de común acuerdo por los Estados Parte”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De la revisión efectuada surge claramente que dicha internalización (Res. CONMETRO 02/01) fue más allá de lo acordado entre los Estados Partes, resolviendo unilateralmente temas tales como “ensayos”, “normativa a aplicar para los mismos” , “por solicitud del interesado conceder marca o certificado de conformidad”, etc; además de establecer procedimientos internos de carácter administrativo que no deben estar en la mism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3:43:00Z</dcterms:created>
  <dc:creator>PNUD Proyecto </dc:creator>
  <dc:description/>
  <dc:language>en-US</dc:language>
  <cp:lastModifiedBy>PNUD Proyecto </cp:lastModifiedBy>
  <dcterms:modified xsi:type="dcterms:W3CDTF">2003-11-06T23:43:00Z</dcterms:modified>
  <cp:revision>2</cp:revision>
  <dc:subject/>
  <dc:title>A traves de la Resolucion CONMETRO Nn 02/02 y de la Resolucion GMC 9/00 “Reglamento Técnico del MERCOSUR de Etiquetado de Prod</dc:title>
</cp:coreProperties>
</file>