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XVIII REUNION ORDINARIA DEL SGT N 3 “REGLAMENTOS TÉCNICOS Y EVALUACIÓN DE LA CONFORMIDAD”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AGENDA PROPUESTA PARA LA PRÓXIMA REUN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.- APROBACIÓN DE LA AGENDA DEFINITIVA E INSTRUCTIVOS A LAS COMISION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2.- EVALUACIÓN DE LA CONFORMIDAD, GUÍAS PARA EL RECONOCIMIENTO DE LOS PROCEDIMIENTOS DE EVALUACIÓN DE LA CONFORM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3.- INSTRUCCIONES DEL GMC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4.- PROYECTOS DE RESOLUCIÓN QUE RETORNAN DE LA CONSULTA INTERN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5.- OXIDO DE ETILEN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6.- JUGUET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7.- ANÁLISIS DEL FUNCIONAMIENTO DEL SGT 3 “REGLAMENTOS TÉCNICOS Y EVALUACIÓN DE LA CONFORMIDAD”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8.- SOLICITUDES DE REVIS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9.- INFORME DE LA AM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0.- NEGOCIACIONES EXTERN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 xml:space="preserve">11.- COOPERACIÓN TÉCNICA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2.- SEGUIMIENTO DE LA INCORPORACIÓN A LOS OJ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3.- SEGUIMIENTO DE LOS PROCESOS DE REVIS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4.- FECHA DE LA PROXIMA REUNIO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 xml:space="preserve">15.- OTROS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  <w:t>16.- AGENDA DE LA PRÓXIMA REUN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p>
      <w:pPr>
        <w:pStyle w:val="Normal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P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03:00Z</dcterms:created>
  <dc:creator>Grabadora</dc:creator>
  <dc:description/>
  <dc:language>en-US</dc:language>
  <cp:lastModifiedBy>Grabadora</cp:lastModifiedBy>
  <dcterms:modified xsi:type="dcterms:W3CDTF">2003-11-05T16:14:00Z</dcterms:modified>
  <cp:revision>15</cp:revision>
  <dc:subject/>
  <dc:title>XVIII REUNION ORDINARIA DEL SGT N 3 “REGLAMENTOS TÉCNICOS Y EVALUACIÓN DE LA CONFORMIDAD”</dc:title>
</cp:coreProperties>
</file>