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del w:id="1" w:author="Fabiane.Silveira" w:date="2003-10-31T15:20:00Z"/>
        </w:rPr>
      </w:pPr>
      <w:del w:id="0" w:author="Fabiane.Silveira" w:date="2003-10-31T15:20:00Z">
        <w:r>
          <w:rPr/>
          <w:delText>PROJETO MERCOSUL/GMC/RES. N°</w:delText>
        </w:r>
      </w:del>
    </w:p>
    <w:p>
      <w:pPr>
        <w:pStyle w:val="Heading3"/>
        <w:ind w:left="709" w:hanging="709"/>
        <w:rPr>
          <w:ins w:id="8" w:author="Fabiane.Silveira" w:date="2003-10-31T15:20:00Z"/>
        </w:rPr>
      </w:pPr>
      <w:ins w:id="2" w:author="Fabiane.Silveira" w:date="2003-10-31T15:20:00Z">
        <w:r>
          <w:rPr/>
          <w:t xml:space="preserve">MERCOSUL/XVII SGT Nº 3/P. RES </w:t>
        </w:r>
      </w:ins>
      <w:ins w:id="3" w:author="Fabiane.Silveira" w:date="2003-10-31T15:20:00Z">
        <w:del w:id="4" w:author="Patricia.Campos" w:date="2003-10-31T17:39:00Z">
          <w:r>
            <w:rPr/>
            <w:delText xml:space="preserve"> </w:delText>
          </w:r>
        </w:del>
      </w:ins>
      <w:ins w:id="5" w:author="Fabiane.Silveira" w:date="2003-10-31T15:20:00Z">
        <w:r>
          <w:rPr/>
          <w:t xml:space="preserve"> Nº</w:t>
        </w:r>
      </w:ins>
      <w:ins w:id="6" w:author="Patricia.Campos" w:date="2003-10-31T17:13:00Z">
        <w:r>
          <w:rPr/>
          <w:t xml:space="preserve">  </w:t>
        </w:r>
      </w:ins>
      <w:r>
        <w:rPr/>
        <w:t xml:space="preserve">          </w:t>
      </w:r>
      <w:ins w:id="7" w:author="Fabiane.Silveira" w:date="2003-10-31T15:20:00Z">
        <w:r>
          <w:rPr/>
          <w:t xml:space="preserve"> /03</w:t>
        </w:r>
      </w:ins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>MECANISMO</w:t>
      </w:r>
      <w:del w:id="9" w:author="Fabiane.Silveira" w:date="2003-10-31T15:21:00Z">
        <w:r>
          <w:rPr>
            <w:b/>
            <w:bCs/>
            <w:sz w:val="24"/>
          </w:rPr>
          <w:delText>S</w:delText>
        </w:r>
      </w:del>
      <w:r>
        <w:rPr>
          <w:b/>
          <w:bCs/>
          <w:sz w:val="24"/>
        </w:rPr>
        <w:t xml:space="preserve"> </w:t>
      </w:r>
      <w:del w:id="10" w:author="Fabiane.Silveira" w:date="2003-10-31T15:21:00Z">
        <w:r>
          <w:rPr>
            <w:b/>
            <w:bCs/>
            <w:sz w:val="24"/>
          </w:rPr>
          <w:delText xml:space="preserve">/ DIRETRIZES </w:delText>
        </w:r>
      </w:del>
      <w:r>
        <w:rPr>
          <w:b/>
          <w:bCs/>
          <w:sz w:val="24"/>
        </w:rPr>
        <w:t xml:space="preserve">PARA </w:t>
      </w:r>
      <w:ins w:id="11" w:author="Fabiane.Silveira" w:date="2003-10-31T15:21:00Z">
        <w:r>
          <w:rPr>
            <w:b/>
            <w:bCs/>
            <w:sz w:val="24"/>
          </w:rPr>
          <w:t xml:space="preserve">A </w:t>
        </w:r>
      </w:ins>
      <w:r>
        <w:rPr>
          <w:b/>
          <w:bCs/>
          <w:sz w:val="24"/>
        </w:rPr>
        <w:t xml:space="preserve">APRESENTAÇÃO E AVALIAÇÃO DE NOVOS </w:t>
      </w:r>
      <w:del w:id="12" w:author="Fabiane.Silveira" w:date="2003-10-31T15:21:00Z">
        <w:r>
          <w:rPr>
            <w:b/>
            <w:bCs/>
            <w:sz w:val="24"/>
          </w:rPr>
          <w:delText xml:space="preserve"> </w:delText>
        </w:r>
      </w:del>
      <w:r>
        <w:rPr>
          <w:b/>
          <w:bCs/>
          <w:sz w:val="24"/>
        </w:rPr>
        <w:t xml:space="preserve">COMPONENTES DE LISTAS POSITIVAS DE EMBALAGENS E EQUIPAMENTOS </w:t>
      </w:r>
      <w:del w:id="13" w:author="Fabiane.Silveira" w:date="2003-10-31T15:21:00Z">
        <w:r>
          <w:rPr>
            <w:b/>
            <w:bCs/>
            <w:sz w:val="24"/>
          </w:rPr>
          <w:delText xml:space="preserve"> </w:delText>
        </w:r>
      </w:del>
      <w:r>
        <w:rPr>
          <w:b/>
          <w:bCs/>
          <w:sz w:val="24"/>
        </w:rPr>
        <w:t>EM CONTATO COM ALIMEN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TENDO EM VISTA:</w:t>
      </w:r>
      <w:r>
        <w:rPr>
          <w:rFonts w:cs="Arial" w:ascii="Arial" w:hAnsi="Arial"/>
        </w:rPr>
        <w:t xml:space="preserve"> O Tratado de Assunção, o Protocolo de Ouro Preto e as Resoluções GMC N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3/92, 27/93, 48/93, 87/93, 19/94, 35/97, 54/97, 56/97, 47/98, 28/99, 31/99, 55/99, 67/00 e 50/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e as embalagens e equipamentos em contato com alimentos devem conter substâncias que garantam </w:t>
      </w:r>
      <w:del w:id="14" w:author="Fabiane.Silveira" w:date="2003-10-31T15:31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a segurança </w:t>
      </w:r>
      <w:del w:id="15" w:author="Fabiane.Silveira" w:date="2003-10-31T15:31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do seu uso sob condições normais ou previsívei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e estão dispostos em várias resoluções GMC critérios de atualização das Listas Positivas de componentes de embalagens e equipamentos celulósicos, ela</w:t>
      </w:r>
      <w:ins w:id="16" w:author="Fabiane.Silveira" w:date="2003-10-31T15:23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 xml:space="preserve">toméricos, metálicos, </w:t>
      </w:r>
      <w:del w:id="17" w:author="Fabiane.Silveira" w:date="2003-10-31T15:31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plásticos (aditivos, polímeros e resinas), formadores de películas e ceras e parafinas;</w:t>
      </w:r>
    </w:p>
    <w:p>
      <w:pPr>
        <w:pStyle w:val="Normal"/>
        <w:jc w:val="both"/>
        <w:rPr>
          <w:rFonts w:ascii="Arial" w:hAnsi="Arial" w:cs="Arial"/>
          <w:del w:id="19" w:author="Fabiane.Silveira" w:date="2003-10-31T15:30:00Z"/>
        </w:rPr>
      </w:pPr>
      <w:del w:id="18" w:author="Fabiane.Silveira" w:date="2003-10-31T15:30:00Z">
        <w:r>
          <w:rPr>
            <w:rFonts w:cs="Arial" w:ascii="Arial" w:hAnsi="Arial"/>
          </w:rPr>
        </w:r>
      </w:del>
    </w:p>
    <w:p>
      <w:pPr>
        <w:pStyle w:val="Normal"/>
        <w:jc w:val="both"/>
        <w:rPr>
          <w:del w:id="21" w:author="Fabiane.Silveira" w:date="2003-10-31T15:30:00Z"/>
        </w:rPr>
      </w:pPr>
      <w:del w:id="20" w:author="Fabiane.Silveira" w:date="2003-10-31T15:30:00Z">
        <w:r>
          <w:rPr>
            <w:rFonts w:cs="Arial" w:ascii="Arial" w:hAnsi="Arial"/>
          </w:rPr>
          <w:delText>Que a necessidade de se estabelecer quais documentos e estudos para avaliação de forma a garantir a segurança de uso dessas substâncias;</w:delText>
        </w:r>
      </w:del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ns w:id="32" w:author="Ana.Paula" w:date="2003-10-31T15:39:00Z"/>
        </w:rPr>
      </w:pPr>
      <w:r>
        <w:rPr>
          <w:rFonts w:cs="Arial" w:ascii="Arial" w:hAnsi="Arial"/>
        </w:rPr>
        <w:t xml:space="preserve">Que as listas de </w:t>
      </w:r>
      <w:ins w:id="22" w:author="Fabiane.Silveira" w:date="2003-10-31T15:28:00Z">
        <w:r>
          <w:rPr>
            <w:rFonts w:cs="Arial" w:ascii="Arial" w:hAnsi="Arial"/>
          </w:rPr>
          <w:t xml:space="preserve">componentes </w:t>
        </w:r>
      </w:ins>
      <w:r>
        <w:rPr>
          <w:rFonts w:cs="Arial" w:ascii="Arial" w:hAnsi="Arial"/>
        </w:rPr>
        <w:t xml:space="preserve">aprovados nas Resoluções GMC devem ser atualizadas </w:t>
      </w:r>
      <w:ins w:id="23" w:author="Fabiane.Silveira" w:date="2003-10-31T15:27:00Z">
        <w:r>
          <w:rPr>
            <w:rFonts w:cs="Arial" w:ascii="Arial" w:hAnsi="Arial"/>
          </w:rPr>
          <w:t xml:space="preserve">considerando as novas informações com relação ao uso desses componentes, </w:t>
        </w:r>
      </w:ins>
      <w:r>
        <w:rPr>
          <w:rFonts w:cs="Arial" w:ascii="Arial" w:hAnsi="Arial"/>
        </w:rPr>
        <w:t>a</w:t>
      </w:r>
      <w:ins w:id="24" w:author="Fabiane.Silveira" w:date="2003-10-31T15:2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fim de </w:t>
      </w:r>
      <w:del w:id="25" w:author="Fabiane.Silveira" w:date="2003-10-31T15:28:00Z">
        <w:r>
          <w:rPr>
            <w:rFonts w:cs="Arial" w:ascii="Arial" w:hAnsi="Arial"/>
          </w:rPr>
          <w:delText xml:space="preserve">seguir </w:delText>
        </w:r>
      </w:del>
      <w:ins w:id="26" w:author="Fabiane.Silveira" w:date="2003-10-31T15:28:00Z">
        <w:r>
          <w:rPr>
            <w:rFonts w:cs="Arial" w:ascii="Arial" w:hAnsi="Arial"/>
          </w:rPr>
          <w:t xml:space="preserve">acompanhar </w:t>
        </w:r>
      </w:ins>
      <w:r>
        <w:rPr>
          <w:rFonts w:cs="Arial" w:ascii="Arial" w:hAnsi="Arial"/>
        </w:rPr>
        <w:t>a evolução técnico</w:t>
      </w:r>
      <w:del w:id="27" w:author="Fabiane.Silveira" w:date="2003-10-31T15:31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-</w:t>
      </w:r>
      <w:del w:id="28" w:author="Fabiane.Silveira" w:date="2003-10-31T15:31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científica correspondente ao desenvolvimento de novas tecnologias</w:t>
      </w:r>
      <w:ins w:id="29" w:author="Fabiane.Silveira" w:date="2003-10-31T15:29:00Z">
        <w:r>
          <w:rPr>
            <w:rFonts w:cs="Arial" w:ascii="Arial" w:hAnsi="Arial"/>
          </w:rPr>
          <w:t>;</w:t>
        </w:r>
      </w:ins>
      <w:del w:id="30" w:author="Fabiane.Silveira" w:date="2003-10-31T15:29:00Z">
        <w:r>
          <w:rPr>
            <w:rFonts w:cs="Arial" w:ascii="Arial" w:hAnsi="Arial"/>
          </w:rPr>
          <w:delText xml:space="preserve">e/ou </w:delText>
        </w:r>
      </w:del>
      <w:del w:id="31" w:author="Fabiane.Silveira" w:date="2003-10-31T15:27:00Z">
        <w:r>
          <w:rPr>
            <w:rFonts w:cs="Arial" w:ascii="Arial" w:hAnsi="Arial"/>
          </w:rPr>
          <w:delText>novas informações com relação ao uso desses componentes;</w:delText>
        </w:r>
      </w:del>
    </w:p>
    <w:p>
      <w:pPr>
        <w:pStyle w:val="Normal"/>
        <w:jc w:val="both"/>
        <w:rPr>
          <w:rFonts w:ascii="Arial" w:hAnsi="Arial" w:cs="Arial"/>
          <w:ins w:id="34" w:author="Ana.Paula" w:date="2003-10-31T15:39:00Z"/>
        </w:rPr>
      </w:pPr>
      <w:ins w:id="33" w:author="Ana.Paula" w:date="2003-10-31T15:39:00Z">
        <w:r>
          <w:rPr>
            <w:rFonts w:cs="Arial" w:ascii="Arial" w:hAnsi="Arial"/>
          </w:rPr>
        </w:r>
      </w:ins>
    </w:p>
    <w:p>
      <w:pPr>
        <w:pStyle w:val="Normal"/>
        <w:jc w:val="both"/>
        <w:rPr>
          <w:rFonts w:ascii="Arial" w:hAnsi="Arial" w:cs="Arial"/>
        </w:rPr>
      </w:pPr>
      <w:ins w:id="35" w:author="Ana.Paula" w:date="2003-10-31T15:39:00Z">
        <w:r>
          <w:rPr>
            <w:rFonts w:cs="Arial" w:ascii="Arial" w:hAnsi="Arial"/>
          </w:rPr>
          <w:t>Que não existe um mecanismo harmonizado para a apresentação e avaliação de novos componentes de listas positivas de embalagens</w:t>
        </w:r>
      </w:ins>
      <w:ins w:id="36" w:author="Ana.Paula" w:date="2003-10-31T15:41:00Z">
        <w:r>
          <w:rPr>
            <w:rFonts w:cs="Arial" w:ascii="Arial" w:hAnsi="Arial"/>
          </w:rPr>
          <w:t xml:space="preserve"> e equipamentos em contato com os alimentos;</w:t>
        </w:r>
      </w:ins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del w:id="38" w:author="Ana.Paula" w:date="2003-10-31T15:37:00Z"/>
        </w:rPr>
      </w:pPr>
      <w:del w:id="37" w:author="Ana.Paula" w:date="2003-10-31T15:37:00Z">
        <w:r>
          <w:rPr>
            <w:rFonts w:cs="Arial" w:ascii="Arial" w:hAnsi="Arial"/>
          </w:rPr>
          <w:delText>Que o Estado Parte que apresente proposta de inclusão ou alteração de restrições das substâncias em suas listas respectivas deve seguir procedimentos harmonizados.</w:delText>
        </w:r>
      </w:del>
    </w:p>
    <w:p>
      <w:pPr>
        <w:pStyle w:val="Normal"/>
        <w:jc w:val="both"/>
        <w:rPr>
          <w:ins w:id="42" w:author="Fabiane.Silveira" w:date="2003-10-31T15:30:00Z"/>
        </w:rPr>
      </w:pPr>
      <w:ins w:id="39" w:author="Fabiane.Silveira" w:date="2003-10-31T15:30:00Z">
        <w:r>
          <w:rPr>
            <w:rFonts w:cs="Arial" w:ascii="Arial" w:hAnsi="Arial"/>
          </w:rPr>
          <w:t xml:space="preserve">Que há necessidade de se estabelecer quais os documentos e estudos necessários para avaliação </w:t>
        </w:r>
      </w:ins>
      <w:ins w:id="40" w:author="Ana.Paula" w:date="2003-10-31T15:38:00Z">
        <w:r>
          <w:rPr>
            <w:rFonts w:cs="Arial" w:ascii="Arial" w:hAnsi="Arial"/>
          </w:rPr>
          <w:t xml:space="preserve">dos componentes </w:t>
        </w:r>
      </w:ins>
      <w:ins w:id="41" w:author="Fabiane.Silveira" w:date="2003-10-31T15:30:00Z">
        <w:r>
          <w:rPr>
            <w:rFonts w:cs="Arial" w:ascii="Arial" w:hAnsi="Arial"/>
          </w:rPr>
          <w:t>de forma a garantir a segurança de uso dessas substâncias;</w:t>
        </w:r>
      </w:ins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GRUPO MERCADO COMU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: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texto2"/>
        <w:rPr/>
      </w:pPr>
      <w:r>
        <w:rPr>
          <w:b w:val="false"/>
          <w:bCs w:val="false"/>
          <w:sz w:val="24"/>
          <w:szCs w:val="24"/>
        </w:rPr>
        <w:t>Art. 1 A</w:t>
      </w:r>
      <w:r>
        <w:rPr>
          <w:b w:val="false"/>
          <w:bCs w:val="false"/>
          <w:sz w:val="24"/>
        </w:rPr>
        <w:t xml:space="preserve">provar </w:t>
      </w:r>
      <w:ins w:id="43" w:author="Ana.Paula" w:date="2003-10-31T15:41:00Z">
        <w:r>
          <w:rPr>
            <w:b w:val="false"/>
            <w:bCs w:val="false"/>
            <w:sz w:val="24"/>
          </w:rPr>
          <w:t>o</w:t>
        </w:r>
      </w:ins>
      <w:del w:id="44" w:author="Ana.Paula" w:date="2003-10-31T15:41:00Z">
        <w:r>
          <w:rPr>
            <w:b w:val="false"/>
            <w:bCs w:val="false"/>
            <w:sz w:val="24"/>
            <w:szCs w:val="24"/>
          </w:rPr>
          <w:delText>as</w:delText>
        </w:r>
      </w:del>
      <w:r>
        <w:rPr>
          <w:b w:val="false"/>
          <w:bCs w:val="false"/>
          <w:sz w:val="24"/>
          <w:szCs w:val="24"/>
        </w:rPr>
        <w:t xml:space="preserve"> “</w:t>
      </w:r>
      <w:del w:id="45" w:author="Fabiane.Silveira" w:date="2003-10-31T15:31:00Z">
        <w:r>
          <w:rPr>
            <w:b w:val="false"/>
            <w:bCs w:val="false"/>
            <w:sz w:val="24"/>
          </w:rPr>
          <w:delText xml:space="preserve">Diretrizes </w:delText>
        </w:r>
      </w:del>
      <w:ins w:id="46" w:author="Fabiane.Silveira" w:date="2003-10-31T15:31:00Z">
        <w:r>
          <w:rPr>
            <w:b w:val="false"/>
            <w:bCs w:val="false"/>
            <w:sz w:val="24"/>
          </w:rPr>
          <w:t xml:space="preserve">Mecanismo </w:t>
        </w:r>
      </w:ins>
      <w:r>
        <w:rPr>
          <w:b w:val="false"/>
          <w:bCs w:val="false"/>
          <w:sz w:val="24"/>
        </w:rPr>
        <w:t>para Apresentação e Avaliação de Novos  Componentes de Listas Positivas de Embalagens e Equipamentos em Contato com Alimentos</w:t>
      </w:r>
      <w:del w:id="47" w:author="Fabiane.Silveira" w:date="2003-10-31T15:31:00Z">
        <w:r>
          <w:rPr>
            <w:b w:val="false"/>
            <w:bCs w:val="false"/>
            <w:sz w:val="24"/>
            <w:szCs w:val="24"/>
          </w:rPr>
          <w:delText xml:space="preserve"> </w:delText>
        </w:r>
      </w:del>
      <w:r>
        <w:rPr>
          <w:b w:val="false"/>
          <w:bCs w:val="false"/>
          <w:sz w:val="24"/>
          <w:szCs w:val="24"/>
        </w:rPr>
        <w:t>”, que constam como Anexos I e II, e fazem parte da presente Resolu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rpodetexto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rt. 2 Esta Resolução não necessita ser incorporada ao ordenamento jurídico dos Estados Partes por regulamentar aspectos da organização ou do funcionamento do MERCOS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Recuodecorpodetexto3"/>
        <w:ind w:hanging="0"/>
        <w:jc w:val="center"/>
        <w:rPr>
          <w:rFonts w:ascii="Arial" w:hAnsi="Arial" w:cs="Arial"/>
          <w:sz w:val="24"/>
          <w:szCs w:val="20"/>
        </w:rPr>
      </w:pPr>
      <w:r>
        <w:rPr>
          <w:rFonts w:cs="Arial"/>
          <w:sz w:val="24"/>
          <w:szCs w:val="20"/>
        </w:rPr>
      </w:r>
      <w:r>
        <w:br w:type="page"/>
      </w:r>
    </w:p>
    <w:p>
      <w:pPr>
        <w:pStyle w:val="Recuodecorpodetexto3"/>
        <w:ind w:hanging="0"/>
        <w:jc w:val="center"/>
        <w:rPr>
          <w:sz w:val="24"/>
        </w:rPr>
      </w:pPr>
      <w:r>
        <w:rPr>
          <w:sz w:val="24"/>
        </w:rPr>
        <w:t>ANEXO I</w:t>
      </w:r>
    </w:p>
    <w:p>
      <w:pPr>
        <w:pStyle w:val="Recuodecorpodetexto3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Recuodecorpodetexto3"/>
        <w:ind w:hanging="0"/>
        <w:jc w:val="center"/>
        <w:rPr>
          <w:sz w:val="24"/>
        </w:rPr>
      </w:pPr>
      <w:del w:id="48" w:author="Fabiane.Silveira" w:date="2003-10-31T15:32:00Z">
        <w:r>
          <w:rPr>
            <w:b/>
            <w:bCs/>
            <w:sz w:val="24"/>
          </w:rPr>
          <w:delText xml:space="preserve">DIRETRIZES </w:delText>
        </w:r>
      </w:del>
      <w:ins w:id="49" w:author="Fabiane.Silveira" w:date="2003-10-31T15:32:00Z">
        <w:r>
          <w:rPr>
            <w:b/>
            <w:bCs/>
            <w:sz w:val="24"/>
          </w:rPr>
          <w:t xml:space="preserve">MECANISMO </w:t>
        </w:r>
      </w:ins>
      <w:r>
        <w:rPr>
          <w:b/>
          <w:bCs/>
          <w:sz w:val="24"/>
        </w:rPr>
        <w:t>PARA APRESENTAÇÃO E AVALIAÇÃO DE NOVOS</w:t>
      </w:r>
      <w:del w:id="50" w:author="Fabiane.Silveira" w:date="2003-10-31T15:32:00Z">
        <w:r>
          <w:rPr>
            <w:b/>
            <w:bCs/>
            <w:sz w:val="24"/>
          </w:rPr>
          <w:delText xml:space="preserve"> </w:delText>
        </w:r>
      </w:del>
      <w:r>
        <w:rPr>
          <w:b/>
          <w:bCs/>
          <w:sz w:val="24"/>
        </w:rPr>
        <w:t xml:space="preserve"> COMPONENTES DE LISTAS POSITIVAS DE EMBALAGENS E EQUIPAMENTOS</w:t>
      </w:r>
      <w:del w:id="51" w:author="Fabiane.Silveira" w:date="2003-10-31T15:32:00Z">
        <w:r>
          <w:rPr>
            <w:b/>
            <w:bCs/>
            <w:sz w:val="24"/>
          </w:rPr>
          <w:delText xml:space="preserve"> </w:delText>
        </w:r>
      </w:del>
      <w:r>
        <w:rPr>
          <w:b/>
          <w:bCs/>
          <w:sz w:val="24"/>
        </w:rPr>
        <w:t xml:space="preserve"> EM CONTATO COM ALIMENTOS</w:t>
      </w:r>
    </w:p>
    <w:p>
      <w:pPr>
        <w:pStyle w:val="Recuodecorpodetexto3"/>
        <w:ind w:hanging="0"/>
        <w:rPr>
          <w:sz w:val="24"/>
        </w:rPr>
      </w:pPr>
      <w:r>
        <w:rPr>
          <w:sz w:val="24"/>
        </w:rPr>
      </w:r>
    </w:p>
    <w:p>
      <w:pPr>
        <w:pStyle w:val="Recuodecorpodetexto3"/>
        <w:ind w:hanging="0"/>
        <w:rPr>
          <w:sz w:val="24"/>
        </w:rPr>
      </w:pPr>
      <w:r>
        <w:rPr>
          <w:sz w:val="24"/>
        </w:rPr>
        <w:t>1. Introdução</w:t>
      </w:r>
    </w:p>
    <w:p>
      <w:pPr>
        <w:pStyle w:val="Recuodecorpodetexto3"/>
        <w:ind w:hanging="0"/>
        <w:rPr>
          <w:sz w:val="24"/>
        </w:rPr>
      </w:pPr>
      <w:r>
        <w:rPr>
          <w:sz w:val="24"/>
        </w:rPr>
        <w:t>Este documento estabelece as diretrizes para a apresentação e avaliação de novos componentes para a atualização das listas positivas de embalagens e equipamentos em contato com alimentos.</w:t>
      </w:r>
    </w:p>
    <w:p>
      <w:pPr>
        <w:pStyle w:val="Recuodecorpodetexto3"/>
        <w:ind w:hanging="0"/>
        <w:rPr>
          <w:sz w:val="24"/>
        </w:rPr>
      </w:pPr>
      <w:r>
        <w:rPr>
          <w:sz w:val="24"/>
        </w:rPr>
      </w:r>
    </w:p>
    <w:p>
      <w:pPr>
        <w:pStyle w:val="Recuodecorpodetexto3"/>
        <w:ind w:hanging="0"/>
        <w:rPr>
          <w:sz w:val="24"/>
        </w:rPr>
      </w:pPr>
      <w:r>
        <w:rPr>
          <w:sz w:val="24"/>
        </w:rPr>
        <w:t>2. Objetivo</w:t>
      </w:r>
    </w:p>
    <w:p>
      <w:pPr>
        <w:pStyle w:val="Recuodecorpodetexto3"/>
        <w:ind w:hanging="0"/>
        <w:rPr/>
      </w:pPr>
      <w:r>
        <w:rPr>
          <w:sz w:val="24"/>
        </w:rPr>
        <w:t xml:space="preserve">Estabelecer </w:t>
      </w:r>
      <w:del w:id="52" w:author="Fabiane.Silveira" w:date="2003-10-31T15:32:00Z">
        <w:r>
          <w:rPr>
            <w:sz w:val="24"/>
          </w:rPr>
          <w:delText xml:space="preserve">diretrizes </w:delText>
        </w:r>
      </w:del>
      <w:ins w:id="53" w:author="Fabiane.Silveira" w:date="2003-10-31T15:32:00Z">
        <w:r>
          <w:rPr>
            <w:sz w:val="24"/>
          </w:rPr>
          <w:t xml:space="preserve">o procedimento </w:t>
        </w:r>
      </w:ins>
      <w:r>
        <w:rPr>
          <w:sz w:val="24"/>
        </w:rPr>
        <w:t>para a apresentação e avaliação de pedidos de inclusão de novos componentes nas listas positivas de embalagens e equipamentos em contato com alimentos.</w:t>
      </w:r>
    </w:p>
    <w:p>
      <w:pPr>
        <w:pStyle w:val="Recuodecorpodetexto3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del w:id="54" w:author="Fabiane.Silveira" w:date="2003-10-31T16:06:00Z">
        <w:r>
          <w:rPr>
            <w:rFonts w:cs="Arial" w:ascii="Arial" w:hAnsi="Arial"/>
          </w:rPr>
          <w:delText>Diretrizes Gerais</w:delText>
        </w:r>
      </w:del>
      <w:ins w:id="55" w:author="Fabiane.Silveira" w:date="2003-10-31T16:06:00Z">
        <w:r>
          <w:rPr>
            <w:rFonts w:cs="Arial" w:ascii="Arial" w:hAnsi="Arial"/>
          </w:rPr>
          <w:t>Procedimento:</w:t>
        </w:r>
      </w:ins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180"/>
        <w:jc w:val="both"/>
        <w:rPr/>
      </w:pPr>
      <w:r>
        <w:rPr>
          <w:rFonts w:cs="Arial" w:ascii="Arial" w:hAnsi="Arial"/>
          <w:szCs w:val="20"/>
        </w:rPr>
        <w:t xml:space="preserve">3.1. A(s) empresa(s), ou associação de empresas, deve(m) apresentar a documentação listada no anexo II para a autoridade sanitária competente de um ou mais Estados Parte do MERCOSUL, comprovando que a nova substância não representa risco significativo para a saúde humana e </w:t>
      </w:r>
      <w:ins w:id="56" w:author="Fabiane.Silveira" w:date="2003-10-31T16:06:00Z">
        <w:r>
          <w:rPr>
            <w:rFonts w:cs="Arial" w:ascii="Arial" w:hAnsi="Arial"/>
            <w:szCs w:val="20"/>
          </w:rPr>
          <w:t xml:space="preserve">apresentando </w:t>
        </w:r>
      </w:ins>
      <w:r>
        <w:rPr>
          <w:rFonts w:cs="Arial" w:ascii="Arial" w:hAnsi="Arial"/>
          <w:szCs w:val="20"/>
        </w:rPr>
        <w:t>a justificativa para a necessidade tecnológica.</w:t>
      </w:r>
    </w:p>
    <w:p>
      <w:pPr>
        <w:pStyle w:val="Normal"/>
        <w:autoSpaceDE w:val="false"/>
        <w:ind w:left="360" w:hanging="18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18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2. O país que recebe a documentação deverá avaliar a mesma, podendo solicitar mais informações para a empresa sempre que julgue necessário;</w:t>
      </w:r>
    </w:p>
    <w:p>
      <w:pPr>
        <w:pStyle w:val="Normal"/>
        <w:autoSpaceDE w:val="false"/>
        <w:ind w:left="360" w:hanging="18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szCs w:val="20"/>
        </w:rPr>
        <w:t>3.3. Um</w:t>
      </w:r>
      <w:ins w:id="57" w:author="Fabiane.Silveira" w:date="2003-10-31T16:07:00Z">
        <w:r>
          <w:rPr>
            <w:rFonts w:cs="Arial" w:ascii="Arial" w:hAnsi="Arial"/>
            <w:szCs w:val="20"/>
          </w:rPr>
          <w:t>a</w:t>
        </w:r>
      </w:ins>
      <w:r>
        <w:rPr>
          <w:rFonts w:cs="Arial" w:ascii="Arial" w:hAnsi="Arial"/>
          <w:szCs w:val="20"/>
        </w:rPr>
        <w:t xml:space="preserve"> vez que o país conclua que pode ser incluíd</w:t>
      </w:r>
      <w:ins w:id="58" w:author="Fabiane.Silveira" w:date="2003-10-31T16:07:00Z">
        <w:r>
          <w:rPr>
            <w:rFonts w:cs="Arial" w:ascii="Arial" w:hAnsi="Arial"/>
            <w:szCs w:val="20"/>
          </w:rPr>
          <w:t>os</w:t>
        </w:r>
      </w:ins>
      <w:del w:id="59" w:author="Fabiane.Silveira" w:date="2003-10-31T16:07:00Z">
        <w:r>
          <w:rPr>
            <w:rFonts w:cs="Arial" w:ascii="Arial" w:hAnsi="Arial"/>
            <w:szCs w:val="20"/>
          </w:rPr>
          <w:delText>a</w:delText>
        </w:r>
      </w:del>
      <w:r>
        <w:rPr>
          <w:rFonts w:cs="Arial" w:ascii="Arial" w:hAnsi="Arial"/>
          <w:szCs w:val="20"/>
        </w:rPr>
        <w:t xml:space="preserve"> a substância</w:t>
      </w:r>
      <w:ins w:id="60" w:author="Fabiane.Silveira" w:date="2003-10-31T16:07:00Z">
        <w:r>
          <w:rPr>
            <w:rFonts w:cs="Arial" w:ascii="Arial" w:hAnsi="Arial"/>
            <w:szCs w:val="20"/>
          </w:rPr>
          <w:t xml:space="preserve"> ou componente</w:t>
        </w:r>
      </w:ins>
      <w:r>
        <w:rPr>
          <w:rFonts w:cs="Arial" w:ascii="Arial" w:hAnsi="Arial"/>
          <w:szCs w:val="20"/>
        </w:rPr>
        <w:t>, deve encaminhar cópia de toda a documentação juntamente com seu parecer para os demais países membros na</w:t>
      </w:r>
      <w:ins w:id="61" w:author="Fabiane.Silveira" w:date="2003-10-31T16:07:00Z">
        <w:r>
          <w:rPr>
            <w:rFonts w:cs="Arial" w:ascii="Arial" w:hAnsi="Arial"/>
            <w:szCs w:val="20"/>
          </w:rPr>
          <w:t xml:space="preserve"> próxima</w:t>
        </w:r>
      </w:ins>
      <w:del w:id="62" w:author="Fabiane.Silveira" w:date="2003-10-31T16:07:00Z">
        <w:r>
          <w:rPr>
            <w:rFonts w:cs="Arial" w:ascii="Arial" w:hAnsi="Arial"/>
            <w:szCs w:val="20"/>
          </w:rPr>
          <w:delText>s</w:delText>
        </w:r>
      </w:del>
      <w:r>
        <w:rPr>
          <w:rFonts w:cs="Arial" w:ascii="Arial" w:hAnsi="Arial"/>
          <w:szCs w:val="20"/>
        </w:rPr>
        <w:t xml:space="preserve"> reuni</w:t>
      </w:r>
      <w:ins w:id="63" w:author="Fabiane.Silveira" w:date="2003-10-31T16:07:00Z">
        <w:r>
          <w:rPr>
            <w:rFonts w:cs="Arial" w:ascii="Arial" w:hAnsi="Arial"/>
            <w:szCs w:val="20"/>
          </w:rPr>
          <w:t>ão</w:t>
        </w:r>
      </w:ins>
      <w:del w:id="64" w:author="Fabiane.Silveira" w:date="2003-10-31T16:07:00Z">
        <w:r>
          <w:rPr>
            <w:rFonts w:cs="Arial" w:ascii="Arial" w:hAnsi="Arial"/>
            <w:szCs w:val="20"/>
          </w:rPr>
          <w:delText>ões</w:delText>
        </w:r>
      </w:del>
      <w:r>
        <w:rPr>
          <w:rFonts w:cs="Arial" w:ascii="Arial" w:hAnsi="Arial"/>
          <w:szCs w:val="20"/>
        </w:rPr>
        <w:t xml:space="preserve"> da Comissão de Alimentos, sendo registrado em ata a distribuição da referida documentação e o compromisso de cada país membro em apresentar seu parecer na </w:t>
      </w:r>
      <w:del w:id="65" w:author="Fabiane.Silveira" w:date="2003-10-31T16:08:00Z">
        <w:r>
          <w:rPr>
            <w:rFonts w:cs="Arial" w:ascii="Arial" w:hAnsi="Arial"/>
            <w:szCs w:val="20"/>
          </w:rPr>
          <w:delText xml:space="preserve">próxima </w:delText>
        </w:r>
      </w:del>
      <w:r>
        <w:rPr>
          <w:rFonts w:cs="Arial" w:ascii="Arial" w:hAnsi="Arial"/>
          <w:szCs w:val="20"/>
        </w:rPr>
        <w:t>reunião</w:t>
      </w:r>
      <w:ins w:id="66" w:author="Fabiane.Silveira" w:date="2003-10-31T16:08:00Z">
        <w:r>
          <w:rPr>
            <w:rFonts w:cs="Arial" w:ascii="Arial" w:hAnsi="Arial"/>
            <w:szCs w:val="20"/>
          </w:rPr>
          <w:t xml:space="preserve"> </w:t>
        </w:r>
      </w:ins>
      <w:r>
        <w:rPr>
          <w:rFonts w:cs="Arial" w:ascii="Arial" w:hAnsi="Arial"/>
          <w:szCs w:val="20"/>
        </w:rPr>
        <w:t>subseqüente;</w:t>
      </w:r>
    </w:p>
    <w:p>
      <w:pPr>
        <w:pStyle w:val="Normal"/>
        <w:ind w:left="360" w:hanging="18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ind w:left="360" w:hanging="18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4. Os países terão um prazo de 3 meses para avaliação e retorno aos demais países;</w:t>
      </w:r>
    </w:p>
    <w:p>
      <w:pPr>
        <w:pStyle w:val="Normal"/>
        <w:autoSpaceDE w:val="false"/>
        <w:ind w:left="360" w:hanging="18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Corpodetexto3"/>
        <w:ind w:left="360" w:hanging="180"/>
        <w:rPr>
          <w:sz w:val="24"/>
        </w:rPr>
      </w:pPr>
      <w:r>
        <w:rPr>
          <w:sz w:val="24"/>
        </w:rPr>
        <w:t>3.5. Uma vez que os quatro países concordarem com a inclusão, um Projeto de Resolução complementar à Resolução GMC pertinente deve ser encaminhado ao GMC para aprovação por meio de Resolução GMC.</w:t>
      </w:r>
    </w:p>
    <w:p>
      <w:pPr>
        <w:pStyle w:val="Normal"/>
        <w:autoSpaceDE w:val="false"/>
        <w:ind w:left="360" w:hanging="180"/>
        <w:jc w:val="both"/>
        <w:rPr>
          <w:rFonts w:ascii="Arial" w:hAnsi="Arial" w:cs="Arial"/>
          <w:color w:val="000080"/>
          <w:sz w:val="24"/>
          <w:szCs w:val="20"/>
        </w:rPr>
      </w:pPr>
      <w:r>
        <w:rPr>
          <w:rFonts w:cs="Arial" w:ascii="Arial" w:hAnsi="Arial"/>
          <w:color w:val="000080"/>
          <w:sz w:val="24"/>
          <w:szCs w:val="20"/>
        </w:rPr>
      </w:r>
    </w:p>
    <w:p>
      <w:pPr>
        <w:pStyle w:val="Normal"/>
        <w:autoSpaceDE w:val="false"/>
        <w:ind w:left="360" w:hanging="18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6. A não concordância com o pleito deverá ser justificada para os demais países.</w:t>
      </w:r>
    </w:p>
    <w:p>
      <w:pPr>
        <w:pStyle w:val="Normal"/>
        <w:autoSpaceDE w:val="false"/>
        <w:ind w:left="360" w:hanging="18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ind w:left="360" w:hanging="180"/>
        <w:jc w:val="both"/>
        <w:rPr/>
      </w:pPr>
      <w:r>
        <w:rPr>
          <w:rFonts w:cs="Arial" w:ascii="Arial" w:hAnsi="Arial"/>
          <w:szCs w:val="20"/>
        </w:rPr>
        <w:t>3.7. Se a justificativa for aceita, o pleito é indeferido e comunicado à empresa</w:t>
      </w:r>
      <w:ins w:id="67" w:author="Fabiane.Silveira" w:date="2003-10-31T16:08:00Z">
        <w:r>
          <w:rPr>
            <w:rFonts w:cs="Arial" w:ascii="Arial" w:hAnsi="Arial"/>
            <w:szCs w:val="20"/>
          </w:rPr>
          <w:t>, pelo país que recebeu a documentação, originariamente</w:t>
        </w:r>
      </w:ins>
      <w:r>
        <w:rPr>
          <w:rFonts w:cs="Arial" w:ascii="Arial" w:hAnsi="Arial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autoSpaceDE w:val="true"/>
        <w:rPr>
          <w:sz w:val="24"/>
          <w:szCs w:val="24"/>
        </w:rPr>
      </w:pPr>
      <w:r>
        <w:rPr>
          <w:sz w:val="24"/>
          <w:szCs w:val="24"/>
        </w:rPr>
        <w:t>Relação de documentos e ou informações para análise de inclusão de novas substâncias para embalagens e equipamentos em contato com alimentos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dentificação da substância, mistura definida ou mistura não definid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1440" w:hanging="3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me IUPA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1440" w:hanging="3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me usu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1440" w:hanging="3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me comerci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1440" w:hanging="3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úmero C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1440" w:hanging="3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órmula molecular e estrutur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1440" w:hanging="3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eso molecul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1440" w:hanging="3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dos espectrocópic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1440" w:hanging="3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ure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1440" w:hanging="3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mpurez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1440" w:hanging="3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pecificaçã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1440" w:hanging="3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utras informações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priedades Físicas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nto de fusão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nto de ebulição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mperatura de decomposição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olubilidade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rtição em octanol/água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priedades Químicas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tureza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atividade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tabilidade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idrólise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composição/transformação durante a produção da embalagem final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dutos de decomposição/transformação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ração com substâncias do alimento, caso houver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plicação da substância, mistura definida ou mistura não definida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terial de contato com o alimento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unção tecnológica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mperatura máxima de processo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rcentagem máxima na formulação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dição de contato na prática (alimento de contato, tempo e temperatura, razão entre superfície e volume)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ratamento do material em contato com alimento antes do uso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utros usos ou intenções de uso da substância, mistura definida ou mistura não definida para materiais em contato com alimentos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torização da substância, mistura definida ou mistura não definida nos demais países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dos sobre migração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igração Específica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ubstâncias determinadas e produtos de decomposição que podem migrar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mposição química, estrutura física e dimensões da amostra teste e dimensões do corpo de prova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ratamento prévio da amostra teste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mulantes de alimentos utilizados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do de contato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mpo de contato e temperatura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lação superfície/volume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étodo analítico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sultados obtidos, inclusive dados do branco e da recuperaçã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ind w:left="1080" w:hanging="3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igração Total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ubstâncias determinadas e produtos de decomposição que podem migrar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mposição química, estrutura física e dimensões da amostra teste e dimensões do corpo de prova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ratamento prévio da amostra teste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mulantes de alimentos utilizados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do de contato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mpo de contato e temperatura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lação superfície/volume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étodo analítico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sultados obtidos, inclusive dados do branco e da recuperaçã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igração de oligômeros: deve ser apresentada somente para novos monômeros e substâncias iniciadoras, e se resume na quantificação e identificação dos oligômeros migrantes e produtos derivados de reações entre monômeros e substâncias iniciadoras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ubstâncias determinadas e produtos de decomposição que podem migrar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mposição química, estrutura física e dimensões da amostra teste e dimensões do corpo de prova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ratamento prévio da amostra teste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mulantes de alimentos utilizados / extração de solvente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do de contato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mpo de contato e temperatura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lação superfície/volume nos testes de migração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étodo analítico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sultados obtid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080" w:hanging="3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ubstância Residua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180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teúdo residual deve ser apresentado quando o tipo de substância exigir, ou não houver resultados de migração específica ou não for possível determinar a migração específica devido à instabilidade da substância no simulante do alimento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mposição química, estrutura física e dimensões da amostra teste e dimensões do corpo de prova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ratamento prévio da amostra teste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étodo analítico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sultados obtidos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  <w:szCs w:val="20"/>
        </w:rPr>
        <w:t xml:space="preserve">relação do conteúdo residual </w:t>
      </w:r>
      <w:r>
        <w:rPr>
          <w:rFonts w:cs="Arial" w:ascii="Arial" w:hAnsi="Arial"/>
          <w:i/>
          <w:iCs/>
          <w:szCs w:val="20"/>
        </w:rPr>
        <w:t>versus</w:t>
      </w:r>
      <w:r>
        <w:rPr>
          <w:rFonts w:cs="Arial" w:ascii="Arial" w:hAnsi="Arial"/>
          <w:szCs w:val="20"/>
        </w:rPr>
        <w:t xml:space="preserve"> migração específica.</w:t>
      </w:r>
    </w:p>
    <w:p>
      <w:pPr>
        <w:pStyle w:val="Corpodetexto3"/>
        <w:numPr>
          <w:ilvl w:val="0"/>
          <w:numId w:val="8"/>
        </w:numPr>
        <w:rPr>
          <w:sz w:val="24"/>
        </w:rPr>
      </w:pPr>
      <w:r>
        <w:rPr>
          <w:sz w:val="24"/>
        </w:rPr>
        <w:t>Dados toxicológico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gudos: DL50 oral; DL50 dermal; Teste para irritação ocular; Teste para irritação dermal; Teste para sensibilização cutâne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Cs w:val="20"/>
        </w:rPr>
        <w:t>Sub-crônicos e crônicos: estudos de mutagenecidade; estudos de toxicidade oral p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0"/>
        </w:rPr>
        <w:t xml:space="preserve">90 dias; estudos sobre </w:t>
      </w:r>
      <w:r>
        <w:rPr>
          <w:rFonts w:cs="Arial" w:ascii="Arial" w:hAnsi="Arial"/>
          <w:szCs w:val="20"/>
        </w:rPr>
        <w:t>absorção</w:t>
      </w:r>
      <w:r>
        <w:rPr>
          <w:rFonts w:cs="Arial" w:ascii="Arial" w:hAnsi="Arial"/>
          <w:szCs w:val="20"/>
        </w:rPr>
        <w:t xml:space="preserve">, </w:t>
      </w:r>
      <w:r>
        <w:rPr>
          <w:rFonts w:cs="Arial" w:ascii="Arial" w:hAnsi="Arial"/>
          <w:szCs w:val="20"/>
        </w:rPr>
        <w:t>distribuição</w:t>
      </w:r>
      <w:r>
        <w:rPr>
          <w:rFonts w:cs="Arial" w:ascii="Arial" w:hAnsi="Arial"/>
          <w:szCs w:val="20"/>
        </w:rPr>
        <w:t xml:space="preserve">, metabolismo e </w:t>
      </w:r>
      <w:r>
        <w:rPr>
          <w:rFonts w:cs="Arial" w:ascii="Arial" w:hAnsi="Arial"/>
          <w:szCs w:val="20"/>
        </w:rPr>
        <w:t>excreção</w:t>
      </w:r>
      <w:r>
        <w:rPr>
          <w:rFonts w:cs="Arial" w:ascii="Arial" w:hAnsi="Arial"/>
          <w:szCs w:val="20"/>
        </w:rPr>
        <w:t xml:space="preserve">; estudos de toxicidade de longo prazo/carcinogenicidade, em duas </w:t>
      </w:r>
      <w:r>
        <w:rPr>
          <w:rFonts w:cs="Arial" w:ascii="Arial" w:hAnsi="Arial"/>
          <w:szCs w:val="20"/>
        </w:rPr>
        <w:t>espécies</w:t>
      </w:r>
      <w:r>
        <w:rPr>
          <w:rFonts w:cs="Arial" w:ascii="Arial" w:hAnsi="Arial"/>
          <w:szCs w:val="20"/>
        </w:rPr>
        <w:t>; estudos de reprodução e prole; estudo de teratogenicidade em duas espécies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ferência:</w:t>
      </w:r>
    </w:p>
    <w:p>
      <w:pPr>
        <w:pStyle w:val="Normal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- EUROPEAN COMMISSION. HEALTH &amp; CONSUMER PROTECTION DIRECTORATE-GENERAL - Food Contact Materials - Note For Guidance of Petitioner when Presenting an Application for Safety Assessment of a Substance to Be Used in Food Contact Materials Prior to its Authorization. Updated to 15 January 2002.</w:t>
      </w:r>
    </w:p>
    <w:p>
      <w:pPr>
        <w:pStyle w:val="Normal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984" w:hanging="34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0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2"/>
        </w:tabs>
        <w:ind w:left="1332" w:hanging="340"/>
      </w:pPr>
      <w:rPr>
        <w:rFonts w:ascii="Symbol" w:hAnsi="Symbol" w:cs="Symbol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984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984" w:hanging="340"/>
      </w:pPr>
      <w:rPr>
        <w:rFonts w:ascii="Symbol" w:hAnsi="Symbol" w:cs="Symbol" w:hint="default"/>
      </w:rPr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</w:pPr>
    <w:rPr>
      <w:rFonts w:ascii="Arial" w:hAnsi="Arial" w:cs="Arial"/>
      <w:color w:val="000080"/>
      <w:sz w:val="20"/>
      <w:szCs w:val="20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" w:hAnsi="Arial" w:cs="Arial"/>
      <w:b/>
      <w:bCs/>
      <w:sz w:val="22"/>
      <w:szCs w:val="20"/>
    </w:rPr>
  </w:style>
  <w:style w:type="paragraph" w:styleId="Corpodetexto3">
    <w:name w:val="Corpo de texto 3"/>
    <w:basedOn w:val="Normal"/>
    <w:qFormat/>
    <w:pPr>
      <w:autoSpaceDE w:val="false"/>
      <w:jc w:val="both"/>
    </w:pPr>
    <w:rPr>
      <w:rFonts w:ascii="Arial" w:hAnsi="Arial" w:cs="Arial"/>
      <w:sz w:val="22"/>
      <w:szCs w:val="20"/>
    </w:rPr>
  </w:style>
  <w:style w:type="paragraph" w:styleId="Recuodecorpodetexto2">
    <w:name w:val="Recuo de corpo de texto 2"/>
    <w:basedOn w:val="Normal"/>
    <w:qFormat/>
    <w:pPr>
      <w:autoSpaceDE w:val="false"/>
      <w:ind w:left="540" w:hanging="36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9:40:00Z</dcterms:created>
  <dc:creator>Patricia.Campos</dc:creator>
  <dc:description/>
  <dc:language>en-US</dc:language>
  <cp:lastModifiedBy>Patricia.Campos</cp:lastModifiedBy>
  <cp:lastPrinted>2003-10-31T18:34:00Z</cp:lastPrinted>
  <dcterms:modified xsi:type="dcterms:W3CDTF">2003-10-31T20:36:00Z</dcterms:modified>
  <cp:revision>4</cp:revision>
  <dc:subject/>
  <dc:title>1</dc:title>
</cp:coreProperties>
</file>