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MERCOSUL/XVII SGT Nº 3/P. RES Nº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ULAMENTO TÉCNICO MERCOSUL SOBRE ATUALIZAÇÃO DAS LISTAS POSITIVAS DE POLÍMEROS E RESINAS, E DE ADITIVOS PARA EMBALAGENS E EQUIPAMENTOS PLÁSTICOS EM CONTATO COM ALIMENTOS (RESOLUÇÕES GMC Nº 87/93 E 50/01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NDO EM VISTA: O tratado de assunção, o Protocolo de Ouro preto e as Resoluções GMC Nº 87/93 e Nº 50/0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Que os Estados Partes acordaram atualizar a Lista Positiva de Polímeros e Resinas e de Aditivos para materiais plásticos em contato com alimentos, com a inclusão de novas substâncias nas Resoluções GMC Nº 87/93 e N</w:t>
      </w:r>
      <w:r>
        <w:rPr>
          <w:rFonts w:cs="Arial" w:ascii="Arial" w:hAnsi="Arial"/>
          <w:b/>
          <w:bCs/>
        </w:rPr>
        <w:t>º</w:t>
      </w:r>
      <w:r>
        <w:rPr>
          <w:rFonts w:cs="Arial" w:ascii="Arial" w:hAnsi="Arial"/>
        </w:rPr>
        <w:t>50/01, respectivam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e o acordo facilitará a comercialização de alimentos no MERCOSU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 GRUPO MERCADO COMUM RESOLV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Art. 1 Aprovar o Regulamento Técnico MERCOSUL sobre Atualização da Lista Positiva de Polímeros e Resinas e de Aditivos para Embalagens e Equipamentos Plásticos em Contato com Alimentos, que faz parte da presente Resolu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rt. 2 Aprovar as seguintes inclusões no Anexo I da Resolução GMC Nº 87/93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040"/>
        <w:gridCol w:w="2248"/>
      </w:tblGrid>
      <w:tr>
        <w:trPr/>
        <w:tc>
          <w:tcPr>
            <w:tcW w:w="3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ímero/resin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mites e Restrições de Uso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ênci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olímero de acrilato de etila e acrilato de 2-etilhexil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(nenhum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CFR175.300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éster adípico obtido a partir da polimerização do ácido adípico com os seguintes álcoois: 1,2 propanodiol 1,3 propanodiol 1,4 butanodiol polipropilenoglicol (43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ME = 30mg/kg (43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90/128/EEC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na polivinil butir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(nenhum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CFR175.105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rt. 3 Aprovar as seguintes inclusões no Anexo I da Resolução GMC Nº 50/01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4084"/>
        <w:gridCol w:w="1994"/>
      </w:tblGrid>
      <w:tr>
        <w:trPr/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itivo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mites e Restrições de Us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ência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is(2,4-dicumilfenil)pentaeritritol difosfito (=3,9-bis[2,4-bis(1-metil-1-feniletil)fenoxi]-2,4,8,10-tetraoxa-3,9-difosfaspiro(5,5)undecano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 polímeros em geral, em quantidades abaixo de 0,15% em peso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Para policarbonatos em quantidades abaixo de 0,20% em peso.</w:t>
            </w:r>
            <w:r>
              <w:rPr>
                <w:rFonts w:cs="Arial" w:ascii="Arial" w:hAnsi="Arial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Para polímeros de polieterimida (FDA 177.1595), no máximo 0,3% em peso.</w:t>
              <w:br/>
              <w:t>Com teor de triisopropanolamina (= 2-propanol,1’,1’,1’’-nitrilotris) não superior a 2%, como antioxidante deste aditiv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 xml:space="preserve">21CFR178.2010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Etileno Glicol Monohexil Eter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(nenhum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ynoptic Document, European Commision (07.2003)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-(2H-Benzotriazol-2-il)-4-(1,1,3,3-tetrametilbutil)feno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uso somente em policarbonato, no máximo 0,5% m/m, à temperatura ambiente ou abaixo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CFR178.201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,2'-etilidenobis(4,6-di-ter-butilfenol)(=1,1-bis-(2-hidroxi-3,5-di-ter-butilfenol)etano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a uso somente em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olefinas, polímeros e copolímeros de acordo com a FDA, CFR 177.1520 (c), item 1.1, 1.2, 1.3, 3.1 e 3.2 (onde os polímeros estão de acordo com os itens 3.1 e 3.2 contendo principalmente unidades derivadas de propileno), com concentração máxima de 0,1% m/m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- olefinas, polímeros e copolímeros de acordo com a FDA, CFR 177.1520 (c), item 2.1, 2.2 e 2.3 (onde a densidade é superior ou igual a 0,94 g/c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) e item 3.1 e 3.2 (onde as unidades são derivadas principalmente de etileno), com concentração máxima de 0,075% m/m. - polímeros olefínicos de acordo com a FDA, CFR 177.1520 (c), item 2.1, 2.2 ou 2.3, com concentração máxima de 0,05% m/m, à temperatura máxima de 100°C. - polímeros olefínicos de acordo com a FDA, CFR 177.1520 (c), item 3.3, 3.4, 3.5 e 4, com concentração máxima de 0,05% m/m. - poliestireno de acordo com a FDA, CFR 177.1640, com concentração máxima de 0,1% m/m, à temperatura máxima de 65°C. - poliestireno modificado com borracha estirênica de acordo com a FDA, CFR 177.1640, com concentração máxima de 0,2% m/m. - copolímeros de etileno vinil acetato de acordo com a FDA, CFR 177.1350, com concentração máxima de 0,1% m/m, à temperatura máxima de 65°C. - adesivos de acordo com a FDA, CFR 175.105. - acrilonitrila-butadieno estireno, copolímeros contendo menos que 30% em peso de acrilonitrila, com concentração máxima de 0,2% m/m, à temperatura máxima de 65°C. - policloreto de vinila rígido ou semi-rígido, com concentração máxima de 0,1% m/m, à temperatura máxima de 100°C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CFR128.201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,4-dimetil-6-(1-metilpentadecil)-feno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Para uso somente em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acrilonitrila-butadieno-estireno, copolímero utilizado de acordo com as partes aplicáveis das normas FDA, CFR 175, 176, 177 e 181, com concentração máxima de 0,3% m/m, à temperatura máxima de 65°C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policloreto de vinila rígido, com concentração de 0,033% m/m, à temperatura de esterilização (superior a 100°C)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CFR178.201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-(4,6-difenil-1,3,5-triazin-2-il)-5-hexiloxi)-fenol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a uso somente em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policarbonatos de acordo com a FDA, CFR 177.1580, com concentração máxima de 0,5% m/m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elastômeros de poliéster de acordo com a FDA, CFR 177.1590, com concentração máxima de 0,5% m/m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polietileno tereftalato de acordo com a FDA, CFR 177.1630, com concentração máxima de 0,5% m/m, até a temperatura de esterilização (superior a 100°C)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CFR178.201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,6 hexanodiamina, polímero de N,N'-bis(2,2,6,6 tetrametil-4-piperidinil) com 2,4,6-tricloro-1,3,5-triazina, produtos de reação de N-butil-1-butanamina e N-butil-2,2,6,6-tetrametil-4-piperidinami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 uso somente em:</w:t>
            </w:r>
          </w:p>
          <w:p>
            <w:pPr>
              <w:pStyle w:val="Corpodetexto2"/>
              <w:spacing w:before="0" w:after="0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</w:t>
            </w:r>
            <w:r>
              <w:rPr>
                <w:szCs w:val="24"/>
              </w:rPr>
              <w:t>- polipropileno, polímeros e copolímeros de acordo com a FDA, CFR 177.1520 (c), item 1.1, 1.2, 3.1a, 3.2a , 3.2b, 3.4 e 3.5, com concentração máxima de 0,5% m/m para alimentos tipos I, II, III e V (até 8% de álcool), à temperatura máxima de 100°C; e com concentração máxima de 0,3% m/m para alimentos tipos III, IV, V e VI, à temperatura máxima de 100°C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 polietileno de alta densidade, polímeros e copolímeros de acordo com a FDA, CFR 177.1520 (c), item 2.1, 2.2, 2.3, 3.1a, 3.1b, 3.2a , 3.6 (densidade do polímero superior ou igual a 0,94% g/c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) e 5, com concentração máxima de 0,5% m/m para alimentos tipos I, II, III e V (até 8% de álcool), à temperatura máxima de 100 °C; e com concentração máxima de 0,05% m/m para alimentos tipos III, IV, V e VI, à temperatura máxima de 100°C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 polietileno de baixa densidade, polímeros e copolímeros de acordo com a FDA, CFR 177.1520 (c), item 2.1, 2.2, 2.3, 3.1a, 3.1b, 3.2a, 3.4, 3.5 e 3.6 (densidade inferior a 0.94% g/c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), com concentração máxima de 0,5% m/m para alimentos tipo I, II, III, V (até 8% de álcool) e VI, à temperatura máxima de 65°C; e com concentração máxima de 0,01% para alimentos tipo III, IV, V e VI, à temperatura máxima de 65°C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CFR178.201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is-alquilamina, proveniente de sebo hidrogenado, oxidada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mente para uso em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 polipropileno, polímeros e copolímeros em concordância com a FDA, CFR 177.1520 (c), itens 1.1, 1.2, 1.3, 3.1a (densidade não inferior a 0,85 g/c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e superior a 0,91 g/c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), 3.2b, 3.4, 3.5, com concentração máxima de 0,1% para alimentos aquosos e ácidos e alimentos com até 8% de álcool, à temperatura de esterilização (superior a 100ºC) e com concentração máxima de 0,1% para alimentos gordurosos e alimentos contendo mais que 8% de álcool à temperatura máxima de 100ºC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 polietileno de alta densidade, polímeros e copolímeros em concordância com a FDA, CFR 177.1520c, ítens 2.1, 2.2, 2.3, 3.1a, 3.1b, 3.2a, e 3.6 (densidade superior a 0,94 g/c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z w:val="20"/>
              </w:rPr>
              <w:t>) e 5. Com concentração máxima de 0,1% para alimentos aquosos e ácidos e alimentos com até 8% de álcool, à temperatura de esterilização (superior a 100ºC), e com concentração máxima 0,1% para alimentos gordurosos e alimentos contendo mais de 8% de álcool à temperatura máxima de 100ºC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 polietileno de baixa densidade, polímeros ou copolímeros em concordância com a FDA, CFR 177.1520 (c), ítens 2.1, 2.2, 2.3, 3.1a, 3.1b, 3.2a, e 3.4 , 3.5 e 3.6 (densidade inferior a 0,94 g/c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z w:val="20"/>
              </w:rPr>
              <w:t xml:space="preserve">) na concentração máxima de 0,1% para todos os tipos de alimentos à temperatura máxima de 100ºC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CFR178.201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,N'-Hexametileno-bis(3,5-di-terc-butil-4-hidroxihidrocianamida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(nenhum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CFR178.201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tos de reação entre N-fenilbenzeneamina com 2,4,4-trimetilpenten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adesivos sensíveis à pressão, de acordo com a FDA, CFR 175.125, no máximo 0,5% m/m. Para artigos de borracha de acordo com a FDA, CFR 177.2600. Para tampas com fechos vedantes de acordo com a FDA, CFR 177.1210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CFR178.201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to de reação de o-xileno com 5,7-bis(1,1-dimetiletil)-3-hidroxi-2(3H)-benzofuranona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ME = 5 mg/Kg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1CFR178.201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,6 di-terc-butil-4-etilfenol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LME: 0,8 mg/dm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 xml:space="preserve">2 </w:t>
            </w:r>
          </w:p>
          <w:p>
            <w:pPr>
              <w:pStyle w:val="Normal"/>
              <w:rPr>
                <w:rFonts w:ascii="Arial" w:hAnsi="Arial" w:cs="Arial"/>
                <w:sz w:val="20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ynoptic Document, European Commision (07.2003)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-etil hexanoato de estanho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so somente como catalisador para resinas de poliureta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1CFR175.105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istura de metilato 4,4`-bis(2-benzoxazolil) estilbeno, 4-((benzoxazolil-2) - 4` (5 metil-benzoxazolil-2)) estilbeno, (4-4` bis-benzoxazolil -2) estilbeno, 4,4` bis (5 metil-benzoxazolil-2) estilbeno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uso como branqueador ótico, somente em níveis que não excedam 0,05% em massa de policloreto de vinila rígido e semi rígido e que não excedam 0,03% em massa para todos os outros polímeros". As embalagens que levam esta substâncias não podem ser submetidas à temperaturas superiores 65,5 C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CFR178.3297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eodecanoato de cobalto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enhum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CFR175.30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6-amino-1,3-dimetiluracil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ME = 5 mg/K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1/62/EU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idroxibis[2,4,8,10-tetrakis (1,1-dimetiletil)-6-hidroxi-12H-dibenzo[d,g][1,3,2] dioxafosfocin 6-oxidato] de alumínio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ível máximo de 0,25% para polipropileno e copolímeros de polipropileno, cumprindo com o disposto no parágrafo do FDA 177.1520(c), itens 1.1, 3.1 ou 3.2, para entrar em contato com alimentos dos tipos I, II, III e VI da temperatura de congelamento à máxima de 100°C por 30 minutos, ou alimentos apenas dos tipos III, V e VI da temperatura de congelamento à máxima de 100°C por 30 minutos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FR178.3295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lorato de sódio monoidratado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ME= 0,05mg/kg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ynoptic Document, European Commision (janiro/2002)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rFonts w:cs="Arial" w:ascii="Arial" w:hAnsi="Arial"/>
        </w:rPr>
        <w:t>Art. 4 -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A presente Resolução se aplicará no território dos Estados Partes, ao comercio entre eles e as importações extra-zo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rt. 5 - Os Estados Partes colocarão em vigência as disposições legislativas, regulamentares e administrativas necessárias para dar cumprimento à presente Resolução através dos seguintes organismos: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  <w:t>Argentina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inisterio de Economi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ecretaría de Agricultura, Ganadería, Pesca y Alimentación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ervicio Nacional de Sanidad y Calidad Agroalimentaria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tituto Nacional de Vitivinícultur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inisterio de Salud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dministración Nacional de Medicamentos, Alimentos y Tecnología Médic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rasi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nistério da Saúd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gência Nacional de Vigilância Sanitár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araguai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inisterio de Industria y Comerci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Instituto Nacional de Tecnología y Normalización (INTN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inisterio de Salud Pública y Bienestar Social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Instituto Nacional de Alimentación y Nutrición (INAN)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rugua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isterio de Salud Pública (MSP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rt. 6 - Os Estados Partes do MERCOSUL deverão incorporar à presente Resolução aos seus ordenamentos jurídicos nacionais até ___/___/___.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3:55:00Z</dcterms:created>
  <dc:creator>daniela.correa</dc:creator>
  <dc:description/>
  <dc:language>en-US</dc:language>
  <cp:lastModifiedBy>Patricia.Campos</cp:lastModifiedBy>
  <dcterms:modified xsi:type="dcterms:W3CDTF">2003-10-31T20:34:00Z</dcterms:modified>
  <cp:revision>23</cp:revision>
  <dc:subject/>
  <dc:title/>
</cp:coreProperties>
</file>