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9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2"/>
        <w:gridCol w:w="1418"/>
        <w:gridCol w:w="4111"/>
        <w:gridCol w:w="1275"/>
        <w:gridCol w:w="1701"/>
        <w:gridCol w:w="993"/>
        <w:gridCol w:w="851"/>
        <w:gridCol w:w="1418"/>
      </w:tblGrid>
      <w:tr>
        <w:trPr>
          <w:trHeight w:val="375" w:hRule="atLeast"/>
        </w:trPr>
        <w:tc>
          <w:tcPr>
            <w:tcW w:w="9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O:   SGT - 3 "Reglamentos Técnicos y Evaluación de la Conformidad”</w:t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</w:rPr>
              <w:t>PROGRAMA DE TRABAJO 2003 – GAS NATURAL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2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ítulo de la Actividad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Referencia Pauta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Descripción de la Actividad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ipo (1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Caracterización (2)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rige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echa de conclus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estimada</w:t>
            </w:r>
          </w:p>
        </w:tc>
      </w:tr>
      <w:tr>
        <w:trPr>
          <w:trHeight w:val="340" w:hRule="atLeast"/>
        </w:trPr>
        <w:tc>
          <w:tcPr>
            <w:tcW w:w="2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GMC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tro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quema de contro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cta 02/03 del SGT-3-Agenda de Actividades relacionadas con el GNC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Determinación del esquema de control común para los Estados Part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 semestre 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Compatibilización del sistema de carg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Determinación de los requisitos mínimos que deben cumplir los dispositivos de transición para permitir la carga de GNC de los vehículos en cualquiera de los Estados Part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  semestre 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rmonización de norm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tablecer un marco normativo común a los Estados Partes que reglamente la actividad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Fomento de conveni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Fomentar acuerdos de reconocimiento entre organismos de certificación y compañías de seguro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Base de Dat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Confección de una base de datos compartida que permita asegurar el control eficiente de los vehículos abastecidos con GNC que circulan por los Estados Parte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cuerdo temporari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tablecer un acuerdo temporario que regirá en forma transitoria hasta que se hayan armonizado los sistemas normativos y definido los sistemas de contro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.semestr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4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(1) Indicar Código</w:t>
        <w:tab/>
        <w:t>(A) = Negociación de Acuerdo</w:t>
        <w:tab/>
        <w:tab/>
        <w:tab/>
        <w:tab/>
        <w:tab/>
        <w:tab/>
        <w:t>(2) Indicar carácter:</w:t>
        <w:tab/>
        <w:t>Específic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= Implementación de Acuerdo</w:t>
        <w:tab/>
        <w:tab/>
        <w:tab/>
        <w:tab/>
        <w:tab/>
        <w:tab/>
        <w:tab/>
        <w:tab/>
        <w:t xml:space="preserve"> Permanente</w:t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 = Segu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Dependiendo de instrucciones del GMC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6685" w:hanging="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840"/>
      <w:ind w:left="-1077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es-P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42:00Z</dcterms:created>
  <dc:creator>Informática</dc:creator>
  <dc:description/>
  <dc:language>en-US</dc:language>
  <cp:lastModifiedBy>Juan Taborelli</cp:lastModifiedBy>
  <cp:lastPrinted>2003-11-07T13:43:00Z</cp:lastPrinted>
  <dcterms:modified xsi:type="dcterms:W3CDTF">2003-11-07T16:43:00Z</dcterms:modified>
  <cp:revision>9</cp:revision>
  <dc:subject/>
  <dc:title>PROGRAMA DE TRABAJO DE: COMISION PRODUCTOS PARA LA SALUD</dc:title>
</cp:coreProperties>
</file>