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structura Institucional MERCOSUR y Foros Dependientes (Vigente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6"/>
        </w:rPr>
      </w:pPr>
      <w:r>
        <w:rPr>
          <w:rFonts w:eastAsia="Arial"/>
          <w:sz w:val="26"/>
        </w:rPr>
        <w:t xml:space="preserve">  </w:t>
      </w:r>
      <w:r>
        <w:rPr>
          <w:sz w:val="26"/>
        </w:rPr>
        <w:t>GRUPO MERCADO COMÚ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Subgrupo de Trabajo N° 3 “Reglamentos Técnicos y Evaluación de la Conformidad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rFonts w:cs="Arial" w:ascii="Arial" w:hAnsi="Arial"/>
          <w:b/>
        </w:rPr>
        <w:t>Comisión de Alimentos (C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misión de Metrología (C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misión de Seguridad de Productos Eléctricos (CSP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misión de Evaluación de la Conformidad (CEC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Grupo de Trabajo Juguetes (GTJ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Grupo de Trabajo Gas Natural Comprimido (GTGNC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misión de Industria Automotriz (CIA)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3:28:00Z</dcterms:created>
  <dc:creator>Grabadora</dc:creator>
  <dc:description/>
  <dc:language>en-US</dc:language>
  <cp:lastModifiedBy>Grabadora</cp:lastModifiedBy>
  <dcterms:modified xsi:type="dcterms:W3CDTF">2003-11-05T06:25:00Z</dcterms:modified>
  <cp:revision>9</cp:revision>
  <dc:subject/>
  <dc:title>Estructura Institucional MERCOSUR y Foros Dependientes (Vigente)</dc:title>
</cp:coreProperties>
</file>