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  <w:lang w:val="es-UY"/>
        </w:rPr>
      </w:pPr>
      <w:r>
        <w:rPr>
          <w:rFonts w:cs="Arial"/>
          <w:szCs w:val="24"/>
          <w:lang w:val="es-UY"/>
        </w:rPr>
      </w:r>
    </w:p>
    <w:p>
      <w:pPr>
        <w:pStyle w:val="Heading"/>
        <w:rPr>
          <w:rFonts w:cs="Arial"/>
          <w:szCs w:val="24"/>
          <w:lang w:val="es-UY"/>
        </w:rPr>
      </w:pPr>
      <w:r>
        <w:rPr>
          <w:rFonts w:cs="Arial"/>
          <w:szCs w:val="24"/>
          <w:lang w:val="es-UY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ANEXO III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 xml:space="preserve">RESUMEN DEL ACT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MERCOSUR XIII REUNIÓN DEL SUBGRUPO DE TRABAJO N° 3 REGLAMENTOS TÉCNICOS Y EVALUACIÓN DE LA CONFORMIDA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Se trataron los siguientes tem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CCIONES A LOS COORDINADORES DE LAS COMISIONES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CIONES DE LA XLV REUNIÓN ORDINARIA DEL GMC. (Se eleva inform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AMIENTO DE LOS PROYECTOS DE RESOLUCIÓN QUE REGRESAN DE LA CONSULTA INTER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TRATAMIENTO DE LOS PROYECTOS DE RESOLUCIÓN QUE SE ENCUENTRAN EN LA COORDINACIÓN N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008" w:leader="none"/>
        </w:tabs>
        <w:spacing w:before="0" w:after="58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SUR – CH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EVALUACIÓN DE LA CONFORMID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008" w:leader="none"/>
        </w:tabs>
        <w:spacing w:before="0" w:after="5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 </w:t>
        <w:tab/>
        <w:t>MECANISMO DE FUNCIONAMIENTO DEL SGT Nº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 xml:space="preserve">COOPERACIÓN TÉCNICA MERCOSUR/UE - PROYECTO ALA 93/1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709" w:leader="none"/>
          <w:tab w:val="right" w:pos="8008" w:leader="none"/>
        </w:tabs>
        <w:spacing w:before="0" w:after="58"/>
        <w:ind w:left="709" w:hanging="709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INFORME DE LA ASOCIACIÓN MERCOSUR DE NORMALIZACIÓN – AMN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ONES CON LAS COMISIONES – PRESENTACIÓN DE LAS ACT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1418" w:leader="none"/>
          <w:tab w:val="left" w:pos="8008" w:leader="none"/>
        </w:tabs>
        <w:spacing w:before="0" w:after="58"/>
        <w:ind w:firstLine="709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10.1</w:t>
        <w:tab/>
        <w:t>Comisión de Industria Automotriz</w:t>
      </w:r>
    </w:p>
    <w:p>
      <w:pPr>
        <w:pStyle w:val="Header"/>
        <w:tabs>
          <w:tab w:val="clear" w:pos="4419"/>
          <w:tab w:val="clear" w:pos="8838"/>
          <w:tab w:val="left" w:pos="1418" w:leader="none"/>
          <w:tab w:val="left" w:pos="8008" w:leader="none"/>
        </w:tabs>
        <w:spacing w:before="0" w:after="58"/>
        <w:ind w:firstLine="709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10.2</w:t>
        <w:tab/>
        <w:t>Comisión de Alimento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INFORMACIÓN Y NOTIFICACIÓN INTRA MERCOSUR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INCORPORACIÓN AL ORDENAMIENTO JURÍDICO NACIONAL DE LAS RES. GMC.  </w:t>
      </w:r>
    </w:p>
    <w:p>
      <w:pPr>
        <w:pStyle w:val="BodyText3"/>
        <w:widowControl/>
        <w:ind w:left="709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rPr>
          <w:rFonts w:ascii="Arial" w:hAnsi="Arial" w:cs="Arial"/>
          <w:szCs w:val="24"/>
          <w:lang w:val="es-ES_tradnl"/>
        </w:rPr>
      </w:pPr>
      <w:r>
        <w:rPr/>
        <w:t>13.  SEGUIMIENTO DE LA REVISIÓN DE LAS RESOLUCIONES GMC (Se eleva al GMC)</w:t>
      </w:r>
    </w:p>
    <w:p>
      <w:pPr>
        <w:pStyle w:val="Normal"/>
        <w:tabs>
          <w:tab w:val="clear" w:pos="708"/>
          <w:tab w:val="left" w:pos="8008" w:leader="none"/>
        </w:tabs>
        <w:spacing w:before="0" w:after="5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008" w:leader="none"/>
        </w:tabs>
        <w:spacing w:before="0" w:after="58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14.     </w:t>
      </w:r>
      <w:r>
        <w:rPr>
          <w:rFonts w:cs="Arial" w:ascii="Arial" w:hAnsi="Arial"/>
          <w:sz w:val="24"/>
          <w:szCs w:val="24"/>
        </w:rPr>
        <w:t xml:space="preserve">PRÓXIMA REUNIÓN ORDINARIA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8008" w:leader="none"/>
        </w:tabs>
        <w:spacing w:before="120" w:after="58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</w:t>
        <w:tab/>
        <w:tab/>
        <w:t xml:space="preserve"> OTROS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- Consulta del SGT N°11 sobre  recipientes de óxido de etileno. 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- Portaria N° 51/02 sobre cables eléctricos.</w:t>
        <w:tab/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- Solicitud de Argentina de revisión de la Res. GMC N° 51/97 “RTM sobre criterios 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generales de Metrología Legal”.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- Informe de la delegación de Brasil sobre el tema de productos vegetales in natura.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- Programas de Trabajo 2002 (Se elevan al GMC)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- Agradecimiento</w:t>
      </w:r>
    </w:p>
    <w:p>
      <w:pPr>
        <w:pStyle w:val="BodyText3"/>
        <w:widowControl/>
        <w:ind w:left="720" w:hanging="0"/>
        <w:rPr>
          <w:rFonts w:ascii="Arial" w:hAnsi="Arial" w:cs="Arial"/>
          <w:szCs w:val="24"/>
          <w:u w:val="single"/>
          <w:lang w:val="es-ES_tradnl"/>
        </w:rPr>
      </w:pPr>
      <w:r>
        <w:rPr>
          <w:rFonts w:cs="Arial" w:ascii="Arial" w:hAnsi="Arial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8008" w:leader="none"/>
        </w:tabs>
        <w:spacing w:before="120" w:after="58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16.      </w:t>
      </w:r>
      <w:r>
        <w:rPr>
          <w:rFonts w:cs="Arial" w:ascii="Arial" w:hAnsi="Arial"/>
          <w:sz w:val="24"/>
          <w:szCs w:val="24"/>
        </w:rPr>
        <w:t xml:space="preserve">AGENDA TENTATIVA PARA LA PROXIMA REUNION.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pacing w:before="0" w:after="58"/>
        <w:ind w:left="432" w:hanging="43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I.  Proyectos de Resolución</w:t>
      </w:r>
    </w:p>
    <w:p>
      <w:pPr>
        <w:pStyle w:val="BodyText3"/>
        <w:widowControl/>
        <w:tabs>
          <w:tab w:val="clear" w:pos="708"/>
          <w:tab w:val="left" w:pos="1843" w:leader="none"/>
          <w:tab w:val="left" w:pos="9648" w:leader="none"/>
        </w:tabs>
        <w:ind w:left="108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BodyText3"/>
        <w:widowControl/>
        <w:tabs>
          <w:tab w:val="clear" w:pos="708"/>
          <w:tab w:val="left" w:pos="1843" w:leader="none"/>
          <w:tab w:val="left" w:pos="9648" w:leader="none"/>
        </w:tabs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>1.  Elevadas al GMC</w:t>
      </w:r>
    </w:p>
    <w:p>
      <w:pPr>
        <w:pStyle w:val="BodyText3"/>
        <w:widowControl/>
        <w:tabs>
          <w:tab w:val="clear" w:pos="708"/>
          <w:tab w:val="left" w:pos="1843" w:leader="none"/>
          <w:tab w:val="left" w:pos="9648" w:leader="none"/>
        </w:tabs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 de P. Res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ció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/98 (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4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TM de Especificaciones del Diesel de Referencia para Ensayos de Emisiones de Gases de Escap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99 (*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>RTM para Vehículos de la Categoría M</w:t>
            </w:r>
            <w:r>
              <w:rPr>
                <w:rFonts w:cs="Arial" w:ascii="Arial" w:hAnsi="Arial"/>
                <w:szCs w:val="24"/>
                <w:vertAlign w:val="subscript"/>
                <w:lang w:val="es-ES_tradnl"/>
              </w:rPr>
              <w:t>3</w:t>
            </w:r>
            <w:r>
              <w:rPr>
                <w:rFonts w:cs="Arial" w:ascii="Arial" w:hAnsi="Arial"/>
                <w:szCs w:val="24"/>
                <w:lang w:val="es-ES_tradnl"/>
              </w:rPr>
              <w:t xml:space="preserve"> para el Transporte Automotor de Pasajeros por Carretera (Ómnibus de media y larga distancia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/99 (*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TM para Vehículos livianos de la Categoría M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para el Transporte Público Automotor de Pasajeros contra Retribución Internacional por Carretera (Ómnibus de media y larga distancia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01(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TM para Rotulación de Alimentos Envasados (Derogación del as Res. GMC N</w:t>
            </w:r>
            <w:r>
              <w:rPr>
                <w:rFonts w:cs="Arial" w:ascii="Arial" w:hAnsi="Arial"/>
                <w:bCs/>
                <w:sz w:val="24"/>
                <w:szCs w:val="24"/>
              </w:rPr>
              <w:t>º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36/93, 21/94 y 72/97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0/01 (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RTM para la Indicación Cuantitativa de Premedido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/01</w:t>
            </w:r>
            <w:r>
              <w:rPr>
                <w:rFonts w:cs="Arial" w:ascii="Arial" w:hAnsi="Arial"/>
                <w:szCs w:val="24"/>
              </w:rPr>
              <w:t>(*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RTM para Paragolpes Traseros de Vehículos de Carg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3/01</w:t>
            </w:r>
            <w:r>
              <w:rPr>
                <w:rFonts w:cs="Arial" w:ascii="Arial" w:hAnsi="Arial"/>
                <w:szCs w:val="24"/>
              </w:rPr>
              <w:t>(*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RTM sobre Espejos Retrovisor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4/0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RTM de Indentificación de Mandos de Palanca de Cambios Manual y Automát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9/01</w:t>
            </w:r>
            <w:r>
              <w:rPr>
                <w:rFonts w:cs="Arial" w:ascii="Arial" w:hAnsi="Arial"/>
                <w:szCs w:val="24"/>
              </w:rPr>
              <w:t>(*****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>RTM sobre Límites Máximos de Aflatoxinas Admisibles en Leche, Maní y Maíz (Derogación de la RES GMC N</w:t>
            </w:r>
            <w:r>
              <w:rPr>
                <w:rFonts w:cs="Arial" w:ascii="Arial" w:hAnsi="Arial"/>
                <w:bCs/>
                <w:szCs w:val="24"/>
              </w:rPr>
              <w:t>º</w:t>
            </w:r>
            <w:r>
              <w:rPr>
                <w:rFonts w:cs="Arial" w:ascii="Arial" w:hAnsi="Arial"/>
                <w:szCs w:val="24"/>
                <w:lang w:val="es-ES_tradnl"/>
              </w:rPr>
              <w:t xml:space="preserve"> 56/94)</w:t>
            </w:r>
          </w:p>
        </w:tc>
      </w:tr>
    </w:tbl>
    <w:p>
      <w:pPr>
        <w:pStyle w:val="BodyText3"/>
        <w:widowControl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* Se levantó el Ad Referendum de Paraguay y Uruguay. (Consta en el Acta 1/02)</w:t>
      </w:r>
    </w:p>
    <w:p>
      <w:pPr>
        <w:pStyle w:val="BodyText3"/>
        <w:widowControl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** Los Puntos 2.6  y 5.1 son equivalentes en ambas versiones.</w:t>
      </w:r>
    </w:p>
    <w:p>
      <w:pPr>
        <w:pStyle w:val="BodyText3"/>
        <w:widowControl/>
        <w:rPr>
          <w:rFonts w:ascii="Arial" w:hAnsi="Arial" w:cs="Arial"/>
          <w:i/>
          <w:i/>
          <w:iCs/>
          <w:szCs w:val="24"/>
          <w:lang w:val="es-ES_tradnl"/>
        </w:rPr>
      </w:pPr>
      <w:r>
        <w:rPr>
          <w:rFonts w:cs="Arial" w:ascii="Arial" w:hAnsi="Arial"/>
          <w:szCs w:val="24"/>
        </w:rPr>
        <w:t>Los Anexos de los P. de Res. marcados con: *** constan en el Acta 2/01 **** consta en el Acta 3/01 y ***** en el Acta 4/0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 xml:space="preserve">2. Consulta Interna </w:t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 de P. Res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escripció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17/99*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TM sobre Determinación de la Opacidad de los Gases de Escape emitidos por los Motores Diesel en Aceleración Libre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</w:rPr>
        <w:t>* Se levantó el Ad Referendum de Paraguay y Uruguay. En consulta interna hasta el  22/07/02.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III –INFORMES ELEVADOS AL GMC </w:t>
      </w:r>
      <w:r>
        <w:rPr>
          <w:rFonts w:cs="Arial" w:ascii="Arial" w:hAnsi="Arial"/>
          <w:sz w:val="24"/>
          <w:szCs w:val="24"/>
          <w:lang w:val="es-ES_tradnl"/>
        </w:rPr>
        <w:t>sobre: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ecesidad y oportunidad de proceder a la remisión de las Resoluciones GMC de productos lácte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 Resolución GMC No. 18/94 "Rotulación Nutricional de Alimentos"</w:t>
      </w:r>
    </w:p>
    <w:sectPr>
      <w:type w:val="nextPage"/>
      <w:pgSz w:w="11906" w:h="16838"/>
      <w:pgMar w:left="1134" w:right="1134" w:gutter="0" w:header="0" w:top="1134" w:footer="0" w:bottom="1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s-ES_tradnl"/>
      </w:rPr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PY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s-ES_tradnl"/>
    </w:rPr>
  </w:style>
  <w:style w:type="character" w:styleId="WW8Num8z1">
    <w:name w:val="WW8Num8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pt-PT"/>
    </w:rPr>
  </w:style>
  <w:style w:type="paragraph" w:styleId="TextBodyIndent">
    <w:name w:val="Body Text Indent"/>
    <w:basedOn w:val="Normal"/>
    <w:pPr>
      <w:ind w:left="252" w:hanging="0"/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32" w:hanging="432"/>
    </w:pPr>
    <w:rPr>
      <w:rFonts w:ascii="Arial" w:hAnsi="Arial" w:cs="Arial"/>
      <w:sz w:val="24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843" w:leader="none"/>
        <w:tab w:val="left" w:pos="9648" w:leader="none"/>
      </w:tabs>
      <w:ind w:left="1843" w:hanging="1735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Cs/>
      <w:sz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2:00Z</dcterms:created>
  <dc:creator>PIXEL MEDIA</dc:creator>
  <dc:description/>
  <dc:language>en-US</dc:language>
  <cp:lastModifiedBy>Mercosur</cp:lastModifiedBy>
  <cp:lastPrinted>2002-03-22T14:34:00Z</cp:lastPrinted>
  <dcterms:modified xsi:type="dcterms:W3CDTF">2002-06-05T13:42:00Z</dcterms:modified>
  <cp:revision>2</cp:revision>
  <dc:subject/>
  <dc:title>ANEXO III AL ACTA NO° 03/01 DEL SGT N° 3 REGLAMENTOS TÉCNICOS Y EVALUACIÓN DE LA CONFORMIDAD</dc:title>
</cp:coreProperties>
</file>