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GUIMIENTO DE LAS RES GMC CON PEDIDO DE REVISIÓN – Actualización 31/05/02</w:t>
      </w:r>
    </w:p>
    <w:p>
      <w:pPr>
        <w:pStyle w:val="Normal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276"/>
        <w:gridCol w:w="1984"/>
        <w:gridCol w:w="1985"/>
        <w:gridCol w:w="1134"/>
        <w:gridCol w:w="467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 GM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 PARTE SOLICITA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SOLICITUD DE LA REV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AUTORIZ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ESTINO Y FECH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ANTECEDENT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7/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dicaciones obligatorias en los rótulos de alimentació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R/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GT Nº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GT N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trologí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P. Res. Nº 10/01, volvió de CI (Acta 1/02 Anexo VI del SGT Nº 3) </w:t>
            </w:r>
            <w:r>
              <w:rPr>
                <w:rFonts w:cs="Arial" w:ascii="Arial" w:hAnsi="Arial"/>
                <w:bCs/>
                <w:sz w:val="18"/>
                <w:lang w:val="es-MX"/>
              </w:rPr>
              <w:t xml:space="preserve">Uy. solicitó prorroga de plazo. 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Se eleva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1/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os productos premedidos llevarán en la cara principal la cantidad nominal del producto conteni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R/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GT Nº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GT N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trologí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P. Res. Nº 10/01, volvió de CI (Acta 1/02 Anexo VI del SGT Nº 3) </w:t>
            </w:r>
            <w:r>
              <w:rPr>
                <w:rFonts w:cs="Arial" w:ascii="Arial" w:hAnsi="Arial"/>
                <w:bCs/>
                <w:sz w:val="18"/>
                <w:lang w:val="es-MX"/>
              </w:rPr>
              <w:t>Uy. solicitó prorroga de plazo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. Se eleva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54/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guridad en jugue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*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6al8/05/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GT Nº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**3/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3 a 27/08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T Jugue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GT Nº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/98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1/8al4/09/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* En dicha Reunión, el GMC instruyó al SGT Nº3 a eliminar la Medida 69-1 definiéndola “prioritaria”</w:t>
            </w:r>
            <w:r>
              <w:rPr>
                <w:sz w:val="16"/>
              </w:rPr>
              <w:t>En la 2/98 el SGT Nº3, creó el GT de Juguetes</w:t>
            </w:r>
            <w:r>
              <w:rPr/>
              <w:t>.</w:t>
            </w:r>
            <w:r>
              <w:rPr>
                <w:rFonts w:cs="Arial" w:ascii="Arial" w:hAnsi="Arial"/>
                <w:sz w:val="16"/>
                <w:lang w:val="es-MX"/>
              </w:rPr>
              <w:t xml:space="preserve">** En la 4/98 del SGT Nº3, el GT solicita la Coordinación Nacional la Revisión de la Res GMC Nº 54/92, la cual es autorizada en la 3/99 Reunión del SGT Nº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Acta 1/02 de GT Juguetes, se continua con su tratamiento</w:t>
            </w:r>
            <w:r>
              <w:rPr>
                <w:rFonts w:cs="Arial" w:ascii="Arial" w:hAnsi="Arial"/>
                <w:sz w:val="16"/>
                <w:lang w:val="es-MX"/>
              </w:rPr>
              <w:t>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/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sposiciones sobre envases y equipamientos metálicos en contacto con alim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6al18/11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Argentina remitirá a los demás Estados Partes proyecto de P. Res antes del 31/12/01; prioridad 3 s/Acta 2/01 de Alimentos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>Acta 1/02 de CA, se continuará con su tratamiento</w:t>
            </w:r>
            <w:r>
              <w:rPr>
                <w:rFonts w:cs="Arial" w:ascii="Arial" w:hAnsi="Arial"/>
                <w:b/>
                <w:sz w:val="16"/>
                <w:lang w:val="es-MX"/>
              </w:rPr>
              <w:t>. Acta 2/02 de CA, se continua con su tratamient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6/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otulación de alimentos envas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y9/03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8y28/09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eastAsia="Arial" w:cs="Arial" w:ascii="Arial" w:hAnsi="Arial"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4/97 y 1/98 Reuniones del SGT Nº 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3/01 Reunión SGT Nº3: P. Res Nº 06/01: en Coordinación Nacional Va a consulta interna hasta el 10/09/01. Volvió de CI (Acta 1/02 Anexo VI del SGT Nº 3)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>Uy. solicitó prorroga de plazo.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 Se eleva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6/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itivos Aromatizantes/saboriza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Acta 1/02 CA, se continuará con su tratamiento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Acta 2/02 de CA, se continua con su tratamient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8/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vases y equipamientos plásticos en contacto con alim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6al18/11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Acta 1/02 CA, se continuará con su tratamiento</w:t>
            </w:r>
            <w:r>
              <w:rPr>
                <w:rFonts w:cs="Arial" w:ascii="Arial" w:hAnsi="Arial"/>
                <w:b/>
                <w:sz w:val="16"/>
                <w:lang w:val="es-MX"/>
              </w:rPr>
              <w:t>. Acta 2/02 de CA, se continua con su tratamient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70/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mante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a la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71/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crema de l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a la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276"/>
        <w:gridCol w:w="1984"/>
        <w:gridCol w:w="1985"/>
        <w:gridCol w:w="1134"/>
        <w:gridCol w:w="467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 GM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 PARTE SOLICITA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SOLICITUD DE LA REV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AUTORIZ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ESTINO Y FECH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ANTECEDENT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2/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leche en pol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ª elevar un informe técnico acerca de la necesidad y oportunidad de proceder a la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7/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ista positiva de polímeros y resinas para envases y equipamientos plásticos en contacto con alim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6al18/11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gentina remitirá a los demás Estados Partes proyecto de P. Res antes del 31/12/01; prioridad 3 s/Acta 2/01 de Alimentos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>Acta 1/02 CA, se continuará con su tratamiento</w:t>
            </w:r>
            <w:r>
              <w:rPr>
                <w:rFonts w:cs="Arial" w:ascii="Arial" w:hAnsi="Arial"/>
                <w:b/>
                <w:sz w:val="16"/>
                <w:lang w:val="es-MX"/>
              </w:rPr>
              <w:t>. Acta 2/02 de CA, se continua con su tratamient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6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os caseinatos alimentic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GMC instruyó al SGT Nº 3ª elevar un informe técnico acerca de la necesidad y oportunidad de proceder a la revisión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8/9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otulado nutricional de alimentos envasado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/UR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V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al10/06/9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8y29/09/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Heading6"/>
              <w:rPr/>
            </w:pPr>
            <w:r>
              <w:rPr/>
              <w:t>GAH Claims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4/97 y 1/98 Reuniones del SGT Nº 3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asil presentó durante el Referendum observaciones a la P. Res. 07/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(2/01Reunión del SGT Nº 3, 28/05al1/06/01)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1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claración de los aditivos en la lista de ingredie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y9/03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8y29/09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/97 1/98 Reuniones del SGT Nº 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n la 3/01 Reunión SGT Nº 3:la P. Res. Nº 06/01 en Coordinación Nacional. Va a consulta interna hasta el 10/09/01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Pendiente del tratamiento del P. Res. 10/01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3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caseina alimenti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GMC instruyó al SGT Nº 3 a elevar un informe técnico acerca de la necesidad u oportunidad de proceder a la revisión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56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ímites máximos de aflatoxi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T de Incorpor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Volvió de CI (Acta 1/02 Anexo VI del SGT Nº 3) </w:t>
            </w:r>
            <w:r>
              <w:rPr>
                <w:rFonts w:cs="Arial" w:ascii="Arial" w:hAnsi="Arial"/>
                <w:bCs/>
                <w:sz w:val="18"/>
                <w:lang w:val="es-MX"/>
              </w:rPr>
              <w:t xml:space="preserve">Uy. solicitó prorroga de plazo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 (P. RES 19/01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63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grasa anhidra de l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GMC instruyó al SGT Nº 3 a elevar un informe técnico acerca de la necesidad u oportunidad de proceder a la revisión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74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ímites máximos de residuos de plaguici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T de Incorpor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Acta 1/02 </w:t>
            </w:r>
            <w:r>
              <w:rPr>
                <w:rFonts w:cs="Arial" w:ascii="Arial" w:hAnsi="Arial"/>
                <w:sz w:val="16"/>
                <w:lang w:val="es-MX"/>
              </w:rPr>
              <w:t>de Alimentos. Brasil remitirá P. Res. Antes del 31/12/02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77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ones de bebidas alcohólic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/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7y8/12/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y9/03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Heading6"/>
              <w:rPr/>
            </w:pPr>
            <w:r>
              <w:rPr/>
              <w:t>GAH Bebida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Antecedentes: 4/97 1/98 Reuniones del SGT Nº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Acta 1/02 de Comisión de Alimentos Br. Py. enviarán propuestas antes del 30/06/02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78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leche U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GMC instruyó al SGT Nº 3 a elevar un informe técnico acerca de la necesidad u oportunidad de proceder a la revisión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276"/>
        <w:gridCol w:w="1984"/>
        <w:gridCol w:w="1985"/>
        <w:gridCol w:w="1134"/>
        <w:gridCol w:w="467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 GM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 PARTE SOLICITA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SOLICITUD DE LA REV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AUTORIZ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ESTINO Y FECH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ANTECEDENT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79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ques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GMC instruyó al SGT Nº 3 a elevar un informe técnico acerca de la necesidad u oportunidad de proceder a la revisión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0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eche fluida a granel de uso indust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GMC instruyó al SGT Nº 3 a elevar un informe técnico acerca de la necesidad y oportunidad de proceder su revisión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5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ista positiva de materiales plás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6al18/11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asil hará el compendio de dicho documento en el idioma portugués para ser elevado en la próxima Reunión; s/Acta 2/01 de Alimentos. La Argentina deberá remitir a los demás Estados Partes el proyecto de la redacción de la Resolución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 Acta 1/02 CA, se continuará con su tratamiento</w:t>
            </w:r>
            <w:r>
              <w:rPr>
                <w:rFonts w:cs="Arial" w:ascii="Arial" w:hAnsi="Arial"/>
                <w:b/>
                <w:sz w:val="16"/>
                <w:lang w:val="es-MX"/>
              </w:rPr>
              <w:t>. Acta 2/02 de CA, se continua con su tratamient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8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aj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/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T de Incorpor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al29/09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al29/09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ductos In Natura: ver Punto 3 del Acta Nº 2/01 de Alimentos. No se incorpora transitoriamente al Programa de Trabaj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9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l tom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T de Incorpor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ductos In Natura: ver Punto 3 del Acta Nº 2/01 de Alimentos. No se incorpora transitoriamente al Programa de Trabaj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00/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ceb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T de Incorpor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8y29/09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8y29/09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ductos In Natura: ver Punto 3 del Acta Nº 2/01 de Alimentos. No se incorpora transitoriamente al Programa de Trabaj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4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masa para elaborar Mozzar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GMC instruyó al SGT Nº 3 a elevar un informe técnico acerca de la necesidad y oportunidad de proceder su revisión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78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l queso Mozzar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su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1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l queso ray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al15/11/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su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2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l queso Reques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su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276"/>
        <w:gridCol w:w="1984"/>
        <w:gridCol w:w="1985"/>
        <w:gridCol w:w="1134"/>
        <w:gridCol w:w="467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 GM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 PARTE SOLICITA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SOLICITUD DE LA REV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AUTORIZ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ESTINO Y FECH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ANTECEDENT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85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fruti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T de Incorpor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GM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ductos In Natura: ver Punto 3 del Acta Nº 2/01 de Alimentos. No se incorpora transitoriamente al Programa de trabaj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17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manz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</w:t>
              <w:br/>
              <w:t>GT de Incorpor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ductos In Natura: ver Punto 3 del Acta Nº 2/01 de Alimentos. No se incorpora transitoriamente al Programa de Trabaj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18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a 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T de Incorpor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ductos In Natura: ver Punto 3 del Acta Nº 2/01 de Alimentos. No se incorpora transitoriamente al Programa de Trabajo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28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ímites máximos de emisión de gases contaminantes y ruido en vehículos automoto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6al18/11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 mantiene en el GMC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34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queso Procesado o Fundido, pasteurizado y Procesado o Fundido UAT (UH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su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35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clusión del citrato de sodio en el RTM de identidad y calidad de leche U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su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36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queso en pol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su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37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l dulce de l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y5/04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su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41/9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tribución de Aditivos, sus funciones y sus límites a algunas categorías de alimento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GT Nº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/98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al6/06/9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GT Nº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/98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1/08al4/09/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  <w:p>
            <w:pPr>
              <w:pStyle w:val="Heading6"/>
              <w:rPr/>
            </w:pPr>
            <w:r>
              <w:rPr/>
              <w:t>Aditivos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P. Res vinculadas Nos 11/98; 12/98; 13/98 y 14/98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Brasil entregó un diskette en 1/01 Reunión. Los EP deberán analizar y presentar consideraciones antes del 30/09/01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Prioridad 3, Acta 2/01 de Alimentos.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Acta 1/02 CA, se continuará con su tratamiento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En análisis de Argentina para ser elevado en su próxima reunión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42/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l pim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T de Incorpor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al29/09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al29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ductos In Natura: ver Punto 3 del Acta Nº 2/01 de Alimentos. No se incorpora transitoriamente al Programa de Trabaj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5/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arr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/BR/PA/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IX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7 al 29/09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a P. Res Nº 60/97 es complementaria de la Res de refer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n la 3/01 Reunión del SGT Nº 3, la Coordinación Nacional de Brasil presentó un texto alternativo para el Art. 3º de la P. Res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>XII Reunión del SGT 3 continua en Coordinación Nacional</w:t>
            </w:r>
            <w:r>
              <w:rPr>
                <w:rFonts w:cs="Arial" w:ascii="Arial" w:hAnsi="Arial"/>
                <w:b/>
                <w:sz w:val="16"/>
                <w:lang w:val="es-MX"/>
              </w:rPr>
              <w:t>. Pendiente para ser tratado en la XIV Reunió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276"/>
        <w:gridCol w:w="1984"/>
        <w:gridCol w:w="1985"/>
        <w:gridCol w:w="1134"/>
        <w:gridCol w:w="467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 GM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ESTADO PARTE SOLICITA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SOLICITUD DE LA REV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O Y FECHA DE AUTORIZ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ESTINO Y FECH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ANTECEDENT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38/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signación de Aditivos. Grupo 3, Helados comestibl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GT Nº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/98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al6/06/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GT Nº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/98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1al6/06/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dem Res GMC Nº141/9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ctualización y derogación parcial de la Res GMC Nº 38/9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cta Nº 01/02: Los Estados Partes deberán analizar y presentar consideraciones antes del 30/06/02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47/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dentidad y calidad de leches ferment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XXV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26al28/0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III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9y10/10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 GMC instruyó al SGT Nº 3 a elevar un informe técnico acerca de la necesidad y oportunidad de proceder su revisión.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Se tratará en la XIII Reunión del SGT 3. 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Se eleva Informe al </w:t>
            </w:r>
            <w:r>
              <w:rPr>
                <w:rFonts w:cs="Arial" w:ascii="Arial" w:hAnsi="Arial"/>
                <w:b/>
                <w:bCs/>
                <w:sz w:val="16"/>
                <w:lang w:val="es-MX"/>
              </w:rPr>
              <w:t>GM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. Res 07/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struc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ista Positiva de Aditivos para materiales plás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5al7/12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M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XL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5al7/12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imento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rresponde a la Revisión de la Res GMC Nº 95/94. En su XL Reunión, el GMC recordó que en el ítem 15 de su XXXIX Reunión, el GMC devolvió al SGT 3 su P. Res 11/99 para que sean efectuados los ajustes entre las versiones en español y en portugués del artículo 1º del texto. (Ver “Antecedentes” de la Res GMC Nº 95/94). Asimismo instruyó al SGT 3 para que eleve el proyecto de RTM que contenga la lista actualizada de Aditivos para materiales plásticos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 xml:space="preserve"> Acta 1/02 CA, se continuará con su tratamiento</w:t>
            </w:r>
            <w:r>
              <w:rPr>
                <w:rFonts w:cs="Arial" w:ascii="Arial" w:hAnsi="Arial"/>
                <w:b/>
                <w:sz w:val="16"/>
                <w:lang w:val="es-MX"/>
              </w:rPr>
              <w:t>. Acta 2/02 de CA, se continua con su tratamient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footerReference w:type="default" r:id="rId2"/>
      <w:type w:val="nextPage"/>
      <w:pgSz w:orient="landscape" w:w="16838" w:h="11906"/>
      <w:pgMar w:left="1134" w:right="680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jc w:val="both"/>
      <w:outlineLvl w:val="1"/>
    </w:pPr>
    <w:rPr>
      <w:rFonts w:ascii="Lithos Light" w:hAnsi="Lithos Light" w:cs="Lithos Light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lang w:val="es-MX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cs="Lithos Light"/>
      <w:b/>
      <w:sz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cs="Lithos Light"/>
      <w:b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28:00Z</dcterms:created>
  <dc:creator>SIC</dc:creator>
  <dc:description/>
  <dc:language>en-US</dc:language>
  <cp:lastModifiedBy>Mercosur</cp:lastModifiedBy>
  <cp:lastPrinted>2002-05-31T12:58:00Z</cp:lastPrinted>
  <dcterms:modified xsi:type="dcterms:W3CDTF">2002-06-05T14:28:00Z</dcterms:modified>
  <cp:revision>2</cp:revision>
  <dc:subject/>
  <dc:title>SEGUIMIENTO DE LAS RES GMC CON PEDIDO DE REVISIÓN</dc:title>
</cp:coreProperties>
</file>