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ANEXO XVII</w:t>
        <w:tab/>
        <w:tab/>
        <w:t>SGT 3</w:t>
        <w:tab/>
        <w:tab/>
        <w:tab/>
        <w:t>ACTA 2/0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(FISICO-RES GMC 26/01): CONSULTA DEL SGT 11 SOBRE RECIPIENTES DE OXIDO DE ETILEN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UY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5:31:00Z</dcterms:created>
  <dc:creator>Mercosur</dc:creator>
  <dc:description/>
  <dc:language>en-US</dc:language>
  <cp:lastModifiedBy>Mercosur</cp:lastModifiedBy>
  <dcterms:modified xsi:type="dcterms:W3CDTF">2002-06-05T15:33:00Z</dcterms:modified>
  <cp:revision>1</cp:revision>
  <dc:subject/>
  <dc:title>ANEXO XVII</dc:title>
</cp:coreProperties>
</file>