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5"/>
      </w:tblGrid>
      <w:tr>
        <w:trPr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15/Add.2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25 November 2005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98)</w:t>
            </w:r>
          </w:p>
        </w:tc>
      </w:tr>
      <w:tr>
        <w:trPr>
          <w:trHeight w:val="160" w:hRule="exac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>The following communication, dated 24 November 2005 is being circulated at the request of the Secretariat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Please note that the information contained in G/TBT/N/BRA/115/Add.2, dated 23 November 2005, was related to G/TBT/N/BRA/115/Rev.1/Add.1.  Consequently, G/TBT/N/BRA/115/Add.2 is null and void.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15/Add.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15/Add.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4:30:00Z</dcterms:created>
  <dc:creator/>
  <dc:description/>
  <dc:language>en-US</dc:language>
  <cp:lastModifiedBy>bardin</cp:lastModifiedBy>
  <cp:lastPrinted>2005-11-24T17:23:00Z</cp:lastPrinted>
  <dcterms:modified xsi:type="dcterms:W3CDTF">2005-11-24T16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15/Add.2/Corr.1</vt:lpwstr>
  </property>
</Properties>
</file>