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75/Add.1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67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November 2005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>This addendum aims at informing that the Technical Regulation, issued by Brazilian Sanitary Surveillance Agency – Anvisa – and notified under G/TBT/N/BRA/175, which</w:t>
      </w:r>
      <w:r>
        <w:rPr>
          <w:lang w:val="en-US" w:eastAsia="en-US"/>
        </w:rPr>
        <w:t xml:space="preserve"> proposed mandatory technical requirements for </w:t>
      </w:r>
      <w:r>
        <w:rPr/>
        <w:t>mixture for preparing food and food ready for consumption</w:t>
      </w:r>
      <w:r>
        <w:rPr>
          <w:lang w:val="en-US"/>
        </w:rPr>
        <w:t xml:space="preserve">, has been adopted </w:t>
      </w:r>
      <w:r>
        <w:rPr/>
        <w:t>as Resolution number 273, 22 September 2005 (Resolução RDC nº 273 de 22 de Setembro de 2005</w:t>
      </w:r>
      <w:r>
        <w:rPr>
          <w:lang w:val="en-US"/>
        </w:rPr>
        <w:t>)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approved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ab/>
        <w:t>http://e-legis.bvs.br/leisref/public/showAct.php?id=18832&amp;word=</w:t>
      </w:r>
      <w:r>
        <w:rPr>
          <w:color w:val="000000"/>
          <w:lang w:val="en-US" w:eastAsia="en-US"/>
        </w:rPr>
        <w:t xml:space="preserve"> (available in Portugue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7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7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15:00Z</dcterms:created>
  <dc:creator/>
  <dc:description/>
  <dc:language>en-US</dc:language>
  <cp:lastModifiedBy>bardin</cp:lastModifiedBy>
  <cp:lastPrinted>2005-11-23T15:35:00Z</cp:lastPrinted>
  <dcterms:modified xsi:type="dcterms:W3CDTF">2005-11-23T14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5/Add.1</vt:lpwstr>
  </property>
</Properties>
</file>