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79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547" w:right="630" w:hanging="45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Energy Business (DOEB), Ministry of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</w:t>
              <w:tab/>
              <w:tab/>
              <w:tab/>
              <w:t>(+66 2) 202 3512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Fax:</w:t>
              <w:tab/>
              <w:tab/>
              <w:tab/>
              <w:t xml:space="preserve">(+66 2) 354 3034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</w:t>
              <w:tab/>
              <w:tab/>
              <w:tab/>
              <w:t>stdinfo@tisi.go.th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 site address:</w:t>
              <w:tab/>
              <w:t>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Fuels in general (HS Chapter:  2710;  ICS: 75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Notification of the Department of Energy Business on Characteristic and Quality of Modified Ethanol B.E. 2548(2005) ( 3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notification prescribes characteristics and quality of modified ethanol (e.g. ethanol plus higher saturated alcohols, higher saturated (C</w:t>
            </w:r>
            <w:r>
              <w:rPr>
                <w:szCs w:val="22"/>
                <w:vertAlign w:val="subscript"/>
              </w:rPr>
              <w:t>3</w:t>
            </w:r>
            <w:r>
              <w:rPr>
                <w:szCs w:val="22"/>
              </w:rPr>
              <w:t>-C</w:t>
            </w:r>
            <w:r>
              <w:rPr>
                <w:szCs w:val="22"/>
                <w:vertAlign w:val="subscript"/>
              </w:rPr>
              <w:t>5</w:t>
            </w:r>
            <w:r>
              <w:rPr>
                <w:szCs w:val="22"/>
              </w:rPr>
              <w:t>) mono alcohols, methanol, solvent washed gum, water content, inorganic chloride, copper, acidity as acetic acid,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 protec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Government Gazette,</w:t>
            </w:r>
            <w:r>
              <w:rPr>
                <w:szCs w:val="22"/>
              </w:rPr>
              <w:t xml:space="preserve"> Vol. 122, Special Part 70 ngor., dated 24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ind w:left="539" w:right="391" w:hanging="448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1 July 2005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23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5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02:00Z</dcterms:created>
  <dc:creator/>
  <dc:description/>
  <dc:language>en-US</dc:language>
  <cp:lastModifiedBy>bardin</cp:lastModifiedBy>
  <cp:lastPrinted>2005-11-23T15:08:00Z</cp:lastPrinted>
  <dcterms:modified xsi:type="dcterms:W3CDTF">2005-11-23T14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79</vt:lpwstr>
  </property>
</Properties>
</file>