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27</w:t>
            </w:r>
          </w:p>
          <w:p>
            <w:pPr>
              <w:pStyle w:val="Normal"/>
              <w:jc w:val="left"/>
              <w:rPr/>
            </w:pPr>
            <w:r>
              <w:rPr/>
              <w:t>10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ecification for unleaded gasoline (petrol) for motor vehicles (ICS:  75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unleaded gasoline (petrol) for motor vehicles (1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requirements for three grades of unleaded gasoline;  Premium, Super and Regular in Trinidad and Tobago for use in motor vehicles with spark-ignition internal combustion eng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d been recommended in order to protect the consumer or user against danger to health or safety by ensuring a product of acceptable qualit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revised standard supersedes TTS 269:  1992.  This standard therefore seeks to reduce the harmful chemicals in gasoline that the public is exposed to, by reducing both the lead and sulphur content of gasol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CTTS 269:  20XX – Specification for unleaded gasoline (petrol) for motor vehicles (TTS 269:  1992 Specification for unleaded gasoline (petrol) for motor vehicl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8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Trinidad and Tobago Bureau of Standards</w:t>
            </w:r>
          </w:p>
          <w:p>
            <w:pPr>
              <w:pStyle w:val="Normal"/>
              <w:rPr/>
            </w:pPr>
            <w:r>
              <w:rPr/>
              <w:t>1-2 Century Drive</w:t>
            </w:r>
          </w:p>
          <w:p>
            <w:pPr>
              <w:pStyle w:val="Normal"/>
              <w:rPr/>
            </w:pPr>
            <w:r>
              <w:rPr/>
              <w:t>Trinicity Industrial Estate</w:t>
            </w:r>
          </w:p>
          <w:p>
            <w:pPr>
              <w:pStyle w:val="Normal"/>
              <w:rPr/>
            </w:pPr>
            <w:r>
              <w:rPr/>
              <w:t>Macoya</w:t>
            </w:r>
          </w:p>
          <w:p>
            <w:pPr>
              <w:pStyle w:val="Normal"/>
              <w:rPr/>
            </w:pPr>
            <w:r>
              <w:rPr/>
              <w:t>Tunapu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Trinidad and Tobag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-mail:</w:t>
              <w:tab/>
              <w:tab/>
              <w:t>ttbs@ttbs.org.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48:00Z</dcterms:created>
  <dc:creator/>
  <dc:description/>
  <dc:language>en-US</dc:language>
  <cp:lastModifiedBy>jacquier</cp:lastModifiedBy>
  <cp:lastPrinted>2005-11-10T11:02:00Z</cp:lastPrinted>
  <dcterms:modified xsi:type="dcterms:W3CDTF">2005-11-10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27</vt:lpwstr>
  </property>
</Properties>
</file>