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1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63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before="240" w:after="0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>This addendum aims at informing that the Technical Regulation, issued by</w:t>
      </w:r>
      <w:r>
        <w:rPr/>
        <w:t xml:space="preserve"> Brazilian Sanitary Surveillance Agency</w:t>
      </w:r>
      <w:r>
        <w:rPr>
          <w:color w:val="000000"/>
          <w:lang w:val="en-US"/>
        </w:rPr>
        <w:t xml:space="preserve"> and notified under G/TBT/N/BRA/171, which</w:t>
      </w:r>
      <w:r>
        <w:rPr>
          <w:lang w:val="en-US" w:eastAsia="en-US"/>
        </w:rPr>
        <w:t xml:space="preserve"> proposed mandatory technical requirements for </w:t>
      </w:r>
      <w:r>
        <w:rPr/>
        <w:t>oils and vegetal fats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(HS 15), has been adopted </w:t>
      </w:r>
      <w:r>
        <w:rPr/>
        <w:t>as Resolution number 270, 22 September 2005 (Resolução RDC nº 270 de 22 de Setembro de 2005)</w:t>
      </w:r>
      <w:r>
        <w:rPr>
          <w:lang w:val="en-US"/>
        </w:rPr>
        <w:t>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http://e-legis.bvs.br/leisref/public/showAct.php?id=18829&amp;word= </w:t>
      </w:r>
      <w:r>
        <w:rPr>
          <w:color w:val="000000"/>
        </w:rPr>
        <w:t>(available in Portuguese)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7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7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07:00Z</dcterms:created>
  <dc:creator/>
  <dc:description/>
  <dc:language>en-US</dc:language>
  <cp:lastModifiedBy>bardin</cp:lastModifiedBy>
  <cp:lastPrinted>2005-11-23T15:33:00Z</cp:lastPrinted>
  <dcterms:modified xsi:type="dcterms:W3CDTF">2005-11-23T14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1/Add.1</vt:lpwstr>
  </property>
</Properties>
</file>