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B/2</w:t>
            </w:r>
          </w:p>
          <w:p>
            <w:pPr>
              <w:pStyle w:val="Normal"/>
              <w:jc w:val="left"/>
              <w:rPr/>
            </w:pPr>
            <w:r>
              <w:rPr/>
              <w:t>15 Nov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3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ARBA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Foreign Affairs and Foreign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packaged Food </w:t>
              <w:br/>
              <w:t>(ICS:  67.2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arbados National Standard Specification for the Labelling of Prepackaged Foods BNS 5 Part 2 (Second Revision):  2004 (3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scribes the labelling requirements for prepackaged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these regulations is to provide information for the guidance and protection of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dex Food Labelling – Complete Texts (1991 Revised) – Codex Alimentarius Commiss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ALINORM 03/22A – Report of the Thirty First Session of the Codex Committee on Food Labelling – Codex Alimentarius Commiss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Dec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Barbados National Standard Institution</w:t>
            </w:r>
          </w:p>
          <w:p>
            <w:pPr>
              <w:pStyle w:val="Normal"/>
              <w:rPr/>
            </w:pPr>
            <w:r>
              <w:rPr/>
              <w:t>Flodden</w:t>
            </w:r>
          </w:p>
          <w:p>
            <w:pPr>
              <w:pStyle w:val="Normal"/>
              <w:rPr/>
            </w:pPr>
            <w:r>
              <w:rPr/>
              <w:t>Culloden Road</w:t>
            </w:r>
          </w:p>
          <w:p>
            <w:pPr>
              <w:pStyle w:val="Normal"/>
              <w:rPr/>
            </w:pPr>
            <w:r>
              <w:rPr/>
              <w:t>St. Michael</w:t>
            </w:r>
          </w:p>
          <w:p>
            <w:pPr>
              <w:pStyle w:val="Normal"/>
              <w:rPr/>
            </w:pPr>
            <w:r>
              <w:rPr/>
              <w:t>Barbados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246) 426 387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ab/>
              <w:t>(+246) 436 1495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>office@bnsi.com.bb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B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B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1:00Z</dcterms:created>
  <dc:creator/>
  <dc:description/>
  <dc:language>en-US</dc:language>
  <cp:lastModifiedBy>jacquier</cp:lastModifiedBy>
  <cp:lastPrinted>2005-11-15T07:47:00Z</cp:lastPrinted>
  <dcterms:modified xsi:type="dcterms:W3CDTF">2005-11-15T06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B/2</vt:lpwstr>
  </property>
</Properties>
</file>