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8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Energy Business (DOEB), Ministry of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  <w:tab/>
              <w:tab/>
              <w:tab/>
              <w:t>(+66 2) 202 3512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 xml:space="preserve">(+66 2) 354 3034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</w:t>
              <w:tab/>
              <w:tab/>
              <w:tab/>
              <w:t>stdinfo@tisi.go.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 site address:</w:t>
              <w:tab/>
              <w:t>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szCs w:val="22"/>
              </w:rPr>
              <w:t>Fuels in general (HS Chapter:  2710; ICS: 75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otification of the Department of Energy Business on Characteristic and Quality of Biodiesel - Fatty Acid Methyl Ester B.E. 2548(2005) (4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notification prescribes characteristics and quality of biodiesel - Fatty Acid Methyl Ester (e.g. methyl ester, density at 15°C, viscosity at 40°C, flash point, sulphur, carbon residue on 10% distillation residue, cetane number, sulfated ash, water content, total contaminate, copper strip corrosion, oxidation stability at 110°C,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protec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Government Gazette,</w:t>
            </w:r>
            <w:r>
              <w:rPr>
                <w:szCs w:val="22"/>
              </w:rPr>
              <w:t xml:space="preserve"> Vol. 122, Special Part 70 ngor., dated 24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ind w:left="539" w:right="391" w:hanging="448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1 July 2005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23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www.tisi.go.th/notif_th/tbt_05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20:00Z</dcterms:created>
  <dc:creator/>
  <dc:description/>
  <dc:language>en-US</dc:language>
  <cp:lastModifiedBy>bardin</cp:lastModifiedBy>
  <cp:lastPrinted>2005-11-23T15:28:00Z</cp:lastPrinted>
  <dcterms:modified xsi:type="dcterms:W3CDTF">2005-11-23T14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81</vt:lpwstr>
  </property>
</Properties>
</file>