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7</w:t>
            </w:r>
          </w:p>
          <w:p>
            <w:pPr>
              <w:pStyle w:val="Normal"/>
              <w:jc w:val="left"/>
              <w:rPr/>
            </w:pPr>
            <w:r>
              <w:rPr/>
              <w:t>17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uthwash formulations</w:t>
            </w:r>
            <w:r>
              <w:rPr>
                <w:b/>
              </w:rPr>
              <w:t xml:space="preserve"> </w:t>
            </w:r>
            <w:r>
              <w:rPr/>
              <w:t>(ICS: 11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 w:val="24"/>
              </w:rPr>
              <w:t>Specification for mouth wash preparations (3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s and methods of test for mouthwash preparations. It is essential that mouthwash formulation does not contain any ingredient in sufficient concentration to cause a toxic or irritating reaction when used in the mouth, nor shall it be harmful in normal use, keeping in mind that small amounts may be ingested inadvertent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 xml:space="preserve">Protection of consumer’s safety and health.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>
                <w:bCs/>
              </w:rPr>
              <w:t>March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Kenya Bureau of Standards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Standards Information Resource Centre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WTO/TBT National Enquiry Point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P.O. Box 54974-00200, Nairobi, Kenya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>Telephone:</w:t>
              <w:tab/>
              <w:t xml:space="preserve">+ (254) 020 605490, 605506/ 69028258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>Telefax:</w:t>
              <w:tab/>
              <w:t xml:space="preserve">+ (254) 020 609660 / 604031, </w:t>
            </w:r>
          </w:p>
          <w:p>
            <w:pPr>
              <w:pStyle w:val="Normal"/>
              <w:keepNext w:val="true"/>
              <w:rPr>
                <w:szCs w:val="22"/>
                <w:lang w:val="pt-BR"/>
              </w:rPr>
            </w:pPr>
            <w:r>
              <w:rPr>
                <w:szCs w:val="22"/>
              </w:rPr>
              <w:tab/>
            </w:r>
            <w:r>
              <w:rPr>
                <w:szCs w:val="22"/>
                <w:lang w:val="pt-BR"/>
              </w:rPr>
              <w:t xml:space="preserve">E-mail: </w:t>
              <w:tab/>
              <w:tab/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info@kebs.org</w:t>
              </w:r>
            </w:hyperlink>
            <w:r>
              <w:rPr>
                <w:szCs w:val="22"/>
                <w:lang w:val="pt-BR"/>
              </w:rPr>
              <w:t xml:space="preserve">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pt-BR"/>
              </w:rPr>
              <w:tab/>
            </w:r>
            <w:r>
              <w:rPr>
                <w:szCs w:val="22"/>
              </w:rPr>
              <w:t>Website: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7:00Z</dcterms:created>
  <dc:creator>Levitt</dc:creator>
  <dc:description/>
  <dc:language>en-US</dc:language>
  <cp:lastModifiedBy>gabrielli</cp:lastModifiedBy>
  <cp:lastPrinted>2004-12-17T12:39:00Z</cp:lastPrinted>
  <dcterms:modified xsi:type="dcterms:W3CDTF">2004-12-17T11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