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8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C 2710.11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RTCA 75.01.20:04: </w:t>
            </w:r>
            <w:r>
              <w:rPr>
                <w:szCs w:val="22"/>
                <w:lang w:val="pt-BR"/>
              </w:rPr>
              <w:t xml:space="preserve">Productos de Petróleo. </w:t>
            </w:r>
            <w:r>
              <w:rPr>
                <w:szCs w:val="22"/>
                <w:lang w:val="es-ES_tradnl"/>
              </w:rPr>
              <w:t>Gasolina superior. Especificaciones  (10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pecifica las características, físico químicas que debe cumplir la gasolina superior  para uso automotriz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Se aplica al derivado del petróleo conocido como gasolina superior, formado por una mezcla compleja de distintos tipos de hidrocarburos (parafínicos, nafténicos, olefínicos y aromáticos), cuyo rango de destilación (ebullición) varía entre 30</w:t>
            </w:r>
            <w:r>
              <w:rPr>
                <w:rFonts w:cs="Symbol" w:ascii="Symbol" w:hAnsi="Symbol"/>
              </w:rPr>
              <w:t></w:t>
            </w:r>
            <w:r>
              <w:rPr>
                <w:lang w:val="es-ES_tradnl"/>
              </w:rPr>
              <w:t xml:space="preserve"> C y 225 </w:t>
            </w:r>
            <w:r>
              <w:rPr>
                <w:rFonts w:cs="Symbol" w:ascii="Symbol" w:hAnsi="Symbol"/>
              </w:rPr>
              <w:t></w:t>
            </w:r>
            <w:r>
              <w:rPr>
                <w:lang w:val="es-ES_tradnl"/>
              </w:rPr>
              <w:t>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inducir a error o engaño al consumidor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ASTM D 4814-00: “Standard Specification for Automotive Spark-Ignition Engine Fuel”. (Especificación Estándar para Combustible de Automotores con Máquina de Ignición por Chisp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 de Hond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X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General reproducción y Consumo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Boulevard José Cecilio del Vall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dificio San José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3er piso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efax:</w:t>
              <w:tab/>
              <w:tab/>
              <w:t>+ (504) 235-5006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  <w:t>normalizacion@sic.gob.h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itio Web:</w:t>
              <w:tab/>
              <w:tab/>
              <w:t>www.sic.gob.hn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48:00Z</dcterms:created>
  <dc:creator>Levitt</dc:creator>
  <dc:description/>
  <dc:language>en-US</dc:language>
  <cp:lastModifiedBy>bardin</cp:lastModifiedBy>
  <cp:lastPrinted>2004-12-09T10:59:00Z</cp:lastPrinted>
  <dcterms:modified xsi:type="dcterms:W3CDTF">2004-12-09T09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