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ARG/16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6 de dic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I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Harina de trigo y subproduc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"Prevención de anemias y malformaciones del tubo neural” 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 xml:space="preserve">Establece que la harina de trigo que se utiliza para el consumo humano en el país, sea ésta de producción nacional o importadas, para su consumo directo o procesadas, debe ser adicionada con hierro, ácido fólico, tiamina, riboflavina y niacina. </w:t>
            </w:r>
            <w:r>
              <w:rPr>
                <w:lang w:val="es-ES_tradnl"/>
              </w:rPr>
              <w:t xml:space="preserve"> Asimismo, deberá utilizarse harina de trigo enriquecida para la elaboración de productos alimenticios, a excepción de los productos destinados a la exportación o dietét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  <w:lang w:val="es-ES_tradnl"/>
              </w:rPr>
              <w:t>La prevención de las anemias y las malformaciones del tubo neural, tales como la anencefalia y la espina bífida de acuerdo a estudios de FAO y recomendaciones de UNICE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Nº 25630 y Decreto Nº 597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18:00Z</dcterms:created>
  <dc:creator>golding</dc:creator>
  <dc:description/>
  <dc:language>en-US</dc:language>
  <cp:lastModifiedBy>bardin</cp:lastModifiedBy>
  <cp:lastPrinted>2001-01-24T11:18:00Z</cp:lastPrinted>
  <dcterms:modified xsi:type="dcterms:W3CDTF">2004-12-16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