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19</w:t>
            </w:r>
          </w:p>
          <w:p>
            <w:pPr>
              <w:pStyle w:val="Normal"/>
              <w:jc w:val="left"/>
              <w:rPr/>
            </w:pPr>
            <w:r>
              <w:rPr/>
              <w:t>9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GUATEM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Economía, Comisión Guatemalteca de Norm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roductos farmacéuticos, ICS 11.120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COGUANOR NGO/RTCA 11.01.04:04 Productos farmacéuticos. Estudio de estabilidad de medicamentos para uso humano (13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color w:val="000000"/>
                <w:lang w:val="es-ES_tradnl"/>
              </w:rPr>
              <w:t>Establece las directrices para los estudios de estabilidad de los medicamentos, exigido como requisito en el proceso de registro sanitario o primera renovación, y en caso de cambios posteriores al registro, después de la fecha de publicación de este reglamento, para el establecimiento del período de validez, la fecha de vencimiento de cada lote y las condiciones de almacenamiento de cada producto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as disposiciones de este reglamento son de aplicación para todos aquellos medicamentos fabricados en el territorio de Centroamérica, así como todos aquellos importados a la misma, para determinar la vida útil de estos y para fines de registro sanitar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Proteger la salud de la población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COGUANOR NGO/RTCA 11.01.04:04 Productos farmacéuticos. Estudio de estabilidad de medicamentos para uso huma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X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es-ES_tradnl"/>
              </w:rPr>
              <w:t xml:space="preserve">Comisión Guatemalteca de Normas (COGUANOR)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8ª. Avenida 10-43 zona 1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Guatemala, Centroamérica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Tel.:</w:t>
              <w:tab/>
              <w:tab/>
              <w:t xml:space="preserve">+ (502) 2238 3330 al 9 Ext. 3904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Fax: </w:t>
              <w:tab/>
              <w:tab/>
              <w:t>+ (502) 2238 3330 al 9 Ext. 3901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E-mail:</w:t>
              <w:tab/>
              <w:tab/>
              <w:t>hherrera@mail.mineco.gob.gt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GTM/1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1:51:00Z</dcterms:created>
  <dc:creator>Levitt</dc:creator>
  <dc:description/>
  <dc:language>en-US</dc:language>
  <cp:lastModifiedBy>bardin</cp:lastModifiedBy>
  <cp:lastPrinted>2004-12-09T10:55:00Z</cp:lastPrinted>
  <dcterms:modified xsi:type="dcterms:W3CDTF">2004-12-09T09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