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5</w:t>
            </w:r>
          </w:p>
          <w:p>
            <w:pPr>
              <w:pStyle w:val="Normal"/>
              <w:jc w:val="left"/>
              <w:rPr/>
            </w:pPr>
            <w:r>
              <w:rPr/>
              <w:t>17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5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X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Inspection procedures for imported special purpose vehicles (ICS: 43.0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Amendment No. 1: 2003 to  KS 1515: 2000 - Code of Practice for inspection of road vehicles (1 page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 inspection procedures  used before the registration of imported used  motor vehicles and  left-hand-drive  road vehicles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safety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The Standards Act (CAP 496), Legal Notice No. 69 of 18 May 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Not applic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Not applic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ab/>
              <w:t xml:space="preserve">Kenya Bureau of Standards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ab/>
              <w:t xml:space="preserve">Standards Information Resource Centre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ab/>
              <w:t xml:space="preserve">WTO/TBT National Enquiry Point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ab/>
              <w:t xml:space="preserve">P.O. Box 54974-00200, Nairobi, Kenya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ab/>
              <w:t>Telephone:</w:t>
              <w:tab/>
              <w:t xml:space="preserve">+ (254) 020 605490, 605506/ 69028258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ab/>
              <w:t>Telefax:</w:t>
              <w:tab/>
              <w:t xml:space="preserve">+ (254) 020 609660 / 604031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ab/>
            </w:r>
            <w:r>
              <w:rPr>
                <w:szCs w:val="22"/>
                <w:lang w:val="pt-BR"/>
              </w:rPr>
              <w:t xml:space="preserve">E-mail: </w:t>
              <w:tab/>
              <w:tab/>
            </w:r>
            <w:hyperlink r:id="rId2">
              <w:r>
                <w:rPr>
                  <w:rStyle w:val="InternetLink"/>
                  <w:szCs w:val="22"/>
                  <w:lang w:val="pt-BR"/>
                </w:rPr>
                <w:t>info@kebs.org</w:t>
              </w:r>
            </w:hyperlink>
            <w:r>
              <w:rPr>
                <w:szCs w:val="22"/>
                <w:lang w:val="pt-BR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ab/>
              <w:t>Website:</w:t>
              <w:tab/>
              <w:t>http://www.kebs.or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44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Levitt</dc:creator>
  <dc:description/>
  <dc:language>en-US</dc:language>
  <cp:lastModifiedBy>gabrielli</cp:lastModifiedBy>
  <cp:lastPrinted>2004-12-17T12:38:00Z</cp:lastPrinted>
  <dcterms:modified xsi:type="dcterms:W3CDTF">2004-12-17T11:3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