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4</w:t>
            </w:r>
          </w:p>
          <w:p>
            <w:pPr>
              <w:pStyle w:val="Normal"/>
              <w:jc w:val="left"/>
              <w:rPr/>
            </w:pPr>
            <w:r>
              <w:rPr/>
              <w:t>1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2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Director of Motor Vehicles</w:t>
            </w:r>
          </w:p>
          <w:p>
            <w:pPr>
              <w:pStyle w:val="Normal"/>
              <w:rPr/>
            </w:pPr>
            <w:r>
              <w:rPr/>
              <w:t>Ministry of Transport and Communications</w:t>
            </w:r>
          </w:p>
          <w:p>
            <w:pPr>
              <w:pStyle w:val="Normal"/>
              <w:spacing w:before="0" w:after="120"/>
              <w:rPr/>
            </w:pPr>
            <w:r>
              <w:rPr/>
              <w:t>Tel:</w:t>
              <w:tab/>
              <w:t>(+254 020) 558430/5454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X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afety belts </w:t>
            </w:r>
            <w:r>
              <w:rPr>
                <w:b/>
              </w:rPr>
              <w:t xml:space="preserve"> </w:t>
            </w:r>
            <w:r>
              <w:rPr/>
              <w:t>and Speed governors (ICS:  43.0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he Legal Notice  No. 161 dated 3 October 2003 (3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raffic rules by the Minister for Transport and Communications declaring that every public service vehicle including motor omni-buses, matatus and private hire vehicles shall be equipped and fitted with a seat belt.  It also states that every commercial vehicle whose tare weight exceeds 3,048 kg shall be fitted with a speed governor type approved by the Minist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safety and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Traffic Act (CAP 403), The Legal Notice No. 161 dated 3 October 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Kenya Bureau of Standards, Standards Information Resource Centre, WTO/TBT National Enquiry Point, P.O. Box 54974-00200, Nairobi, Kenya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Telephone:</w:t>
              <w:tab/>
              <w:t xml:space="preserve">(+254) 020 605490, 605506/ 69028258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Telefax:</w:t>
              <w:tab/>
              <w:t xml:space="preserve">(+254) 020 609660/604031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E-mail:</w:t>
              <w:tab/>
              <w:tab/>
            </w:r>
            <w:hyperlink r:id="rId2">
              <w:r>
                <w:rPr>
                  <w:rStyle w:val="InternetLink"/>
                  <w:szCs w:val="22"/>
                </w:rPr>
                <w:t>info@kebs.org</w:t>
              </w:r>
            </w:hyperlink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Website:</w:t>
              <w:tab/>
              <w:t>http//: www.kebs.org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46:00Z</dcterms:created>
  <dc:creator>Levitt</dc:creator>
  <dc:description/>
  <dc:language>en-US</dc:language>
  <cp:lastModifiedBy>bardin</cp:lastModifiedBy>
  <cp:lastPrinted>2004-12-01T11:16:00Z</cp:lastPrinted>
  <dcterms:modified xsi:type="dcterms:W3CDTF">2004-12-01T10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