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HND/11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13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Dirección General de Integración Económica y Política Comercial, Boulevard José Cecilio del Valle, edificio San José, 4to piso, telefax:  + (504) 235-5057, pcomercial@sic.gob.hn, sitio Web:  www.sic.gob.h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CS 43.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T-CIN 43.07.72:04 Sistema Bicombustible de gas licuado de petróleo / gasolina o exclusivamente con gas licuado de petróleo en vehículos automotrices.  Especificaciones y componen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blece las especificaciones mínimas que deben cumplir los sistemas y sus componentes para carburación en vehículos automotores que utilicen como combustible GLP o un sistema bicombustibles, GLP/Gasolina, así como el procedimiento para la evaluación de conformidad con este Reglamento Técnic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Segurida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Reglamento Técnico Centroamericano Productos de Petróleo.  Gases Licuados de Petróleo:  Propano Comercial, Butano Comercial y sus Mezelas.  Especificaciones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-</w:t>
              <w:tab/>
              <w:t>ASME B36.10M:2001, Standard for Welded and Seamless Wrought steel Pipe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-</w:t>
              <w:tab/>
              <w:t>ASTM A 47:1999, Standard Specification for Ferric Malleable Iron Castings.</w:t>
            </w:r>
          </w:p>
          <w:p>
            <w:pPr>
              <w:pStyle w:val="Normal"/>
              <w:ind w:left="720" w:hanging="720"/>
              <w:rPr/>
            </w:pPr>
            <w:r>
              <w:rPr>
                <w:lang w:val="en-GB"/>
              </w:rPr>
              <w:t>-</w:t>
              <w:tab/>
              <w:t>ASTM A 53/53M: 1999, Standard Specification for Pipe, Steel, Black and Hot</w:t>
              <w:noBreakHyphen/>
              <w:t>Dipped, Zinc-Coated, welded and Seamless.</w:t>
            </w:r>
          </w:p>
          <w:p>
            <w:pPr>
              <w:pStyle w:val="Normal"/>
              <w:ind w:left="720" w:hanging="72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ASTM A 106:1999, Standard Specification for Seamless Carbon Steel Pipe for High-Temperature Service.</w:t>
            </w:r>
          </w:p>
          <w:p>
            <w:pPr>
              <w:pStyle w:val="Normal"/>
              <w:ind w:left="720" w:hanging="72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ASTM A 536:1999, Standard Specification for Ductil Iron Castings.</w:t>
            </w:r>
          </w:p>
          <w:p>
            <w:pPr>
              <w:pStyle w:val="Normal"/>
              <w:spacing w:before="120" w:after="0"/>
              <w:ind w:left="720" w:hanging="72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ASTM A 539:1999, Standard Specification for Electric-Resistance-Welded Soiled Steel Tubing for Gas and Fuel Oil Lines.</w:t>
            </w:r>
          </w:p>
          <w:p>
            <w:pPr>
              <w:pStyle w:val="Normal"/>
              <w:ind w:left="720" w:hanging="72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ASTM B 43:1998, Standard Specification for Seamless Red Brass Pipe, Standard Sizes.</w:t>
            </w:r>
          </w:p>
          <w:p>
            <w:pPr>
              <w:pStyle w:val="Normal"/>
              <w:ind w:left="720" w:hanging="72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ASTM B 62.2002, Standard Specification for Composition Bronze or Ounce Metal Castings</w:t>
            </w:r>
          </w:p>
          <w:p>
            <w:pPr>
              <w:pStyle w:val="Normal"/>
              <w:ind w:left="720" w:hanging="72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ASTM B88: 1999, Standard Specification for Seamless Copper Water Tube.</w:t>
            </w:r>
          </w:p>
          <w:p>
            <w:pPr>
              <w:pStyle w:val="Normal"/>
              <w:ind w:left="720" w:hanging="72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ASTM B 135:2000, Standard Specification for Seamless Brass Tube.</w:t>
            </w:r>
          </w:p>
          <w:p>
            <w:pPr>
              <w:pStyle w:val="Normal"/>
              <w:ind w:left="720" w:hanging="72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ASTM B 280:1999, Standard Specification for Seamless Copper Tube for air Conditioning and Refrigeration Field Service.</w:t>
            </w:r>
          </w:p>
          <w:p>
            <w:pPr>
              <w:pStyle w:val="Normal"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-</w:t>
              <w:tab/>
              <w:t xml:space="preserve">ISO 1819:1999, Rubber, vulcanized.  Determined of the effect of Liquids. </w:t>
            </w:r>
          </w:p>
          <w:p>
            <w:pPr>
              <w:pStyle w:val="Normal"/>
              <w:spacing w:before="0" w:after="120"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-</w:t>
              <w:tab/>
              <w:t>PrEN 12805:2001, Automotive LPG Components.  Contain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 xml:space="preserve">Fecha propuesta de adopción:  </w:t>
              <w:tab/>
              <w:tab/>
            </w:r>
            <w:r>
              <w:rPr/>
              <w:t>Por determinar</w:t>
            </w:r>
          </w:p>
          <w:p>
            <w:pPr>
              <w:pStyle w:val="Normal"/>
              <w:spacing w:before="120" w:after="120"/>
              <w:ind w:left="4320" w:hanging="4286"/>
              <w:rPr/>
            </w:pPr>
            <w:r>
              <w:rPr>
                <w:b/>
              </w:rPr>
              <w:t>Fecha propuesta de entrada en vigor:</w:t>
              <w:tab/>
            </w:r>
            <w:r>
              <w:rPr/>
              <w:t>Después de la publicación en el Diario Oficial La Gaceta de Hondur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Dirección General reproducción y Consumo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Departamento de Normalización y Metrología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Boulevard José Cecilio del Valle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Edificio San José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(antiguo FENADUANAH)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3er nivel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Telefax:</w:t>
              <w:tab/>
              <w:tab/>
              <w:t>+ (504) 235-5006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orreo Electrónico:</w:t>
              <w:tab/>
              <w:t>normalizacion@sic.gob.hn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sitio Web:</w:t>
              <w:tab/>
              <w:tab/>
              <w:t>www.sic.gob.h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HND/1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1:24:00Z</dcterms:created>
  <dc:creator>Levitt</dc:creator>
  <dc:description/>
  <dc:language>en-US</dc:language>
  <cp:lastModifiedBy>bardin</cp:lastModifiedBy>
  <cp:lastPrinted>2004-12-13T10:57:00Z</cp:lastPrinted>
  <dcterms:modified xsi:type="dcterms:W3CDTF">2004-12-13T09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