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MEX/103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6 de dic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53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spacing w:val="-2"/>
                <w:u w:val="single"/>
                <w:lang w:val="es-ES_tradnl"/>
              </w:rPr>
              <w:t>MÉXICO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Secretaría de Economía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>Punto de Contacto de la Dirección General de Normas de la Secretaría de Economí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>Instrumentos de Medición, sistema para medición y despacho de gasolina y otros combustibles líquid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Norma Oficial Mexicana de Emergencia NOM-EM-011-SCFI-2004.  Instrumentos de Medición-Sistema para medición y despacho de gasolina y otros combustibles líquidos.  Especificaciones, métodos de prueba y de verificación (19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lang w:val="es-ES_tradnl"/>
              </w:rPr>
              <w:t xml:space="preserve">Esta Norma Oficial Mexicana de Emergencia establece las especificaciones, métodos de prueba y de verificación aplicables a los distintos </w:t>
            </w:r>
            <w:r>
              <w:rPr>
                <w:lang w:val="es-ES_tradnl"/>
              </w:rPr>
              <w:t>sistemas</w:t>
            </w:r>
            <w:r>
              <w:rPr>
                <w:rFonts w:cs="CG Times;Times New Roman" w:ascii="CG Times;Times New Roman" w:hAnsi="CG Times;Times New Roman"/>
                <w:lang w:val="es-ES_tradnl"/>
              </w:rPr>
              <w:t xml:space="preserve"> para medición y despacho de gasolina y otros combustibles líquidos que se comercializan dentro del territorio de los Estados Unidos Mexicanos.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s-ES_tradnl"/>
              </w:rPr>
            </w:pPr>
            <w:r>
              <w:rPr>
                <w:rFonts w:cs="CG Times;Times New Roman" w:ascii="CG Times;Times New Roman" w:hAnsi="CG Times;Times New Roman"/>
                <w:lang w:val="es-ES_tradnl"/>
              </w:rPr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rFonts w:cs="CG Times;Times New Roman" w:ascii="CG Times;Times New Roman" w:hAnsi="CG Times;Times New Roman"/>
                <w:lang w:val="es-ES_tradnl"/>
              </w:rPr>
              <w:t>La presente Norma Oficial de Emergencia suspende la vigencia de la Norma Oficial Mexicana NOM-005-SCFI-1994, publicada en el Diario Oficial de la Federación el 30 de marzo de 199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>Se ha expedido la presente reglamentación, en virtud de que se ha detectado una alta incidencia en la manipulación ilegal de los sistemas de medición y de los controles volumétricos usados para el cobro del despacho de gasolina y otros combustibles líquidos, por lo que resulta necesario que las entidades oficiales garanticen que estos instrumentos de medición sean lo suficientemente exactos y confiables, con el fin de proteger al consumidor y al prestador de servic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Diario Oficial de la Federación del 26 de noviembre de 2004       (Disponible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l día siguiente del día de su publicación en el Diario Oficial de la Federación (27 de noviembre de 2004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pacing w:val="-2"/>
                <w:szCs w:val="22"/>
                <w:lang w:val="es-ES_tradnl"/>
              </w:rPr>
              <w:t>Web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lang w:val="es-ES_tradnl"/>
                </w:rPr>
                <w:t>www.economia.gob.mx/?P=85</w:t>
              </w:r>
            </w:hyperlink>
            <w:r>
              <w:rPr>
                <w:spacing w:val="-2"/>
                <w:szCs w:val="22"/>
                <w:lang w:val="es-ES_tradnl"/>
              </w:rPr>
              <w:t xml:space="preserve"> (Catálogo de normas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szCs w:val="22"/>
                <w:lang w:val="es-ES_tradnl"/>
              </w:rPr>
            </w:pPr>
            <w:r>
              <w:rPr>
                <w:spacing w:val="-2"/>
                <w:szCs w:val="22"/>
                <w:lang w:val="es-ES_tradnl"/>
              </w:rPr>
              <w:t>E-mail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lang w:val="es-ES_tradnl"/>
                </w:rPr>
                <w:t>cidgn@economia.gob.mx</w:t>
              </w:r>
            </w:hyperlink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spacing w:val="-2"/>
                <w:szCs w:val="22"/>
                <w:lang w:val="es-ES_tradnl"/>
              </w:rPr>
              <w:t>Dirección General de Normas:  (52+55) 5729 9300  Ext. 4156.  Fax: 5520 9715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0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0:06:00Z</dcterms:created>
  <dc:creator>golding</dc:creator>
  <dc:description/>
  <dc:language>en-US</dc:language>
  <cp:lastModifiedBy>perez-palomino</cp:lastModifiedBy>
  <cp:lastPrinted>2004-12-03T17:06:00Z</cp:lastPrinted>
  <dcterms:modified xsi:type="dcterms:W3CDTF">2004-12-03T16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