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3</w:t>
            </w:r>
          </w:p>
          <w:p>
            <w:pPr>
              <w:pStyle w:val="Normal"/>
              <w:jc w:val="left"/>
              <w:rPr/>
            </w:pPr>
            <w:r>
              <w:rPr/>
              <w:t>1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 xml:space="preserve">  </w:t>
            </w:r>
            <w:r>
              <w:rPr>
                <w:b/>
              </w:rPr>
              <w:t>], 2.10.1 [</w:t>
            </w:r>
            <w:r>
              <w:rPr/>
              <w:t>X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nspection procedures of imported special purpose vehicles (ICS: 43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KS 1515: 2000 - Code of practice for inspection of road vehicles (34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etailed information regarding inspection procedures of special purpose vehicles imported as donations to Kenya Government or its agencies and/or re</w:t>
              <w:noBreakHyphen/>
              <w:t>imports of vehicles previously registered in Kenya and all other importers including commercial dealers, temporary and transit vehicles converted to home u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safety and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Standards Act (CAP  496), </w:t>
            </w:r>
            <w:r>
              <w:rPr>
                <w:sz w:val="20"/>
              </w:rPr>
              <w:t>Legal Notice No. 69 of 18 May 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Kenya Bureau of Standards, Standards Information Resource Centre, WTO/TBT National Enquiry Point, P.O. Box 54974-00200, Nairobi, Keny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phone:</w:t>
              <w:tab/>
              <w:t>(+254) 020 605490, 605506/ 6902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fax:</w:t>
              <w:tab/>
              <w:t xml:space="preserve">(+254) 020 609660/604031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szCs w:val="22"/>
                </w:rPr>
                <w:t>info@kebs.org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ebsite:</w:t>
              <w:tab/>
              <w:t>http//: 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30:00Z</dcterms:created>
  <dc:creator>Levitt</dc:creator>
  <dc:description/>
  <dc:language>en-US</dc:language>
  <cp:lastModifiedBy>perez-palomino</cp:lastModifiedBy>
  <cp:lastPrinted>2004-12-01T10:58:00Z</cp:lastPrinted>
  <dcterms:modified xsi:type="dcterms:W3CDTF">2004-12-01T10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