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75</w:t>
            </w:r>
          </w:p>
          <w:p>
            <w:pPr>
              <w:pStyle w:val="Normal"/>
              <w:jc w:val="left"/>
              <w:rPr/>
            </w:pPr>
            <w:r>
              <w:rPr/>
              <w:t>17 December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555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jc w:val="left"/>
              <w:rPr/>
            </w:pPr>
            <w:r>
              <w:rPr/>
              <w:tab/>
              <w:t>European Commission,</w:t>
              <w:br/>
              <w:tab/>
              <w:t>EC-TBT Enquiry Point,</w:t>
              <w:br/>
              <w:tab/>
              <w:t>Telefax:</w:t>
              <w:tab/>
              <w:t>+ (32 2) 299 80 43,</w:t>
            </w:r>
          </w:p>
          <w:p>
            <w:pPr>
              <w:pStyle w:val="Normal"/>
              <w:spacing w:before="0" w:after="120"/>
              <w:rPr/>
            </w:pPr>
            <w:r>
              <w:rPr/>
              <w:tab/>
              <w:t>E-mail:</w:t>
              <w:tab/>
              <w:tab/>
            </w:r>
            <w:hyperlink r:id="rId2">
              <w:r>
                <w:rPr>
                  <w:rStyle w:val="InternetLink"/>
                </w:rPr>
                <w:t>ec-tbt@cec.eu.in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u w:val="single"/>
              </w:rPr>
              <w:t>WCO HS 85.2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European Commission Decision on the harmonisation of the 24 GHz range radio spectrum for the time-limited use by automotive short-range radar equipment in the Communi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decision harmonises radio spectrum in the 24 GHz range for use of Automotive Short Range Radars (SRR) in the European Union in order to increase road safety by supporting the development of safer and more intelligent vehicles and enabling their rapid introduction into the market. Upon a mandate from the European Commission to harmonise radio spectrum for SRR in both 24 and 79 GHz, CEPT/ECC defined the technical conditions for designation of 79 and 24 GHz bands for SRR. While the 79 GHz band is harmonised by Commission Decision </w:t>
            </w:r>
            <w:r>
              <w:rPr>
                <w:rFonts w:eastAsia="MS Mincho;ＭＳ 明朝"/>
                <w:lang w:eastAsia="ja-JP"/>
              </w:rPr>
              <w:t>2004/545/EC of 8 July 2004, t</w:t>
            </w:r>
            <w:r>
              <w:rPr/>
              <w:t>emporary use of the 24 GHz band by SRR shall be harmonised and allowed by this decision for a limited period of time only to safeguard protected existing services in that band. Commission Decision 2004/545/EC was notified under the TBT Agreement on 18 June 2004 under reference G/TBT/N/EEC/6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is decision is addressed to the Member States, has to enter into force in early January 2005 and be implemented as soon as possible and by 1 July 2005 at the latest, to ensure the highest possible road safety environment in the European Union.  This Decision is needed to enable automotive safety systems, which are ready to be launched on the market, to start saving lives at the earliest opportunity;</w:t>
            </w:r>
            <w:r>
              <w:rPr>
                <w:color w:val="0000FF"/>
              </w:rPr>
              <w:t xml:space="preserve"> </w:t>
            </w:r>
            <w:r>
              <w:rPr/>
              <w:t>Short Range Radar systems will develop in the immediate future and help to increase road safety and reduce the number of accidents which is unacceptably high on European roads.  This decision was examined through an accelerated procedure by the Radio Spectrum Committee created by the European Parliament and Council Radio Spectrum Decision 676/2002/EC of 7.3.200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Draft Commission Decision as mentioned abov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December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spacing w:before="120" w:after="120"/>
              <w:jc w:val="left"/>
              <w:rPr/>
            </w:pPr>
            <w:r>
              <w:rPr/>
              <w:tab/>
              <w:t>European Commission,</w:t>
              <w:br/>
              <w:tab/>
              <w:t>EC-TBT Enquiry Point,</w:t>
              <w:br/>
              <w:tab/>
              <w:t>Telefax:</w:t>
              <w:tab/>
              <w:t>+ (32 2) 299 80 43,</w:t>
              <w:br/>
              <w:tab/>
              <w:t>E-mail:</w:t>
              <w:tab/>
              <w:tab/>
            </w:r>
            <w:hyperlink r:id="rId3">
              <w:r>
                <w:rPr>
                  <w:rStyle w:val="InternetLink"/>
                </w:rPr>
                <w:t>ec-tbt@cec.eu.int</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7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cec.eu.int" TargetMode="External"/><Relationship Id="rId3" Type="http://schemas.openxmlformats.org/officeDocument/2006/relationships/hyperlink" Target="mailto:ec-tbt@cec.eu.in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09:04:00Z</dcterms:created>
  <dc:creator>Levitt</dc:creator>
  <dc:description/>
  <dc:language>en-US</dc:language>
  <cp:lastModifiedBy>bardin</cp:lastModifiedBy>
  <cp:lastPrinted>2004-12-17T08:40:00Z</cp:lastPrinted>
  <dcterms:modified xsi:type="dcterms:W3CDTF">2004-12-17T07: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