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ZMB/15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3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ZA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Zambia Bureau of Standards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Lechwe House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reedomway - South End,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.O. BOX 50259 Lusaka.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 xml:space="preserve">+260-1-231385, 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 xml:space="preserve">+260-1-238483, 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zabs@zamnet.z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rtilizers – Calcium nitrates (10 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for fertiliz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tice No. _____ Times of Zambia,</w:t>
            </w:r>
          </w:p>
          <w:p>
            <w:pPr>
              <w:pStyle w:val="Normal"/>
              <w:spacing w:before="0" w:after="120"/>
              <w:rPr/>
            </w:pPr>
            <w:r>
              <w:rPr/>
              <w:t>11 August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12 Octo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zabs@zamnet.z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8:00Z</dcterms:created>
  <dc:creator>Levitt</dc:creator>
  <dc:description/>
  <dc:language>en-US</dc:language>
  <cp:lastModifiedBy>bardin</cp:lastModifiedBy>
  <cp:lastPrinted>2004-12-03T15:45:00Z</cp:lastPrinted>
  <dcterms:modified xsi:type="dcterms:W3CDTF">2004-12-03T14:45:00Z</dcterms:modified>
  <cp:revision>10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