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10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 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2714.9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TCA 75.01.22:04, Productos de Petróleo. </w:t>
            </w:r>
            <w:r>
              <w:rPr/>
              <w:t>Asfaltos. Especificaciones  (13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especificaciones mínimas de calidad, así como los métodos de ensayo que deben cumplir los asfaltos, cementos asfálticos y emulsiones asfálticas utilizados en la construcción y tratamiento de pavimentos, principalmente en carrete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  <w:r>
              <w:rPr/>
              <w:fldChar w:fldCharType="end"/>
            </w:r>
            <w:r>
              <w:rPr/>
              <w:t>ASTM D 946-82 (Reapproved 1999): "Standard Specification for Penetration-Graded Asphalt Cement for Use in Pavement Construction" (Especificación Estándar para Cemento Asfáltico Clasificado por Penetración para Uso en Construcción de Pavimento)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977-98 "Standard Specification for Emulsified Asphalt” (Especificación Estándar para Emulsiones Asfálticas)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026-97: "Standard Specification for Cutback Asphalt (Slow-Curing Type)" [Especificación Estándar para Asfalto "Cutback" (Tipo Curado Lento)]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027-97: "Standard Specification for Cutback Asphalt (Medium-Curing Type" [Especificación Estándar para Asfalto "Cutback" (Tipo Curado Medio)]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028-97: "Standard Specification for Cutback Asphalt (Rapid-Curing Type)" [Especificación Estándar para Asfalto "Cutback" (Tipo Curado Rápido)]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397-02: "Standard Specification for Cationic Emulsified Asphalt" (Especificación Estándar para Emulsiones Asfálticas Catiónicas)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3381-92 (Reapproved 1999): "Standard Specification for Viscosity-Graded Asphalt Cement for Use in Pavement Construction" (Especificación Estándar para Cemento Asfáltico Clasificado por Viscosidad para uso en Construcción de Pavimento).</w:t>
            </w:r>
          </w:p>
          <w:p>
            <w:pPr>
              <w:pStyle w:val="BodyTextIndent2"/>
              <w:keepNext w:val="true"/>
              <w:ind w:left="0" w:hanging="212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ASTM D 6373-99: "Standard Specification for Performance Graded Asphalt Binder" (Especificación Estándar para Aglutinante Asfáltico Clasificado por Desempeñ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3er piso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3261" w:leader="none"/>
        <w:tab w:val="left" w:pos="-3119" w:leader="none"/>
      </w:tabs>
      <w:ind w:left="2124" w:hanging="2124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23:00Z</dcterms:created>
  <dc:creator>Levitt</dc:creator>
  <dc:description/>
  <dc:language>en-US</dc:language>
  <cp:lastModifiedBy>bardin</cp:lastModifiedBy>
  <cp:lastPrinted>2004-12-09T11:00:00Z</cp:lastPrinted>
  <dcterms:modified xsi:type="dcterms:W3CDTF">2004-12-09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