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72</w:t>
            </w:r>
          </w:p>
          <w:p>
            <w:pPr>
              <w:pStyle w:val="Normal"/>
              <w:jc w:val="left"/>
              <w:rPr/>
            </w:pPr>
            <w:r>
              <w:rPr/>
              <w:t>15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 xml:space="preserve">ISRAEL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87 – Fax: +972-3-7101585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Cold water meters – ICS: 91.140.60 – HS: 9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Revision of SI 63 - Measurement of water flow in closed conduits – Meters for cold potable wa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Part 1 – Specifications (identical to international standard ISO 4064 part 1) (English/Hebrew)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t 2 – Installation instructions (Hebrew)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t 3 – Test methods and equipment (identical to international standard ISO 4064 part 3) (English/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The new parts 1 &amp; 3, together with the existing part 2 (Installation instructions, in Hebrew), will replace the mandatory standard SI 63 and align requirements to international specifications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Articles 4.8, 5 and 6 of part 1 will be declared mandatory.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t 2 will not be mandatory anymo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Articles 8.0 and 10.2 of part 3 will remain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Official Gazette, Section of </w:t>
            </w:r>
            <w:r>
              <w:rPr>
                <w:lang w:eastAsia="en-GB"/>
              </w:rPr>
              <w:t>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G/TBT/N/ISR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21:00Z</dcterms:created>
  <dc:creator>Levitt</dc:creator>
  <dc:description/>
  <dc:language>en-US</dc:language>
  <cp:lastModifiedBy>bardin</cp:lastModifiedBy>
  <cp:lastPrinted>2004-12-15T12:28:00Z</cp:lastPrinted>
  <dcterms:modified xsi:type="dcterms:W3CDTF">2004-12-15T1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