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20</w:t>
            </w:r>
          </w:p>
          <w:p>
            <w:pPr>
              <w:pStyle w:val="Normal"/>
              <w:jc w:val="left"/>
              <w:rPr/>
            </w:pPr>
            <w:r>
              <w:rPr/>
              <w:t>7 de nov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. (506) 235 2700, ext. 206/203  ó (506) 297 1439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Aceites Lubricantes para Motores a Gasolina o Motores a Diesel. Especificaciones.  SA: 27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  <w:br/>
            </w:r>
            <w:r>
              <w:rPr>
                <w:szCs w:val="22"/>
                <w:lang w:val="pt-BR"/>
              </w:rPr>
              <w:t xml:space="preserve">RTCA 75.01.15:04: Aceites Lubricantes para Motores a Gasolina o Motores a Diesel. </w:t>
            </w:r>
            <w:r>
              <w:rPr>
                <w:szCs w:val="22"/>
                <w:lang w:val="es-ES_tradnl"/>
              </w:rPr>
              <w:t>Especificaciones (1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s-ES_tradnl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stablece las especificaciones mínimas de calidad e información comercial que debe contener todo aceite lubricante para uso automotor de vehículos a gasolina o diesel que se comercializa en el territorio nacional y centroamericano, a granel o mediante envases individuales, así como los métodos de verificación para determinar la veracidad de la información comercial establecida.</w:t>
            </w:r>
          </w:p>
          <w:p>
            <w:pPr>
              <w:pStyle w:val="Normal"/>
              <w:tabs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Se aplica a todos los aceites lubricantes para motor a gasolina y diesel excepto las clasificaciones API SA, SB, SC y SD (véase Tabla 1), así como las API CA, CB y CC (véase Tabla 2), debido a que las categorías posteriores a éstas, coinciden con las recomendaciones de los fabricantes de motores y protegen a la mayoría del parque vehicular existentes en el territorio nacional y centroamericano. 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os aceites lubricantes con las clasificaciones API SA, SB, SC, SD y. CA, CB y CC podrán ser utilizados en otros u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pecificaciones de Calidad, no inducir a error o engaño al consumidor , seguridad nacional y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BodyText2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872" w:leader="none"/>
                <w:tab w:val="left" w:pos="9792" w:leader="none"/>
              </w:tabs>
              <w:spacing w:before="0" w:after="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API 1509 - 1995: Autorización de Aceite de Máquina y Sistema de Certificación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/>
            </w:pPr>
            <w:r>
              <w:rPr>
                <w:szCs w:val="22"/>
                <w:lang w:val="es-ES_tradnl"/>
              </w:rPr>
              <w:t>SAE J183-1991: Desempeño de Aceite de Máquina y Clasificación de Servicio de Máquina     (Diferente a “La Conservación de Energía”)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E J300-1992: Estándar para Vehículo de Superficie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EC 410-1973: Planes de Muestreo y Procedimientos para Inspección por Atributos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SO 2859-0-1995: Procedimientos de Muestreo para Inspección por Atributos- Parte 0: Introducción al Sistema de Muestreo por Atributos de la ISO 2859.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720" w:leader="none"/>
                <w:tab w:val="left" w:pos="1872" w:leader="none"/>
                <w:tab w:val="left" w:pos="9360" w:leader="none"/>
                <w:tab w:val="left" w:pos="9792" w:leader="none"/>
              </w:tabs>
              <w:spacing w:lineRule="atLeast" w:line="24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SO 2859-1-1989: Procedimientos de Muestreo para Inspección por Atributos- Parte 1: Planes de Muestreo Clasificados por Nivel de Calidad de Aceptación (AQL) para Inspección Lote por Lote.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SO 3951-1989: Procedimientos de Muestreo y Cartas para Inspección por Variables para Porcentaje de Inconform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Ministerio de Economía, Industria y Comercio- MEIC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 xml:space="preserve">Apartado Postal. </w:t>
            </w:r>
            <w:r>
              <w:rPr>
                <w:szCs w:val="22"/>
              </w:rPr>
              <w:t>10216-1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Teléfono:</w:t>
              <w:tab/>
              <w:tab/>
              <w:t xml:space="preserve">+ (506) 235-2700, ext. 206/203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ab/>
              <w:t>Telefax:</w:t>
              <w:tab/>
              <w:tab/>
              <w:t xml:space="preserve">+ </w:t>
            </w:r>
            <w:r>
              <w:rPr>
                <w:szCs w:val="22"/>
                <w:lang w:val="es-ES_tradnl"/>
              </w:rPr>
              <w:t>(506) 297-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Sitio en Internet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2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3">
    <w:name w:val="Body Text Indent 3"/>
    <w:basedOn w:val="Normal"/>
    <w:qFormat/>
    <w:pPr>
      <w:tabs>
        <w:tab w:val="clear" w:pos="720"/>
      </w:tabs>
      <w:spacing w:before="0" w:after="120"/>
      <w:ind w:left="283" w:hanging="0"/>
      <w:jc w:val="left"/>
    </w:pPr>
    <w:rPr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22:00Z</dcterms:created>
  <dc:creator>Levitt</dc:creator>
  <dc:description/>
  <dc:language>en-US</dc:language>
  <cp:lastModifiedBy>gabrielli</cp:lastModifiedBy>
  <cp:lastPrinted>2004-12-07T10:12:00Z</cp:lastPrinted>
  <dcterms:modified xsi:type="dcterms:W3CDTF">2004-12-07T0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