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6</w:t>
            </w:r>
          </w:p>
          <w:p>
            <w:pPr>
              <w:pStyle w:val="Normal"/>
              <w:jc w:val="left"/>
              <w:rPr/>
            </w:pPr>
            <w:r>
              <w:rPr/>
              <w:t>7 de dic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. (506) 235 2700, ext. 206/203 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ecipientes a presión, cilindros portátiles para contener gas licuado de petróleo.  Vehículos de reparto.  Especificaciones de seguridad.</w:t>
            </w:r>
            <w:r>
              <w:rPr/>
              <w:t xml:space="preserve">  SA: 87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23.01.24:04:   Recipientes a presión, cilindros portátiles para contener gas licuado de petróleo. Vehículos de reparto. Especificaciones de seguridad 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stablece las especificaciones mínimas de seguridad  que debe cumplir todo vehículo que transporta cilindros portátiles que contienen Gas Licuado de Petróleo (GLP) que circulen en el territorio nacional y centroamericano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 aplica únicamente a los vehículos que transporten GLP en recipientes portá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szCs w:val="22"/>
                <w:lang w:val="es-ES_tradnl"/>
              </w:rPr>
              <w:t>Seguridad nacional y para protección de la Salud Humana y del medio ambiente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orma Oficial Mexicana NOM-010-SEDG-2000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4320" w:hanging="4286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szCs w:val="22"/>
                <w:lang w:val="es-ES_tradnl"/>
              </w:rPr>
              <w:t>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Ministerio de Economía, Industria y Comercio- MEIC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 xml:space="preserve">Apartado Postal. </w:t>
            </w:r>
            <w:r>
              <w:rPr>
                <w:szCs w:val="22"/>
              </w:rPr>
              <w:t>10216-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>Teléfono:</w:t>
              <w:tab/>
              <w:tab/>
              <w:t xml:space="preserve">+ (506) 235-2700, ext. 206/203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>Telefax:</w:t>
              <w:tab/>
              <w:tab/>
              <w:t xml:space="preserve">+ </w:t>
            </w:r>
            <w:r>
              <w:rPr>
                <w:szCs w:val="22"/>
                <w:lang w:val="es-ES_tradnl"/>
              </w:rPr>
              <w:t>(506) 297-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ab/>
              <w:t>Correo Electrónico:</w:t>
              <w:tab/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>Sitio en Internet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6:00Z</dcterms:created>
  <dc:creator>Levitt</dc:creator>
  <dc:description/>
  <dc:language>en-US</dc:language>
  <cp:lastModifiedBy>bardin</cp:lastModifiedBy>
  <cp:lastPrinted>2004-12-07T09:53:00Z</cp:lastPrinted>
  <dcterms:modified xsi:type="dcterms:W3CDTF">2004-12-07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