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23</w:t>
            </w:r>
          </w:p>
          <w:p>
            <w:pPr>
              <w:pStyle w:val="Normal"/>
              <w:jc w:val="left"/>
              <w:rPr/>
            </w:pPr>
            <w:r>
              <w:rPr/>
              <w:t>9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r>
              <w:rPr>
                <w:caps/>
                <w:szCs w:val="22"/>
                <w:lang w:val="es-ES_tradnl"/>
              </w:rPr>
              <w:t>Ministerio de Economía, Comisión Guatemalteca de Normas</w:t>
            </w:r>
            <w:r>
              <w:rPr>
                <w:u w:val="single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Vehículos automotores, ICS 23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ítulo, número de páginas e idioma(s) del documento notificado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GUANOR NGO/RTCA 23.01.24:04:  Recipientes a presión, cilindros portátiles para contener gas licuado de petróleo. Vehículos de reparto. Especificaciones de seguridad (9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blece las especificaciones mínimas de seguridad  que debe cumplir todo vehículo que transporta cilindros portátiles que contienen GLP que circulen en los países miembros de la región centroamericana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Se aplica únicamente a los vehículos que transporten GLP exclusivamente en recipientes portát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Seguridad</w:t>
            </w:r>
            <w:r>
              <w:rPr>
                <w:rFonts w:cs="CG Times" w:ascii="CG Times" w:hAnsi="CG Times"/>
                <w:spacing w:val="-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COGUANOR NGO/RTCA 23.01.24:04 Recipientes a presión, cilindros portátiles para contener gas licuado de petróleo. Vehículos de reparto. Especificaciones de segurida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Norma Oficial Mexicana NOM-010-SEDG-200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ind w:left="34" w:hanging="0"/>
              <w:rPr/>
            </w:pPr>
            <w:r>
              <w:rPr/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ab/>
              <w:t xml:space="preserve">Comisión Guatemalteca de Normas (COGUANOR)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8ª. Avenida 10-43 zona 1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Guatemala, Centroamérica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Tel.:</w:t>
              <w:tab/>
              <w:tab/>
              <w:t xml:space="preserve">+ (502) 2238 3330 al 9 Ext. 3904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Fax: </w:t>
              <w:tab/>
              <w:tab/>
              <w:t>+ (502) 2238 3330 al 9 Ext. 3901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E-mail:</w:t>
              <w:tab/>
              <w:tab/>
              <w:t>hherrera@mail.mineco.gob.gt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GTM/2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1:54:00Z</dcterms:created>
  <dc:creator>Levitt</dc:creator>
  <dc:description/>
  <dc:language>en-US</dc:language>
  <cp:lastModifiedBy>bardin</cp:lastModifiedBy>
  <cp:lastPrinted>2004-12-09T10:56:00Z</cp:lastPrinted>
  <dcterms:modified xsi:type="dcterms:W3CDTF">2004-12-09T09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