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56</w:t>
            </w:r>
          </w:p>
          <w:p>
            <w:pPr>
              <w:pStyle w:val="Normal"/>
              <w:jc w:val="left"/>
              <w:rPr/>
            </w:pPr>
            <w:r>
              <w:rPr/>
              <w:t>9 de dic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44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español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Ministerio de Economía, Dirección de Administración de Tratados Comerciales, Alameda Juan Pablo II y Calle Guadalupe Plan Maestro San Salvador, Tel.: + (503) 231 5788,  Fax: + (503) 231 5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Productos de Petróleo. Kerosene de iluminación (ICS 75.160.20) (SA 27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 RTCA NSO 75.01.14:04 Productos de Petróleo. </w:t>
            </w:r>
            <w:r>
              <w:rPr/>
              <w:t>Kerosene de iluminación. Especificaciones (8 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 aplicable a la fracción intermedia de la destilación que se conoce como Kerosene de Iluminación que se obtiene entre la Nafta (base para la gasolina) y el diesel, de características parafínicas y con un rango de destilación (ebullición) ASTM entre 200ºC y 300</w:t>
            </w:r>
            <w:r>
              <w:rPr>
                <w:rFonts w:cs="Symbol" w:ascii="Symbol" w:hAnsi="Symbol"/>
              </w:rPr>
              <w:t></w:t>
            </w:r>
            <w:r>
              <w:rPr/>
              <w:t xml:space="preserve">C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specifica las características físico químicas del Kerosene de Iluminación, combustible utilizado en el sector doméstico, en escala reducida, principalmente para cocción de alimentos e iluminación donde no existe energía eléctrica, otras aplicaciones de este producto en escala aun más reducida, son como: solvente, agente pesticida y combustible para tractores. El Kerosene de Iluminación no se debe aplicar como fuente de energía directa para la producción de alimentos y bebid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rFonts w:cs="CG Times;Times New Roman" w:ascii="CG Times;Times New Roman" w:hAnsi="CG Times;Times New Roman"/>
                <w:spacing w:val="-2"/>
              </w:rPr>
              <w:t>No inducir a error o engaño al</w:t>
            </w:r>
            <w:r>
              <w:rPr>
                <w:rFonts w:cs="CG Times;Times New Roman" w:ascii="CG Times;Times New Roman" w:hAnsi="CG Times;Times New Roman"/>
                <w:b/>
                <w:spacing w:val="-2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pacing w:val="-2"/>
                <w:lang w:val="es-ES_tradnl"/>
              </w:rPr>
              <w:t>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STM D 3699-98: "Standard Specification for Kerosine" (Especificación Estándar para Kerosen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b/>
                <w:b/>
                <w:lang w:val="es-ES_tradnl"/>
              </w:rPr>
            </w:pPr>
            <w:r>
              <w:rPr>
                <w:b/>
              </w:rPr>
              <w:t xml:space="preserve">Fecha propuesta de adopción:  </w:t>
            </w:r>
            <w:r>
              <w:rPr>
                <w:lang w:val="es-ES_tradnl"/>
              </w:rPr>
              <w:t>Sesenta días contados a partir de su notificación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 xml:space="preserve">Fecha propuesta de entrada en vigor:  </w:t>
            </w:r>
            <w:r>
              <w:rPr>
                <w:lang w:val="es-ES_tradnl"/>
              </w:rPr>
              <w:t>Seis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 xml:space="preserve">],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Economía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Dirección de Administración de Tratados Comerciales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Alameda Juan Pablo II y Calle Guadalupe Plan Maestro San Salvador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El Salvador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+ (503) 231 5788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ab/>
              <w:t>+ (503) 231 5789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rreo electrónico:</w:t>
              <w:tab/>
              <w:t>ezelada@minec.gob.sv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o dirección, números de teléfono y de telefax, correo electrónico y dirección del sitio Web, en su caso, de otra institución:</w:t>
            </w:r>
          </w:p>
          <w:p>
            <w:pPr>
              <w:pStyle w:val="Normal"/>
              <w:keepNext w:val="tru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nsejo Nacional de Ciencia y Tecnología (CONACYT)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lonia Médica, Avenida Dr. Emilio Alvarez, pasaje Dr. Guillermo Rodríguez Pacas, #51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>+ (503) 226 280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>+ (503) 225 6255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itio Web:</w:t>
              <w:tab/>
            </w:r>
            <w:hyperlink r:id="rId2">
              <w:r>
                <w:rPr>
                  <w:rStyle w:val="InternetLink"/>
                  <w:lang w:val="es-ES_tradnl"/>
                </w:rPr>
                <w:t>www.infoq.org.sv</w:t>
              </w:r>
            </w:hyperlink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SLV/5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q.org.s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0:13:00Z</dcterms:created>
  <dc:creator>Levitt</dc:creator>
  <dc:description/>
  <dc:language>en-US</dc:language>
  <cp:lastModifiedBy>gabrielli</cp:lastModifiedBy>
  <cp:lastPrinted>2004-12-09T12:22:00Z</cp:lastPrinted>
  <dcterms:modified xsi:type="dcterms:W3CDTF">2004-12-09T11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