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91</w:t>
            </w:r>
          </w:p>
          <w:p>
            <w:pPr>
              <w:pStyle w:val="Normal"/>
              <w:jc w:val="left"/>
              <w:rPr/>
            </w:pPr>
            <w:r>
              <w:rPr/>
              <w:t>15 Decem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53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epartment of Transportation/National Highway Traffic Safety Administration (NHTSA) (96)</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nthropomorphic Test Device  (HS  8703) (ICS 43.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Anthropomorphic Test Devices; SID-IIsFRG Side Impact Crash Test Dummy (SID-IIs With Floating Rib Guide Modifications);  5th Percentile Adult Female (2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ocument proposes specifications and qualification requirements for a 5th percentile adult female test dummy for use in vehicle side impact tests.  NHTSA has published an NPRM to amend Federal Motor Vehicle Safety Standard No. 214, ``Side Impact Protection,'' to add a dynamic pole test to the standard.  Under that proposal, all passenger vehicles with a gross vehicle weight rating of 4,536 kilograms (10,000 pounds) or less would have to protect front seat occupants against head, thoracic, abdominal and pelvic injuries in a vehicle-to-pole test simulating a vehicle's side impact crash into narrow fixed objects like telephone poles and trees.  Two newly developed anthropomorphic test dummies would be used in the pole test:  One representing a 5</w:t>
            </w:r>
            <w:r>
              <w:rPr>
                <w:vertAlign w:val="superscript"/>
              </w:rPr>
              <w:t>th</w:t>
            </w:r>
            <w:r>
              <w:rPr/>
              <w:t> percentile adult female, and one representing a 50th percentile adult male.  Today's document proposes the specifications and qualification requirements for the 5th percentile female dummy.  The 5th percentile adult female crash test dummy allows regulators and researchers to assess the actual performance of vehicles in protecting small-stature occupants in side impa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70947 8 December 2004; Title 49 Code of Federal Regulations (CFR) Part 572.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8 March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t>Full text may be found at the following Internet URLs:</w:t>
            </w:r>
          </w:p>
          <w:p>
            <w:pPr>
              <w:pStyle w:val="Normal"/>
              <w:spacing w:before="120" w:after="0"/>
              <w:rPr/>
            </w:pPr>
            <w:hyperlink r:id="rId2">
              <w:r>
                <w:rPr>
                  <w:rStyle w:val="InternetLink"/>
                </w:rPr>
                <w:t>http://a257.g.akamaitech.net/7/257/2422/06jun20041800/edocket.access.gpo.gov/2004/04-26753.htm</w:t>
              </w:r>
            </w:hyperlink>
          </w:p>
          <w:p>
            <w:pPr>
              <w:pStyle w:val="Normal"/>
              <w:spacing w:before="120" w:after="120"/>
              <w:rPr/>
            </w:pPr>
            <w:hyperlink r:id="rId3">
              <w:r>
                <w:rPr>
                  <w:rStyle w:val="InternetLink"/>
                </w:rPr>
                <w:t>http://a257.g.akamaitech.net/7/257/2422/06jun20041800/edocket.access.gpo.gov/2004/pdf/04-26754.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9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26753.htm" TargetMode="External"/><Relationship Id="rId3" Type="http://schemas.openxmlformats.org/officeDocument/2006/relationships/hyperlink" Target="http://a257.g.akamaitech.net/7/257/2422/06jun20041800/edocket.access.gpo.gov/2004/pdf/04-2675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0:55:00Z</dcterms:created>
  <dc:creator>Levitt</dc:creator>
  <dc:description/>
  <dc:language>en-US</dc:language>
  <cp:lastModifiedBy>gabrielli</cp:lastModifiedBy>
  <cp:lastPrinted>2004-12-15T11:58:00Z</cp:lastPrinted>
  <dcterms:modified xsi:type="dcterms:W3CDTF">2004-12-15T10: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