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2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Dirección de Administración de Tratados Comerciales, Alameda Juan Pablo II y Calle Guadalupe Plan Maestro San Salvador, Tel.: + (503) 231 5788,  Fax:  + (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MX"/>
              </w:rPr>
              <w:t>Productos Farmacéuticos  (ICS 11.120.10) (SA 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es-ES_tradnl"/>
              </w:rPr>
              <w:t>RTCA NSO 11.01.04:04 Productos Farmacéuticos. Estabilidad de Medicamentos para Uso Humano  (13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es-ES_tradnl"/>
              </w:rPr>
              <w:t>Establece las directrices para los estudios de estabilidad de los medicamentos, exigido como requisito en el proceso de registro sanitario o primera renovación, y en caso de cambios posteriores al registro, después de la fecha de publicación de este reglamento, para el establecimiento del período de validez, la fecha de vencimiento de cada lote y las condiciones de almacenamiento de cada producto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Las disposiciones de este reglamento son de aplicación para todos aquellos medicamentos fabricados en el territorio de Centroamérica, así como todos aquellos importados a la misma, para determinar la vida útil de estos y para fines de registro sanit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rFonts w:cs="CG Times" w:ascii="CG Times" w:hAnsi="CG Times"/>
                <w:spacing w:val="-2"/>
                <w:szCs w:val="22"/>
              </w:rPr>
              <w:t>No inducir a error o engaño al</w:t>
            </w:r>
            <w:r>
              <w:rPr>
                <w:rFonts w:cs="CG Times" w:ascii="CG Times" w:hAnsi="CG Times"/>
                <w:b/>
                <w:spacing w:val="-2"/>
                <w:szCs w:val="22"/>
              </w:rPr>
              <w:t xml:space="preserve"> </w:t>
            </w:r>
            <w:r>
              <w:rPr>
                <w:rFonts w:cs="CG Times" w:ascii="CG Times" w:hAnsi="CG Times"/>
                <w:spacing w:val="-2"/>
                <w:szCs w:val="22"/>
                <w:lang w:val="es-ES_tradnl"/>
              </w:rPr>
              <w:t>consumidor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No ti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 (503) 225 625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</w:r>
            <w:hyperlink r:id="rId2">
              <w:r>
                <w:rPr>
                  <w:rStyle w:val="InternetLink"/>
                  <w:lang w:val="es-ES_tradnl"/>
                </w:rPr>
                <w:t>www.infoq.org.sv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36:00Z</dcterms:created>
  <dc:creator>Levitt</dc:creator>
  <dc:description/>
  <dc:language>en-US</dc:language>
  <cp:lastModifiedBy>bardin</cp:lastModifiedBy>
  <cp:lastPrinted>2004-12-09T11:37:00Z</cp:lastPrinted>
  <dcterms:modified xsi:type="dcterms:W3CDTF">2004-12-09T1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