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34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6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3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 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ertilizers-Potassium chlorid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ertilizers-Potassium chloride (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requirements for Potassium chloride for fertiliz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56:00Z</dcterms:created>
  <dc:creator>Levitt</dc:creator>
  <dc:description/>
  <dc:language>en-US</dc:language>
  <cp:lastModifiedBy>bardin</cp:lastModifiedBy>
  <cp:lastPrinted>2004-12-03T16:26:00Z</cp:lastPrinted>
  <dcterms:modified xsi:type="dcterms:W3CDTF">2004-12-03T15:26:00Z</dcterms:modified>
  <cp:revision>9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