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60</w:t>
            </w:r>
          </w:p>
          <w:p>
            <w:pPr>
              <w:pStyle w:val="Normal"/>
              <w:jc w:val="left"/>
              <w:rPr/>
            </w:pPr>
            <w:r>
              <w:rPr/>
              <w:t>14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Minas y Energía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ombustibles líquidos derivados del petróleo (27.10.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Decreto del Ministerio de Minas y Energía, “Por el cual se reglamenta el Articulo 61 de la Ley 812 de 2003 y se establecen otras disposiciones”  (33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Objeto establecer los requisitos, obligaciones y el régimen sancionatorio, aplicables a los agentes de la cadena de distribución de combustibles líquidos derivados del petróleo, excepto gas licuado del petróleo GLP; Campo de aplicación: Refinador, Importador, Almacenador, Distribuidor Mayorista, Transportador, Distribuidor Minorista y Gran Consumidor; Definiciones; Disposiciones administrativas para  a) Refinador, b) Importador, c) Almacenador, d) Distribuidor mayorista, e) Transportador, f) Distribuidor minorista y g) Gran Consumidor; Capacidad mínima de almacenamiento comercial; Guiá única de transporte;  Pólizas; Régimen; Disposiciones transitorias; Disposiciones finales y Vig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/>
              <w:t xml:space="preserve">Resguardar a las personas, los bienes y preservar el medio ambiente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Ley 812 de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  <w:tab/>
            </w:r>
            <w:r>
              <w:rPr/>
              <w:t>Por definir</w:t>
            </w:r>
          </w:p>
          <w:p>
            <w:pPr>
              <w:pStyle w:val="Normal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/>
              <w:t>A partir de la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7 de marz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ab/>
            </w:r>
            <w:r>
              <w:rPr>
                <w:u w:val="single"/>
                <w:lang w:val="es-ES_tradnl"/>
              </w:rPr>
              <w:t>Punto de Contacto: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ab/>
            </w:r>
            <w:r>
              <w:rPr>
                <w:u w:val="single"/>
                <w:lang w:val="es-ES_tradnl"/>
              </w:rPr>
              <w:t>Responsable:</w:t>
            </w:r>
            <w:r>
              <w:rPr>
                <w:lang w:val="es-ES_tradnl"/>
              </w:rPr>
              <w:t xml:space="preserve"> Daniel Héctor Rico R.</w:t>
            </w:r>
            <w:r>
              <w:rPr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Correo electrónico:  </w:t>
            </w:r>
            <w:hyperlink r:id="rId2">
              <w:r>
                <w:rPr>
                  <w:rStyle w:val="InternetLink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keepNext w:val="true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ab/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ab/>
              <w:t>Teléfono:</w:t>
              <w:tab/>
              <w:t>+ (571) 3505500 Ext.713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ab/>
              <w:t>Telefax:</w:t>
              <w:tab/>
              <w:t>+ (571) 3509564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Ministerio de Comercio, Industria y Turismo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 xml:space="preserve">Dirección de Regulación:  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Calle 28 No.13A - 15, primer piso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keepNext w:val="true"/>
              <w:tabs>
                <w:tab w:val="clear" w:pos="720"/>
              </w:tabs>
              <w:rPr/>
            </w:pPr>
            <w:r>
              <w:rPr>
                <w:szCs w:val="22"/>
                <w:lang w:val="es-ES_tradnl"/>
              </w:rPr>
              <w:tab/>
              <w:t>Teléfono:</w:t>
              <w:tab/>
              <w:t>+ (571) 3505500 Ext.715</w:t>
            </w:r>
          </w:p>
          <w:p>
            <w:pPr>
              <w:pStyle w:val="Normal"/>
              <w:keepNext w:val="true"/>
              <w:tabs>
                <w:tab w:val="clear" w:pos="720"/>
              </w:tabs>
              <w:rPr/>
            </w:pPr>
            <w:r>
              <w:rPr>
                <w:szCs w:val="22"/>
                <w:lang w:val="es-ES_tradnl"/>
              </w:rPr>
              <w:tab/>
              <w:t>Telefax:</w:t>
              <w:tab/>
              <w:t>+ (571) 3505211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Bogotá, D.C., Colombia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PaginaWeb: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pacing w:val="-2"/>
                <w:szCs w:val="22"/>
                <w:u w:val="single"/>
                <w:lang w:val="es-ES_tradnl"/>
              </w:rPr>
            </w:pPr>
            <w:r>
              <w:rPr>
                <w:spacing w:val="-2"/>
                <w:szCs w:val="22"/>
                <w:lang w:val="es-ES_tradnl"/>
              </w:rPr>
              <w:tab/>
            </w:r>
            <w:hyperlink r:id="rId3">
              <w:r>
                <w:rPr>
                  <w:rStyle w:val="InternetLink"/>
                  <w:spacing w:val="-2"/>
                  <w:szCs w:val="22"/>
                  <w:lang w:val="es-ES_tradnl"/>
                </w:rPr>
                <w:t>http://www.mincomercio.gov.co/VBeContent/NewsDetail.asp?ID=2197&amp;IDCompan</w:t>
              </w:r>
              <w:r>
                <w:rPr>
                  <w:rStyle w:val="InternetLink"/>
                  <w:spacing w:val="-2"/>
                  <w:szCs w:val="22"/>
                  <w:u w:val="none"/>
                  <w:lang w:val="es-ES_tradnl"/>
                </w:rPr>
                <w:tab/>
              </w:r>
              <w:r>
                <w:rPr>
                  <w:rStyle w:val="InternetLink"/>
                  <w:spacing w:val="-2"/>
                  <w:szCs w:val="22"/>
                  <w:lang w:val="es-ES_tradnl"/>
                </w:rPr>
                <w:t>y=15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b/>
                <w:b/>
                <w:spacing w:val="-2"/>
                <w:szCs w:val="22"/>
                <w:u w:val="single"/>
                <w:lang w:val="es-ES_tradnl"/>
              </w:rPr>
            </w:pPr>
            <w:r>
              <w:rPr>
                <w:b/>
                <w:spacing w:val="-2"/>
                <w:szCs w:val="22"/>
                <w:u w:val="single"/>
                <w:lang w:val="es-ES_tradnl"/>
              </w:rPr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Ministerio de Minas y Energ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ab/>
              <w:t>Centro Administrativo Nacional - CAN piso 5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ab/>
              <w:t>Bogotá, D. C., Colombi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/>
              <w:tab/>
              <w:t>Correo electrónico:</w:t>
              <w:tab/>
            </w:r>
            <w:hyperlink r:id="rId4">
              <w:r>
                <w:rPr>
                  <w:rStyle w:val="InternetLink"/>
                  <w:szCs w:val="17"/>
                </w:rPr>
                <w:t>Hector.Moreno@minminas.gov.co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ab/>
              <w:t>Telefax:</w:t>
              <w:tab/>
              <w:tab/>
              <w:t>+(571) 3245207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ab/>
              <w:t>Teléfono:</w:t>
              <w:tab/>
              <w:tab/>
              <w:t>(571) 3245202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  <w:lang w:val="es-ES_tradnl"/>
              </w:rPr>
              <w:tab/>
              <w:t>PaginaWeb:</w:t>
            </w:r>
            <w:r>
              <w:rPr/>
              <w:tab/>
              <w:tab/>
            </w:r>
            <w:hyperlink r:id="rId5">
              <w:r>
                <w:rPr>
                  <w:rStyle w:val="InternetLink"/>
                </w:rPr>
                <w:t>www.minminas.gov.co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>G/TBT/N/COL/60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v.co/VBeContent/NewsDetail.asp?ID=2197&amp;IDCompany=15" TargetMode="External"/><Relationship Id="rId4" Type="http://schemas.openxmlformats.org/officeDocument/2006/relationships/hyperlink" Target="mailto:Hector.Moreno@minminas.gov.co" TargetMode="External"/><Relationship Id="rId5" Type="http://schemas.openxmlformats.org/officeDocument/2006/relationships/hyperlink" Target="http://www.minminas.gov.c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1:47:00Z</dcterms:created>
  <dc:creator>Levitt</dc:creator>
  <dc:description/>
  <dc:language>en-US</dc:language>
  <cp:lastModifiedBy>bardin</cp:lastModifiedBy>
  <cp:lastPrinted>2004-12-13T15:46:00Z</cp:lastPrinted>
  <dcterms:modified xsi:type="dcterms:W3CDTF">2004-12-13T14:47:00Z</dcterms:modified>
  <cp:revision>6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