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6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C 2710.19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  <w:r>
              <w:rPr>
                <w:szCs w:val="22"/>
                <w:lang w:val="pt-BR"/>
              </w:rPr>
              <w:t xml:space="preserve">RTCA 75.01.14:04 Productos de Petróleo. </w:t>
            </w:r>
            <w:r>
              <w:rPr>
                <w:szCs w:val="22"/>
              </w:rPr>
              <w:t>Kerosene de iluminación. Especificaciones (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 aplicable a la fracción intermedia de la destilación que se conoce como Kerosene de Iluminación que se obtiene entre la Nafta (base para la gasolina) y el diesel, de características parafínicas y con un rango de destilación (ebullición) ASTM entre 200ºC y 30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C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pecifica las características físico químicas del Kerosene de Iluminación, combustible utilizado en el sector doméstico, en escala reducida, principalmente para cocción de alimentos e iluminación donde no existe energía eléctrica, otras aplicaciones de este producto en escala aun más reducida, son como: solvente, agente pesticida y combustible para tractores. El Kerosene de Iluminación no se debe aplicar como fuente de energía directa para la producción de alimentos y bebi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rror o engaño al consumidor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ASTM D 3699-98: "Standard Specification for Kerosine" (Especificación Estándar para Kerosen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  <w:tab/>
              <w:tab/>
            </w:r>
            <w:r>
              <w:rPr/>
              <w:t>Por determinar</w:t>
            </w:r>
          </w:p>
          <w:p>
            <w:pPr>
              <w:pStyle w:val="Normal"/>
              <w:keepNext w:val="true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3er piso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15:00Z</dcterms:created>
  <dc:creator>Levitt</dc:creator>
  <dc:description/>
  <dc:language>en-US</dc:language>
  <cp:lastModifiedBy>bardin</cp:lastModifiedBy>
  <cp:lastPrinted>2004-12-09T10:59:00Z</cp:lastPrinted>
  <dcterms:modified xsi:type="dcterms:W3CDTF">2004-12-09T09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