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73</w:t>
            </w:r>
          </w:p>
          <w:p>
            <w:pPr>
              <w:pStyle w:val="Normal"/>
              <w:jc w:val="left"/>
              <w:rPr/>
            </w:pPr>
            <w:r>
              <w:rPr/>
              <w:t>1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LPG containers – ICS: 23.020.30; 75.200  -  HS: 7311.00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s to SI 158 - Installations for liquefied petroleum gases (LPG) – (Hebrew)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Part 1: Storage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Part 2: Installation of piping and accessori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official standard deals with LPG containers intended for use by the end user (including central heating) and the volume of which is no less than 26.2 litres.</w:t>
            </w:r>
          </w:p>
          <w:p>
            <w:pPr>
              <w:pStyle w:val="Normal"/>
              <w:rPr/>
            </w:pPr>
            <w:r>
              <w:rPr/>
              <w:t>The amendment to Part 1 is editorial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mendment to Part 2 deals with maximal pressure in the piping supplying the gas to the appliance in case of fault, and with the definition of pressure reducing dev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19:00Z</dcterms:created>
  <dc:creator>Levitt</dc:creator>
  <dc:description/>
  <dc:language>en-US</dc:language>
  <cp:lastModifiedBy>bardin</cp:lastModifiedBy>
  <cp:lastPrinted>2004-12-15T15:04:00Z</cp:lastPrinted>
  <dcterms:modified xsi:type="dcterms:W3CDTF">2004-12-15T14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