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17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Economía, Comisión Guatemalteca de Norm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sfaltos, ICS 75.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COGUANOR NGO/RTCA 75.01.22:04, Productos de petróleo. </w:t>
            </w:r>
            <w:r>
              <w:rPr/>
              <w:t>Asfaltos. Especificaciones (2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as especificaciones mínimas de calidad, así como los métodos  de ensayo que deben cumplir los asfaltos, cementos asfálticos y emulsiones asfálticas utilizados en la construcción y tratamiento de pavimentos, principalmente en carreter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rFonts w:cs="CG Times" w:ascii="CG Times" w:hAnsi="CG Times"/>
                <w:spacing w:val="-2"/>
              </w:rPr>
              <w:t>No inducir a error o engaño al</w:t>
            </w:r>
            <w:r>
              <w:rPr>
                <w:rFonts w:cs="CG Times" w:ascii="CG Times" w:hAnsi="CG Times"/>
                <w:b/>
                <w:spacing w:val="-2"/>
              </w:rPr>
              <w:t xml:space="preserve"> </w:t>
            </w:r>
            <w:r>
              <w:rPr>
                <w:rFonts w:cs="CG Times" w:ascii="CG Times" w:hAnsi="CG Times"/>
                <w:spacing w:val="-2"/>
                <w:lang w:val="es-ES_tradnl"/>
              </w:rPr>
              <w:t>consumidor y protección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COGUANOR NGO/RTCA 75.01.22:04 Productos del petróleo. Asfaltos. Especificaciones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946-82 (Reapproved 1999): "Standard Specification for Penetration-Graded Asphalt Cement for Use in Pavement Construction" (Especificación Estándar para Cemento Asfáltico Clasificado por Penetración para Uso en Construcción de Pavimento)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977-98 "Standard Specification for Emulsified Asphalt” (Especificación Estándar para Emulsiones Asfálticas)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2026-97: "Standard Specification for Cutback Asphalt (Slow-Curing Type)" [Especificación Estándar para Asfalto "Cutback" (Tipo Curado Lento)]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ASTM D 2027-97: "Standard Specification for Cutback Asphalt (Medium-Curing Type" [Especificación Estándar para Asfalto "Cutback" (Tipo Curado Medio)]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2028-97: "Standard Specification for Cutback Asphalt (Rapid-Curing Type)" [Especificación Estándar para Asfalto "Cutback" (Tipo Curado Rápido)]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2397-02: "Standard Specification for Cationic Emulsified Asphalt" (Especificación Estándar para Emulsiones Asfálticas Catiónicas)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ASTM D 3381-92 (Reapproved 1999): "Standard Specification for Viscosity-Graded Asphalt Cement for Use in Pavement Construction" (Especificación Estándar para Cemento Asfáltico Clasificado por Viscosidad para uso en Construcción de Pavimento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STM D 6373-99: "Standard Specification for Performance Graded Asphalt Binder" (Especificación Estándar para Aglutinante Asfáltico Clasificado por Desempeñ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Comisión Guatemalteca de Normas (COGUANOR)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8ª. Avenida 10-43 zona 1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Guatemala, Centroaméric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.:</w:t>
              <w:tab/>
              <w:tab/>
              <w:t xml:space="preserve">+ (502) 2238 3330 al 9 Ext. 3904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  <w:t xml:space="preserve">Fax: </w:t>
              <w:tab/>
              <w:tab/>
              <w:t>+ (502) 2238 3330 al 9 Ext. 390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  <w:t>E-mail:</w:t>
              <w:tab/>
              <w:tab/>
              <w:t>hherrera@mail.mineco.gob.g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TM/1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lineRule="auto" w:line="480" w:before="0" w:after="120"/>
      <w:ind w:left="283" w:hanging="0"/>
      <w:jc w:val="left"/>
    </w:pPr>
    <w:rPr>
      <w:sz w:val="20"/>
      <w:lang w:val="es-G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50:00Z</dcterms:created>
  <dc:creator>Levitt</dc:creator>
  <dc:description/>
  <dc:language>en-US</dc:language>
  <cp:lastModifiedBy>bardin</cp:lastModifiedBy>
  <cp:lastPrinted>2004-12-09T11:02:00Z</cp:lastPrinted>
  <dcterms:modified xsi:type="dcterms:W3CDTF">2004-12-09T10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