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16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Kerose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Illuminating Kerosene – Specification (10 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requirements for determining kerosene for both domestic and industrial appl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29:00Z</dcterms:created>
  <dc:creator>Levitt</dc:creator>
  <dc:description/>
  <dc:language>en-US</dc:language>
  <cp:lastModifiedBy>grivel</cp:lastModifiedBy>
  <cp:lastPrinted>2004-12-03T17:05:00Z</cp:lastPrinted>
  <dcterms:modified xsi:type="dcterms:W3CDTF">2004-12-03T16:05:00Z</dcterms:modified>
  <cp:revision>11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