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20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Comisión Guatemalteca de Norm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ductos farmacéuticos, ICS 11.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COGUANOR NGO/RTCA 11.01.02:03 Productos farmacéuticos. Etiquetado de productos farmacéuticos para uso humano</w:t>
            </w:r>
            <w:r>
              <w:rPr>
                <w:szCs w:val="22"/>
              </w:rPr>
              <w:t xml:space="preserve"> (1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</w:t>
            </w:r>
            <w:r>
              <w:rPr/>
              <w:t>establece los requisitos mínimos que debe cumplir el etiquetado de productos farmacéuticos para uso humano,</w:t>
            </w:r>
            <w:r>
              <w:rPr>
                <w:color w:val="000000"/>
                <w:lang w:val="es-MX"/>
              </w:rPr>
              <w:t xml:space="preserve"> cualquiera que sea su modalidad de venta, expedición o suministro,</w:t>
            </w:r>
            <w:r>
              <w:rPr/>
              <w:t xml:space="preserve"> tanto para los productos del territorio de Centroamérica como extranjer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>
                <w:rFonts w:cs="CG Times" w:ascii="CG Times" w:hAnsi="CG Times"/>
                <w:bCs/>
                <w:spacing w:val="-2"/>
                <w:szCs w:val="22"/>
              </w:rPr>
              <w:t xml:space="preserve"> No inducir a error o engaño al</w:t>
            </w:r>
            <w:r>
              <w:rPr>
                <w:rFonts w:cs="CG Times" w:ascii="CG Times" w:hAnsi="CG Times"/>
                <w:b/>
                <w:spacing w:val="-2"/>
                <w:szCs w:val="22"/>
              </w:rPr>
              <w:t xml:space="preserve"> </w:t>
            </w:r>
            <w:r>
              <w:rPr>
                <w:rFonts w:cs="CG Times" w:ascii="CG Times" w:hAnsi="CG Times"/>
                <w:spacing w:val="-2"/>
                <w:szCs w:val="22"/>
                <w:lang w:val="es-ES_tradnl"/>
              </w:rPr>
              <w:t>consumidor y protección de la salud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  <w:r>
              <w:rPr>
                <w:color w:val="000000"/>
                <w:szCs w:val="22"/>
              </w:rPr>
              <w:t>COGUANOR NGO/RTCA 11.01.02:03 Productos Farmacéuticos. Etiquetado de productos farmacéuticos para uso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  <w:t xml:space="preserve">Comisión Guatemalteca de Normas (COGUANOR)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8ª. Avenida 10-43 zona 1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Guatemala, Centroaméric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.:</w:t>
              <w:tab/>
              <w:tab/>
              <w:t xml:space="preserve">+ (502) 2238 3330 al 9 Ext. 3904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Fax: </w:t>
              <w:tab/>
              <w:tab/>
              <w:t>+ (502) 2238 3330 al 9 Ext. 390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E-mail:</w:t>
              <w:tab/>
              <w:tab/>
              <w:t>hherrera@mail.mineco.gob.gt</w:t>
            </w:r>
          </w:p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GTM/2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52:00Z</dcterms:created>
  <dc:creator>Levitt</dc:creator>
  <dc:description/>
  <dc:language>en-US</dc:language>
  <cp:lastModifiedBy>bardin</cp:lastModifiedBy>
  <cp:lastPrinted>2004-12-09T10:56:00Z</cp:lastPrinted>
  <dcterms:modified xsi:type="dcterms:W3CDTF">2004-12-09T09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