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50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conomía, Dirección de Administración de Tratados Comerciales, Alameda Juan Pablo II y Calle Guadalupe Plan Maestro San Salvador, Tel.: + (503) 231 5788,  Fax: + (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de Petróleo. </w:t>
            </w:r>
            <w:r>
              <w:rPr>
                <w:lang w:val="es-ES_tradnl"/>
              </w:rPr>
              <w:t>Asfaltos. Especificaciones (ICS 75.080) (SA 2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RTCA NSO 75.01.22:04, Productos de Petróleo.  </w:t>
            </w:r>
            <w:r>
              <w:rPr>
                <w:lang w:val="es-ES_tradnl"/>
              </w:rPr>
              <w:t>Asfaltos. Espec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as especificaciones mínimas de calidad, así como los métodos  de ensayo que deben cumplir los asfaltos, cementos asfálticos y emulsiones asfálticas utilizados en la construcción y tratamiento de pavimentos, principalmente en carreter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rFonts w:cs="CG Times" w:ascii="CG Times" w:hAnsi="CG Times"/>
                <w:spacing w:val="-2"/>
              </w:rPr>
              <w:t>No inducir a error o engaño al</w:t>
            </w:r>
            <w:r>
              <w:rPr>
                <w:rFonts w:cs="CG Times" w:ascii="CG Times" w:hAnsi="CG Times"/>
                <w:b/>
                <w:spacing w:val="-2"/>
              </w:rPr>
              <w:t xml:space="preserve"> </w:t>
            </w:r>
            <w:r>
              <w:rPr>
                <w:rFonts w:cs="CG Times" w:ascii="CG Times" w:hAnsi="CG Times"/>
                <w:spacing w:val="-2"/>
                <w:lang w:val="es-ES_tradnl"/>
              </w:rPr>
              <w:t>consumidor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946-82 (Reapproved 1999): "Standard Specification for Penetration-Graded Asphalt Cement for Use in Pavement Construction" (Especificación Estándar para Cemento Asfáltico Clasificado por Penetración para Uso en Construcción de Pavimento)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977-98 "Standard Specification for Emulsified Asphalt” (Especificación Estándar para Emulsiones Asfálticas)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2026-97: "Standard Specification for Cutback Asphalt (Slow-Curing Type)" [Especificación Estándar para Asfalto "Cutback" (Tipo Curado Lento)]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2027-97: "Standard Specification for Cutback Asphalt (Medium-Curing Type" [Especificación Estándar para Asfalto "Cutback" (Tipo Curado Medio)]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2028-97: "Standard Specification for Cutback Asphalt (Rapid-Curing Type)" [Especificación Estándar para Asfalto "Cutback" (Tipo Curado Rápido)]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2397-02: "Standard Specification for Cationic Emulsified Asphalt" (Especificación Estándar para Emulsiones Asfálticas Catiónicas)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3381-92 (Reapproved 1999): "Standard Specification for Viscosity-Graded Asphalt Cement for Use in Pavement Construction" (Especificación Estándar para Cemento Asfáltico Clasificado por Viscosidad para uso en Construcción de Pavimento).</w:t>
            </w:r>
          </w:p>
          <w:p>
            <w:pPr>
              <w:pStyle w:val="BodyTextIndent2"/>
              <w:ind w:left="0" w:hanging="2124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ASTM D 6373-99: "Standard Specification for Performance Graded Asphalt Binder" (Especificación Estándar para Aglutinante Asfáltico Clasificado por Desempeñ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</w:t>
              <w:tab/>
              <w:tab/>
              <w:t>+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+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ezelada@minec.gob.sv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 (503) 225 625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</w:r>
            <w:hyperlink r:id="rId2">
              <w:r>
                <w:rPr>
                  <w:rStyle w:val="InternetLink"/>
                  <w:lang w:val="es-ES_tradnl"/>
                </w:rPr>
                <w:t>www.infoq.org.sv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5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-3261" w:leader="none"/>
        <w:tab w:val="left" w:pos="-3119" w:leader="none"/>
      </w:tabs>
      <w:ind w:left="2124" w:hanging="2124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q.org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13:00Z</dcterms:created>
  <dc:creator>Levitt</dc:creator>
  <dc:description/>
  <dc:language>en-US</dc:language>
  <cp:lastModifiedBy>bardin</cp:lastModifiedBy>
  <cp:lastPrinted>2004-12-09T11:38:00Z</cp:lastPrinted>
  <dcterms:modified xsi:type="dcterms:W3CDTF">2004-12-09T10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