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24" w:hRule="atLeas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3</w:t>
            </w:r>
          </w:p>
          <w:p>
            <w:pPr>
              <w:pStyle w:val="Normal"/>
              <w:jc w:val="left"/>
              <w:rPr/>
            </w:pPr>
            <w:r>
              <w:rPr/>
              <w:t>9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Dirección General de Integración Económica y Política Comercial, Boulevard José Cecilio del Valle, edificio San José, 4to piso, telefax:  + (504) 235-5057, pcomercial@sic.gob.hn, sitio Web:  www.sic.gob.h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SAC 2710.19.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</w:t>
            </w:r>
            <w:r>
              <w:rPr>
                <w:szCs w:val="22"/>
                <w:lang w:val="pt-BR"/>
              </w:rPr>
              <w:t xml:space="preserve">RTCA 75.01.15:04: Productos de Petróleo.  </w:t>
            </w:r>
            <w:r>
              <w:rPr>
                <w:szCs w:val="22"/>
              </w:rPr>
              <w:t xml:space="preserve">Aceites Lubricantes para Motores a Gasolina o Motores a Diesel. </w:t>
            </w:r>
            <w:r>
              <w:rPr>
                <w:szCs w:val="22"/>
                <w:lang w:val="es-ES_tradnl"/>
              </w:rPr>
              <w:t>Especificaciones (14 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s-ES_tradnl"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stablece las especificaciones mínimas de calidad e información comercial que debe contener todo aceite lubricante para uso automotor de vehículos a gasolina o diesel que se comercializa en la región y centroamericano, a granel o mediante envases individuales, así como los métodos de verificación para determinar la veracidad de la información comercial establecida.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Se aplica a todos los aceites lubricantes para motor a gasolina y diesel excepto las clasificaciones API SA, SB, SC y SD (véase Tabla 1), así como las API CA, CB y CC (véase Tabla 2), debido a que las categorías posteriores a éstas, coinciden con las recomendaciones de los fabricantes de motores y protegen a la mayoría del parque vehicular existentes en el territorio nacional y centroamericano. 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szCs w:val="22"/>
                <w:lang w:val="es-ES_tradnl"/>
              </w:rPr>
              <w:t>Los aceites lubricantes con las clasificaciones API SA, SB, SC, SD y CA, CB y CC podrán ser utilizados en otros us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No inducir a error o engaño al consumidor.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BodyText2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872" w:leader="none"/>
                <w:tab w:val="left" w:pos="9792" w:leader="none"/>
              </w:tabs>
              <w:spacing w:before="0" w:after="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API 1509 - 1995: Autorización de Aceite de Máquina y Sistema de Certificación.</w:t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872" w:leader="none"/>
                <w:tab w:val="left" w:pos="9360" w:leader="none"/>
                <w:tab w:val="left" w:pos="9792" w:leader="none"/>
              </w:tabs>
              <w:spacing w:lineRule="atLeast" w:line="24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AE J183-1991: Desempeño de Aceite de Máquina y Clasificación de Servicio de Máquina     (Diferente a “La Conservación de Energía”).</w:t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872" w:leader="none"/>
                <w:tab w:val="left" w:pos="9360" w:leader="none"/>
                <w:tab w:val="left" w:pos="9792" w:leader="none"/>
              </w:tabs>
              <w:spacing w:lineRule="atLeast" w:line="24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AE J300-1992: Estándar para Vehículo de Superficie.</w:t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872" w:leader="none"/>
                <w:tab w:val="left" w:pos="9360" w:leader="none"/>
                <w:tab w:val="left" w:pos="9792" w:leader="none"/>
              </w:tabs>
              <w:spacing w:lineRule="atLeast" w:line="24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IEC 410-1973: Planes de Muestreo y Procedimientos para Inspección por Atributos.</w:t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872" w:leader="none"/>
                <w:tab w:val="left" w:pos="9360" w:leader="none"/>
                <w:tab w:val="left" w:pos="9792" w:leader="none"/>
              </w:tabs>
              <w:spacing w:lineRule="atLeast" w:line="24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ISO 2859-0-1995: Procedimientos de Muestreo para Inspección por Atributos- Parte 0: Introducción al Sistema de Muestreo por Atributos de la ISO 2859.</w:t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872" w:leader="none"/>
                <w:tab w:val="left" w:pos="9360" w:leader="none"/>
                <w:tab w:val="left" w:pos="9792" w:leader="none"/>
              </w:tabs>
              <w:spacing w:lineRule="atLeast" w:line="24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ISO 2859-1-1989: Procedimientos de Muestreo para Inspección por Atributos- Parte 1: Planes de Muestreo Clasificados por Nivel de Calidad de Aceptación (AQL) para Inspección Lote por Lote.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ISO 3951-1989: Procedimientos de Muestreo y Cartas para Inspección por Variables para Porcentaje de Inconformid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 xml:space="preserve">Fecha propuesta de adopción:  </w:t>
              <w:tab/>
              <w:tab/>
            </w:r>
            <w:r>
              <w:rPr/>
              <w:t>Por determinar</w:t>
            </w:r>
          </w:p>
          <w:p>
            <w:pPr>
              <w:pStyle w:val="Normal"/>
              <w:spacing w:before="120" w:after="120"/>
              <w:ind w:left="4320" w:hanging="4286"/>
              <w:rPr/>
            </w:pPr>
            <w:r>
              <w:rPr>
                <w:b/>
              </w:rPr>
              <w:t>Fecha propuesta de entrada en vigor:</w:t>
              <w:tab/>
            </w:r>
            <w:r>
              <w:rPr>
                <w:szCs w:val="22"/>
                <w:lang w:val="es-ES_tradnl"/>
              </w:rPr>
              <w:t>Después de la publicación en el Diario Oficial La Gaceta de Hondur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Dirección General reproducción y Consumo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Boulevard José Cecilio del Valle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Edificio San José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 xml:space="preserve">3er piso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Telefax:</w:t>
              <w:tab/>
              <w:tab/>
              <w:t>+ (504) 235-5006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Correo Electrónico:</w:t>
              <w:tab/>
              <w:t>normalizacion@sic.gob.hn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sitio Web:</w:t>
              <w:tab/>
              <w:tab/>
              <w:t>www.sic.gob.h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HND/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21:00Z</dcterms:created>
  <dc:creator>Levitt</dc:creator>
  <dc:description/>
  <dc:language>en-US</dc:language>
  <cp:lastModifiedBy>gabrielli</cp:lastModifiedBy>
  <cp:lastPrinted>2004-12-09T10:35:00Z</cp:lastPrinted>
  <dcterms:modified xsi:type="dcterms:W3CDTF">2004-12-09T09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