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1</w:t>
            </w:r>
          </w:p>
          <w:p>
            <w:pPr>
              <w:pStyle w:val="Normal"/>
              <w:jc w:val="left"/>
              <w:rPr/>
            </w:pPr>
            <w:r>
              <w:rPr/>
              <w:t>1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22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ilk-based baby foods (ICS 67.2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(Draft Kenya Standard) DKS 05-285: 2003 – Milk-based baby foods - Specification (11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prescribes the quality requirements and methods of test for infant milk-based foods.  These foods are intended for use as part of the weaning or follow up diet of the infant from the age of 6 months.  The standard is a revision to KS 05</w:t>
              <w:noBreakHyphen/>
              <w:t>285: 2001 to update the technical committee representation list, lower the protein content from 20% m/m to 12% m/m and improve on the microbiological limi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protect consumer’s safety and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10" w:after="120"/>
              <w:rPr>
                <w:szCs w:val="22"/>
              </w:rPr>
            </w:pPr>
            <w:r>
              <w:rPr>
                <w:szCs w:val="22"/>
              </w:rPr>
              <w:t>Kenya Bureau of Standards, Standards Information Resource Centre, WTO/TBT National Enquiry Point, P.O. Box 54974-00200, Nairobi, Keny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ephone:</w:t>
              <w:tab/>
              <w:t xml:space="preserve">(+254) 020 605490, 605506/ 69028258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efax:</w:t>
              <w:tab/>
              <w:t xml:space="preserve">(+254) 020 609660/604031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:</w:t>
              <w:tab/>
              <w:tab/>
            </w:r>
            <w:hyperlink r:id="rId2">
              <w:r>
                <w:rPr>
                  <w:rStyle w:val="InternetLink"/>
                  <w:szCs w:val="22"/>
                </w:rPr>
                <w:t>info@kebs.org</w:t>
              </w:r>
            </w:hyperlink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ebsite:</w:t>
              <w:tab/>
              <w:t>http//: www.kebs.or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44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6:00Z</dcterms:created>
  <dc:creator>Levitt</dc:creator>
  <dc:description/>
  <dc:language>en-US</dc:language>
  <cp:lastModifiedBy>bardin</cp:lastModifiedBy>
  <cp:lastPrinted>2004-12-01T11:14:00Z</cp:lastPrinted>
  <dcterms:modified xsi:type="dcterms:W3CDTF">2004-12-01T10:1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