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9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 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Capítulo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11.01.02:03 Productos Farmacéuticos. Etiquetado de Productos Farmacéuticos para Uso Humano  (12 páginas,</w:t>
            </w:r>
            <w:r>
              <w:rPr>
                <w:szCs w:val="22"/>
              </w:rPr>
              <w:t xml:space="preserve"> en </w:t>
            </w:r>
            <w:r>
              <w:rPr>
                <w:szCs w:val="22"/>
                <w:lang w:val="es-ES_tradnl"/>
              </w:rPr>
              <w:t>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os requisitos mínimos que debe cumplir el etiquetado de productos farmacéuticos para uso humano, cualquiera que sea su modalidad de venta, expedición o suministro, tanto para los productos del territorio de Centroamérica como extran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 tien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de Regulación Sanitari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entro de Tegucigalp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antiguo edificio BANM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squina opuesta a Farmacia Regis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7-272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regulacionhon@yahoo.co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13:00Z</dcterms:created>
  <dc:creator>Levitt</dc:creator>
  <dc:description/>
  <dc:language>en-US</dc:language>
  <cp:lastModifiedBy>gabrielli</cp:lastModifiedBy>
  <cp:lastPrinted>2004-12-09T12:25:00Z</cp:lastPrinted>
  <dcterms:modified xsi:type="dcterms:W3CDTF">2004-12-09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