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</w:t>
            </w:r>
          </w:p>
          <w:p>
            <w:pPr>
              <w:pStyle w:val="Normal"/>
              <w:jc w:val="left"/>
              <w:rPr/>
            </w:pPr>
            <w:r>
              <w:rPr/>
              <w:t>1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ynthetic detergent powders (ICS 71.100.3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(Draft Kenya Standard) DKS 92-1: 2003 – Synthetic detergent powders - Specification (11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and methods of test for synthetic detergent powders for household use based predominantly on the use of alkyl aryl sulphonates.  The standard covers hand-washing powders only and does not cover machine wash detergents.  This third revision emphasizes  on  the biodegradability of the surfactants used to manufacture detergent powders and a method for determining the same have been develop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event possible risks to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Kenya Gazette Notice No. 8403 of 22 Octo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Kenya Bureau of Standards, Standards Information Resource Centre, WTO/TBT National Enquiry Point, P.O. Box 54974-00200, Nairobi, 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hone:</w:t>
              <w:tab/>
              <w:t xml:space="preserve">(+254) 020 605490, 605506/ 69028258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 xml:space="preserve">(+254) 020 609660/60403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info@kebs.org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ebsite:</w:t>
              <w:tab/>
              <w:t>http//: 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24:00Z</dcterms:created>
  <dc:creator>Levitt</dc:creator>
  <dc:description/>
  <dc:language>en-US</dc:language>
  <cp:lastModifiedBy>bardin</cp:lastModifiedBy>
  <cp:lastPrinted>2004-12-01T11:15:00Z</cp:lastPrinted>
  <dcterms:modified xsi:type="dcterms:W3CDTF">2004-12-01T10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