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90</w:t>
            </w:r>
          </w:p>
          <w:p>
            <w:pPr>
              <w:pStyle w:val="Normal"/>
              <w:jc w:val="left"/>
              <w:rPr/>
            </w:pPr>
            <w:r>
              <w:rPr/>
              <w:t>10 Decem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46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numPr>
          <w:ilvl w:val="0"/>
          <w:numId w:val="0"/>
        </w:numPr>
        <w:outlineLvl w:val="0"/>
        <w:rPr/>
      </w:pPr>
      <w:r>
        <w:rPr/>
        <w:t>NOTIFICATION</w:t>
      </w:r>
    </w:p>
    <w:p>
      <w:pPr>
        <w:pStyle w:val="Normal"/>
        <w:rPr/>
      </w:pPr>
      <w:r>
        <w:rPr/>
      </w:r>
    </w:p>
    <w:p>
      <w:pPr>
        <w:pStyle w:val="Normal"/>
        <w:numPr>
          <w:ilvl w:val="0"/>
          <w:numId w:val="0"/>
        </w:numPr>
        <w:jc w:val="center"/>
        <w:outlineLvl w:val="0"/>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nvironmental Protection Agency (EPA) (95)</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Polybrominated Diphenylethers. (HS Chapter 2921) (ICS 7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Certain Polybrominated Diphenylethers; Proposed Significant New Use Rule (8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EPA is proposing a significant new use rule (SNUR) under section 5(a)(2) of the Toxic Substances Control Act (TSCA) for tetrabromodiphenyl ether (CAS No. 40088-47-9; Benzene, 1,1'-oxybis-, tetrabromo deriv.), pentabromodiphenyl ether (CAS No. 32534-81-9; Benzene, 1,1'-oxybis-, pentabromo deriv.), hexabromodiphenyl ether (CAS No. 36483-60-0; Benzene, 1,1'-oxybis-, hexabromo deriv.), heptabromodiphenyl ether (CAS No. 68928-80-3; Benzene, 1,1'-oxybis-, heptabromo deriv.), octabromodiphenyl ether (CAS No. 32536-52-0; Benzene, 1,1'-oxybis-, octabromo deriv.), or nonabromodiphenyl ether (CAS No. 63936</w:t>
              <w:noBreakHyphen/>
              <w:t>56</w:t>
              <w:noBreakHyphen/>
              <w:t>1; Benzene, pentabromo(tetrabromophenoxy)-), and any combination of these substances resulting from a chemical reaction.  This proposed rule would require manufacturers and importers to notify EPA at least 90 days before commencing the manufacture or import of any one or more of these chemical substances on or after 1 January 2005 for any use. EPA believes that this action is necessary because these chemical substances may be hazardous to human health and the environment.  The required notice would provide EPA with the opportunity to evaluate an intended new use and associated activities and, if necessary, to prohibit or limit that activity before it occu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environment and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69 Federal Register (FR) 70404 6 December 2004; Title 40 Code of Federal Regulations (CFR) Part 721.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4 February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lang w:val="de-DE"/>
              </w:rPr>
              <w:t>Full Text of this Notification is Now Available on the Internet at URLs:</w:t>
            </w:r>
          </w:p>
          <w:p>
            <w:pPr>
              <w:pStyle w:val="Normal"/>
              <w:rPr>
                <w:lang w:val="de-DE"/>
              </w:rPr>
            </w:pPr>
            <w:hyperlink r:id="rId2">
              <w:r>
                <w:rPr>
                  <w:rStyle w:val="InternetLink"/>
                  <w:lang w:val="de-DE"/>
                </w:rPr>
                <w:t>http://a257.g.akamaitech.net/7/257/2422/06jun20041800/edocket.access.gpo.gov/2004/04-26731.htm</w:t>
              </w:r>
            </w:hyperlink>
          </w:p>
          <w:p>
            <w:pPr>
              <w:pStyle w:val="Normal"/>
              <w:spacing w:before="120" w:after="120"/>
              <w:rPr>
                <w:lang w:val="de-DE"/>
              </w:rPr>
            </w:pPr>
            <w:hyperlink r:id="rId3">
              <w:r>
                <w:rPr>
                  <w:rStyle w:val="InternetLink"/>
                  <w:lang w:val="de-DE"/>
                </w:rPr>
                <w:t>http://a257.g.akamaitech.net/7/257/2422/06jun20041800/edocket.access.gpo.gov/2004/pdf/04-26731.pdf</w:t>
              </w:r>
            </w:hyperlink>
          </w:p>
        </w:tc>
      </w:tr>
    </w:tbl>
    <w:p>
      <w:pPr>
        <w:pStyle w:val="Normal"/>
        <w:rPr>
          <w:lang w:val="de-DE"/>
        </w:rPr>
      </w:pPr>
      <w:r>
        <w:rPr>
          <w:lang w:val="de-D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9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6jun20041800/edocket.access.gpo.gov/2004/04-26731.htm" TargetMode="External"/><Relationship Id="rId3" Type="http://schemas.openxmlformats.org/officeDocument/2006/relationships/hyperlink" Target="http://a257.g.akamaitech.net/7/257/2422/06jun20041800/edocket.access.gpo.gov/2004/pdf/04-2673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0:23:00Z</dcterms:created>
  <dc:creator>Levitt</dc:creator>
  <dc:description/>
  <dc:language>en-US</dc:language>
  <cp:lastModifiedBy>gabrielli</cp:lastModifiedBy>
  <cp:lastPrinted>2004-12-10T09:32:00Z</cp:lastPrinted>
  <dcterms:modified xsi:type="dcterms:W3CDTF">2004-12-10T08: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