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ISR/7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eastAsia="en-GB"/>
              </w:rPr>
              <w:t>Fibreboards – ICS: 79.060.20; 97.040.10  - HS: 44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Revision of the official standard SI 1481 and amendments -  Dry process fibreboards – (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vision concerns changes in the scope and definitions of the boards (HDF, MDF) and changes in the paragraph dealing with maximum dens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29:00Z</dcterms:created>
  <dc:creator>Levitt</dc:creator>
  <dc:description/>
  <dc:language>en-US</dc:language>
  <cp:lastModifiedBy>bardin</cp:lastModifiedBy>
  <cp:lastPrinted>2004-12-15T15:04:00Z</cp:lastPrinted>
  <dcterms:modified xsi:type="dcterms:W3CDTF">2004-12-15T14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