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2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Dirección General de Integración Económica y Política Comercial, Boulevard José Cecilio del Valle, edificio San José, 4to piso, telefax:  + (504) 235-5057, pcomercial@sic.gob.hn, sitio Web:  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SAC Capítulo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A 11.01.04:04 </w:t>
            </w:r>
            <w:r>
              <w:rPr>
                <w:szCs w:val="22"/>
                <w:lang w:val="es-ES_tradnl"/>
              </w:rPr>
              <w:t>Productos Farmacéuticos.  Estabilidad de Medicamentos para Uso Humano (13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stablece las directrices técnicas para los estudios de estabilidad de los medicamentos, exigidos como requisito en el proceso de registro sanitario o primera renovación, y en caso de cambios posteriores al registro, después de la fecha de publicación de este reglamento, para el establecimiento del período de validez, la fecha de vencimiento de cada lote y las condiciones de almacenamiento de cada producto.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Las disposiciones de este reglamento son de aplicación para todos aquellos medicamentos fabricados en el territorio de Centroamérica, así como todos aquellos importados a la misma, para determinar la vida útil de estos y para fines de registro sanita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>
                <w:szCs w:val="22"/>
                <w:lang w:val="es-ES_tradnl"/>
              </w:rPr>
              <w:t>No inducir a error o engaño al consumidor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 tie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 de Hondur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irección General de Regulación Sanitaria</w:t>
            </w:r>
          </w:p>
          <w:p>
            <w:pPr>
              <w:pStyle w:val="Normal"/>
              <w:rPr/>
            </w:pPr>
            <w:r>
              <w:rPr/>
              <w:tab/>
              <w:t>Centro de Tegucigalpa</w:t>
            </w:r>
          </w:p>
          <w:p>
            <w:pPr>
              <w:pStyle w:val="Normal"/>
              <w:rPr/>
            </w:pPr>
            <w:r>
              <w:rPr/>
              <w:tab/>
              <w:t>antiguo edificio BANMA</w:t>
            </w:r>
          </w:p>
          <w:p>
            <w:pPr>
              <w:pStyle w:val="Normal"/>
              <w:rPr/>
            </w:pPr>
            <w:r>
              <w:rPr/>
              <w:tab/>
              <w:t>esquina opuesta a Farmacia Reg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lefax:</w:t>
              <w:tab/>
              <w:tab/>
              <w:t>+ (504) 237-2726</w:t>
            </w:r>
          </w:p>
          <w:p>
            <w:pPr>
              <w:pStyle w:val="Normal"/>
              <w:rPr/>
            </w:pPr>
            <w:r>
              <w:rPr/>
              <w:tab/>
              <w:t>Correo Electrónico:</w:t>
              <w:tab/>
              <w:t>regulacionhon@yahoo.co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08:00Z</dcterms:created>
  <dc:creator>Levitt</dc:creator>
  <dc:description/>
  <dc:language>en-US</dc:language>
  <cp:lastModifiedBy>bardin</cp:lastModifiedBy>
  <cp:lastPrinted>2004-12-09T10:56:00Z</cp:lastPrinted>
  <dcterms:modified xsi:type="dcterms:W3CDTF">2004-12-09T09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