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TM/18</w:t>
            </w:r>
          </w:p>
          <w:p>
            <w:pPr>
              <w:pStyle w:val="Normal"/>
              <w:jc w:val="left"/>
              <w:rPr/>
            </w:pPr>
            <w:r>
              <w:rPr/>
              <w:t>9 de dic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4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ÚBLICA DE GUATEMAL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</w:t>
            </w:r>
            <w:r>
              <w:rPr>
                <w:lang w:val="es-ES_tradnl"/>
              </w:rPr>
              <w:t>MINISTERIO DE ECONOMIA, COMISIÓN GUATEMALTECA DE NORM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Gasolina superior, ICS 75.160.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 COGUANOR NGO/RTCA 75.01.20:04:  Productos de petróleo.  </w:t>
            </w:r>
            <w:r>
              <w:rPr/>
              <w:t>Gasolina superior. Especificaciones  (10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specifica las características, físico químicas que debe cumplir la gasolina superior  para uso automotriz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ES_tradnl"/>
              </w:rPr>
              <w:t>Se aplica al derivado del petróleo conocido como gasolina superior, formado por una mezcla compleja de distintos tipos de hidrocarburos (parafínicos, nafténicos, olefínicos y aromáticos), cuyo rango de destilación (ebullición) varía entre 30</w:t>
            </w:r>
            <w:r>
              <w:rPr>
                <w:rFonts w:cs="Symbol" w:ascii="Symbol" w:hAnsi="Symbol"/>
              </w:rPr>
              <w:t></w:t>
            </w:r>
            <w:r>
              <w:rPr>
                <w:lang w:val="es-ES_tradnl"/>
              </w:rPr>
              <w:t xml:space="preserve"> C y 225 </w:t>
            </w:r>
            <w:r>
              <w:rPr>
                <w:rFonts w:cs="Symbol" w:ascii="Symbol" w:hAnsi="Symbol"/>
              </w:rPr>
              <w:t></w:t>
            </w:r>
            <w:r>
              <w:rPr>
                <w:lang w:val="es-ES_tradnl"/>
              </w:rPr>
              <w:t xml:space="preserve">C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</w:t>
            </w:r>
            <w:r>
              <w:rPr>
                <w:rFonts w:cs="CG Times" w:ascii="CG Times" w:hAnsi="CG Times"/>
                <w:spacing w:val="-2"/>
              </w:rPr>
              <w:t>No inducir a error o engaño al</w:t>
            </w:r>
            <w:r>
              <w:rPr>
                <w:rFonts w:cs="CG Times" w:ascii="CG Times" w:hAnsi="CG Times"/>
                <w:b/>
                <w:spacing w:val="-2"/>
              </w:rPr>
              <w:t xml:space="preserve"> </w:t>
            </w:r>
            <w:r>
              <w:rPr>
                <w:rFonts w:cs="CG Times" w:ascii="CG Times" w:hAnsi="CG Times"/>
                <w:spacing w:val="-2"/>
                <w:lang w:val="es-ES_tradnl"/>
              </w:rPr>
              <w:t>consumidor y protección de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GUANOR NGO/RTCA 75.01.20:04 Productos del petróleo. Gasolina superior. Especificaciones.</w:t>
            </w:r>
          </w:p>
          <w:p>
            <w:pPr>
              <w:pStyle w:val="Normal"/>
              <w:spacing w:before="120" w:after="120"/>
              <w:rPr>
                <w:color w:val="000000"/>
                <w:lang w:val="es-ES_tradnl"/>
              </w:rPr>
            </w:pPr>
            <w:r>
              <w:rPr/>
              <w:t xml:space="preserve">ASTM D 4814-00: “Standard Specification for Automotive Spark-Ignition Engine Fuel”. </w:t>
            </w:r>
            <w:r>
              <w:rPr>
                <w:lang w:val="es-ES_tradnl"/>
              </w:rPr>
              <w:t>(Especificación Estándar para Combustible de Automotores con Máquina de Ignición por Chispa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lang w:val="es-ES_tradnl"/>
              </w:rPr>
              <w:t xml:space="preserve">Comisión Guatemalteca de Normas (COGUANOR)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 xml:space="preserve">8ª. Avenida 10-43 zona 1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 xml:space="preserve">Guatemala, Centroamérica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Tel.:</w:t>
              <w:tab/>
              <w:tab/>
              <w:t xml:space="preserve">+ (502) 2238 3330 al 9 Ext. 3904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 xml:space="preserve">Fax: </w:t>
              <w:tab/>
              <w:tab/>
              <w:t>+ (502) 2238 3330 al 9 Ext. 3901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E-mail:</w:t>
              <w:tab/>
              <w:tab/>
              <w:t>hherrera@mail.mineco.gob.gt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TM/18</w:t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pt-BR"/>
      </w:rPr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1:50:00Z</dcterms:created>
  <dc:creator>Levitt</dc:creator>
  <dc:description/>
  <dc:language>en-US</dc:language>
  <cp:lastModifiedBy>bardin</cp:lastModifiedBy>
  <cp:lastPrinted>2004-12-09T11:04:00Z</cp:lastPrinted>
  <dcterms:modified xsi:type="dcterms:W3CDTF">2004-12-09T10:0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