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HND/1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Dirección General de Integración Económica y Política Comercial, Boulevard José Cecilio del Valle, edificio San José, 4to piso, telefax:  + (504) 235-5057, pcomercial@sic.gob.hn, sitio Web:  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 43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-CIN 43.07.73:04 Conversión de motores de combustión interna con sistema de carburación exclusiva de gasolina por carburación bicombustible (GLP or Gasolina) o exclusiva GL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especificaciones mínimas que se deben cumplir al realizar las conversiones de motores de combustión interna exclusivo de gasolina por carburación bicombustible (GLP o Gasolina) o exclusiva GLP.  Así como el procedimiento para la evolución de conformidad con este Reglamento Técn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 Técnica Colombiana NTC 37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 de Honduras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X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irección General reproducción y Consum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Normalización y Metrologí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Boulevard José Cecilio del Vall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dificio San José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(antiguo FENADUANAH)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3er nivel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efax:</w:t>
              <w:tab/>
              <w:tab/>
              <w:t>+ (504) 235-5006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rreo Electrónico:</w:t>
              <w:tab/>
              <w:t>normalizacion@sic.gob.h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itio Web:</w:t>
              <w:tab/>
              <w:tab/>
              <w:t>www.sic.gob.h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1:26:00Z</dcterms:created>
  <dc:creator>Levitt</dc:creator>
  <dc:description/>
  <dc:language>en-US</dc:language>
  <cp:lastModifiedBy>bardin</cp:lastModifiedBy>
  <cp:lastPrinted>2004-12-13T10:48:00Z</cp:lastPrinted>
  <dcterms:modified xsi:type="dcterms:W3CDTF">2004-12-13T09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