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167</w:t>
            </w:r>
          </w:p>
          <w:p>
            <w:pPr>
              <w:pStyle w:val="Normal"/>
              <w:jc w:val="left"/>
              <w:rPr/>
            </w:pPr>
            <w:r>
              <w:rPr/>
              <w:t>6 December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31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Department of Industrial Works, Ministry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Thai Industrial Standards Institute (TISI), Tel.:  (66 2) 2023512  Fax:  (66 2) 2478734  E-Mail:  thaistan@tisi.go.th, stdinfo@tisi.go.th, web site address:  www.tisi.go.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Hazardous substances (HS:  29,  ICS:  13.030.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otification of the Ministry of Industry Regarding List of Hazardous Substances (No.2) B.E.2547(2004) (13 pages, available in Thai languag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ministerial notification amends the list of hazardous substances annexed to the Notification of Ministry of Industry Regarding List of Hazardous Substances dated 17 February B.E. 2538(1995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1.</w:t>
              <w:tab/>
              <w:t>Certain hazardous substances are withdrawn as follow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40" w:hanging="1440"/>
              <w:rPr/>
            </w:pPr>
            <w:r>
              <w:rPr/>
              <w:tab/>
              <w:t>-</w:t>
              <w:tab/>
              <w:t xml:space="preserve">13 hazardous substances under the responsibilities of the Department of Agriculture; </w:t>
            </w:r>
          </w:p>
          <w:p>
            <w:pPr>
              <w:pStyle w:val="Normal"/>
              <w:ind w:left="1440" w:hanging="1440"/>
              <w:rPr/>
            </w:pPr>
            <w:r>
              <w:rPr/>
              <w:tab/>
              <w:t>-</w:t>
              <w:tab/>
              <w:t>10 hazardous substances under the responsibilities of the Food and Drug Administration;  and</w:t>
            </w:r>
          </w:p>
          <w:p>
            <w:pPr>
              <w:pStyle w:val="Normal"/>
              <w:ind w:left="1440" w:hanging="1440"/>
              <w:rPr/>
            </w:pPr>
            <w:r>
              <w:rPr/>
              <w:tab/>
              <w:t>-</w:t>
              <w:tab/>
              <w:t>23 hazardous substances under the responsibilities of the Department of Industrial Works.</w:t>
            </w:r>
          </w:p>
          <w:p>
            <w:pPr>
              <w:pStyle w:val="Normal"/>
              <w:ind w:left="1440" w:hanging="1440"/>
              <w:rPr/>
            </w:pPr>
            <w:r>
              <w:rPr/>
            </w:r>
          </w:p>
          <w:p>
            <w:pPr>
              <w:pStyle w:val="Normal"/>
              <w:ind w:left="1440" w:hanging="1440"/>
              <w:rPr/>
            </w:pPr>
            <w:r>
              <w:rPr/>
              <w:tab/>
              <w:t>2.</w:t>
              <w:tab/>
              <w:t>CAS Number of Chlorofluorocarbons and its substitutions HCFC-21 to HCFC-271 in List A annexed to the Notification of Ministry of Industry Regarding List of Hazardous Substances dated 17 February B.E. 2538(1995) are withdrawn.</w:t>
            </w:r>
          </w:p>
          <w:p>
            <w:pPr>
              <w:pStyle w:val="Normal"/>
              <w:ind w:left="1440" w:hanging="144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In addition, hazardous substances in the list annexed to this ministerial notification will be hazardous substances in List A and B annexed to the Notification of Ministry of Industry Regarding List of Hazardous Substances dated 17 February B.E. 2538(1995) in an alphabetical order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Safety and environmental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Publication in which the notification is published when adopt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- Government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>30 September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circul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16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8:58:00Z</dcterms:created>
  <dc:creator>golding</dc:creator>
  <dc:description/>
  <dc:language>en-US</dc:language>
  <cp:lastModifiedBy>bardin</cp:lastModifiedBy>
  <cp:lastPrinted>2004-12-03T15:42:00Z</cp:lastPrinted>
  <dcterms:modified xsi:type="dcterms:W3CDTF">2004-12-03T14:4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