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24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Comisión Guatemalteca de Norm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ceites lubricantes, ICS 75.16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COGUANOR NGO/RTCA 75.01.15:04: Aceites lubricantes para motores a gasolina o motores a diesel. </w:t>
            </w:r>
            <w:r>
              <w:rPr/>
              <w:t>Especificaciones (1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ablece las especificaciones mínimas de calidad e información comercial que debe contener todo aceite lubricante para uso automotor de vehículos a gasolina o diesel que se comercializa en los países miembros de la región centroamericana, a granel o mediante envases individuales, así como los métodos de verificación para determinar la veracidad de la información comercial establecida.</w:t>
            </w:r>
          </w:p>
          <w:p>
            <w:pPr>
              <w:pStyle w:val="Normal"/>
              <w:tabs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lang w:val="es-ES_tradnl"/>
              </w:rPr>
              <w:t>Se aplica a todos los aceites lubricantes para motor a gasolina y diesel excepto las clasificaciones API SA, SB, SC y SD (véase Tabla 1), así como las API CA, CB y CC (véase Tabla 2), debido a que las categorías posteriores a éstas, coinciden con las recomendaciones de los fabricantes de motores y protegen a la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>mayoría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del parque vehicular existentes en los países miembros de la región centroamericana.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os aceites lubricantes con las clasificaciones API SA, SB, SC, SD y. CA, CB y CC podrán ser utilizados en otros u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rFonts w:cs="CG Times;Times New Roman" w:ascii="CG Times;Times New Roman" w:hAnsi="CG Times;Times New Roman"/>
                <w:spacing w:val="-2"/>
              </w:rPr>
              <w:t>No inducir a error o engaño al</w:t>
            </w:r>
            <w:r>
              <w:rPr>
                <w:rFonts w:cs="CG Times;Times New Roman" w:ascii="CG Times;Times New Roman" w:hAnsi="CG Times;Times New Roman"/>
                <w:b/>
                <w:spacing w:val="-2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lang w:val="es-ES_tradnl"/>
              </w:rPr>
              <w:t>consumidor y protección d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COGUANOR NGO/RTCA 75.01.15:04 Aceites lubricantes para motores a gasolina o motores a diesel. Especificaciones.</w:t>
            </w:r>
          </w:p>
          <w:p>
            <w:pPr>
              <w:pStyle w:val="BodyText2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872" w:leader="none"/>
                <w:tab w:val="left" w:pos="9792" w:leader="none"/>
              </w:tabs>
              <w:spacing w:before="0" w:after="0"/>
              <w:ind w:left="0" w:hanging="0"/>
              <w:rPr/>
            </w:pPr>
            <w:r>
              <w:rPr/>
              <w:t>API 1509 - 1995: Autorización de Aceite de Máquina y Sistema de Certificación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/>
            </w:pPr>
            <w:r>
              <w:rPr>
                <w:lang w:val="es-ES_tradnl"/>
              </w:rPr>
              <w:t>SAE J183-1991: Desempeño de Aceite de Máquina y Clasificación de Servicio de Máquina (Diferente a “La Conservación de Energía”).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lang w:val="es-ES_tradnl"/>
              </w:rPr>
            </w:pPr>
            <w:r>
              <w:rPr>
                <w:lang w:val="es-ES_tradnl"/>
              </w:rPr>
              <w:t>SAE J300-1992: Estándar para Vehículo de Superficie.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lang w:val="es-ES_tradnl"/>
              </w:rPr>
            </w:pPr>
            <w:r>
              <w:rPr>
                <w:lang w:val="es-ES_tradnl"/>
              </w:rPr>
              <w:t>IEC 410-1973: Planes de Muestreo y Procedimientos para Inspección por Atributos.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lang w:val="es-ES_tradnl"/>
              </w:rPr>
            </w:pPr>
            <w:r>
              <w:rPr>
                <w:lang w:val="es-ES_tradnl"/>
              </w:rPr>
              <w:t>ISO 2859-0-1995: Procedimientos de Muestreo para Inspección por Atributos- Parte 0: Introducción al Sistema de Muestreo por Atributos de la ISO 2859.</w:t>
            </w:r>
          </w:p>
          <w:p>
            <w:pPr>
              <w:pStyle w:val="Normal"/>
              <w:keepNext w:val="true"/>
              <w:keepLines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lang w:val="es-ES_tradnl"/>
              </w:rPr>
            </w:pPr>
            <w:r>
              <w:rPr>
                <w:lang w:val="es-ES_tradnl"/>
              </w:rPr>
              <w:t>ISO 2859-1-1989: Procedimientos de Muestreo para Inspección por Atributos- Parte 1: Planes de Muestreo Clasificados por Nivel de Calidad de Aceptación (AQL) para Inspección Lote por Lote.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ISO 3951-1989: Procedimientos de Muestreo y Cartas para Inspección por Variables para Porcentaje de Inconform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Comisión Guatemalteca de Normas (COGUANOR)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8ª. Avenida 10-43 zona 1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Guatemala, Centroaméri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.:</w:t>
              <w:tab/>
              <w:tab/>
              <w:t xml:space="preserve">+ (502) 2238 3330 al 9 Ext. 3904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 xml:space="preserve">Fax: </w:t>
              <w:tab/>
              <w:tab/>
              <w:t>+ (502) 2238 3330 al 9 Ext. 390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>E-mail:</w:t>
              <w:tab/>
              <w:tab/>
              <w:t>hherrera@mail.mineco.gob.gt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3">
    <w:name w:val="Body Text Indent 3"/>
    <w:basedOn w:val="Normal"/>
    <w:qFormat/>
    <w:pPr>
      <w:tabs>
        <w:tab w:val="clear" w:pos="720"/>
      </w:tabs>
      <w:spacing w:before="0" w:after="120"/>
      <w:ind w:left="283" w:hanging="0"/>
      <w:jc w:val="left"/>
    </w:pPr>
    <w:rPr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55:00Z</dcterms:created>
  <dc:creator>Levitt</dc:creator>
  <dc:description/>
  <dc:language>en-US</dc:language>
  <cp:lastModifiedBy>gabrielli</cp:lastModifiedBy>
  <cp:lastPrinted>2004-12-09T10:25:00Z</cp:lastPrinted>
  <dcterms:modified xsi:type="dcterms:W3CDTF">2004-12-09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