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/TBT/N/HND/13</w:t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13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Dirección General de Integración Económica y Política Comercial, Boulevard José Cecilio del Valle, edificio San José, 4to piso, telefax:  + (504) 235-5057, pcomercial@sic.gob.hn, sitio Web:  www.sic.gob.h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ICS 75.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T-CIN 75.07.74:04 Estaciones de GLP con almacenamiento fijo.  Diseño y construcción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ablece los requisitos técnicos que se deben observar y cumplir en todo el territorio nacional para el diseño y construcción de Estaciones de GLP, con almacenamiento fijo que mediante instalaciones y equipos apropiados se destinen exclusivamente a llenar tanques instalados permanentemente en los vehículos de combustión interna que usen el gas para su propuls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Segurida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/>
              <w:t>-</w:t>
              <w:tab/>
              <w:t>Reglamento Hondureño:  Sistema Bicombustible de Gas Licuado de Petróleo / Gasolina o exclusivamente con Gas Licuado de Petróleo en vehículos autmorotores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lang w:val="en-GB"/>
              </w:rPr>
              <w:t>-</w:t>
              <w:tab/>
              <w:t>ASME (American Society of Mechanical Engineers) Boiler and Pressure Vessel Code, "Rules for the Construction of Unfired Pressure Vessels", sección VIII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-</w:t>
              <w:tab/>
              <w:t>ASME calificación de soldadura sección IX.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-</w:t>
              <w:tab/>
              <w:t>NEC (Nacional Electrical Cod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>Fecha propuesta de adopción:</w:t>
              <w:tab/>
              <w:tab/>
              <w:tab/>
            </w:r>
            <w:r>
              <w:rPr/>
              <w:t>Por determinar</w:t>
            </w:r>
          </w:p>
          <w:p>
            <w:pPr>
              <w:pStyle w:val="Normal"/>
              <w:keepNext w:val="true"/>
              <w:spacing w:before="120" w:after="120"/>
              <w:ind w:left="4320" w:hanging="4286"/>
              <w:rPr/>
            </w:pPr>
            <w:r>
              <w:rPr>
                <w:b/>
              </w:rPr>
              <w:t>Fecha propuesta de entrada en vigor:</w:t>
              <w:tab/>
            </w:r>
            <w:r>
              <w:rPr>
                <w:szCs w:val="22"/>
                <w:lang w:val="es-ES_tradnl"/>
              </w:rPr>
              <w:t>Después de la publicación en el Diario Oficial La Gaceta de Hondur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Dirección General reproducción y Consumo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Departamento de Normalización y Metrología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Boulevard José Cecilio del Valle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Edificio San José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(antiguo FENADUANAH)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3er nivel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Telefax:</w:t>
              <w:tab/>
              <w:tab/>
              <w:t>+ (504) 235-5006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Correo Electrónico:</w:t>
              <w:tab/>
              <w:t>normalizacion@sic.gob.hn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sitio Web:</w:t>
              <w:tab/>
              <w:tab/>
              <w:t>www.sic.gob.h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HND/1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1:29:00Z</dcterms:created>
  <dc:creator>Levitt</dc:creator>
  <dc:description/>
  <dc:language>en-US</dc:language>
  <cp:lastModifiedBy>bardin</cp:lastModifiedBy>
  <cp:lastPrinted>2004-12-13T10:57:00Z</cp:lastPrinted>
  <dcterms:modified xsi:type="dcterms:W3CDTF">2004-12-13T09:5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