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75</w:t>
            </w:r>
          </w:p>
          <w:p>
            <w:pPr>
              <w:pStyle w:val="Normal"/>
              <w:jc w:val="left"/>
              <w:rPr/>
            </w:pPr>
            <w:r>
              <w:rPr/>
              <w:t>1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62 – Fax: +972-3-5603140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Lighters – ICS: 97.180 HS: 9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of  SI 1546 – Lighters:  safety specification (English/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official standard is now the adoption of the international standard ISO 9994:2002 as is, in English. The added Hebrew text is the translation of the scope and of the labelling, warnings and filling instruc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 and produ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32:00Z</dcterms:created>
  <dc:creator>Levitt</dc:creator>
  <dc:description/>
  <dc:language>en-US</dc:language>
  <cp:lastModifiedBy>bardin</cp:lastModifiedBy>
  <cp:lastPrinted>2004-12-15T15:03:00Z</cp:lastPrinted>
  <dcterms:modified xsi:type="dcterms:W3CDTF">2004-12-15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