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22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r>
              <w:rPr>
                <w:lang w:val="es-ES_tradnl"/>
              </w:rPr>
              <w:t>MINISTERIO DE ECONOMÍ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Kerosene de iluminación, ICS 75.160.20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COGUANOR NGO/RTCA 75.01.14:04 Productos de petróleo. </w:t>
            </w:r>
            <w:r>
              <w:rPr/>
              <w:t>Kerosene de iluminación. Especificaciones 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 aplicable a la fracción intermedia de la destilación que se conoce como kerosene de iluminación que se obtiene entre la Nafta (base para la gasolina) y el diesel, de características parafínicas y con un rango de destilación (ebullición) ASTM entre 200ºC y 3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C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pecifica las características físico químicas del kerosene de iluminación, combustible utilizado en el sector doméstico, en escala reducida, principalmente para cocción de alimentos e iluminación donde no existe energía eléctrica, otras aplicaciones de este producto en escala aun más reducida, son como: solvente, agente pesticida y combustible para tractores. El Kerosene de Iluminación no se debe aplicar como fuente de energía directa para la producción de alimentos y 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>
                <w:rFonts w:cs="CG Times;Times New Roman" w:ascii="CG Times;Times New Roman" w:hAnsi="CG Times;Times New Roman"/>
                <w:spacing w:val="-2"/>
              </w:rPr>
              <w:t xml:space="preserve"> N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lang w:val="es-ES_tradnl"/>
              </w:rPr>
              <w:t>consumidor y protección del medio ambiente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GUANOR NGO/RTCA 75.01.14:04 Productos del petróleo. Kerosene de iluminación. Especificaciones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TM D 3699-98: "Standard Specification for Kerosine" (Especificación Estándar para Kerosen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3:00Z</dcterms:created>
  <dc:creator>Levitt</dc:creator>
  <dc:description/>
  <dc:language>en-US</dc:language>
  <cp:lastModifiedBy>gabrielli</cp:lastModifiedBy>
  <cp:lastPrinted>2004-12-09T10:20:00Z</cp:lastPrinted>
  <dcterms:modified xsi:type="dcterms:W3CDTF">2004-12-09T0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