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5</w:t>
            </w:r>
          </w:p>
          <w:p>
            <w:pPr>
              <w:pStyle w:val="Normal"/>
              <w:jc w:val="left"/>
              <w:rPr/>
            </w:pPr>
            <w:r>
              <w:rPr/>
              <w:t>7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ductos Farmacéuticos.  Etiquetado de Productos Farmacéuticos para Uso Humano.  SA: 3003; 3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11.01.02:04 Productos Farmacéuticos. Etiquetado de Productos Farmacéuticos para Uso Humano  (12 páginas,</w:t>
            </w:r>
            <w:r>
              <w:rPr>
                <w:szCs w:val="22"/>
              </w:rPr>
              <w:t xml:space="preserve"> en </w:t>
            </w:r>
            <w:r>
              <w:rPr>
                <w:szCs w:val="22"/>
                <w:lang w:val="es-ES_tradnl"/>
              </w:rPr>
              <w:t>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os requisitos mínimos que debe cumplir el etiquetado de productos farmacéuticos para uso humano, cualquiera que sea su modalidad de venta, expedición o suministro, tanto para los productos del territorio de Centroamérica como extran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  y proteger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ti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10:00Z</dcterms:created>
  <dc:creator>Levitt</dc:creator>
  <dc:description/>
  <dc:language>en-US</dc:language>
  <cp:lastModifiedBy>gabrielli</cp:lastModifiedBy>
  <cp:lastPrinted>2004-12-07T09:55:00Z</cp:lastPrinted>
  <dcterms:modified xsi:type="dcterms:W3CDTF">2004-12-07T08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