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22</w:t>
            </w:r>
          </w:p>
          <w:p>
            <w:pPr>
              <w:pStyle w:val="Normal"/>
              <w:jc w:val="left"/>
              <w:rPr/>
            </w:pPr>
            <w:r>
              <w:rPr/>
              <w:t>7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  <w:lang w:val="es-ES_tradnl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35 2700, ext. 206/203  ó 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ductos de Petróleo. </w:t>
            </w:r>
            <w:r>
              <w:rPr/>
              <w:t>Asfaltos.  Especificaciones.  SA: 27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RTCA 75.01.22:04, Productos de Petróleo. </w:t>
            </w:r>
            <w:r>
              <w:rPr/>
              <w:t>Asfaltos. Especificaciones  (2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Definición de asfalto y clasificación del mismo en ocho categorías. Se establecen </w:t>
            </w:r>
            <w:r>
              <w:rPr/>
              <w:t>las especificaciones mínimas de calidad, así como los métodos  de ensayo que deben cumplir los asfaltos, cementos asfálticos y emulsiones asfálticas utilizados en la construcción y tratamiento de pavimentos, principalmente en carreter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szCs w:val="22"/>
                <w:lang w:val="es-ES_tradnl"/>
              </w:rPr>
              <w:t xml:space="preserve">Especificaciones de calidad, </w:t>
            </w:r>
            <w:r>
              <w:rPr/>
              <w:t>no inducir a error o engaño al consumidor, seguridad nacional y para protección del medio ambiente</w:t>
            </w:r>
            <w:r>
              <w:rPr>
                <w:rFonts w:cs="CG Times;Times New Roman" w:ascii="CG Times;Times New Roman" w:hAnsi="CG Times;Times New Roman"/>
                <w:spacing w:val="-2"/>
                <w:szCs w:val="22"/>
                <w:lang w:val="es-ES_tradnl"/>
              </w:rPr>
              <w:t>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946-82 (Reapproved 1999): "Standard Specification for Penetration-Graded Asphalt Cement for Use in Pavement Construction" (Especificación Estándar para Cemento Asfáltico Clasificado por Penetración para Uso en Construcción de Pavimento)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977-98 "Standard Specification for Emulsified Asphalt” (Especificación Estándar para Emulsiones Asfálticas)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026-97: "Standard Specification for Cutback Asphalt (Slow-Curing Type)" [Especificación Estándar para Asfalto "Cutback" (Tipo Curado Lento)]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027-97: "Standard Specification for Cutback Asphalt (Medium-Curing Type" [Especificación Estándar para Asfalto "Cutback" (Tipo Curado Medio)]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028-97: "Standard Specification for Cutback Asphalt (Rapid-Curing Type)" [Especificación Estándar para Asfalto "Cutback" (Tipo Curado Rápido)]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2397-02: "Standard Specification for Cationic Emulsified Asphalt" (Especificación Estándar para Emulsiones Asfálticas Catiónicas).</w:t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/>
              <w:t>ASTM D 3381-92 (Reapproved 1999): "Standard Specification for Viscosity-Graded Asphalt Cement for Use in Pavement Construction" (Especificación Estándar para Cemento Asfáltico Clasificado por Viscosidad para uso en Construcción de Pavimento).</w:t>
            </w:r>
          </w:p>
          <w:p>
            <w:pPr>
              <w:pStyle w:val="BodyTextIndent2"/>
              <w:keepNext w:val="true"/>
              <w:ind w:left="0" w:hanging="212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STM D 6373-99: "Standard Specification for Performance Graded Asphalt Binder" (Especificación Estándar para Aglutinante Asfáltico Clasificado por Desempeñ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Economía, Industria y Comercio- MEIC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 xml:space="preserve">Apartado Postal. </w:t>
            </w:r>
            <w:r>
              <w:rPr>
                <w:szCs w:val="22"/>
              </w:rPr>
              <w:t>10216-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éfono:</w:t>
              <w:tab/>
              <w:tab/>
              <w:t xml:space="preserve">+ (506) 235-2700, ext. 206/203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>Telefax:</w:t>
              <w:tab/>
              <w:tab/>
              <w:t xml:space="preserve">+ </w:t>
            </w:r>
            <w:r>
              <w:rPr>
                <w:szCs w:val="22"/>
                <w:lang w:val="es-ES_tradnl"/>
              </w:rPr>
              <w:t>(506) 297-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Sitio en Internet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3261" w:leader="none"/>
        <w:tab w:val="left" w:pos="-3119" w:leader="none"/>
      </w:tabs>
      <w:ind w:left="2124" w:hanging="21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40:00Z</dcterms:created>
  <dc:creator>Levitt</dc:creator>
  <dc:description/>
  <dc:language>en-US</dc:language>
  <cp:lastModifiedBy>gabrielli</cp:lastModifiedBy>
  <cp:lastPrinted>2004-12-07T10:13:00Z</cp:lastPrinted>
  <dcterms:modified xsi:type="dcterms:W3CDTF">2004-12-07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