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53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Dirección de Administración de Tratados Comerciales, Alameda Juan Pablo II y Calle Guadalupe Plan Maestro San Salvador, Tel.: + (503) 231 5788,  Fax: + (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</w:t>
            </w:r>
            <w:r>
              <w:rPr>
                <w:szCs w:val="22"/>
              </w:rPr>
              <w:t>ecipientes a presión, cilindros portátiles para contener gas licuado de petróleo.  Vehículos de reparto.  Especificaciones de seguridad (ICS 23.020.20) (SA 73.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A NSO 23.01.24:04: R</w:t>
            </w:r>
            <w:r>
              <w:rPr>
                <w:szCs w:val="22"/>
              </w:rPr>
              <w:t>ecipientes a presión, cilindros portátiles para contener gas licuado de petróleo. Vehículos de reparto. Especificaciones de seguridad  (9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stablece las especificaciones mínimas de seguridad  que debe cumplir todo vehículo que transporta cilindros portátiles que contienen GLP que circulen en los países miembros de la Unión Aduanera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e aplica únicamente a los vehículos que transporten GLP exclusivamente en recipientes portá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guridad</w:t>
            </w:r>
            <w:r>
              <w:rPr>
                <w:rFonts w:cs="CG Times;Times New Roman" w:ascii="CG Times;Times New Roman" w:hAnsi="CG Times;Times New Roman"/>
                <w:spacing w:val="-2"/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Norma Oficial Mexicana NOM-010-SEDG-20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szCs w:val="22"/>
                <w:lang w:val="es-ES_tradnl"/>
              </w:rPr>
            </w:pPr>
            <w:r>
              <w:rPr>
                <w:b/>
              </w:rPr>
              <w:t xml:space="preserve">Fecha propuesta de adopción: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>
                <w:szCs w:val="22"/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 (503) 231 578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+ (503) 231 5789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ezelada@minec.gob.sv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03) 226 280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 (503) 225 625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</w:r>
            <w:hyperlink r:id="rId2">
              <w:r>
                <w:rPr>
                  <w:rStyle w:val="InternetLink"/>
                  <w:lang w:val="es-ES_tradnl"/>
                </w:rPr>
                <w:t>www.infoq.org.sv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q.org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54:00Z</dcterms:created>
  <dc:creator>Levitt</dc:creator>
  <dc:description/>
  <dc:language>en-US</dc:language>
  <cp:lastModifiedBy>gabrielli</cp:lastModifiedBy>
  <cp:lastPrinted>2004-12-09T12:24:00Z</cp:lastPrinted>
  <dcterms:modified xsi:type="dcterms:W3CDTF">2004-12-09T11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