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contextualSpacing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Jap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Consumer Affairs Agency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</w:t>
            </w:r>
            <w:bookmarkStart w:id="5" w:name="tbt3b"/>
            <w:r>
              <w:rPr>
                <w:b/>
                <w:spacing w:val="-2"/>
              </w:rPr>
              <w:t xml:space="preserve">.1 [ </w:t>
            </w:r>
            <w:bookmarkEnd w:id="5"/>
            <w:r>
              <w:rPr>
                <w:b/>
                <w:spacing w:val="-2"/>
              </w:rPr>
              <w:t>], 5.6.2 [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Start w:id="7" w:name="tbt3d"/>
            <w:bookmarkEnd w:id="6"/>
            <w:r>
              <w:rPr>
                <w:b/>
                <w:spacing w:val="-2"/>
              </w:rPr>
              <w:t xml:space="preserve">], 5.7.1 [ </w:t>
            </w:r>
            <w:bookmarkEnd w:id="7"/>
            <w:r>
              <w:rPr>
                <w:b/>
                <w:spacing w:val="-2"/>
              </w:rPr>
              <w:t xml:space="preserve">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Tissue paper and toilet paper; Shoji paper; Shopping carts; Aluminium foil for serving food or kitchen use; Tableware and kitchen utensils manufactured by using synthetic rubber in the whole or a part of the product; Tableware and kitchen utensils manufactured by using tempered glass in the whole or a part of the product; Tableware and kitchen utensils painted with Japanese lacquer or cashew nut resin coating (limited to those made of wood and synthetic resins); Thermos bottles (limited to those with double-walled glass inner vacuum bottle for table use, those with double-walled stainless steel inner vacuum bottle mainly for drinking water to be taken outdoors and those with double-walled stainless steel inner vacuum bottle for table use); Coats, sweaters, trousers or pants, dresses, skirts, jackets, and gloves manufactured by using leather or synthetic leather in the whole or a part of the product; Gloves manufactured by using leather or synthetic leather in the whole or a part of the product; Bags (limited to those manufactured by using cowhide, horse leather, pigskin, sheepskin or goat skin); Chests of drawers; Desks and tables; Chairs, stools, and zaisu; Spring mattresses and urethane foam mattresses (limited to those with maximum thickness of urethane foam part over 50 millimeters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Overview of Entire Revision to the Quality Labelling Rules for Miscellaneous Manufactured Goods (4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e proposed entire revision of the Quality Labelling Rules for Miscellaneous Manufactured Goods includes the changes described in the attached file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eastAsia="en-GB"/>
              </w:rPr>
              <w:t>To provide consumers with more accurate quality information for making their choic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The Quality Labelling Rules for Miscellaneous Manufactured Goods (Ministerial Notification No.137 of the Cabinet Office, 11 June 2013)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 xml:space="preserve">To be determined </w:t>
            </w:r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spacing w:val="-2"/>
              </w:rPr>
              <w:t>This revision is to be published in the Official Government Gazette "KAMPO" when adopted.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To be determined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r>
              <w:rPr>
                <w:spacing w:val="-2"/>
              </w:rPr>
              <w:t>This revision is to be published in the Official Government Gazette "KAMPO" when adopted.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date of circul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tandards Information Servic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International Trade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conomic Affairs Bureau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Foreign Affairs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2-2-1 Kasumigaseki, Chiyoda-ku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 xml:space="preserve">Tokyo 100-8919, Japan 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 xml:space="preserve">Tel.: + (81) 3 5501 8344 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Fax: + (81) 3 5501 8343 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lang w:val="fr-CH"/>
                </w:rPr>
                <w:t>enquiry@mofa.go.j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lang w:val="fr-CH"/>
                </w:rPr>
                <w:t>https://members.wto.org/crnattachments/2016/TBT/JPN/16_5179_00_e.pdf</w:t>
              </w:r>
            </w:hyperlink>
            <w:bookmarkEnd w:id="17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5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5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JPN/54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20 December 2016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5" w:name="bmkSerial"/>
          <w:r>
            <w:rPr>
              <w:color w:val="FF0000"/>
              <w:szCs w:val="16"/>
            </w:rPr>
            <w:t>(16-6946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s://members.wto.org/crnattachments/2016/TBT/JPN/16_5179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22:00Z</dcterms:created>
  <dc:creator/>
  <dc:description/>
  <cp:keywords/>
  <dc:language>en-US</dc:language>
  <cp:lastModifiedBy/>
  <dcterms:modified xsi:type="dcterms:W3CDTF">2016-12-20T08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542</vt:lpwstr>
  </property>
</Properties>
</file>