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Alban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Agriculture, Rural Development and Water Resource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bookmarkStart w:id="2" w:name="sps4a"/>
            <w:r>
              <w:rPr/>
              <w:t>National Enquiry Point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Olive oil and olive pomace oil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Decision of Council of Ministers "On the approval of the regulation 'On quality characteristics and purity criteria of olive oil and olive pomace oil'" (15 pages, in Albani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Decision of Council of Ministers defines and updates the characteristics of quality, simplicity and security for olive oil and olive pomace oil, providing a quality product to the final consumer and ensuring fair competition in the market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hd w:fill="FFFFFF" w:val="clear"/>
                <w:lang w:eastAsia="en-GB"/>
              </w:rPr>
              <w:t>On quality characteristics and purity criteria of olive oil and olive pomace oil</w:t>
            </w:r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eastAsia="en-GB"/>
              </w:rPr>
              <w:t xml:space="preserve">Albanian law No. </w:t>
            </w:r>
            <w:r>
              <w:rPr>
                <w:lang w:val="sq-AL" w:eastAsia="sq-AL"/>
              </w:rPr>
              <w:t>87/2013, date 14 February 2013 "</w:t>
            </w:r>
            <w:r>
              <w:rPr>
                <w:lang w:eastAsia="en-GB"/>
              </w:rPr>
              <w:t>On the production, denomination and marketing of olive oil and olive pomace oil", Article 5</w:t>
            </w:r>
          </w:p>
          <w:p>
            <w:pPr>
              <w:pStyle w:val="ListBullet"/>
              <w:numPr>
                <w:ilvl w:val="0"/>
                <w:numId w:val="7"/>
              </w:numPr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Commission Regulation (EEC) No. 2568/91 of 11 July 1991 "On the characteristics of olive oil and olive-residue oil and on the relevant methods of analysis"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 December 2016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3 February 2017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by WTO Secretariat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General Directorate of Standardiz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WTO Enquiry Point – Alban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+355 42 22 62 5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355 42 24 71 77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info@dps.gov.al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dps.gov.al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LB/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LB/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ALB/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661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http://www.dps.gov.a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6-12-02T09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83</vt:lpwstr>
  </property>
</Properties>
</file>