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Canadian Food Inspection Agency (CFIA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Canada's Notification Authority and Enquiry Point</w:t>
            </w:r>
          </w:p>
          <w:p>
            <w:pPr>
              <w:pStyle w:val="Normal"/>
              <w:rPr/>
            </w:pPr>
            <w:r>
              <w:rPr/>
              <w:t>Global Affairs Canada</w:t>
            </w:r>
          </w:p>
          <w:p>
            <w:pPr>
              <w:pStyle w:val="Normal"/>
              <w:rPr/>
            </w:pPr>
            <w:r>
              <w:rPr/>
              <w:t>Technical Barriers and Regulations Division (TIB)</w:t>
            </w:r>
          </w:p>
          <w:p>
            <w:pPr>
              <w:pStyle w:val="Normal"/>
              <w:rPr/>
            </w:pPr>
            <w:r>
              <w:rPr/>
              <w:t>111 Sussex Drive</w:t>
            </w:r>
          </w:p>
          <w:p>
            <w:pPr>
              <w:pStyle w:val="Normal"/>
              <w:rPr/>
            </w:pPr>
            <w:r>
              <w:rPr/>
              <w:t>Ottawa, ON K1A 0G2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  <w:p>
            <w:pPr>
              <w:pStyle w:val="Normal"/>
              <w:rPr/>
            </w:pPr>
            <w:r>
              <w:rPr/>
              <w:t>Telephone: (343)203-4273</w:t>
            </w:r>
          </w:p>
          <w:p>
            <w:pPr>
              <w:pStyle w:val="Normal"/>
              <w:rPr/>
            </w:pPr>
            <w:r>
              <w:rPr/>
              <w:t>Fax: (613)943-0346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enquirypoint@international.gc.ca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 ], 2.10.1 [ ], 5.6.2 [ ], 5.7.1 [ ], other: </w:t>
            </w:r>
            <w:bookmarkStart w:id="3" w:name="tbt3e"/>
            <w:bookmarkEnd w:id="3"/>
            <w:r>
              <w:rPr>
                <w:b/>
                <w:spacing w:val="-2"/>
              </w:rPr>
              <w:t>X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Food intended for human consumption (ICS: 67.020; 55.20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Food Labelling Modernization (40 pages, in English; 44 pages, in Frenc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Canadian Food Inspection Agency has launched a public consultation on key proposals related to Food Label Modernization via an online discussion paper and questionnaire. This questionnaire will be open until 28 February 2017.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is consultation has been notified under the SPS Agreement (G/SPS/N/CAN/1084)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CFIA is looking for feedback on key proposals, which include modernizing regulations and establishing a new approach to truthful and not misleading food labelling. Responses received as a result of this consultation will be considered in drafting the regulations. Once the regulations are developed, Canada will notify the draft measure through the World Trade Organization (WTO)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Non applicable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To be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o be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Online consultation closes on 28 February 2017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online discussion paper and questionnaire can be downloaded at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inspection.sondages-surveys.ca/surveys/CFIA-ACIA/food-labelling-modernization/?l=en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inspection.sondages-surveys.ca/surveys/CFIA-ACIA/food-labelling-modernization/?p=0&amp;k=&amp;h=749f19285cf8a421ed28a013654bbb36&amp;s=eyJwYWdlcGF0aCI6IFswXSwgInJhbmRvbV9zZWVkIjogIjQwZDYzOWE3ZDI1NTlmNWE1ZTZlNTQwNTg5NDExYzE5NzE0OGZhMjgifQ%3D%3D&amp;n=.&amp;l=fr</w:t>
              </w:r>
            </w:hyperlink>
            <w:r>
              <w:rPr>
                <w:spacing w:val="-2"/>
              </w:rPr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50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50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CAN/50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12 December 2016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6-6749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/Frenc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international.gc.ca" TargetMode="External"/><Relationship Id="rId3" Type="http://schemas.openxmlformats.org/officeDocument/2006/relationships/hyperlink" Target="http://inspection.sondages-surveys.ca/surveys/CFIA-ACIA/food-labelling-modernization/?l=en" TargetMode="External"/><Relationship Id="rId4" Type="http://schemas.openxmlformats.org/officeDocument/2006/relationships/hyperlink" Target="http://inspection.sondages-surveys.ca/surveys/CFIA-ACIA/food-labelling-modernization/?p=0&amp;k=&amp;h=749f19285cf8a421ed28a013654bbb36&amp;s=eyJwYWdlcGF0aCI6IFswXSwgInJhbmRvbV9zZWVkIjogIjQwZDYzOWE3ZDI1NTlmNWE1ZTZlNTQwNTg5NDExYzE5NzE0OGZhMjgifQ%3D%3D&amp;n=.&amp;l=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40:00Z</dcterms:created>
  <dc:creator/>
  <dc:description/>
  <cp:keywords/>
  <dc:language>en-US</dc:language>
  <cp:lastModifiedBy/>
  <dcterms:modified xsi:type="dcterms:W3CDTF">2016-12-12T12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506</vt:lpwstr>
  </property>
</Properties>
</file>