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6 December 2016</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Notice of Data Availability Concerning the Renewables Enhancement and Growth Support Rule</w:t>
      </w:r>
    </w:p>
    <w:p>
      <w:pPr>
        <w:pStyle w:val="Normal"/>
        <w:spacing w:before="120" w:after="120"/>
        <w:rPr/>
      </w:pPr>
      <w:r>
        <w:rPr/>
        <w:t>AGENCY: Environmental Protection Agency (EPA)</w:t>
      </w:r>
    </w:p>
    <w:p>
      <w:pPr>
        <w:pStyle w:val="Normal"/>
        <w:spacing w:before="120" w:after="120"/>
        <w:rPr/>
      </w:pPr>
      <w:r>
        <w:rPr/>
        <w:t>ACTION: Notice of data availability</w:t>
      </w:r>
    </w:p>
    <w:p>
      <w:pPr>
        <w:pStyle w:val="Normal"/>
        <w:spacing w:before="120" w:after="120"/>
        <w:rPr/>
      </w:pPr>
      <w:r>
        <w:rPr/>
        <w:t>SUMMARY: This Notice provides an opportunity to comment on new information that pertains to the proposed provisions for ethanol flex fuel contained in the Renewables Enhancement and Growth Support (REGS) rule which was published in the Federal Register on 16 November 2016. The new information is contained in the report titled "Property Analysis of Ethanol-Natural Gasoline-BOB Blends to Make Flex Fuel" that has been placed in the public docket for this action. In the proposed REGS rule, the EPA proposed volatility standards for ethanol flex fuel (EFF) to prevent excessive evaporative emissions that could adversely affect the emissions control systems of flexible fuel vehicles (FFVs) and human health. The EPA proposed a fuel volatility compliance tool for use by regulated entities to demonstrate compliance with the proposed volatility standards for EFF. The new information being made available by this notice indicates that the proposed compliance tool may need to be modified to adequately estimate the volatility of EFF when natural gasoline is used as a blendstock.</w:t>
      </w:r>
    </w:p>
    <w:p>
      <w:pPr>
        <w:pStyle w:val="Normal"/>
        <w:spacing w:before="120" w:after="120"/>
        <w:rPr/>
      </w:pPr>
      <w:r>
        <w:rPr/>
        <w:t>Comments must be received on or before 17 January 2017.</w:t>
      </w:r>
      <w:bookmarkStart w:id="2" w:name="spsMeasureAddress"/>
      <w:bookmarkStart w:id="3" w:name="spsTitle"/>
      <w:bookmarkEnd w:id="3"/>
    </w:p>
    <w:p>
      <w:pPr>
        <w:pStyle w:val="Normal"/>
        <w:spacing w:before="120" w:after="120"/>
        <w:rPr/>
      </w:pPr>
      <w:hyperlink r:id="rId2">
        <w:r>
          <w:rPr>
            <w:rStyle w:val="InternetLink"/>
          </w:rPr>
          <w:t>https://members.wto.org/crnattachments/2016/TBT/USA/16_5168_00_e.pdf</w:t>
        </w:r>
      </w:hyperlink>
      <w:bookmarkEnd w:id="2"/>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22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22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223/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9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6908)</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516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36:00Z</dcterms:created>
  <dc:creator/>
  <dc:description/>
  <cp:keywords/>
  <dc:language>en-US</dc:language>
  <cp:lastModifiedBy/>
  <dcterms:modified xsi:type="dcterms:W3CDTF">2016-12-26T14: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23/Add.1</vt:lpwstr>
  </property>
</Properties>
</file>