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contextualSpacing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Japa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 xml:space="preserve">Consumer Affairs Agency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], 5.6.2 [ ], 5.7.1 [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Textile goods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Overview of Entire Revision to the Quality Labelling Rules for Textile Goods (2 pages, in English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he proposed entire revision of the Quality Labelling Rules for Textile Goods includes the changes described in the attached file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lang w:eastAsia="en-GB"/>
              </w:rPr>
              <w:t>To provide consumers with more accurate quality information for making their choic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Textile Goods Quality Labelling Regulations (Ministerial Notification No.3 of the Consumer Affairs Agency, 3 March 2015)</w:t>
            </w:r>
            <w:bookmarkStart w:id="11" w:name="sps9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2" w:name="sps10b"/>
            <w:r>
              <w:rPr>
                <w:spacing w:val="-2"/>
              </w:rPr>
              <w:t>To be determined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pacing w:val="-2"/>
              </w:rPr>
              <w:t>This revision is to be published in the Official Government Gazette "KAMPO" when adopted.</w:t>
            </w:r>
            <w:bookmarkEnd w:id="12"/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3" w:name="sps11b"/>
            <w:r>
              <w:rPr>
                <w:spacing w:val="-2"/>
              </w:rPr>
              <w:t>To be determined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pacing w:val="-2"/>
              </w:rPr>
              <w:t>This revision is to be published in the Official Government Gazette "KAMPO" when adopted.</w:t>
            </w:r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4" w:name="sps12a"/>
            <w:r>
              <w:rPr>
                <w:bCs/>
                <w:spacing w:val="-2"/>
              </w:rPr>
              <w:t>60 days from date of circulation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5" w:name="sps13b"/>
            <w:r>
              <w:rPr>
                <w:b/>
                <w:spacing w:val="-2"/>
              </w:rPr>
              <w:t>[X</w:t>
            </w:r>
            <w:bookmarkEnd w:id="15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6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tandards Information Servic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International Trade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conomic Affairs Bureau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Foreign Affairs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2-2-1 Kasumigaseki, Chiyoda-ku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 xml:space="preserve">Tokyo 100-8919, Japan </w:t>
            </w:r>
          </w:p>
          <w:p>
            <w:pPr>
              <w:pStyle w:val="Normal"/>
              <w:rPr/>
            </w:pPr>
            <w:r>
              <w:rPr>
                <w:spacing w:val="-2"/>
                <w:lang w:val="es-ES"/>
              </w:rPr>
              <w:t xml:space="preserve">Tel.: + (81) 3 5501 8344 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 xml:space="preserve">Fax: + (81) 3 5501 8343 </w:t>
            </w:r>
          </w:p>
          <w:p>
            <w:pPr>
              <w:pStyle w:val="Normal"/>
              <w:spacing w:before="0" w:after="120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lang w:val="fr-CH"/>
                </w:rPr>
                <w:t>enquiry@mofa.go.jp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lang w:val="fr-CH"/>
              </w:rPr>
            </w:pPr>
            <w:hyperlink r:id="rId3">
              <w:r>
                <w:rPr>
                  <w:rStyle w:val="InternetLink"/>
                  <w:spacing w:val="-2"/>
                  <w:lang w:val="fr-CH"/>
                </w:rPr>
                <w:t>https://members.wto.org/crnattachments/2016/TBT/JPN/16_5176_00_e.pdf</w:t>
              </w:r>
            </w:hyperlink>
            <w:bookmarkEnd w:id="16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PN/53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PN/53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JPN/53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2" w:name="spsDateDistribution"/>
          <w:bookmarkStart w:id="23" w:name="bmkDate"/>
          <w:r>
            <w:rPr>
              <w:szCs w:val="16"/>
            </w:rPr>
            <w:t xml:space="preserve">20 December 2016 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4" w:name="bmkSerial"/>
          <w:r>
            <w:rPr>
              <w:color w:val="FF0000"/>
              <w:szCs w:val="16"/>
            </w:rPr>
            <w:t>(16-6941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yperlink" Target="https://members.wto.org/crnattachments/2016/TBT/JPN/16_5176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13:00Z</dcterms:created>
  <dc:creator/>
  <dc:description/>
  <cp:keywords/>
  <dc:language>en-US</dc:language>
  <cp:lastModifiedBy/>
  <dcterms:modified xsi:type="dcterms:W3CDTF">2016-12-20T08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539</vt:lpwstr>
  </property>
</Properties>
</file>