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Zam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Zambi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chwe Hous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reedom wa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usak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 +260-211-23138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info@zabs.org.zm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ortable rechargeable fire extinguishers</w:t>
            </w:r>
            <w:r>
              <w:rPr>
                <w:spacing w:val="-2"/>
              </w:rPr>
              <w:t xml:space="preserve"> – </w:t>
            </w:r>
            <w:r>
              <w:rPr>
                <w:bCs/>
                <w:spacing w:val="-2"/>
              </w:rPr>
              <w:t>Fire extinguishers, whether or not charged (HS: 842410</w:t>
            </w:r>
            <w:bookmarkEnd w:id="4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ortable Rechargeable Fire Extinguishers – Specification Part 2: Water type fire extinguishers (19 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</w:rPr>
              <w:t>Specifies the characteristics of stored pressure, portable rechargeable fire extinguishers of water type, of capacity in range 9L to 10L (inclusive) and suitable for use on class A fires onl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Zambia Government Gazette Notice No. 656 of 2014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ZS 726 Part 2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Upon declaration as mandatory by the Minister of Commerce, Trade and Industry</w:t>
            </w:r>
            <w:bookmarkEnd w:id="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of Commerce, Trade and Industry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info@zabs.org.zm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ZMB/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6-664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bs.org.zm" TargetMode="External"/><Relationship Id="rId3" Type="http://schemas.openxmlformats.org/officeDocument/2006/relationships/hyperlink" Target="mailto:info@zabs.org.z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30:00Z</dcterms:created>
  <dc:creator/>
  <dc:description/>
  <cp:keywords/>
  <dc:language>en-US</dc:language>
  <cp:lastModifiedBy/>
  <dcterms:modified xsi:type="dcterms:W3CDTF">2016-12-05T14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87</vt:lpwstr>
  </property>
</Properties>
</file>