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Department of Innovation, Sciences and Economic Developme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Global Affairs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 203-4273</w:t>
            </w:r>
          </w:p>
          <w:p>
            <w:pPr>
              <w:pStyle w:val="Normal"/>
              <w:rPr/>
            </w:pPr>
            <w:r>
              <w:rPr/>
              <w:t>Fax: (613) 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otice No. SMSE-009-16 - Release of RSS-199 (1 page, available in English and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Notice is hereby given by the Ministry of Innovation, Science and Economic Development that the following document has been published on its Web site: </w:t>
            </w:r>
          </w:p>
          <w:p>
            <w:pPr>
              <w:pStyle w:val="Normal"/>
              <w:spacing w:before="0" w:after="120"/>
              <w:ind w:left="181" w:hanging="181"/>
              <w:jc w:val="lef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ic.gc.ca/eic/site/smt-gst.nsf/eng/home?OpenDocumen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jc w:val="left"/>
              <w:rPr/>
            </w:pPr>
            <w:r>
              <w:rPr/>
              <w:t xml:space="preserve">Radio Standards Specifications RSS-199, issue 3, </w:t>
            </w:r>
            <w:r>
              <w:rPr>
                <w:b/>
                <w:bCs/>
                <w:i/>
                <w:iCs/>
              </w:rPr>
              <w:t>Broadband Radio Service (BRS) Equipment Operating in the Band 2500-2690 MHz</w:t>
            </w:r>
            <w:r>
              <w:rPr/>
              <w:t xml:space="preserve"> which sets out the requirements for equipment certification of BRS equipment in the frequency band 2500 2690 MHz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4" w:name="sps7f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 xml:space="preserve">, Part I, 17 December 2016, </w:t>
            </w:r>
            <w:r>
              <w:rPr>
                <w:spacing w:val="-2"/>
                <w:lang w:eastAsia="en-GB"/>
              </w:rPr>
              <w:t>(available in English and French).</w:t>
            </w:r>
            <w:bookmarkStart w:id="15" w:name="sps9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 xml:space="preserve">8 December 2016 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 xml:space="preserve">8 December 2016 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 xml:space="preserve">8 June 2017 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>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azette.gc.ca/rp-pr/p1/2016/2016-12-17/html/index-eng.ph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gazette.gc.ca/rp-pr/p1/2016/2016-12-17/html/index-fra.ph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eng/sf09797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www.ic.gc.ca/eic/site/smt-gst.nsf/fra/sf09797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AN/5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2 December 2016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8" w:name="bmkSerial"/>
          <w:r>
            <w:rPr>
              <w:color w:val="FF0000"/>
              <w:szCs w:val="16"/>
            </w:rPr>
            <w:t>(16-7011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home?OpenDocument" TargetMode="External"/><Relationship Id="rId4" Type="http://schemas.openxmlformats.org/officeDocument/2006/relationships/hyperlink" Target="http://www.gazette.gc.ca/rp-pr/p1/2016/2016-12-17/html/index-eng.php" TargetMode="External"/><Relationship Id="rId5" Type="http://schemas.openxmlformats.org/officeDocument/2006/relationships/hyperlink" Target="http://www.gazette.gc.ca/rp-pr/p1/2016/2016-12-17/html/index-fra.php" TargetMode="External"/><Relationship Id="rId6" Type="http://schemas.openxmlformats.org/officeDocument/2006/relationships/hyperlink" Target="http://www.ic.gc.ca/eic/site/smt-gst.nsf/eng/sf09797.html" TargetMode="External"/><Relationship Id="rId7" Type="http://schemas.openxmlformats.org/officeDocument/2006/relationships/hyperlink" Target="http://www.ic.gc.ca/eic/site/smt-gst.nsf/fra/sf09797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2-22T0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508</vt:lpwstr>
  </property>
</Properties>
</file>