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nvironmental Protection Agency (EPA) [1257]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lease submit comments to: USA WTO TBT E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usatbtep@nist.gov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Treated railroad tie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Environmental protection (ICS: 13.020), Materials and components for railway engineering (ICS: 45.040), Fuels (ICS: 75.16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Additions to List of Section 241.4 Categorical Non-Waste Fuels: Other Treated Railroad Ties (21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Environmental Protection Agency (EPA or the Agency) is proposing to issue amendments to the Non-Hazardous Secondary Materials rule, initially promulgated on 21 March 2011, and amended on 7 February 2013 and 8 February 2016, under the Resource Conservation and Recovery Act. The Non-Hazardous Secondary Materials rule generally established standards and procedures for identifying whether non-hazardous secondary materials are solid wastes when used as fuels or ingredients in combustion units. In the 7 February 2013 amendments, the EPA listed particular non-hazardous secondary materials as "categorical non-waste fuels" provided certain conditions are met. Persons burning these non-hazardous secondary materials do not need to evaluate them under the general self-implementing case-by-case standards and procedures that would otherwise apply to non-hazardous secondary materials used in combustion units. The 8 February 2016 amendments added three materials including creosote treated railroad ties to the list of categorical non-waste fuels. This action proposes to add other treated railroad ties to the list, which are processed creosote-borate, copper naphthenate and copper naphthenate-borate treated railroad ties, under certain conditions depending on the chemical treatment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>81 Federal Register (FR) 75781, 1 November 2016; Title 40 Code of Federal Regulations (CFR) Part 241. Will appear in the Federal Register when adopted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120" w:after="120"/>
              <w:rPr>
                <w:rStyle w:val="Rfrenceintense"/>
                <w:b w:val="fal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</w:pPr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Identification of Non-Hazardous Secondary Materials That Are Solid Waste; Final Rule 21 March 2011: </w:t>
            </w:r>
            <w:hyperlink r:id="rId3">
              <w:r>
                <w:rPr>
                  <w:rStyle w:val="InternetLink"/>
                </w:rPr>
                <w:t>https://www.gpo.gov/fdsys/pkg/FR-2011-03-21/html/2011-4492.htm</w:t>
              </w:r>
            </w:hyperlink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 ; </w:t>
            </w:r>
            <w:hyperlink r:id="rId4">
              <w:r>
                <w:rPr>
                  <w:rStyle w:val="InternetLink"/>
                </w:rPr>
                <w:t>https://www.gpo.gov/fdsys/pkg/FR-2011-03-21/pdf/2011-4492.pdf</w:t>
              </w:r>
            </w:hyperlink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 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120" w:after="120"/>
              <w:rPr>
                <w:rStyle w:val="Rfrenceintense"/>
                <w:b w:val="fal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</w:pPr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Commercial and Industrial Solid Waste Incineration Units: Reconsideration </w:t>
              <w:br/>
              <w:t xml:space="preserve">and Final Amendments; Non-Hazardous Secondary Materials That Are Solid </w:t>
              <w:br/>
              <w:t>Waste; Final rule; notice of final action on reconsideration 7 February 2013: </w:t>
            </w:r>
            <w:hyperlink r:id="rId5">
              <w:r>
                <w:rPr>
                  <w:rStyle w:val="InternetLink"/>
                </w:rPr>
                <w:t>https://www.gpo.gov/fdsys/pkg/FR-2013-02-07/html/2012-31632.htm</w:t>
              </w:r>
            </w:hyperlink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 ; </w:t>
            </w:r>
            <w:hyperlink r:id="rId6">
              <w:r>
                <w:rPr>
                  <w:rStyle w:val="InternetLink"/>
                </w:rPr>
                <w:t>https://www.gpo.gov/fdsys/pkg/FR-2013-02-07/pdf/2012-31632.pdf</w:t>
              </w:r>
            </w:hyperlink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 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>Additions to List of Categorical Non-Waste Fuels; Final rule 8 February 2016: </w:t>
            </w:r>
            <w:hyperlink r:id="rId7">
              <w:r>
                <w:rPr>
                  <w:rStyle w:val="InternetLink"/>
                </w:rPr>
                <w:t>https://www.gpo.gov/fdsys/pkg/FR-2016-02-08/html/2016-01866.htm</w:t>
              </w:r>
            </w:hyperlink>
            <w:r>
              <w:rPr>
                <w:rStyle w:val="Rfrenceintense"/>
                <w:b w:val="fal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 ; </w:t>
            </w:r>
            <w:hyperlink r:id="rId8">
              <w:r>
                <w:rPr>
                  <w:rStyle w:val="InternetLink"/>
                </w:rPr>
                <w:t>https://www.gpo.gov/fdsys/pkg/FR-2016-02-08/pdf/2016-01866.pdf</w:t>
              </w:r>
            </w:hyperlink>
            <w:r>
              <w:rPr>
                <w:rStyle w:val="Rfrenceintense"/>
                <w:bCs w:val="false"/>
                <w:caps w:val="false"/>
                <w:smallCaps w:val="false"/>
                <w:color w:val="000000"/>
                <w:spacing w:val="0"/>
                <w:u w:val="none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3 January 2017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</w:t>
            </w:r>
            <w:bookmarkStart w:id="11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s://members.wto.org/crnattachments/2016/TBT/USA/16_5001_00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2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2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USA/12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6-6652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tbtep@nist.gov" TargetMode="External"/><Relationship Id="rId3" Type="http://schemas.openxmlformats.org/officeDocument/2006/relationships/hyperlink" Target="https://www.gpo.gov/fdsys/pkg/FR-2011-03-21/html/2011-4492.htm" TargetMode="External"/><Relationship Id="rId4" Type="http://schemas.openxmlformats.org/officeDocument/2006/relationships/hyperlink" Target="https://www.gpo.gov/fdsys/pkg/FR-2011-03-21/pdf/2011-4492.pdf" TargetMode="External"/><Relationship Id="rId5" Type="http://schemas.openxmlformats.org/officeDocument/2006/relationships/hyperlink" Target="https://www.gpo.gov/fdsys/pkg/FR-2013-02-07/html/2012-31632.htm" TargetMode="External"/><Relationship Id="rId6" Type="http://schemas.openxmlformats.org/officeDocument/2006/relationships/hyperlink" Target="https://www.gpo.gov/fdsys/pkg/FR-2013-02-07/pdf/2012-31632.pdf" TargetMode="External"/><Relationship Id="rId7" Type="http://schemas.openxmlformats.org/officeDocument/2006/relationships/hyperlink" Target="https://www.gpo.gov/fdsys/pkg/FR-2016-02-08/html/2016-01866.htm" TargetMode="External"/><Relationship Id="rId8" Type="http://schemas.openxmlformats.org/officeDocument/2006/relationships/hyperlink" Target="https://www.gpo.gov/fdsys/pkg/FR-2016-02-08/pdf/2016-01866.pdf" TargetMode="External"/><Relationship Id="rId9" Type="http://schemas.openxmlformats.org/officeDocument/2006/relationships/hyperlink" Target="https://members.wto.org/crnattachments/2016/TBT/USA/16_5001_00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6-12-05T15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37</vt:lpwstr>
  </property>
</Properties>
</file>