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  <w:bookmarkStart w:id="1" w:name="sps1b"/>
            <w:r>
              <w:rPr>
                <w:spacing w:val="-2"/>
              </w:rPr>
              <w:t>State of Texas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2" w:name="sps2a"/>
            <w:r>
              <w:rPr>
                <w:spacing w:val="-2"/>
              </w:rPr>
              <w:t>Texas Department of Agriculture, Feed and Fertilizer Control Service, Office of the State Chemist, State of Texas [1266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usatbtep@nist.gov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Notified under Article 2.9.2 [ ], 2.10.1 [ ], 5.6.2 [ ], 5.7.1 [ ], other: </w:t>
            </w:r>
            <w:bookmarkStart w:id="4" w:name="tbt3e"/>
            <w:r>
              <w:rPr>
                <w:b/>
                <w:spacing w:val="-2"/>
              </w:rPr>
              <w:t>[X] 3.2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Commercial feed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Animal feeding stuffs (ICS: 65.1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Commercial Feed Rules (2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Texas Feed and Fertilizer Control Service/Office of the Texas State Chemist proposes amendments to TAC 4, Commercial Feed Rules by updating §61.22, concerning Labeling Commercial Feed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animal or plant life o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Vol. 41, Issue 49, Texas Register 2 December 2016 (pages 9397</w:t>
              <w:noBreakHyphen/>
              <w:t>9398): 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www.sos.state.tx.us/texreg/pdf/backview/1202/1202prop.pdf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 January 2017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 xml:space="preserve">[ 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USA/16_5065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2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2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USA/12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2 December 2016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1" w:name="bmkSerial"/>
          <w:r>
            <w:rPr>
              <w:color w:val="FF0000"/>
              <w:szCs w:val="16"/>
            </w:rPr>
            <w:t>(16-6748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tbtep@nist.gov" TargetMode="External"/><Relationship Id="rId3" Type="http://schemas.openxmlformats.org/officeDocument/2006/relationships/hyperlink" Target="http://www.sos.state.tx.us/texreg/pdf/backview/1202/1202prop.pdf" TargetMode="External"/><Relationship Id="rId4" Type="http://schemas.openxmlformats.org/officeDocument/2006/relationships/hyperlink" Target="https://members.wto.org/crnattachments/2016/TBT/USA/16_5065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6:00Z</dcterms:created>
  <dc:creator/>
  <dc:description/>
  <dc:language>en-US</dc:language>
  <cp:lastModifiedBy/>
  <dcterms:modified xsi:type="dcterms:W3CDTF">2016-12-12T16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46</vt:lpwstr>
  </property>
</Properties>
</file>