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contextualSpacing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Zamb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Zambi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echwe Hous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reedom wa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usak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ephone: +260-211-231385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info@zabs.org.zm</w:t>
              </w:r>
            </w:hyperlink>
            <w:r>
              <w:rPr>
                <w:spacing w:val="-2"/>
              </w:rPr>
              <w:t xml:space="preserve">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Fire extinguishers (ICS: 13.220)</w:t>
            </w:r>
            <w:r>
              <w:rPr>
                <w:spacing w:val="-2"/>
              </w:rPr>
              <w:t xml:space="preserve"> – </w:t>
            </w:r>
            <w:r>
              <w:rPr>
                <w:bCs/>
                <w:spacing w:val="-2"/>
              </w:rPr>
              <w:t>Fire extinguishers, whether or not charged (HS: 842410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rotection against fire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Portable rechargeable fire extinguishers – Foam type fire extinguishers – Specification (23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S</w:t>
            </w:r>
            <w:r>
              <w:rPr>
                <w:lang w:eastAsia="en-GB"/>
              </w:rPr>
              <w:t>pecifies</w:t>
            </w:r>
            <w:r>
              <w:rPr/>
              <w:t xml:space="preserve"> </w:t>
            </w:r>
            <w:r>
              <w:rPr>
                <w:lang w:eastAsia="en-GB"/>
              </w:rPr>
              <w:t>the characteristics of stored pressure, portable rechargeable fire extinguishers of the foam type, of capacity not exceeding 10 l and suitable for use on a variety of identified classes of fire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Zambia Government Gazette Notice No. 656 of 2014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ZS 726-3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Proposed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Upon declaration as mandatory by the Minister of Commerce, Trade and Industry</w:t>
            </w:r>
            <w:bookmarkEnd w:id="8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of Commerce, Trade and Industry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info@zabs.org.zm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MB/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MB/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ZMB/8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5 Decem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8" w:name="bmkSerial"/>
          <w:r>
            <w:rPr>
              <w:color w:val="FF0000"/>
              <w:szCs w:val="16"/>
            </w:rPr>
            <w:t>(16-6642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bs.org.zm" TargetMode="External"/><Relationship Id="rId3" Type="http://schemas.openxmlformats.org/officeDocument/2006/relationships/hyperlink" Target="mailto:info@zabs.org.z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3:00Z</dcterms:created>
  <dc:creator/>
  <dc:description/>
  <cp:keywords/>
  <dc:language>en-US</dc:language>
  <cp:lastModifiedBy/>
  <dcterms:modified xsi:type="dcterms:W3CDTF">2016-12-05T10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MB/88</vt:lpwstr>
  </property>
</Properties>
</file>