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 de diciembre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5 correspondiente a la Modificatoria 2 del Reglamento Técnico RTE INEN 055 (1R) "</w:t>
      </w:r>
      <w:r>
        <w:rPr>
          <w:lang w:eastAsia="en-GB"/>
        </w:rPr>
        <w:t>Aguas minerales y aguas purificadas"</w:t>
      </w:r>
      <w:r>
        <w:rPr/>
        <w:t>, notificado mediante el documento identificado con la signatura G/TBT/N/ECU/68/Add.3 del 5 de marzo de 2014. Esta Modificatoria 2 ha sido expedido mediante la Resolución N° 16 421 del 25 de octubre de 2016, emitida por la Subsecretaría de la Calidad del Ministerio de Industrias y Productividad,  publicada en el Registro Oficial Nº 893 de 30 de noviembre del 2016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Ing.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2358 / 2255</w:t>
      </w:r>
    </w:p>
    <w:p>
      <w:pPr>
        <w:pStyle w:val="Normal"/>
        <w:spacing w:before="0" w:after="120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68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68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68/Add.5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2 de diciembre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6620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rFonts w:eastAsia="Verdana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HTMLAddress">
    <w:name w:val="HTML Address"/>
    <w:basedOn w:val="Normal"/>
    <w:qFormat/>
    <w:pPr/>
    <w:rPr>
      <w:rFonts w:eastAsia="Verdana" w:cs="Times New Roman"/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7:00Z</dcterms:created>
  <dc:creator/>
  <dc:description/>
  <cp:keywords/>
  <dc:language>en-US</dc:language>
  <cp:lastModifiedBy/>
  <dcterms:modified xsi:type="dcterms:W3CDTF">2016-12-02T1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68/Add.5</vt:lpwstr>
  </property>
</Properties>
</file>