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>187 Osongsaengmyeong2-ro,Osong-eup</w:t>
            </w:r>
          </w:p>
          <w:p>
            <w:pPr>
              <w:pStyle w:val="Normal"/>
              <w:rPr/>
            </w:pPr>
            <w:r>
              <w:rPr/>
              <w:t>Heungdeok-gu,Cheongju-si</w:t>
            </w:r>
          </w:p>
          <w:p>
            <w:pPr>
              <w:pStyle w:val="Normal"/>
              <w:rPr/>
            </w:pPr>
            <w:r>
              <w:rPr/>
              <w:t>Chungcheongbuk-do, 28159</w:t>
            </w:r>
          </w:p>
          <w:p>
            <w:pPr>
              <w:pStyle w:val="Normal"/>
              <w:rPr/>
            </w:pPr>
            <w:r>
              <w:rPr/>
              <w:t xml:space="preserve">Republic of Korea </w:t>
            </w:r>
          </w:p>
          <w:p>
            <w:pPr>
              <w:pStyle w:val="Normal"/>
              <w:rPr/>
            </w:pPr>
            <w:r>
              <w:rPr/>
              <w:t>Tel: (+82) 43719-1564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(+82) 43-719-1550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mail: </w:t>
            </w:r>
            <w:hyperlink r:id="rId2">
              <w:r>
                <w:rPr>
                  <w:rStyle w:val="InternetLink"/>
                  <w:lang w:val="fr-CH"/>
                </w:rPr>
                <w:t>wtokfda@korea.kr</w:t>
              </w:r>
            </w:hyperlink>
            <w:bookmarkEnd w:id="2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Health functional food products</w:t>
            </w:r>
            <w:bookmarkEnd w:id="5"/>
          </w:p>
        </w:tc>
      </w:tr>
      <w:tr>
        <w:trPr>
          <w:trHeight w:val="964" w:hRule="atLeast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Proposed Amendments for "Standards and Specifications of Health Functional Foods" (22 pages, available in Korean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main proposed amendment of the "Standards and Specifications of Health Functional Foods" as the following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dds a definition of "film" to the sub article 5 "Definition and types of products"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Revises the definition of functional raw ingredient in common standard and specification: from "processed raw ingredients from animal, plant and microorganism" to "processed raw ingredients from animal, plant, microorganism, and water, etc."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xpands the scope of applicants who are qualified to use functional ingredients. </w:t>
              <w:br/>
              <w:t>- Revise the qualification to use functional ingredients recognized under the Regulation on Approval of Functional Ingredients for Health Functional Food from "business operators with certification" to "people with certification"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dds edible insects to the list of food ingredients which can be used as raw materials of Protei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Adds test methods for film-type functional ingredients and Propolis extracts (Á</w:t>
              <w:noBreakHyphen/>
              <w:t>coumaricacid)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vide better information to consumers, promotion of public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Ministry of Food and Drug Safety Advance Notice No. 2016-719, 17 November 2016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 xml:space="preserve">[ 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, Isu-ro, Maengdong-mye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hungcheongbuk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7737, Republic of Kore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 (+82) 43 870 5525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6/TBT/KOR/16_5043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KOR/69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12 December 2016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6-6753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s://members.wto.org/crnattachments/2016/TBT/KOR/16_504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44:00Z</dcterms:created>
  <dc:creator/>
  <dc:description/>
  <cp:keywords/>
  <dc:language>en-US</dc:language>
  <cp:lastModifiedBy/>
  <dcterms:modified xsi:type="dcterms:W3CDTF">2016-12-12T12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96</vt:lpwstr>
  </property>
</Properties>
</file>