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Canadian Food Inspection Agency (CFI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anada's SPS &amp; TBT Notification Authority and Enquiry Point</w:t>
            </w:r>
          </w:p>
          <w:p>
            <w:pPr>
              <w:pStyle w:val="Normal"/>
              <w:rPr/>
            </w:pPr>
            <w:r>
              <w:rPr/>
              <w:t>Global Affairs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, 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 (343)203-4273</w:t>
            </w:r>
          </w:p>
          <w:p>
            <w:pPr>
              <w:pStyle w:val="Normal"/>
              <w:tabs>
                <w:tab w:val="clear" w:pos="567"/>
                <w:tab w:val="left" w:pos="3660" w:leader="none"/>
              </w:tabs>
              <w:rPr/>
            </w:pPr>
            <w:r>
              <w:rPr/>
              <w:t>Fax: 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</w:t>
            </w:r>
            <w:bookmarkStart w:id="3" w:name="tbt3a"/>
            <w:r>
              <w:rPr>
                <w:b/>
                <w:spacing w:val="-2"/>
              </w:rPr>
              <w:t xml:space="preserve">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Live animals (ICS: 65.020.3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Regulations amending the Health of Animals Regulations (58 pages, available in English and Frenc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e Canadian Food Inspection Agency is proposing amendments to the </w:t>
            </w:r>
            <w:r>
              <w:rPr>
                <w:i/>
                <w:iCs/>
                <w:lang w:eastAsia="en-GB"/>
              </w:rPr>
              <w:t>Health of Animals Regulations</w:t>
            </w:r>
            <w:r>
              <w:rPr>
                <w:lang w:eastAsia="en-GB"/>
              </w:rPr>
              <w:t>, Part XII: Transportation of Animals, regarding animals transported into, out of, or within Canada, including loading and unloading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The proposed changes are intended to improve the well-being of animals during the transportation process, better align Canada's animal welfare requirements with those of major trading partners and international standards, and facilitate the CFIA's enforcement capaci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i/>
                <w:iCs/>
                <w:lang w:val="en-US"/>
              </w:rPr>
              <w:t>Canada Gazette</w:t>
            </w:r>
            <w:r>
              <w:rPr>
                <w:lang w:val="en-US"/>
              </w:rPr>
              <w:t xml:space="preserve">, Part I, 3 December 2016, </w:t>
            </w:r>
            <w:r>
              <w:rPr>
                <w:lang w:eastAsia="en-GB"/>
              </w:rPr>
              <w:t>Pages 3829-3886 (available in English and French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 xml:space="preserve">Early 2018 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Early 2019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5 February 2017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proposed policy document can be downloaded at: 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gazette.gc.ca/rp-pr/p1/2016/2016-12-03/html/reg2-eng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gazette.gc.ca/rp-pr/p1/2016/2016-12-03/html/reg2-fra.php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5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CAN/5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Dec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6-6721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/Frenc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gazette.gc.ca/rp-pr/p1/2016/2016-12-03/html/reg2-eng.php" TargetMode="External"/><Relationship Id="rId4" Type="http://schemas.openxmlformats.org/officeDocument/2006/relationships/hyperlink" Target="http://gazette.gc.ca/rp-pr/p1/2016/2016-12-03/html/reg2-fra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8:00Z</dcterms:created>
  <dc:creator/>
  <dc:description/>
  <cp:keywords/>
  <dc:language>en-US</dc:language>
  <cp:lastModifiedBy/>
  <dcterms:modified xsi:type="dcterms:W3CDTF">2016-12-12T12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505</vt:lpwstr>
  </property>
</Properties>
</file>