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</w:t>
            </w:r>
            <w:bookmarkStart w:id="2" w:name="tbt3a"/>
            <w:r>
              <w:rPr>
                <w:b/>
                <w:spacing w:val="-2"/>
              </w:rPr>
              <w:t>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Jaw crusher, cone crusher, gyratory crusher, vertical impact crusher, impact crusher, hammer crusher, ring hammer crusher, roll crusher, roller pres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Machinery for sorting, screening, separating, washing, crushing, grinding, mixing or kneading earth, stone, ores or other mineral substances, in solid (including powder or paste) form; machinery for agglomerating, shaping or moulding solid mineral fuels, ceramic paste, unhardened cements, plastering materials or other mineral products in powder or paste form; machines for forming foundry moulds of sand. (HS: 8474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Equipment for processing of minerals (ICS: 73.12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National Standard of the P.R.C., Crushing Equipment – Safety Requirements (8 pages, in Chinese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is a mandatory standard. It mainly consists of the list of hazards, safety requirements and measures, verification of requirements/measures, and instructions for user about crushing equipment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</w:rPr>
              <w:noBreakHyphen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7" w:name="sps10b"/>
            <w:r>
              <w:rPr>
                <w:spacing w:val="-2"/>
              </w:rPr>
              <w:t>90 days after circulation by the WTO Secretariat</w:t>
            </w:r>
            <w:bookmarkEnd w:id="7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6 months after adoption</w:t>
            </w:r>
            <w:bookmarkEnd w:id="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after circulation by the WTO Secretariat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1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CHN/15_4961_00_x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CHN/11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6685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CHN/15_496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46:00Z</dcterms:created>
  <dc:creator/>
  <dc:description/>
  <dc:language>en-US</dc:language>
  <cp:lastModifiedBy/>
  <dcterms:modified xsi:type="dcterms:W3CDTF">2016-01-06T18:46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59</vt:lpwstr>
  </property>
</Properties>
</file>