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Sesame seed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Oil seeds and oleaginous fruits; miscellaneous grains, seeds and fruit; industrial or medicinal plants; straw and fodder (HS: 12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Oilseeds (ICS: 67.200.2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28:2015, Sesame – Specification (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the requirements and methods of sampling and test for Sesame (</w:t>
            </w:r>
            <w:r>
              <w:rPr>
                <w:i/>
                <w:iCs/>
                <w:lang w:eastAsia="en-GB"/>
              </w:rPr>
              <w:t>Sesamun indicum</w:t>
            </w:r>
            <w:r>
              <w:rPr>
                <w:lang w:eastAsia="en-GB"/>
              </w:rPr>
              <w:t>.L.) for human consump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oduct fact sheet – Sesame – Europe – Vegetable oils – Oil seeds, 2013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 4429, Grading for sesame seeds for oil milling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ISO 660, Animal and vegetable fats and oils –Determination of acid value and acidity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605, Pulses – Determination of impurities, size, foreign odour, insects, and species and variety – Test metho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EAS 38:2013, Labelling of pre-packaged foods – General requireme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AS 39, Code of Practice for hygiene in the food and drink manufacturing industr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US ISO 13690, Cereals, pulses and milled products – Sampling of static batche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246, Specification for woven bags made from natural fibres for cereals and puls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5983-1, Animal feeding stuffs – Determination of nitrogen content and calculation of crude protein content – Part 1: Kjeldahl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US 738, General standard for contaminants and toxins in food and feed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US ISO 13690, Cereals, pulses and milled products – Sampling of static batche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21527-2, Microbiology of food and animal feedstuffs – Horizontal method for the enumeration of yeasts and moulds – Part 2: Colony count technique in products with water activity less than or equal to 0.9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US ISO 7251, Microbiology of food and animal feeding stuffs – Horizontal method for the detection and enumeration of presumptive Escherichia coli – Most probable number technique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US ISO 2171, Cereals, pulses and by-products – Determination of ash yield by incineration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5985, animal feeding stuff determination of ash insoluble in hydrochloric aci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59, Oil seeds determination of oil content (reference method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US ISO 6869, Animal feeding stuffs – Determination of the contents of calcium, copper, iron, magnesium, manganese, potassium, sodium and zinc – Method using atomic absorption spectrometr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7" w:name="sps10b"/>
            <w:r>
              <w:rPr>
                <w:spacing w:val="-2"/>
              </w:rPr>
              <w:t>July 2016</w:t>
            </w:r>
            <w:bookmarkEnd w:id="7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8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9" w:name="sps12a"/>
            <w:r>
              <w:rPr>
                <w:bCs/>
                <w:spacing w:val="-2"/>
              </w:rPr>
              <w:t>60 days from notification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0" w:name="sps13b"/>
            <w:r>
              <w:rPr>
                <w:b/>
                <w:spacing w:val="-2"/>
              </w:rPr>
              <w:t>[X</w:t>
            </w:r>
            <w:bookmarkEnd w:id="10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1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4827_00_e.pdf</w:t>
              </w:r>
            </w:hyperlink>
            <w:bookmarkEnd w:id="11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UGA/5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6533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482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56:00Z</dcterms:created>
  <dc:creator/>
  <dc:description/>
  <dc:language>en-US</dc:language>
  <cp:lastModifiedBy/>
  <dcterms:modified xsi:type="dcterms:W3CDTF">2016-01-06T19:5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30</vt:lpwstr>
  </property>
</Properties>
</file>