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8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4548-13:2014 (ISO 4548-13:2013) "Methods of Test for Full-Flow Lubricating Oil Filters for Internal Combustion Engines – Part 13: Static Burst Pressure Test for Composite Filter Housings" (5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a method of testing full-flow lubricating oil filters for internal combustion engines to determine their ability to withstand a static pressure objective at high and cold temperatures and to determine their burst pressure and the failure mode.</w:t>
            </w:r>
          </w:p>
          <w:p>
            <w:pPr>
              <w:pStyle w:val="Normal"/>
              <w:spacing w:before="0" w:after="80"/>
              <w:rPr/>
            </w:pPr>
            <w:r>
              <w:rPr/>
              <w:t>It applies to all oil filters, for example spin-on ones and filters made of temperature sensitive materials.</w:t>
            </w:r>
          </w:p>
          <w:p>
            <w:pPr>
              <w:pStyle w:val="Normal"/>
              <w:spacing w:before="0" w:after="80"/>
              <w:rPr>
                <w:b/>
                <w:b/>
                <w:spacing w:val="-2"/>
              </w:rPr>
            </w:pPr>
            <w:r>
              <w:rPr/>
              <w:t>It applies to new filters and filters returned from endurance tes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0" w:after="8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0" w:after="8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AU/9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66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43:00Z</dcterms:created>
  <dc:creator/>
  <dc:description/>
  <dc:language>en-US</dc:language>
  <cp:lastModifiedBy/>
  <dcterms:modified xsi:type="dcterms:W3CDTF">2016-01-06T20:43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2</vt:lpwstr>
  </property>
</Properties>
</file>