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Precint 3, 62675 F.T. Putrajay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Fax: +603-88850790</w:t>
            </w:r>
          </w:p>
          <w:p>
            <w:pPr>
              <w:pStyle w:val="Normal"/>
              <w:spacing w:before="0" w:after="120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AR"/>
                </w:rPr>
                <w:t>sps.fsqd@moh.gov.my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Compounded hard liquor (ICS: 67.16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roposed new Regulation 386A, Food Regulations 1985 – Compounded hard liquor (1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proposed new regulation 386A regulates compounded hard liquor which is a blend of two or more types of spirits and may contain added ethyl alcohol of agricultural origin or distillates of agricultural origi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lang w:eastAsia="en-GB"/>
              </w:rPr>
              <w:t>To appropriately define the new category of alcoholic beverag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556" w:hanging="199"/>
              <w:rPr/>
            </w:pPr>
            <w:r>
              <w:rPr>
                <w:lang w:eastAsia="en-GB"/>
              </w:rPr>
              <w:t>To limit its accessibility to high risk group by regulating its general standard and packaging of the beverag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7" w:name="sps9a"/>
            <w:bookmarkEnd w:id="7"/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Level 4, Menara Prism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,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recint 3, 62675 F.T. Putraja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alays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603-8885079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603-8885079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ps.fsqd@moh.gov.my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MYS/15_475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MYS/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31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mailto:sps.fsqd@moh.gov.my" TargetMode="External"/><Relationship Id="rId4" Type="http://schemas.openxmlformats.org/officeDocument/2006/relationships/hyperlink" Target="https://members.wto.org/crnattachments/2015/TBT/MYS/15_475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8:00Z</dcterms:created>
  <dc:creator/>
  <dc:description/>
  <dc:language>en-US</dc:language>
  <cp:lastModifiedBy/>
  <dcterms:modified xsi:type="dcterms:W3CDTF">2016-01-06T19:18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60</vt:lpwstr>
  </property>
</Properties>
</file>