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Zamb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The Zambia Bureau of Standards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Zambia Bureau of Standards</w:t>
            </w:r>
          </w:p>
          <w:p>
            <w:pPr>
              <w:pStyle w:val="Normal"/>
              <w:rPr/>
            </w:pPr>
            <w:r>
              <w:rPr/>
              <w:t>Lechwe House</w:t>
            </w:r>
          </w:p>
          <w:p>
            <w:pPr>
              <w:pStyle w:val="Normal"/>
              <w:rPr/>
            </w:pPr>
            <w:r>
              <w:rPr/>
              <w:t>Freedom way</w:t>
            </w:r>
          </w:p>
          <w:p>
            <w:pPr>
              <w:pStyle w:val="Normal"/>
              <w:rPr/>
            </w:pPr>
            <w:r>
              <w:rPr/>
              <w:t>Lusaka</w:t>
            </w:r>
          </w:p>
          <w:p>
            <w:pPr>
              <w:pStyle w:val="Normal"/>
              <w:rPr/>
            </w:pPr>
            <w:r>
              <w:rPr/>
              <w:t>Telephone: +260-211-231385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info@zabs.org.zm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Asbestos cement corrugated sheets and decking for roofing and cladding (ICS: 10.20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Asbestos-Cement Corrugated Sheets and Decking for Roofing and Cladding – Specifications And Testing (10 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  <w:lang w:eastAsia="en-GB"/>
              </w:rPr>
              <w:t>Applies to straight or curved asbestos-cement corrugated sheets, asbestos-cement decking and fittings, to be used for roofing and cladding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</w:t>
            </w:r>
            <w:r>
              <w:rPr/>
              <w:t xml:space="preserve"> 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Zambia Government Gazette Notice No. 656 of 2014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ZS 004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31 Dec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Upon declaration as mandatory by the Minister of Commerce, Trade and Industry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Zambia Bureau of Standard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Lechwe House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reedom wa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Lusak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ephone: +260-211-231385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info@zabs.org.zm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MB/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MB/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ZMB/4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6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6634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bs.org.zm" TargetMode="External"/><Relationship Id="rId3" Type="http://schemas.openxmlformats.org/officeDocument/2006/relationships/hyperlink" Target="mailto:info@zabs.org.z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25:00Z</dcterms:created>
  <dc:creator/>
  <dc:description/>
  <dc:language>en-US</dc:language>
  <cp:lastModifiedBy/>
  <dcterms:modified xsi:type="dcterms:W3CDTF">2016-01-06T20:25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MB/45</vt:lpwstr>
  </property>
</Properties>
</file>