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Precint 3, 62675 F.T. Putrajay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Fax: +603-88850790</w:t>
            </w:r>
          </w:p>
          <w:p>
            <w:pPr>
              <w:pStyle w:val="Normal"/>
              <w:spacing w:before="0" w:after="120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AR"/>
                </w:rPr>
                <w:t>sps.fsqd@moh.gov.my</w:t>
              </w:r>
            </w:hyperlink>
            <w:bookmarkEnd w:id="1"/>
            <w:r>
              <w:rPr>
                <w:spacing w:val="-2"/>
                <w:lang w:val="es-A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Low acid canned food. Food technology (ICS: 67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Amendment of Subregulation 30(4), Food Hygiene Regulations 2009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proposed draft amendment is to require food manufacturers of commercially sterile low acid canned food to have at least one food handler in their employment to undergo and obtain a Certificate of Training in Handling of Low Acid Canned Food from the institutions specified by the Director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 xml:space="preserve">To ensure the </w:t>
            </w:r>
            <w:r>
              <w:rPr>
                <w:spacing w:val="-2"/>
                <w:lang w:eastAsia="en-GB"/>
              </w:rPr>
              <w:t xml:space="preserve">food handler employed by the manufacturer is trained on </w:t>
            </w:r>
            <w:r>
              <w:rPr>
                <w:color w:val="212121"/>
              </w:rPr>
              <w:t xml:space="preserve">the correct process and control </w:t>
            </w:r>
            <w:r>
              <w:rPr>
                <w:spacing w:val="-2"/>
                <w:lang w:eastAsia="en-GB"/>
              </w:rPr>
              <w:t xml:space="preserve">of </w:t>
            </w:r>
            <w:r>
              <w:rPr>
                <w:color w:val="212121"/>
              </w:rPr>
              <w:t>low acid canned food</w:t>
            </w:r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Food Hygiene Regulations 2009, Food Act 1983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Level 4, Menara Prism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recint 3, 62675 F.T. Putraja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alays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603-8885079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603-8885079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ps.fsqd@moh.gov.my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MYS/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32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mailto:sps.fsqd@moh.gov.m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5:00Z</dcterms:created>
  <dc:creator/>
  <dc:description/>
  <dc:language>en-US</dc:language>
  <cp:lastModifiedBy/>
  <dcterms:modified xsi:type="dcterms:W3CDTF">2016-01-06T19:15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62</vt:lpwstr>
  </property>
</Properties>
</file>