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Precint 3, 62675 F.T. Putrajay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Fax: +603-88850790</w:t>
            </w:r>
          </w:p>
          <w:p>
            <w:pPr>
              <w:pStyle w:val="Normal"/>
              <w:spacing w:before="0" w:after="120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AR"/>
                </w:rPr>
                <w:t>sps.fsqd@moh.gov.my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Appliances for treatment of water for human consumption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ew Regulation 35A, Food Hygiene Regulations 2009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>The proposed draft new regulation is to require any person who sell or offer for sale any appliances for treatment of water for human consumption</w:t>
            </w:r>
            <w:r>
              <w:rPr>
                <w:lang w:eastAsia="en-GB"/>
              </w:rPr>
              <w:t>, including filtration, reverse osmosis, distillation, ionization, alkanization, disinfection or any equivalent process to obtain the prior written approval of the Director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>To control appliances used for water treatment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Food Hygiene Regulations 2009, Food Act 1983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Level 4, Menara Prism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recint 3, 62675 F.T. Putraja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alays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603-8885079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603-8885079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ps.fsqd@moh.gov.my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MYS/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32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mailto:sps.fsqd@moh.gov.m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8:00Z</dcterms:created>
  <dc:creator/>
  <dc:description/>
  <dc:language>en-US</dc:language>
  <cp:lastModifiedBy/>
  <dcterms:modified xsi:type="dcterms:W3CDTF">2016-01-06T19:18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63</vt:lpwstr>
  </property>
</Properties>
</file>