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 +966(11) 2529999 Ext: (9070-9061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1) 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mail: </w:t>
            </w:r>
            <w:hyperlink r:id="rId2">
              <w:r>
                <w:rPr>
                  <w:rStyle w:val="InternetLink"/>
                  <w:lang w:val="fr-CH"/>
                </w:rPr>
                <w:t>enquirypoint@saso.gov.sa</w:t>
              </w:r>
            </w:hyperlink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27.020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ransfer from Standard to Technical Regulation for No. SASO ISO 4548-4:2008 (ISO 4548-4:1997) "Methods of Test for Full-Flow Lubricating Oil Filters for Internal Combustion Engines – Part 4: Initial Particle Retention Efficiency, Life and Cumulative Efficiency (Gravimetric Method)" (30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>Specifies tests for determining the performance of full-flow lubricating oil filters for internal combustion engines as follow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ection 2: Initial particle retention efficiency. This gives the test procedures and parameters for the determination of the initial particle retention efficiency of lubricating oil filter elements under defined test conditions.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/>
              <w:t xml:space="preserve">Section 3: Life and cumulative efficiency. This gives the test procedures and parameters for the determination of element life and cumulative efficiency of lubricating oil filters. 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saso.gov.sa</w:t>
              </w:r>
            </w:hyperlink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Not yet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Not yet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saso.gov.sa/en/eservices/tbt/Pages/default.aspx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SAU/90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665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en/eservices/tbt/Pages/default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43:00Z</dcterms:created>
  <dc:creator/>
  <dc:description/>
  <dc:language>en-US</dc:language>
  <cp:lastModifiedBy/>
  <dcterms:modified xsi:type="dcterms:W3CDTF">2016-01-06T20:43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904</vt:lpwstr>
  </property>
</Properties>
</file>