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16 Tadreeb El-Mota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 (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u w:val="none"/>
                </w:rPr>
                <w:t xml:space="preserve">/ </w:t>
              </w:r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encils and coloured pencil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 xml:space="preserve">Ministerial Decree No. 692 for the year 2015 mandating the application of the Egyptian Standard ES 7986/2015 "Pencils, Coloured Pencils and Leads for Them" (29 pages, in Arabic ) to replace standards ES 410-1 "Pencils </w:t>
            </w:r>
            <w:r>
              <w:rPr>
                <w:rFonts w:cs="Verdana"/>
                <w:spacing w:val="-2"/>
              </w:rPr>
              <w:t>–</w:t>
            </w:r>
            <w:r>
              <w:rPr>
                <w:spacing w:val="-2"/>
              </w:rPr>
              <w:t xml:space="preserve"> Part 1: Requirements and Test Methods" , ES 410-2 "Pencils – Part 2: Leads for Wood Cased Pencils – Classification and Diameters" and ES 472 "Coloured Pencils" already mandated by Ministerial Decree no 423/2005</w:t>
            </w:r>
            <w:bookmarkEnd w:id="5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Ministerial Decree mandates that the producers and importers of pencils and coloured pencils must comply with ES 7986/2015. Producers and importers are given a transitional period of six months to abide by the Standard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Egyptian Standard specifies the pencils and coloured pencils used for general writing, drafting, drawing and leads for them. This Standard is technically identical with modifications with JIS S 6006/2007 + A/2013</w:t>
            </w:r>
            <w:r>
              <w:rPr>
                <w:b/>
                <w:bCs/>
                <w:spacing w:val="-2"/>
              </w:rPr>
              <w:t xml:space="preserve">. </w:t>
            </w:r>
            <w:r>
              <w:rPr/>
              <w:t>The modifications are mentioned in Annex (A) from this Standar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 requirements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JIS S 6006/2007 + A/2013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nisterial Decree no. 692/201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Ministerial Decree no. 423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15 September 2010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November 2015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ta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 / 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4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4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4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46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/ 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1:00Z</dcterms:created>
  <dc:creator/>
  <dc:description/>
  <dc:language>en-US</dc:language>
  <cp:lastModifiedBy/>
  <dcterms:modified xsi:type="dcterms:W3CDTF">2016-01-06T18:51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4/Rev.1</vt:lpwstr>
  </property>
</Properties>
</file>