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ilter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Other (HS: 842129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Equipment for processing of minerals (ICS: 73.12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ational Standard of the P.R.C., Filter – Safety Requirements (13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standard specifies the safety requirements for filter which should be observed in design, manufacture, installation, use and maintenance, as well as use information and the judgements of safety performanc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afety requirements included in this standard are aimed at the main dangers that probably exist in the processes of use, transportation, installation, test, maintenance, dismantling and disposal, but not al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also specifies the test and judgement methods of safety performance for filt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is applicable to solid-liquid separation filter used in industry. Filterscan also refer to this standar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</w:rPr>
              <w:noBreakHyphen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7" w:name="sps10b"/>
            <w:r>
              <w:rPr>
                <w:spacing w:val="-2"/>
              </w:rPr>
              <w:t>90 days after circulation by the WTO Secretariat</w:t>
            </w:r>
            <w:bookmarkEnd w:id="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6 months after adoption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</w:t>
            </w:r>
            <w:bookmarkStart w:id="10" w:name="sps13b"/>
            <w:r>
              <w:rPr>
                <w:b/>
                <w:spacing w:val="-2"/>
              </w:rPr>
              <w:t>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1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CHN/15_4962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CHN/11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6680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CHN/15_496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47:00Z</dcterms:created>
  <dc:creator/>
  <dc:description/>
  <dc:language>en-US</dc:language>
  <cp:lastModifiedBy/>
  <dcterms:modified xsi:type="dcterms:W3CDTF">2016-01-06T18:47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60</vt:lpwstr>
  </property>
</Properties>
</file>