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nd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Food Safety and Standards Authority of India (FSSAI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</w:t>
            </w:r>
            <w:bookmarkStart w:id="2" w:name="tbt3a"/>
            <w:r>
              <w:rPr>
                <w:b/>
                <w:spacing w:val="-2"/>
              </w:rPr>
              <w:t>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Alcoholic beverag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Food Safety and Standards (Alcoholic Beverages Standards) Regulations, 2015 (21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</w:t>
            </w:r>
            <w:r>
              <w:rPr>
                <w:b/>
                <w:bCs/>
              </w:rPr>
              <w:t xml:space="preserve"> </w:t>
            </w:r>
            <w:r>
              <w:rPr/>
              <w:t>Draft Food Safety and Standards (Alcoholic Beverages Standards) Regulations, 2015 details the Standards of Alcoholic Beverages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fr-CH" w:eastAsia="fr-CH"/>
              </w:rPr>
              <w:t>Draft F. No. 2/SA-24/2009/FSSAI, available in English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Yet to be decid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Yet to be decid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circulation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ebsite of Food Safety and Standards Authority of India: </w:t>
            </w:r>
            <w:hyperlink r:id="rId2">
              <w:r>
                <w:rPr>
                  <w:rStyle w:val="InternetLink"/>
                  <w:spacing w:val="-2"/>
                </w:rPr>
                <w:t>http://www.fssai.gov.i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r. P. Karthikey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ssistant Directo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PS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Standards Authority of India (FSSAI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DA Bhawan, Kotla Road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ew Delhi-110002, Ind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011) 23237419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011) 2322099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3">
              <w:r>
                <w:rPr>
                  <w:rStyle w:val="InternetLink"/>
                  <w:spacing w:val="-2"/>
                </w:rPr>
                <w:t>baranip@yahoo.com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fssai.gov.in/</w:t>
              </w:r>
            </w:hyperlink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IND/5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6314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ai.gov.in/" TargetMode="External"/><Relationship Id="rId3" Type="http://schemas.openxmlformats.org/officeDocument/2006/relationships/hyperlink" Target="mailto:baranip@yahoo.com" TargetMode="External"/><Relationship Id="rId4" Type="http://schemas.openxmlformats.org/officeDocument/2006/relationships/hyperlink" Target="http://www.fssai.gov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8:00Z</dcterms:created>
  <dc:creator/>
  <dc:description/>
  <dc:language>en-US</dc:language>
  <cp:lastModifiedBy/>
  <dcterms:modified xsi:type="dcterms:W3CDTF">2016-01-06T18:58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51</vt:lpwstr>
  </property>
</Properties>
</file>