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: +966(11) 2529999 Ext: (9070-9061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 +966(11) 452019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CH"/>
              </w:rPr>
              <w:t>Email: </w:t>
            </w:r>
            <w:hyperlink r:id="rId2">
              <w:r>
                <w:rPr>
                  <w:rStyle w:val="InternetLink"/>
                  <w:lang w:val="fr-CH"/>
                </w:rPr>
                <w:t>enquirypoint@saso.gov.sa</w:t>
              </w:r>
            </w:hyperlink>
            <w:bookmarkEnd w:id="1"/>
            <w:r>
              <w:rPr>
                <w:lang w:val="fr-CH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27.020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ransfer from Standard to Technical Regulation for No. SASO ISO 4548-9:2008 (ISO 4548-9:2008) "Methods of Test for Full-Flow Lubricating Oil Filters for Internal Combustion Engines – Part 9: Inlet and Outlet Anti-Drain Valve Tests" (10 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Specifies methods of measuring the effectiveness of either inlet or outlet anti-drain valves if fitted to a full-flow lubricating oil filter of the "spin-on" or "easy change" type, for internal combustion engine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saso.gov.sa</w:t>
              </w:r>
            </w:hyperlink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Not yet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Not yet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enquirypoint@saso.gov.sa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saso.gov.sa/en/eservices/tbt/Pages/default.aspx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9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9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SAU/90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7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6651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www.saso.gov.sa/en/eservices/tbt/Pages/default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34:00Z</dcterms:created>
  <dc:creator/>
  <dc:description/>
  <dc:language>en-US</dc:language>
  <cp:lastModifiedBy/>
  <dcterms:modified xsi:type="dcterms:W3CDTF">2016-01-06T20:34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900</vt:lpwstr>
  </property>
</Properties>
</file>