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ta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 (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</w:rPr>
                <w:t>/tbteos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Edible fats and oil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693 for the year 2015 mandating the application of Egyptian Standard ES 7985/2013 "Edible Vegetable Oils" (20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inisterial Decree mandates that the producers and importers must comply with the Egyptian Standard ES 7985/2013 "Edible Vegetable Oils". Producers and importers are given a transitional period of six months to abide by the standard. This standard supersedes ES No: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9-1/2005 "Vegetable Edible Oils Part 1: Sesame 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9-3/2005 "Vegetable Edible Oils – Part 3: Maize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9-5/2005 "Vegetable Edible Oils – Part 5: Arachis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9-6/2005 "Vegetable Edible Oils – Part 6: Soya Bean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9-7/2005 "Vegetable Edible Oils – Part 7: Sunflower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9-8/2005 "Vegetable Edible Oils Part 8: Cotton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5108/2006 "Safflower seed oil-high oleic acid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1685/2005 "Refined Edible Low Erucic Acid Rape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2099/2005 "Safflower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2100/2005 "Mustard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2249/2005 "Edible Palm Stearin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E.S no. 1706/2005 "Edible Palm Olein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1520/2005 "Edible Palm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1615/2015 "Edible Coconut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1632/2015 "Edible Palm Kernel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1672/2007 "Cottonseed Oil Second Grade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2098/2006 "Edible Grape Seed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E.S no. 2101/2006 "Edible Babassu Oil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5107/2006 "Sunflower Seed Oil-High Oleic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E.S no. 5109/2006 "Edible Palm Superolein"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E.S no. 4141/2008 "Flavoured Liquid Vegetable Oil"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.S numbers: 49-1, 49-3, 49-5, 49-6,. 49-7, 49-8, 2249 , 1520 , 1615 and 1632 has been already mandated by Ministerial Decree No. 130/200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.S number 1685 has been already mandated by Ministerial Decree No. 515/200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.S numbers: 2100, 2099, 1706, 1672, 2098, 2101, 5107, 5108, 5109 and 4141 are voluntar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specifies the essential requirements for vegetable oils described in Section 2.1 of this Standard which concerned with the definition and presented in a state for human consump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orth mentioning is that this standard complies with Codex Standard 210 Adopted 1999. Revisions 2001, 2003, 2009. Amendment 2005, 2011, 2013, 2015 – CODEX Standard for Named Vegetable oils.</w:t>
            </w:r>
            <w:bookmarkStart w:id="6" w:name="sps6a"/>
            <w:bookmarkEnd w:id="6"/>
          </w:p>
        </w:tc>
      </w:tr>
      <w:tr>
        <w:trPr>
          <w:trHeight w:val="789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>Health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x Standard 210 Adopted 1999. Revisions 2001, 2003, 2009. Amendment 2005, 2011, 2013, 2015 – CODEX Standard for Named Vegetable Oil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nisterial Decree No. 693/201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nisterial Decree No. 130/2005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Ministerial Decree No. 515/200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15 Septem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6 November 2016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 xml:space="preserve">60 days from the date of the notification 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ta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+ (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 </w:t>
            </w:r>
            <w:hyperlink r:id="rId6">
              <w:r>
                <w:rPr>
                  <w:rStyle w:val="InternetLink"/>
                  <w:spacing w:val="-2"/>
                </w:rPr>
                <w:t>/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88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88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Dec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6430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/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/tbteos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1:00Z</dcterms:created>
  <dc:creator/>
  <dc:description/>
  <dc:language>en-US</dc:language>
  <cp:lastModifiedBy/>
  <cp:lastPrinted>2015-12-04T11:27:00Z</cp:lastPrinted>
  <dcterms:modified xsi:type="dcterms:W3CDTF">2016-01-06T18:51:00Z</dcterms:modified>
  <cp:revision>1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88/Rev.1</vt:lpwstr>
  </property>
</Properties>
</file>