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Niger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Organization of Nigeria (SON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tandards Organisation of Nigeria</w:t>
            </w:r>
          </w:p>
          <w:p>
            <w:pPr>
              <w:pStyle w:val="Normal"/>
              <w:rPr/>
            </w:pPr>
            <w:r>
              <w:rPr/>
              <w:t>Corporate Headquarters</w:t>
            </w:r>
          </w:p>
          <w:p>
            <w:pPr>
              <w:pStyle w:val="Normal"/>
              <w:rPr/>
            </w:pPr>
            <w:r>
              <w:rPr/>
              <w:t xml:space="preserve">No. 5, Wuse Zone 7, Abuja </w:t>
            </w:r>
          </w:p>
          <w:p>
            <w:pPr>
              <w:pStyle w:val="Normal"/>
              <w:rPr/>
            </w:pPr>
            <w:r>
              <w:rPr/>
              <w:t>Tel: +234 1 682615</w:t>
            </w:r>
          </w:p>
          <w:p>
            <w:pPr>
              <w:pStyle w:val="Normal"/>
              <w:rPr/>
            </w:pPr>
            <w:r>
              <w:rPr/>
              <w:t>Mobile: +2348038021181</w:t>
            </w:r>
          </w:p>
          <w:p>
            <w:pPr>
              <w:pStyle w:val="Normal"/>
              <w:rPr/>
            </w:pPr>
            <w:r>
              <w:rPr/>
              <w:t>Fax: +234 1 681820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tersoo.orngudwem@son.ng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on.gov.ng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he Standards Organization of Nigeria Conformity Assessment Programme will apply to all imported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Standards Organization of Nigeria Conformity Assessment Programme (SONCAP) Guidelines in brief (14 pages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s: </w:t>
            </w:r>
            <w:r>
              <w:rPr>
                <w:spacing w:val="-2"/>
              </w:rPr>
              <w:t>The Standards Organisation of Nigeria Conformity Assessment Programme (SONCAP covers SONCAP Compliance Procedures, SONCAP Regulated Products, Routes for determining Conformity of product(s) and SONCAP Administrative fees.)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Food safety, animal health, protect humans from animal/plant pest or diseas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Nigeria Industrial Standar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ternational Standards (ISO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International Electrotechnical Commission (IEC) </w:t>
            </w:r>
          </w:p>
          <w:p>
            <w:pPr>
              <w:pStyle w:val="Normal"/>
              <w:spacing w:before="0" w:after="120"/>
              <w:rPr/>
            </w:pPr>
            <w:r>
              <w:rPr/>
              <w:t>Other relevant documents: Standards Organisation of Nigeria Conformity Assessment Programme (SONCAP) Guidelines in brief 2005, reviewed 2013 (English Language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his regulation was adopted in 1 September 200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 December 2005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The regulation is already in force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-Genera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Organisation of Niger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perational Headquarte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/14, Victoria Arobieke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ff Admiralty Way, Lekki Phase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ctoria Island, Lagos State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ead, SONCAP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Organisation of Niger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orporate Headquarte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 52, Wuse Zone, 7 Abuj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tersoo.orngudwem@son.ng</w:t>
              </w:r>
            </w:hyperlink>
          </w:p>
          <w:p>
            <w:pPr>
              <w:pStyle w:val="Normal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on.gov.n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34 1 6826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obile no. +234803802118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234 1 681820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NGA/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6596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soo.orngudwem@son.ng" TargetMode="External"/><Relationship Id="rId3" Type="http://schemas.openxmlformats.org/officeDocument/2006/relationships/hyperlink" Target="http://www.son.gov.ng/" TargetMode="External"/><Relationship Id="rId4" Type="http://schemas.openxmlformats.org/officeDocument/2006/relationships/hyperlink" Target="mailto:tersoo.orngudwem@son.ng" TargetMode="External"/><Relationship Id="rId5" Type="http://schemas.openxmlformats.org/officeDocument/2006/relationships/hyperlink" Target="http://www.son.gov.n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35:00Z</dcterms:created>
  <dc:creator/>
  <dc:description/>
  <dc:language>en-US</dc:language>
  <cp:lastModifiedBy/>
  <dcterms:modified xsi:type="dcterms:W3CDTF">2016-01-06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GA/4</vt:lpwstr>
  </property>
</Properties>
</file>