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Niger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s Organization of Nigeria (SON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tandards Organisation of Nigeria</w:t>
            </w:r>
          </w:p>
          <w:p>
            <w:pPr>
              <w:pStyle w:val="Normal"/>
              <w:rPr/>
            </w:pPr>
            <w:r>
              <w:rPr/>
              <w:t>Operational Headquarters</w:t>
            </w:r>
          </w:p>
          <w:p>
            <w:pPr>
              <w:pStyle w:val="Normal"/>
              <w:rPr/>
            </w:pPr>
            <w:r>
              <w:rPr/>
              <w:t>13/14, Victoria Arobieke Street</w:t>
            </w:r>
          </w:p>
          <w:p>
            <w:pPr>
              <w:pStyle w:val="Normal"/>
              <w:rPr/>
            </w:pPr>
            <w:r>
              <w:rPr/>
              <w:t>Off Admiralty Way, Lekki Phase 1</w:t>
            </w:r>
          </w:p>
          <w:p>
            <w:pPr>
              <w:pStyle w:val="Normal"/>
              <w:rPr/>
            </w:pPr>
            <w:r>
              <w:rPr/>
              <w:t>Victoria Island, Lagos State</w:t>
            </w:r>
          </w:p>
          <w:p>
            <w:pPr>
              <w:pStyle w:val="Normal"/>
              <w:rPr/>
            </w:pPr>
            <w:r>
              <w:rPr/>
              <w:t>Tel: +234 1 682615</w:t>
            </w:r>
          </w:p>
          <w:p>
            <w:pPr>
              <w:pStyle w:val="Normal"/>
              <w:rPr/>
            </w:pPr>
            <w:r>
              <w:rPr/>
              <w:t>Fax: +234 1 681820</w:t>
            </w:r>
          </w:p>
          <w:p>
            <w:pPr>
              <w:pStyle w:val="Normal"/>
              <w:rPr/>
            </w:pPr>
            <w:r>
              <w:rPr/>
              <w:t>E-mail: abikomos@yahoo.com</w:t>
            </w:r>
          </w:p>
          <w:p>
            <w:pPr>
              <w:pStyle w:val="Normal"/>
              <w:rPr/>
            </w:pPr>
            <w:r>
              <w:rPr/>
              <w:t>Tel: (+234)8023288411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www.son.gov.ng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3" w:name="tbt3c"/>
            <w:r>
              <w:rPr>
                <w:b/>
                <w:spacing w:val="-2"/>
              </w:rPr>
              <w:t>], 5.6.2 [X</w:t>
            </w:r>
            <w:bookmarkEnd w:id="3"/>
            <w:r>
              <w:rPr>
                <w:b/>
                <w:spacing w:val="-2"/>
              </w:rPr>
              <w:t>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The Standards Organization of Nigeria Mandatory Conformity Assessment Programme (MANCAP) will apply to all locally manufactured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Standards Organisation of Nigeria Mandatory Conformity Assessment Programme (MANCAP) in brief (10 pages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andatory Conformity Assessment Programme (MANCAP) in brief: Covers the scope, objective, compliance procedures, route to Mandatory Nigerian Industrial Standards (NIS) Conformity Assessment Programme, SON Head and Zonal Office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, animal health, protect humans from animal / plant pest or diseas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geria Industrial Standar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ternational Standards (ISO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nternational Electrotechnical Commission (IEC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his regulation was adopted in 1 January 2006</w:t>
            </w:r>
            <w:bookmarkEnd w:id="9"/>
          </w:p>
          <w:p>
            <w:pPr>
              <w:pStyle w:val="Normal"/>
              <w:keepNext w:val="true"/>
              <w:keepLines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 December 2006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The regulation is already in force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-Genera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Organisation of Niger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perational Headquarte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3/14, Victoria Arobieke Stree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ff Admiralty Way, Lekki Phase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ctoria Island, Lagos State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r. Komolafe Abiol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OD, Product Certification Directora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Organisation of Niger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perational Headquarte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3/14, Victoria Arobieke Stree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ff Admiralty Way, Lekki Phase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ctoria Island, Lagos Sta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abikomos@yahoo.com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</w:rPr>
              <w:t>Tel: (+234)8023288411</w:t>
            </w:r>
          </w:p>
          <w:p>
            <w:pPr>
              <w:pStyle w:val="Normal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son.gov.n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</w:rPr>
              <w:t>Tel: +234 1 682615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234 1 681820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GA/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GA/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NGA/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5-659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.gov.ng/" TargetMode="External"/><Relationship Id="rId3" Type="http://schemas.openxmlformats.org/officeDocument/2006/relationships/hyperlink" Target="mailto:abikomos@yahoo.com" TargetMode="External"/><Relationship Id="rId4" Type="http://schemas.openxmlformats.org/officeDocument/2006/relationships/hyperlink" Target="http://www.son.gov.n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35:00Z</dcterms:created>
  <dc:creator/>
  <dc:description/>
  <dc:language>en-US</dc:language>
  <cp:lastModifiedBy/>
  <dcterms:modified xsi:type="dcterms:W3CDTF">2016-01-06T1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GA/3</vt:lpwstr>
  </property>
</Properties>
</file>