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</w:t>
            </w:r>
          </w:p>
          <w:p>
            <w:pPr>
              <w:pStyle w:val="Normal"/>
              <w:rPr/>
            </w:pPr>
            <w:r>
              <w:rPr/>
              <w:t>Osong-eup</w:t>
            </w:r>
          </w:p>
          <w:p>
            <w:pPr>
              <w:pStyle w:val="Normal"/>
              <w:rPr/>
            </w:pPr>
            <w:r>
              <w:rPr/>
              <w:t>Heungdeok-gu</w:t>
            </w:r>
          </w:p>
          <w:p>
            <w:pPr>
              <w:pStyle w:val="Normal"/>
              <w:rPr/>
            </w:pPr>
            <w:r>
              <w:rPr/>
              <w:t>Cheongju-si</w:t>
            </w:r>
          </w:p>
          <w:p>
            <w:pPr>
              <w:pStyle w:val="Normal"/>
              <w:rPr/>
            </w:pPr>
            <w:r>
              <w:rPr/>
              <w:t>Chungcheongbuk-do</w:t>
            </w:r>
          </w:p>
          <w:p>
            <w:pPr>
              <w:pStyle w:val="Normal"/>
              <w:rPr/>
            </w:pPr>
            <w:r>
              <w:rPr/>
              <w:t xml:space="preserve">28159, Republic of Korea </w:t>
            </w:r>
          </w:p>
          <w:p>
            <w:pPr>
              <w:pStyle w:val="Normal"/>
              <w:rPr/>
            </w:pPr>
            <w:r>
              <w:rPr/>
              <w:t>Tel: (+82) 43 719-1564</w:t>
            </w:r>
          </w:p>
          <w:p>
            <w:pPr>
              <w:pStyle w:val="Normal"/>
              <w:rPr/>
            </w:pPr>
            <w:r>
              <w:rPr/>
              <w:t>Fax: (+82) 43-719-155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wtokfda@korea.kr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Food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roposed Revision of the "Labelling Standards for Foods" (163 pages, in Korean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tegrate "general display panel" and "other display panel" into "information display panel", and suggest standards for "principal display panel" and "information display panel"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quire the use a font size of 10 or greater when displaying labelling information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Prohibit the use of "sesame" or "perilla" as the product name or part of the product name of edible oils and fats other than sesame oil and perilla oil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llow the omission of allergen labelling for alcoholic beverages and spirits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llow the attachment of stickers on packages of products in their natural state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lete the provision which requires the labelling of content for processed fruit and vegetable products (which have undergone simple processing) if the content may be identified through sensory analysis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Add the definition of Original Equipment Manufacturer (OEM)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lete the term 'natural additives' from the provision regarding the labelling of the word "Natural"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regulate the labelling provision on spice product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For the Korean labelling of imported foods, allow the labelling according to Korean orthography principles of foreign languages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Clarification on the expiration date labelling of imported products from exporting countries which don't require the labelling of expiration date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or compound raw ingredients, amend the labelling from the current five items to all items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For imported apparatus, allow the labelling of 'Name of Entrusted Manufacturer(Country of Origin)' instead of 'Name of Manufacturer'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Provide better information to consumers, promotion of public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val="en-US"/>
              </w:rPr>
              <w:t>Ministry Food and Drug Safety Advance Notice No. 2015-388 (26 November 2015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aengdong-mye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hungcheongbuk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ublic of Korea, 2773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(+82) 43 870 5525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E-mail: tbt@kats.go.k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3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KOR/15_4831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KOR/61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45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http://www.knowtbt.kr/" TargetMode="External"/><Relationship Id="rId4" Type="http://schemas.openxmlformats.org/officeDocument/2006/relationships/hyperlink" Target="https://members.wto.org/crnattachments/2015/TBT/KOR/15_483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9:05:00Z</dcterms:created>
  <dc:creator/>
  <dc:description/>
  <dc:language>en-US</dc:language>
  <cp:lastModifiedBy/>
  <dcterms:modified xsi:type="dcterms:W3CDTF">2016-01-06T19:05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19</vt:lpwstr>
  </property>
</Properties>
</file>