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ussian Federat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asian Economic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Eurasian Economic Commission</w:t>
            </w:r>
          </w:p>
          <w:p>
            <w:pPr>
              <w:pStyle w:val="Normal"/>
              <w:rPr/>
            </w:pPr>
            <w:r>
              <w:rPr/>
              <w:t>Department for Technical Regulation and Accreditation</w:t>
            </w:r>
          </w:p>
          <w:p>
            <w:pPr>
              <w:pStyle w:val="Normal"/>
              <w:rPr/>
            </w:pPr>
            <w:r>
              <w:rPr/>
              <w:t>Tel: +7 (495) 669-24-00</w:t>
            </w:r>
          </w:p>
          <w:p>
            <w:pPr>
              <w:pStyle w:val="Normal"/>
              <w:rPr/>
            </w:pPr>
            <w:r>
              <w:rPr/>
              <w:t>Fax: +7 (495) 669-24-15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dept_techregulation@eurasiancommission.org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eurasiancommission.org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Food products (chocolate, couverture chocolate, chocolate mass and cocoa products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amendments No. 3 to the Customs Union Technical Regulation «On Safety of Food Products» (CU TR 021/2011) (7 pages, in Russian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val="en-US"/>
              </w:rPr>
              <w:t>Draft amendments No. 3 to the Customs Union Technical Regulation «On Safety of Food Products» (CU TR 021/2011) establishes requirements for chocolate, couverture chocolate, chocolate mass and cocoa products aimed at ensuring health and life protection and preventing consumer deception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Protection of human health an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Draft amendments No. 3 to the Customs Union Technical Regulation «On safety of food products» (CU TR 021/2011): 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http://www.eurasiancommission.org/ru/act/texnreg/deptexreg/tr/Pages/projectsPublic.aspx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lang w:val="en-US"/>
              </w:rPr>
              <w:t>The Customs Union Technical Regulation «On safety of food products» (CU TR 021/2011): </w:t>
            </w: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://www.eurasiancommission.org/ru/act/texnreg/deptexreg/tr/Pages/PischevayaProd.aspx</w:t>
              </w:r>
            </w:hyperlink>
            <w:r>
              <w:rPr>
                <w:lang w:val="en-US"/>
              </w:rPr>
              <w:t xml:space="preserve"> 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t less than 180 days from adoption of the technical regulation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Not less than 180 days from adoption of the technical regul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27 January 2016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 </w:t>
            </w:r>
            <w:bookmarkStart w:id="12" w:name="sps13b"/>
            <w:r>
              <w:rPr>
                <w:b/>
                <w:spacing w:val="-2"/>
              </w:rPr>
              <w:t>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rasian Economic Commis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partment for Technical Regulation and Accreditat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7 (495) 669-24-0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7 (495) 669-24-1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6">
              <w:r>
                <w:rPr>
                  <w:rStyle w:val="InternetLink"/>
                  <w:spacing w:val="-2"/>
                </w:rPr>
                <w:t>dept_techregulation@eurasiancommission.or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urasiancommission.org</w:t>
              </w:r>
            </w:hyperlink>
            <w:r>
              <w:rPr>
                <w:spacing w:val="-2"/>
              </w:rPr>
              <w:t xml:space="preserve"> </w:t>
            </w:r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RUS/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RUS/4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6417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t_techregulation@eurasiancommission.org" TargetMode="External"/><Relationship Id="rId3" Type="http://schemas.openxmlformats.org/officeDocument/2006/relationships/hyperlink" Target="http://www.eurasiancommission.org/" TargetMode="External"/><Relationship Id="rId4" Type="http://schemas.openxmlformats.org/officeDocument/2006/relationships/hyperlink" Target="http://www.eurasiancommission.org/ru/act/texnreg/deptexreg/tr/Pages/projectsPublic.aspx" TargetMode="External"/><Relationship Id="rId5" Type="http://schemas.openxmlformats.org/officeDocument/2006/relationships/hyperlink" Target="http://www.eurasiancommission.org/ru/act/texnreg/deptexreg/tr/Pages/PischevayaProd.aspx" TargetMode="External"/><Relationship Id="rId6" Type="http://schemas.openxmlformats.org/officeDocument/2006/relationships/hyperlink" Target="mailto:dept_techregulation@eurasiancommission.org" TargetMode="External"/><Relationship Id="rId7" Type="http://schemas.openxmlformats.org/officeDocument/2006/relationships/hyperlink" Target="http://www.eurasiancommission.or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36:00Z</dcterms:created>
  <dc:creator/>
  <dc:description/>
  <dc:language>en-US</dc:language>
  <cp:lastModifiedBy/>
  <cp:lastPrinted>2015-12-03T16:26:00Z</cp:lastPrinted>
  <dcterms:modified xsi:type="dcterms:W3CDTF">2016-01-06T19:36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US/46</vt:lpwstr>
  </property>
</Properties>
</file>