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Niger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tandards Organization of Nigeria (SON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Standards Organisation of Nigeria</w:t>
            </w:r>
          </w:p>
          <w:p>
            <w:pPr>
              <w:pStyle w:val="Normal"/>
              <w:rPr/>
            </w:pPr>
            <w:r>
              <w:rPr/>
              <w:t>Operational Headquarters</w:t>
            </w:r>
          </w:p>
          <w:p>
            <w:pPr>
              <w:pStyle w:val="Normal"/>
              <w:rPr/>
            </w:pPr>
            <w:r>
              <w:rPr/>
              <w:t>13/14, Victoria Arobieke Street</w:t>
            </w:r>
          </w:p>
          <w:p>
            <w:pPr>
              <w:pStyle w:val="Normal"/>
              <w:rPr/>
            </w:pPr>
            <w:r>
              <w:rPr/>
              <w:t>Off Admiralty Way, Lekki Phase 1</w:t>
            </w:r>
          </w:p>
          <w:p>
            <w:pPr>
              <w:pStyle w:val="Normal"/>
              <w:rPr/>
            </w:pPr>
            <w:r>
              <w:rPr/>
              <w:t xml:space="preserve">Victoria Island, Lagos State. </w:t>
            </w:r>
          </w:p>
          <w:p>
            <w:pPr>
              <w:pStyle w:val="Normal"/>
              <w:rPr/>
            </w:pPr>
            <w:r>
              <w:rPr/>
              <w:t>Tel: +234 1 682615</w:t>
            </w:r>
          </w:p>
          <w:p>
            <w:pPr>
              <w:pStyle w:val="Normal"/>
              <w:rPr/>
            </w:pPr>
            <w:r>
              <w:rPr/>
              <w:t>Fax: +234 1 681820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pangya2002@yahoo.c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www.son.gov.ng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The National Quality Infrastructure will apply to products in general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Nigeria National Quality Policy (46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National Quality Policy Draft December, 2014 cover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overnance Structures of National Quality Infrastructures institution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ational Quality Infrastructu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ole of other Stakeholder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nancing of the implementation of the National Quality Polic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egal Framewor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echnology Up gradation and measures to improve products, Services, Qualit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nsumer Protec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mplementation Plan/Cos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erminologi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Terms and definitions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val="en-US"/>
              </w:rPr>
              <w:t>Food safety, animal health, protect humans from animal / plant pest or diseas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Nigerian Industrial Standards, International Standards (ISO) and International Electrotechnical Commission (IEC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o be determined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the date of circul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irector-General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tandards Organisation of Niger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Operational Headquarte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3/14, Victoria Arobieke Stree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Off Admiralty Way, Lekki Phase 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Victoria Island, Lagos State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+234 1 68261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obile no. +2347062414976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+234 1 68182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panya2002@yahoo.com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www.son.gov.ng</w:t>
              </w:r>
            </w:hyperlink>
            <w:r>
              <w:rPr>
                <w:spacing w:val="-2"/>
              </w:rPr>
              <w:t xml:space="preserve"> </w:t>
            </w:r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GA/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GA/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NGA/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4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9" w:name="bmkSerial"/>
          <w:r>
            <w:rPr>
              <w:color w:val="FF0000"/>
              <w:szCs w:val="16"/>
            </w:rPr>
            <w:t>(15-6594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gya2002@yahoo.com" TargetMode="External"/><Relationship Id="rId3" Type="http://schemas.openxmlformats.org/officeDocument/2006/relationships/hyperlink" Target="http://www.son.gov.ng/" TargetMode="External"/><Relationship Id="rId4" Type="http://schemas.openxmlformats.org/officeDocument/2006/relationships/hyperlink" Target="mailto:panya2002@yahoo.com" TargetMode="External"/><Relationship Id="rId5" Type="http://schemas.openxmlformats.org/officeDocument/2006/relationships/hyperlink" Target="http://www.son.gov.n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35:00Z</dcterms:created>
  <dc:creator/>
  <dc:description/>
  <dc:language>en-US</dc:language>
  <cp:lastModifiedBy/>
  <dcterms:modified xsi:type="dcterms:W3CDTF">2016-01-06T19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GA/2</vt:lpwstr>
  </property>
</Properties>
</file>