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Frozen tuna loins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Fish and fishery products (ICS: 67.120.3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Frozen Tuna Loins – Specification (13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Uganda Standard specifies requirements and methods of sampling and test for frozen tuna loins intended for human consumption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Trade promotion; Quality requirements; 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KS 1642:2000, Specification for frozen tuna loin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OAC 952.13, Arsenic in food – Silver diethyldibocarbamate meth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OAC 972.23, Lead in fish – Atomic absorption spectrophotometric meth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OAC 973.34, Cadmium in food – Atomic absorption spectrophotometric meth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AOAC 983.20, Mercury (methyl) in fish and shellfish – Gas chromatographic method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AOAC 977.13, Histamine in sea food – Fluorometric method CAC/GL 50-2004, General guideline on sampling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CAC/RCP 52 -2003, Code of practice for fish and fishery products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EAS 12, Drinking (potable water) – Specification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EAS 38, Labelling of pre-packaged foods – Requirements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EAS 39, Hygiene in the food and drink manufacturing industry – Code of practice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EAS 803, Nutrition labelling – Requirements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EAS 805, Use of nutrition and health claims – Requirements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ISO 4833-1, Microbiology of the food chain – Horizontal method for the enumeration of microorganisms – Part 1: Colony-count technique at 30 degrees C by the pour plate technique </w:t>
            </w:r>
          </w:p>
          <w:p>
            <w:pPr>
              <w:pStyle w:val="Listaconvietas"/>
              <w:numPr>
                <w:ilvl w:val="0"/>
                <w:numId w:val="0"/>
              </w:numPr>
              <w:spacing w:before="0" w:after="0"/>
              <w:ind w:left="567" w:hanging="567"/>
              <w:rPr/>
            </w:pPr>
            <w:r>
              <w:rPr/>
              <w:tab/>
              <w:t>ISO 6579, Microbiology of food and animal feeding stuffs – Horizontal method for the detection of Salmonella spp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6888 (all parts), Microbiology of food and animal feeding stuffs – Horizontal method for the enumeration of coagulase-positive staphylococci (Staphylococcus aureus and other species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7251, Microbiology of food and animal feeding stuffs – Horizontal method for the detection and enumeration of presumptive Escherichia coli – Most probable number techniqu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11290 (all parts), Microbiology of food and animal feeding stuffs – Horizontal method for the detection and enumeration of Listeria monocytogen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ISO/TS 21872 (all parts), Microbiology of food and animal feeding stuffs – Horizontal method for the detection of potentially enteropathogenic Vibrio spp.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June 2016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4830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2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2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52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7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</w:t>
          </w:r>
          <w:bookmarkStart w:id="19" w:name="spsSerialNumber"/>
          <w:r>
            <w:rPr>
              <w:color w:val="FF0000"/>
              <w:szCs w:val="16"/>
            </w:rPr>
            <w:t>15-6453</w:t>
          </w:r>
          <w:bookmarkEnd w:id="19"/>
          <w:r>
            <w:rPr>
              <w:color w:val="FF0000"/>
              <w:szCs w:val="16"/>
            </w:rPr>
            <w:t>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483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56:00Z</dcterms:created>
  <dc:creator/>
  <dc:description/>
  <dc:language>en-US</dc:language>
  <cp:lastModifiedBy/>
  <dcterms:modified xsi:type="dcterms:W3CDTF">2016-01-06T19:56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29</vt:lpwstr>
  </property>
</Properties>
</file>