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Foodstuffs: corn flakes (ICS Code: 67.06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Corn Flakes" (8 pages, in English; 9 pages, in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the requirements that must be met in corn flake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SO259/1994 "Corn Flakes"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ficial Journal of the European Union</w:t>
            </w:r>
            <w:r>
              <w:rPr>
                <w:spacing w:val="-2"/>
              </w:rPr>
              <w:t xml:space="preserve"> </w:t>
            </w:r>
            <w:r>
              <w:rPr/>
              <w:t>Commission Regulation (EN) No 1881/2006</w:t>
            </w:r>
            <w:r>
              <w:rPr>
                <w:spacing w:val="-2"/>
              </w:rPr>
              <w:t xml:space="preserve">, </w:t>
            </w:r>
            <w:r>
              <w:rPr/>
              <w:t>Setting maximum levels for certain contaminants in foodstuff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ficial Journal of the European Union Directives - Commission Directive 2008/100/EC Of 28 October 2008 Amending Council Directive 90/496/EEC on Nutrition Labelling for Foodstuffs as Regards Recommended Daily Allowances, Energy Conversion Factors and Defini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Official Journal of the European Union Regulation (EC) No 1925/2006 of the European - Parliament and of the Council of 20 December 2006 on the Addition of Vitamins and Certain Other Substances to Foo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spacing w:val="-2"/>
              </w:rPr>
              <w:t xml:space="preserve">Jordan Technical Regulation no </w:t>
            </w:r>
            <w:r>
              <w:rPr>
                <w:spacing w:val="-2"/>
                <w:lang w:bidi="ar-KW"/>
              </w:rPr>
              <w:t>678/2011</w:t>
            </w:r>
            <w:r>
              <w:rPr>
                <w:spacing w:val="-2"/>
              </w:rPr>
              <w:t>, Cereals, Pulses and Derived Products – Corn Flakes</w:t>
            </w:r>
          </w:p>
          <w:p>
            <w:pPr>
              <w:pStyle w:val="Normal"/>
              <w:spacing w:before="0" w:after="0"/>
              <w:ind w:left="300" w:hanging="0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Start w:id="13" w:name="sps9a"/>
            <w:bookmarkEnd w:id="13"/>
            <w:r>
              <w:rPr>
                <w:rFonts w:eastAsia="Verdana"/>
                <w:bCs/>
                <w:spacing w:val="-2"/>
              </w:rPr>
              <w:t xml:space="preserve"> </w:t>
            </w:r>
            <w:bookmarkStart w:id="14" w:name="sps9b"/>
            <w:r>
              <w:rPr>
                <w:rFonts w:eastAsia="Verdana"/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</w:p>
          <w:p>
            <w:pPr>
              <w:pStyle w:val="Normal"/>
              <w:tabs>
                <w:tab w:val="clear" w:pos="567"/>
                <w:tab w:val="left" w:pos="2700" w:leader="none"/>
              </w:tabs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8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Dec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7008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6:00Z</dcterms:created>
  <dc:creator/>
  <dc:description/>
  <cp:keywords/>
  <dc:language>en-US</dc:language>
  <cp:lastModifiedBy/>
  <cp:lastPrinted>2014-12-02T07:48:00Z</cp:lastPrinted>
  <dcterms:modified xsi:type="dcterms:W3CDTF">2014-12-02T13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20</vt:lpwstr>
  </property>
</Properties>
</file>