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>KINGDOM OF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org.sa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Frozen chickens (ICS: 67.120.20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Frozen Chickens" (10 pages, in English; 9 pages, in Arabic)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whole broiler chicken (not egg-laying hens) meats, its pieces and visceral organs that are suitable for human consumption, which are preserved by freezing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ai Agriculturel Standard TAS 6700-2005 (English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ultry – Grading Manual USDA/ 1998 (English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ai Agricultural Standard on Pesticide Residues: Maximum Residue Limits (TAS 9002) (English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ai Agricultural Standard on Pesticide Residues: Extraneous Maximum Residue Limits (TAS 9003) (English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Iraq Standard Frozen Chickens / 1197/2011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Six months after publication in official Gazette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0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 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gov.sa</w:t>
              </w:r>
            </w:hyperlink>
            <w:bookmarkEnd w:id="20"/>
            <w:r>
              <w:rPr>
                <w:spacing w:val="-2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SAU/81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 December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4-700</w:t>
          </w:r>
          <w:bookmarkEnd w:id="29"/>
          <w:r>
            <w:rPr>
              <w:color w:val="FF0000"/>
              <w:szCs w:val="16"/>
            </w:rPr>
            <w:t>6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7:00Z</dcterms:created>
  <dc:creator/>
  <dc:description/>
  <cp:keywords/>
  <dc:language>en-US</dc:language>
  <cp:lastModifiedBy/>
  <dcterms:modified xsi:type="dcterms:W3CDTF">2014-12-02T13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18</vt:lpwstr>
  </property>
</Properties>
</file>