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heese and curd (HS: 0406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heese (ICS: 67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KS 28-2: 2014 Cheese - Specification Part 2: Cheddar Cheese (9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Prescribes the requirements for cheddar cheese for direct human consumption or for further process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  <w:lang w:eastAsia="en-GB"/>
              </w:rPr>
              <w:t>Publication in which the notification is published when adopted</w:t>
            </w:r>
            <w:r>
              <w:rPr>
                <w:spacing w:val="-2"/>
                <w:lang w:eastAsia="en-GB"/>
              </w:rPr>
              <w:t>: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0 days from the last date of comments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Industrialization and Enterprise Development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25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0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55:00Z</dcterms:created>
  <dc:creator/>
  <dc:description/>
  <cp:keywords/>
  <dc:language>en-US</dc:language>
  <cp:lastModifiedBy/>
  <dcterms:modified xsi:type="dcterms:W3CDTF">2014-12-17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41</vt:lpwstr>
  </property>
</Properties>
</file>