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uits and derived products (ICS: 67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998:2014, Plaintain (gonja) - Specification (14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 for plantain (gonja) (AAB genome) banana grown from Musa spp. (AAA-B) and of family Musacea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 205-1997, AMD. 1-2005, CODEX Standard for Bana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 882, Fruits Chips and Crisps - Specific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AS 745, Potato Crisps — Specification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May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4/TBT/UGA/14_5362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13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4/TBT/UGA/14_536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0:00Z</dcterms:created>
  <dc:creator/>
  <dc:description/>
  <cp:keywords/>
  <dc:language>en-US</dc:language>
  <cp:lastModifiedBy/>
  <dcterms:modified xsi:type="dcterms:W3CDTF">2014-12-09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33</vt:lpwstr>
  </property>
</Properties>
</file>