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Maximum limits of pesticides residues and contaminants in organic food (ICS Code: 65.100 and 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oodstuffs: Maximum Limits of Pesticides Residues and Contaminants in Organic Food (ICS Code: 65.100 and 67.040) (5 pages, in English; 7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concerns the technical regulation which provides maximum residue limits of pesticides and contaminants allowed in organic food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C Standard 193-1995, General Standard for Contaminates and Toxi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gyptian Standard No (7333/2011) Organic Products Maximum Limits of Pesticides Residues and Heavy Metal</w:t>
            </w:r>
            <w:bookmarkStart w:id="14" w:name="sps9a"/>
            <w:bookmarkEnd w:id="14"/>
            <w:r>
              <w:rPr/>
              <w:t>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Not yet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Not yet determined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 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bookmarkEnd w:id="2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OMN/19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3 Dec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7043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49:00Z</dcterms:created>
  <dc:creator/>
  <dc:description/>
  <cp:keywords/>
  <dc:language>en-US</dc:language>
  <cp:lastModifiedBy/>
  <dcterms:modified xsi:type="dcterms:W3CDTF">2014-12-03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92</vt:lpwstr>
  </property>
</Properties>
</file>