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Georgi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Ministry of Environment and Natural Resources of Georgi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Air quality (ICS: 13.040), Air quality in general (ICS: 13.040.01), Workplace atmospheres (ICS: 13.040.3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echnical Regulation "Air Separation Products Production and Consumption" approved by the Decree of the Government of Georgia of 15 January 2014 No. 79 (13 pages, in Georgian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 xml:space="preserve">Technical Regulation </w:t>
            </w:r>
            <w:r>
              <w:rPr>
                <w:spacing w:val="-2"/>
                <w:lang w:eastAsia="en-GB"/>
              </w:rPr>
              <w:t>establishes the safety requirements for the existing, design, under construction and renovating enterprise, which produces, consumes and saves air division products (oxygen, nitrogen, argon, krypton, xenon, neon-helium's mixture, etc.) or their mixture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the environmen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Georgian Law "Code of Product Safety and Free Movement of Goods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15 January 2014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1 January 2014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9 December 2014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LEPL - Georgian National Agency for Standards and Metrology (GeoSTM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TO/TBT National Enquiry Point of Georgia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67 Chargali str.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bilisi. 0178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Georgia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Tel/Fax: (+995 32) 2 61 35 00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EO/8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EO/8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GEO/8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0 December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7187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59:00Z</dcterms:created>
  <dc:creator/>
  <dc:description/>
  <cp:keywords/>
  <dc:language>en-US</dc:language>
  <cp:lastModifiedBy/>
  <dcterms:modified xsi:type="dcterms:W3CDTF">2014-12-10T14:5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85</vt:lpwstr>
  </property>
</Properties>
</file>