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5 de dic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57 "</w:t>
      </w:r>
      <w:r>
        <w:rPr>
          <w:lang w:eastAsia="es-ES"/>
        </w:rPr>
        <w:t>Etiquetado de productos de marroquineria"</w:t>
      </w:r>
      <w:r>
        <w:rPr/>
        <w:t>, notificado mediante el documento identificado con la signatura G/TBT/N/ECU/256 del 6 de junio de 2014, que éste ha sido expedido mediante la Resolución N° 14 466 del 21 de octubre de 2014, emitida por la Subsecretaría de la Calidad del Ministerio de Industrias y Productividad, publicada en el Registro Oficial Nº 384 de jueves 27 de nov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256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</w:rPr>
            <w:t xml:space="preserve">8 de diciembre de 2014 </w:t>
          </w:r>
          <w:r>
            <w:rPr>
              <w:szCs w:val="18"/>
              <w:lang w:val="en-GB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7128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5:00Z</dcterms:created>
  <dc:creator/>
  <dc:description/>
  <cp:keywords/>
  <dc:language>en-US</dc:language>
  <cp:lastModifiedBy/>
  <dcterms:modified xsi:type="dcterms:W3CDTF">2014-12-09T13:0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6/Add.1</vt:lpwstr>
  </property>
</Properties>
</file>