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b/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mailto:Enquiry_point@pai.gov.kw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tuffs: Sweeteners permitted for use in food products (ICS Code: 67.2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uwait / The Cooperation Council for the Arab States of the Gulf Draft Technical Regulation for "Sweeteners Permitted for Use in Food Products" (9 pages, in English; 15 pages, in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This draft technical regulation applies to sugar substitutes permitted for use in energy-reduced Food as sweeteners, food without added sugar or diabetics and foods for special dietary uses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The sweeteners in food (UK) Regulation 2003 (Labelling)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Code Federal Regulation part 1 (170.3) (Sucralose)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European Regulation Directive Sweeteners 115/EC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European Union Legislation L 259/122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European Food Safety Authority (EFSA) Panel on Food Additives and Nutrient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Sources (ANS) Statement in Relation to the Safety of Erythritol (E 968), 2010.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Six months after publication in official Gazette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4/TBT/KWT/14_5394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KWT/14_5394_00_e.pdf</w:t>
              </w:r>
            </w:hyperlink>
            <w:bookmarkEnd w:id="2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KWT/2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9 December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7179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4/TBT/KWT/14_5394_00_x.pdf" TargetMode="External"/><Relationship Id="rId5" Type="http://schemas.openxmlformats.org/officeDocument/2006/relationships/hyperlink" Target="https://members.wto.org/crnattachments/2014/TBT/KWT/14_5394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15:00Z</dcterms:created>
  <dc:creator/>
  <dc:description/>
  <cp:keywords/>
  <dc:language>en-US</dc:language>
  <cp:lastModifiedBy/>
  <dcterms:modified xsi:type="dcterms:W3CDTF">2014-12-09T16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53</vt:lpwstr>
  </property>
</Properties>
</file>