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rocessed cheese, not grated or powdered (HS: 040630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Cheese (ICS: 67.10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KS 28-4: 2014 Cheese - Specification Part 4 Tilsiter/Tilster (8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Prescribes the requirements for tilsiter cheese for direct human consumption or for further process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human health or safety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  <w:lang w:eastAsia="en-GB"/>
              </w:rPr>
              <w:t>Publication in which the notification is published when adopted</w:t>
            </w:r>
            <w:r>
              <w:rPr>
                <w:spacing w:val="-2"/>
                <w:lang w:eastAsia="en-GB"/>
              </w:rPr>
              <w:t>: 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30 days from the final date of comments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Industrialization and Enterprise Development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25 January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4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7 Dec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30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51:00Z</dcterms:created>
  <dc:creator/>
  <dc:description/>
  <cp:keywords/>
  <dc:language>en-US</dc:language>
  <cp:lastModifiedBy/>
  <dcterms:modified xsi:type="dcterms:W3CDTF">2014-12-17T12:5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40</vt:lpwstr>
  </property>
</Properties>
</file>