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National Highway Traffic Safety Administration (NHTSA), Department of Transportation (DOT) [954]</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torcycle brake systems</w:t>
            </w:r>
            <w:r>
              <w:rPr>
                <w:spacing w:val="-2"/>
              </w:rPr>
              <w:t xml:space="preserve">. </w:t>
            </w:r>
            <w:r>
              <w:rPr>
                <w:bCs/>
                <w:spacing w:val="-2"/>
              </w:rPr>
              <w:t>Motorcycles and mopeds (ICS: 43.1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ederal Motor Vehicle Safety Standards; Motorcycle Brake Systems; Motorcycle Controls and Displays (7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ocument proposes to amend Federal Motor Vehicle Safety Standards (FMVSSs) Nos. 122 and 123, to allow the use of an internationally recognized symbol as the antilock brake system (ABS) malfunction telltale. Although the use of the symbol complies with the FMVSS No. 122 requirement that the letters "ABS" indicate a malfunction, the height of the letters "ABS" within the standardized malfunction symbol on many motorcycles do not comply with the letter height requirement in FMVSS No. 122. We also are proposing a technical change to correct a mistake in the 2012 final rule adopting FMVSS No. 122.</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9 Federal Register (FR) 70491, 26 November 2014; Title 49 Code of Federal Regulations (CFR) Part 571. Will appear in the Federal Register when adop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26 December 2014</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bookmarkStart w:id="19" w:name="sps13c"/>
          </w:p>
          <w:p>
            <w:pPr>
              <w:pStyle w:val="Normal"/>
              <w:keepNext w:val="true"/>
              <w:spacing w:before="120" w:after="120"/>
              <w:rPr>
                <w:spacing w:val="-2"/>
              </w:rPr>
            </w:pPr>
            <w:hyperlink r:id="rId3">
              <w:r>
                <w:rPr>
                  <w:rStyle w:val="InternetLink"/>
                  <w:spacing w:val="-2"/>
                </w:rPr>
                <w:t>http://www.gpo.gov/fdsys/pkg/FR-2014-11-26/html/2014-27871.htm</w:t>
              </w:r>
            </w:hyperlink>
            <w:r>
              <w:rPr>
                <w:spacing w:val="-2"/>
              </w:rPr>
              <w:t xml:space="preserve"> </w:t>
            </w:r>
            <w:hyperlink r:id="rId4">
              <w:r>
                <w:rPr>
                  <w:rStyle w:val="InternetLink"/>
                  <w:spacing w:val="-2"/>
                </w:rPr>
                <w:t>http://www.gpo.gov/fdsys/pkg/FR-2014-11-26/pdf/2014-27871.pdf</w:t>
              </w:r>
            </w:hyperlink>
            <w:r>
              <w:rPr>
                <w:spacing w:val="-2"/>
              </w:rPr>
              <w:t xml:space="preserve"> </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3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t>4 December 2014</w:t>
          </w:r>
          <w:r>
            <w:rPr>
              <w:szCs w:val="16"/>
              <w:lang w:val="es-ES"/>
            </w:rPr>
            <w:t xml:space="preserve"> </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07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4-11-26/html/2014-27871.htm" TargetMode="External"/><Relationship Id="rId4" Type="http://schemas.openxmlformats.org/officeDocument/2006/relationships/hyperlink" Target="http://www.gpo.gov/fdsys/pkg/FR-2014-11-26/pdf/2014-2787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27:00Z</dcterms:created>
  <dc:creator/>
  <dc:description/>
  <cp:keywords/>
  <dc:language>en-US</dc:language>
  <cp:lastModifiedBy/>
  <dcterms:modified xsi:type="dcterms:W3CDTF">2014-12-04T14: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36</vt:lpwstr>
  </property>
</Properties>
</file>