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amarind (pulp) (ICS Code: 67.0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amarind (Pulp) (4 pages, in English; 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amarind "pulp" obtained of ripe fruits of tamarind plant (Tamarinds indicia), definitions, requirements, packaging, sampling, tests methods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Syrian Standard 1647/1996 "Tamarind (Pulp)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Six months after publication in official Gazette 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4/TBT/KWT/14_546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KWT/14_5462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7 Dec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30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4/TBT/KWT/14_5462_00_e.pdf" TargetMode="External"/><Relationship Id="rId5" Type="http://schemas.openxmlformats.org/officeDocument/2006/relationships/hyperlink" Target="https://members.wto.org/crnattachments/2014/TBT/KWT/14_546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0:00Z</dcterms:created>
  <dc:creator/>
  <dc:description/>
  <cp:keywords/>
  <dc:language>en-US</dc:language>
  <cp:lastModifiedBy/>
  <dcterms:modified xsi:type="dcterms:W3CDTF">2014-12-17T13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57</vt:lpwstr>
  </property>
</Properties>
</file>