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Georgi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Ministry of Environment and Natural Resources of Georgia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Air quality (ICS: 13.040), Air quality in general (ICS: 13.040.01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Technical Regulation "In Working Zone Air Fibrinogen, Mixed Types Action Aerosols and Metals Maximum Allowed Concentrations" of 15 January 2014 No. 67 (22 pages, in Georgian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>Approval of annexes: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 xml:space="preserve">a) </w:t>
            </w:r>
            <w:r>
              <w:rPr/>
              <w:t>"In Working Zone Air Fibrinogen, Mixed Types Action Aerosols and Metals Maximum Allowed Concentrations"</w:t>
            </w:r>
            <w:r>
              <w:rPr>
                <w:lang w:eastAsia="en-GB"/>
              </w:rPr>
              <w:t>;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n-GB"/>
              </w:rPr>
              <w:t>b) "In Working Zone Air Metals Maximum Allowed Concentrations"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and safety; Protection of the environment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eastAsia="en-GB"/>
              </w:rPr>
              <w:t>Georgian Law "on Health Care"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>
                <w:lang w:eastAsia="en-GB"/>
              </w:rPr>
            </w:pPr>
            <w:r>
              <w:rPr>
                <w:lang w:eastAsia="en-GB"/>
              </w:rPr>
              <w:t>Georgian Law "Code of Product Safety and Free Movement of Goods".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15 January 2014</w:t>
            </w:r>
            <w:bookmarkEnd w:id="14"/>
          </w:p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1 January 2014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9 December 2014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</w:t>
            </w:r>
            <w:bookmarkStart w:id="19" w:name="sps13c"/>
            <w:r>
              <w:rPr>
                <w:b/>
                <w:spacing w:val="-2"/>
              </w:rPr>
              <w:t xml:space="preserve"> of other body: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LEPL- Georgian National Agency for Standards and Metrology (GeoSTM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Enquiry Point of Georgi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67 Chargali str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bilisi 017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Georgi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Tel/Fax: (+995 32) 2 61 35 00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GEO/8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GEO/8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GEO/8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0 December 2014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7188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4:54:00Z</dcterms:created>
  <dc:creator/>
  <dc:description/>
  <cp:keywords/>
  <dc:language>en-US</dc:language>
  <cp:lastModifiedBy/>
  <dcterms:modified xsi:type="dcterms:W3CDTF">2014-12-10T14:5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86</vt:lpwstr>
  </property>
</Properties>
</file>