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 (SASO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aking powder (ICS Code: 67.060 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 / The Cooperation Council for the Arab States of the Gulf Draft Technical Regulation for "Baking Powder" (6 pages, in English; 5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basic requirements that must be met the baking powder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- Baking Powder - No. 803/2008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8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38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1:00Z</dcterms:created>
  <dc:creator/>
  <dc:description/>
  <cp:keywords/>
  <dc:language>en-US</dc:language>
  <cp:lastModifiedBy/>
  <dcterms:modified xsi:type="dcterms:W3CDTF">2014-12-22T12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23</vt:lpwstr>
  </property>
</Properties>
</file>