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 (ESMA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oodstuffs: Maximum limits of pesticides residues and contaminants in organic food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esticides and other agrochemicals (ICS: 65.100), Food products in general (ICS: 67.04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Technical Regulation for "Maximum Limits of Pesticides Residues and Contaminants in Organic Food" (4 pages, in English; 6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 xml:space="preserve">This draft technical regulation is </w:t>
            </w:r>
            <w:r>
              <w:rPr/>
              <w:t>provides maximum residue limits of pesticides and contaminants are allowed in organic food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 and consumer protection; Protection of human health or safety; Quality requiremen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AC Standard 193-1995, General Standard for Contaminates and Toxin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lang w:eastAsia="en-GB"/>
              </w:rPr>
            </w:pPr>
            <w:r>
              <w:rPr>
                <w:lang w:eastAsia="en-GB"/>
              </w:rPr>
              <w:t>Egyptian Standard No (7333/2011), Organic Products Maximum Limits of Pesticides Residues and Heavy Metals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-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-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gov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gov.ae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4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4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ARE/24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/>
            <w:t>4 December 2014</w:t>
          </w:r>
          <w:r>
            <w:rPr>
              <w:szCs w:val="16"/>
              <w:lang w:val="es-ES"/>
            </w:rPr>
            <w:t xml:space="preserve"> </w:t>
          </w:r>
          <w:r>
            <w:rPr>
              <w:szCs w:val="16"/>
            </w:rPr>
            <w:t xml:space="preserve">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7080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gov.ae" TargetMode="External"/><Relationship Id="rId5" Type="http://schemas.openxmlformats.org/officeDocument/2006/relationships/hyperlink" Target="http://www.esma.gov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34:00Z</dcterms:created>
  <dc:creator/>
  <dc:description/>
  <cp:keywords/>
  <dc:language>en-US</dc:language>
  <cp:lastModifiedBy/>
  <dcterms:modified xsi:type="dcterms:W3CDTF">2014-12-04T14:3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44</vt:lpwstr>
  </property>
</Properties>
</file>