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Georg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Ministry of Labour Health and Social Affairs of Georgi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Radiation protection (ICS: 13.28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echnical Regulation "Norms of Radiation Safety in Territory of Georgia" approved by the Decree of the Government of Georgia 3 January 2014 No. 28 (34 pages, in Georgian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</w:rPr>
              <w:t xml:space="preserve">This </w:t>
            </w:r>
            <w:r>
              <w:rPr>
                <w:lang w:eastAsia="en-GB"/>
              </w:rPr>
              <w:t>technical regulation is to ensure basic requirements are met for protection from the risk of influencing ionizing radiation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; Protection of the environ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GB"/>
              </w:rPr>
            </w:pPr>
            <w:r>
              <w:rPr>
                <w:lang w:eastAsia="en-GB"/>
              </w:rPr>
              <w:t>Georgian Law "on Health Care"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ind w:left="714" w:hanging="357"/>
              <w:rPr>
                <w:lang w:eastAsia="en-GB"/>
              </w:rPr>
            </w:pPr>
            <w:r>
              <w:rPr>
                <w:lang w:eastAsia="en-GB"/>
              </w:rPr>
              <w:t>Georgian Law "Code of Product Safety and Free Movement of Goods"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3 January 2014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1 July 2014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9 December 2014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8" w:name="sps13b"/>
            <w:r>
              <w:rPr>
                <w:b/>
                <w:spacing w:val="-2"/>
              </w:rPr>
              <w:t>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 of Georg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67 Chargali str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bilisi. 017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eorg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/Fax: (+995 32) 2 61 35 0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2">
              <w:r>
                <w:rPr>
                  <w:rStyle w:val="InternetLink"/>
                  <w:spacing w:val="-2"/>
                </w:rPr>
                <w:t>http://www.geostm.ge/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3">
              <w:r>
                <w:rPr>
                  <w:rStyle w:val="InternetLink"/>
                  <w:spacing w:val="-2"/>
                </w:rPr>
                <w:t>geostm@economy.ge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GEO/8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0 Dec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4-7190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53:00Z</dcterms:created>
  <dc:creator/>
  <dc:description/>
  <cp:keywords/>
  <dc:language>en-US</dc:language>
  <cp:lastModifiedBy/>
  <dcterms:modified xsi:type="dcterms:W3CDTF">2014-12-10T14:5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88</vt:lpwstr>
  </property>
</Properties>
</file>