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urasiancommission.org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oultry meat and poultry processed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Technical Regulation of the Customs Union "Poultry Meat and Poultry Processed Products" (106 pages, in Russ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 xml:space="preserve">Draft Technical Regulation of the Customs Union </w:t>
            </w:r>
            <w:r>
              <w:rPr>
                <w:spacing w:val="-2"/>
                <w:lang w:val="en-US"/>
              </w:rPr>
              <w:t>"</w:t>
            </w:r>
            <w:r>
              <w:rPr/>
              <w:t>Poultry Meat and Poultry Processed Products</w:t>
            </w:r>
            <w:r>
              <w:rPr>
                <w:spacing w:val="-2"/>
                <w:lang w:val="en-US"/>
              </w:rPr>
              <w:t>"</w:t>
            </w:r>
            <w:r>
              <w:rPr>
                <w:lang w:val="en-US"/>
              </w:rPr>
              <w:t xml:space="preserve"> establishes requirements to poultry meat and poultry processed products aimed at ensuring health and life protection and preventing consumer dece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val="en-US"/>
              </w:rPr>
              <w:t>Health, safety, environmental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 xml:space="preserve">Draft Technical Regulation of the Customs Union </w:t>
            </w:r>
            <w:r>
              <w:rPr>
                <w:spacing w:val="-2"/>
                <w:lang w:val="en-US"/>
              </w:rPr>
              <w:t>"</w:t>
            </w:r>
            <w:r>
              <w:rPr/>
              <w:t>Poultry Meat and Poultry Processed Products</w:t>
            </w:r>
            <w:r>
              <w:rPr>
                <w:spacing w:val="-2"/>
                <w:lang w:val="en-US"/>
              </w:rPr>
              <w:t xml:space="preserve">" </w:t>
            </w:r>
            <w:hyperlink r:id="rId4"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http://www.eurasiancommission.org/ru/act/texnreg/deptexreg/tr/Pages/projectsPublic.aspx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-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Enters into force 6 months after adoption of the technical regul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5 Febr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eurasiancommission.org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RUS/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15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projectsPublic.aspx" TargetMode="External"/><Relationship Id="rId5" Type="http://schemas.openxmlformats.org/officeDocument/2006/relationships/hyperlink" Target="mailto:dept_techregulation@eurasiancommission.org" TargetMode="External"/><Relationship Id="rId6" Type="http://schemas.openxmlformats.org/officeDocument/2006/relationships/hyperlink" Target="http://www.eurasiancommission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03:00Z</dcterms:created>
  <dc:creator/>
  <dc:description/>
  <cp:keywords/>
  <dc:language>en-US</dc:language>
  <cp:lastModifiedBy/>
  <dcterms:modified xsi:type="dcterms:W3CDTF">2014-12-09T14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41</vt:lpwstr>
  </property>
</Properties>
</file>