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White pepper, whole and ground (ICS Code: 67.22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White Pepper, Whole and Ground" (8 pages, in English; 7 pages, in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basic requirements that must be met in the white pepper (Piper nigrum L.), whole and ground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Egyptian Standard No. 385-2/2009 Pepper, Whole or Ground – Part 2, White Peppe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21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SAU/8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 Dec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r>
            <w:rPr>
              <w:color w:val="FF0000"/>
              <w:szCs w:val="16"/>
            </w:rPr>
            <w:t>14-7003</w:t>
          </w:r>
          <w:bookmarkEnd w:id="30"/>
          <w:r>
            <w:rPr>
              <w:color w:val="FF0000"/>
              <w:szCs w:val="16"/>
            </w:rPr>
            <w:t>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2:00Z</dcterms:created>
  <dc:creator/>
  <dc:description/>
  <cp:keywords/>
  <dc:language>en-US</dc:language>
  <cp:lastModifiedBy/>
  <dcterms:modified xsi:type="dcterms:W3CDTF">2014-12-02T12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5</vt:lpwstr>
  </property>
</Properties>
</file>