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gov.s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equirements for handling of ready-to-eat-foods (ICS 67.2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"Requirements for Handling of Ready-to-Eat Foods" (11 pages in English; 15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applies to the requirements for handling of ready-to-eat foods, handling, preparation, its requirements and keeping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Codex Alimentarius Commission, CAC / RCP 43-1995 – Rev1:2001, Code of Hygienic Practice for the Preparation and Sale of Street Foods</w:t>
            </w:r>
            <w:r>
              <w:rPr/>
              <w:t xml:space="preserve"> (</w:t>
            </w:r>
            <w:r>
              <w:rPr>
                <w:lang w:val="en-US"/>
              </w:rPr>
              <w:t>Regional Code- Latin America and Caribbean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Codex Alimentarius Commission, CAC / GL 22/1997- Rev -1 :1999, Regional Guidelines for the Design of Control Measures for Street – Vended Foods in Africa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Food Marketing Institute Washington, DC 20006: A Consumer Guide to Food Quality and Safe Handling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8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8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8:54:00Z</dcterms:created>
  <dc:creator/>
  <dc:description/>
  <cp:keywords/>
  <dc:language>en-US</dc:language>
  <cp:lastModifiedBy/>
  <dcterms:modified xsi:type="dcterms:W3CDTF">2014-12-19T18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22</vt:lpwstr>
  </property>
</Properties>
</file>