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Food Safety and Inspection Service (FSIS), Department of Agriculture (USDA) [955]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lease submit comments to:</w:t>
            </w:r>
          </w:p>
          <w:p>
            <w:pPr>
              <w:pStyle w:val="Normal"/>
              <w:rPr/>
            </w:pPr>
            <w:r>
              <w:rPr/>
              <w:t>USA WTO TBT I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ncsci@nist.gov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 labeling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Food products in general (ICS: 67.0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Uniform Compliance Date for Food Labeling Regulations (3 pages, in English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e Food Safety and Inspection Service (FSIS) is establishing 1 January 2018, as the uniform compliance date for new meat and poultry product labeling regulations that are issued between 1 January 2015, and 31 December 2016. FSIS periodically announces uniform compliance dates for new meat and poultry product labeling regulations to minimize the economic impact of label changes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79 Federal Register (FR) 71007, 1 December 2014; Title 9 Code of Federal Regulations (CFR) Parts 317 and 381. Will appear in the Federal Register when adopted</w:t>
            </w:r>
            <w:r>
              <w:rPr>
                <w:spacing w:val="-2"/>
                <w:lang w:eastAsia="en-GB"/>
              </w:rPr>
              <w:t>.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1 December 2014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31 December 2014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 xml:space="preserve">[ 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rFonts w:eastAsia="Verdana"/>
                <w:spacing w:val="-2"/>
              </w:rPr>
              <w:t xml:space="preserve"> </w:t>
            </w:r>
            <w:hyperlink r:id="rId3">
              <w:bookmarkStart w:id="21" w:name="sps13c"/>
              <w:r>
                <w:rPr>
                  <w:rStyle w:val="InternetLink"/>
                  <w:spacing w:val="-2"/>
                </w:rPr>
                <w:t>http://www.gpo.gov/fdsys/pkg/FR-2014-12-01/html/2014-28269.ht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6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gpo.gov/fdsys/pkg/FR-2014-12-01/pdf/2014-28269.pdf</w:t>
              </w:r>
            </w:hyperlink>
            <w:r>
              <w:rPr>
                <w:spacing w:val="-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9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9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USA/9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8 December 2014 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7132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sci@nist.gov" TargetMode="External"/><Relationship Id="rId3" Type="http://schemas.openxmlformats.org/officeDocument/2006/relationships/hyperlink" Target="http://www.gpo.gov/fdsys/pkg/FR-2014-12-01/html/2014-28269.htm" TargetMode="External"/><Relationship Id="rId4" Type="http://schemas.openxmlformats.org/officeDocument/2006/relationships/hyperlink" Target="http://www.gpo.gov/fdsys/pkg/FR-2014-12-01/pdf/2014-28269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5:00Z</dcterms:created>
  <dc:creator/>
  <dc:description/>
  <cp:keywords/>
  <dc:language>en-US</dc:language>
  <cp:lastModifiedBy/>
  <dcterms:modified xsi:type="dcterms:W3CDTF">2014-12-09T13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38</vt:lpwstr>
  </property>
</Properties>
</file>