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Consumer Product Safety Commission [957]</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ecreational off</w:t>
              <w:noBreakHyphen/>
              <w:t>highway vehicles (ROVs)</w:t>
            </w:r>
            <w:r>
              <w:rPr>
                <w:spacing w:val="-2"/>
              </w:rPr>
              <w:t xml:space="preserve">. </w:t>
            </w:r>
            <w:r>
              <w:rPr>
                <w:bCs/>
                <w:spacing w:val="-2"/>
              </w:rPr>
              <w:t>Special purpose vehicles (ICS: 43.1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Safety Standard for Recreational Off-Highway Vehicles (ROVs) (69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U.S. Consumer Product Safety Commission has determined preliminarily that there may be an unreasonable risk of injury and death associated with recreational off-highway vehicles (ROVs). To address these risks, the Commission proposes a rule that includes: lateral stability and vehicle handling requirements that specify a minimum level of rollover resistance for ROVs and require that ROVs exhibit sublimit understeer characteristics; occupant retention requirements that would limit the maximum speed of an ROV to no more than 15 miles per hour (mph), unless the seat belts of both the driver and front passengers, if any, are fastened, and would require ROVs to have a passive means, such as a barrier or structure, to limit further the ejection of a belted occupant in the event of a rollover; and information requiremen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79 Federal Register (FR) 68964, 19 November 2014; Title 16 Code of Federal Regulations (CFR) Part 1422. Will appear in the Federal Register when adopted</w:t>
            </w:r>
            <w:r>
              <w:rPr>
                <w:spacing w:val="-2"/>
                <w:lang w:eastAsia="en-GB"/>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2 February 2015</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r>
              <w:rPr>
                <w:spacing w:val="-2"/>
              </w:rPr>
              <w:t xml:space="preserve"> </w:t>
            </w:r>
            <w:hyperlink r:id="rId3">
              <w:bookmarkStart w:id="19" w:name="sps13c"/>
              <w:r>
                <w:rPr>
                  <w:rStyle w:val="InternetLink"/>
                  <w:spacing w:val="-2"/>
                </w:rPr>
                <w:t>http://www.gpo.gov/fdsys/pkg/FR-2014-11-19/html/2014-26500.htm</w:t>
              </w:r>
            </w:hyperlink>
          </w:p>
          <w:p>
            <w:pPr>
              <w:pStyle w:val="Normal"/>
              <w:keepNext w:val="true"/>
              <w:spacing w:before="120" w:after="120"/>
              <w:rPr>
                <w:spacing w:val="-2"/>
              </w:rPr>
            </w:pPr>
            <w:hyperlink r:id="rId4">
              <w:r>
                <w:rPr>
                  <w:rStyle w:val="InternetLink"/>
                  <w:spacing w:val="-2"/>
                </w:rPr>
                <w:t>http://www.gpo.gov/fdsys/pkg/FR-2014-11-19/pdf/2014-26500.pdf</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3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16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4-11-19/html/2014-26500.htm" TargetMode="External"/><Relationship Id="rId4" Type="http://schemas.openxmlformats.org/officeDocument/2006/relationships/hyperlink" Target="http://www.gpo.gov/fdsys/pkg/FR-2014-11-19/pdf/2014-2650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04:00Z</dcterms:created>
  <dc:creator/>
  <dc:description/>
  <cp:keywords/>
  <dc:language>en-US</dc:language>
  <cp:lastModifiedBy/>
  <dcterms:modified xsi:type="dcterms:W3CDTF">2014-12-09T14:0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39</vt:lpwstr>
  </property>
</Properties>
</file>