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Black pepper, whole and ground (ICS Code: 67.22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Black Pepper, Whole and Ground" (8 pages in English; 7 pages, in Arabic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applies to the basic requirements that  must be met in the black pepper (Piper nigrum L.), whole and ground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No. 385-1/2009, Pepper, Whole or Ground – Part 1, Black Peppe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21"/>
            <w:r>
              <w:rPr>
                <w:spacing w:val="-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SAU/8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2 Dec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r>
            <w:rPr>
              <w:color w:val="FF0000"/>
              <w:szCs w:val="16"/>
            </w:rPr>
            <w:t>14-7002</w:t>
          </w:r>
          <w:bookmarkEnd w:id="30"/>
          <w:r>
            <w:rPr>
              <w:color w:val="FF0000"/>
              <w:szCs w:val="16"/>
            </w:rPr>
            <w:t>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7:00Z</dcterms:created>
  <dc:creator/>
  <dc:description/>
  <cp:keywords/>
  <dc:language>en-US</dc:language>
  <cp:lastModifiedBy/>
  <dcterms:modified xsi:type="dcterms:W3CDTF">2014-12-02T12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4</vt:lpwstr>
  </property>
</Properties>
</file>