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Environment and Natural Resources of Georgi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mbient atmospheres (ICS: 13.04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echnical Regulation "Protection of Ambient Air in Unfavourable Meteorological Conditions" approved by Decree of the Government of Georgia 3 January 2014 No. 8 (6 pages, in Georgi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Define the rules for protection of ambient air in unfavourable meteorological condition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Georgian Law "on Health Care"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Georgian Law "Code of Product Safety and Free Movement of Goods"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3 January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1 January 2014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9 December 2014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67 Chargali str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bilisi. 017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/Fax: (+995 32) 2 61 35 0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  <w:lang w:val="fr-FR"/>
                </w:rPr>
                <w:t>http://www.geostm.ge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  <w:lang w:val="fr-FR"/>
                </w:rPr>
                <w:t>geostm@economy.ge</w:t>
              </w:r>
            </w:hyperlink>
            <w:r>
              <w:rPr>
                <w:spacing w:val="-2"/>
                <w:lang w:val="fr-FR"/>
              </w:rPr>
              <w:t xml:space="preserve"> </w:t>
            </w:r>
            <w:bookmarkEnd w:id="19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GEO/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Dec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7189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53:00Z</dcterms:created>
  <dc:creator/>
  <dc:description/>
  <cp:keywords/>
  <dc:language>en-US</dc:language>
  <cp:lastModifiedBy/>
  <dcterms:modified xsi:type="dcterms:W3CDTF">2014-12-10T14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87</vt:lpwstr>
  </property>
</Properties>
</file>