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Sweeteners permitted for use in food products (ICS Code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Sweeteners Permitted for Use in Food Products (9 pages, in English; 1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applies to sugar substitutes permitted for use in energy-reduced food as sweeteners, food without added sugar for diabetics and foods for special dietary uses. Items related to requirements, labelling (items 4 and 7) are compulsory. The remaining items are voluntary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The Sweeteners in Food (UK) Regulation 2003 (Labelling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Code Federal Regulation part 1 (170.3) (Sucralose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European Regulation Directive Sweeteners 115/EC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European Union Legislation L 259/122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European Food Safety Authority (EFSA) Panel on Food Additives and Nutrient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color w:val="000000"/>
              </w:rPr>
              <w:t>Sources (ANS) Statement in Relation to the Safety of Erythritol (E 968), 2010</w:t>
            </w:r>
            <w:bookmarkStart w:id="12" w:name="sps9a"/>
            <w:bookmarkEnd w:id="12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: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 (968) 2481 725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968) 2481 704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OMN/14_5429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4/TBT/OMN/14_5429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2 December 2014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22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4/TBT/OMN/14_5429_00_e.pdf" TargetMode="External"/><Relationship Id="rId6" Type="http://schemas.openxmlformats.org/officeDocument/2006/relationships/hyperlink" Target="https://members.wto.org/crnattachments/2014/TBT/OMN/14_5429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40:00Z</dcterms:created>
  <dc:creator/>
  <dc:description/>
  <cp:keywords/>
  <dc:language>en-US</dc:language>
  <cp:lastModifiedBy/>
  <dcterms:modified xsi:type="dcterms:W3CDTF">2014-12-12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94</vt:lpwstr>
  </property>
</Properties>
</file>