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aps/>
                <w:spacing w:val="-2"/>
                <w:u w:val="single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Fruit and vegetables and their products - Fresh okra  (ICS Code: 67.080.1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Fruit and Vegetables and their Products - Fresh Okra" (5 pages, in English; 9 pages, in Arabic)</w:t>
            </w:r>
            <w:bookmarkStart w:id="10" w:name="sps5b"/>
            <w:bookmarkEnd w:id="9"/>
            <w:r>
              <w:rPr>
                <w:spacing w:val="-2"/>
              </w:rPr>
              <w:t xml:space="preserve">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requirements for okra from different varieties which is being fresh consumed or directly consumed, but okra for industrial processing is excluded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Sudanese Standard - Okra - No. 1402/2007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20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8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Dec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7005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3:00Z</dcterms:created>
  <dc:creator/>
  <dc:description/>
  <cp:keywords/>
  <dc:language>en-US</dc:language>
  <cp:lastModifiedBy/>
  <dcterms:modified xsi:type="dcterms:W3CDTF">2014-12-02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7</vt:lpwstr>
  </property>
</Properties>
</file>