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2 Dec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is addendum aims at informing that the </w:t>
      </w:r>
      <w:r>
        <w:rPr>
          <w:lang w:val="en-US"/>
        </w:rPr>
        <w:t>Conformity Assessment Procedures for</w:t>
      </w:r>
      <w:r>
        <w:rPr>
          <w:lang w:eastAsia="en-GB"/>
        </w:rPr>
        <w:t xml:space="preserve">catalytic converter used for vehicles replacement previously notified under the document G/TBT/N/BRA/580 as Ordinance 49, 27 January 2014 (Compulsory </w:t>
      </w:r>
      <w:r>
        <w:rPr>
          <w:lang w:val="en-US"/>
        </w:rPr>
        <w:t xml:space="preserve">Supplier's Conformity Declaration for Catalytic Converters Body Used for Vehicles Replacement) was adopted as the final text </w:t>
      </w:r>
      <w:r>
        <w:rPr>
          <w:lang w:eastAsia="en-GB"/>
        </w:rPr>
        <w:t xml:space="preserve">through the Inmetro Ordinance Nº 547, 17 December 2014 (Portaria Inmetro Nº 547, de 17 de Dezembro de 2014) published in the </w:t>
      </w:r>
      <w:r>
        <w:rPr>
          <w:lang w:val="en-US"/>
        </w:rPr>
        <w:t>Brazilian Official Gazette Nº 248, 19 December 2014:</w:t>
      </w:r>
    </w:p>
    <w:p>
      <w:pPr>
        <w:pStyle w:val="Normal"/>
        <w:spacing w:before="120" w:after="120"/>
        <w:rPr>
          <w:lang w:eastAsia="en-GB"/>
        </w:rPr>
      </w:pPr>
      <w:r>
        <w:rPr>
          <w:lang w:eastAsia="en-GB"/>
        </w:rPr>
        <w:t>The full text of this measure is available in Portuguese and can be downloaded at: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pesquisa.in.gov.br/imprensa/jsp/visualiza/index.jsp?data=19/12/2014&amp;jornal=1&amp;pagina=248&amp;totalArquivos=432</w:t>
        </w:r>
      </w:hyperlink>
      <w:bookmarkStart w:id="2" w:name="spsTitle"/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8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3 December 2014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7421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19/12/2014&amp;jornal=1&amp;pagina=248&amp;totalArquivos=4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9:00Z</dcterms:created>
  <dc:creator/>
  <dc:description/>
  <cp:keywords/>
  <dc:language>en-US</dc:language>
  <cp:lastModifiedBy/>
  <dcterms:modified xsi:type="dcterms:W3CDTF">2014-12-23T12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80/Add.1</vt:lpwstr>
  </property>
</Properties>
</file>