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ats of bovine animals, sheep or goats, other than those of heading 15.03. (HS: 15020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Animal and vegetable fats and oils (ICS: 67.20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KS 1790: 2014  Animal Ghee - Specification (5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the requirements and test methods for animal ghee, made fit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Codex Stan 280;</w:t>
            </w:r>
          </w:p>
          <w:p>
            <w:pPr>
              <w:pStyle w:val="Normal"/>
              <w:rPr/>
            </w:pPr>
            <w:r>
              <w:rPr/>
              <w:t>2. The Pearsons' Book of Food Analysis – 9th Edition;</w:t>
            </w:r>
          </w:p>
          <w:p>
            <w:pPr>
              <w:pStyle w:val="Normal"/>
              <w:rPr/>
            </w:pPr>
            <w:r>
              <w:rPr/>
              <w:t>3. KS 05-326 Specification for Edible Fats and Oils Parts 1-6 (Second Revision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 Publication in which the notification is published when adopted: Kenya Gazette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0 days from the last date of comments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Industrialization and Enterprise Development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25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30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49:00Z</dcterms:created>
  <dc:creator/>
  <dc:description/>
  <cp:keywords/>
  <dc:language>en-US</dc:language>
  <cp:lastModifiedBy/>
  <dcterms:modified xsi:type="dcterms:W3CDTF">2014-12-17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9</vt:lpwstr>
  </property>
</Properties>
</file>