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tuffs: maximum limits of pesticides residues and contaminants in organic food (ICS Code: 65.100 and 67.0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Cooperation Council for the Arab States of the Gulf Draft Technical Regulation for "Maximum Limits of Pesticides Residues and Contaminants in Organic Food" (4 pages, in English; 6 pages, in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provides maximum residue limits of pesticides and contaminants are allowed in organic food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CAC Standard 193-1995, General Standard for Contaminates and Toxi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gyptian Standard No (7333/2011), Organic Products Maximum Limits of Pesticides Residues and Heavy Metals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Six months after publication in official Gazette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20" w:name="sps13b"/>
            <w:r>
              <w:rPr>
                <w:b/>
                <w:spacing w:val="-2"/>
              </w:rPr>
              <w:t>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4/TBT/KWT/14_5287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KWT/14_5287_00_x.pdf</w:t>
              </w:r>
            </w:hyperlink>
            <w:bookmarkEnd w:id="2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KWT/25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3 December 2014 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7038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4/TBT/KWT/14_5287_00_e.pdf" TargetMode="External"/><Relationship Id="rId5" Type="http://schemas.openxmlformats.org/officeDocument/2006/relationships/hyperlink" Target="https://members.wto.org/crnattachments/2014/TBT/KWT/14_528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34:00Z</dcterms:created>
  <dc:creator/>
  <dc:description/>
  <cp:keywords/>
  <dc:language>en-US</dc:language>
  <cp:lastModifiedBy/>
  <dcterms:modified xsi:type="dcterms:W3CDTF">2014-12-03T12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51</vt:lpwstr>
  </property>
</Properties>
</file>