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9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31 "Seguridad e higiene de maquinaria para procesamiento de alimentos", notificado mediante el documento identificado con la signatura G/TBT/N/ECU/208/Add.1 del 22 de septiembre de 2014, y publicado en el Registro Oficial Nº 319 de 26 de agosto de 2014. Este Reglamento menciona que entrará en vigencia transcurridos sesenta días (6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spacing w:before="0" w:after="120"/>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spacing w:before="0" w:after="120"/>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20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20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208/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t>19 de diciembre de 2014</w:t>
          </w:r>
          <w:r>
            <w:rPr>
              <w:szCs w:val="18"/>
              <w:lang w:val="en-GB"/>
            </w:rPr>
            <w:t xml:space="preserve">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378)</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40:00Z</dcterms:created>
  <dc:creator/>
  <dc:description/>
  <cp:keywords/>
  <dc:language>en-US</dc:language>
  <cp:lastModifiedBy/>
  <dcterms:modified xsi:type="dcterms:W3CDTF">2014-12-19T18:40: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208/Add.2</vt:lpwstr>
  </property>
</Properties>
</file>