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, Industria y Comercio-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Reglamentación Técn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(506) 2549-147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: (506) 2291-2015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+(506) 2549-1479</w:t>
            </w:r>
          </w:p>
          <w:p>
            <w:pPr>
              <w:pStyle w:val="Normal"/>
              <w:rPr/>
            </w:pPr>
            <w:r>
              <w:rPr/>
              <w:t>Telefax: +(506) 2291 2015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  <w:r>
              <w:rPr/>
              <w:t>Transparenci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03.120.2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>Procedimiento para demostrar equivalencia con un reglamento técnico de Costa Rica (5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Establece el procedimiento para demostrar la equivalencia de un documento normativo con un reglamento técnico costarricense (RTCR) y aplica a todos los productos cuyos reglamentos técnicos establezcan procedimientos de evaluación de conformidad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val="es-CR" w:eastAsia="es-CR"/>
              </w:rPr>
              <w:t>Facilitación del comercio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-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4" w:name="sps10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0b"/>
            <w:r>
              <w:rPr>
                <w:bCs/>
              </w:rPr>
              <w:t>A partir de su publicación en el Diario Oficial La Gaceta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6" w:name="sps11a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A partir de su publicación en el Diario Oficial La Gaceta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8" w:name="sps12a"/>
            <w:r>
              <w:rPr>
                <w:bCs/>
              </w:rPr>
              <w:t>-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+(506) 2549-14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6) 2291-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</w:t>
            </w:r>
            <w:hyperlink r:id="rId4">
              <w:r>
                <w:rPr>
                  <w:rStyle w:val="InternetLink"/>
                  <w:bCs/>
                </w:rPr>
                <w:t>http://meic.go.cr/reglatec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</w:t>
            </w:r>
            <w:hyperlink r:id="rId5">
              <w:r>
                <w:rPr>
                  <w:rStyle w:val="InternetLink"/>
                  <w:bCs/>
                </w:rPr>
                <w:t>crotc@mei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ic.go.cr/reglatec/consulta/EquivalenciaNormas201114.pdf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s://members.wto.org/crnattachments/2014/TBT/CRI/14_5358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3" w:name="bmkSymbols"/>
          <w:bookmarkEnd w:id="23"/>
          <w:r>
            <w:rPr>
              <w:b/>
              <w:szCs w:val="18"/>
            </w:rPr>
            <w:t>G/TBT/N/CRI/14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6" w:name="spsDateDistribution"/>
          <w:bookmarkStart w:id="27" w:name="bmkDate"/>
          <w:r>
            <w:rPr>
              <w:szCs w:val="18"/>
            </w:rPr>
            <w:t xml:space="preserve">8 de diciembre de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8" w:name="bmkSerial"/>
          <w:r>
            <w:rPr>
              <w:color w:val="FF0000"/>
              <w:szCs w:val="18"/>
            </w:rPr>
            <w:t>(14-7127)</w:t>
          </w:r>
          <w:bookmarkEnd w:id="2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l</w:t>
          </w:r>
          <w:bookmarkEnd w:id="3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meic.go.cr/reglatec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meic.go.cr/reglatec/consulta/EquivalenciaNormas201114.pdf" TargetMode="External"/><Relationship Id="rId7" Type="http://schemas.openxmlformats.org/officeDocument/2006/relationships/hyperlink" Target="https://members.wto.org/crnattachments/2014/TBT/CRI/14_535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3:00Z</dcterms:created>
  <dc:creator/>
  <dc:description/>
  <cp:keywords/>
  <dc:language>en-US</dc:language>
  <cp:lastModifiedBy/>
  <dcterms:modified xsi:type="dcterms:W3CDTF">2014-12-09T13:0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48</vt:lpwstr>
  </property>
</Properties>
</file>