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caps/>
                <w:spacing w:val="-2"/>
                <w:u w:val="single"/>
              </w:rPr>
              <w:t xml:space="preserve"> 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O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+965 253 02 6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+965 253 02 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ICS: 87.040.0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Kuwaiti Draft Technical Regulation of Emulsion Paints for Interior and Exterior Uses (10 pages, in English; 14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technical regulation is concerned with </w:t>
            </w:r>
            <w:r>
              <w:rPr>
                <w:lang w:val="en-US"/>
              </w:rPr>
              <w:t>requirements of emulsion paints for interior and exterior use applied by brush, roller or spray techniques. It covers matt, gloss and semi gloss emulsion paint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protection and quality control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lang w:val="en-US"/>
              </w:rPr>
              <w:t>Saudi Arabian Standard No. 470/2002, Paints and Varnish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714" w:hanging="357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lang w:val="en-US"/>
              </w:rPr>
              <w:t>Emulsion Paints, Indian Standard No. 5411 P1/1974 &amp; P2/1972,</w:t>
            </w:r>
            <w:r>
              <w:rPr/>
              <w:t xml:space="preserve"> Plastic Emulsion Paint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keepNext w:val="true"/>
              <w:spacing w:before="120" w:after="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4/TBT/KWT/14_5411_00_e.pdf</w:t>
              </w:r>
            </w:hyperlink>
          </w:p>
          <w:p>
            <w:pPr>
              <w:pStyle w:val="Normal"/>
              <w:keepNext w:val="true"/>
              <w:spacing w:before="6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4/TBT/KWT/14_5411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5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5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WT/25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1 Dec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7199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s://members.wto.org/crnattachments/2014/TBT/KWT/14_5411_00_e.pdf" TargetMode="External"/><Relationship Id="rId5" Type="http://schemas.openxmlformats.org/officeDocument/2006/relationships/hyperlink" Target="https://members.wto.org/crnattachments/2014/TBT/KWT/14_5411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42:00Z</dcterms:created>
  <dc:creator/>
  <dc:description/>
  <cp:keywords/>
  <dc:language>en-US</dc:language>
  <cp:lastModifiedBy/>
  <dcterms:modified xsi:type="dcterms:W3CDTF">2014-12-11T12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54</vt:lpwstr>
  </property>
</Properties>
</file>