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9 de diciembre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spacing w:before="120" w:after="120"/>
        <w:rPr/>
      </w:pPr>
      <w:r>
        <w:rPr/>
        <w:t>La República de Ecuador da a conocer la Fé de Erratas referente al Reglamento Técnico RTE INEN 148 "Tirafondos y tornillos para madera", notificado mediante el documento identificado con la signatura G/TBT/N/ECU/143/Add.1 del 25 de agosto de 2014, y publicado en el Registro Oficial Nº 310 de 13 de agosto de 2014. Este Reglamento menciona que entrará en vigencia transcurridos noventa días (90) calendario desde la fecha de su promulgación en el Registro Oficial; se rectificó la fecha de entrada en vigencia y este reglamento entrará en vigencia transcurridos ciento ochenta días (180) calendario desde la fecha de su promulgación en el Registro Oficial.</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 Marlon Martínez B.</w:t>
      </w:r>
    </w:p>
    <w:p>
      <w:pPr>
        <w:pStyle w:val="Normal"/>
        <w:rPr/>
      </w:pPr>
      <w:r>
        <w:rPr/>
        <w:t>Yánez Pinzón N26-12, entre Av. Colón y La Niña</w:t>
      </w:r>
    </w:p>
    <w:p>
      <w:pPr>
        <w:pStyle w:val="Normal"/>
        <w:rPr/>
      </w:pPr>
      <w:r>
        <w:rPr/>
        <w:t>Quito – Ecuador</w:t>
      </w:r>
    </w:p>
    <w:p>
      <w:pPr>
        <w:pStyle w:val="Normal"/>
        <w:rPr/>
      </w:pPr>
      <w:r>
        <w:rPr/>
        <w:t>Tel: (+593-2) 3948760, Ext.2358 / 2255</w:t>
      </w:r>
    </w:p>
    <w:p>
      <w:pPr>
        <w:pStyle w:val="Normal"/>
        <w:spacing w:before="0" w:after="120"/>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43/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43/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43/Add.2</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t>19 de diciembre de 2014</w:t>
          </w:r>
          <w:r>
            <w:rPr>
              <w:szCs w:val="18"/>
              <w:lang w:val="en-GB"/>
            </w:rPr>
            <w:t xml:space="preserve">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4-7384)</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07:00Z</dcterms:created>
  <dc:creator/>
  <dc:description/>
  <cp:keywords/>
  <dc:language>en-US</dc:language>
  <cp:lastModifiedBy/>
  <dcterms:modified xsi:type="dcterms:W3CDTF">2014-12-19T18:07: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43/Add.2</vt:lpwstr>
  </property>
</Properties>
</file>