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and Drug Administration (FD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and Welfar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61-2, Kunyang S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ngang Distric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15-6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886-2-2787-7328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886-2-2653-1062</w:t>
            </w:r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FR"/>
                </w:rPr>
                <w:t>were6080@fda.gov.tw</w:t>
              </w:r>
            </w:hyperlink>
            <w:bookmarkEnd w:id="1"/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</w:p>
          <w:p>
            <w:pPr>
              <w:pStyle w:val="Listaconvietas"/>
              <w:numPr>
                <w:ilvl w:val="0"/>
                <w:numId w:val="7"/>
              </w:numPr>
              <w:spacing w:before="120" w:after="60"/>
              <w:rPr/>
            </w:pPr>
            <w:r>
              <w:rPr/>
              <w:t>Non-genetically modified maize (corn), and soybean under CCC code 1005.90.00.92-3, 1102.20.00.20-7, 1103.13.00.20-5, 1104.23.00.20-2, 1201.90.00.92-5 and 1208.10.00.20-2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Genetically modified maize (corn), and soybean under CCC code 1005.90.00.91-4, 1102.20.00.10-9, 1103.13.00.10-7, 1104.23.00.10-4, 1201.90.00.91-6 and 1208.10.00.10-4.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documents required for the importation of non-genetically modified maize (corn), soybean and genetically modified maize (corn), soybean (1 page, in English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Based on Article 30 of the "Act Governing Food Safety and Sanitation" and Article 4 of the "Regulations of Inspection of Imported Foods and Related Products", the FDA would like to request the food businesses which import non-genetically modified maize (corn), soybean and genetically modified maize (corn), soybean to submit the documents required by the Food and Drug Administration</w:t>
            </w:r>
            <w:bookmarkStart w:id="10" w:name="sps6a"/>
            <w:bookmarkEnd w:id="10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</w:rPr>
              <w:t>Prevention of the food fraud and protection of consumer's right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Regulations of Inspection of Imported Foods and Related Products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 xml:space="preserve"> </w:t>
            </w:r>
            <w:bookmarkEnd w:id="12"/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28 October 2014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>1) Non-genetically modified maize (corn), and soybean: 1 November 2014 ; 2) Genetically modified maize (corn), and soybean: early January 2015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30 days from the date of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e Bureau of Standards, Metrology and Inspec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, Chinan Road, Section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00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86-2) 2343-180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886-2) 2343-18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</w:rPr>
                <w:t>tbtenq@bsmi.gov.t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4/TBT/CHT/14_5360_00_e.PDF</w:t>
              </w:r>
            </w:hyperlink>
            <w:bookmarkEnd w:id="18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TPKM/19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8 December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7126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re6080@fd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s://members.wto.org/crnattachments/2014/TBT/CHT/14_5360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8:00Z</dcterms:created>
  <dc:creator/>
  <dc:description/>
  <cp:keywords/>
  <dc:language>en-US</dc:language>
  <cp:lastModifiedBy/>
  <dcterms:modified xsi:type="dcterms:W3CDTF">2014-12-09T13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90</vt:lpwstr>
  </property>
</Properties>
</file>