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park ignition engines (ICS: 27.02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Reciprocating Internal Combustion Engines - Safety - Part 2: Spark Ignition Engines (17 pages, in Chinese</w:t>
            </w:r>
            <w:bookmarkEnd w:id="10"/>
            <w:r>
              <w:rPr>
                <w:spacing w:val="-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 xml:space="preserve">This standard specifies the safety requirements and protection measures, </w:t>
            </w:r>
            <w:r>
              <w:rPr/>
              <w:t>use and maintenance for spark ignition engines and their essential auxiliaries used in all applications on land, underground and water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protect the health and safety of pers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the WTO Secretariat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818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101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6 December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6886</w:t>
          </w:r>
          <w:bookmarkEnd w:id="26"/>
          <w:r>
            <w:rPr>
              <w:color w:val="FF0000"/>
              <w:szCs w:val="16"/>
            </w:rPr>
            <w:t>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81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6:00Z</dcterms:created>
  <dc:creator/>
  <dc:description/>
  <cp:keywords/>
  <dc:language>en-US</dc:language>
  <cp:lastModifiedBy/>
  <dcterms:modified xsi:type="dcterms:W3CDTF">2013-12-16T12:1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11</vt:lpwstr>
  </property>
</Properties>
</file>