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9 November 2013</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color w:val="000000"/>
        </w:rPr>
        <w:t>This addendum aims at informing that the Technical Regulation which establishes the criteria to determine dimensions and trade conditions requirements for ceramic building bricks, issued by the National Institute of Metrology, Quality and Technology (Inmetro), was adopted as the final text and published in the Brazilian Official Journal No. 227, 22 November 2013, through the Ordinance No. 558, 19 November 2013.</w:t>
      </w:r>
    </w:p>
    <w:p>
      <w:pPr>
        <w:pStyle w:val="Normal"/>
        <w:spacing w:before="0" w:after="120"/>
        <w:rPr/>
      </w:pPr>
      <w:r>
        <w:rPr>
          <w:color w:val="000000"/>
        </w:rPr>
        <w:t>It also revokes Ordinance No.16, 5 January 2011 (G/TBT/N/BRA/419), published in the Brazilian Official Journal, on 6 January 2011.</w:t>
      </w:r>
    </w:p>
    <w:p>
      <w:pPr>
        <w:pStyle w:val="Normal"/>
        <w:spacing w:before="0" w:after="280"/>
        <w:jc w:val="left"/>
        <w:rPr/>
      </w:pPr>
      <w:r>
        <w:rPr/>
        <w:t>http://www.inmetro.gov.br/legislacao/rtac/pdf/RTAC002045.pdf</w:t>
      </w:r>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19/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19/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BRA/419/Add.2</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9" w:name="spsDateDistribution"/>
          <w:bookmarkStart w:id="10" w:name="bmkDate"/>
          <w:r>
            <w:rPr>
              <w:szCs w:val="16"/>
            </w:rPr>
            <w:t xml:space="preserve">3 December 2013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13-6590)</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47:00Z</dcterms:created>
  <dc:creator/>
  <dc:description/>
  <cp:keywords/>
  <dc:language>en-US</dc:language>
  <cp:lastModifiedBy/>
  <dcterms:modified xsi:type="dcterms:W3CDTF">2013-12-03T11:4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19/Add.2</vt:lpwstr>
  </property>
</Properties>
</file>