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8 December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Notice of Receipt of Petitions for a Waiver of the Renewable Fuel Standard</w:t>
      </w:r>
    </w:p>
    <w:p>
      <w:pPr>
        <w:pStyle w:val="Normal"/>
        <w:spacing w:before="0" w:after="120"/>
        <w:rPr/>
      </w:pPr>
      <w:r>
        <w:rPr/>
        <w:t>AGENCY: Environmental Protection Agency (EPA)</w:t>
      </w:r>
    </w:p>
    <w:p>
      <w:pPr>
        <w:pStyle w:val="Normal"/>
        <w:spacing w:before="0" w:after="120"/>
        <w:rPr/>
      </w:pPr>
      <w:r>
        <w:rPr/>
        <w:t>ACTION: Notice</w:t>
      </w:r>
    </w:p>
    <w:p>
      <w:pPr>
        <w:pStyle w:val="Normal"/>
        <w:spacing w:before="0" w:after="120"/>
        <w:rPr/>
      </w:pPr>
      <w:r>
        <w:rPr/>
        <w:t>SUMMARY: EPA has received a number of petitions for a waiver of the renewable fuel standards that would apply in 2014. The American Petroleum Institute (API) and the American Fuel &amp; Petrochemical Manufacturers (AFPM) submitted a joint petition to the Administrator, dated 13 August 2013, on behalf of their members requesting a partial waiver of the 2014 applicable volumes under the RFS. Subsequently, several refining companies submitted individual petitions to the Administrator that also request a waiver of the 2014 applicable volumes. Section 211(o)(7)(A) of the Clean Air Act allows the Administrator of the EPA to waive the national volume requirements of the renewable fuel standard program in whole or in part if the Administrator determines that implementation of those requirements would severely harm the economy or environment of a State, a region, or the United States, or that there is inadequate domestic supply. EPA is inviting comment on all issues relevant to the petitions for a waiver that have been submitted. Comments submitted in response to a related Federal Register notice proposing the 2014 volume requirements will be considered to also have been submitted to the docket for this notice.</w:t>
      </w:r>
    </w:p>
    <w:p>
      <w:pPr>
        <w:pStyle w:val="Normal"/>
        <w:spacing w:before="0" w:after="120"/>
        <w:rPr/>
      </w:pPr>
      <w:r>
        <w:rPr/>
        <w:t>DATES:  Comments must be received on or before 28 January 2014.</w:t>
      </w:r>
    </w:p>
    <w:p>
      <w:pPr>
        <w:pStyle w:val="Normal"/>
        <w:spacing w:before="0" w:after="280"/>
        <w:rPr/>
      </w:pPr>
      <w:hyperlink r:id="rId2">
        <w:r>
          <w:rPr>
            <w:rStyle w:val="InternetLink"/>
          </w:rPr>
          <w:t>http://www.gpo.gov/fdsys/pkg/FR-2013-11-29/html/2013-28301.htm</w:t>
        </w:r>
      </w:hyperlink>
      <w:r>
        <w:rPr/>
        <w:t xml:space="preserve"> </w:t>
      </w:r>
      <w:hyperlink r:id="rId3">
        <w:r>
          <w:rPr>
            <w:rStyle w:val="InternetLink"/>
          </w:rPr>
          <w:t>http://www.gpo.gov/fdsys/pkg/FR-2013-11-29/pdf/2013-28301.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7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7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72/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19 December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6964)</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11-29/html/2013-28301.htm " TargetMode="External"/><Relationship Id="rId3" Type="http://schemas.openxmlformats.org/officeDocument/2006/relationships/hyperlink" Target="http://www.gpo.gov/fdsys/pkg/FR-2013-11-29/pdf/2013-2830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43:00Z</dcterms:created>
  <dc:creator/>
  <dc:description/>
  <cp:keywords/>
  <dc:language>en-US</dc:language>
  <cp:lastModifiedBy/>
  <dcterms:modified xsi:type="dcterms:W3CDTF">2013-12-19T12: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72/Add.1</vt:lpwstr>
  </property>
</Properties>
</file>