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 O Box: 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Halal Foods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Emirates National Halal Mark - Certification Scheme (10 pages, in Arabic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 xml:space="preserve">Emirates National Halal Mark - Certification Scheme which specifies the requirements, procedure and fees to issue UAE National Halal mark according to Halal control regulation for food products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As a Muslim country we are working to provide a reliable system for our citizens concerned with their special requirement for halal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bookmarkStart w:id="12" w:name="sps9a"/>
            <w:r>
              <w:rPr>
                <w:spacing w:val="-2"/>
              </w:rPr>
              <w:t>-</w:t>
            </w:r>
            <w:bookmarkEnd w:id="12"/>
            <w:r>
              <w:rPr/>
              <w:tab/>
            </w:r>
            <w:r>
              <w:rPr>
                <w:spacing w:val="-2"/>
              </w:rPr>
              <w:t>UAE Control Regulation for halal products</w:t>
            </w:r>
            <w:r>
              <w:rPr/>
              <w:t xml:space="preserve"> </w:t>
            </w:r>
            <w:r>
              <w:rPr>
                <w:spacing w:val="-2"/>
              </w:rPr>
              <w:t>Part I - Halal 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To be determin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the date of notification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ae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ARE/1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6 Dec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687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07:00Z</dcterms:created>
  <dc:creator/>
  <dc:description/>
  <cp:keywords/>
  <dc:language>en-US</dc:language>
  <cp:lastModifiedBy/>
  <dcterms:modified xsi:type="dcterms:W3CDTF">2013-12-16T12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81</vt:lpwstr>
  </property>
</Properties>
</file>