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8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Please note Item 2 in the notification for G/TBT/N/USA/872 should read: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Environmental Protection Agency (EP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7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7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872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  <w:lang w:val="es-ES"/>
            </w:rPr>
            <w:t xml:space="preserve">19 December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6975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36:00Z</dcterms:created>
  <dc:creator/>
  <dc:description/>
  <cp:keywords/>
  <dc:language>en-US</dc:language>
  <cp:lastModifiedBy/>
  <dcterms:modified xsi:type="dcterms:W3CDTF">2013-12-19T15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872/Corr.1</vt:lpwstr>
  </property>
</Properties>
</file>