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eparate customs territory of taiwan, penghu, kinmen and matsu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The Bureau of Standards, Metrology and Inspection (BSMI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 Chinan Road, Section 1, Taipei City 100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(886-2) 2343-177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886-2) 3343-399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anco.chi@bsmi.gov.tw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Non-wood walking sticks (Refer to attachment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Public Notice under the Commodity Inspection Act (3 pages in Chinese, English translation available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CA" w:eastAsia="en-CA"/>
              </w:rPr>
              <w:t>The safety for walking sticks products is highly concerned in Taiwan, especially in terms of non-wood walking sticks. In order to enhance the protection of elderly or disabled consumers, the BSMI intends to regulate the inspection requirements for non-wood walking sticks. The conformity assessment plan for all such products will be under the Registration of Product Certification (RPC) Scheme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spacing w:val="-2"/>
              </w:rPr>
              <w:t xml:space="preserve">The Commodity Inspection Act, </w:t>
            </w:r>
            <w:r>
              <w:rPr>
                <w:color w:val="000000"/>
              </w:rPr>
              <w:t>CNS</w:t>
            </w:r>
            <w:bookmarkEnd w:id="13"/>
            <w:r>
              <w:rPr>
                <w:color w:val="000000"/>
              </w:rPr>
              <w:t xml:space="preserve"> 15192 (24 Oct. 2013)</w:t>
            </w:r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1 February 2014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1 July 2014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he Bureau of Standards, Metrology and Inspection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 Chinan Road, Section 1, Taipei City 100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(886-2) 2343-180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886-2) 2343-18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CHT/13_4806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TPKM/15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3 Decem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685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co.chi@bsmi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3/TBT/CHT/13_4806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21:00Z</dcterms:created>
  <dc:creator/>
  <dc:description/>
  <cp:keywords/>
  <dc:language>en-US</dc:language>
  <cp:lastModifiedBy/>
  <dcterms:modified xsi:type="dcterms:W3CDTF">2013-12-13T12:2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52</vt:lpwstr>
  </property>
</Properties>
</file>