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ylinder for lock; Building accessories (ICS 91.190); Parts (HS 83016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Building hardware - Cylinder for lock - Requirements and test methods (4 pages, in Hebrew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Second amendment to the partially mandatory standard SI 950. The original standard from November 2007 had adopted the </w:t>
            </w:r>
            <w:r>
              <w:rPr>
                <w:lang w:eastAsia="en-GB"/>
              </w:rPr>
              <w:t xml:space="preserve">European standard EN 1303: February 2005. </w:t>
            </w:r>
            <w:r>
              <w:rPr/>
              <w:t>This amendment is an adoption of the European standard's addendum/corrigendum AC from June 20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-</w:t>
              <w:tab/>
              <w:t>Israel mandatory standard SI 950 (November 2007)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-</w:t>
              <w:tab/>
              <w:t>European standard EN 1303: February 2005 + AC: June 2008.</w:t>
            </w:r>
            <w:bookmarkStart w:id="11" w:name="sps9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>To be determined</w:t>
            </w:r>
            <w:bookmarkEnd w:id="1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3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</w:rPr>
              <w:t>60 days from notific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16" w:name="sps13c"/>
              <w:r>
                <w:rPr>
                  <w:rStyle w:val="InternetLink"/>
                  <w:spacing w:val="-2"/>
                </w:rPr>
                <w:t>http://www2.moital.gov.il/cmstamat/rsrc/tkina/SI950Amd2.pdf</w:t>
              </w:r>
            </w:hyperlink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ISR/72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3 December 2013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3-6589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950Amd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5:00Z</dcterms:created>
  <dc:creator/>
  <dc:description/>
  <cp:keywords/>
  <dc:language>en-US</dc:language>
  <cp:lastModifiedBy/>
  <dcterms:modified xsi:type="dcterms:W3CDTF">2013-12-03T12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24</vt:lpwstr>
  </property>
</Properties>
</file>