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Diesel engines of non-road mobile machinery, (ICS: 43.060.99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Limits and Measurement Methods for Exhaust Pollutants from Diesel Engines of Non-Road Mobile Machinery (CHINA IV), (78 pages, in Chinese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US"/>
              </w:rPr>
              <w:t xml:space="preserve">This standard specifies the emission limits and measurement methods for diesel engines of non-road mobile machinery, stage III, </w:t>
            </w:r>
            <w:r>
              <w:rPr/>
              <w:t>which equivalent to EURO VA</w:t>
            </w:r>
            <w:r>
              <w:rPr>
                <w:lang w:val="en-US"/>
              </w:rPr>
              <w:t xml:space="preserve">. This standard also puts forward the </w:t>
            </w:r>
            <w:bookmarkStart w:id="11" w:name="OLE_LINK1"/>
            <w:r>
              <w:rPr>
                <w:lang w:val="en-US"/>
              </w:rPr>
              <w:t>notice requirements</w:t>
            </w:r>
            <w:bookmarkEnd w:id="11"/>
            <w:r>
              <w:rPr>
                <w:lang w:val="en-US"/>
              </w:rPr>
              <w:t xml:space="preserve"> of stage IV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lang w:val="en-US"/>
              </w:rPr>
              <w:t>Protecting the environment and human health</w:t>
            </w:r>
            <w:r>
              <w:rPr>
                <w:b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spacing w:val="-2"/>
                <w:lang w:val="en-US"/>
              </w:rPr>
              <w:t>-</w:t>
            </w:r>
            <w:bookmarkStart w:id="13" w:name="sps9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4" w:name="sps10b"/>
            <w:r>
              <w:rPr>
                <w:spacing w:val="-2"/>
              </w:rPr>
              <w:t>90 days after circulation by the WTO Secretariat Secretariat</w:t>
            </w:r>
            <w:bookmarkEnd w:id="14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6 months after adop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after circulation by the WTO Secretariat</w:t>
            </w:r>
            <w:bookmarkEnd w:id="16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7" w:name="sps13b"/>
            <w:r>
              <w:rPr>
                <w:b/>
                <w:spacing w:val="-2"/>
              </w:rPr>
              <w:t xml:space="preserve"> 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4716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0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0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CHN/100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4 Dec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6624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471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04:00Z</dcterms:created>
  <dc:creator/>
  <dc:description/>
  <cp:keywords/>
  <dc:language>en-US</dc:language>
  <cp:lastModifiedBy/>
  <dcterms:modified xsi:type="dcterms:W3CDTF">2013-12-04T12:0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09</vt:lpwstr>
  </property>
</Properties>
</file>