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National Highway Traffic Safety Administration (NHTSA), Department of Transportation (DOT) [889]</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uels (ICS: 75.16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2014 Standards for the Renewable Fuel Standard Program (54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Under section 211(o) of the Clean Air Act, the Environmental Protection Agency is required to set the renewable fuel percentage standards each November for the following year. Today's action proposes the annual percentage standards for cellulosic biofuel, biomass-based diesel, advanced biofuel, and renewable fuels that would apply to all motor vehicle gasoline and diesel produced or imported in the year 2014. For cellulosic biofuel, the statute specifies that EPA is to project the volume of production and must base the cellulosic biofuel standard on projected available volume if it is less than the applicable volume set forth in the Act. Today EPA is proposing a cellulosic biofuel volume for 2014 that is below the applicable volume specified in the Act. The statute also provides EPA the discretion to adjust the volumes of advanced biofuel and total renewable fuel under certain conditions. Relying on its Clean Air Act waiver authorities, EPA is proposing to adjust the applicable volumes of advanced biofuel and total renewable fuel to address projected availability of qualifying renewable fuels and limitations in the volume of ethanol that can be consumed in gasoline given practical constraints on the supply of higher ethanol blends to the vehicles that can use them and other limits on ethanol blend levels in gasoline. These adjustments are intended to put the program on a manageable trajectory while supporting growth in renewable fuels over time. Finally, the statute requires EPA to determine the applicable volume of biomass-based diesel to be used in setting annual percentage standards under the renewable fuel standard program for years after 2012. EPA is proposing the applicable volume of biomass-based diesel that would apply in 2014 and 2015. EPA is requesting comment on a variety of alternative approaches and on a range of inputs and methodologies relevant for setting the applicable standard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evention of deceptive practices and consumer protection.</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78 Federal Register (FR) 71731, 29 November 2013; Title 40 Code of Federal Regulations (CFR) Part 80. Will appear in the Federal Register when adopted</w:t>
            </w:r>
            <w:bookmarkStart w:id="13" w:name="sps9a"/>
            <w:bookmarkEnd w:id="13"/>
            <w:r>
              <w:rPr>
                <w:bCs/>
                <w:spacing w:val="-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p>
            <w:pPr>
              <w:pStyle w:val="Normal"/>
              <w:spacing w:before="0" w:after="120"/>
              <w:jc w:val="left"/>
              <w:rPr>
                <w:spacing w:val="-2"/>
              </w:rPr>
            </w:pPr>
            <w:bookmarkStart w:id="15" w:name="sps11b"/>
            <w:r>
              <w:rPr>
                <w:spacing w:val="-2"/>
              </w:rPr>
              <w:t>To be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28 January 2014</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7" w:name="sps13b"/>
            <w:r>
              <w:rPr>
                <w:b/>
                <w:spacing w:val="-2"/>
              </w:rPr>
              <w:t xml:space="preserve"> </w:t>
            </w:r>
            <w:bookmarkEnd w:id="17"/>
            <w:r>
              <w:rPr>
                <w:b/>
                <w:spacing w:val="-2"/>
              </w:rPr>
              <w:t>], or address, telephone and fax numbers, e-mail and web-site addresses, if available of the other body:</w:t>
            </w:r>
            <w:r>
              <w:rPr>
                <w:spacing w:val="-2"/>
              </w:rPr>
              <w:t xml:space="preserve">  </w:t>
            </w:r>
            <w:bookmarkStart w:id="18" w:name="sps13c"/>
          </w:p>
          <w:p>
            <w:pPr>
              <w:pStyle w:val="Normal"/>
              <w:spacing w:before="120" w:after="120"/>
              <w:rPr>
                <w:spacing w:val="-2"/>
              </w:rPr>
            </w:pPr>
            <w:hyperlink r:id="rId2">
              <w:r>
                <w:rPr>
                  <w:rStyle w:val="InternetLink"/>
                  <w:spacing w:val="-2"/>
                </w:rPr>
                <w:t>http://www.gpo.gov/fdsys/pkg/FR-2013-11-29/html/2013-28155.htm</w:t>
              </w:r>
            </w:hyperlink>
          </w:p>
          <w:p>
            <w:pPr>
              <w:pStyle w:val="Normal"/>
              <w:spacing w:before="120" w:after="120"/>
              <w:rPr>
                <w:spacing w:val="-2"/>
              </w:rPr>
            </w:pPr>
            <w:hyperlink r:id="rId3">
              <w:r>
                <w:rPr>
                  <w:rStyle w:val="InternetLink"/>
                  <w:spacing w:val="-2"/>
                </w:rPr>
                <w:t>http://www.gpo.gov/fdsys/pkg/FR-2013-11-29/pdf/2013-28155.pdf</w:t>
              </w:r>
            </w:hyperlink>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USA/872</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1 December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6809)</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11-29/html/2013-28155.htm" TargetMode="External"/><Relationship Id="rId3" Type="http://schemas.openxmlformats.org/officeDocument/2006/relationships/hyperlink" Target="http://www.gpo.gov/fdsys/pkg/FR-2013-11-29/pdf/2013-2815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48:00Z</dcterms:created>
  <dc:creator/>
  <dc:description/>
  <cp:keywords/>
  <dc:language>en-US</dc:language>
  <cp:lastModifiedBy/>
  <dcterms:modified xsi:type="dcterms:W3CDTF">2013-12-11T12:4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72</vt:lpwstr>
  </property>
</Properties>
</file>