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4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Dec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7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Public Health and Sanitat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aby food (HS: 19; ICS: 67.23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Breast Milk Substitutes (Regulation and Control Act No. 34 of 2012) (10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Provide for appropriate marketing and distribution of breast milk substitutes; to provide for safe and adequate nutrition for infants through the promotion of breastfeeding and proper use of breast milk substitutes, where necessary, and for connected purpos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safety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</w:r>
            <w:r>
              <w:rPr>
                <w:bCs/>
                <w:spacing w:val="-2"/>
                <w:szCs w:val="22"/>
              </w:rPr>
              <w:t>International Code of Breast milk Substitute 1981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Publication in which the notification is published when adopted:  Kenya Gazett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 xml:space="preserve">Thirty days from the date of publication in the Kenya Gazette  </w:t>
            </w:r>
            <w:bookmarkEnd w:id="16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after circulation by WTO Secretariat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,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+ (254) 020 609660/ 609665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info@kebs.org</w:t>
              </w:r>
            </w:hyperlink>
            <w:r>
              <w:rPr>
                <w:spacing w:val="-2"/>
                <w:szCs w:val="22"/>
                <w:lang w:val="fr-CH"/>
              </w:rPr>
              <w:t xml:space="preserve">;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nyalaw.org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nyalaw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2-11T11:09:00Z</cp:lastPrinted>
  <dcterms:modified xsi:type="dcterms:W3CDTF">2012-12-11T11:1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45</vt:lpwstr>
  </property>
</Properties>
</file>