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57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Dec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754.1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4 Decem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 of Americ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Federal Motor Vehicle Safety Standards; Side Impact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National Highway Traffic Safety Administration (NHTSA), Department of Transportation (D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Final rule; correcting amend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On 24 August 2011 we published a final rule responding to a petition for reconsideration of a final rule on the Federal motor vehicle safety standard for side impact protection. In today's document, we correct a minor error in that rule. The agency is also correcting several typographical errors in the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This rule is effective 28 November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's: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2-11-28/html/2012-28810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gpo.gov/fdsys/pkg/FR-2012-11-28/pdf/2012-28810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57/Add.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57/Add.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11-28/html/2012-28810.htm" TargetMode="External"/><Relationship Id="rId3" Type="http://schemas.openxmlformats.org/officeDocument/2006/relationships/hyperlink" Target="http://www.gpo.gov/fdsys/pkg/FR-2012-11-28/pdf/2012-2881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59:00Z</dcterms:created>
  <dc:creator/>
  <dc:description/>
  <cp:keywords/>
  <dc:language>en-US</dc:language>
  <cp:lastModifiedBy/>
  <cp:lastPrinted>2012-12-07T14:32:00Z</cp:lastPrinted>
  <dcterms:modified xsi:type="dcterms:W3CDTF">2012-12-10T08:36:00Z</dcterms:modified>
  <cp:revision>44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7/Add.4</vt:lpwstr>
  </property>
</Properties>
</file>