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8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9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audi Standards, Metrology and Quality Organisation (SASO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Saudi Standards, Metrology and Quality Organis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 CODE 2004 ICS 65.060.25; 65.060.40; 83.140.40</w:t>
            </w:r>
            <w:bookmarkEnd w:id="10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 Arabia / Draft Technical Regulation: Rubber hoses for agricultural spraying (12 pages, in English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International Standard specifies requirements for three types of flexible rubber hose for pressure spraying of agro-pharmaceutical and/or fertilizer products within a temperature range of -10°C to + 60°C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 keep quality of this product, consumer health protection and marketing relation of Saudi Arabi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  <w:lang w:val="fr-CH"/>
              </w:rPr>
              <w:t>http://www.saso.org.sa</w:t>
            </w:r>
            <w:bookmarkEnd w:id="14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Not yet determined</w:t>
            </w:r>
            <w:bookmarkEnd w:id="16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9" w:name="sps13c"/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08-10-30T16:16:00Z</cp:lastPrinted>
  <dcterms:modified xsi:type="dcterms:W3CDTF">2012-12-18T11:3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89</vt:lpwstr>
  </property>
</Properties>
</file>