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9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Saudi Standards, Metrology and Quality Organisation (SASO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s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+966(1)4520000  Ext: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 COD 2004 ICS 13.220.10; 83.140.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 Saudi Arabia / Draft Technical Regulation Fire-fighting hoses - Rubber and plastics suction hoses and hose assemblies (28 pages, in English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European Standard gives requirements and test methods for rubber and plastics suction hoses for fire-fighting purpose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itional requirements are specified for hose assemblies, that is, hoses with couplings already fitted, where this is carried out by the hose manufacturer (see clause 8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ype A (Rubber) hoses is intended for use at a minimum temperature of -20 °C and Type B (Thermoplastics) hoses are intended for use at a minimum temperature of -10 °C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 keep quality of this product, consumer health protection and marketing relation of Saudi Arab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../in/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17T10:40:00Z</cp:lastPrinted>
  <dcterms:modified xsi:type="dcterms:W3CDTF">2012-12-18T11:1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5</vt:lpwstr>
  </property>
</Properties>
</file>