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8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9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Standards, Metrology and Quality Organisation (SASO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audi Standards, Metrology and Quality Organis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 CODE 2004, ICS 23.040.70</w:t>
            </w:r>
            <w:bookmarkEnd w:id="1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 Arabia / Draft Technical Regulation: Plastics hose - General-purpose collapsible water hose, textile-reinforced -Specification (22 pages, in English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International Standard specifies the requirements for four types of textile-reinforced thermoplastics collapsible water hoses for general applications for use in the temperature range of -10°C to +55°C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ch hoses are classified into four types, as follows:</w:t>
            </w:r>
          </w:p>
          <w:p>
            <w:pPr>
              <w:pStyle w:val="Normal"/>
              <w:ind w:left="731" w:hanging="731"/>
              <w:rPr/>
            </w:pPr>
            <w:r>
              <w:rPr>
                <w:spacing w:val="-2"/>
                <w:szCs w:val="22"/>
              </w:rPr>
              <w:t>-</w:t>
              <w:tab/>
              <w:t>low pressure, designed for a maximum working pressure of up to 4,0 bar at 23°C and up to 2,0 bar at 55°C;</w:t>
            </w:r>
          </w:p>
          <w:p>
            <w:pPr>
              <w:pStyle w:val="Normal"/>
              <w:ind w:left="731" w:hanging="731"/>
              <w:rPr/>
            </w:pPr>
            <w:r>
              <w:rPr>
                <w:spacing w:val="-2"/>
                <w:szCs w:val="22"/>
              </w:rPr>
              <w:t>-</w:t>
              <w:tab/>
              <w:t>medium pressure, for a maximum working pressure of up to 7,0 bar at 23°C and up to 3,6 bar at 55°C;</w:t>
            </w:r>
          </w:p>
          <w:p>
            <w:pPr>
              <w:pStyle w:val="Normal"/>
              <w:ind w:left="731" w:hanging="731"/>
              <w:rPr/>
            </w:pPr>
            <w:r>
              <w:rPr>
                <w:spacing w:val="-2"/>
                <w:szCs w:val="22"/>
              </w:rPr>
              <w:t>-</w:t>
              <w:tab/>
              <w:t>high pressure, for a maximum working pressure of up to 10,0 bar at 23°C and up to 5,1 bar at 55°C;</w:t>
            </w:r>
          </w:p>
          <w:p>
            <w:pPr>
              <w:pStyle w:val="Normal"/>
              <w:ind w:left="731" w:hanging="731"/>
              <w:rPr/>
            </w:pPr>
            <w:r>
              <w:rPr>
                <w:spacing w:val="-2"/>
                <w:szCs w:val="22"/>
              </w:rPr>
              <w:t>-</w:t>
              <w:tab/>
              <w:t>extra-high pressure, for a maximum working pressure of up to 15,5 bar at 23°C and up to 7,9 bar at 55°C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does not apply to products used for fire-fighting or the conveyance of drinking water.</w:t>
            </w:r>
            <w:bookmarkEnd w:id="1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 keep quality of this product, consumer health protection and marketing relation of Saudi Arabia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>http://www.saso.org.sa</w:t>
            </w:r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Not yet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9" w:name="sps13c"/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08-10-30T16:16:00Z</cp:lastPrinted>
  <dcterms:modified xsi:type="dcterms:W3CDTF">2012-12-18T11:3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87</vt:lpwstr>
  </property>
</Properties>
</file>