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66</w:t>
            </w:r>
          </w:p>
          <w:p>
            <w:pPr>
              <w:pStyle w:val="Normal"/>
              <w:jc w:val="left"/>
              <w:rPr/>
            </w:pPr>
            <w:bookmarkStart w:id="1" w:name="spsDateDistribution"/>
            <w:r>
              <w:rPr/>
              <w:t xml:space="preserve">10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7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 of Ame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Department of Human and Health Services (HHS) (78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labelling (ICS 67.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niform Compliance Date for Food Labelling Regulations (2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Food and Drug Administration (FDA or we) is establishing 1 January 2016, as the uniform compliance date for food labeling regulations that are issued between 1 January 2013, and 31 December 2014. We periodically announce uniform compliance dates for new food labeling requirements to minimize the economic impact of label changes. On 15 December 2010, we established 1 January 2014, as the uniform compliance date for food labeling regulations issued between 1 January 2011, and 31 December 2012.</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70885, 28 November 2012; Title 21 Code of Federal Regulations (CFR) Part 10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8 November 2012</w:t>
            </w:r>
            <w:bookmarkEnd w:id="19"/>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8 January 2013</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11-28/html/2012-28817.htm</w:t>
              </w:r>
            </w:hyperlink>
          </w:p>
          <w:p>
            <w:pPr>
              <w:pStyle w:val="Normal"/>
              <w:spacing w:before="120" w:after="120"/>
              <w:rPr>
                <w:spacing w:val="-2"/>
                <w:szCs w:val="22"/>
                <w:lang w:val="fr-CH"/>
              </w:rPr>
            </w:pPr>
            <w:hyperlink r:id="rId3">
              <w:r>
                <w:rPr>
                  <w:rStyle w:val="InternetLink"/>
                  <w:spacing w:val="-2"/>
                  <w:szCs w:val="22"/>
                  <w:lang w:val="fr-CH"/>
                </w:rPr>
                <w:t>http://www.gpo.gov/fdsys/pkg/FR-2012-11-28/pdf/2012-28817.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1-28/html/2012-28817.htm" TargetMode="External"/><Relationship Id="rId3" Type="http://schemas.openxmlformats.org/officeDocument/2006/relationships/hyperlink" Target="http://www.gpo.gov/fdsys/pkg/FR-2012-11-28/pdf/2012-2881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2-07T14:50:00Z</cp:lastPrinted>
  <dcterms:modified xsi:type="dcterms:W3CDTF">2012-12-10T08: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6</vt:lpwstr>
  </property>
</Properties>
</file>