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40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Dec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75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4 Decem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 of Americ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Federal Motor Vehicle Safety Standards; Windshield Zone Intr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Department of Transportation (D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Withdrawal of rule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is document withdraws a rulemaking proposal to rescind Federal Motor Vehicle Safety Standard (FMVSS) No. 219, "Windshield zone intrusion". The agency has determined that there are two on-going regulatory developments that could influence vehicle designs by putting a premium on the use of lighter or less rigid materials. These two developments are U.S. fuel economy requirements and a global technical regulation aimed at reducing injuries to pedestrians struck by vehicles. As a result, the agency believes that vehicle designs with regard to the hood and windshield are in a state of change and that the implications of these developments should be better understood before deciding whether to rescind FMVSS No. 2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's: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2-11-29/html/2012-28815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gpo.gov/fdsys/pkg/FR-2012-11-29/pdf/2012-28815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40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40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11-29/html/2012-28815.htm" TargetMode="External"/><Relationship Id="rId3" Type="http://schemas.openxmlformats.org/officeDocument/2006/relationships/hyperlink" Target="http://www.gpo.gov/fdsys/pkg/FR-2012-11-29/pdf/2012-2881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59:00Z</dcterms:created>
  <dc:creator/>
  <dc:description/>
  <cp:keywords/>
  <dc:language>en-US</dc:language>
  <cp:lastModifiedBy/>
  <cp:lastPrinted>2012-12-07T15:15:00Z</cp:lastPrinted>
  <dcterms:modified xsi:type="dcterms:W3CDTF">2012-12-10T08:46:00Z</dcterms:modified>
  <cp:revision>45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05/Add.1</vt:lpwstr>
  </property>
</Properties>
</file>