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79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4 Dec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South Afric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Draft Technical Regulation notified through G/TBT/N/ZAF/142 - Regulations Relating to the Grading, Packing and Marking of Citrus Fruit Intended for Sale in the Republic of South Africa - was published by the Minister of Agriculture, Forestry and Fisheries as a Schedule in Government Gazette no 35910, Notice no 963, dated 30 November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English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fo.gov.za/view/DownloadFileAction?id=17957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79578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dcterms:modified xsi:type="dcterms:W3CDTF">2012-12-11T11:10:00Z</dcterms:modified>
  <cp:revision>43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2/Add.1</vt:lpwstr>
  </property>
</Properties>
</file>