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3029"/>
      </w:tblGrid>
      <w:tr>
        <w:trPr>
          <w:cantSplit w:val="true"/>
        </w:trPr>
        <w:tc>
          <w:tcPr>
            <w:tcW w:w="5816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82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December 2012 </w:t>
            </w:r>
            <w:bookmarkEnd w:id="1"/>
          </w:p>
        </w:tc>
      </w:tr>
      <w:tr>
        <w:trPr/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795)</w:t>
            </w:r>
          </w:p>
        </w:tc>
      </w:tr>
      <w:tr>
        <w:trPr>
          <w:trHeight w:val="160" w:hRule="exact"/>
        </w:trPr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pacing w:val="-2"/>
                <w:szCs w:val="22"/>
              </w:rPr>
              <w:t>Notifying Member</w:t>
            </w:r>
            <w:r>
              <w:rPr>
                <w:b/>
                <w:szCs w:val="22"/>
              </w:rPr>
              <w:t xml:space="preserve">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</w:t>
            </w:r>
            <w:bookmarkStart w:id="4" w:name="sps2a"/>
            <w:r>
              <w:rPr>
                <w:szCs w:val="22"/>
              </w:rPr>
              <w:t>National Agency for the Campaign Against Drug Abuse (NACADA)</w:t>
            </w:r>
            <w:bookmarkEnd w:id="4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</w:t>
            </w:r>
            <w:bookmarkStart w:id="10" w:name="tbt3e"/>
            <w:bookmarkEnd w:id="1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11" w:name="sps3a"/>
            <w:r>
              <w:rPr>
                <w:bCs/>
                <w:szCs w:val="22"/>
              </w:rPr>
              <w:t>Alcoholic drinks (HS: 22; ICS: 67.160.10)</w:t>
            </w:r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 </w:t>
            </w:r>
            <w:bookmarkStart w:id="12" w:name="sps5a"/>
            <w:r>
              <w:rPr>
                <w:szCs w:val="22"/>
              </w:rPr>
              <w:t>The alcoholic drinks Control (Amendment) Bill 2012 (65 pages, in English).</w:t>
            </w:r>
            <w:bookmarkEnd w:id="12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.</w:t>
              <w:tab/>
              <w:t xml:space="preserve">The bill aims to amend the Alcoholic Drinks Control Act, 2010 so as to make it </w:t>
              <w:tab/>
              <w:t xml:space="preserve">conform to the practical challenges in implementation arising out of its enactment and </w:t>
              <w:tab/>
              <w:t xml:space="preserve">implementation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2.</w:t>
              <w:tab/>
              <w:t xml:space="preserve">The bill seeks to harmonize the Alcoholic Drinks Control Act, 2010 with the </w:t>
              <w:tab/>
              <w:t>provisions of the new Constitution.</w:t>
            </w:r>
            <w:bookmarkEnd w:id="1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/>
                <w:szCs w:val="22"/>
              </w:rPr>
              <w:t xml:space="preserve">  </w:t>
            </w:r>
            <w:bookmarkStart w:id="14" w:name="sps7f"/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(a)</w:t>
              <w:tab/>
              <w:t>Protect the health of individuals;</w:t>
            </w:r>
          </w:p>
          <w:p>
            <w:pPr>
              <w:pStyle w:val="Normal"/>
              <w:ind w:left="691" w:hanging="691"/>
              <w:rPr>
                <w:szCs w:val="22"/>
              </w:rPr>
            </w:pPr>
            <w:r>
              <w:rPr>
                <w:szCs w:val="22"/>
              </w:rPr>
              <w:t>(b)</w:t>
              <w:tab/>
              <w:t>Protect the consumers of alcoholic drinks from misleading and deceptive inducements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c)</w:t>
              <w:tab/>
              <w:t>Protect the health of persons under the age of 18 years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(d)</w:t>
              <w:tab/>
              <w:t xml:space="preserve">Inform and educate the public on health effects of alcohol abuse;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(e)</w:t>
              <w:tab/>
              <w:t xml:space="preserve">Adopt and implement measures to eliminate illicit trade in alcohol like smuggling;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(f)</w:t>
              <w:tab/>
              <w:t xml:space="preserve">Promote and provide for treatment and rehabilitation programmes;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(g)</w:t>
              <w:tab/>
              <w:t>Promote research and dissemination of relevant information</w:t>
            </w:r>
            <w:bookmarkEnd w:id="14"/>
            <w:r>
              <w:rPr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levant documents:  </w:t>
            </w:r>
            <w:bookmarkStart w:id="15" w:name="sps9a"/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Cs/>
                <w:szCs w:val="22"/>
              </w:rPr>
              <w:t>1.</w:t>
              <w:tab/>
              <w:t>The Food, Drugs and Chemical Substances Act; Cap 254:1965;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  <w:tab/>
              <w:t>The Alcoholic Drinks Control Act 2010;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  <w:tab/>
              <w:t>Publication in which the notification is published when adopted: Kenya Gazette</w:t>
            </w:r>
            <w:bookmarkEnd w:id="15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Thirty days from the date of publication in the Kenya Gazette  </w:t>
            </w:r>
            <w:bookmarkEnd w:id="16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zCs w:val="22"/>
              </w:rPr>
              <w:t>60 days after circulation by WTO Secretariat</w:t>
            </w:r>
            <w:bookmarkEnd w:id="17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r>
              <w:rPr>
                <w:b/>
                <w:szCs w:val="22"/>
              </w:rPr>
              <w:t>Texts available from:  National enquiry point [X], or address, telephone or fax numbers, e-mail and web-site address, if available of the other body:</w:t>
            </w:r>
            <w:r>
              <w:rPr>
                <w:bCs/>
                <w:szCs w:val="22"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spacing w:before="120" w:after="0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National Agency For The  Campaign Against Drug Abuse (NACADA)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szCs w:val="22"/>
                <w:lang w:val="fr-CH"/>
              </w:rPr>
              <w:t>P.O. Box:  10774-00100 GPO, NAIROBI</w:t>
            </w:r>
          </w:p>
          <w:p>
            <w:pPr>
              <w:pStyle w:val="Normal"/>
              <w:keepNext w:val="true"/>
              <w:rPr>
                <w:bCs/>
                <w:szCs w:val="22"/>
                <w:lang w:val="fr-CH"/>
              </w:rPr>
            </w:pPr>
            <w:r>
              <w:rPr>
                <w:bCs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bCs/>
                  <w:szCs w:val="22"/>
                  <w:lang w:val="fr-CH"/>
                </w:rPr>
                <w:t>nc@nacada.go.k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bCs/>
                  <w:szCs w:val="22"/>
                </w:rPr>
                <w:t>http://www.kenyalaw.org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82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82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mallCaps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@nacada.go.ke" TargetMode="External"/><Relationship Id="rId3" Type="http://schemas.openxmlformats.org/officeDocument/2006/relationships/hyperlink" Target="http://www.kenyalaw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8:00Z</dcterms:created>
  <dc:creator/>
  <dc:description/>
  <cp:keywords/>
  <dc:language>en-US</dc:language>
  <cp:lastModifiedBy/>
  <cp:lastPrinted>2012-12-11T12:07:00Z</cp:lastPrinted>
  <dcterms:modified xsi:type="dcterms:W3CDTF">2012-12-11T11:4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82/Rev.1</vt:lpwstr>
  </property>
</Properties>
</file>