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VNM/2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 December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665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Viet Nam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Ministry of Health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138A Giang Vo Street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a Dinh Distric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Ha Noi Cit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Viet Nam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84-4) 62732273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Fax:  38464051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fr-CH"/>
                </w:rPr>
                <w:t>byt@moh.gov.vn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</w:t>
            </w:r>
            <w:bookmarkStart w:id="7" w:name="tbt3b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Food, food additives, package material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ecree regulating the Implementation of Some Articles of Food Safety Law (23 pages, in Vietnamese)</w:t>
            </w:r>
            <w:bookmarkEnd w:id="12"/>
            <w:r>
              <w:rPr>
                <w:spacing w:val="-2"/>
                <w:szCs w:val="22"/>
              </w:rPr>
              <w:t xml:space="preserve">.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</w:p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General provisions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Conformity to the technical regulations or food safety regulations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Ensuring the safety of genetically modified food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Granting and revoking certificates on eligible conditions of food safety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State examination of food safety to imported and exported food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Food labelling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Assignment of state management responsibilities of food safety;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>Specialized inspection on food safet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Food safety and consumer health protection</w:t>
            </w:r>
            <w:bookmarkEnd w:id="16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  <w:lang w:val="fr-CH"/>
              </w:rPr>
              <w:t>Codex Alimentarius Commission Guidances and Standards</w:t>
            </w:r>
            <w:bookmarkEnd w:id="17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25 April 2012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11 June 2012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-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X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The text is available at:  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"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vanban.chinhphu.vn/portal/page/portal/chinhphu/hethongvanban?class_id=1&amp;mode=detail&amp;document_id=158155</w:t>
              </w:r>
            </w:hyperlink>
            <w:bookmarkEnd w:id="22"/>
            <w:r>
              <w:rPr>
                <w:spacing w:val="-2"/>
                <w:szCs w:val="22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VNM/2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VNM/2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yt@moh.gov.vn" TargetMode="External"/><Relationship Id="rId3" Type="http://schemas.openxmlformats.org/officeDocument/2006/relationships/hyperlink" Target="http://vanban.chinhphu.vn/portal/page/portal/chinhphu/hethongvanban?class_id=1&amp;mode=detail&amp;document_id=15815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52:00Z</dcterms:created>
  <dc:creator/>
  <dc:description/>
  <cp:keywords/>
  <dc:language>en-US</dc:language>
  <cp:lastModifiedBy/>
  <cp:lastPrinted>2012-11-30T10:46:00Z</cp:lastPrinted>
  <dcterms:modified xsi:type="dcterms:W3CDTF">2012-11-30T14:57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NM/22</vt:lpwstr>
  </property>
</Properties>
</file>