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4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Dec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6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Ministry of Health and Welfare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Hygiene product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Amendment of the Public Health Control Act (1011 pages, available in Korean)</w:t>
            </w:r>
            <w:bookmarkEnd w:id="11"/>
            <w:r>
              <w:rPr>
                <w:spacing w:val="-2"/>
                <w:szCs w:val="22"/>
              </w:rPr>
              <w:t xml:space="preserve">.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</w:p>
          <w:p>
            <w:pPr>
              <w:pStyle w:val="Normal"/>
              <w:ind w:left="731" w:hanging="731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-</w:t>
              <w:tab/>
            </w:r>
            <w:r>
              <w:rPr>
                <w:spacing w:val="-2"/>
                <w:szCs w:val="22"/>
              </w:rPr>
              <w:t xml:space="preserve">Banning import and sale of hygiene products* that are not compliant with standards set by the Commissioner of the Korea Food and Drug Administration;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Introducing reporting system of hygiene product importers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*Hygiene product: wet towel, dishwashing detergent, disposable cup/spoon/chopstick, paper napkin, wet tissue, toothpick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 promote public health by bolstering control over hygiene products, which are closely tied to the lives of the public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the date of the notific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ivision of Oral Health and Healthy Lif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Health &amp; Welfa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10-793 / 75 Yulgok-ro, Jongno-gu, Seoul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Republic of Kore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82 2) 2023 7513, 751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+(82 2) 2023 7531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unique211@korea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2/tbt/KOR/12_4591_00_x.pdf</w:t>
              </w:r>
            </w:hyperlink>
            <w:bookmarkEnd w:id="20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4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4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que211@korea.kr" TargetMode="External"/><Relationship Id="rId3" Type="http://schemas.openxmlformats.org/officeDocument/2006/relationships/hyperlink" Target="http://members.wto.org/crnattachments/2012/tbt/KOR/12_4591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1-30T10:49:00Z</cp:lastPrinted>
  <dcterms:modified xsi:type="dcterms:W3CDTF">2012-11-30T14:4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412</vt:lpwstr>
  </property>
</Properties>
</file>