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9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, Kingdom of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audi Standards, Metrology and Quality Organis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 CODE 2004, ICS CODE 23.040.7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 Arabia / Draft Technical Regulation: Plastics hoses - Helical-thermoplastic-reinforced thermoplastics hoses for suction and discharge of aqueous materials - Specification, (24 pages, 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International Standard specifies the requirements for three types of helical-thermoplastic-reinforced thermoplastics hoses for suction and discharge of water, weak aqueous chemical solutions and abrasive solids and slurries, for use in the ambient temperature range from -10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to 55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he three types of hose are for light -, medium- and heavy-duty application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ypes of hoses covered in this International Standard are not intended for use with flammable or combustible materials, nor with aromatic solven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 keep quality of this product, consumer health protection and marketing relation of Saudi Arabia.</w:t>
            </w:r>
            <w:bookmarkEnd w:id="1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18T11:34:00Z</cp:lastPrinted>
  <dcterms:modified xsi:type="dcterms:W3CDTF">2012-12-18T11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6</vt:lpwstr>
  </property>
</Properties>
</file>