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488/Add.1</w:t>
            </w:r>
          </w:p>
          <w:p>
            <w:pPr>
              <w:pStyle w:val="Normal"/>
              <w:rPr/>
            </w:pPr>
            <w:bookmarkStart w:id="1" w:name="spsDateDistribution"/>
            <w:r>
              <w:rPr/>
              <w:t xml:space="preserve">14 December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683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December 2012</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 xml:space="preserve">This addendum aims to inform that the Technical Regulation issued by the National Institute of Metrology, Quality and Technology (Inmetro), notified under G/TBT/N/BRA/488, establishing the technical requirements that must be met for the compulsory certification of vehicle platform lifts for vehicles intended for the public transport of passengers, was adopted as the final text through the  Ministerial Act number 588, 05 November 2012 (Portaria Inmetro Nº 588, de 05 de novembro de 2012) published in the Brazilian Official Journal Nº 215, 7 November 2012. </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r>
        <w:rPr/>
        <w:t xml:space="preserve">http://www.inmetro.gov.br/legislacao/rtac/pdf/RTAC001926.pdf </w:t>
      </w:r>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48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48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dcterms:modified xsi:type="dcterms:W3CDTF">2012-12-14T09:42:00Z</dcterms:modified>
  <cp:revision>45</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88/Add.1</vt:lpwstr>
  </property>
</Properties>
</file>