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420/Add.1</w:t>
            </w:r>
          </w:p>
          <w:p>
            <w:pPr>
              <w:pStyle w:val="Normal"/>
              <w:rPr/>
            </w:pPr>
            <w:bookmarkStart w:id="1" w:name="spsDateDistribution"/>
            <w:r>
              <w:rPr/>
              <w:t xml:space="preserve">14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82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December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to inform that the Technical Regulation issued by the National Agency of Oil, Natural Gas and Biofuels - ANP, notified under G/TBT/N/BRA/420, establishing the specification of waterway fuels, residual oils and marine diesel oil, with classification based on viscosity, was amended by the Ministerial Act number 38, 19 November 2012, and adopted since it was published in the Brazilian Official Journal number 223, 20 November 2012.</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hyperlink r:id="rId2">
        <w:r>
          <w:rPr>
            <w:rStyle w:val="InternetLink"/>
          </w:rPr>
          <w:t>http://www.in.gov.br/visualiza/index.jsp?data=20/11/2012&amp;jornal=1&amp;pagina=82&amp;totalArquivos=144</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4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4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visualiza/index.jsp?data=20/11/2012&amp;jornal=1&amp;pagina=82&amp;totalArquivos=1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dcterms:modified xsi:type="dcterms:W3CDTF">2012-12-14T09:40:00Z</dcterms:modified>
  <cp:revision>43</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20/Add.1</vt:lpwstr>
  </property>
</Properties>
</file>