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 dic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65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8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Proyecto de Norma Oficial Mexicana PROY-NOM-006-SCFI-2012, "Bebidas alcohólicas-Tequila-Especificaciones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27 de noviembre de 2012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al Proyecto de Norma Oficial Mexicana PROY-NOM-006-SCFI-2012, Bebidas alcohólicas-Tequila-Especificaciones, publicado el 15 de juni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11&amp;day=27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hyperlink r:id="rId7">
        <w:r>
          <w:rPr>
            <w:rStyle w:val="InternetLink"/>
          </w:rPr>
          <w:t>http://members.wto.org/crnattachments/2012/tbt/MEX/12_4610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1&amp;day=27" TargetMode="External"/><Relationship Id="rId7" Type="http://schemas.openxmlformats.org/officeDocument/2006/relationships/hyperlink" Target="http://members.wto.org/crnattachments/2012/tbt/MEX/12_4610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dcterms:modified xsi:type="dcterms:W3CDTF">2012-11-30T14:56:00Z</dcterms:modified>
  <cp:revision>46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6/Add.1</vt:lpwstr>
  </property>
</Properties>
</file>