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83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Dec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Technical Regulation which establishes the requirements that must be met by Safety Matches, issued by the National Institute of Metrology, Quality and Technology - INMETRO, and notified under G/TBT/N/BRA/501 (Ministerial Act N° 404, 1 August 2012), was adopted as the final text and published in the Brazilian Official Journal in 26 November 2012, by the Ministerial Act N° 624, 22 Nov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inmetro.gov.br/legislacao/rtac/pdf/RTAC001936.pd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50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50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dcterms:modified xsi:type="dcterms:W3CDTF">2012-12-14T09:41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1/Add.1</vt:lpwstr>
  </property>
</Properties>
</file>