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34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5 de diciembre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669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30 de noviembre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Norma Oficial Mexicana NOM-188-SCFI-2012, "Mango Ataulfo del Soconusco, Chiapas (</w:t>
      </w:r>
      <w:r>
        <w:rPr>
          <w:i/>
          <w:u w:val="single"/>
        </w:rPr>
        <w:t>Mangifera caesia</w:t>
      </w:r>
      <w:r>
        <w:rPr>
          <w:u w:val="single"/>
        </w:rPr>
        <w:t xml:space="preserve"> Jack ex Wall)-Especificaciones y métodos de prueba"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9 de noviembre de 2012, la Secretaría de Economía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rma Oficial Mexicana NOM-188-SCFI-2012, Mango Ataulfo del Soconusco Chiapas (</w:t>
      </w:r>
      <w:r>
        <w:rPr>
          <w:i/>
        </w:rPr>
        <w:t>Mangifera Caesia</w:t>
      </w:r>
      <w:r>
        <w:rPr/>
        <w:t xml:space="preserve"> Jack ex Wall) - Especificaciones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188-SCFI-2012, entrará en vigor una vez que la Secretaría de Economía, por conducto de la Dirección General de Normas, emita el aviso mediante el cual se dé a conocer que existe la infraestructura necesaria para su ap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v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del documento se encuentra disponible en el siguiente siti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2&amp;month=11&amp;day=2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4634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4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4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v.mx" TargetMode="External"/><Relationship Id="rId6" Type="http://schemas.openxmlformats.org/officeDocument/2006/relationships/hyperlink" Target="http://www.dof.gob.mx/index.php?year=2012&amp;month=11&amp;day=29" TargetMode="External"/><Relationship Id="rId7" Type="http://schemas.openxmlformats.org/officeDocument/2006/relationships/hyperlink" Target="http://members.wto.org/crnattachments/2012/tbt/MEX/12_4634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>Addendum</cp:keywords>
  <dc:language>en-US</dc:language>
  <cp:lastModifiedBy/>
  <dcterms:modified xsi:type="dcterms:W3CDTF">2012-12-04T11:54:00Z</dcterms:modified>
  <cp:revision>44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4/Add.2</vt:lpwstr>
  </property>
</Properties>
</file>