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>3 December 2012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6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 xml:space="preserve">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3437 Riyadh 11471 </w:t>
            </w:r>
          </w:p>
          <w:p>
            <w:pPr>
              <w:pStyle w:val="Normal"/>
              <w:rPr/>
            </w:pPr>
            <w:r>
              <w:rPr/>
              <w:t>Tel.:  +966(1)4520000  Ext :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ICS 91.100.3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(SASO / ASTM C 825: 2011) Standard Specification for Precast Concrete Barriers (3 pages, in English)</w:t>
            </w:r>
            <w:bookmarkEnd w:id="1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regulation specifies requirements for precast concrete barriers, intended to be used adjacent to a roadway or as a median, to redirect vehicles unintentionally leaving the roadway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Consumer safety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4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4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Not yet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 xml:space="preserve">60 days from date of notification 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;  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1-30T10:13:00Z</cp:lastPrinted>
  <dcterms:modified xsi:type="dcterms:W3CDTF">2012-11-30T14:2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83</vt:lpwstr>
  </property>
</Properties>
</file>