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RUS/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70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ussian Federat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dustry and trade of The Russian Fede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.:  +7(495)669-24-00</w:t>
            </w:r>
          </w:p>
          <w:p>
            <w:pPr>
              <w:pStyle w:val="Normal"/>
              <w:rPr/>
            </w:pPr>
            <w:r>
              <w:rPr/>
              <w:t>Fax:  +7(495)669-24-15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tsouz.ru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heeled vehicles, chassis of vehicles, vehicle components that affect vehicle safety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mendments to the Technical Regulation of the Customs Union on Safety of Wheeled Vehicles (4 pages, in Russ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raft of technical regulation provides requirements for wheeled vehicles when issued into circulation and being in operation on the territory of the Customs Un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 and human health and life,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echnical regulation on safety of wheeled vehicles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www.tsouz.ru/KTS/KTS33/Pages/R_877.aspx</w:t>
              </w:r>
            </w:hyperlink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January 2013</w:t>
            </w:r>
            <w:bookmarkEnd w:id="18"/>
          </w:p>
          <w:p>
            <w:pPr>
              <w:pStyle w:val="Normal"/>
              <w:spacing w:before="0" w:after="120"/>
              <w:rPr/>
            </w:pPr>
            <w:bookmarkStart w:id="19" w:name="sps11b"/>
            <w:r>
              <w:rPr>
                <w:spacing w:val="-2"/>
                <w:szCs w:val="22"/>
              </w:rPr>
              <w:t>Not less than 180 days from adoption of the Technical Reg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4 June 2012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 and trade of The Russian Feder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7(495) 539-21-8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7(495) 539-21-7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minpromtorg.gov.ru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asian economic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Tel: +7(495)669-24-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7(495)669-24-15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  <w:lang w:val="pt-PT"/>
                </w:rPr>
                <w:t>info@tsouz.ru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tsouz.ru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RUS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RUS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souz.ru" TargetMode="External"/><Relationship Id="rId3" Type="http://schemas.openxmlformats.org/officeDocument/2006/relationships/hyperlink" Target="http://www.tsouz.ru/" TargetMode="External"/><Relationship Id="rId4" Type="http://schemas.openxmlformats.org/officeDocument/2006/relationships/hyperlink" Target="http://www.tsouz.ru/KTS/KTS33/Pages/R_877.aspx" TargetMode="External"/><Relationship Id="rId5" Type="http://schemas.openxmlformats.org/officeDocument/2006/relationships/hyperlink" Target="http://www.minpromtorg.gov.ru/" TargetMode="External"/><Relationship Id="rId6" Type="http://schemas.openxmlformats.org/officeDocument/2006/relationships/hyperlink" Target="mailto:info@tsouz.ru" TargetMode="External"/><Relationship Id="rId7" Type="http://schemas.openxmlformats.org/officeDocument/2006/relationships/hyperlink" Target="http://www.tsou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21T15:19:00Z</cp:lastPrinted>
  <dcterms:modified xsi:type="dcterms:W3CDTF">2012-12-21T14:3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1</vt:lpwstr>
  </property>
</Properties>
</file>