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8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ayground equipment (ICS: 97.200.40; HS: 9506.90, 9508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layground equipment: Playground (4 pages, in Hebrew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First amendment to the Mandatory Standard SI 1498 Part 8. This amendment changes the requirements for playground protection and warnings appearing in paragraph 3.3.5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Mandatory Standard SI 1498 part 8 (February 2010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Israel's Official Gazette, Section of Government Notices</w:t>
            </w:r>
            <w:bookmarkEnd w:id="20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498Part8Amd1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98Part8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08-10-30T16:16:00Z</cp:lastPrinted>
  <dcterms:modified xsi:type="dcterms:W3CDTF">2012-12-14T15:0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36</vt:lpwstr>
  </property>
</Properties>
</file>