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 91.06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(SASO / ASTM E 1996: 2008) Specification for Performance of Exterior Windows, Glazed Curtain Walls, Doors and Storm Shutters Impacted by Windborne Debris in Hurricanes (13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requirements for exterior windows, glazed curtain walls, doors, and impact protective systems used in buildings located in geographic regions that are prone to hurrican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10:23:00Z</cp:lastPrinted>
  <dcterms:modified xsi:type="dcterms:W3CDTF">2012-11-30T14:4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4</vt:lpwstr>
  </property>
</Properties>
</file>