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7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Dec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95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1 Dec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South Afric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Draft Technical Regulation notified through G/TBT/N/ZAF/147 - REGULATIONS RELATING TO FOODSTUFFS FOR INFANTS AND YOUNG CHILDREN - was published by the Ministry of Health as a Schedule in Government Gazette no 35941, Notice no 991, dated 6 December 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English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fo.gov.za/view/DownloadFileAction?id=180046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47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47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gov.za/view/DownloadFileAction?id=18004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/>
  <dcterms:modified xsi:type="dcterms:W3CDTF">2012-12-18T16:31:00Z</dcterms:modified>
  <cp:revision>46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7/Add.2</vt:lpwstr>
  </property>
</Properties>
</file>