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17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5 de dic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69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9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Argentin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4" w:name="spsTitle"/>
      <w:r>
        <w:rPr>
          <w:u w:val="single"/>
        </w:rPr>
        <w:t>Micro Garrafas, Garrafas y Cilindros para contener Gas Licuado de Petróle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Por Resolución N° 2013/2012 de la Secretaría de Energía se aprueban las “Normas para la Construcción, Ensayo, Acondicionamiento y Destrucción de Micro Garrafas, Garrafas y Cilindros para contener Gas Licuado de Petróleo”, en el marco de la Ley Nº 26.020 que estableció el Régimen Regulatorio de la Industria y Comercialización de Gas Licuado de Petróleo notificado bajo signatura G/TBT/N/ARG/1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exto disponible: 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</w:rPr>
          <w:t>http://www.puntofocal.gov.ar/formularios/registro_arg05.php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puntofocal.gov.ar/formularios/ultimas_notif.ph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tio web:  http://www.puntofocal.gov.ar/ </w:t>
      </w:r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focalotc@mecon.gov.ar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  <w:t>Fax:  (++54) 11 4349 4072</w:t>
      </w:r>
    </w:p>
    <w:p>
      <w:pPr>
        <w:pStyle w:val="Normal"/>
        <w:spacing w:before="120" w:after="0"/>
        <w:rPr>
          <w:lang w:val="fr-CH"/>
        </w:rPr>
      </w:pPr>
      <w:hyperlink r:id="rId5">
        <w:bookmarkStart w:id="5" w:name="spsTitle"/>
        <w:r>
          <w:rPr>
            <w:rStyle w:val="InternetLink"/>
            <w:lang w:val="fr-CH"/>
          </w:rPr>
          <w:t>http://members.wto.org/crnattachments/2012/tbt/ARG/12_4617_00_s.pdf</w:t>
        </w:r>
      </w:hyperlink>
      <w:bookmarkEnd w:id="5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</w:tabs>
        <w:rPr>
          <w:lang w:val="fr-CH"/>
        </w:rPr>
      </w:pPr>
      <w:bookmarkStart w:id="6" w:name="spsMeasureAddress"/>
      <w:r>
        <w:rPr>
          <w:lang w:val="fr-CH"/>
        </w:rPr>
        <w:t xml:space="preserve"> </w:t>
      </w:r>
      <w:bookmarkEnd w:id="6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7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7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5.php" TargetMode="External"/><Relationship Id="rId3" Type="http://schemas.openxmlformats.org/officeDocument/2006/relationships/hyperlink" Target="http://www.puntofocal.gov.ar/formularios/ultimas_notif.php " TargetMode="External"/><Relationship Id="rId4" Type="http://schemas.openxmlformats.org/officeDocument/2006/relationships/hyperlink" Target="mailto:focalotc@mecon.gov.ar" TargetMode="External"/><Relationship Id="rId5" Type="http://schemas.openxmlformats.org/officeDocument/2006/relationships/hyperlink" Target="http://members.wto.org/crnattachments/2012/tbt/ARG/12_4617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>Addendum</cp:keywords>
  <dc:language>en-US</dc:language>
  <cp:lastModifiedBy/>
  <dcterms:modified xsi:type="dcterms:W3CDTF">2012-12-04T11:52:00Z</dcterms:modified>
  <cp:revision>44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76/Add.1</vt:lpwstr>
  </property>
</Properties>
</file>