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70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state of kuwai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, and Metrology Departments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 Kuwai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Tel.:  +965 253 02 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5 253 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aft of Technical Regulation for Croissant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chnical Regulation Molasses (8 pages,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Draft of Technical Regulation for Molass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Consumer protection and consumer information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Egyptian Standard No.989/2006, Pearsons Chemical Analysis of Food 8th Ed. 1981, Foods and Food Production Encyclopaedia 1982, U.S.A</w:t>
            </w:r>
            <w:bookmarkEnd w:id="15"/>
            <w:r>
              <w:rPr>
                <w:bCs/>
                <w:spacing w:val="-2"/>
                <w:szCs w:val="22"/>
              </w:rPr>
              <w:t xml:space="preserve">.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rPr/>
            </w:pPr>
            <w:bookmarkStart w:id="18" w:name="sps11b"/>
            <w:r>
              <w:rPr>
                <w:spacing w:val="-2"/>
                <w:szCs w:val="22"/>
              </w:rPr>
              <w:t>6 months from the date of pub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KWT/12_2185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2185_00_x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2/tbt/KWT/12_4882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2/tbt/KWT/12_2185_00_e.pdf" TargetMode="External"/><Relationship Id="rId5" Type="http://schemas.openxmlformats.org/officeDocument/2006/relationships/hyperlink" Target="http://members.wto.org/crnattachments/2012/tbt/KWT/12_2185_00_x.pdf" TargetMode="External"/><Relationship Id="rId6" Type="http://schemas.openxmlformats.org/officeDocument/2006/relationships/hyperlink" Target="http://members.wto.org/crnattachments/2012/tbt/KWT/12_4882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20T10:40:00Z</cp:lastPrinted>
  <dcterms:modified xsi:type="dcterms:W3CDTF">2012-12-21T14:3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48</vt:lpwstr>
  </property>
</Properties>
</file>