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PKM/11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4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the separate customs territory of taiwan, penghu, kinmen and matsu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Bureau of Standards, Metrology and Inspection (BSMI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conomic Affair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 Chinan Road, Section 1, Taipei, 100, Taiw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(886-2) 2343-196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886-2) 2392-2402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ling.huang@bsmi.gov.tw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</w:t>
            </w:r>
            <w:bookmarkStart w:id="7" w:name="tbt3c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Motorcycle tyres  (HS/CCCN 4011.40.00.00.1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Public Notice under the Commodity Inspection Act (2 pages in Chinese, English translation available)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 In order to protect consumers’ health, the BSMI proposes that motorcycle tyres, both domestically manufactured and imported, be subject to mandatory inspection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protec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The Commodity Inspection Act, CNS 4879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1 February 2012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15 April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Bureau of Standards, Metrology and Inspection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conomic Affair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 Chinan Road, Section 1, Taipei, 100, Taiw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(886-2) 2343-180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(886-2) 2343-1804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pt-PT"/>
              </w:rPr>
            </w:pP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http://members.wto.org/crnattachments/2011/tbt/TPKM/11_4196_00_e.pdf</w:t>
              </w:r>
            </w:hyperlink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1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1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g.huang@bsmi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1/tbt/TPKM/11_4196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07:00Z</dcterms:created>
  <dc:creator/>
  <dc:description/>
  <cp:keywords/>
  <dc:language>en-US</dc:language>
  <cp:lastModifiedBy/>
  <cp:lastPrinted>2011-12-14T09:49:00Z</cp:lastPrinted>
  <dcterms:modified xsi:type="dcterms:W3CDTF">2011-12-15T14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16</vt:lpwstr>
  </property>
</Properties>
</file>