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E/14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Dec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</w:t>
              <w:noBreakHyphen/>
              <w:t>67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witzer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wiss Agency for Therapeutic Products (Swiss medi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State Secretariat for Economic Affairs SECO</w:t>
            </w:r>
          </w:p>
          <w:p>
            <w:pPr>
              <w:pStyle w:val="Normal"/>
              <w:rPr/>
            </w:pPr>
            <w:r>
              <w:rPr/>
              <w:t>Holzikofenweg 36</w:t>
            </w:r>
          </w:p>
          <w:p>
            <w:pPr>
              <w:pStyle w:val="Normal"/>
              <w:rPr/>
            </w:pPr>
            <w:r>
              <w:rPr/>
              <w:t>CH-3003 Bern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41 31 324 09 58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Email</w:t>
            </w:r>
            <w:bookmarkEnd w:id="5"/>
            <w:r>
              <w:rPr>
                <w:lang w:val="fr-CH"/>
              </w:rPr>
              <w:t xml:space="preserve">:  </w:t>
            </w:r>
            <w:hyperlink r:id="rId2">
              <w:r>
                <w:rPr>
                  <w:rStyle w:val="InternetLink"/>
                  <w:lang w:val="fr-CH"/>
                </w:rPr>
                <w:t>tbt@seco.admin.c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Human and veterinary medicine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Ordinance on the simplified authorization procedure and the reporting obligation for medicines (2 pages, available in German and Frenc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Partial revision of the Ordinance on the simplified authorization procedure and the reporting obligation for medicines (VAZV). The VAZV contains the essential implementation instructions for Art. 14 let. f of the Law on Therapeutic Products (LTP). The VAZV includes rules regarding admission and simplified authorization of medicines as so-called orphan drugs (important drugs for rare diseases: Art. 14 para. 1 let. f LTP). It also outlines rules on the simplified authorization procedure for medicines with known active ingredients, hospital preparations, and drugs that are manufactured using a formula recognized by the Agency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Major proposed revisions are as follows: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introduce a few minor adjustments to the criteria for the designation of a medicinal product as an orphan medicinal product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To maintain alignment with the latest revision of the LTP entered in force on 1 October 2010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establish rules on the simplified authorization procedure for radiopharmaceuticals with well-established us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Harmonization of Swiss legislation with one of Switzerland's main trading partner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Ordinance on the simplified authorization procedure and the reporting obligation for medicines (available in German, French, </w:t>
            </w:r>
            <w:bookmarkEnd w:id="17"/>
            <w:r>
              <w:rPr>
                <w:bCs/>
                <w:spacing w:val="-2"/>
                <w:szCs w:val="22"/>
              </w:rPr>
              <w:t xml:space="preserve">Italian)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2nd semester of 2012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End of 2012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spacing w:val="-2"/>
                <w:szCs w:val="22"/>
              </w:rPr>
              <w:t xml:space="preserve">1 </w:t>
            </w:r>
            <w:r>
              <w:rPr>
                <w:bCs/>
                <w:spacing w:val="-2"/>
                <w:szCs w:val="22"/>
              </w:rPr>
              <w:t>March 2012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1/tbt/CHE/11_4306_00_f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1/tbt/CHE/11_4306_00_x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CHE/1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E/1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seco.admin.ch" TargetMode="External"/><Relationship Id="rId3" Type="http://schemas.openxmlformats.org/officeDocument/2006/relationships/hyperlink" Target="http://members.wto.org/crnattachments/2011/tbt/CHE/11_4306_00_f.pdf" TargetMode="External"/><Relationship Id="rId4" Type="http://schemas.openxmlformats.org/officeDocument/2006/relationships/hyperlink" Target="http://members.wto.org/crnattachments/2011/tbt/CHE/11_4306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19:00Z</dcterms:created>
  <dc:creator/>
  <dc:description/>
  <cp:keywords/>
  <dc:language>en-US</dc:language>
  <cp:lastModifiedBy/>
  <cp:lastPrinted>2011-12-20T11:25:00Z</cp:lastPrinted>
  <dcterms:modified xsi:type="dcterms:W3CDTF">2011-12-21T13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140</vt:lpwstr>
  </property>
</Properties>
</file>