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8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Department of the Environme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Canadian Enquiry Point, 200-270 Albert Street, Ottawa, Ontario, Canada, K1P 6N7 Tel.:  +1 613 238 3222, Fax:  +1 613 569 7808, E-mail: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iesel Fuel (ICS: 7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to the Sulphur in Diesel Fuel Regulations (20 pages, available in English and Frenc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proposed </w:t>
            </w:r>
            <w:r>
              <w:rPr>
                <w:i/>
                <w:spacing w:val="-2"/>
                <w:szCs w:val="22"/>
              </w:rPr>
              <w:t>Regulations Amending the Sulphur in Diesel Fuel Regulations</w:t>
            </w:r>
            <w:r>
              <w:rPr>
                <w:spacing w:val="-2"/>
                <w:szCs w:val="22"/>
              </w:rPr>
              <w:t xml:space="preserve"> (proposed Amendments) would allow large ships to obtain diesel fuel with a maximum sulphur content of 1,000 mg/kg beginning 1 June 2012, in order to align with the planned regulations to implement the North American Emission Control Area (ECA) and international standard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proposed Amendments would also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duce the current sulphur limit for sales of diesel fuel for use in locomotives and </w:t>
              <w:tab/>
              <w:t>smaller ships from 500 mg/kg to 15 mg/kg as of 1 June 2012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imit sulphur content in diesel fuel produced, imported to or sold in Canada to 15 </w:t>
              <w:tab/>
              <w:t xml:space="preserve">mg/kg and 1,000 mg/kg for small and large stationary engines, with an effective date </w:t>
              <w:tab/>
              <w:t>of 1 June 2012, and 1 June 2014, respectively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proposed Amendments also include several administrative amendments: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updating a repealed test method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improving enforceability of the regulations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reducing the frequency of reporting, 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ducing the compliance burden associated with diesel fuel for use in scientific </w:t>
              <w:tab/>
              <w:t>research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 and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i/>
                <w:spacing w:val="-2"/>
                <w:szCs w:val="22"/>
              </w:rPr>
              <w:t>Canada Gazette,</w:t>
            </w:r>
            <w:r>
              <w:rPr>
                <w:bCs/>
                <w:spacing w:val="-2"/>
                <w:szCs w:val="22"/>
              </w:rPr>
              <w:t xml:space="preserve"> Part I, 3 December 2011, Pages 3653-3672 (available in English and French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b"/>
            <w:r>
              <w:rPr>
                <w:spacing w:val="-2"/>
                <w:szCs w:val="22"/>
              </w:rPr>
              <w:t xml:space="preserve">Normally within 5 to 8 months of publication in the </w:t>
            </w:r>
            <w:r>
              <w:rPr>
                <w:i/>
                <w:spacing w:val="-2"/>
                <w:szCs w:val="22"/>
              </w:rPr>
              <w:t>Canada Gazette,</w:t>
            </w:r>
            <w:r>
              <w:rPr>
                <w:spacing w:val="-2"/>
                <w:szCs w:val="22"/>
              </w:rPr>
              <w:t xml:space="preserve"> Part I.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 xml:space="preserve">These Regulations come into force on June 1, 2012, but if they are adopted after that day, they come into force on the day on which they are adopted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 xml:space="preserve">Section 5.1 of the </w:t>
            </w:r>
            <w:r>
              <w:rPr>
                <w:i/>
                <w:spacing w:val="-2"/>
                <w:szCs w:val="22"/>
              </w:rPr>
              <w:t>Sulphur in Diesel Fuel Regulations</w:t>
            </w:r>
            <w:r>
              <w:rPr>
                <w:spacing w:val="-2"/>
                <w:szCs w:val="22"/>
              </w:rPr>
              <w:t xml:space="preserve">, as enacted by section 5 of these Regulations, comes into force 60 days after the day on which these Regulations come into force.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 February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The electronic version of the regulatory text can be downloaded at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  <w:lang w:val="es-ES"/>
              </w:rPr>
              <w:t>http://canadagazette.gc.ca/rp-pr/p1/2011/2011-12-03/pdf/g1-14549.pdf#page=33  (</w:t>
            </w:r>
            <w:r>
              <w:rPr>
                <w:i/>
                <w:spacing w:val="-2"/>
                <w:szCs w:val="22"/>
                <w:lang w:val="es-ES"/>
              </w:rPr>
              <w:t>Canada Gazette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canadagazette.gc.ca/rp-pr/p1/2011/2011-12-03/html/reg1-eng.html</w:t>
              </w:r>
            </w:hyperlink>
            <w:r>
              <w:rPr>
                <w:spacing w:val="-2"/>
                <w:szCs w:val="22"/>
              </w:rPr>
              <w:t xml:space="preserve"> (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ttp://canadagazette.gc.ca/rp-pr/p1/2011/2011-12-03/html/reg1-fra.html </w:t>
              </w:r>
            </w:hyperlink>
            <w:r>
              <w:rPr>
                <w:spacing w:val="-2"/>
                <w:szCs w:val="22"/>
              </w:rPr>
              <w:t xml:space="preserve"> (French)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canadagazette.gc.ca/rp-pr/p1/2011/2011-12-03/html/reg1-eng.html " TargetMode="External"/><Relationship Id="rId4" Type="http://schemas.openxmlformats.org/officeDocument/2006/relationships/hyperlink" Target="http://canadagazette.gc.ca/rp-pr/p1/2011/2011-12-03/html/reg1-fra.html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1-12-22T11:57:00Z</cp:lastPrinted>
  <dcterms:modified xsi:type="dcterms:W3CDTF">2011-12-22T14:1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52</vt:lpwstr>
  </property>
</Properties>
</file>