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ZE/154</w:t>
            </w:r>
          </w:p>
          <w:p>
            <w:pPr>
              <w:pStyle w:val="Normal"/>
              <w:jc w:val="left"/>
              <w:rPr/>
            </w:pPr>
            <w:bookmarkStart w:id="1" w:name="spsDateDistribution"/>
            <w:r>
              <w:rPr/>
              <w:t xml:space="preserve">21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78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zech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Industry and Trad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ad motor vehicle tyre pressure gauges, except for pressure gauges used exclusively for the measurement of tyre pressure by motor vehicle users</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 measure of a general nature, stipulating metrological and technical requirements for specified measuring devices, including test methods for type approval and verification of specified measuring devices: "road motor vehicle tyre pressure gauges, except for pressure gauges used exclusively for the measurement of tyre pressure by motor vehicle users" (14 pages, in Czec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 xml:space="preserve">This measure of a general nature stipulates metrological and technical requirements for specified measuring devices, including test methods for verifying specified measuring devices, which in this case are road motor vehicle tyre pressure gauges, except for pressure gauges used exclusively for the measurement of tyre pressure by motor vehicle user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Road motor vehicle tyre pressure gauges, except for pressure gauges used exclusively for the measurement of tyre pressure by motor vehicle users, are specified measuring devices in accordance with Section 3(3) of Act No. 505/1990 Coll., on metrology, as amended, and are thus subject to state metrological control, i.e. type approval and verification. Currently, specific metrological and technical requirements are contained in national technical standards. This state of affairs needs to be rectified by including requirements in a binding Measure of a General Nature in accordance with Section 24c of Act No. 505/1990 Coll., on metrology, as amended, to prevent the occurrence of problems with enforceability.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5" w:name="sps9a"/>
            <w:r>
              <w:rPr>
                <w:bCs/>
                <w:spacing w:val="-2"/>
                <w:szCs w:val="22"/>
              </w:rPr>
              <w:t>References to primary texts: Act No. 505/1990 Coll., on metrology, as amended; Section 171 et seq. of Act No. 500/2004 Coll., the Administrative Code, as amended. Primary texts were delivered within the scope of a prior notification: 2009/557/CZ.</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April 2012</w:t>
            </w:r>
            <w:bookmarkEnd w:id="16"/>
          </w:p>
          <w:p>
            <w:pPr>
              <w:pStyle w:val="Normal"/>
              <w:spacing w:before="0" w:after="120"/>
              <w:jc w:val="left"/>
              <w:rPr>
                <w:spacing w:val="-2"/>
                <w:szCs w:val="22"/>
              </w:rPr>
            </w:pPr>
            <w:bookmarkStart w:id="17" w:name="sps11b"/>
            <w:r>
              <w:rPr>
                <w:spacing w:val="-2"/>
                <w:szCs w:val="22"/>
              </w:rPr>
              <w:t>May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31 March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2">
              <w:bookmarkStart w:id="20" w:name="sps13c"/>
              <w:r>
                <w:rPr>
                  <w:rStyle w:val="InternetLink"/>
                  <w:spacing w:val="-2"/>
                  <w:szCs w:val="22"/>
                </w:rPr>
                <w:t>http://www.unmz.cz/</w:t>
              </w:r>
            </w:hyperlink>
            <w:r>
              <w:rPr>
                <w:spacing w:val="-2"/>
                <w:szCs w:val="22"/>
              </w:rPr>
              <w:t xml:space="preserve">, </w:t>
            </w:r>
            <w:hyperlink r:id="rId3">
              <w:r>
                <w:rPr>
                  <w:rStyle w:val="InternetLink"/>
                  <w:spacing w:val="-2"/>
                  <w:szCs w:val="22"/>
                </w:rPr>
                <w:t>wto.tbt@unmz.cz</w:t>
              </w:r>
            </w:hyperlink>
          </w:p>
          <w:p>
            <w:pPr>
              <w:pStyle w:val="Normal"/>
              <w:spacing w:before="120" w:after="120"/>
              <w:rPr>
                <w:spacing w:val="-2"/>
                <w:szCs w:val="22"/>
              </w:rPr>
            </w:pPr>
            <w:hyperlink r:id="rId4">
              <w:r>
                <w:rPr>
                  <w:rStyle w:val="InternetLink"/>
                  <w:spacing w:val="-2"/>
                  <w:szCs w:val="22"/>
                </w:rPr>
                <w:t>http://members.wto.org/crnattachments/2011/tbt/CZE/11_4261_00_e.pdf</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ZE/1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ZE/1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yperlink" Target="http://members.wto.org/crnattachments/2011/tbt/CZE/11_426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31:00Z</dcterms:created>
  <dc:creator/>
  <dc:description/>
  <cp:keywords/>
  <dc:language>en-US</dc:language>
  <cp:lastModifiedBy/>
  <cp:lastPrinted>2011-12-20T15:24:00Z</cp:lastPrinted>
  <dcterms:modified xsi:type="dcterms:W3CDTF">2011-12-22T14: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54</vt:lpwstr>
  </property>
</Properties>
</file>