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8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3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nstruction materials, 91.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849  Specification for stabilized soil blocks (28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Final Draft Standard specifies the requirements for stabilized soil blocks using cement and/or lime for use in general construc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vide abundant cheap and low cost soil material for construction in order to help alleviate the housing problems in the countr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t applicabl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27 December 2011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UGA/11_4139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UGA/11_413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39:00Z</dcterms:created>
  <dc:creator/>
  <dc:description/>
  <cp:keywords/>
  <dc:language>en-US</dc:language>
  <cp:lastModifiedBy/>
  <cp:lastPrinted>2011-12-07T11:45:00Z</cp:lastPrinted>
  <dcterms:modified xsi:type="dcterms:W3CDTF">2011-12-12T14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89</vt:lpwstr>
  </property>
</Properties>
</file>