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2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Ministry of Land, Transportation &amp; Maritime affairs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 xml:space="preserve">Motor Vehicles Policy Division </w:t>
            </w:r>
          </w:p>
          <w:p>
            <w:pPr>
              <w:pStyle w:val="Normal"/>
              <w:rPr/>
            </w:pPr>
            <w:r>
              <w:rPr/>
              <w:t>Tel.:  +(82)-2-2110-8694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82)-2-503-7326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bigsharp2@korea.kr</w:t>
              </w:r>
            </w:hyperlink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Website:  </w:t>
            </w:r>
            <w:hyperlink r:id="rId3">
              <w:r>
                <w:rPr>
                  <w:rStyle w:val="InternetLink"/>
                  <w:lang w:val="pt-PT"/>
                </w:rPr>
                <w:t>http://www.mltm.go.kr/portal.do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Motor Vehicle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Draft amendment of enact "Motor Vehicle Safety Act", available in Korea</w:t>
            </w:r>
            <w:bookmarkStart w:id="12" w:name="sps5c"/>
            <w:bookmarkEnd w:id="11"/>
            <w:r>
              <w:rPr>
                <w:spacing w:val="-2"/>
                <w:szCs w:val="22"/>
              </w:rPr>
              <w:t xml:space="preserve">n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following amendments will be made in the Motor Vehicle Safety Act in Korea. When for sale the automobile, must contain the operation manual written in Korean languag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he aim is to enhance the vehicle safety and management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 xml:space="preserve">It will be notified as a document 'MLTM notification No. X'’ 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otor Vehicles Management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Office of Transport Polic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Ministry of Land, Transport and Maritime Affairs(MLTM)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88, Gwanmun-Ro, Gwacheon-Si, Gyeonggi-Do, Republic of Korea 427-71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Tel.:  +(82)-2-2110-869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Fax:  +(82)-2-503-7326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bigsharp2@korea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Homepage:  </w:t>
            </w:r>
            <w:hyperlink r:id="rId5">
              <w:r>
                <w:rPr>
                  <w:rStyle w:val="InternetLink"/>
                </w:rPr>
                <w:t>http://www.mltm.go.kr/portal.do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gsharp2@korea.kr" TargetMode="External"/><Relationship Id="rId3" Type="http://schemas.openxmlformats.org/officeDocument/2006/relationships/hyperlink" Target="http://www.mltm.go.kr/portal.do" TargetMode="External"/><Relationship Id="rId4" Type="http://schemas.openxmlformats.org/officeDocument/2006/relationships/hyperlink" Target="mailto:bigsharp2@korea.kr" TargetMode="External"/><Relationship Id="rId5" Type="http://schemas.openxmlformats.org/officeDocument/2006/relationships/hyperlink" Target="http://www.mltm.go.kr/portal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36:00Z</dcterms:created>
  <dc:creator/>
  <dc:description/>
  <cp:keywords/>
  <dc:language>en-US</dc:language>
  <cp:lastModifiedBy/>
  <cp:lastPrinted>2011-12-01T16:10:00Z</cp:lastPrinted>
  <dcterms:modified xsi:type="dcterms:W3CDTF">2011-12-05T13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40</vt:lpwstr>
  </property>
</Properties>
</file>