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060 Cereals, pulses and derived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ereals, pulses and derived products - Macaroni, Spaghetti and Vermicelli (4 pages,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draft technical regulation is concerned with Cereals, pulses and derived products - Macaroni, Spaghetti and Vermicelli. Which specifies the definitions of the product, and the quality requirements, sampling, methods of testing, transportation, storage and labelling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4311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431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8:00Z</dcterms:created>
  <dc:creator/>
  <dc:description/>
  <cp:keywords/>
  <dc:language>en-US</dc:language>
  <cp:lastModifiedBy/>
  <cp:lastPrinted>2011-12-20T12:43:00Z</cp:lastPrinted>
  <dcterms:modified xsi:type="dcterms:W3CDTF">2011-12-22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15</vt:lpwstr>
  </property>
</Properties>
</file>