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4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Pineapple (ICS: 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anned Pineapple  (</w:t>
            </w:r>
            <w:r>
              <w:rPr/>
              <w:t>13 pages</w:t>
            </w:r>
            <w:r>
              <w:rPr>
                <w:spacing w:val="-2"/>
                <w:szCs w:val="22"/>
              </w:rPr>
              <w:t>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Canned Pineapple " under clause 9 (labelling) as mandatory requirements. It specifies that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Name of the Food: "pineapple"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style: "Whole", "Slices", "Spiral Slices" "Whole Slices", "Rings".etc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packing medium: "Water", "Juice", the name of the dry sweetener, "Extra Light </w:t>
              <w:tab/>
              <w:t xml:space="preserve">Syrup" "Light Syrup", "Heavy Syrup" or "Extra Heavy Syrup", "Unsweetened" or </w:t>
              <w:tab/>
              <w:t>"No sugar added"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List of Ingredients: A complete list of ingredients shall be declared on the label in descending order of proportion in accordance with the standard mention in section 2/1 except that dimethyl polysiloxane and water need not be declare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•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/CAC 182 "fresh fruit - Pineapple "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AC 42:1981, Amended 1987  " CANNED PINEAPPLE"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Stan 192-1995: CODEX GENERAL STANDARD FOR FOOD ADDITIV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s from the date of application</w:t>
            </w:r>
            <w:r>
              <w:rPr/>
              <w:t xml:space="preserve"> </w:t>
            </w:r>
            <w:r>
              <w:rPr>
                <w:spacing w:val="-2"/>
                <w:szCs w:val="22"/>
              </w:rPr>
              <w:t>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QAT/11_4212_00_e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1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3:00Z</dcterms:created>
  <dc:creator/>
  <dc:description/>
  <cp:keywords/>
  <dc:language>en-US</dc:language>
  <cp:lastModifiedBy/>
  <cp:lastPrinted>2011-12-14T10:07:00Z</cp:lastPrinted>
  <dcterms:modified xsi:type="dcterms:W3CDTF">2011-12-15T14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0</vt:lpwstr>
  </property>
</Properties>
</file>