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sour cherries specification (ICS: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ed sour cherries specification  (5 pages in English and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dried sour cherries, obtained from fruits of the sour cherry tree (prunus cerasus L.) for human consum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ISO 6755:2001  DRIED SOUR CHERRIES - SPECIFICATION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months as from the date of application</w:t>
            </w:r>
            <w:r>
              <w:rPr/>
              <w:t xml:space="preserve"> </w:t>
            </w:r>
            <w:r>
              <w:rPr>
                <w:spacing w:val="-2"/>
                <w:szCs w:val="22"/>
              </w:rPr>
              <w:t>in the official journal.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10_00_e.pdf</w:t>
              </w:r>
            </w:hyperlink>
            <w:bookmarkEnd w:id="23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8:00Z</dcterms:created>
  <dc:creator/>
  <dc:description/>
  <cp:keywords/>
  <dc:language>en-US</dc:language>
  <cp:lastModifiedBy/>
  <cp:lastPrinted>2011-12-14T09:55:00Z</cp:lastPrinted>
  <dcterms:modified xsi:type="dcterms:W3CDTF">2011-12-15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8</vt:lpwstr>
  </property>
</Properties>
</file>