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66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3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of California (680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</w:t>
            </w:r>
            <w:bookmarkStart w:id="10" w:name="tbt3e"/>
            <w:bookmarkEnd w:id="10"/>
            <w:r>
              <w:rPr>
                <w:b/>
                <w:spacing w:val="-2"/>
                <w:szCs w:val="22"/>
              </w:rPr>
              <w:t>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is gras (ICS: 65.0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orce Fed Birds (7 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bill, commencing 1 July 2012, prohibits a person from force feeding a bird for the purpose of  enlarging the birds liver beyond normal size, and prohibits a product from being sold in California if it is the result of force feeding of a bir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animal rights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bookmarkStart w:id="17" w:name="sps9a"/>
            <w:r>
              <w:rPr>
                <w:b/>
                <w:spacing w:val="-2"/>
                <w:szCs w:val="22"/>
                <w:lang w:val="fr-CH"/>
              </w:rPr>
              <w:t xml:space="preserve">  "</w:t>
            </w:r>
            <w:bookmarkEnd w:id="17"/>
            <w:r>
              <w:rPr>
                <w:bCs/>
                <w:spacing w:val="-2"/>
                <w:szCs w:val="22"/>
                <w:lang w:val="fr-CH"/>
              </w:rPr>
              <w:t xml:space="preserve">http://info.sen.ca.gov/pub/03-04/bill/sen/sb_15011550/sb_1520_cfa_20040506_152512_sen_floor.html" </w:t>
            </w:r>
            <w:bookmarkStart w:id="18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1 July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-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  <w:lang w:val="fr-CH"/>
              </w:rPr>
              <w:t>Internet URL's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"http://info.sen.ca.gov/pub/03-04/bill/sen/sb_15011550/sb_1520_cfa_20040506_152512_sen_floor.html"</w:t>
            </w:r>
            <w:bookmarkEnd w:id="23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6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6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53:00Z</dcterms:created>
  <dc:creator/>
  <dc:description/>
  <cp:keywords/>
  <dc:language>en-US</dc:language>
  <cp:lastModifiedBy/>
  <cp:lastPrinted>2011-12-08T11:42:00Z</cp:lastPrinted>
  <dcterms:modified xsi:type="dcterms:W3CDTF">2011-12-12T13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63</vt:lpwstr>
  </property>
</Properties>
</file>