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6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 +973 17574880 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bsmd@moic.gov.bh</w:t>
              </w:r>
            </w:hyperlink>
            <w:r>
              <w:rPr>
                <w:lang w:val="pt-PT"/>
              </w:rPr>
              <w:t>.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lang w:val="pt-PT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Labelling of pre-packaged substances used in food products industry, ICS: 67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Labelling of pre-packaged substances used in food products industry (5 pages, in English, 6 pages in Arabic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specifies the requirements stated in the Gulf standard GSO "Labelling of pre-packaged substances used in food products industry "under clause 5 as mandatory requirement. It describes label requirements such as :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Substance name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et contents of the substance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ame and Address of the manufacturer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ountry of origin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Genetic Modified Substances or irradiated substance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Production &amp; expiration dat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CAC107  Labelling of food additives when sold as such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GSO 9 Labelling of pre-packaged food stuff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6:00Z</dcterms:created>
  <dc:creator/>
  <dc:description/>
  <cp:keywords/>
  <dc:language>en-US</dc:language>
  <cp:lastModifiedBy/>
  <cp:lastPrinted>2011-12-19T11:36:00Z</cp:lastPrinted>
  <dcterms:modified xsi:type="dcterms:W3CDTF">2011-12-21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61</vt:lpwstr>
  </property>
</Properties>
</file>