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34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 Dec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</w:t>
              <w:noBreakHyphen/>
              <w:t>628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republic of korea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>Ministry of Land, Transportation &amp; Maritime affairs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</w:p>
          <w:p>
            <w:pPr>
              <w:pStyle w:val="Normal"/>
              <w:rPr/>
            </w:pPr>
            <w:r>
              <w:rPr/>
              <w:t xml:space="preserve">Motor Vehicles Policy Division </w:t>
            </w:r>
          </w:p>
          <w:p>
            <w:pPr>
              <w:pStyle w:val="Normal"/>
              <w:rPr/>
            </w:pPr>
            <w:r>
              <w:rPr/>
              <w:t>Tel.:  +(82)-2-2110-8694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(82)-2-503-7326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lang w:val="pt-PT"/>
                </w:rPr>
                <w:t>bigsharp2@korea.kr</w:t>
              </w:r>
            </w:hyperlink>
          </w:p>
          <w:p>
            <w:pPr>
              <w:pStyle w:val="Normal"/>
              <w:spacing w:before="0" w:after="120"/>
              <w:rPr>
                <w:lang w:val="pt-PT"/>
              </w:rPr>
            </w:pPr>
            <w:r>
              <w:rPr>
                <w:lang w:val="pt-PT"/>
              </w:rPr>
              <w:t xml:space="preserve">Website:  </w:t>
            </w:r>
            <w:hyperlink r:id="rId3">
              <w:r>
                <w:rPr>
                  <w:rStyle w:val="InternetLink"/>
                  <w:lang w:val="pt-PT"/>
                </w:rPr>
                <w:t>http://www.mltm.go.kr</w:t>
              </w:r>
              <w:bookmarkEnd w:id="4"/>
              <w:r>
                <w:rPr>
                  <w:rStyle w:val="InternetLink"/>
                  <w:lang w:val="pt-PT"/>
                </w:rPr>
                <w:t>/portal.do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Motor Vehicles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Draft amendment of "Ordinance and Regulation of Motor Vehicle Control Act".</w:t>
            </w:r>
            <w:bookmarkEnd w:id="11"/>
            <w:r>
              <w:rPr>
                <w:spacing w:val="-2"/>
                <w:szCs w:val="22"/>
              </w:rPr>
              <w:t xml:space="preserve"> </w:t>
            </w:r>
            <w:bookmarkStart w:id="12" w:name="sps5c"/>
            <w:r>
              <w:rPr>
                <w:spacing w:val="-2"/>
                <w:szCs w:val="22"/>
              </w:rPr>
              <w:t xml:space="preserve">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b"/>
            <w:r>
              <w:rPr>
                <w:spacing w:val="-2"/>
                <w:szCs w:val="2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e following amendments will be made in Ordinance and  Regulation of Motor Vehicle Control Act in Korea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 xml:space="preserve">Ordinance amendment: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nforcement the self-certification system of automobile parts about 5 items(article 8-2):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1.Brake horse, 2.Head lamp, 3.Seat belt, 4.Rear reflex reflector,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5.Rear under ride protection devic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Introduction of CNG tank (high pressure fuel tank and valve etc.) periodic inspection system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Regulation amendment: 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or enforcement automobile parts self-certification system, The following procedures will be made (from article 40-4 to article 40-9)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1. Registration of Automobile parts manufacturer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2. Ensure the test facilities of 5 items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3. Marking the self-certification symbol</w:t>
            </w:r>
          </w:p>
          <w:p>
            <w:pPr>
              <w:pStyle w:val="Normal"/>
              <w:spacing w:before="120" w:after="0"/>
              <w:rPr/>
            </w:pPr>
            <w:r>
              <w:rPr>
                <w:spacing w:val="-2"/>
                <w:szCs w:val="22"/>
              </w:rPr>
              <w:t>4.</w:t>
              <w:tab/>
              <w:t>Notice of the specification about each parts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5.</w:t>
              <w:tab/>
              <w:t>Compliance and Defect test(survey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* Expected effective date : 25/11/2011 (6 months after promulgation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For enforcement CNG tank periodic inspection, The following procedures will be made (from article 57-14 to article 57-20)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1.</w:t>
              <w:tab/>
              <w:t>Inspection institute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2.</w:t>
              <w:tab/>
              <w:t>Inspection contents and items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3.</w:t>
              <w:tab/>
              <w:t>Inspection results(pass: marking, non-pass: re-inspection or distruction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* Expected effective date: 25/11/2011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Obligation of registration for not more than 50cc(engine displacement) motor cycle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The aim is to enhance the vehicle safety and management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 xml:space="preserve">It will be notified as a document 'MLTM notification No. X'’ 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bookmarkStart w:id="18" w:name="sps10b"/>
            <w:r>
              <w:rPr>
                <w:spacing w:val="-2"/>
                <w:szCs w:val="22"/>
              </w:rPr>
              <w:t>6 month later after promulgation (25 November 2011)</w:t>
            </w:r>
            <w:bookmarkEnd w:id="18"/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notif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otor Vehicles Management Divis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Office of Transport Polic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Ministry of Land, Transport and Maritime Affairs(MLTM)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88, Gwanmun-Ro, Gwacheon-Si, Gyeonggi-Do, Republic of Korea 427-712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pt-PT"/>
              </w:rPr>
              <w:t>Tel.:  +(82)-2-2110-8694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pt-PT"/>
              </w:rPr>
              <w:t>Fax:  +(82)-2-503-7326</w:t>
            </w:r>
          </w:p>
          <w:p>
            <w:pPr>
              <w:pStyle w:val="Normal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  <w:lang w:val="pt-PT"/>
                </w:rPr>
                <w:t>bigsharp2@korea.kr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Homepag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mltm.go.kr</w:t>
              </w:r>
              <w:bookmarkEnd w:id="21"/>
              <w:r>
                <w:rPr>
                  <w:rStyle w:val="InternetLink"/>
                  <w:spacing w:val="-2"/>
                  <w:szCs w:val="22"/>
                </w:rPr>
                <w:t>/portal.do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34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34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tobigsharp2@korea.kr" TargetMode="External"/><Relationship Id="rId3" Type="http://schemas.openxmlformats.org/officeDocument/2006/relationships/hyperlink" Target="http://www.mltm.go.kr/portal.do" TargetMode="External"/><Relationship Id="rId4" Type="http://schemas.openxmlformats.org/officeDocument/2006/relationships/hyperlink" Target="mailto:bigsharp2@korea.kr" TargetMode="External"/><Relationship Id="rId5" Type="http://schemas.openxmlformats.org/officeDocument/2006/relationships/hyperlink" Target="http://www.mltm.go.kr/portal.d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38:00Z</dcterms:created>
  <dc:creator/>
  <dc:description/>
  <cp:keywords/>
  <dc:language>en-US</dc:language>
  <cp:lastModifiedBy/>
  <cp:lastPrinted>2011-12-01T16:17:00Z</cp:lastPrinted>
  <dcterms:modified xsi:type="dcterms:W3CDTF">2011-12-05T13:3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342</vt:lpwstr>
  </property>
</Properties>
</file>