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9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4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mirates Authority for Standardization and Metrolog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.O. Box: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/en-us/Pages/Home.aspx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:  91.100 Construction material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UAE GCC draft technical regulation for Portland Cement  (18 pages in Arabic, and 14 pages in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regulation for Portland Cement, which specifies the definitions of the product, and the quality requirements, Composition, sampling, methods of test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Safety &amp; Consumer protec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AE TBT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pt-PT"/>
              </w:rPr>
              <w:t>Tel.:  (+971) 2 403 2657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pt-PT"/>
              </w:rPr>
              <w:t>Fax:  (+971) 2 671 5999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  <w:lang w:val="pt-PT"/>
                </w:rPr>
                <w:t>uaetbt@esma.ae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</w:rPr>
                <w:t>http://www.esma.ae/en-us/Pages/Home.aspx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9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9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en-us/Pages/Home.aspx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en-us/Pages/Home.aspx 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3:29:00Z</dcterms:created>
  <dc:creator/>
  <dc:description/>
  <cp:keywords/>
  <dc:language>en-US</dc:language>
  <cp:lastModifiedBy/>
  <cp:lastPrinted>2011-12-09T11:14:00Z</cp:lastPrinted>
  <dcterms:modified xsi:type="dcterms:W3CDTF">2011-12-12T13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92</vt:lpwstr>
  </property>
</Properties>
</file>