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09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2 December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</w:t>
              <w:noBreakHyphen/>
              <w:t>6420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5 December 2011</w:t>
      </w:r>
      <w:bookmarkEnd w:id="2"/>
      <w:r>
        <w:rPr/>
        <w:t xml:space="preserve">, is being circulated at the request of the delegation of the </w:t>
      </w:r>
      <w:r>
        <w:rPr>
          <w:u w:val="single"/>
        </w:rPr>
        <w:t>Republic of Kore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spsTitle"/>
      <w:r>
        <w:rPr/>
        <w:tab/>
        <w:t>The Republic of Korea would like to inform the Members of the TBT Committee that proposed amendment of mandatory safety certification standard on gas lighter products was published on 1 December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ull text is available on the KnowTBT website:  </w:t>
      </w:r>
      <w:hyperlink r:id="rId2">
        <w:r>
          <w:rPr>
            <w:rStyle w:val="InternetLink"/>
          </w:rPr>
          <w:t>http://www.tbt.kr/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can also be downloaded here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bookmarkStart w:id="4" w:name="spsTitle"/>
        <w:r>
          <w:rPr>
            <w:rStyle w:val="InternetLink"/>
          </w:rPr>
          <w:t>http://members.wto.org/crnattachments/2011/tbt/KOR/11_4182_00_x.pdf</w:t>
        </w:r>
      </w:hyperlink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0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0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bt.kr/" TargetMode="External"/><Relationship Id="rId3" Type="http://schemas.openxmlformats.org/officeDocument/2006/relationships/hyperlink" Target="http://members.wto.org/crnattachments/2011/tbt/KOR/11_4182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26:00Z</dcterms:created>
  <dc:creator/>
  <dc:description/>
  <cp:keywords/>
  <dc:language>en-US</dc:language>
  <cp:lastModifiedBy/>
  <cp:lastPrinted>2011-12-09T12:39:00Z</cp:lastPrinted>
  <dcterms:modified xsi:type="dcterms:W3CDTF">2011-12-13T14:26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09/Add.1</vt:lpwstr>
  </property>
</Properties>
</file>