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3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ruit juices, 67.08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18:2009, Fruit juices and nectars - Specification (21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specifies requirements and methods of sampling and test for fruits juices, nectars and concentrated fruit juices intended for direct human consumption or for further process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27 December 2011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UGA/11_4138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UGA/11_413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38:00Z</dcterms:created>
  <dc:creator/>
  <dc:description/>
  <cp:keywords/>
  <dc:language>en-US</dc:language>
  <cp:lastModifiedBy/>
  <cp:lastPrinted>2011-12-07T11:31:00Z</cp:lastPrinted>
  <dcterms:modified xsi:type="dcterms:W3CDTF">2011-12-12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8</vt:lpwstr>
  </property>
</Properties>
</file>