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 for Special dietary Uses - Low caloric value jam (ICS: 67.180.10 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- Low caloric value jam (6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Foods for Special dietary Uses - Low caloric value jam, definitions, requirements, essential composition ,quality factors, classification of defectives, microbiological limits, metal contaminants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5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yrian standard No. 1903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ptian standard 1433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09_00_x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0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7:00Z</dcterms:created>
  <dc:creator/>
  <dc:description/>
  <cp:keywords/>
  <dc:language>en-US</dc:language>
  <cp:lastModifiedBy/>
  <cp:lastPrinted>2011-12-14T09:53:00Z</cp:lastPrinted>
  <dcterms:modified xsi:type="dcterms:W3CDTF">2011-12-15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7</vt:lpwstr>
  </property>
</Properties>
</file>