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7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smd@moic.gov.bh.</w:t>
              </w:r>
            </w:hyperlink>
            <w:r>
              <w:rPr>
                <w:lang w:val="pt-PT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Canned Pineapple, ICS: 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Canned Pineapple (13 pages,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draft technical regulation specifies the requirements stated in the Gulf standard GSO  " CANNED PINEAPPLE " under clause 9 (labelling) as mandatory requirements. It specifies that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Name of the Food: "pineapple"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style: "Whole", "Slices", "Spiral Slices" "Whole Slices", "Rings".et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packing medium:"Water", "Juice", the name of the dry sweetener, "Extra Light </w:t>
              <w:tab/>
              <w:t xml:space="preserve">Syrup" "Light Syrup", "Heavy Syrup" or "Extra Heavy Syrup", "Unsweetened" or </w:t>
              <w:tab/>
              <w:t>"No sugar added"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ist of Ingredients: A complete list of ingredients shall be declared on the label in </w:t>
              <w:tab/>
              <w:t xml:space="preserve">descending order of proportion in accordance  with the standard mention in section </w:t>
              <w:tab/>
              <w:t>2/1 except that dimethyl polysiloxane and water need not be declared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•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" CANNED PINEAPPLE "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AC 42:1981, Amended 1987 "CANNED PINEAPPLE"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STAN 192-1995: CODEX GENERAL STANDARD FOR FOOD </w:t>
              <w:tab/>
              <w:t>ADDITIV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To be determin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  <w:r>
              <w:rPr>
                <w:spacing w:val="-2"/>
                <w:szCs w:val="2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7:00Z</dcterms:created>
  <dc:creator/>
  <dc:description/>
  <cp:keywords/>
  <dc:language>en-US</dc:language>
  <cp:lastModifiedBy/>
  <cp:lastPrinted>2011-12-19T11:39:00Z</cp:lastPrinted>
  <dcterms:modified xsi:type="dcterms:W3CDTF">2011-12-21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2</vt:lpwstr>
  </property>
</Properties>
</file>