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2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dic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</w:t>
              <w:noBreakHyphen/>
              <w:t xml:space="preserve">6362 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México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cretaría de Medio Ambiente y Recursos Naturale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Comité Consultivo Nacional de Normalización de Medio Ambiente y Recursos Naturales, con domicilio en Blvr. Adolfo Ruiz Cortines número 4209, 5o. piso Ala "B", colonia Jardines en la Montaña, Delegación Tlalpan, México, D.F., código postal 14210, correo electrónico: </w:t>
            </w:r>
            <w:hyperlink r:id="rId2">
              <w:r>
                <w:rPr>
                  <w:rStyle w:val="InternetLink"/>
                </w:rPr>
                <w:t>sylvia.trevino@semarnat.gob.mx</w:t>
              </w:r>
            </w:hyperlink>
            <w:r>
              <w:rPr/>
              <w:t xml:space="preserve">  Página de internet: </w:t>
            </w:r>
            <w:bookmarkEnd w:id="4"/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www.semarnat.gob.m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Hidrocarburos  (75.08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Modificación a la NOM-076-SEMARNAT-1995, Que establece los niveles máximos permisibles de emisión de hidrocarburos no quemados, monóxido de carbono y óxidos de nitrógeno provenientes del escape, así como de hidrocarburos evaporativos provenientes del sistema de combustible, que usan gasolina, gas licuado de petróleo, gas natural y otros combustibles alternos y que se utilizarán para la propulsión de vehículos automotores con peso bruto vehicular mayor de 3,857 kilogramos nuevos en planta (7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 obligatoria para los fabricantes, importadores y ensambladores de motores nuevos que se utilizarán para la propulsión de vehículos automotores con peso bruto vehicular mayor a 3,857 kilogramos que usan gasolina, gas licuado de petróleo, gas natural y otros combustibles alternos; así como para unidades nuevas equipadas con este tipo de motores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os límites máximos permisibles de emisiones de hidrocarburos (HC), hidrocarburos no metano (HCNM), monóxido de carbono (CO), óxidos de nitrógeno (NOx) e hidrocarburos no metano más óxidos de nitrógeno (HCNM+NOx), provenientes del escape de motores nuevos que usan gasolina, gas licuado de petróleo, gas natural y otros combustibles alternos que se utilizarán para la propulsión de vehículos automotores, así como unidades nuevas equipadas con este tipo de motores, con peso bruto vehicular mayor a 3,857 kilogramos, y de las emisiones de hidrocarburos evaporativos provenientes del sistema de combustible de dichos vehícul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-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No aplica.</w:t>
            </w:r>
            <w:bookmarkStart w:id="19" w:name="sps11b"/>
            <w:bookmarkEnd w:id="18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0 días naturales posteriores a su publicación en el Diario Oficial de la Federación, como norma definitiva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8 de noviembre de 2011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2) 55 5729 9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Página de internet: http://www.economia.gob.mx/swb/es/economia/p_Catalogo_Mexicano_Normas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normasomc@economia.gob.mx</w:t>
              </w:r>
            </w:hyperlink>
            <w:r>
              <w:rPr>
                <w:bCs/>
              </w:rPr>
              <w:t xml:space="preserve"> y/o </w:t>
            </w:r>
            <w:hyperlink r:id="rId5">
              <w:r>
                <w:rPr>
                  <w:rStyle w:val="InternetLink"/>
                  <w:bCs/>
                </w:rPr>
                <w:t>jesus.figueroa@economia.gob.m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Y está disponible aquí: </w:t>
            </w:r>
            <w:hyperlink r:id="rId6">
              <w:r>
                <w:rPr>
                  <w:rStyle w:val="InternetLink"/>
                  <w:bCs/>
                </w:rPr>
                <w:t>http://dof.gob.mx/index.php?year=2011&amp;month=09&amp;day=28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1/tbt/MEX/11_4114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via.trevino@semarnat.gob.mx" TargetMode="External"/><Relationship Id="rId3" Type="http://schemas.openxmlformats.org/officeDocument/2006/relationships/hyperlink" Target="http://www.semarnat.gob.mx/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9&amp;day=28" TargetMode="External"/><Relationship Id="rId7" Type="http://schemas.openxmlformats.org/officeDocument/2006/relationships/hyperlink" Target="http://members.wto.org/crnattachments/2011/tbt/MEX/11_4114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25:00Z</dcterms:created>
  <dc:creator/>
  <dc:description/>
  <cp:keywords/>
  <dc:language>en-US</dc:language>
  <cp:lastModifiedBy/>
  <cp:lastPrinted>2011-12-07T11:52:00Z</cp:lastPrinted>
  <dcterms:modified xsi:type="dcterms:W3CDTF">2011-12-12T14:2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22</vt:lpwstr>
  </property>
</Properties>
</file>