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ZE/153</w:t>
            </w:r>
          </w:p>
          <w:p>
            <w:pPr>
              <w:pStyle w:val="Normal"/>
              <w:jc w:val="left"/>
              <w:rPr/>
            </w:pPr>
            <w:bookmarkStart w:id="1" w:name="spsDateDistribution"/>
            <w:r>
              <w:rPr/>
              <w:t xml:space="preserve">21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78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zech Republic</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Ministry of Industry and Trad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aboratory measurement devices for the flow quantity of ga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 General measure establishing metrological and technical requirements for specified measurement devices, including testing methods for the type approval and validation of the specified measurement devices: 'laboratory measurement devices for the flow quantity of gas' (8 pages, in Czec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General measure establishing metrological and technical requirements for specified measurement devices, including testing methods for validating the specified measurement devices, which in this case are laboratory measurement devices for the flow quantity of ga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Laboratory measurement devices for the flow quantity of gas are specified measurement devices in the sense of Section 3 Paragraph 3 of Act No 505/1990 Coll. on metrology, as amended, and are thus subject to state metrological inspection, i.e. type approval and validation. Specific metrological and technical requirements are currently contained in national technical standards. This situation must be corrected by incorporating the requirements into a binding General Measure in the sense of Section 24c Act No 505/1990 Coll. on metrology, as amended, in order to prevent problems with enforceabili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5" w:name="sps9a"/>
            <w:r>
              <w:rPr>
                <w:bCs/>
                <w:spacing w:val="-2"/>
                <w:szCs w:val="22"/>
              </w:rPr>
              <w:t>References to primary texts: - Act No 505/1990 Coll. on metrology, as amended; Section 171 and the following Act No 500/2004 Coll., the Rules of Administrative Procedure, as amended. The primary texts were transferred in the previous notification: 2009/557/CZ.</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April 2012</w:t>
            </w:r>
            <w:bookmarkEnd w:id="17"/>
          </w:p>
          <w:p>
            <w:pPr>
              <w:pStyle w:val="Normal"/>
              <w:spacing w:before="0" w:after="120"/>
              <w:jc w:val="left"/>
              <w:rPr>
                <w:spacing w:val="-2"/>
                <w:szCs w:val="22"/>
              </w:rPr>
            </w:pPr>
            <w:bookmarkStart w:id="18" w:name="sps11b"/>
            <w:r>
              <w:rPr>
                <w:spacing w:val="-2"/>
                <w:szCs w:val="22"/>
              </w:rPr>
              <w:t>May 2012</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31 March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2">
              <w:bookmarkStart w:id="21" w:name="sps13c"/>
              <w:r>
                <w:rPr>
                  <w:rStyle w:val="InternetLink"/>
                  <w:spacing w:val="-2"/>
                  <w:szCs w:val="22"/>
                </w:rPr>
                <w:t>http://www.unmz.cz/</w:t>
              </w:r>
            </w:hyperlink>
            <w:r>
              <w:rPr>
                <w:spacing w:val="-2"/>
                <w:szCs w:val="22"/>
              </w:rPr>
              <w:t xml:space="preserve">, </w:t>
            </w:r>
            <w:hyperlink r:id="rId3">
              <w:r>
                <w:rPr>
                  <w:rStyle w:val="InternetLink"/>
                  <w:spacing w:val="-2"/>
                  <w:szCs w:val="22"/>
                </w:rPr>
                <w:t>wto.tbt@unmz.cz</w:t>
              </w:r>
            </w:hyperlink>
          </w:p>
          <w:p>
            <w:pPr>
              <w:pStyle w:val="Normal"/>
              <w:spacing w:before="120" w:after="120"/>
              <w:rPr>
                <w:spacing w:val="-2"/>
                <w:szCs w:val="22"/>
              </w:rPr>
            </w:pPr>
            <w:hyperlink r:id="rId4">
              <w:r>
                <w:rPr>
                  <w:rStyle w:val="InternetLink"/>
                  <w:spacing w:val="-2"/>
                  <w:szCs w:val="22"/>
                </w:rPr>
                <w:t>http://members.wto.org/crnattachments/2011/tbt/CZE/11_4260_00_e.pdf</w:t>
              </w:r>
            </w:hyperlink>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ZE/1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ZE/1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yperlink" Target="http://members.wto.org/crnattachments/2011/tbt/CZE/11_4260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30:00Z</dcterms:created>
  <dc:creator/>
  <dc:description/>
  <cp:keywords/>
  <dc:language>en-US</dc:language>
  <cp:lastModifiedBy/>
  <cp:lastPrinted>2011-12-20T15:21:00Z</cp:lastPrinted>
  <dcterms:modified xsi:type="dcterms:W3CDTF">2011-12-22T14: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53</vt:lpwstr>
  </property>
</Properties>
</file>