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4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dic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</w:t>
              <w:noBreakHyphen/>
              <w:t xml:space="preserve">6776 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rvicio Nacional de Calidad y Sanidad Vegetal y de Semillas (SENAVE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Hortaliza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esolución N° 924 Por la cual se establecen requisitos para Habilitación y Registro de Plantas de Selección y Empaque de Frutas y Hortalizas Frescas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reglamento establece los requisitos que deben cumplirse para la habilitación y el registro de plantas de selección y empaque de frutas y hortalizas fresc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 y sanidad veget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-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31 de octubre de 2011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sunción –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95) 21-616 32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95) 21-616 3084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pt-PT"/>
              </w:rPr>
            </w:pPr>
            <w:hyperlink r:id="rId4">
              <w:r>
                <w:rPr>
                  <w:rStyle w:val="InternetLink"/>
                  <w:bCs/>
                  <w:lang w:val="pt-PT"/>
                </w:rPr>
                <w:t>http://members.wto.org/crnattachments/2011/tbt/PRY/11_4322_00_s.pdf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4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4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1/tbt/PRY/11_432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45:00Z</dcterms:created>
  <dc:creator/>
  <dc:description/>
  <cp:keywords/>
  <dc:language>en-US</dc:language>
  <cp:lastModifiedBy/>
  <cp:lastPrinted>2011-12-20T14:26:00Z</cp:lastPrinted>
  <dcterms:modified xsi:type="dcterms:W3CDTF">2011-12-22T14:4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45</vt:lpwstr>
  </property>
</Properties>
</file>