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11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Dec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</w:t>
              <w:noBreakHyphen/>
              <w:t>67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 (KUW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  <w:tab/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(+965) 25302630</w:t>
            </w:r>
          </w:p>
          <w:p>
            <w:pPr>
              <w:pStyle w:val="Normal"/>
              <w:rPr/>
            </w:pPr>
            <w:r>
              <w:rPr/>
              <w:t>Fax:  (+965) 2530262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s://www.pai.gov.kw/portal/page/portal/pai/Home</w:t>
              </w:r>
            </w:hyperlink>
            <w:bookmarkEnd w:id="5"/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ICS: 67.20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Edible vegetable oils - part 1(20 pages in available in Arabic, &amp; 10 pages,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is Kuwaiti draft technical regulation concerns with edible vegetable oils mentioned in clause 3 (definitions). Items related to characteristics, packaging, storage &amp; transportation conditions, Methods of examination and tests are compulsory. 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Consumer Health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Codex Standard for Named Vegetable Oils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bCs/>
                <w:spacing w:val="-2"/>
                <w:szCs w:val="22"/>
              </w:rPr>
              <w:t>CODEX-STAN 210 (Amendments 2005, 2010)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o be determined</w:t>
            </w:r>
            <w:bookmarkEnd w:id="18"/>
          </w:p>
          <w:p>
            <w:pPr>
              <w:pStyle w:val="Normal"/>
              <w:spacing w:before="0" w:after="120"/>
              <w:jc w:val="left"/>
              <w:rPr/>
            </w:pPr>
            <w:bookmarkStart w:id="19" w:name="sps11b"/>
            <w:r>
              <w:rPr>
                <w:spacing w:val="-2"/>
                <w:szCs w:val="22"/>
              </w:rPr>
              <w:t>Shall enter into force 6 months after its official publ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2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1/tbt/KWT/11_4315_00_x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1/tbt/KWT/11_4315_00_e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11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11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 " TargetMode="External"/><Relationship Id="rId4" Type="http://schemas.openxmlformats.org/officeDocument/2006/relationships/hyperlink" Target="http://members.wto.org/crnattachments/2011/tbt/KWT/11_4315_00_x.pdf" TargetMode="External"/><Relationship Id="rId5" Type="http://schemas.openxmlformats.org/officeDocument/2006/relationships/hyperlink" Target="http://members.wto.org/crnattachments/2011/tbt/KWT/11_4315_00_e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4:44:00Z</dcterms:created>
  <dc:creator/>
  <dc:description/>
  <cp:keywords/>
  <dc:language>en-US</dc:language>
  <cp:lastModifiedBy/>
  <cp:lastPrinted>2011-12-20T14:42:00Z</cp:lastPrinted>
  <dcterms:modified xsi:type="dcterms:W3CDTF">2011-12-22T14:4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19</vt:lpwstr>
  </property>
</Properties>
</file>