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PKM/11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7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Transportation and Communication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.50, Sec. 1, Ren-ai Rd., Jhongjheng District, Taipei City, 1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iwa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8862) 2349-225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8862) 2389-9887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pt-PT"/>
                </w:rPr>
                <w:t xml:space="preserve">mailto:ky_wang@motc.gov.tw </w:t>
              </w:r>
            </w:hyperlink>
            <w:r>
              <w:rPr>
                <w:spacing w:val="-2"/>
                <w:szCs w:val="22"/>
                <w:lang w:val="pt-PT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</w:t>
            </w:r>
            <w:bookmarkStart w:id="7" w:name="tbt3c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Three-wheeled motorcycles (HS 8711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Public Notice under the Vehicle Safety Testing Directions (4 pages in Chinese, English translation available)</w:t>
            </w:r>
            <w:bookmarkEnd w:id="11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ree-wheeled motorcycles of categories L2 and L5 should comply with the following requirements: specification of motorcycle, installation of lighting, installation of audible warning devices, the passenger hand-holds, audible warning devices, installation of devices for indirect vision, driver operated controls, devices for indirect vision, filament lamps, gas-discharge headlamps, direction indicators, front fog lamps, reversing lamps, front position lamps, rear position lamps, stop lamps, reflex reflectors, dynamic braking, ABS system, headlamps, rear fog lamps, electromagnetic compatibility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To enhance the safety of three-wheeled motorcycles and the safety of disabled riders on the road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 xml:space="preserve">The Vehicle Safety Testing Directions   </w:t>
            </w:r>
            <w:bookmarkEnd w:id="14"/>
            <w:r>
              <w:rPr>
                <w:bCs/>
                <w:spacing w:val="-2"/>
                <w:szCs w:val="22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VSTD42-2 and 56-1: 2013/1/1 for vehicles of categories L2 and L5. VSTD43-1: 2013/1/1 for vehicles of category L5. Others: Entry into force when promulgated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Enquiry Poi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Bureau of Standards, Metrology and Inspection,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conomic Affair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 Chinan Road, Section 1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Taipei, 100, Taiwan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Tel.:  (+886 2) 2343 1801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(+886 2) 2343 1804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tbtenq@bsmi.gov.tw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pt-PT"/>
              </w:rPr>
            </w:pP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http://members.wto.org/crnattachments/2011/tbt/TPKM/11_4321_00_e.pdf</w:t>
              </w:r>
            </w:hyperlink>
            <w:bookmarkEnd w:id="20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1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1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_wang@motc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1/tbt/TPKM/11_4321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51:00Z</dcterms:created>
  <dc:creator/>
  <dc:description/>
  <cp:keywords/>
  <dc:language>en-US</dc:language>
  <cp:lastModifiedBy/>
  <cp:lastPrinted>2011-12-20T14:44:00Z</cp:lastPrinted>
  <dcterms:modified xsi:type="dcterms:W3CDTF">2011-12-22T14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17</vt:lpwstr>
  </property>
</Properties>
</file>