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1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7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  <w:tab/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(+965) 25302625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Website:  </w:t>
            </w:r>
            <w:hyperlink r:id="rId3">
              <w:r>
                <w:rPr>
                  <w:rStyle w:val="InternetLink"/>
                  <w:lang w:val="pt-PT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67.160.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lavoured artificial drinks (5 pages available in Arabic, and 3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draft technical regulation concerns with flavoured artificial drinks which non-carbonated. Items related to requirements, labelling, packaging, storage &amp; transportation conditions and (items 8, 9 &amp; 4) are compulsory. The remaining items are voluntar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Codex Stan. 192 General Standards for Food Additives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hall enter into force 6 months after its official publ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4310_00_x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4310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4310_00_x.pdf" TargetMode="External"/><Relationship Id="rId5" Type="http://schemas.openxmlformats.org/officeDocument/2006/relationships/hyperlink" Target="http://members.wto.org/crnattachments/2011/tbt/KWT/11_4310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37:00Z</dcterms:created>
  <dc:creator/>
  <dc:description/>
  <cp:keywords/>
  <dc:language>en-US</dc:language>
  <cp:lastModifiedBy/>
  <cp:lastPrinted>2011-12-20T12:40:00Z</cp:lastPrinted>
  <dcterms:modified xsi:type="dcterms:W3CDTF">2011-12-22T14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14</vt:lpwstr>
  </property>
</Properties>
</file>