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9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4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olar energy engineering, 27.16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853, Code of practice for solar water heating systems - Design, installation, testing, repair and maintenance (172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Final Draft Standard provides recommendations for solar water heating systems having collectors with liquid heat transfer media for heating water to help ensure adequate operation and safet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encourage the use of cheaper source of energy, the sun; and to reduce on overdependence on hydropower which is in inadequate suppl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Not applicable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3 February 2011 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declaration as mandatory by the Minister for Trade, Industry and Cooperatives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UGA/11_4225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UGA/11_422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8:00Z</dcterms:created>
  <dc:creator/>
  <dc:description/>
  <cp:keywords/>
  <dc:language>en-US</dc:language>
  <cp:lastModifiedBy/>
  <cp:lastPrinted>2008-10-30T16:16:00Z</cp:lastPrinted>
  <dcterms:modified xsi:type="dcterms:W3CDTF">2011-12-15T14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90</vt:lpwstr>
  </property>
</Properties>
</file>