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4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dic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</w:t>
              <w:noBreakHyphen/>
              <w:t xml:space="preserve">6777 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NAVE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Tel.:  +(595) 21-493 657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lang w:val="fr-CH"/>
                </w:rPr>
                <w:t>snin@mre.gov.py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>[X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Naranjas fresca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esolución N° 142 Por la cual se establecen los procedimientos para el ingreso de frutas de naranjas frescas a granel para el consumo en fresco, previo proceso de selección, limpieza y encerado o para la industrialización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reglamento establece la metodología de revisión documentaria y física del producto para permitir su ingreso al país y posterior traslado hasta la planta empacadora o industrializador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de las personas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Ley N° 2459/04  Que crea el Servicio Nacional de Calidad y Sanidad Vegetal y de Semillas (SENAVE). Ley N° 123/91 Que adopta nuevas normas de protección fitosanitaria. Decreto N° 139/93 Por el cual se adopta un Sistema de Acreditación Fitosanitaria para Productos Vegetales de Importación (AFIDI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5 de marzo de 2011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/>
            </w:pPr>
            <w:r>
              <w:rPr>
                <w:bCs/>
              </w:rPr>
              <w:t>Asunción - Paragu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(595) 21-616 32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95) 21-616 3084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pt-PT"/>
              </w:rPr>
            </w:pPr>
            <w:hyperlink r:id="rId4">
              <w:r>
                <w:rPr>
                  <w:rStyle w:val="InternetLink"/>
                  <w:bCs/>
                  <w:lang w:val="pt-PT"/>
                </w:rPr>
                <w:t>http://members.wto.org/crnattachments/2011/tbt/PRY/11_4347_00_s.pdf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4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1/tbt/PRY/11_4347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47:00Z</dcterms:created>
  <dc:creator/>
  <dc:description/>
  <cp:keywords/>
  <dc:language>en-US</dc:language>
  <cp:lastModifiedBy/>
  <cp:lastPrinted>2011-12-20T14:28:00Z</cp:lastPrinted>
  <dcterms:modified xsi:type="dcterms:W3CDTF">2011-12-22T14:4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46</vt:lpwstr>
  </property>
</Properties>
</file>