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65</w:t>
            </w:r>
          </w:p>
          <w:p>
            <w:pPr>
              <w:pStyle w:val="Normal"/>
              <w:jc w:val="left"/>
              <w:rPr/>
            </w:pPr>
            <w:bookmarkStart w:id="1" w:name="spsDateDistribution"/>
            <w:r>
              <w:rPr/>
              <w:t xml:space="preserve">9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40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nvironmental Protection Agency (EPA), National Highway Traffic Safety Administration (NHTSA), Department of Transportation (DOT) (682)</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Greenhouse gas emissions and fuel economy standards (ICS: 13.020, 13.040, 43.080, 43.100, 75.16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2017 and Later Model Year Light-Duty Vehicle Greenhouse Gas Emissions and Corporate Average Fuel Economy Standards (567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5" w:name="sps6a"/>
            <w:r>
              <w:rPr>
                <w:spacing w:val="-2"/>
                <w:szCs w:val="22"/>
              </w:rPr>
              <w:t>EPA and NHTSA, on behalf of the Department of Transportation, are issuing this joint proposal to further reduce greenhouse gas emissions and improve fuel economy for light-duty vehicles for model years 2017-2025. This proposal extends the National Program beyond the greenhouse gas and corporate average fuel economy standards set for model years 2012-2016. On 21 May 2010, President Obama issued a Presidential Memorandum requesting that NHTSA and EPA develop through notice and comment rulemaking a coordinated National Program to reduce greenhouse gas emissions of light-duty vehicles for model years 2017-2025. This proposal, consistent with the President's request, responds to the country's critical need to address global climate change and to reduce oil consumption. NHTSA is proposing Corporate Average Fuel Economy standards under the Energy Policy and Conservation Act, as amended by the Energy Independence and Security Act, and EPA is proposing greenhouse gas emissions standards under the Clean Air Act. These standards apply to passenger cars, light-duty trucks, and medium-duty passenger vehicles, and represent a continued harmonized and consistent National Program. Under the National Program for model years 2017-2025, automobile manufacturers would be able to continue building a single light-duty national fleet that satisfies all requirements under both programs while ensuring that consumers still have a full range of vehicle choices. EPA is also proposing a minor change to the regulations applicable to MY 2012-2016, with respect to air conditioner performance and measurement of nitrous oxides.</w:t>
            </w:r>
            <w:bookmarkEnd w:id="15"/>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the environment and consumer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6 Federal Register (FR) 74584, 1 December 2011; 49 CFR Parts 523, 531, 533, 536 and 537</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30 January 2012</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pPr>
            <w:r>
              <w:rPr>
                <w:spacing w:val="-2"/>
                <w:szCs w:val="22"/>
                <w:lang w:val="fr-CH"/>
              </w:rPr>
              <w:t>Internet URL's:</w:t>
            </w:r>
          </w:p>
          <w:p>
            <w:pPr>
              <w:pStyle w:val="Normal"/>
              <w:spacing w:before="120" w:after="120"/>
              <w:rPr>
                <w:spacing w:val="-2"/>
                <w:szCs w:val="22"/>
                <w:lang w:val="fr-CH"/>
              </w:rPr>
            </w:pPr>
            <w:hyperlink r:id="rId2">
              <w:r>
                <w:rPr>
                  <w:rStyle w:val="InternetLink"/>
                  <w:spacing w:val="-2"/>
                  <w:szCs w:val="22"/>
                  <w:lang w:val="fr-CH"/>
                </w:rPr>
                <w:t>http://www.gpo.gov/fdsys/pkg/FR-2011-12-01/html/2011-30358.htm</w:t>
              </w:r>
            </w:hyperlink>
          </w:p>
          <w:p>
            <w:pPr>
              <w:pStyle w:val="Normal"/>
              <w:spacing w:before="120" w:after="120"/>
              <w:rPr>
                <w:spacing w:val="-2"/>
                <w:szCs w:val="22"/>
                <w:lang w:val="fr-CH"/>
              </w:rPr>
            </w:pPr>
            <w:hyperlink r:id="rId3">
              <w:r>
                <w:rPr>
                  <w:rStyle w:val="InternetLink"/>
                  <w:spacing w:val="-2"/>
                  <w:szCs w:val="22"/>
                  <w:lang w:val="fr-CH"/>
                </w:rPr>
                <w:t>http://www.gpo.gov/fdsys/pkg/FR-2011-12-01/pdf/2011-30358.pdf</w:t>
              </w:r>
            </w:hyperlink>
            <w:bookmarkEnd w:id="22"/>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6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12-01/html/2011-30358.htm" TargetMode="External"/><Relationship Id="rId3" Type="http://schemas.openxmlformats.org/officeDocument/2006/relationships/hyperlink" Target="http://www.gpo.gov/fdsys/pkg/FR-2011-12-01/pdf/2011-3035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3:42:00Z</dcterms:created>
  <dc:creator/>
  <dc:description/>
  <cp:keywords/>
  <dc:language>en-US</dc:language>
  <cp:lastModifiedBy/>
  <cp:lastPrinted>2008-10-30T16:16:00Z</cp:lastPrinted>
  <dcterms:modified xsi:type="dcterms:W3CDTF">2011-12-12T13: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65</vt:lpwstr>
  </property>
</Properties>
</file>