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7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Internal Affairs and Communication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adio equipment for a broadcasting system utilizing white space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Outline of Proposed Amendment to Ministerial Ordinance (1 page, in English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o establish technical standards on radio wave properties of transmission equipment for the broadcasting system utilizing white space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e relevant rules will be amended to establish technical standards for the broadcasting system utilizing white space, in order to realize small-area broadcasting services which can be received with conventional receivers for the digital terrestrial television broadcasting system (ISDB-T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Rules for radio equipment and Transmission standard system about digital broadcasting out of Standard television broadcasting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4 March 2012</w:t>
            </w:r>
            <w:bookmarkEnd w:id="19"/>
          </w:p>
          <w:p>
            <w:pPr>
              <w:pStyle w:val="Normal"/>
              <w:spacing w:before="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The end of March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2-2-1 Kasumigaseki, Chiyoda-ku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Tokyo 100-8919, Japan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 xml:space="preserve">Tel.:  +(81) 3 5501 8344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 xml:space="preserve">Fax:  +(81) 3 5501 8343 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pt-PT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members.wto.org/crnattachments/2011/tbt/JPN/11_4263_00_e.pdf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1/tbt/JPN/11_4263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41:00Z</dcterms:created>
  <dc:creator/>
  <dc:description/>
  <cp:keywords/>
  <dc:language>en-US</dc:language>
  <cp:lastModifiedBy/>
  <cp:lastPrinted>2011-12-19T16:35:00Z</cp:lastPrinted>
  <dcterms:modified xsi:type="dcterms:W3CDTF">2011-12-21T13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76</vt:lpwstr>
  </property>
</Properties>
</file>