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51</w:t>
            </w:r>
          </w:p>
          <w:p>
            <w:pPr>
              <w:pStyle w:val="Normal"/>
              <w:jc w:val="left"/>
              <w:rPr/>
            </w:pPr>
            <w:bookmarkStart w:id="1" w:name="spsDateDistribution"/>
            <w:r>
              <w:rPr/>
              <w:t xml:space="preserve">9 Dec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3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zech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illed cereal products, pasta, bakery products and confectionery products and pastries</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gulation of 2012 amending Regulation No 333/1997 Coll, which implements Section 18(a), d), h), i), j) and k) of Act No 110/1997 Coll. on food and tobacco products and on amendments to certain related acts in respect of milled cereal products, pasta, baked goods and confectionery products, and pastries, as amended (10 pages, in Cze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ed amendment lays down certain supplementary quality requirements, definitions of bakery and confectionery products and conditions for putting products into circulation, and some additional related requirements for the labelling of food intended for the final consumer. These requirements are established in accordance with Article 5 and Article 8 Regulation (EC) No 178/2002, under which consumers should be able to make informed choices of food when shopping. Furthermore, consumers must not be misled about the practices used. The draft legislation has also been amended with new knowledge in the field and its presentation to the consumer.</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proposed amendment lays down certain supplementary quality requirements, definitions of bakery and confectionery products and conditions for putting products into circulation, and some additional related requirements for the labelling of food intended for the final consumer. These requirements are established in accordance with Article 5 and Article 8 Regulation (EC) No 178/2002, under which consumers should be able to make informed choices of food when shopping. Furthermore, consumers must not be misled in the context of the practices used. </w:t>
            </w:r>
          </w:p>
          <w:p>
            <w:pPr>
              <w:pStyle w:val="Normal"/>
              <w:spacing w:before="0" w:after="120"/>
              <w:rPr>
                <w:spacing w:val="-2"/>
                <w:szCs w:val="22"/>
              </w:rPr>
            </w:pPr>
            <w:r>
              <w:rPr>
                <w:spacing w:val="-2"/>
                <w:szCs w:val="22"/>
              </w:rPr>
              <w:t xml:space="preserve">The draft legislation has also been amended with new knowledge in the field and its presentation to the consumer. A further objective of the submitted provisions is better consumer information about the nature of the goods sold, and a closer specification of the terminology used in accordance with the food law concepts introduced. </w:t>
            </w:r>
          </w:p>
          <w:p>
            <w:pPr>
              <w:pStyle w:val="Normal"/>
              <w:spacing w:before="120" w:after="120"/>
              <w:rPr>
                <w:spacing w:val="-2"/>
                <w:szCs w:val="22"/>
              </w:rPr>
            </w:pPr>
            <w:r>
              <w:rPr>
                <w:spacing w:val="-2"/>
                <w:szCs w:val="22"/>
              </w:rPr>
              <w:t>Bakery and confectionery products are a non-harmonised area. In accordance with the principle of mutual recognition, the draft legislation applies only to food business operators based in the Czech Republic.</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spacing w:val="-2"/>
                <w:szCs w:val="22"/>
              </w:rPr>
              <w:t>-</w:t>
              <w:tab/>
            </w:r>
            <w:r>
              <w:rPr>
                <w:bCs/>
                <w:spacing w:val="-2"/>
                <w:szCs w:val="22"/>
              </w:rPr>
              <w:t xml:space="preserve">REGULATION No 333/1997 Coll. of the Ministry of Agriculture, which implements </w:t>
              <w:tab/>
              <w:t xml:space="preserve">Section 18(a), d), h), i), j) and k) of Act No 110/1997 Coll. on food and tobacco </w:t>
              <w:tab/>
              <w:t xml:space="preserve">products and on amendments to certain related acts in respect of milled cereal </w:t>
              <w:tab/>
              <w:t>products, pasta, bakery products and confectionery products, and pastries</w:t>
            </w:r>
          </w:p>
          <w:p>
            <w:pPr>
              <w:pStyle w:val="Normal"/>
              <w:spacing w:before="120" w:after="120"/>
              <w:rPr/>
            </w:pPr>
            <w:r>
              <w:rPr>
                <w:bCs/>
                <w:spacing w:val="-2"/>
                <w:szCs w:val="22"/>
              </w:rPr>
              <w:t>-</w:t>
              <w:tab/>
              <w:t xml:space="preserve">REGULATION No 93/2000 Coll. of the Ministry of Agriculture amending </w:t>
              <w:tab/>
              <w:t xml:space="preserve">Regulation No 333/1997 Coll. of the Ministry of Agriculture, which implements </w:t>
              <w:tab/>
              <w:t xml:space="preserve">Section 18(a), d), h), i), j) and k) of Act No 110/1997 Coll. on food and tobacco </w:t>
              <w:tab/>
              <w:t xml:space="preserve">products and on amendments to certain related acts in respect of milled cereal </w:t>
              <w:tab/>
              <w:t>products, pasta, bakery products and confectionery products, and pastries</w:t>
            </w:r>
          </w:p>
          <w:p>
            <w:pPr>
              <w:pStyle w:val="Normal"/>
              <w:spacing w:before="120" w:after="120"/>
              <w:rPr/>
            </w:pPr>
            <w:r>
              <w:rPr>
                <w:bCs/>
                <w:spacing w:val="-2"/>
                <w:szCs w:val="22"/>
              </w:rPr>
              <w:t>-</w:t>
              <w:tab/>
              <w:t xml:space="preserve">REGULATION No 268/2006 Coll. amending Regulation No 333/1997 Coll. of the </w:t>
              <w:tab/>
              <w:t xml:space="preserve">Ministry of Agriculture, which implements Section 18(a), d), h), i), j) and k) of Act </w:t>
              <w:tab/>
              <w:t xml:space="preserve">No 110/1997 Coll. on food and tobacco products and on amendments to certain </w:t>
              <w:tab/>
              <w:t xml:space="preserve">related acts in respect of milled cereal products, pasta, bakery products and </w:t>
              <w:tab/>
              <w:t>confectionery products, and pastries, as amended by Regulation No 93/2000 Coll.</w:t>
            </w:r>
          </w:p>
          <w:p>
            <w:pPr>
              <w:pStyle w:val="Normal"/>
              <w:spacing w:before="120" w:after="120"/>
              <w:rPr/>
            </w:pPr>
            <w:r>
              <w:rPr>
                <w:bCs/>
                <w:spacing w:val="-2"/>
                <w:szCs w:val="22"/>
              </w:rPr>
              <w:t>-</w:t>
              <w:tab/>
              <w:t xml:space="preserve">Act No 110/1997 Coll. on food and tobacco products and on amendments to certain </w:t>
              <w:tab/>
              <w:t>acts, as amended</w:t>
            </w:r>
          </w:p>
          <w:p>
            <w:pPr>
              <w:pStyle w:val="Normal"/>
              <w:spacing w:before="120" w:after="120"/>
              <w:rPr>
                <w:bCs/>
                <w:spacing w:val="-2"/>
                <w:szCs w:val="22"/>
              </w:rPr>
            </w:pPr>
            <w:r>
              <w:rPr>
                <w:bCs/>
                <w:spacing w:val="-2"/>
                <w:szCs w:val="22"/>
              </w:rPr>
              <w:t>The basic texts were submitted under a previous notification: 2005/728/CZ</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0 February 2012</w:t>
            </w:r>
            <w:bookmarkEnd w:id="18"/>
          </w:p>
          <w:p>
            <w:pPr>
              <w:pStyle w:val="Normal"/>
              <w:spacing w:before="0" w:after="120"/>
              <w:jc w:val="left"/>
              <w:rPr>
                <w:spacing w:val="-2"/>
                <w:szCs w:val="22"/>
              </w:rPr>
            </w:pPr>
            <w:bookmarkStart w:id="19" w:name="sps11b"/>
            <w:r>
              <w:rPr>
                <w:spacing w:val="-2"/>
                <w:szCs w:val="22"/>
              </w:rPr>
              <w:t xml:space="preserve">1 June 2012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 Febr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bookmarkEnd w:id="22"/>
          </w:p>
          <w:p>
            <w:pPr>
              <w:pStyle w:val="Normal"/>
              <w:spacing w:before="120" w:after="120"/>
              <w:rPr>
                <w:spacing w:val="-2"/>
                <w:szCs w:val="22"/>
              </w:rPr>
            </w:pPr>
            <w:hyperlink r:id="rId4">
              <w:r>
                <w:rPr>
                  <w:rStyle w:val="InternetLink"/>
                  <w:spacing w:val="-2"/>
                  <w:szCs w:val="22"/>
                </w:rPr>
                <w:t>http://members.wto.org/crnattachments/2011/tbt/CZE/11_4135_00_e.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yperlink" Target="http://members.wto.org/crnattachments/2011/tbt/CZE/11_413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30:00Z</dcterms:created>
  <dc:creator/>
  <dc:description/>
  <cp:keywords/>
  <dc:language>en-US</dc:language>
  <cp:lastModifiedBy/>
  <cp:lastPrinted>2011-12-09T09:43:00Z</cp:lastPrinted>
  <dcterms:modified xsi:type="dcterms:W3CDTF">2011-12-12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51</vt:lpwstr>
  </property>
</Properties>
</file>