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6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Tel.:  +973 17574880 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+973 17530730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lang w:val="pt-PT"/>
                </w:rPr>
                <w:t>http://www.moic.gov.bh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Food For  Special Dietary Uses - Low calorie chocolate diabetics, ICS: 67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Food For Special Dietary Uses - Low calorie chocolate diabetics (7 pages, in Arabic, 7 pages, in English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specifies the requirements stated in the Gulf standard GSO "Food For  Special Dietary Uses - Low calorie chocolate diabetics" under clauses 8 &amp; 9 (packing &amp; labelling) as mandatory requirements such that the packages shall maintain the quality of the product, clean, free from defects and do not affect the product during storage.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It describes label requirements such as :</w:t>
            </w:r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Product name, address and trademark, if any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Guidelines for consumer including calories per unit served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Year of production - and the expiration date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ame and address of the source and country of origin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Sugar substitutes are used and its percentage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Guidelines for consumer under the guidance of professional health authoriti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  <w:tab/>
              <w:t>GSO "Food For Special Dietary Uses - Low calorie chocolate diabetics"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15:00Z</dcterms:created>
  <dc:creator/>
  <dc:description/>
  <cp:keywords/>
  <dc:language>en-US</dc:language>
  <cp:lastModifiedBy/>
  <cp:lastPrinted>2008-10-30T16:16:00Z</cp:lastPrinted>
  <dcterms:modified xsi:type="dcterms:W3CDTF">2011-12-21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60</vt:lpwstr>
  </property>
</Properties>
</file>