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OR/341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 December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</w:t>
              <w:noBreakHyphen/>
              <w:t>627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caps/>
                <w:spacing w:val="-2"/>
                <w:szCs w:val="22"/>
                <w:u w:val="single"/>
              </w:rPr>
              <w:t>REPUBLIC OF KOREA</w:t>
            </w:r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2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2a"/>
            <w:r>
              <w:rPr>
                <w:spacing w:val="-2"/>
                <w:szCs w:val="22"/>
              </w:rPr>
              <w:t>Ministry of Land, Transportation &amp; Maritime affairs</w:t>
            </w:r>
            <w:bookmarkEnd w:id="3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4" w:name="sps4a"/>
          </w:p>
          <w:p>
            <w:pPr>
              <w:pStyle w:val="Normal"/>
              <w:rPr/>
            </w:pPr>
            <w:r>
              <w:rPr/>
              <w:t xml:space="preserve">Motor Vehicles Policy Division </w:t>
            </w:r>
          </w:p>
          <w:p>
            <w:pPr>
              <w:pStyle w:val="Normal"/>
              <w:rPr/>
            </w:pPr>
            <w:r>
              <w:rPr/>
              <w:t>Tel.:  +(82)-2-2110-8693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Fax:  +(82)-2-504-9156</w:t>
            </w:r>
          </w:p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 xml:space="preserve">E-mail:  </w:t>
            </w:r>
            <w:hyperlink r:id="rId2">
              <w:r>
                <w:rPr>
                  <w:rStyle w:val="InternetLink"/>
                  <w:lang w:val="pt-PT"/>
                </w:rPr>
                <w:t>bigsharp2@korea.kr</w:t>
              </w:r>
            </w:hyperlink>
          </w:p>
          <w:p>
            <w:pPr>
              <w:pStyle w:val="Normal"/>
              <w:spacing w:before="0" w:after="120"/>
              <w:rPr>
                <w:lang w:val="pt-PT"/>
              </w:rPr>
            </w:pPr>
            <w:r>
              <w:rPr>
                <w:lang w:val="pt-PT"/>
              </w:rPr>
              <w:t xml:space="preserve">Website:  </w:t>
            </w:r>
            <w:hyperlink r:id="rId3">
              <w:r>
                <w:rPr>
                  <w:rStyle w:val="InternetLink"/>
                  <w:lang w:val="pt-PT"/>
                </w:rPr>
                <w:t>http://www.mltm.go.kr</w:t>
              </w:r>
              <w:bookmarkEnd w:id="4"/>
              <w:r>
                <w:rPr>
                  <w:rStyle w:val="InternetLink"/>
                  <w:lang w:val="pt-PT"/>
                </w:rPr>
                <w:t>/portal.do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5" w:name="tbt3a"/>
            <w:r>
              <w:rPr>
                <w:b/>
                <w:spacing w:val="-2"/>
                <w:szCs w:val="22"/>
              </w:rPr>
              <w:t>X</w:t>
            </w:r>
            <w:bookmarkEnd w:id="5"/>
            <w:r>
              <w:rPr>
                <w:b/>
                <w:spacing w:val="-2"/>
                <w:szCs w:val="22"/>
              </w:rPr>
              <w:t>], 2.10.1 [ </w:t>
            </w:r>
            <w:bookmarkStart w:id="6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6"/>
            <w:r>
              <w:rPr>
                <w:b/>
                <w:spacing w:val="-2"/>
                <w:szCs w:val="22"/>
              </w:rPr>
              <w:t> ], 5.6.2 [ </w:t>
            </w:r>
            <w:bookmarkStart w:id="7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7.1 [ </w:t>
            </w:r>
            <w:bookmarkStart w:id="8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0" w:name="sps3a"/>
            <w:r>
              <w:rPr>
                <w:bCs/>
                <w:spacing w:val="-2"/>
                <w:szCs w:val="22"/>
              </w:rPr>
              <w:t>Motor Vehicles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1" w:name="sps5a"/>
            <w:r>
              <w:rPr>
                <w:spacing w:val="-2"/>
                <w:szCs w:val="22"/>
              </w:rPr>
              <w:t>Draft amendment of “Korea Motor Vehicle Safety Standard”, available in Korean</w:t>
            </w:r>
            <w:bookmarkEnd w:id="11"/>
            <w:r>
              <w:rPr>
                <w:spacing w:val="-2"/>
                <w:szCs w:val="22"/>
              </w:rPr>
              <w:t xml:space="preserve"> </w:t>
            </w:r>
            <w:bookmarkStart w:id="12" w:name="sps5c"/>
            <w:r>
              <w:rPr>
                <w:spacing w:val="-2"/>
                <w:szCs w:val="22"/>
              </w:rPr>
              <w:t xml:space="preserve"> 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b"/>
            <w:r>
              <w:rPr>
                <w:spacing w:val="-2"/>
                <w:szCs w:val="22"/>
              </w:rPr>
              <w:t xml:space="preserve">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</w:p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e following amendments will be made in KMVSS;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1.</w:t>
              <w:tab/>
              <w:t xml:space="preserve">BAS (brake assistance system) and ABS (Anti-lock brake system) for passenger </w:t>
              <w:tab/>
              <w:t xml:space="preserve">vehicles, commercial vehicles and special purpose vehicles of GVW 3.5 tons or less </w:t>
              <w:tab/>
              <w:t xml:space="preserve">shall be installed (expected effective date: 25.5.2012 for new model, 31.12.2013 for </w:t>
              <w:tab/>
              <w:t>existing model)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>2.</w:t>
              <w:tab/>
              <w:t xml:space="preserve">Side marker lamp for motor vehicle will be harmonized with ECE regulation No.91. </w:t>
              <w:tab/>
              <w:t>(expected effective date: at the time of promulgation)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3.</w:t>
              <w:tab/>
              <w:t xml:space="preserve">Passing beam assistance system and night vision system can be applied (expected </w:t>
              <w:tab/>
              <w:t>effective date: at the time of promulgation).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4.</w:t>
              <w:tab/>
              <w:t xml:space="preserve">Manoeuvrability (minimum turning radius) for  motor vehicles will be harmonized </w:t>
              <w:tab/>
              <w:t>with ECE regulation No.107 (expected effective date: 25.5.2012).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5.</w:t>
              <w:tab/>
              <w:t>Headlamps and all lighting devices including retro-reflector of motor cycles will be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 xml:space="preserve"> </w:t>
            </w:r>
            <w:r>
              <w:rPr>
                <w:spacing w:val="-2"/>
                <w:szCs w:val="22"/>
              </w:rPr>
              <w:tab/>
              <w:t xml:space="preserve">harmonized with ECE regulation No.3, 19, 38, 50, 53 (expected effective date: </w:t>
              <w:tab/>
              <w:t>25.5.2012 for new model, 24.11.2012 for existing model)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>6.</w:t>
              <w:tab/>
              <w:t xml:space="preserve">Criteria of luminous intensities of various mode of AFS (Adaptive Front lighting </w:t>
              <w:tab/>
              <w:t xml:space="preserve">System) will be harmonized with ECE R.123.( expected effective date : at the time of </w:t>
              <w:tab/>
              <w:t>promulgation)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>7.</w:t>
              <w:tab/>
              <w:t xml:space="preserve">Speed limitation device for passenger vehicles of commercial vehicles and special </w:t>
              <w:tab/>
              <w:t xml:space="preserve">purpose vehicles of exceeding GVW 3.5 ton will be harmonized with ECE regulation </w:t>
              <w:tab/>
              <w:t xml:space="preserve">R.89 (expected effective date: passenger vehicle of exceeding GVW 5ton, </w:t>
              <w:tab/>
              <w:t xml:space="preserve">commercial vehicle, special purpose vehicles of exceeding GVW 3.5ton : 25.5.2012,  </w:t>
              <w:tab/>
              <w:t>passenger vehicle of GVW 5.0 ton or less : 25.11.2012)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>8.</w:t>
              <w:tab/>
              <w:t xml:space="preserve">Net power will be harmonized with ECE regulation No.89 (expected effective date : </w:t>
              <w:tab/>
              <w:t>01.01.2013 for new model, 31.12.2013 for existing model)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>9.</w:t>
              <w:tab/>
              <w:t xml:space="preserve">Bumper  will be harmonized with ECE regulation No. 42 (expected effective date: at </w:t>
              <w:tab/>
              <w:t xml:space="preserve">time of promulgation) 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10.</w:t>
              <w:tab/>
              <w:t xml:space="preserve">Exemption condition of flat front vehicles in Pedestrian safety will be harmonized </w:t>
              <w:tab/>
              <w:t>with GTR No.9 (Expected effective date: at time of promulgation)</w:t>
            </w:r>
            <w:bookmarkEnd w:id="14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>The aim is to enhance the vehicle safety and to harmonize with international safety standard(ECE Regulations and GTR(global technical regulations))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6" w:name="sps9a"/>
            <w:r>
              <w:rPr>
                <w:bCs/>
                <w:spacing w:val="-2"/>
                <w:szCs w:val="22"/>
              </w:rPr>
              <w:t xml:space="preserve">It will be notified as a document 'MLTM notification No. X' </w:t>
            </w:r>
            <w:bookmarkEnd w:id="16"/>
            <w:r>
              <w:rPr>
                <w:bCs/>
                <w:spacing w:val="-2"/>
                <w:szCs w:val="22"/>
              </w:rPr>
              <w:t xml:space="preserve"> </w:t>
            </w:r>
            <w:bookmarkStart w:id="17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8" w:name="sps10b"/>
            <w:r>
              <w:rPr>
                <w:spacing w:val="-2"/>
                <w:szCs w:val="22"/>
              </w:rPr>
              <w:t>See the description of contents in 6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from the date of notification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 National enquiry point [ </w:t>
            </w:r>
            <w:bookmarkStart w:id="20" w:name="sps13b"/>
            <w:r>
              <w:rPr>
                <w:b/>
                <w:spacing w:val="-2"/>
                <w:szCs w:val="22"/>
              </w:rPr>
              <w:t xml:space="preserve"> 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Motor Vehicles Management  Division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Office of Transport Policy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Ministry of Land, Transport and Maritime Affairs(MLTM) 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88 Gwanmun-Ro, Gwacheon-Si, Gyeonggi-Do, Republic of Korea 427-712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  <w:lang w:val="pt-PT"/>
              </w:rPr>
              <w:t>Tel.:  +(82)-2-2110-8693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  <w:lang w:val="pt-PT"/>
              </w:rPr>
              <w:t>Fax:  +(82)-2-504-9156</w:t>
            </w:r>
          </w:p>
          <w:p>
            <w:pPr>
              <w:pStyle w:val="Normal"/>
              <w:rPr>
                <w:spacing w:val="-2"/>
                <w:szCs w:val="22"/>
                <w:lang w:val="pt-PT"/>
              </w:rPr>
            </w:pPr>
            <w:r>
              <w:rPr>
                <w:spacing w:val="-2"/>
                <w:szCs w:val="22"/>
                <w:lang w:val="pt-PT"/>
              </w:rPr>
              <w:t xml:space="preserve">E-mail:  </w:t>
            </w:r>
            <w:hyperlink r:id="rId4">
              <w:r>
                <w:rPr>
                  <w:rStyle w:val="InternetLink"/>
                  <w:spacing w:val="-2"/>
                  <w:szCs w:val="22"/>
                  <w:lang w:val="pt-PT"/>
                </w:rPr>
                <w:t>bigsharp2@korea.kr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Homepage:  </w:t>
            </w:r>
            <w:hyperlink r:id="rId5">
              <w:r>
                <w:rPr>
                  <w:rStyle w:val="InternetLink"/>
                  <w:spacing w:val="-2"/>
                  <w:szCs w:val="22"/>
                </w:rPr>
                <w:t>http://www.mltm.go.k</w:t>
              </w:r>
              <w:bookmarkEnd w:id="21"/>
              <w:r>
                <w:rPr>
                  <w:rStyle w:val="InternetLink"/>
                  <w:spacing w:val="-2"/>
                  <w:szCs w:val="22"/>
                </w:rPr>
                <w:t>r/portal.do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OR/34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OR/34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gsharp2@korea.kr" TargetMode="External"/><Relationship Id="rId3" Type="http://schemas.openxmlformats.org/officeDocument/2006/relationships/hyperlink" Target="http://www.mltm.go.kr/portal.do" TargetMode="External"/><Relationship Id="rId4" Type="http://schemas.openxmlformats.org/officeDocument/2006/relationships/hyperlink" Target="mailto:bigsharp2@korea.kr" TargetMode="External"/><Relationship Id="rId5" Type="http://schemas.openxmlformats.org/officeDocument/2006/relationships/hyperlink" Target="http://www.mltm.go.kr/portal.do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3:37:00Z</dcterms:created>
  <dc:creator/>
  <dc:description/>
  <cp:keywords/>
  <dc:language>en-US</dc:language>
  <cp:lastModifiedBy/>
  <cp:lastPrinted>2011-11-30T10:32:00Z</cp:lastPrinted>
  <dcterms:modified xsi:type="dcterms:W3CDTF">2011-12-05T13:3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OR/341</vt:lpwstr>
  </property>
</Properties>
</file>