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</w:t>
              <w:noBreakHyphen/>
              <w:t>6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/en-us/Pages/Home.aspx</w:t>
              </w:r>
            </w:hyperlink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Dried and ground Lime Fruits (8 Pages in English, 8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regulation for Dried and ground Lime Fruits, which specifies the definitions of the product, and the quality requirements, sampling ,methods of testing, transportation , storage and labelling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/en-us/Pages/Home.aspx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en-us/Pages/Home.aspx 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en-us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47:00Z</dcterms:created>
  <dc:creator/>
  <dc:description/>
  <cp:keywords/>
  <dc:language>en-US</dc:language>
  <cp:lastModifiedBy/>
  <cp:lastPrinted>2008-10-30T16:16:00Z</cp:lastPrinted>
  <dcterms:modified xsi:type="dcterms:W3CDTF">2011-12-15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3</vt:lpwstr>
  </property>
</Properties>
</file>