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2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, Trade and Industry (METI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asoline (2710.11.13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rtial revision of the regulation for the Act on the Quality Control of Gasoline and Other Fuels (1 page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maximum permissible level of oxygen compounds in gasoline will be revised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The present level:  Ethanol 3 vol% (upper limit)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Oxygen (included in oxygen compounds) 1.3wt% (upper limit)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The proposed level: Ethanol 10vol% (upper limit)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Oxygen (included in oxygen compounds) 3.7wt% (upper limit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posed level of oxygen compounds in gasoline is applied to vehicles accepted by Ministry of Land, Infrastructure, Transport and Tourism to run on E10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Global warming problem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Regulation for the Act on the Quality Control of Gasoline and Other Fuels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February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April 2012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5 January 2012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okyo 100-8919, Japan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Tel.:  +(81) 3 5501 8344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+(81) 3 5501 834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E-mail</w:t>
            </w:r>
            <w:bookmarkEnd w:id="21"/>
            <w:r>
              <w:rPr>
                <w:spacing w:val="-2"/>
                <w:szCs w:val="22"/>
                <w:lang w:val="pt-PT"/>
              </w:rPr>
              <w:t xml:space="preserve">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enquiry@mofa.go.j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JPN/11_4059_00_e.pdf</w:t>
              </w:r>
            </w:hyperlink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1/tbt/JPN/11_405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5:00Z</dcterms:created>
  <dc:creator/>
  <dc:description/>
  <cp:keywords/>
  <dc:language>en-US</dc:language>
  <cp:lastModifiedBy/>
  <cp:lastPrinted>2011-11-30T11:41:00Z</cp:lastPrinted>
  <dcterms:modified xsi:type="dcterms:W3CDTF">2011-12-05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74</vt:lpwstr>
  </property>
</Properties>
</file>