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6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Tel.:  +973 17574880 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973 17530730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Foods For Special Dietary Uses - Low Caloric Value Jam, ICS: 67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Foods For Special Dietary Uses - Low Caloric Value Jam (7 pages, in Arabic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draft technical regulation specifies the requirements stated in the Gulf standard GSO "Foods For Special Dietary Uses - Low Caloric Value Jam" under clause 8 (packaging &amp; labelling) as mandatory requirements such that the product shall be packed in suitable containers that preserve the product characteristics and don't allow contamination.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 xml:space="preserve">It describes label requirements such as : 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Product name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List of ingredients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utritional information including calorie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et weight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Instructions for consumer and health warning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Sugar substitutes are used and its percentage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ame of producer, address and trade mark (if available)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Production &amp; expiration date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Preparation and storage instruction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License number and date from relevant entitie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-</w:t>
              <w:tab/>
              <w:t>Name and address of the source and country of origin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-</w:t>
              <w:tab/>
              <w:t>GSO "Foods For Special Dietary Uses - Low Caloric Value Jam".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6" w:name="sps10b"/>
            <w:r>
              <w:rPr>
                <w:spacing w:val="-2"/>
                <w:szCs w:val="22"/>
              </w:rPr>
              <w:t>To be determined.</w:t>
            </w:r>
            <w:bookmarkEnd w:id="16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05:00Z</dcterms:created>
  <dc:creator/>
  <dc:description/>
  <cp:keywords/>
  <dc:language>en-US</dc:language>
  <cp:lastModifiedBy/>
  <cp:lastPrinted>2011-12-19T11:11:00Z</cp:lastPrinted>
  <dcterms:modified xsi:type="dcterms:W3CDTF">2011-12-21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58</vt:lpwstr>
  </property>
</Properties>
</file>