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9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Dec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</w:t>
              <w:noBreakHyphen/>
              <w:t>646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Dec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the following amendments of the draft Commission Implementing Regulation amending Regulation (EC) No 889/2008 laying down detailed rules for the implementation of Council Regulation (EC) No 834/2007, as regards detailed rules on organic wine (notified on 12 August 2011 under G/TBT/N/EEC/395) have been proposed in the legislative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erse osmosis: </w:t>
      </w:r>
    </w:p>
    <w:p>
      <w:pPr>
        <w:pStyle w:val="Normal"/>
        <w:rPr/>
      </w:pPr>
      <w:r>
        <w:rPr/>
        <w:t>This technique should be allowed without specific restrictions in organic wine making. However, a review date is set for 2015, when its use will be examined (Article 29d(4)(a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t treatment: </w:t>
      </w:r>
    </w:p>
    <w:p>
      <w:pPr>
        <w:pStyle w:val="Normal"/>
        <w:rPr/>
      </w:pPr>
      <w:r>
        <w:rPr/>
        <w:t>A new option is suggested for a higher maximum temperature limit of 70°C instead of 65°C (Article 29d(3)(b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on:</w:t>
      </w:r>
    </w:p>
    <w:p>
      <w:pPr>
        <w:pStyle w:val="Normal"/>
        <w:rPr/>
      </w:pPr>
      <w:r>
        <w:rPr/>
        <w:t>The substance argon will be allowed so as to create an inert atmosphere. For this purpose it is included in Annex VIIIa, point 4 of the draft Reg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Sulphur dioxide content:</w:t>
      </w:r>
    </w:p>
    <w:p>
      <w:pPr>
        <w:pStyle w:val="Normal"/>
        <w:rPr/>
      </w:pPr>
      <w:r>
        <w:rPr/>
        <w:t>The maximum limits of 100 mg SO2 /l for red wines, and 150 mg/l for white and rosé wines should now be based on the residual sugar content of the various wine categories instead of wine growing zones. (Annex VIIIa, point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date for comments: 45 days from date of notification as the text has already been subject to notification (G/TBT/N/EEC/3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 is available on the EU-TBT Website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members.wto.org/crnattachments/2011/tbt/EEC/11_4267_00_e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9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9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members.wto.org/crnattachments/2011/tbt/EEC/11_4267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48:00Z</dcterms:created>
  <dc:creator/>
  <dc:description/>
  <cp:keywords/>
  <dc:language>en-US</dc:language>
  <cp:lastModifiedBy/>
  <cp:lastPrinted>2011-12-13T11:48:00Z</cp:lastPrinted>
  <dcterms:modified xsi:type="dcterms:W3CDTF">2011-12-14T14:4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95/Add.1</vt:lpwstr>
  </property>
</Properties>
</file>