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56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December 2010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67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3 December 2010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u w:val="single"/>
        </w:rPr>
        <w:t>China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  <w:t>Please be informed that the Standard notified in G/TBT/N/CHN/756 was already notified in G/TBT/N/CHN/688.  Therefore the notification G/TBT/N/CHN/756 has been withdrawn.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5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5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26:00Z</dcterms:created>
  <dc:creator>Administrador</dc:creator>
  <dc:description/>
  <cp:keywords/>
  <dc:language>en-US</dc:language>
  <cp:lastModifiedBy>Administrador</cp:lastModifiedBy>
  <cp:lastPrinted>2010-12-09T17:12:00Z</cp:lastPrinted>
  <dcterms:modified xsi:type="dcterms:W3CDTF">2010-12-13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56/Corr.1</vt:lpwstr>
  </property>
</Properties>
</file>