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7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assenger vehicles (HS 8708;  ICS 43.040.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KS 372:2010 Road vehicle </w:t>
            </w:r>
            <w:bookmarkStart w:id="14" w:name="OLE_LINK2"/>
            <w:r>
              <w:rPr>
                <w:spacing w:val="-2"/>
                <w:szCs w:val="22"/>
              </w:rPr>
              <w:t>–</w:t>
            </w:r>
            <w:bookmarkEnd w:id="14"/>
            <w:r>
              <w:rPr>
                <w:spacing w:val="-2"/>
                <w:szCs w:val="22"/>
              </w:rPr>
              <w:t xml:space="preserve"> Passenger vehicles body construction – Specification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requirements for passenger vehicles body constru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mfort of passengers and general road safe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7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S 649:1989 Specification for automobile windscreen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S 376:1999 Specification for flexible polyurethane (polyester) foam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S 1515:2000 Code of practice for inspection of road vehicle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S ISO 898 Mechanical properties of fastener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S ISO 7165 Fire fighting – Portable fire extinguisher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E/ECE/324:2002 United Nations Agreement concerning the adoption of uniform technical prescriptions for wheeled vehicles, equipment and parts, which can be fitted and/or be used on wheeled vehicles and the conditions for reciprocal recognition of approvals granted on the basis of these prescription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S 664:1999 Specification for seat belt assemblies for motor vehicle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S 822:1999 Specification for anchorages for seat belts for automobile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S 1017 Specification for approval testing of welders working to approved welding procedure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KS 376:1999 Specification for flexible polyurethane foam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TZS – 598:1999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Start w:id="22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9:00Z</dcterms:created>
  <dc:creator>Administrador</dc:creator>
  <dc:description/>
  <cp:keywords/>
  <dc:language>en-US</dc:language>
  <cp:lastModifiedBy>Administrador</cp:lastModifiedBy>
  <cp:lastPrinted>2010-12-16T08:26:00Z</cp:lastPrinted>
  <dcterms:modified xsi:type="dcterms:W3CDTF">2010-12-17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64</vt:lpwstr>
  </property>
</Properties>
</file>