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7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Agriculture, Livestock and Food Supply – MAPA</w:t>
            </w:r>
            <w:bookmarkEnd w:id="5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, Standardization and Industrial Quality – INMETRO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(55) 21 2563284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+(55) 21 2563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-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8" w:name="tbt3c"/>
            <w:bookmarkEnd w:id="7"/>
            <w:r>
              <w:rPr>
                <w:b/>
                <w:spacing w:val="-2"/>
                <w:szCs w:val="22"/>
              </w:rPr>
              <w:t> ], 5.6.2 [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arley's Malt (HS 110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:  No. 537, 22 November 2010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technical regulation which sets the barley's malt concerned standards for the preparation of beverages and foods, including product’s packaging, marking and labelling requirements to be marketed in Brazil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 and food safety for consump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7" w:name="sps9a"/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pacing w:val="-2"/>
                <w:szCs w:val="22"/>
              </w:rPr>
              <w:t>(1)  Brazilian Official Journal (Diário Oficial da União) No. 224, 24   November 2010, section 1, page 11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pacing w:val="-2"/>
                <w:szCs w:val="22"/>
              </w:rPr>
              <w:t>(2)  Ministerial Act:  No. 537, 22 November  2010 (Portaria No. 537, de 22 de Novembro de 2010) issued by Ministry of Agriculture, Livestock and Food Supply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pacing w:val="-2"/>
                <w:szCs w:val="22"/>
                <w:lang w:val="es-ES"/>
              </w:rPr>
              <w:t>(3)  Brazilian Official Journal (Diário Oficial da União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  Not stated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24 November 2010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publication in the Official Journal, after taking comments into account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2 January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in.gov.br/visualiza/index.jsp?data=24/11/2010&amp;jornal=1&amp;pagina=11&amp;totalArquivos=152</w:t>
              </w:r>
            </w:hyperlink>
            <w:bookmarkEnd w:id="22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4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BRA/4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.gov.br/visualiza/index.jsp?data=24/11/2010&amp;jornal=1&amp;pagina=11&amp;totalArquivos=15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34:00Z</dcterms:created>
  <dc:creator>Administrador</dc:creator>
  <dc:description/>
  <cp:keywords/>
  <dc:language>en-US</dc:language>
  <cp:lastModifiedBy>Administrador</cp:lastModifiedBy>
  <cp:lastPrinted>2010-12-14T15:26:00Z</cp:lastPrinted>
  <dcterms:modified xsi:type="dcterms:W3CDTF">2010-12-16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5</vt:lpwstr>
  </property>
</Properties>
</file>