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5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 de diciembre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66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Vivienda y Urbanism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Edificaciones en zonas inundables por tsunami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Diseño estructural para edificaciones en zonas inundables por tsunamis. (12 páginas, en Español)</w:t>
            </w:r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La presente norma establece los requisitos mínimos de diseño estructural, complementarios a los exigidos en otras normas, para edificaciones que se construyan en zonas de riesgos de inundación por tsunami o seiche que defina la autoridad competente mediante planos de inundación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Esta norma no se refiere a la definición de zonas inundables, planificación territorial, avalanchas, medidas de mitigación, ni procedimientos de evacuación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 xml:space="preserve">Seguridad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>Anteproyecto de norma NTM 007 2010:  Diseño estructural para edificaciones en zonas inundables por tsunami.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29 de Enero de 2011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6) 2 82754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6) 2 38094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exto disponible en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Cs/>
                </w:rPr>
                <w:t>http://www.reglamentostecnicos.cl/CPublica/EnCurs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Y está disponible aquí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0/tbt/CHL/10_4585_00_s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5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http://www.reglamentostecnicos.cl/CPublica/EnCurso" TargetMode="External"/><Relationship Id="rId4" Type="http://schemas.openxmlformats.org/officeDocument/2006/relationships/hyperlink" Target="http://members.wto.org/crnattachments/2010/tbt/CHL/10_4585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5:00Z</dcterms:created>
  <dc:creator>Administrador</dc:creator>
  <dc:description/>
  <cp:keywords/>
  <dc:language>en-US</dc:language>
  <cp:lastModifiedBy>Administrador</cp:lastModifiedBy>
  <cp:lastPrinted>2010-12-08T12:23:00Z</cp:lastPrinted>
  <dcterms:modified xsi:type="dcterms:W3CDTF">2010-12-13T12:2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53</vt:lpwstr>
  </property>
</Properties>
</file>