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8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Dec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66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 (972) 3 7347502</w:t>
            </w:r>
          </w:p>
          <w:p>
            <w:pPr>
              <w:pStyle w:val="Normal"/>
              <w:rPr/>
            </w:pPr>
            <w:r>
              <w:rPr/>
              <w:t>Fax:  + 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Liquid fuels </w:t>
              <w:br/>
              <w:t>(ICS:  75.160.20; HS:  271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Automotive fuels - Water in diesel fuel emulsions for use in internal combustion engines - Requirements and test methods (7 pages in Hebrew and 9 pages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he requirements of the existing standard, SI 5937 will be declared mandatory. This declaration is in line with the mandatory standardization objective to protect the environment. 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SI 5937 is an adoption of the European document CWA 15145: December 2004 with a few changes that appear in the Hebrew section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environment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Israel Standard SI 5937 (July 2010).</w:t>
            </w:r>
          </w:p>
          <w:p>
            <w:pPr>
              <w:pStyle w:val="IndexHeading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European document CWA 15145: December 2004.</w:t>
            </w:r>
            <w:bookmarkStart w:id="16" w:name="sps9b"/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  <w:p>
            <w:pPr>
              <w:pStyle w:val="Normal"/>
              <w:keepNext w:val="true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2.moital.gov.il/cmstamat/rsrc/tkina/SI5937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8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8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5937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51:00Z</dcterms:created>
  <dc:creator>Administrador</dc:creator>
  <dc:description/>
  <cp:keywords/>
  <dc:language>en-US</dc:language>
  <cp:lastModifiedBy>Administrador</cp:lastModifiedBy>
  <cp:lastPrinted>2010-12-07T16:36:00Z</cp:lastPrinted>
  <dcterms:modified xsi:type="dcterms:W3CDTF">2010-12-09T13:5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81</vt:lpwstr>
  </property>
</Properties>
</file>