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4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6 de diciembre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0-65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nsejo Nacional de Ciencia y Tecnología, CONACYT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Productos de la pesca y acuicultura productos de la pesca frescos o procesados SA 03 y 1603 a 16.05 (ICS:  67.120.3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SO 67.32.09:10  Productos Pesqueros. Regulación de los Criterios Microbiológicos Aplicables a Productos de la Pesca y Acuicultura (4 páginas en español)</w:t>
            </w:r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a norma comprende: Objeto, Campo de Aplicación, Definiciones, Criterios Microbiológicos, documentos de referencia, vigilancia y verificación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Inocuidad y calidad para la protección de la salud human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rPr/>
            </w:pPr>
            <w:r>
              <w:rPr/>
              <w:t>- Reglamento (CE) N° 2073  Relativo a los Criterios Microbiológicos Aplicables a los Productos Alimenticios. En su edición vigent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RTCA 67.04.50:08 Alimentos. Criterios Microbiológicos para la Inocuidad de los Alimentos, Organización Internacional de Metrología Legal, OIML R79/1997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Una vez Publicada en el Diario Oficial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posteriores a su publicación en el Diario Ofici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notific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03) 2247 57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47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ezelad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ejo Nacional de Ciencia y Tecnología (CONACY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onia Médica, Avenida Dr. Emilio Álvarez, pasaje Dr. Guillermo Rodríguez Pacas, #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03) 2234 84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25 62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Web:  </w:t>
            </w:r>
            <w:hyperlink r:id="rId3">
              <w:r>
                <w:rPr>
                  <w:rStyle w:val="InternetLink"/>
                  <w:bCs/>
                </w:rPr>
                <w:t>http://www.conacyt.gob.sv</w:t>
              </w:r>
            </w:hyperlink>
          </w:p>
          <w:p>
            <w:pPr>
              <w:pStyle w:val="IndexHeading"/>
              <w:spacing w:before="0" w:after="120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4">
              <w:r>
                <w:rPr>
                  <w:rStyle w:val="InternetLink"/>
                  <w:bCs/>
                </w:rPr>
                <w:t>evanegas@conacyt.gob.sv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4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4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yperlink" Target="mailto:evanegas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2:00Z</dcterms:created>
  <dc:creator>Administrador</dc:creator>
  <dc:description/>
  <cp:keywords/>
  <dc:language>en-US</dc:language>
  <cp:lastModifiedBy>Administrador</cp:lastModifiedBy>
  <cp:lastPrinted>2008-01-30T12:16:00Z</cp:lastPrinted>
  <dcterms:modified xsi:type="dcterms:W3CDTF">2010-12-07T12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45</vt:lpwstr>
  </property>
</Properties>
</file>