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60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52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Food Safety Inspection Service (FSIS), United States Department of Agriculture (USDA) (619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Food labeling </w:t>
              <w:br/>
              <w:t>(ICS:  67.020, 67.1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niform Compliance Date for Food Labeling Regulations (3 pages, in English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Food Safety and Inspection Service (FSIS) is establishing 1 January 2014, as the uniform compliance date for new meat and poultry product labeling regulations that are issued between 1 January 2011, and 31 December 2012.  FSIS periodically announces uniform compliance dates for new meat and poultry product labeling regulations to minimize the economic impact of label chang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the consumers and human health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75 Federal Register (FR) 71344, 23 November 2010; Title 9 Code of Federal Regulations (CFR) Part 317 and 381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>23 November 2010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23 December 2010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br/>
              <w:t>Internet URLs: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edocket.access.gpo.gov/2010/2010-29492.htm</w:t>
              </w:r>
            </w:hyperlink>
          </w:p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edocket.access.gpo.gov/2010/pdf/2010-29492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6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6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10/2010-29492.htm" TargetMode="External"/><Relationship Id="rId3" Type="http://schemas.openxmlformats.org/officeDocument/2006/relationships/hyperlink" Target="http://edocket.access.gpo.gov/2010/pdf/2010-2949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07:00Z</dcterms:created>
  <dc:creator>Administrador</dc:creator>
  <dc:description/>
  <cp:keywords/>
  <dc:language>en-US</dc:language>
  <cp:lastModifiedBy>Administrador</cp:lastModifiedBy>
  <cp:lastPrinted>2010-12-02T17:33:00Z</cp:lastPrinted>
  <dcterms:modified xsi:type="dcterms:W3CDTF">2010-12-06T12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602</vt:lpwstr>
  </property>
</Properties>
</file>