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49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–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5652700</w:t>
            </w:r>
          </w:p>
          <w:p>
            <w:pPr>
              <w:pStyle w:val="Normal"/>
              <w:rPr/>
            </w:pPr>
            <w:r>
              <w:rPr/>
              <w:t>Fax:  +(972) 3 5652710</w:t>
            </w:r>
          </w:p>
          <w:p>
            <w:pPr>
              <w:pStyle w:val="Normal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 xml:space="preserve">E-mail:  </w:t>
            </w:r>
            <w:hyperlink r:id="rId2">
              <w:r>
                <w:rPr>
                  <w:rStyle w:val="InternetLink"/>
                  <w:lang w:val="it-IT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Liquid fuels (ICS 75.160.20;  HS 2710.11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utomotive gasoline:  unleaded gasoline (13 pages in Hebrew and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Revision of the Mandatory Standard SI 90 part 2.  This draft standard revision adopts the European Standard EN 228:  July 2008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major differences between the old version and this new revised draft standard are as follow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opts the updated version of the European Standard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anges the requirement for sulphur content to one type only:  maximum 10 mg/kg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s a new requirement to paragraph 5.2 that the ethanol content should comply with the requirements of SI 5854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mends the test methods detailed in table 4 of paragraph 5.9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safety, protection of environment and lowering of trade barrier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6" w:name="sps9a"/>
          </w:p>
          <w:p>
            <w:pPr>
              <w:pStyle w:val="Normal"/>
              <w:numPr>
                <w:ilvl w:val="0"/>
                <w:numId w:val="9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ndatory Standard SI 90 part 2 (November 2007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European Standard EN 228:  July 2008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90Part2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90Part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11:00Z</dcterms:created>
  <dc:creator>Administrador</dc:creator>
  <dc:description/>
  <cp:keywords/>
  <dc:language>en-US</dc:language>
  <cp:lastModifiedBy>Administrador</cp:lastModifiedBy>
  <cp:lastPrinted>2010-12-02T10:52:00Z</cp:lastPrinted>
  <dcterms:modified xsi:type="dcterms:W3CDTF">2010-12-03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75</vt:lpwstr>
  </property>
</Properties>
</file>