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`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rocessed foods (brown sugar and brown sugar products, Kombu</w:t>
            </w:r>
            <w:r>
              <w:rPr>
                <w:spacing w:val="-2"/>
                <w:szCs w:val="22"/>
              </w:rPr>
              <w:t>–</w:t>
            </w:r>
            <w:r>
              <w:rPr>
                <w:bCs/>
                <w:spacing w:val="-2"/>
                <w:szCs w:val="22"/>
              </w:rPr>
              <w:t>maki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Amendment of the Quality Labelling Standard for Processed Foods (20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o include "brown sugar" and "brown sugar products", "Kombu–maki" in the food categories subject to place of origin labelling of ingredients in the Quality Labelling Standard for Processed Foo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provide consumers with information for informed choices by place of origin labelling place of ingredients of domestically manufactured brown sugar and brown sugar products, Kombu–maki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Quality Labelling Standard for Processed Foods (Notification No. 513 of the Ministry of Agriculture, Forestry and Fisheries of 31 March 2000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Law concerning Standardization and Proper Labelling of Agricultural and Forestry Products (Law No. 175 of 1950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 (Upon publication on "KANPO" (Official Government Gazette)</w:t>
            </w:r>
            <w:bookmarkEnd w:id="17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–2–1 Kasumigaseki, Chiyoda–k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kyo 100–8919, Jap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 (81) 3 5501 834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81) 3 5501 834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@mofa.go.jp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12:00Z</dcterms:created>
  <dc:creator>Administrador</dc:creator>
  <dc:description/>
  <cp:keywords/>
  <dc:language>en-US</dc:language>
  <cp:lastModifiedBy>Administrador</cp:lastModifiedBy>
  <cp:lastPrinted>2010-12-09T10:22:00Z</cp:lastPrinted>
  <dcterms:modified xsi:type="dcterms:W3CDTF">2010-12-10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9</vt:lpwstr>
  </property>
</Properties>
</file>