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4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Standardization and Industrial Quality – INMETRO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282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  +(55) 21 2563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arts and accessories for motor vehicles (brakes, radiators, mufflers, exhaust pipes, clutches, steering wheels, etc.);  (HS 8708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: No. 448, 22 November 2010 (72 pages, in Portugu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Conformity assessment procedures for all parts used in automotive road vehicles with a focus on safety, through the establishment of a mandatory certification carried out by an accredited body, in order to reduce risks of accidents on public road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(1) Brazilian Official Journal (Diário Oficial da União) No. 224, 24 November 2010, section 1, page 112;  (2) Ministerial Act: No. 448, 22 November 2010 (Portaria No. 448, de 22 de Novembro de 2010) issued by INMETRO;  (3) Brazilian Official Journal (Diário Oficial da União);  (4) Not applicabl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24 November 2010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publication in the Official Journal after received comments have been taken into account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4 December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626.pdf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"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in.gov.br/visualiza/index.jsp?data=24/11/2010&amp;jornal=1&amp;pagina=112&amp;totalArquivos=152</w:t>
              </w:r>
            </w:hyperlink>
            <w:bookmarkEnd w:id="21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4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4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626.pdf" TargetMode="External"/><Relationship Id="rId5" Type="http://schemas.openxmlformats.org/officeDocument/2006/relationships/hyperlink" Target="http://www.in.gov.br/visualiza/index.jsp?data=24/11/2010&amp;jornal=1&amp;pagina=112&amp;totalArquivos=15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6:00Z</dcterms:created>
  <dc:creator>Administrador</dc:creator>
  <dc:description/>
  <cp:keywords/>
  <dc:language>en-US</dc:language>
  <cp:lastModifiedBy>Administrador</cp:lastModifiedBy>
  <cp:lastPrinted>2010-12-14T16:19:00Z</cp:lastPrinted>
  <dcterms:modified xsi:type="dcterms:W3CDTF">2010-12-16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8</vt:lpwstr>
  </property>
</Properties>
</file>