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7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ven bags (HS 5515;  ICS 55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257:2010 Woven polyolefin sacks (bags) for animal feeds – Specification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the requirements for woven polyolefin sacks (bags) for packing, 20, 50 and 70 Kg loads of animal feed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ensure compliance with minimum technical  specification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Box: 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8:00Z</dcterms:created>
  <dc:creator>Administrador</dc:creator>
  <dc:description/>
  <cp:keywords/>
  <dc:language>en-US</dc:language>
  <cp:lastModifiedBy>Administrador</cp:lastModifiedBy>
  <cp:lastPrinted>2010-12-16T09:28:00Z</cp:lastPrinted>
  <dcterms:modified xsi:type="dcterms:W3CDTF">2010-12-17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60</vt:lpwstr>
  </property>
</Properties>
</file>