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bookmarkEnd w:id="6"/>
              <w:r>
                <w:rPr>
                  <w:rStyle w:val="InternetLink"/>
                </w:rPr>
                <w:t>mailto: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oncrete blocks </w:t>
              <w:br/>
              <w:t>(ICS:  91.060.10, 91.100.30; HS:  6810.11 and 6810.19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oncrete blocks: Blocks for walls (6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5th amendment to the Mandatory Standard SI 5 part 1.  This amendment changes the following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dds to paragraph 2.4.1 the possibility to manufacture blocks with tongue and groove on the length sid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to paragraph 3.4.1 instructions for strength test of blocks with tongue and groov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data to Table 7 dealing with the typical thermal resistance of a concrete block wall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the requirements of block no. 26's spatial mass detailed in Table A1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Mandatory Standard SI 5 part 1 (April 1999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bookmarkEnd w:id="20"/>
            <w:r>
              <w:rPr>
                <w:spacing w:val="-2"/>
                <w:szCs w:val="22"/>
              </w:rPr>
              <w:t>To be determined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0b"/>
            <w:bookmarkStart w:id="22" w:name="sps11b"/>
            <w:bookmarkEnd w:id="21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5Part1Amd5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Part1Amd5.pdf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2:00Z</dcterms:created>
  <dc:creator>Administrador</dc:creator>
  <dc:description/>
  <cp:keywords/>
  <dc:language>en-US</dc:language>
  <cp:lastModifiedBy>Administrador</cp:lastModifiedBy>
  <cp:lastPrinted>2010-12-08T09:00:00Z</cp:lastPrinted>
  <dcterms:modified xsi:type="dcterms:W3CDTF">2010-12-09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83</vt:lpwstr>
  </property>
</Properties>
</file>