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67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gricultural tractors (HS 870190;  ICS 650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2209:2010 Code of practice for operation of agricultural tractors and trailers on public road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code of practice specifies general, safety and environmental operational requirements on public roads for agricultural tractors, trailers, trailed appliances and mounted equipments/implemen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and operational requiremen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7" w:name="sps9a"/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VC 8057:2004, South African Compulsory Specification for Agricultural tractor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UK, ATB Agricultural Training Board, farm vehicles on the Road booklet, August 1985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ublication in which the notification is published when adopted:  Kenya Gazette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 54974 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30:00Z</dcterms:created>
  <dc:creator>Administrador</dc:creator>
  <dc:description/>
  <cp:keywords/>
  <dc:language>en-US</dc:language>
  <cp:lastModifiedBy>Administrador</cp:lastModifiedBy>
  <cp:lastPrinted>2010-12-16T08:29:00Z</cp:lastPrinted>
  <dcterms:modified xsi:type="dcterms:W3CDTF">2010-12-17T12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65</vt:lpwstr>
  </property>
</Properties>
</file>