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7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66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/>
              <w:t>Fax: 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afety installations and restraint systems (ICS:  43.040.80; HS:  9401.2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hild restraint devices for motor vehicles (4 pages in Hebrew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First amendment to the Mandatory Standard SI 1107. This amendment changes paragraph C of the standard's Hebrew section dealing with installation and usage instructions. It adds a new marking requirement to warn against exposure to sun of the metal and or the plastic parts, in order to prevent a child from a possible burn from contact with, or sitting in the child restraint devic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Mandatory Standard SI 1107 (February 2006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1107Amd1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107Amd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50:00Z</dcterms:created>
  <dc:creator>Administrador</dc:creator>
  <dc:description/>
  <cp:keywords/>
  <dc:language>en-US</dc:language>
  <cp:lastModifiedBy>Administrador</cp:lastModifiedBy>
  <cp:lastPrinted>2010-12-07T16:25:00Z</cp:lastPrinted>
  <dcterms:modified xsi:type="dcterms:W3CDTF">2010-12-09T13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79</vt:lpwstr>
  </property>
</Properties>
</file>