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61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IndexHeading"/>
              <w:rPr/>
            </w:pPr>
            <w:r>
              <w:rPr/>
              <w:t xml:space="preserve">E-mail:  </w:t>
            </w:r>
            <w:hyperlink r:id="rId2">
              <w:bookmarkEnd w:id="6"/>
              <w:r>
                <w:rPr>
                  <w:rStyle w:val="InternetLink"/>
                </w:rPr>
                <w:t>mailto:Yael.Friedgut@moital.gov.i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hermal and sound insulating materials (ICS:  91.100.60; HS:  6806 and 7019.39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 751 part 1 - Mineral wool for thermal insulation: Formed products for thermal insulation of buildings (6 pages in Hebrew and 33 pages in English)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SI 751 part 2 - Mineral wool for thermal insulation: Formed products for thermal insulation of industrial installations (6 pages in Hebrew and 36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Revision of the Mandatory Standard SI 751 to be replaced with SI 751 parts 1 and 2. This draft standard revisions adopts the following European Standards: SI 751 part 1 adopts EN 13162: November 2008 and SI 751 part 2 adopts EN 14303: November 2009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new draft standards differ significantly from the old standard and each contains a few deviations from its adopted European Standard. These are detailed in its Hebrew s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keepNext w:val="true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Mandatory Standard SI 751 (December 1993).  </w:t>
            </w:r>
          </w:p>
          <w:p>
            <w:pPr>
              <w:pStyle w:val="Normal"/>
              <w:keepNext w:val="true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uropean Standard EN 13162: November 2008.</w:t>
            </w:r>
          </w:p>
          <w:p>
            <w:pPr>
              <w:pStyle w:val="IndexHeading"/>
              <w:keepNext w:val="true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uropean Standard EN 14303: November 2009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Index1"/>
              <w:keepNext w:val="true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SI 751 part 1 - </w:t>
            </w:r>
            <w:hyperlink r:id="rId3">
              <w:r>
                <w:rPr>
                  <w:rStyle w:val="InternetLink"/>
                  <w:spacing w:val="-2"/>
                  <w:szCs w:val="22"/>
                  <w:lang w:val="es-ES"/>
                </w:rPr>
                <w:t>http://www2.moital.gov.il/cmstamat/rsrc/tkina/SI751Part1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SI 751 part 2 - </w:t>
            </w:r>
            <w:hyperlink r:id="rId4">
              <w:r>
                <w:rPr>
                  <w:rStyle w:val="InternetLink"/>
                  <w:spacing w:val="-2"/>
                  <w:szCs w:val="22"/>
                  <w:lang w:val="es-ES"/>
                </w:rPr>
                <w:t>http://www2.moital.gov.il/cmstamat/rsrc/tkina/SI751Part2.pdf</w:t>
              </w:r>
            </w:hyperlink>
            <w:bookmarkEnd w:id="24"/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751Part1.pdf" TargetMode="External"/><Relationship Id="rId4" Type="http://schemas.openxmlformats.org/officeDocument/2006/relationships/hyperlink" Target="http://www2.moital.gov.il/cmstamat/rsrc/tkina/SI751Part2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50:00Z</dcterms:created>
  <dc:creator>Administrador</dc:creator>
  <dc:description/>
  <cp:keywords/>
  <dc:language>en-US</dc:language>
  <cp:lastModifiedBy>Administrador</cp:lastModifiedBy>
  <cp:lastPrinted>2010-12-07T16:23:00Z</cp:lastPrinted>
  <dcterms:modified xsi:type="dcterms:W3CDTF">2010-12-09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78</vt:lpwstr>
  </property>
</Properties>
</file>