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utomotive gas oil (ICS 75.1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1309 – 1: 2010 Diesel fuels – specification.  Part 1:  Automotive Gas Oil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It specifies the requirements and methods of test for Automobile Gas Oil (AGO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vironmental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S 2869:  Part 1 1998 Specification for automobile diesel fuel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merican Society of testing Materials (ASTM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nstitute of Petroleum (IP) Methods for analysis and testing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September 2010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Start w:id="22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9:00Z</dcterms:created>
  <dc:creator>Administrador</dc:creator>
  <dc:description/>
  <cp:keywords/>
  <dc:language>en-US</dc:language>
  <cp:lastModifiedBy>Administrador</cp:lastModifiedBy>
  <cp:lastPrinted>2010-12-16T08:05:00Z</cp:lastPrinted>
  <dcterms:modified xsi:type="dcterms:W3CDTF">2010-12-17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62</vt:lpwstr>
  </property>
</Properties>
</file>