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e Department of Trade and Industry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he Department of Trade and Industr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r. Ntutuzelo Vanand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+27 12 394 138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+27 12 394 2383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thedti.gov.za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cparegs@thedti.gov.z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>national tariff heading. ICS numbers may be provided in addition, where applicable):</w:t>
            </w:r>
            <w:bookmarkStart w:id="12" w:name="sps3a"/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 xml:space="preserve">Textiles, clothing, footwear, leather goods and genetically modified organisms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:  59;  61 and 67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ational Tariff Heading:  8 – Chapter 42 – Articles of leather; saddlery  and harness; travel goods; handbags and similar containers;  11 – Textile and Textile articles;  12 – Chapter 64 – Footwear, gaiters and the like;  parts of such articles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onsumer Protection Act Regulations (96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se proposed regulations set out requirements for labelling and consumer information for textiles, clothing, footwear, leather goods  and genetically modified organism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overnment gazette No. 33818, Notice no. 1099, dated 2010-11-2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5 February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dti.gov.za/" TargetMode="External"/><Relationship Id="rId3" Type="http://schemas.openxmlformats.org/officeDocument/2006/relationships/hyperlink" Target="mailto:cparegs@thedti.gov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38:00Z</dcterms:created>
  <dc:creator>Administrador</dc:creator>
  <dc:description/>
  <cp:keywords/>
  <dc:language>en-US</dc:language>
  <cp:lastModifiedBy>Administrador</cp:lastModifiedBy>
  <cp:lastPrinted>2010-12-08T12:09:00Z</cp:lastPrinted>
  <dcterms:modified xsi:type="dcterms:W3CDTF">2010-12-13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30</vt:lpwstr>
  </property>
</Properties>
</file>