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il filters (HS 8702;  ICS 4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KS 293:2010 Specification for oil filters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materials, performance requirements and methods of test for oil filters.  This second edition cancels and replaces the 1988 edition which has been technically revis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erformance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O 4548:  Methods of test for full-flow lubricating oil filters for internal combustion engin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Publication in which the notification is published when adopted: 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54974 00200 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4 020) 605490, 605506/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254 020) 609660/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9:00Z</dcterms:created>
  <dc:creator>Administrador</dc:creator>
  <dc:description/>
  <cp:keywords/>
  <dc:language>en-US</dc:language>
  <cp:lastModifiedBy>Administrador</cp:lastModifiedBy>
  <cp:lastPrinted>2010-12-16T08:23:00Z</cp:lastPrinted>
  <dcterms:modified xsi:type="dcterms:W3CDTF">2010-12-17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63</vt:lpwstr>
  </property>
</Properties>
</file>