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4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Dec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65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3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Consumer Affairs Agenc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5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Tsuyu (dipping soup) for noodle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Overview of Revisions to the Quality Labelling for Tsuyu (dipping soup) for noodles (1 page, in English</w:t>
            </w:r>
            <w:bookmarkEnd w:id="11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e proposed draft of the Quality Labelling for Tsuyu (dipping soup) for noodles includes the following change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ingredient label should be labelled in descending order of percentage weight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>
                <w:spacing w:val="-2"/>
                <w:szCs w:val="22"/>
              </w:rPr>
              <w:t>The name of production system of soy sauce used as ingredient of Tsuyu is coordinated for Quality Labelling Standard of Soy Sauce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To provide consumers with more appropriate information of Tsuyu (dipping soup) for noodles for their choic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4" w:name="sps9a"/>
          </w:p>
          <w:p>
            <w:pPr>
              <w:pStyle w:val="Normal"/>
              <w:numPr>
                <w:ilvl w:val="0"/>
                <w:numId w:val="5"/>
              </w:numPr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Quality labelling for Tsuyu (dipping soup) for noodles (Notification No. 1670 of the Ministry of Agriculture, Forestry and Fisheries of 19 December 2000)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Law concerning Standardization and Proper Labelling of Agricultural and Forestry Products (Law No. 175 of 1950)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2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To be determined (Upon publication on "KANPO" (Official Government Gazette)</w:t>
            </w:r>
            <w:bookmarkEnd w:id="15"/>
            <w:r>
              <w:rPr>
                <w:spacing w:val="-2"/>
                <w:szCs w:val="22"/>
              </w:rPr>
              <w:t>)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6" w:name="sps11b"/>
            <w:r>
              <w:rPr>
                <w:spacing w:val="-2"/>
                <w:szCs w:val="22"/>
              </w:rPr>
              <w:t>To be announced in the Official Government Gazette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after circul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s Information Servic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ernational Trade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conomic Affairs Bureau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Foreign Affairs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2–2–1 Kasumigaseki, Chiyoda–ku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Tokyo 100–8919, Japan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Tel.:  + (81) 3 5501 8344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 (81) 3 5501 8343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enquiry@mofa.go.jp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3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3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2:11:00Z</dcterms:created>
  <dc:creator>Administrador</dc:creator>
  <dc:description/>
  <cp:keywords/>
  <dc:language>en-US</dc:language>
  <cp:lastModifiedBy>Administrador</cp:lastModifiedBy>
  <cp:lastPrinted>2010-12-07T10:27:00Z</cp:lastPrinted>
  <dcterms:modified xsi:type="dcterms:W3CDTF">2010-12-10T12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48</vt:lpwstr>
  </property>
</Properties>
</file>