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03</w:t>
            </w:r>
          </w:p>
          <w:p>
            <w:pPr>
              <w:pStyle w:val="Normal"/>
              <w:jc w:val="left"/>
              <w:rPr/>
            </w:pPr>
            <w:bookmarkStart w:id="1" w:name="spsDateDistribution"/>
            <w:r>
              <w:rPr/>
              <w:t xml:space="preserve">10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6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nvironmental Protection Agency (EPA), National Highway Transportation Safety Administration (NHTSA), Department of Transportation (DOT) (620)</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missions, fuel efficiency (ICS 13.020, 13.040, 43.080, 7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reenhouse Gas Emissions Standards and Fuel Efficiency Standards for Medium– and Heavy–Duty Engines and Vehicles (306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EPA and NHTSA, on behalf of the Department of Transportation, are each proposing rules to establish a comprehensive Heavy–Duty National Program that will reduce greenhouse gas emissions and increase fuel efficiency for on–road heavy–duty vehicles, responding to the President's directive on 21 May 2010, to take coordinated steps to produce a new generation of clean vehicles.  NHTSA's proposed fuel consumption standards and EPA's proposed carbon dioxide (CO2) emissions standards would be tailored to each of three regulatory categories of heavy–duty vehicles:  Combination Tractors; Heavy–Duty Pickup Trucks and Vans; and Vocational Vehicles, as well as gasoline and diesel heavy–duty engines.  EPA's proposed hydrofluorocarbon emissions standards would apply to air conditioning systems in tractors, pickup trucks, and vans, and EPA's proposed nitrous oxide (N2O) and methane (CH4) emissions standards would apply to all heavy–duty engines, pickup trucks, and vans.  EPA is also requesting comment on possible alternative CO2–equivalent approaches for model year 2012–14 light–duty vehicles.</w:t>
            </w:r>
          </w:p>
          <w:p>
            <w:pPr>
              <w:pStyle w:val="Normal"/>
              <w:spacing w:before="0" w:after="120"/>
              <w:rPr/>
            </w:pPr>
            <w:r>
              <w:rPr>
                <w:spacing w:val="-2"/>
                <w:szCs w:val="22"/>
              </w:rPr>
              <w:t>EPA's proposed greenhouse gas emission standards under the Clean Air Act would begin with model year 2014.  NHTSA's proposed fuel consumption standards under the Energy Independence and Security Act of 2007 would be voluntary in model years 2014 and 2015, becoming mandatory with model year 2016 for most regulatory categories.  Commercial trailers would not be regulated in this phase of the Heavy–Duty National Program, although there is a discussion of the possibility of future action for trailer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74151, 30 November 2010; 40 CFR Parts 85, 86, 1036, 1037, 1065, 1066, and 1068 and Title 49 Code of Federal Regulations (CFR) Parts 523, 534 and 535.</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1 Januar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hyperlink r:id="rId2">
              <w:r>
                <w:rPr>
                  <w:rStyle w:val="InternetLink"/>
                  <w:spacing w:val="-2"/>
                  <w:szCs w:val="22"/>
                </w:rPr>
                <w:t>http://edocket.access.gpo.gov/2010/2010-28120.htm</w:t>
              </w:r>
            </w:hyperlink>
          </w:p>
          <w:p>
            <w:pPr>
              <w:pStyle w:val="Normal"/>
              <w:spacing w:before="0" w:after="120"/>
              <w:rPr>
                <w:spacing w:val="-2"/>
                <w:szCs w:val="22"/>
              </w:rPr>
            </w:pPr>
            <w:hyperlink r:id="rId3">
              <w:r>
                <w:rPr>
                  <w:rStyle w:val="InternetLink"/>
                  <w:spacing w:val="-2"/>
                  <w:szCs w:val="22"/>
                </w:rPr>
                <w:t>http://edocket.access.gpo.gov/2010/pdf/2010-28120.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8120.htm" TargetMode="External"/><Relationship Id="rId3" Type="http://schemas.openxmlformats.org/officeDocument/2006/relationships/hyperlink" Target="http://edocket.access.gpo.gov/2010/pdf/2010-2812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36:00Z</dcterms:created>
  <dc:creator>Administrador</dc:creator>
  <dc:description/>
  <cp:keywords/>
  <dc:language>en-US</dc:language>
  <cp:lastModifiedBy>Administrador</cp:lastModifiedBy>
  <cp:lastPrinted>2010-12-10T10:23:00Z</cp:lastPrinted>
  <dcterms:modified xsi:type="dcterms:W3CDTF">2010-12-13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3</vt:lpwstr>
  </property>
</Properties>
</file>