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 de diciembre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65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Ciencia y Tecnología, CONACY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Salsa de Tomate Ketchup o Catsup SA 21.03 (ICS:  67.120.3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SO 67.62.02:10  Salsas y Aderezos.  Salsa de Tomate Ketchup o Catsup. Especificaciones. (7 páginas en español)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a norma comprende: Objeto, Campo de Aplicación, Definiciones, Criterios Microbiológicos, documentos de referencia, vigilancia y verificación</w:t>
            </w:r>
            <w:bookmarkEnd w:id="11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Inocuidad y calidad para la protección de la salud human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spacing w:before="120" w:after="0"/>
              <w:rPr/>
            </w:pPr>
            <w:r>
              <w:rPr/>
              <w:t xml:space="preserve">- COGUANOR NGO 34 005  Productos Elaborados a Partir de Frutas y Hortalizas. </w:t>
            </w:r>
            <w:r>
              <w:rPr>
                <w:lang w:val="en-US"/>
              </w:rPr>
              <w:t xml:space="preserve">Salsa de Tomate Ketchup.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- NMX  F  346  S  1980  Salsa de Tomate Ketchup ( Catsup Tomato Sauce )</w:t>
            </w:r>
          </w:p>
          <w:p>
            <w:pPr>
              <w:pStyle w:val="IndexHeading"/>
              <w:spacing w:before="120" w:after="120"/>
              <w:rPr/>
            </w:pPr>
            <w:r>
              <w:rPr>
                <w:lang w:val="en-US"/>
              </w:rPr>
              <w:t xml:space="preserve">-United States Standards for Grades of Tomato Catsup. </w:t>
            </w:r>
            <w:r>
              <w:rPr/>
              <w:t>Effective date. November 17 1994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Una vez Publicada en el Diario Oficial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posteriores a su publicación en el Diario Ofici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03) 2247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ezelad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Á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03) 2234 84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</w:rPr>
                <w:t>http://www.conacyt.gob.sv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4">
              <w:r>
                <w:rPr>
                  <w:rStyle w:val="InternetLink"/>
                  <w:bCs/>
                </w:rPr>
                <w:t>evanegas@conacyt.gob.sv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2:00Z</dcterms:created>
  <dc:creator>Administrador</dc:creator>
  <dc:description/>
  <cp:keywords/>
  <dc:language>en-US</dc:language>
  <cp:lastModifiedBy>Administrador</cp:lastModifiedBy>
  <cp:lastPrinted>2010-12-03T15:20:00Z</cp:lastPrinted>
  <dcterms:modified xsi:type="dcterms:W3CDTF">2010-12-07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6</vt:lpwstr>
  </property>
</Properties>
</file>