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07</w:t>
            </w:r>
          </w:p>
          <w:p>
            <w:pPr>
              <w:pStyle w:val="Normal"/>
              <w:jc w:val="left"/>
              <w:rPr/>
            </w:pPr>
            <w:bookmarkStart w:id="1" w:name="spsDateDistribution"/>
            <w:r>
              <w:rPr/>
              <w:t xml:space="preserve">21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6646</w:t>
            </w:r>
            <w:bookmarkEnd w:id="2"/>
            <w:r>
              <w:rPr>
                <w:sz w:val="18"/>
                <w:szCs w:val="18"/>
              </w:rPr>
              <w:t>)</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National Highway Traffic Safety Administration (NHTSA) (524)</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Ejection mitigation </w:t>
              <w:br/>
              <w:t>(ICS 43.020, 43.04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Federal Motor Vehicle Safety Standards, Ejection Mitigation; Phase-In Reporting Requirements (55  pages,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notice of proposed rulemaking would establish a new Federal Motor Vehicle Safety Standard (FMVSS) No. 226, to reduce the partial and complete ejection of vehicle occupants through side windows in crashes, particularly rollover crashes. The standard would apply to the side windows next to the first three rows of seats in motor vehicles with a gross vehicle weight rating (GVWR) of 4,536 kilogram (kg) or less (10,000 pounds (lb) or less). To assess compliance, the agency is proposing a test in which an impactor would be propelled from inside a test vehicle toward the windows. The ejection mitigation safety system would be required to prevent the impactor from moving more than a specified distance beyond the plane of a window. To ensure that the systems cover the entire opening of each window for the duration of a rollover, each side window would be impacted at up to four locations around its perimeter at two time intervals following deployment.</w:t>
            </w:r>
          </w:p>
          <w:p>
            <w:pPr>
              <w:pStyle w:val="Normal"/>
              <w:spacing w:before="0" w:after="120"/>
              <w:rPr>
                <w:spacing w:val="-2"/>
                <w:szCs w:val="22"/>
              </w:rPr>
            </w:pPr>
            <w:r>
              <w:rPr>
                <w:spacing w:val="-2"/>
                <w:szCs w:val="22"/>
              </w:rPr>
              <w:t>The agency anticipates that manufacturers would meet the standard by modifying existing side impact air bag curtains, and possibly supplementing them with advanced laminated glazing. The curtains would be made larger so that they cover more of the window opening, made more robust to remain inflated longer, and made to deploy in both side impacts and in rollovers. In addition, they would be tethered or otherwise designed to keep the impactor within the vehicle.</w:t>
            </w:r>
          </w:p>
          <w:p>
            <w:pPr>
              <w:pStyle w:val="IndexHeading"/>
              <w:spacing w:before="0" w:after="120"/>
              <w:rPr>
                <w:spacing w:val="-2"/>
                <w:szCs w:val="22"/>
              </w:rPr>
            </w:pPr>
            <w:r>
              <w:rPr>
                <w:spacing w:val="-2"/>
                <w:szCs w:val="22"/>
              </w:rPr>
              <w:t>This NPRM advances NHTSA's initiatives in rollover safety and also responds to Section 10301 of the Safe, Accountable, Flexible, Efficient Transportation Equity Act: A Legacy for Users (SAFETEA-LU). That section directs NHTSA to initiate and complete rulemaking to reduce complete and partial ejections of vehicle occupants from outboard seating positions, considering various ejection mitigation system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Protection of human life.</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8" w:name="sps9a"/>
            <w:r>
              <w:rPr>
                <w:bCs/>
                <w:spacing w:val="-2"/>
                <w:szCs w:val="22"/>
              </w:rPr>
              <w:t>74 Federal Register (FR) 63179, 2 December 2009; Title 49 Code of Federal Regulations (CFR) Parts 571 and 585. Will appear in the Federal Register when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20" w:name="sps10b"/>
            <w:r>
              <w:rPr>
                <w:spacing w:val="-2"/>
                <w:szCs w:val="22"/>
              </w:rPr>
              <w:t>To be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1 Febr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hyperlink r:id="rId2">
              <w:r>
                <w:rPr>
                  <w:rStyle w:val="InternetLink"/>
                  <w:spacing w:val="-2"/>
                  <w:szCs w:val="22"/>
                </w:rPr>
                <w:t>http://edocket.access.gpo.gov/2009/E9-28177.htm</w:t>
              </w:r>
            </w:hyperlink>
          </w:p>
          <w:p>
            <w:pPr>
              <w:pStyle w:val="Normal"/>
              <w:spacing w:before="120" w:after="120"/>
              <w:rPr>
                <w:spacing w:val="-2"/>
                <w:szCs w:val="22"/>
              </w:rPr>
            </w:pPr>
            <w:hyperlink r:id="rId3">
              <w:r>
                <w:rPr>
                  <w:rStyle w:val="InternetLink"/>
                  <w:spacing w:val="-2"/>
                  <w:szCs w:val="22"/>
                </w:rPr>
                <w:t>http://edocket.access.gpo.gov/2009/pdf/E9-28177.pdf</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0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0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8177.htm" TargetMode="External"/><Relationship Id="rId3" Type="http://schemas.openxmlformats.org/officeDocument/2006/relationships/hyperlink" Target="http://edocket.access.gpo.gov/2009/pdf/E9-2817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23:00Z</dcterms:created>
  <dc:creator>aaciar_mecon</dc:creator>
  <dc:description/>
  <dc:language>en-US</dc:language>
  <cp:lastModifiedBy>aaciar_mecon</cp:lastModifiedBy>
  <cp:lastPrinted>2009-12-21T07:54:00Z</cp:lastPrinted>
  <dcterms:modified xsi:type="dcterms:W3CDTF">2009-12-22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7</vt:lpwstr>
  </property>
</Properties>
</file>