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8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62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+ (972) 3 5652700</w:t>
            </w:r>
          </w:p>
          <w:p>
            <w:pPr>
              <w:pStyle w:val="Normal"/>
              <w:rPr/>
            </w:pPr>
            <w:r>
              <w:rPr/>
              <w:t>Fax: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Semi-hard cheeses </w:t>
              <w:br/>
              <w:t>(ICS: 67.100.30; HS: 0406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Semi-hard cheeses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Second amendment to Israel Standard SI 1361, which replaces all paragraphs and chapters dealing with test methods with a reference to SI 5930. This standard is in the process of becoming a Mandatory Standard as notified in G/TBT/N/ISR/247. The amendment is part of a general update of all Mandatory Standards dealing with the test methods for milk and milk products including revisions of 7 standards and 9 amendments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health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SI 1743 (October 1996) + Amendment 1 (November 2007)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left"/>
              <w:rPr/>
            </w:pPr>
            <w:bookmarkStart w:id="19" w:name="sps11b"/>
            <w:r>
              <w:rPr>
                <w:spacing w:val="-2"/>
                <w:szCs w:val="22"/>
              </w:rPr>
              <w:t>25 August 2009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date of notification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8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8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33:00Z</dcterms:created>
  <dc:creator>aaciar_mecon</dc:creator>
  <dc:description/>
  <dc:language>en-US</dc:language>
  <cp:lastModifiedBy>aaciar_mecon</cp:lastModifiedBy>
  <cp:lastPrinted>2008-10-30T17:16:00Z</cp:lastPrinted>
  <dcterms:modified xsi:type="dcterms:W3CDTF">2009-12-21T12:3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87</vt:lpwstr>
  </property>
</Properties>
</file>