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3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ow's milk for drinking (ICS: 67.100.10; HS: 0401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ow's milk for drinking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Fourth amendment to the Mandatory Standard SI 284, which replaces all paragraphs and chapters dealing with test methods with a reference to SI 5930. This amendment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I 284 (September 1981) + Amendment No. 1 (June 1987), Amendment No. 2 (June 1989) and Amendment No. 3 (July 1992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4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2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3</vt:lpwstr>
  </property>
</Properties>
</file>