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6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crete blocks (ICS: 91.060.10, 91.100.30; HS: 6810.1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ncrete blocks: Autoclaved aerated concrete block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requirements of the existing standard, SI 268, will be declared mandator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, prevention of deceptive practices and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Israel Standard SI 268 (April 2000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6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6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3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68</vt:lpwstr>
  </property>
</Properties>
</file>