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94</w:t>
            </w:r>
          </w:p>
          <w:p>
            <w:pPr>
              <w:pStyle w:val="Normal"/>
              <w:jc w:val="left"/>
              <w:rPr/>
            </w:pPr>
            <w:bookmarkStart w:id="1" w:name="spsDateDistribution"/>
            <w:r>
              <w:rPr/>
              <w:t xml:space="preserve">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2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Keny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Peanut butter </w:t>
              <w:br/>
              <w:t>(ICS:  67.08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KS 686  Peanut butter - Specification (14 Pages, in English)</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Prescribes the requirements and methods of test for peanut butter.</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safety (This standard has been developed to provide the compositional, quality, microbiological and other requirements for peanut butter. It covers the safety aspects and ensures that a wholesome product is offered for consumption). The revision was necessitated by the need to update the microbiological and contaminant limits in line with the best international practices. This standard therefore cancels and replaces the second edition of KS 686.</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7" w:name="sps9a"/>
            <w:r>
              <w:rPr>
                <w:szCs w:val="22"/>
              </w:rPr>
              <w:br/>
            </w:r>
            <w:r>
              <w:rPr>
                <w:bCs/>
                <w:szCs w:val="22"/>
              </w:rPr>
              <w:t>1. Woodroof, J.G. Peanuts: Production, Processing and Products; Encyclopedia of Food, Agriculture and Nutrition;</w:t>
              <w:br/>
              <w:t>2. S 9037: 1979 Indian Standard specification for peanut butter;</w:t>
              <w:br/>
              <w:t>3. MS 891: Malaysian Standard specification for peanut butter.</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0b"/>
            <w:r>
              <w:rPr>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0" w:name="sps12a"/>
            <w:r>
              <w:rPr>
                <w:bCs/>
                <w:szCs w:val="22"/>
              </w:rPr>
              <w:t>60 days from the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p>
          <w:p>
            <w:pPr>
              <w:pStyle w:val="Normal"/>
              <w:keepNext w:val="true"/>
              <w:spacing w:before="0" w:after="120"/>
              <w:jc w:val="left"/>
              <w:rPr>
                <w:szCs w:val="22"/>
              </w:rPr>
            </w:pPr>
            <w:r>
              <w:rPr>
                <w:szCs w:val="22"/>
              </w:rPr>
              <w:t>Kenya Bureau of Standards</w:t>
              <w:br/>
              <w:t>WTO/TBT National Enquiry Point</w:t>
              <w:br/>
              <w:t>P.O. Box 54974-00200. Nairobi, Kenya</w:t>
              <w:br/>
              <w:t>Tel: (+254) 020 605490, 605506/ 69028258</w:t>
              <w:br/>
              <w:t>Fax:  (+254 020) 609660/604031</w:t>
              <w:br/>
              <w:t xml:space="preserve">E-mail:  info@kebs.org </w:t>
              <w:br/>
              <w:t xml:space="preserve">Website: </w:t>
            </w:r>
            <w:hyperlink r:id="rId2">
              <w:r>
                <w:rPr>
                  <w:rStyle w:val="InternetLink"/>
                  <w:szCs w:val="22"/>
                </w:rPr>
                <w:t>http://www.kebs.org</w:t>
              </w:r>
            </w:hyperlink>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9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9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18:00Z</dcterms:created>
  <dc:creator>aaciar_mecon</dc:creator>
  <dc:description/>
  <dc:language>en-US</dc:language>
  <cp:lastModifiedBy>aaciar_mecon</cp:lastModifiedBy>
  <cp:lastPrinted>2009-12-07T11:17:00Z</cp:lastPrinted>
  <dcterms:modified xsi:type="dcterms:W3CDTF">2009-12-09T14: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94</vt:lpwstr>
  </property>
</Properties>
</file>