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4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Saudi Arabi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HS: 2106, ICS: 67.23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The Kingdom of Saudi Arabia/The Cooperation Council For The Arab States Of The Gulf Draft Technical Regulation General requirements for the transportation and storage of food (Non-chilled and frozen) (20 pages, in Arabic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General requirements for the transportation and storage of food (Non-chilled and frozen)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The preservation of a health, the safety of human and the prevention of che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7" w:name="sps11b"/>
            <w:r>
              <w:rPr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zCs w:val="22"/>
              </w:rPr>
              <w:t>X</w:t>
            </w:r>
            <w:bookmarkEnd w:id="19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0" w:name="sps13c"/>
            <w:r>
              <w:rPr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2:00Z</dcterms:created>
  <dc:creator>aaciar_mecon</dc:creator>
  <dc:description/>
  <dc:language>en-US</dc:language>
  <cp:lastModifiedBy>aaciar_mecon</cp:lastModifiedBy>
  <cp:lastPrinted>2009-12-11T15:34:00Z</cp:lastPrinted>
  <dcterms:modified xsi:type="dcterms:W3CDTF">2009-12-15T12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3</vt:lpwstr>
  </property>
</Properties>
</file>