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WT/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5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Kuwait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Box 4690, Saf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047 Kuwait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65) 2530263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: </w:t>
              <w:tab/>
              <w:t>(+965) 25302625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Enquiry_point@pai.gov.kw</w:t>
              </w:r>
            </w:hyperlink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The protection of motor vehicles </w:t>
            </w:r>
            <w:r>
              <w:rPr>
                <w:spacing w:val="-2"/>
                <w:szCs w:val="22"/>
              </w:rPr>
              <w:t>against</w:t>
            </w:r>
            <w:r>
              <w:rPr>
                <w:bCs/>
                <w:spacing w:val="-2"/>
                <w:szCs w:val="22"/>
              </w:rPr>
              <w:t xml:space="preserve"> unauthorized use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protection of motor vehicles against unauthorized use (52 pages,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technical regulation specifies the requirements stated in the Gulf Standard GSO: "The protection of motor vehicles against unauthorized use".  The regulation applies to: Approval of a vehicle of category M1 and N1 1/, Approval of vehicle alarm systems, Approval of vehicles of category M1, and Approval of immobilizer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o maintain consumer protection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</w:t>
            </w:r>
            <w:bookmarkEnd w:id="17"/>
            <w:r>
              <w:rPr>
                <w:spacing w:val="-2"/>
                <w:szCs w:val="22"/>
              </w:rPr>
              <w:t>.</w:t>
            </w:r>
          </w:p>
          <w:p>
            <w:pPr>
              <w:pStyle w:val="Normal"/>
              <w:spacing w:before="0" w:after="120"/>
              <w:jc w:val="left"/>
              <w:rPr/>
            </w:pPr>
            <w:bookmarkStart w:id="18" w:name="sps11b"/>
            <w:r>
              <w:rPr>
                <w:spacing w:val="-2"/>
                <w:szCs w:val="22"/>
              </w:rPr>
              <w:t>Shall be entered into force 6 months after its official publication</w:t>
            </w:r>
            <w:bookmarkEnd w:id="18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ublic Authority for Industry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.O.Box 4690, Safat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3047 Kuwait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(+965) 2530263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>
                <w:spacing w:val="-2"/>
                <w:szCs w:val="22"/>
              </w:rPr>
              <w:t xml:space="preserve">Fax: </w:t>
              <w:tab/>
              <w:t>(+965) 25302625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-mail: </w:t>
              <w:tab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Enquiry_point@pai.gov.kw</w:t>
              </w:r>
            </w:hyperlink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Website: </w:t>
              <w:tab/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s://www.pai.gov.kw/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quiry_point@pai.gov.kw" TargetMode="External"/><Relationship Id="rId3" Type="http://schemas.openxmlformats.org/officeDocument/2006/relationships/hyperlink" Target="https://www.pai.gov.kw/" TargetMode="External"/><Relationship Id="rId4" Type="http://schemas.openxmlformats.org/officeDocument/2006/relationships/hyperlink" Target="mailto:Enquiry_point@pai.gov.kw" TargetMode="External"/><Relationship Id="rId5" Type="http://schemas.openxmlformats.org/officeDocument/2006/relationships/hyperlink" Target="https://www.pai.gov.kw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27:00Z</dcterms:created>
  <dc:creator>aaciar_mecon</dc:creator>
  <dc:description/>
  <dc:language>en-US</dc:language>
  <cp:lastModifiedBy>aaciar_mecon</cp:lastModifiedBy>
  <cp:lastPrinted>2009-12-16T11:06:00Z</cp:lastPrinted>
  <dcterms:modified xsi:type="dcterms:W3CDTF">2009-12-21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22</vt:lpwstr>
  </property>
</Properties>
</file>