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Qatar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Soya Drink </w:t>
              <w:br/>
              <w:t>(ICS: 67.1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Soya Drink (7 pages in Arabic, 6 pages in English)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draft technical regulation is concerned with Soya Drink which specifies the Scope, definitions of the product, quality requirements, sampling, packaging transportation and 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Syrian standard 2886/2004.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>Qatar General Organization for Standards and Metrology, 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9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42:00Z</dcterms:created>
  <dc:creator>aaciar_mecon</dc:creator>
  <dc:description/>
  <dc:language>en-US</dc:language>
  <cp:lastModifiedBy>aaciar_mecon</cp:lastModifiedBy>
  <cp:lastPrinted>2009-12-08T11:26:00Z</cp:lastPrinted>
  <dcterms:modified xsi:type="dcterms:W3CDTF">2009-12-09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54</vt:lpwstr>
  </property>
</Properties>
</file>