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5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3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Qatar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Tobacco and Tobacco products - Cigarettes (ICS: 65.1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Tobacco and Tobacco products  - GIGARETTOS (11 pages  in Arabic)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draft technical regulation is concerned with GIGARETTOS, definitions,  requirements, sampling, methods of the test and examination, packing, transportation, storage,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 xml:space="preserve">E .S 1139 / 2005 " Tobacco  and  Tobacco  products - Cigarettes " 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 xml:space="preserve">Upon publication in the official journal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>Qatar General Organization for Standards and Metrology, Email: standard@qatar.net.qa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5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5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49:00Z</dcterms:created>
  <dc:creator>aaciar_mecon</dc:creator>
  <dc:description/>
  <dc:language>en-US</dc:language>
  <cp:lastModifiedBy>aaciar_mecon</cp:lastModifiedBy>
  <cp:lastPrinted>2009-12-08T11:18:00Z</cp:lastPrinted>
  <dcterms:modified xsi:type="dcterms:W3CDTF">2009-12-09T13:4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50</vt:lpwstr>
  </property>
</Properties>
</file>