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RI/97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8 de diciembre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6617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1 de diciembre de 2009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sta Ric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</w:rPr>
        <w:tab/>
        <w:t>El Gobierno de Costa Rica, indica que el RTCR 426: 2009. Preparados para Lactantes, notificado bajo la signatura G/TBT/N/CRI/97 el 07/12/2009,  debido a que no existe reglamentación específica en el país para regular este tipo de productos y a que este proyecto de reglamento propuesto es una homologación parcial de la Norma para Preparados para Lactantes y Preparados para Usos Medicinales Especiales destinados a los Lactantes CODEX Stan 72-1981, revisión 2007, se procede a modificar  el plazo para recibir observaciones a 30 día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El documento puede ser accesado en la siguiente dirección electrónica: </w:t>
      </w:r>
    </w:p>
    <w:p>
      <w:pPr>
        <w:pStyle w:val="Normal"/>
        <w:rPr>
          <w:rFonts w:cs="Arial"/>
        </w:rPr>
      </w:pPr>
      <w:hyperlink r:id="rId2">
        <w:r>
          <w:rPr>
            <w:rStyle w:val="InternetLink"/>
            <w:rFonts w:cs="Arial"/>
          </w:rPr>
          <w:t>http://www.reglatec.go.cr/consulta/rtcr-426-09.pdf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Centro de Obstáculos Técnicos al Comercio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 xml:space="preserve">Sitio en Internet: </w:t>
      </w:r>
      <w:hyperlink r:id="rId3">
        <w:r>
          <w:rPr>
            <w:rStyle w:val="InternetLink"/>
            <w:rFonts w:cs="Arial"/>
          </w:rPr>
          <w:t>http://www.reglatec.go.cr</w:t>
        </w:r>
      </w:hyperlink>
    </w:p>
    <w:p>
      <w:pPr>
        <w:pStyle w:val="Normal"/>
        <w:ind w:left="708" w:hanging="0"/>
        <w:rPr/>
      </w:pPr>
      <w:r>
        <w:rPr>
          <w:rFonts w:cs="Arial"/>
        </w:rPr>
        <w:t xml:space="preserve">Punto de Contacto OMC: </w:t>
      </w:r>
      <w:hyperlink r:id="rId4">
        <w:r>
          <w:rPr>
            <w:rStyle w:val="InternetLink"/>
            <w:rFonts w:cs="Arial"/>
          </w:rPr>
          <w:t>crotc@meic.go.cr</w:t>
        </w:r>
      </w:hyperlink>
      <w:r>
        <w:rPr>
          <w:rFonts w:cs="Arial"/>
        </w:rPr>
        <w:t xml:space="preserve">  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Teléfono: (506) 2235-2700, ext. 264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Fax: (506) 2297-1439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San José, Costa Ric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4" w:name="spsMeasureAddress"/>
      <w:r>
        <w:rPr/>
        <w:t xml:space="preserve"> </w:t>
      </w:r>
      <w:bookmarkEnd w:id="4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97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97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consulta/rtcr-426-09.pdf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3:22:00Z</dcterms:created>
  <dc:creator>aaciar_mecon</dc:creator>
  <dc:description/>
  <dc:language>en-US</dc:language>
  <cp:lastModifiedBy>aaciar_mecon</cp:lastModifiedBy>
  <cp:lastPrinted>2009-12-18T10:57:00Z</cp:lastPrinted>
  <dcterms:modified xsi:type="dcterms:W3CDTF">2009-12-21T13:2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97/Add.1</vt:lpwstr>
  </property>
</Properties>
</file>