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Pipe tobacco </w:t>
              <w:br/>
              <w:t>(ICS: 65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ipe tobacco (9 pages, in Arabic).               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is concerned with PIPE TOBACCO, definitions,  requirements, sampling, methods of the test and examination,  packing, transportation, storage, labelling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E .S 611 / 2005  " Pipe tobacco "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>Qatar General Organization for Standards and Metrology, 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30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46:00Z</dcterms:created>
  <dc:creator>aaciar_mecon</dc:creator>
  <dc:description/>
  <dc:language>en-US</dc:language>
  <cp:lastModifiedBy>aaciar_mecon</cp:lastModifiedBy>
  <cp:lastPrinted>2009-12-08T11:22:00Z</cp:lastPrinted>
  <dcterms:modified xsi:type="dcterms:W3CDTF">2009-12-09T13:4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51</vt:lpwstr>
  </property>
</Properties>
</file>