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ermented milk products (ICS: 67.100.30, 67.100.99; HS: 0403, 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Fermented milk product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rd amendment to the Mandatory Standard SI 285, which replaces all paragraphs and chapters dealing with test methods with a reference to SI 5930. This amendment is part of a general update of all Mandatory Standards dealing with the test methods for milk and milk products including revisions of 7 standards and 9 amendments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  <w:tab/>
              <w:t>SI 285 (April 1987) + Amendment No. 1 (August 1993) and Amendment No. 2 (February 2009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40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4</vt:lpwstr>
  </property>
</Properties>
</file>