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7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60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2700</w:t>
            </w:r>
          </w:p>
          <w:p>
            <w:pPr>
              <w:pStyle w:val="Normal"/>
              <w:rPr/>
            </w:pPr>
            <w:r>
              <w:rPr/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Milk and milk products (ICS: 67.100; HS: 0401-0406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ilk and milk products -Test methods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Revision of the Mandatory Standard SI 662 to be replaced by SI 5930. This revision is part of a general update of all Mandatory Standards dealing with the test methods for milk and milk products including revisions of 7 standards and 9 amendments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health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•</w:t>
              <w:tab/>
              <w:t>SI 662 (April 1987)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Generally 60 days after publication in the Official Gazette, Section of Government Notices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7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7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53:00Z</dcterms:created>
  <dc:creator>aaciar_mecon</dc:creator>
  <dc:description/>
  <dc:language>en-US</dc:language>
  <cp:lastModifiedBy>aaciar_mecon</cp:lastModifiedBy>
  <cp:lastPrinted>2009-12-18T12:29:00Z</cp:lastPrinted>
  <dcterms:modified xsi:type="dcterms:W3CDTF">2009-12-21T12:5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77</vt:lpwstr>
  </property>
</Properties>
</file>