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1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Israel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Baths (ICS: 91.140.70; HS: 7324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Baths for domestic purposes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Revision of the Mandatory Standard SI 238. This draft revised standard adopts the European Standard EN 14516: March 2006, with a few changes that appear in the Hebrew sec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life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</w:t>
            </w:r>
            <w:bookmarkStart w:id="17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Mandatory Standard SI 238 (December 1985).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European Standard EN 14516: March 2006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3:00Z</dcterms:created>
  <dc:creator>aaciar_mecon</dc:creator>
  <dc:description/>
  <dc:language>en-US</dc:language>
  <cp:lastModifiedBy>aaciar_mecon</cp:lastModifiedBy>
  <cp:lastPrinted>2009-12-01T09:14:00Z</cp:lastPrinted>
  <dcterms:modified xsi:type="dcterms:W3CDTF">2009-12-04T13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56</vt:lpwstr>
  </property>
</Properties>
</file>