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 xml:space="preserve"> 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>X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Petroleum products </w:t>
              <w:br/>
              <w:t>(ICS: 75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he Standards (Quality Inspection of imports) Regulations, 2009, Legal Notice No. 142   (1 page,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e regulations specify the procedure and requirements for the quality inspection of imported petroleum and petroleum produc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Quality requirements and consumer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The Standards Act Cap 496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>Adopt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a"/>
            <w:r>
              <w:rPr>
                <w:szCs w:val="22"/>
              </w:rPr>
              <w:t xml:space="preserve"> </w:t>
            </w:r>
            <w:bookmarkEnd w:id="21"/>
            <w:r>
              <w:rPr>
                <w:szCs w:val="22"/>
              </w:rPr>
              <w:t xml:space="preserve"> </w:t>
            </w:r>
            <w:bookmarkStart w:id="22" w:name="sps11b"/>
            <w:r>
              <w:rPr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r>
              <w:rPr>
                <w:bCs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3" w:name="sps13b"/>
            <w:r>
              <w:rPr>
                <w:b/>
                <w:szCs w:val="22"/>
              </w:rPr>
              <w:t>X</w:t>
            </w:r>
            <w:bookmarkEnd w:id="23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4" w:name="sps13c"/>
            <w:r>
              <w:rPr>
                <w:szCs w:val="22"/>
              </w:rPr>
              <w:br/>
              <w:t>Kenya Bureau of Standards</w:t>
              <w:br/>
              <w:t>Standards Information Resource Centre</w:t>
              <w:br/>
              <w:t>WTO/TBT National Enquiry Point</w:t>
              <w:br/>
              <w:t xml:space="preserve">P.O. Box 54974-00200 </w:t>
              <w:br/>
              <w:t>Nairobi, Kenya</w:t>
              <w:br/>
              <w:t>Telephone: (+254 020) 605490, 605506/ 69028258</w:t>
              <w:br/>
              <w:t>Fax: (+254 020) 609660/604031</w:t>
              <w:br/>
              <w:t xml:space="preserve">E-mail: info@kebs.org, Website: </w:t>
            </w:r>
            <w:hyperlink r:id="rId2">
              <w:r>
                <w:rPr>
                  <w:rStyle w:val="InternetLink"/>
                  <w:szCs w:val="22"/>
                </w:rPr>
                <w:t>http://www.kebs.org</w:t>
              </w:r>
            </w:hyperlink>
            <w:bookmarkEnd w:id="24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07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21:00Z</dcterms:created>
  <dc:creator>aaciar_mecon</dc:creator>
  <dc:description/>
  <dc:language>en-US</dc:language>
  <cp:lastModifiedBy>aaciar_mecon</cp:lastModifiedBy>
  <cp:lastPrinted>2009-12-07T11:23:00Z</cp:lastPrinted>
  <dcterms:modified xsi:type="dcterms:W3CDTF">2009-12-09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91</vt:lpwstr>
  </property>
</Properties>
</file>