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5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0 de dic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64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jc w:val="left"/>
              <w:rPr/>
            </w:pPr>
            <w:r>
              <w:rPr>
                <w:bCs/>
              </w:rPr>
              <w:t xml:space="preserve">Instituto Ecuatoriano De Normalizacion </w:t>
            </w:r>
            <w:r>
              <w:rPr/>
              <w:br/>
            </w:r>
            <w:r>
              <w:rPr>
                <w:bCs/>
              </w:rPr>
              <w:t>Dirección: Baquerizo Moreno E8-29</w:t>
            </w:r>
            <w:r>
              <w:rPr/>
              <w:br/>
            </w:r>
            <w:r>
              <w:rPr>
                <w:bCs/>
              </w:rPr>
              <w:t>Teléfonos: (593-2) 2501885</w:t>
            </w:r>
            <w:r>
              <w:rPr/>
              <w:br/>
            </w:r>
            <w:r>
              <w:rPr>
                <w:bCs/>
              </w:rPr>
              <w:t>Fax: (593-2) 2567815</w:t>
            </w:r>
            <w:r>
              <w:rPr/>
              <w:br/>
            </w:r>
            <w:r>
              <w:rPr>
                <w:bCs/>
              </w:rPr>
              <w:t xml:space="preserve">Correos electrónicos: baguilera@inen.gov.ec 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2">
              <w:r>
                <w:rPr>
                  <w:rStyle w:val="InternetLink"/>
                  <w:bCs/>
                </w:rPr>
                <w:t>http://www.inen.gov.ec</w:t>
              </w:r>
            </w:hyperlink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irección de Políticas de Comercio;</w:t>
              <w:br/>
              <w:t>Subsecretaría de Comercio e Inversiones;</w:t>
              <w:br/>
              <w:t>Ministerio de Industrias y Productividad</w:t>
              <w:br/>
              <w:t>Dirección: Avdas. Eloy Alfaro y Amazonas</w:t>
              <w:br/>
              <w:t>Quito – Ecuador</w:t>
              <w:br/>
              <w:t>Teléfonos: (593-2) 2566041 ext. 284</w:t>
              <w:br/>
              <w:t>Fax: (593-2) 2504922</w:t>
              <w:br/>
              <w:t>Correos electrónicos: abarbosa@mipro.gov.ec; mepoveda@mipro.gov.ec</w:t>
              <w:br/>
              <w:t xml:space="preserve">Página Web: </w:t>
            </w:r>
            <w:hyperlink r:id="rId3">
              <w:r>
                <w:rPr>
                  <w:rStyle w:val="InternetLink"/>
                </w:rPr>
                <w:t>http://www.mipro.gov.ec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87120000, 87149100, 87149210, 87149290, 87149300, 87149400, 87149500, 87149600, 8714990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Proyecto de Reglamento Técnico Ecuatoriano RTE INEN 046 “Requisitos de seguridad para bicicletas” (5 páginas,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ste Proyecto de Reglamento contiene el objeto, campo de aplicación, definiciones, requisitos, requisitos de rotulado, ensayos para evaluar la conformidad, muestreo, documentos normativos consultados o de referencia, demostración del cumplimiento, organismos encargados de la evaluación y la certificación de la conformidad, autoridad de fiscalización y/o supervisión, tipo de fiscalización y/o supervisión, régimen de sanciones, responsabilidad de los organismos de evaluación de la conformidad y, revisión y actualización, para requisitos de seguridad para bicicleta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Este Proyecto de Reglamento establece los requisitos de seguridad y funcionamiento que deben cumplir las bicicletas, con la finalidad de prevenir los riesgos para la seguridad, y la vida de las personas y evitar prácticas que puedan inducir a error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br/>
              <w:t xml:space="preserve">1. La publicación donde aparece el aviso: </w:t>
            </w:r>
            <w:hyperlink r:id="rId4">
              <w:r>
                <w:rPr>
                  <w:rStyle w:val="InternetLink"/>
                </w:rPr>
                <w:t>http://www.mipro.gov.ec</w:t>
              </w:r>
            </w:hyperlink>
            <w:r>
              <w:rPr/>
              <w:t xml:space="preserve">; </w:t>
            </w:r>
            <w:hyperlink r:id="rId5">
              <w:r>
                <w:rPr>
                  <w:rStyle w:val="InternetLink"/>
                </w:rPr>
                <w:t>http://www.inen.gov.ec</w:t>
              </w:r>
            </w:hyperlink>
            <w:r>
              <w:rPr/>
              <w:br/>
              <w:t>2. La propuesta y el documento básico: RTE INEN 046 “Requisitos de seguridad para bicicletas”</w:t>
              <w:br/>
              <w:t>3. La publicación cuando sea adoptada: Registro Oficial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 xml:space="preserve">90 días a partir de la fecha de distribución 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t>6 meses después de su adop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distribu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 xml:space="preserve"> 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Punto de Contacto y/o Centro de Información Nacional</w:t>
            </w:r>
            <w:r>
              <w:rPr/>
              <w:br/>
            </w:r>
            <w:r>
              <w:rPr>
                <w:bCs/>
              </w:rPr>
              <w:t>Dirección de Políticas de Comercio;</w:t>
            </w:r>
            <w:r>
              <w:rPr/>
              <w:br/>
            </w:r>
            <w:r>
              <w:rPr>
                <w:bCs/>
              </w:rPr>
              <w:t>Subsecretaría de Comercio e Inversiones;</w:t>
            </w:r>
            <w:r>
              <w:rPr/>
              <w:br/>
            </w:r>
            <w:r>
              <w:rPr>
                <w:bCs/>
              </w:rPr>
              <w:t>Ministerio de Industrias y Productividad</w:t>
            </w:r>
            <w:r>
              <w:rPr/>
              <w:br/>
            </w:r>
            <w:r>
              <w:rPr>
                <w:bCs/>
              </w:rPr>
              <w:t>Dirección: Avdas. Eloy Alfaro y Amazonas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s: (593-2) 2566041 ext. 284</w:t>
            </w:r>
            <w:r>
              <w:rPr/>
              <w:br/>
            </w:r>
            <w:r>
              <w:rPr>
                <w:bCs/>
              </w:rPr>
              <w:t>Fax: (593-2) 2504922</w:t>
            </w:r>
            <w:r>
              <w:rPr/>
              <w:br/>
            </w:r>
            <w:r>
              <w:rPr>
                <w:bCs/>
              </w:rPr>
              <w:t>Correos electrónicos: abarbosa@mipro.gov.ec; mepoveda@mipro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6">
              <w:r>
                <w:rPr>
                  <w:rStyle w:val="InternetLink"/>
                  <w:bCs/>
                </w:rPr>
                <w:t>http://www.mipro.gov.ec</w:t>
              </w:r>
            </w:hyperlink>
            <w:bookmarkEnd w:id="22"/>
          </w:p>
        </w:tc>
      </w:tr>
    </w:tbl>
    <w:p>
      <w:pPr>
        <w:pStyle w:val="IndexHeading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n.gov.ec/" TargetMode="External"/><Relationship Id="rId3" Type="http://schemas.openxmlformats.org/officeDocument/2006/relationships/hyperlink" Target="http://www.mipro.gov.ec/" TargetMode="External"/><Relationship Id="rId4" Type="http://schemas.openxmlformats.org/officeDocument/2006/relationships/hyperlink" Target="http://www.mipro.gov.ec/" TargetMode="External"/><Relationship Id="rId5" Type="http://schemas.openxmlformats.org/officeDocument/2006/relationships/hyperlink" Target="http://www.inen.gov.ec/" TargetMode="External"/><Relationship Id="rId6" Type="http://schemas.openxmlformats.org/officeDocument/2006/relationships/hyperlink" Target="http://www.mipro.gov.ec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2:31:00Z</dcterms:created>
  <dc:creator>aaciar_mecon</dc:creator>
  <dc:description/>
  <dc:language>en-US</dc:language>
  <cp:lastModifiedBy>aaciar_mecon</cp:lastModifiedBy>
  <cp:lastPrinted>2008-01-30T12:16:00Z</cp:lastPrinted>
  <dcterms:modified xsi:type="dcterms:W3CDTF">2009-12-11T12:31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2</vt:lpwstr>
  </property>
</Properties>
</file>