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Israel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 xml:space="preserve">Israel WTO-TBT Enquiry Point </w:t>
              <w:br/>
              <w:t>Ministry of Industry, Trade and Labor</w:t>
              <w:br/>
              <w:t>Tel: + (972) 3 5652700</w:t>
              <w:br/>
              <w:t>Fax: + (972) 3 5652710</w:t>
              <w:br/>
              <w:t>E-mail: 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Cement </w:t>
              <w:br/>
              <w:t>(ICS: 91.100.10; HS: 252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Cement: Common cements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Revision of the Mandatory Standards SI 1 parts 1 and 3 to be replaced by SI 1 part 1. This draft standard revision adopts the European Standard EN 197-1: June 2000 and its amendments A1: April 2004 and A3: July 2007. Below please find the major changes appearing in this new revised standard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Adds new physical requirements for common cement with low hydration heat, as described in paragraphs 7.2.3 and 8.4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zCs w:val="22"/>
              </w:rPr>
              <w:t xml:space="preserve">• </w:t>
            </w:r>
            <w:r>
              <w:rPr>
                <w:szCs w:val="22"/>
              </w:rPr>
              <w:t>Changes the testing method for soluble chrome (Cr(VI)), as described in paragraph 7.3.2. This test should be performed according to Israel Standard SI 2 part 10, which adopted the European Standard EN 196-10: 2006 with a few changes. The soluble chrome content is different for cements marketed in bulk or in giant packages of over 1 ton and cements marketed in small packages of 25 or 50 kg. The new requirements for soluble chrome content for small packages of common cements will enter into force 2 years after publication of this revision in Israel's Official Gazett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 and lowering of trade barrie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Mandatory Standard SI 1 part 1 (July 2000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Mandatory Standard SI 1 part 3 (July 2000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Israel Standard SI 2 part 10 (April 2009)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197-1: June 2000 + A1: April 2004 and A3: July 2007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• European Standard EN 196-10: 2006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zCs w:val="22"/>
              </w:rPr>
              <w:t>Generally 60 days after publication in the Official Gazette, Section of Government Notices.  The requirements of paragraph 7.3.2(b) will enter into force 2 years after publication.</w:t>
            </w:r>
            <w:bookmarkEnd w:id="20"/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36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09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62</vt:lpwstr>
  </property>
</Properties>
</file>