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37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6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>Tel: + (972) 3 5652700</w:t>
            </w:r>
          </w:p>
          <w:p>
            <w:pPr>
              <w:pStyle w:val="Normal"/>
              <w:rPr/>
            </w:pPr>
            <w:r>
              <w:rPr/>
              <w:t>Fax: 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-mail: </w:t>
            </w:r>
            <w:hyperlink r:id="rId2">
              <w:r>
                <w:rPr>
                  <w:rStyle w:val="InternetLink"/>
                </w:rPr>
                <w:t>Yael.Friedgut@moital.gov.il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Milk and milk products (ICS: 67.100; HS: 0401-0406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Milk and milk products -Test methods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Revision of the Mandatory Standard SI 526 to be replaced by SI 5930. This revision is part of a general update of all Mandatory Standards dealing with the test methods for milk and milk products including revisions of 7 standards and 9 amendments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human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•</w:t>
              <w:tab/>
              <w:t>SI 526 (October 1985)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o be determined</w:t>
            </w:r>
            <w:bookmarkEnd w:id="19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Generally 60 days after publication in the Official Gazette, Section of Government Notices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1"/>
            <w:r>
              <w:rPr>
                <w:bCs/>
                <w:spacing w:val="-2"/>
                <w:szCs w:val="22"/>
              </w:rPr>
              <w:t>60 days from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 </w:t>
            </w:r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3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3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el.Friedgut@moital.gov.i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05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21T13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372</vt:lpwstr>
  </property>
</Properties>
</file>