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GEO/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2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513"/>
                <w:tab w:val="clear" w:pos="9027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Georgi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Regional Development and Infrastructure of Georgia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 xml:space="preserve"> 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>X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“Certification of service stations in Civil aviation”  (ICS: 03.12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 xml:space="preserve">Draft of  technical  regulations on  “Certification of service stations in Civil aviation” (Georgian). 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ule creates the  certification procedures  of service stations in Civil aviation, conditions of arrangement and  exploitation, requirements to  specialists and  technical equipment, rights and obligations of  supervision and control authorit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Safety rules in Civil avi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Ministry of Regional Development and Infrastructure of Georgia, the  draft of order of United Transport Administrator; IX  clause of the Code of Georgian Civil Aviation "Certification and licensing", Documents of ICAO; documents worked out by International Petroleum Companies (BP, Shell, Chevron Texaco, Kuwait Petroleum) "Guide on control of fuel quality and performance characteristics of  general aircraft service stations". 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>The end of 2009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a"/>
            <w:r>
              <w:rPr>
                <w:szCs w:val="22"/>
              </w:rPr>
              <w:t xml:space="preserve"> </w:t>
            </w:r>
            <w:bookmarkEnd w:id="21"/>
            <w:r>
              <w:rPr>
                <w:szCs w:val="22"/>
              </w:rPr>
              <w:t xml:space="preserve"> </w:t>
            </w:r>
            <w:bookmarkStart w:id="22" w:name="sps11b"/>
            <w:r>
              <w:rPr>
                <w:szCs w:val="22"/>
              </w:rPr>
              <w:t>Just with publication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1 January 20</w:t>
            </w:r>
            <w:bookmarkEnd w:id="23"/>
            <w:r>
              <w:rPr>
                <w:bCs/>
                <w:szCs w:val="22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 xml:space="preserve"> 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2"/>
              </w:rPr>
            </w:pPr>
            <w:r>
              <w:rPr>
                <w:szCs w:val="22"/>
              </w:rPr>
              <w:t>National Information Centre (Meri Broladze)</w:t>
              <w:br/>
              <w:t xml:space="preserve">N67 Chargali str. </w:t>
              <w:br/>
              <w:t xml:space="preserve">Tbilisi 0141, Georgia                              </w:t>
              <w:br/>
              <w:t>Tel: +995 32 612530, 613090, 613021</w:t>
              <w:br/>
              <w:t>Fax: +995 32 613500</w:t>
              <w:br/>
              <w:t>E-mail: geostm@economy.ge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GEO/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GEO/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8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09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GEO/6</vt:lpwstr>
  </property>
</Properties>
</file>