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6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3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Israel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 xml:space="preserve">Israel WTO-TBT Enquiry Point </w:t>
              <w:br/>
              <w:t>Ministry of Industry, Trade and Labor</w:t>
              <w:br/>
              <w:t>Tel: + (972) 3 5652700</w:t>
              <w:br/>
              <w:t>Fax: + (972) 3 5652710</w:t>
              <w:br/>
              <w:t>E-mail: Yael.Friedgut@moital.gov.il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 xml:space="preserve">Water slides </w:t>
              <w:br/>
              <w:t>(ICS: 97.220.40; HS: 9506.29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Water slides: Safety requirements and test methods.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Revision of the Mandatory Standard SI 1605 part 1. This draft standard revision differs between water slides up to 2 meters in height, for which the European Standard EN 1069: July 2000 is adopted, and water slides over 2 meters height, for which the American Standard ASTM F 2376-08 is adopted. For each of the adopted Regional Standards there are a few changes that appear in the Hebrew section of the revised standard as follows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The tests and inspections of the compliance of water slides with each of the adopted standards should be performed by a certified body;</w:t>
            </w:r>
          </w:p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Water slides should comply also with Israel Mandatory Standard SI 1498 part 1 dealing with the safety requirements and test methods of playground equipment;</w:t>
            </w:r>
          </w:p>
          <w:p>
            <w:pPr>
              <w:pStyle w:val="IndexHeading"/>
              <w:spacing w:before="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Changes of the identification marking requirements to suit Israel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Protection of human life and lowering of trade barri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</w:t>
            </w:r>
            <w:bookmarkStart w:id="17" w:name="sps9a"/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• Mandatory Standard SI 1605 part 1 (June 2004);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• European Standard EN 1069: July 2000;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• American Standard ASTM F 2376-08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8" w:name="sps10b"/>
            <w:r>
              <w:rPr>
                <w:szCs w:val="22"/>
              </w:rPr>
              <w:t>To be determined</w:t>
            </w:r>
            <w:bookmarkEnd w:id="18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19" w:name="sps11b"/>
            <w:r>
              <w:rPr>
                <w:szCs w:val="22"/>
              </w:rPr>
              <w:t>Generally 60 days after publication in the Official Gazette, Section of Government Notices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  <w:r>
              <w:rPr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4:32:00Z</dcterms:created>
  <dc:creator>aaciar_mecon</dc:creator>
  <dc:description/>
  <dc:language>en-US</dc:language>
  <cp:lastModifiedBy>aaciar_mecon</cp:lastModifiedBy>
  <cp:lastPrinted>2009-12-08T11:01:00Z</cp:lastPrinted>
  <dcterms:modified xsi:type="dcterms:W3CDTF">2009-12-09T14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64</vt:lpwstr>
  </property>
</Properties>
</file>