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MYS/16</w:t>
            </w:r>
          </w:p>
          <w:p>
            <w:pPr>
              <w:pStyle w:val="Normal"/>
              <w:jc w:val="left"/>
              <w:rPr/>
            </w:pPr>
            <w:bookmarkStart w:id="1" w:name="spsDateDistribution"/>
            <w:r>
              <w:rPr/>
              <w:t xml:space="preserve">2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08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Malay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jc w:val="left"/>
              <w:rPr>
                <w:spacing w:val="-2"/>
                <w:szCs w:val="22"/>
              </w:rPr>
            </w:pPr>
            <w:r>
              <w:rPr>
                <w:spacing w:val="-2"/>
                <w:szCs w:val="22"/>
              </w:rPr>
              <w:t>Ministry of International Trade and Industry</w:t>
              <w:br/>
              <w:t>Block 10, Kompleks Kerajaan Jalan Duta</w:t>
              <w:br/>
              <w:t>50622 Kuala Lumpur, Malaysia</w:t>
              <w:br/>
              <w:t>Tel:   (+603) 6203 3022</w:t>
              <w:br/>
              <w:t>Fax: (+603) 6203 2337, 6203 2303</w:t>
              <w:br/>
              <w:t xml:space="preserve">Website: </w:t>
            </w:r>
            <w:hyperlink r:id="rId2">
              <w:r>
                <w:rPr>
                  <w:rStyle w:val="InternetLink"/>
                  <w:spacing w:val="-2"/>
                  <w:szCs w:val="22"/>
                </w:rPr>
                <w:t>http://www.miti.gov.my</w:t>
              </w:r>
            </w:hyperlink>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Iron and Steel </w:t>
            </w:r>
          </w:p>
          <w:p>
            <w:pPr>
              <w:pStyle w:val="IndexHeading"/>
              <w:spacing w:before="0" w:after="120"/>
              <w:rPr>
                <w:bCs/>
                <w:spacing w:val="-2"/>
                <w:szCs w:val="22"/>
              </w:rPr>
            </w:pPr>
            <w:r>
              <w:rPr>
                <w:bCs/>
                <w:spacing w:val="-2"/>
                <w:szCs w:val="22"/>
              </w:rPr>
              <w:t>(HS Codes: 7207 11 900, 7207 19 900, 7207 20 910, 7207 20 990, 7208 10 000, 7208 25 000, 7208 26 000, 7208 27 000, 7208 36 000, 7208 37 000, 7208 38 000, 7208 39 100, 7208 39 990, 7208 40 000, 7208 51 000, 7208 52 000, 7208 53 000, 7208 54 100, 7208 54 990, 7209 15 000, 7209 16 000, 7209 17 000, 7209 18 990, 7209 25 000, 7209 26 000, 7209 27 000, 7209 28 990, 7210 30 910, 7210 30 920, 7210 41 910, 7210 49 910, 7210 49 990, 7210 61 210, 7210 61 220, 7210 61 921, 7210 61 922, 7210 70 910, 7210 70 920, 7211 13 910, 7211 13 921, 7211 13 929, 7211 14 910, 7211 14 921, 7211 14 922, 7211 14 929, 7211 14 930, 7211 14 990, 7211 19 911, 7211 19 912, 7211 19 919, 7211 19 920, 7211 19 991, 7211 19 999, 7211 23 110, 7211 23 120, 7211 23 190, 7211 23 910, 7211 23 990, 7211 29 111, 7211 29 112, 7211 29 119, 7211 29 191, 7211 29 199, 7211 29 211, 7211 29 212, 7211 29 219, 7211 29 290, 7212 20 911, 7212 20 912, 7212 20 919, 7212 20 991, 7212 20 999, 7212 30 911, 7212 30 912, 7212 30 919, 7212 30 991, 7212 30 999, 7212 40 911, 7212 40 912, 7212 40 919, 7212 40 991, 7212 40 992, 7212 50 911, 7212 50 912, 7212 50 919, 7212 50 991, 7212 50 992, 7213 10 000, 7213 20 000, 7213 91 000, 7213 99 000, 7214 10 110, 7214 10 910, 7214 10 990, 7214 20 110, 7214 20 910, 7214 30 100, 7214 99 110, 7214 99 910, 7215 10 100, 7215 50 110, 7215 50 910, 7215 90 100, 7216 10 100, 7216 10 900, 7216 21 900, 7216 22 100, 7216 22 900, 7216 31 100, 7216 31 900, 7216 32 100, 7216 32 900, 7216 33 100, 7216 33 911, 7216 33 919, 7216 40 100, 7216 40 910, 7216 40 990, 7216 50 191, 7216 50 192, 7216 50 211, 7216 50 219, 7216 50 221, 7216 50 229, 7216 61 191, 7216 61 192, 7216 61 211, 7216 61 219, 7216 69 211, 7216 69 219, 7217 10 000, 7217 20 000, 7217 30 000, 7217 90 000, 7222 20 100, 7222 30 100, 7228 70 110, 7228 70 120, 7228 70 211, 7229</w:t>
            </w:r>
          </w:p>
          <w:p>
            <w:pPr>
              <w:pStyle w:val="IndexHeading"/>
              <w:spacing w:before="120" w:after="120"/>
              <w:rPr>
                <w:bCs/>
                <w:spacing w:val="-2"/>
                <w:szCs w:val="22"/>
              </w:rPr>
            </w:pPr>
            <w:r>
              <w:rPr>
                <w:bCs/>
                <w:spacing w:val="-2"/>
                <w:szCs w:val="22"/>
              </w:rPr>
              <w:t xml:space="preserve"> </w:t>
            </w:r>
            <w:r>
              <w:rPr>
                <w:bCs/>
                <w:spacing w:val="-2"/>
                <w:szCs w:val="22"/>
              </w:rPr>
              <w:t>20 900, 7301 10 000, 7301 20 000, 7302 10 000, 7302 90 100, 7303 00 000, 7304 11 000, 7304 19 000, 7304 22 000, 7304 23 000, 7304 24 000, 7304 29 000, 7304 31 100, 7304 31 900, 7304 39 100, 7304 39 900, 7304 41 100, 7304 41 900, 7304 49 100, 7304 49 900, 7304 51 100, 7304 51 900, 7304 59 100, 7304 59 900, 7304 90 100, 7305 11 000, 7305 12 000, 7305 19 000, 7305 20 000, 7305 31 000, 7305 39 000, 7305 90 000, 7306 11 000, 7306 19 000, 7306 21 000, 7306 30 000, 7306 40 000, 7306 50 000, 7306 61 000, 7306 69 000, 7306 90 000, 7308 40 900, 7312 10 000, 7312 90 000, 7314 20 000, 7314 50 000, 7325 10 100  and 7325 99 100) (details as in Annex 1)</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Customs (Prohibition of Imports) (Amendment) (No. 4) Order 2009 (19 pages,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Customs (Prohibition of Imports) (Amendment) (No. 4) Order 2009</w:t>
            </w:r>
            <w:r>
              <w:rPr>
                <w:b/>
                <w:spacing w:val="-2"/>
                <w:szCs w:val="22"/>
              </w:rPr>
              <w:t xml:space="preserve"> </w:t>
            </w:r>
            <w:r>
              <w:rPr>
                <w:spacing w:val="-2"/>
                <w:szCs w:val="22"/>
              </w:rPr>
              <w:t>The amendment to the Order specifies that the import of iron and steel products (as stated in 4) shall be accompanied by a certificate of approval or a letter of exemption issued by or in behalf of Chief Executive Officer of the Construction Industry Development Board (CIDB) for the construction sector or SIRIM QAS for non construction sector.</w:t>
            </w:r>
          </w:p>
          <w:p>
            <w:pPr>
              <w:pStyle w:val="Normal"/>
              <w:spacing w:before="120" w:after="120"/>
              <w:jc w:val="left"/>
              <w:rPr/>
            </w:pPr>
            <w:r>
              <w:rPr>
                <w:spacing w:val="-2"/>
                <w:szCs w:val="22"/>
              </w:rPr>
              <w:t xml:space="preserve">The detailed information on certificate of approval or a letter of exemption for the importation of iron and steel products is available at: </w:t>
            </w:r>
            <w:hyperlink r:id="rId3">
              <w:r>
                <w:rPr>
                  <w:rStyle w:val="InternetLink"/>
                  <w:spacing w:val="-2"/>
                  <w:szCs w:val="22"/>
                </w:rPr>
                <w:t>http://www.miti.gov.my/cms/content.jsp?id=com.tms.cms.article.Article_75ec77ff-c0a81573-3edb3edb-f955fd50</w:t>
              </w:r>
            </w:hyperlink>
            <w:r>
              <w:rPr>
                <w:spacing w:val="-2"/>
                <w:szCs w:val="22"/>
              </w:rPr>
              <w:t xml:space="preserve"> </w:t>
            </w:r>
          </w:p>
          <w:p>
            <w:pPr>
              <w:pStyle w:val="Normal"/>
              <w:spacing w:before="120" w:after="120"/>
              <w:rPr/>
            </w:pPr>
            <w:hyperlink r:id="rId4">
              <w:r>
                <w:rPr>
                  <w:rStyle w:val="InternetLink"/>
                  <w:spacing w:val="-2"/>
                  <w:szCs w:val="22"/>
                </w:rPr>
                <w:t xml:space="preserve">http://www.cidb.gov.my/v6/?q=en/content/168 </w:t>
              </w:r>
            </w:hyperlink>
            <w:r>
              <w:rPr>
                <w:spacing w:val="-2"/>
                <w:szCs w:val="22"/>
              </w:rPr>
              <w:t xml:space="preserve"> </w:t>
            </w:r>
          </w:p>
          <w:p>
            <w:pPr>
              <w:pStyle w:val="Normal"/>
              <w:spacing w:before="120" w:after="120"/>
              <w:rPr>
                <w:spacing w:val="-2"/>
                <w:szCs w:val="22"/>
              </w:rPr>
            </w:pPr>
            <w:hyperlink r:id="rId5">
              <w:r>
                <w:rPr>
                  <w:rStyle w:val="InternetLink"/>
                  <w:spacing w:val="-2"/>
                  <w:szCs w:val="22"/>
                </w:rPr>
                <w:t>http://www.sirim-qas.com.my</w:t>
              </w:r>
            </w:hyperlink>
          </w:p>
          <w:p>
            <w:pPr>
              <w:pStyle w:val="Normal"/>
              <w:spacing w:before="120" w:after="120"/>
              <w:rPr/>
            </w:pPr>
            <w:r>
              <w:rPr>
                <w:spacing w:val="-2"/>
                <w:szCs w:val="22"/>
              </w:rPr>
              <w:t xml:space="preserve">The approval of the products is based on the compliance to identified standards </w:t>
              <w:br/>
              <w:t>(see Annex 1).</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To protect the health and safety and prevention of deceptive practic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Relevant documents:</w:t>
            </w:r>
            <w:r>
              <w:rPr>
                <w:spacing w:val="-2"/>
                <w:szCs w:val="22"/>
              </w:rPr>
              <w:t xml:space="preserve">  </w:t>
            </w:r>
            <w:bookmarkStart w:id="17" w:name="sps9a"/>
            <w:r>
              <w:rPr>
                <w:bCs/>
                <w:spacing w:val="-2"/>
                <w:szCs w:val="22"/>
              </w:rPr>
              <w:t>Customs (Prohibition of Imports) (Amendment) (No. 4) Order 2009 Relevant standards (as in Annex 1)</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9" w:name="sps11a"/>
            <w:r>
              <w:rPr>
                <w:spacing w:val="-2"/>
                <w:szCs w:val="22"/>
              </w:rPr>
              <w:t>13 October 2009</w:t>
            </w:r>
            <w:bookmarkEnd w:id="19"/>
            <w:r>
              <w:rPr>
                <w:spacing w:val="-2"/>
                <w:szCs w:val="22"/>
              </w:rPr>
              <w:t xml:space="preserve"> </w:t>
            </w:r>
            <w:bookmarkStart w:id="20" w:name="sps11b"/>
            <w:r>
              <w:rPr>
                <w:spacing w:val="-2"/>
                <w:szCs w:val="22"/>
              </w:rPr>
              <w:t xml:space="preserve"> </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jc w:val="left"/>
              <w:rPr>
                <w:spacing w:val="-2"/>
                <w:szCs w:val="22"/>
              </w:rPr>
            </w:pPr>
            <w:r>
              <w:rPr>
                <w:spacing w:val="-2"/>
                <w:szCs w:val="22"/>
              </w:rPr>
              <w:t>The Malaysian Standards can be purchased from:</w:t>
              <w:br/>
              <w:t>Technical Information Section</w:t>
              <w:br/>
              <w:t>SIRIM Berhad</w:t>
              <w:br/>
              <w:t>No. 1, Persiaran Dato Menteri</w:t>
              <w:br/>
              <w:t>Section 2, 40911 Shah Alam</w:t>
              <w:br/>
              <w:t>Selangor D.E</w:t>
              <w:br/>
              <w:t>MALAYSIA</w:t>
              <w:br/>
              <w:t>Tel.: (+603) 5544 6102 6118</w:t>
            </w:r>
          </w:p>
          <w:p>
            <w:pPr>
              <w:pStyle w:val="Normal"/>
              <w:spacing w:before="120" w:after="120"/>
              <w:jc w:val="left"/>
              <w:rPr>
                <w:spacing w:val="-2"/>
                <w:szCs w:val="22"/>
              </w:rPr>
            </w:pPr>
            <w:r>
              <w:rPr>
                <w:spacing w:val="-2"/>
                <w:szCs w:val="22"/>
              </w:rPr>
              <w:br/>
              <w:t>Fax : (+603) 5544 6114 6146</w:t>
              <w:br/>
              <w:t>Email: anuar_mohd.simoh@sirim.my / msonline@sirim.my</w:t>
              <w:br/>
              <w:t xml:space="preserve">The Malaysian Standard is also available online at: </w:t>
            </w:r>
            <w:hyperlink r:id="rId6">
              <w:r>
                <w:rPr>
                  <w:rStyle w:val="InternetLink"/>
                  <w:spacing w:val="-2"/>
                  <w:szCs w:val="22"/>
                </w:rPr>
                <w:t>http://www.msonline.gov.my</w:t>
              </w:r>
            </w:hyperlink>
          </w:p>
          <w:p>
            <w:pPr>
              <w:pStyle w:val="Normal"/>
              <w:jc w:val="left"/>
              <w:rPr/>
            </w:pPr>
            <w:r>
              <w:rPr>
                <w:spacing w:val="-2"/>
                <w:szCs w:val="22"/>
              </w:rPr>
              <w:t xml:space="preserve">And can also be downloaded here: </w:t>
              <w:br/>
            </w:r>
            <w:hyperlink r:id="rId7">
              <w:r>
                <w:rPr>
                  <w:rStyle w:val="InternetLink"/>
                  <w:spacing w:val="-2"/>
                  <w:szCs w:val="22"/>
                </w:rPr>
                <w:t>http://members.wto.org/crnattachments/2009/tbt/mys/09_4215_00_e.pdf</w:t>
              </w:r>
            </w:hyperlink>
          </w:p>
          <w:p>
            <w:pPr>
              <w:pStyle w:val="Normal"/>
              <w:spacing w:before="120" w:after="120"/>
              <w:rPr>
                <w:spacing w:val="-2"/>
                <w:szCs w:val="22"/>
              </w:rPr>
            </w:pPr>
            <w:hyperlink r:id="rId8">
              <w:r>
                <w:rPr>
                  <w:rStyle w:val="InternetLink"/>
                  <w:spacing w:val="-2"/>
                  <w:szCs w:val="22"/>
                </w:rPr>
                <w:t>http://members.wto.org/crnattachments/2009/tbt/mys/09_4215_01_e.pdf</w:t>
              </w:r>
            </w:hyperlink>
            <w:bookmarkEnd w:id="23"/>
          </w:p>
        </w:tc>
      </w:tr>
    </w:tbl>
    <w:p>
      <w:pPr>
        <w:pStyle w:val="Normal"/>
        <w:rPr>
          <w:rStyle w:val="InternetLink"/>
          <w:spacing w:val="-2"/>
          <w:szCs w:val="22"/>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YS/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YS/16</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ti.gov.my/" TargetMode="External"/><Relationship Id="rId3" Type="http://schemas.openxmlformats.org/officeDocument/2006/relationships/hyperlink" Target="http://www.miti.gov.my/cms/content.jsp?id=com.tms.cms.article.Article_75ec77ff-c0a81573-3edb3edb-f955fd50 " TargetMode="External"/><Relationship Id="rId4" Type="http://schemas.openxmlformats.org/officeDocument/2006/relationships/hyperlink" Target="http://www.cidb.gov.my/v6/?q=en/content/168  " TargetMode="External"/><Relationship Id="rId5" Type="http://schemas.openxmlformats.org/officeDocument/2006/relationships/hyperlink" Target="http://www.sirim-qas.com.my/" TargetMode="External"/><Relationship Id="rId6" Type="http://schemas.openxmlformats.org/officeDocument/2006/relationships/hyperlink" Target="http://www.msonline.gov.my/" TargetMode="External"/><Relationship Id="rId7" Type="http://schemas.openxmlformats.org/officeDocument/2006/relationships/hyperlink" Target="http://members.wto.org/crnattachments/2009/tbt/mys/09_4215_00_e.pdf" TargetMode="External"/><Relationship Id="rId8" Type="http://schemas.openxmlformats.org/officeDocument/2006/relationships/hyperlink" Target="http://members.wto.org/crnattachments/2009/tbt/mys/09_4215_01_e.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2:32:00Z</dcterms:created>
  <dc:creator>aaciar_mecon</dc:creator>
  <dc:description/>
  <dc:language>en-US</dc:language>
  <cp:lastModifiedBy>aaciar_mecon</cp:lastModifiedBy>
  <cp:lastPrinted>2009-12-01T15:29:00Z</cp:lastPrinted>
  <dcterms:modified xsi:type="dcterms:W3CDTF">2009-12-03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YS/16</vt:lpwstr>
  </property>
</Properties>
</file>