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98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7 de diciem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62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sta Ric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 xml:space="preserve">Ministerio de Economía, Industria y Comercio, Órgano de Reglamentación Técnica, Teléfono (506) 2235 2700, ext. 203  ó (506) 2297 1439                                 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Centro de Información de Obstáculos Técnicos al Comercio</w:t>
              <w:br/>
              <w:t>Ministerio de Economía, Industria y Comercio- MEIC</w:t>
              <w:br/>
              <w:t>Apartado Postal. 10216-1000</w:t>
              <w:br/>
              <w:t>Teléfono: + (506) 2235-2700, ext. 264</w:t>
              <w:br/>
              <w:t>Telefax: + (506) 2297-1439</w:t>
              <w:br/>
              <w:t xml:space="preserve">Correo Electrónico: crotc@meic.go.cr </w:t>
              <w:br/>
              <w:t xml:space="preserve">Sitio en Internet: </w:t>
            </w:r>
            <w:hyperlink r:id="rId2">
              <w:r>
                <w:rPr>
                  <w:rStyle w:val="InternetLink"/>
                </w:rPr>
                <w:t>http://www.reglatec.go.cr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:  67.04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RTCR 436:2009 Suplementos a la dieta. Requisitos de registro sanitario, importación, desalmacenaje, etiquetado y verificación (13 páginas en idioma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 xml:space="preserve">Establece las condiciones y los requisitos para el registro sanitario, importación, desalmacenaje, etiquetado y verificación de los suplementos alimenticios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Protección de la salud, vida humana e información al consumidor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/>
            </w:pPr>
            <w:r>
              <w:rPr/>
              <w:t xml:space="preserve">1. Decreto Ejecutivo Nº 26012-MEIC. RTCR 100:1997 Etiquetado de los Alimentos Preenvasados. Publicado en La Gaceta del 16 de abril de 1997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 Decreto Ejecutivo Nº 30256-MEIC-S. RTCR: 135:2002 Etiquetado nutricional de los alimentos preenvasados. Publicado en La Gaceta del 15 de abril del 2002</w:t>
            </w:r>
          </w:p>
          <w:p>
            <w:pPr>
              <w:pStyle w:val="Normal"/>
              <w:rPr/>
            </w:pPr>
            <w:r>
              <w:rPr/>
              <w:t xml:space="preserve">3. Decreto Ejecutivo Nº 34728-S. Reglamento General para el Otorgamiento de Permisos de Funcionamiento por parte del Ministerio de Salud. Publicado en La Gaceta del 09 de setiembre de 2008.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. Decreto Ejecutivo N° 33724. RTCA 67.01.30:06. Reglamento Técnico Centroamericano. Alimentos Procesados. Procedimiento para otorgar la licencia sanitaria a fábricas y bodegas. Publicado en La Gaceta del 30 de abril del 2007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6" w:name="sps10b"/>
            <w:r>
              <w:rPr>
                <w:bCs/>
              </w:rPr>
              <w:t>A la fecha de su publicación en el Diario Oficial La Gaceta.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  <w:r>
              <w:rPr>
                <w:bCs/>
              </w:rPr>
              <w:br/>
              <w:t>Seis meses después de su publicación en el Diario Oficial La Gaceta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60 días a partir de la fecha de notificació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Centro de Información OTC</w:t>
              <w:br/>
              <w:t>Pagina en Internet:  http://www.reglatec.go.cr</w:t>
              <w:br/>
              <w:t>Punto de Contacto O.M.C.: crotc@meic.go.cr</w:t>
              <w:br/>
              <w:t>San José,  Costa Rica</w:t>
              <w:br/>
            </w:r>
            <w:r>
              <w:rPr>
                <w:bCs/>
              </w:rPr>
              <w:t>Tel:  (+506) 2235 2700, Ext.264</w:t>
            </w:r>
            <w:r>
              <w:rPr/>
              <w:br/>
            </w:r>
            <w:r>
              <w:rPr>
                <w:bCs/>
              </w:rPr>
              <w:t>Fax: (+506) 2297 1439 o (+506) 2235 8192</w:t>
            </w:r>
            <w:r>
              <w:rPr/>
              <w:br/>
            </w:r>
            <w:r>
              <w:rPr>
                <w:bCs/>
              </w:rPr>
              <w:t xml:space="preserve">Texto completo del documento:  </w:t>
            </w:r>
            <w:hyperlink r:id="rId3">
              <w:r>
                <w:rPr>
                  <w:rStyle w:val="InternetLink"/>
                </w:rPr>
                <w:t>http://www.reglatec.go.cr/consulta/rtcr-436-09.pdf</w:t>
              </w:r>
            </w:hyperlink>
            <w:r>
              <w:rPr/>
              <w:br/>
            </w:r>
            <w:r>
              <w:rPr>
                <w:bCs/>
              </w:rPr>
              <w:t xml:space="preserve">y esta disponible aqui: </w:t>
            </w:r>
            <w:hyperlink r:id="rId4">
              <w:r>
                <w:rPr>
                  <w:rStyle w:val="InternetLink"/>
                  <w:bCs/>
                </w:rPr>
                <w:t>http://members.wto.org/crnattachments/2009/tbt/cri/09_4231_00_s.pdf</w:t>
              </w:r>
            </w:hyperlink>
            <w:bookmarkEnd w:id="21"/>
          </w:p>
        </w:tc>
      </w:tr>
    </w:tbl>
    <w:p>
      <w:pPr>
        <w:pStyle w:val="Normal"/>
        <w:rPr>
          <w:rStyle w:val="InternetLink"/>
        </w:rPr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98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98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atec.go.cr/" TargetMode="External"/><Relationship Id="rId3" Type="http://schemas.openxmlformats.org/officeDocument/2006/relationships/hyperlink" Target="http://www.reglatec.go.cr/consulta/rtcr-436-09.pdf" TargetMode="External"/><Relationship Id="rId4" Type="http://schemas.openxmlformats.org/officeDocument/2006/relationships/hyperlink" Target="http://members.wto.org/crnattachments/2009/tbt/cri/09_4231_00_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55:00Z</dcterms:created>
  <dc:creator>aaciar_mecon</dc:creator>
  <dc:description/>
  <dc:language>en-US</dc:language>
  <cp:lastModifiedBy>aaciar_mecon</cp:lastModifiedBy>
  <cp:lastPrinted>2009-12-02T11:50:00Z</cp:lastPrinted>
  <dcterms:modified xsi:type="dcterms:W3CDTF">2009-12-09T12:55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98</vt:lpwstr>
  </property>
</Properties>
</file>