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8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63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: + (972) 3 5652700</w:t>
            </w:r>
          </w:p>
          <w:p>
            <w:pPr>
              <w:pStyle w:val="Normal"/>
              <w:rPr/>
            </w:pPr>
            <w:r>
              <w:rPr/>
              <w:t>Fax: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Sour cream </w:t>
              <w:br/>
              <w:t>(ICS: 67.100.99; HS: 0403.9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Sour cream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Second amendment to the Mandatory Standard SI 244, which replaces all paragraphs and chapters dealing with test methods with a reference to SI 5930. This amendment is part of a general update of all Mandatory Standards dealing with the test methods for milk and milk products including revisions of 7 standards and 9 amendments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health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SI 244 (April 1985) + Amendment No. 1 (August 1993)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8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8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43:00Z</dcterms:created>
  <dc:creator>aaciar_mecon</dc:creator>
  <dc:description/>
  <dc:language>en-US</dc:language>
  <cp:lastModifiedBy>aaciar_mecon</cp:lastModifiedBy>
  <cp:lastPrinted>2008-10-30T17:16:00Z</cp:lastPrinted>
  <dcterms:modified xsi:type="dcterms:W3CDTF">2009-12-21T12:4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82</vt:lpwstr>
  </property>
</Properties>
</file>