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JPN/319</w:t>
            </w:r>
          </w:p>
          <w:p>
            <w:pPr>
              <w:pStyle w:val="Normal"/>
              <w:jc w:val="left"/>
              <w:rPr/>
            </w:pPr>
            <w:bookmarkStart w:id="1" w:name="spsDateDistribution"/>
            <w:r>
              <w:rPr/>
              <w:t xml:space="preserve">9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3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Japan</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Ministry of Internal Affairs and Communication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RFID tag system that use 950 – 958MHz frequency</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Partial revision of regulation related to radio enforcement and radio equipment</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To amend the regulations for RFID tag system that use 950 – 958MHz frequenc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Objective and rationale, including the nature of urgent problems where applicable:  </w:t>
            </w:r>
            <w:bookmarkStart w:id="16" w:name="sps7f"/>
            <w:r>
              <w:rPr>
                <w:szCs w:val="22"/>
              </w:rPr>
              <w:t>The needs of enabling reader/writer to transmit tags from 2m away have been grown and we face problems that lack of channels for RFID tag and difficulty of coexistence among several type RFID make progress if existing regulations goes on.</w:t>
            </w:r>
          </w:p>
          <w:p>
            <w:pPr>
              <w:pStyle w:val="Normal"/>
              <w:spacing w:before="120" w:after="120"/>
              <w:rPr>
                <w:spacing w:val="-2"/>
                <w:szCs w:val="22"/>
              </w:rPr>
            </w:pPr>
            <w:r>
              <w:rPr>
                <w:szCs w:val="22"/>
              </w:rPr>
              <w:t xml:space="preserve">In Japan, Low-power Radio Systems Committee (Telecommunication Tech Sub Council , Telecommunication Council ) has considered the technical conditions of new Middle-power passive tag system and high degree use of existing 950MHz band RFID tag system including expansion of frequency band.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The basic law is the Radio Law (1950 Law No.131). The amendment will appear  in “KAMPO”(Official Government Gazette) when adopted.(available in Japanese)</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0b"/>
            <w:r>
              <w:rPr>
                <w:szCs w:val="22"/>
              </w:rPr>
              <w:t>April 2010</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t xml:space="preserve"> </w:t>
            </w:r>
            <w:bookmarkEnd w:id="22"/>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JPN/31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JPN/3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48:00Z</dcterms:created>
  <dc:creator>aaciar_mecon</dc:creator>
  <dc:description/>
  <dc:language>en-US</dc:language>
  <cp:lastModifiedBy>aaciar_mecon</cp:lastModifiedBy>
  <cp:lastPrinted>2008-10-30T17:16:00Z</cp:lastPrinted>
  <dcterms:modified xsi:type="dcterms:W3CDTF">2009-12-10T12:4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PN/319</vt:lpwstr>
  </property>
</Properties>
</file>