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Raw cow milk </w:t>
              <w:br/>
              <w:t>(ICS: 67.100.01; HS: 0401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Raw cow milk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rd amendment to the Mandatory Standard SI 55, which replaces all paragraphs and chapters dealing with test methods with a reference to SI 5930. This amendment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</w:t>
            </w:r>
            <w:bookmarkStart w:id="17" w:name="sps9a"/>
            <w:r>
              <w:rPr>
                <w:bCs/>
                <w:spacing w:val="-2"/>
                <w:szCs w:val="22"/>
              </w:rPr>
              <w:t>SI 55 (December 2000) + Amendment No. 1 (June 2004) and Amendment No. 2 (November 2007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0:00Z</dcterms:created>
  <dc:creator>aaciar_mecon</dc:creator>
  <dc:description/>
  <dc:language>en-US</dc:language>
  <cp:lastModifiedBy>aaciar_mecon</cp:lastModifiedBy>
  <cp:lastPrinted>2009-12-18T11:53:00Z</cp:lastPrinted>
  <dcterms:modified xsi:type="dcterms:W3CDTF">2009-12-21T12:5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9</vt:lpwstr>
  </property>
</Properties>
</file>