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2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2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National Environment Management Authority (NEMA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National Environment Management Authority (NEMA)</w:t>
              <w:br/>
              <w:t>Popo road off Mombasa road; P.O. Box 67839-00200 Nairobi</w:t>
              <w:br/>
              <w:t xml:space="preserve">E-mail: dgnema@nema.go.ke; 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nema.go.k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 xml:space="preserve"> 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Noise and excessive vibration control regulations (ICS: 1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Environmental Management and Coordination (Noise and Excessive Vibration Pollution Control) Regulations, 2009; Legal Notice No, 61, 2009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egulations to control any loud, unreasonable, unnecessary or unusual noise which annoys, disturbs, injures or endangers the comfort, repose, health or safety of others and the environmen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Environmental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Environmental Management and Coordination Act CAP 8:1999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Adopt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-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br/>
              <w:t>Kenya Bureau of Standards (KEBS)</w:t>
              <w:br/>
              <w:t>WTO/TBT National Enquiry Point</w:t>
              <w:br/>
              <w:t>P.O. Box 54974-00200 Nairobi, Kenya</w:t>
              <w:br/>
              <w:t>Tel.: (+254 020) 605490, 605506/ 6948258</w:t>
              <w:br/>
              <w:t>Fax: (+254 020) 609660/609665,</w:t>
              <w:br/>
              <w:t>E-mail: kebs_tbt@kebs.org</w:t>
            </w:r>
            <w:bookmarkEnd w:id="22"/>
            <w:r>
              <w:rPr>
                <w:szCs w:val="22"/>
              </w:rPr>
              <w:br/>
              <w:t xml:space="preserve">Website: </w:t>
            </w:r>
            <w:r>
              <w:rPr/>
              <w:t xml:space="preserve"> </w:t>
            </w:r>
            <w:hyperlink r:id="rId3">
              <w:r>
                <w:rPr>
                  <w:rStyle w:val="InternetLink"/>
                  <w:szCs w:val="22"/>
                </w:rPr>
                <w:t>http://www.kenyalaw.org/kenyalaw/klr_app/frames.php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a.go.ke/" TargetMode="External"/><Relationship Id="rId3" Type="http://schemas.openxmlformats.org/officeDocument/2006/relationships/hyperlink" Target="http://www.kenyalaw.org/kenyalaw/klr_app/frames.ph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04:00Z</dcterms:created>
  <dc:creator>aaciar_mecon</dc:creator>
  <dc:description/>
  <dc:language>en-US</dc:language>
  <cp:lastModifiedBy>aaciar_mecon</cp:lastModifiedBy>
  <cp:lastPrinted>2009-12-07T14:48:00Z</cp:lastPrinted>
  <dcterms:modified xsi:type="dcterms:W3CDTF">2009-12-09T14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200</vt:lpwstr>
  </property>
</Properties>
</file>