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Keny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Kenya Bureau of Standards (KEBS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Tractors (ICS:  53.100)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DKS 2209: 2009. Code of practice for operation of agricultural tractors and trailers on public roads (12 pages, in English</w:t>
            </w:r>
            <w:bookmarkEnd w:id="12"/>
            <w:r>
              <w:rPr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3" w:name="sps6a"/>
            <w:r>
              <w:rPr>
                <w:szCs w:val="22"/>
              </w:rPr>
              <w:t>This code of practice specifies general, safety and environmental operational requirements on public roads for agricultural tractors, trailers, trailed appliances and mounted equipments/implements and the tests to verify compliance, apply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zCs w:val="22"/>
              </w:rPr>
              <w:t xml:space="preserve">Safety and environmental operational requirements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5" w:name="sps9a"/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>1. Publication in which the notification is published when adopted: Kenya  Gazette;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 xml:space="preserve">2. VC 8057:2004, South African Compulsory Specification for Agricultural tractors; </w:t>
            </w:r>
            <w:r>
              <w:rPr>
                <w:szCs w:val="22"/>
              </w:rPr>
              <w:br/>
            </w:r>
            <w:r>
              <w:rPr>
                <w:bCs/>
                <w:szCs w:val="22"/>
              </w:rPr>
              <w:t xml:space="preserve">3. UK, ATB Agricultural Training Board, farm vehicles on the Road booklet, August 1985. </w:t>
            </w:r>
            <w:bookmarkEnd w:id="15"/>
            <w:r>
              <w:rPr>
                <w:bCs/>
                <w:szCs w:val="22"/>
              </w:rPr>
              <w:t xml:space="preserve"> </w:t>
            </w:r>
            <w:bookmarkStart w:id="16" w:name="sps9b"/>
            <w:r>
              <w:rPr>
                <w:bCs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7" w:name="sps10b"/>
            <w:r>
              <w:rPr>
                <w:szCs w:val="22"/>
              </w:rPr>
              <w:t>Upon declaration as Mandatory by the Minister for Industrialization in the official Kenya Gazette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zCs w:val="22"/>
              </w:rPr>
              <w:t>60 days from date of notific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zCs w:val="22"/>
              </w:rPr>
              <w:t>X</w:t>
            </w:r>
            <w:bookmarkEnd w:id="19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0" w:name="sps13c"/>
            <w:r>
              <w:rPr>
                <w:szCs w:val="22"/>
              </w:rPr>
              <w:br/>
              <w:t>Kenya Bureau of Standards</w:t>
              <w:br/>
              <w:t>WTO/TBT National Enquiry Point</w:t>
              <w:br/>
              <w:t>P.O. Box 54974-00200. Nairobi, Kenya</w:t>
              <w:br/>
              <w:t>Tel: (+254) 020 605490, 605506/ 69028258</w:t>
              <w:br/>
              <w:t>Fax:  (+254 020) 609660/604031</w:t>
              <w:br/>
              <w:t xml:space="preserve">Email:  info@kebs.org </w:t>
              <w:br/>
              <w:t xml:space="preserve">Website: </w:t>
            </w:r>
            <w:hyperlink r:id="rId2">
              <w:r>
                <w:rPr>
                  <w:rStyle w:val="InternetLink"/>
                  <w:szCs w:val="22"/>
                </w:rPr>
                <w:t>http://www.kebs.org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23:00Z</dcterms:created>
  <dc:creator>aaciar_mecon</dc:creator>
  <dc:description/>
  <dc:language>en-US</dc:language>
  <cp:lastModifiedBy>aaciar_mecon</cp:lastModifiedBy>
  <cp:lastPrinted>2009-12-07T11:20:00Z</cp:lastPrinted>
  <dcterms:modified xsi:type="dcterms:W3CDTF">2009-12-09T14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90</vt:lpwstr>
  </property>
</Properties>
</file>