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ZAF/118</w:t>
            </w:r>
          </w:p>
          <w:p>
            <w:pPr>
              <w:pStyle w:val="Normal"/>
              <w:jc w:val="left"/>
              <w:rPr/>
            </w:pPr>
            <w:bookmarkStart w:id="1" w:name="spsDateDistribution"/>
            <w:r>
              <w:rPr/>
              <w:t xml:space="preserve">4 Dec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9-621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outh Afric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Agriculture, Forestry and Fisherie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Header"/>
              <w:tabs>
                <w:tab w:val="clear" w:pos="4513"/>
                <w:tab w:val="clear" w:pos="9027"/>
                <w:tab w:val="left" w:pos="720" w:leader="none"/>
              </w:tabs>
              <w:spacing w:before="0" w:after="120"/>
              <w:rPr/>
            </w:pPr>
            <w:r>
              <w:rPr/>
              <w:t>Department of Agriculture, Forestry and Fisheries</w:t>
              <w:br/>
              <w:t>Directorate: Food Safety and Quality Assurance</w:t>
              <w:br/>
              <w:t>Mr Mooketsi Mosome</w:t>
              <w:br/>
              <w:t>Private Bag X343</w:t>
              <w:br/>
              <w:t>Pretoria, 0001</w:t>
              <w:br/>
              <w:t>Tel: +27 12 319-3664</w:t>
              <w:br/>
              <w:t>Fax: +27 12 319-6055</w:t>
              <w:br/>
              <w:t>E-mail:MooketsiMo@daff.gov.z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Soft Wheat (HS: 1001, ICS :  67.060) National Tariff Heading: Wheat and Meslin</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Proposed Regulation relating to the Grading, Packing and Marking of Soft Wheat (Triticum aestivum) intended for sale in the Republic of South Africa in terms of the Agricultural Product Standards Act, 1990 (Act No. 119 of 1990) (English, 11 pages).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is proposed regulation covers the minimum quality standards, packing and marking requirements, sampling, determination of other substances, and offences and penalties.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Consumer safety and informat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The final draft of proposed regulations relating to the grading, packing and marking of soft wheat intended for sale in the Republic of South Africa.</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19" w:name="sps10a"/>
            <w:r>
              <w:rPr>
                <w:spacing w:val="-2"/>
                <w:szCs w:val="22"/>
              </w:rPr>
              <w:t xml:space="preserve"> </w:t>
            </w:r>
            <w:bookmarkStart w:id="20" w:name="sps11b"/>
            <w:bookmarkEnd w:id="19"/>
            <w:r>
              <w:rPr>
                <w:spacing w:val="-2"/>
                <w:szCs w:val="22"/>
              </w:rPr>
              <w:t>-</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4 February 2010</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0" w:after="120"/>
              <w:jc w:val="left"/>
              <w:rPr/>
            </w:pPr>
            <w:r>
              <w:rPr>
                <w:spacing w:val="-2"/>
                <w:szCs w:val="22"/>
              </w:rPr>
              <w:t>Department of Agriculture, Forestry and Fisheries</w:t>
              <w:br/>
              <w:t>Directorate: Food Safety and Quality Assurance</w:t>
              <w:br/>
              <w:t>Mr Mooketsi Mosome</w:t>
              <w:br/>
              <w:t>Private Bag X343</w:t>
              <w:br/>
              <w:t>Pretoria, 0001</w:t>
              <w:br/>
              <w:t>Tel: +27 12 319 3664</w:t>
              <w:br/>
              <w:t>Fax: +27 12 319 6055</w:t>
              <w:br/>
              <w:t>E-mail:MooketsiMo@daff.gov.za</w:t>
            </w:r>
            <w:bookmarkEnd w:id="23"/>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ZAF/11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ZAF/11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2:25:00Z</dcterms:created>
  <dc:creator>aaciar_mecon</dc:creator>
  <dc:description/>
  <dc:language>en-US</dc:language>
  <cp:lastModifiedBy>aaciar_mecon</cp:lastModifiedBy>
  <cp:lastPrinted>2009-11-30T10:04:00Z</cp:lastPrinted>
  <dcterms:modified xsi:type="dcterms:W3CDTF">2009-12-07T12:2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118</vt:lpwstr>
  </property>
</Properties>
</file>