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ilk and milk products (ICS: 67.100; HS: 0401-0406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lk and milk products -Test methods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Revision of the Mandatory Standard SI 627 to be replaced by SI 5930. This revision is part of a general update of all Mandatory Standards dealing with the test methods for milk and milk products including revisions of 7 standards and 9 amendmen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•</w:t>
              <w:tab/>
              <w:t>SI 627 (November 1986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1"/>
            <w:r>
              <w:rPr>
                <w:bCs/>
                <w:spacing w:val="-2"/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00:00Z</dcterms:created>
  <dc:creator>aaciar_mecon</dc:creator>
  <dc:description/>
  <dc:language>en-US</dc:language>
  <cp:lastModifiedBy>aaciar_mecon</cp:lastModifiedBy>
  <cp:lastPrinted>2009-12-18T11:22:00Z</cp:lastPrinted>
  <dcterms:modified xsi:type="dcterms:W3CDTF">2009-12-21T13:0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5</vt:lpwstr>
  </property>
</Properties>
</file>