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550 to be replaced by SI 5930. This revision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SI 550 (October 1974) + Amendment 1 (February 1983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4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3:0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3</vt:lpwstr>
  </property>
</Properties>
</file>