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97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7 de diciembre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62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sta Ric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 xml:space="preserve">Ministerio de Economía, Industria y Comercio, Órgano de Reglamentación Técnica, Teléfono (506) 2235 2700, ext. 203  ó (506) 2297 1439                                 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Centro de Información de Obstáculos Técnicos al Comercio</w:t>
              <w:br/>
              <w:t>Ministerio de Economía, Industria y Comercio- MEIC</w:t>
              <w:br/>
              <w:t>Apartado Postal. 10216-1000</w:t>
              <w:br/>
              <w:t>Teléfono: + (506) 2235-2700, ext. 264</w:t>
              <w:br/>
              <w:t>Telefax: + (506) 2297-1439</w:t>
              <w:br/>
              <w:t xml:space="preserve">Correo Electrónico: crotc@meic.go.cr </w:t>
              <w:br/>
              <w:t xml:space="preserve">Sitio en Internet: </w:t>
            </w:r>
            <w:hyperlink r:id="rId2">
              <w:r>
                <w:rPr>
                  <w:rStyle w:val="InternetLink"/>
                </w:rPr>
                <w:t>http://www.reglatec.go.cr</w:t>
              </w:r>
            </w:hyperlink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:  67.04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RTCR 426:2009 Preparados para Lactantes (27 páginas en español).</w:t>
            </w:r>
            <w:bookmarkEnd w:id="10"/>
            <w:r>
              <w:rPr/>
              <w:t xml:space="preserve"> </w:t>
            </w:r>
            <w:bookmarkStart w:id="11" w:name="sps5c"/>
            <w:r>
              <w:rPr/>
              <w:t xml:space="preserve"> </w:t>
            </w:r>
            <w:bookmarkEnd w:id="11"/>
            <w:r>
              <w:rPr/>
              <w:t xml:space="preserve"> </w:t>
            </w:r>
            <w:bookmarkStart w:id="12" w:name="sps5b"/>
            <w:r>
              <w:rPr/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3" w:name="sps6a"/>
            <w:r>
              <w:rPr>
                <w:bCs/>
              </w:rPr>
              <w:t>El presente Reglamento Técnico tiene como objetivo establecer los requisitos de composición, calidad e inocuidad relativos a los preparados para lactantes. Se aplica a los preparados para lactantes en forma líquida o en polvo destinados a emplearse, cuando sea necesario, como sucedáneo de la leche materna para satisfacer las necesidades nutricionales normales de los lactantes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4" w:name="sps7f"/>
            <w:r>
              <w:rPr/>
              <w:t>Protección de la salud, vida humana e información al consumidor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/>
            </w:pPr>
            <w:r>
              <w:rPr/>
              <w:t>1. Decreto Ejecutivo N° 26012-MEIC, RTCR100:1997. Etiquetado de los Alimentos Preenvasados y sus reformas, publicado en La Gaceta N° 91 del 14 de mayo de 1997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. Decreto Ejecutivo N° 30256-MEIC-S, RTCR 135:2002 Etiquetado Nutricional de los Alimentos Preenvasados publicado en La Gaceta N° 71 del 15 de abril de 2002.</w:t>
            </w:r>
          </w:p>
          <w:p>
            <w:pPr>
              <w:pStyle w:val="Normal"/>
              <w:rPr/>
            </w:pPr>
            <w:r>
              <w:rPr/>
              <w:t>3. Ley Nº 7430, Fomento de la Lactancia Materna publicada en La Gaceta Nº 200 del 21 de octubre de 1994.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4. Decreto Ejecutivo Nº 22268-MEIC, NCR- 148:1993. Metrología contenido neto de preempacados y sus reformas del 07 de junio de 1993, publicado en La Gaceta N° 132 del 13 de julio de 1993.</w:t>
            </w:r>
          </w:p>
          <w:p>
            <w:pPr>
              <w:pStyle w:val="Normal"/>
              <w:spacing w:before="0" w:after="120"/>
              <w:rPr/>
            </w:pPr>
            <w:r>
              <w:rPr/>
              <w:t>5. Decreto Ejecutivo Nº 31595-S, Reglamento de Notificación de Materias Primas, Registro Sanitario, Importación, Desalmacenaje y Vigilancia de Alimentos y sus reformas, del 02 de diciembre del 2003, publicado en La Gaceta N° 16 del 23 de enero de 2004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br/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16" w:name="sps10b"/>
            <w:r>
              <w:rPr>
                <w:bCs/>
              </w:rPr>
              <w:t>A la fecha de su publicación en el Diario Oficial La Gaceta.</w:t>
            </w:r>
            <w:bookmarkStart w:id="17" w:name="sps11a"/>
            <w:bookmarkEnd w:id="16"/>
            <w:r>
              <w:rPr>
                <w:bCs/>
              </w:rPr>
              <w:t xml:space="preserve"> </w:t>
            </w:r>
            <w:bookmarkEnd w:id="17"/>
            <w:r>
              <w:rPr>
                <w:bCs/>
              </w:rPr>
              <w:t xml:space="preserve"> </w:t>
            </w:r>
            <w:bookmarkStart w:id="18" w:name="sps11b"/>
            <w:r>
              <w:rPr>
                <w:bCs/>
              </w:rPr>
              <w:br/>
              <w:t>Seis meses después de su publicación en el Diario Oficial La Gaceta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9" w:name="sps12a"/>
            <w:r>
              <w:rPr>
                <w:bCs/>
              </w:rPr>
              <w:t>60 días a partir de la fecha de notificació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20" w:name="sps13b"/>
            <w:r>
              <w:rPr>
                <w:b/>
              </w:rPr>
              <w:t>X</w:t>
            </w:r>
            <w:bookmarkEnd w:id="20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Cs/>
              </w:rPr>
              <w:t>Centro de Información OTC</w:t>
            </w:r>
            <w:r>
              <w:rPr/>
              <w:br/>
            </w:r>
            <w:r>
              <w:rPr>
                <w:bCs/>
              </w:rPr>
              <w:t xml:space="preserve">Pagina en Internet:   </w:t>
            </w:r>
            <w:hyperlink r:id="rId3">
              <w:r>
                <w:rPr>
                  <w:rStyle w:val="InternetLink"/>
                </w:rPr>
                <w:t>http://www.reglatec.go.cr</w:t>
              </w:r>
            </w:hyperlink>
            <w:r>
              <w:rPr/>
              <w:br/>
            </w:r>
            <w:r>
              <w:rPr>
                <w:bCs/>
              </w:rPr>
              <w:t>Punto de Contacto O.M.C.: crotc@meic.go.cr</w:t>
            </w:r>
            <w:r>
              <w:rPr/>
              <w:br/>
            </w:r>
            <w:r>
              <w:rPr>
                <w:bCs/>
              </w:rPr>
              <w:t>San José,  Costa Rica</w:t>
            </w:r>
            <w:r>
              <w:rPr/>
              <w:br/>
            </w:r>
            <w:r>
              <w:rPr>
                <w:bCs/>
              </w:rPr>
              <w:t>Tel: (+506) 2235 2700, Ext.264</w:t>
            </w:r>
            <w:r>
              <w:rPr/>
              <w:br/>
            </w:r>
            <w:r>
              <w:rPr>
                <w:bCs/>
              </w:rPr>
              <w:t>Fax: (+506) 2297 1439 o (+506) 2235 8192</w:t>
            </w:r>
            <w:r>
              <w:rPr/>
              <w:br/>
            </w:r>
            <w:r>
              <w:rPr>
                <w:bCs/>
              </w:rPr>
              <w:t xml:space="preserve">Texto completo del documento:  </w:t>
            </w:r>
            <w:hyperlink r:id="rId4">
              <w:r>
                <w:rPr>
                  <w:rStyle w:val="InternetLink"/>
                </w:rPr>
                <w:t>http://www.reglatec.go.cr/consulta/rtcr-426-09.pdf</w:t>
              </w:r>
            </w:hyperlink>
            <w:r>
              <w:rPr/>
              <w:br/>
            </w:r>
            <w:r>
              <w:rPr>
                <w:bCs/>
              </w:rPr>
              <w:t xml:space="preserve">y esta disponible aquí: </w:t>
            </w:r>
            <w:hyperlink r:id="rId5">
              <w:r>
                <w:rPr>
                  <w:rStyle w:val="InternetLink"/>
                  <w:bCs/>
                </w:rPr>
                <w:t>http://members.wto.org/crnattachments/2009/tbt/cri/09_4230_00_s.pdf</w:t>
              </w:r>
            </w:hyperlink>
            <w:bookmarkEnd w:id="21"/>
          </w:p>
        </w:tc>
      </w:tr>
    </w:tbl>
    <w:p>
      <w:pPr>
        <w:pStyle w:val="Normal"/>
        <w:rPr>
          <w:rStyle w:val="InternetLink"/>
        </w:rPr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9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9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latec.go.cr/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consulta/rtcr-426-09.pdf" TargetMode="External"/><Relationship Id="rId5" Type="http://schemas.openxmlformats.org/officeDocument/2006/relationships/hyperlink" Target="http://members.wto.org/crnattachments/2009/tbt/cri/09_4230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2:59:00Z</dcterms:created>
  <dc:creator>aaciar_mecon</dc:creator>
  <dc:description/>
  <dc:language>en-US</dc:language>
  <cp:lastModifiedBy>aaciar_mecon</cp:lastModifiedBy>
  <cp:lastPrinted>2008-01-30T12:16:00Z</cp:lastPrinted>
  <dcterms:modified xsi:type="dcterms:W3CDTF">2009-12-09T12:5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97</vt:lpwstr>
  </property>
</Properties>
</file>