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ream (ICS: 67.100.99; HS: 0402-040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Cream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Second amendment to the Mandatory Standard SI 237, which replaces all paragraphs and chapters dealing with test methods with a reference to SI 5930. This amendment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237 (June 1985) + Amendment No. 1 (August 1993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4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4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1</vt:lpwstr>
  </property>
</Properties>
</file>