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5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Qatar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Fresh figs </w:t>
              <w:br/>
              <w:t>(ICS: 67.080.0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Fresh figs (5 pages in English, 7 pages in Arabic)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draft technical regulation is concerned with Fresh figs which specifies the Scope, definitions of the product, quality requirements, classification, sizing, tolerances, presentation, labelling, sampling ,methods of test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UNECE STANDARD FFV-17, Fresh figs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t>Qatar General Organization for Standards and Metrology, 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24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5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5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45:00Z</dcterms:created>
  <dc:creator>aaciar_mecon</dc:creator>
  <dc:description/>
  <dc:language>en-US</dc:language>
  <cp:lastModifiedBy>aaciar_mecon</cp:lastModifiedBy>
  <cp:lastPrinted>2009-12-08T11:23:00Z</cp:lastPrinted>
  <dcterms:modified xsi:type="dcterms:W3CDTF">2009-12-09T13:4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52</vt:lpwstr>
  </property>
</Properties>
</file>