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ZAF/12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42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South Africa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Department of Health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 xml:space="preserve">Director-General of Health (Attention: Director: Health Promotion) </w:t>
              <w:br/>
              <w:t>Private Bag X828</w:t>
              <w:br/>
              <w:t>Pretoria 0001</w:t>
              <w:br/>
              <w:t xml:space="preserve">SOUTH AFRICA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 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Cigarettes (HS: 2402.20, ICS :  65.160) National Tariff Heading: Cigarettes Containing Tobacco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Regulations relating to the Standards for Manufacturing of Reduced Ignition Propensity (RIP) Cigarettes (English, 5 pages).</w:t>
            </w:r>
            <w:bookmarkEnd w:id="12"/>
            <w:r>
              <w:rPr>
                <w:szCs w:val="22"/>
              </w:rPr>
              <w:t xml:space="preserve">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 xml:space="preserve">This draft regulation relates to reduced ignition propensity (RIP) cigarettes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zCs w:val="22"/>
              </w:rPr>
              <w:t>Protection of Human Health and Safety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7" w:name="sps9a"/>
            <w:r>
              <w:rPr>
                <w:bCs/>
                <w:szCs w:val="22"/>
              </w:rPr>
              <w:t>Government Gazette No. 32754, Notice No. R. 1123, date: 4 December 2009</w:t>
            </w:r>
            <w:bookmarkEnd w:id="17"/>
            <w:r>
              <w:rPr>
                <w:bCs/>
                <w:szCs w:val="22"/>
              </w:rPr>
              <w:t xml:space="preserve"> </w:t>
            </w:r>
            <w:bookmarkStart w:id="18" w:name="sps9b"/>
            <w:r>
              <w:rPr>
                <w:bCs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19" w:name="sps11b"/>
            <w:r>
              <w:rPr>
                <w:szCs w:val="22"/>
              </w:rPr>
              <w:t>-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zCs w:val="22"/>
              </w:rPr>
              <w:t>4 April 2010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zCs w:val="22"/>
              </w:rPr>
              <w:t>X</w:t>
            </w:r>
            <w:bookmarkEnd w:id="21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2" w:name="sps13c"/>
            <w:r>
              <w:rPr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ZAF/12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ZAF/12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2:12:00Z</dcterms:created>
  <dc:creator>aaciar_mecon</dc:creator>
  <dc:description/>
  <dc:language>en-US</dc:language>
  <cp:lastModifiedBy>aaciar_mecon</cp:lastModifiedBy>
  <cp:lastPrinted>2008-10-30T17:16:00Z</cp:lastPrinted>
  <dcterms:modified xsi:type="dcterms:W3CDTF">2009-12-14T12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ZAF/120</vt:lpwstr>
  </property>
</Properties>
</file>