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5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Qatar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Oil of sweet orange obtained by mechanical treatment (ICS: 71.100.6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Oil of sweet orange obtained by mechanical treatment (6 pages in English, 7  pages in Arabic)</w:t>
            </w:r>
            <w:bookmarkEnd w:id="12"/>
            <w:r>
              <w:rPr>
                <w:szCs w:val="22"/>
              </w:rPr>
              <w:t xml:space="preserve">.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draft technical regulation is concerned with of sweet orange which specifies the Scope, definitions of the product, and the requirements, sampling, test metho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ISO 3140: 2005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>Qatar General Organization for Standards and Metrology, 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19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43:00Z</dcterms:created>
  <dc:creator>aaciar_mecon</dc:creator>
  <dc:description/>
  <dc:language>en-US</dc:language>
  <cp:lastModifiedBy>aaciar_mecon</cp:lastModifiedBy>
  <cp:lastPrinted>2009-12-08T11:25:00Z</cp:lastPrinted>
  <dcterms:modified xsi:type="dcterms:W3CDTF">2009-12-09T13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53</vt:lpwstr>
  </property>
</Properties>
</file>