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GZ/1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yrgyz Republic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Ministry of Economic Regulation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onstructions materials and structures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itle of the Law: The safety of constructions materials, products and structures (35 pages in Russian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technical regulation establishes the minimum necessary safety requirements to the characteristics (properties), constructions materials, products and designs at all stages of their life cycle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Ensuring the safety of constructions materials, products and designs at all stages of their life cycle - no unacceptable risk of injury to life and health of individuals, the environment, including life and health of animals and plants, property of individuals and entities, public and municipal property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 xml:space="preserve">Draft Law in Russian language is available at Enquiry Point 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2010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 xml:space="preserve">60 days after circulation by the WTO Secretariat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chnical Regulation and Conformity Assessment Enquiry Point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chnical Regulation Department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Ministry of Economic Regulation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Government of the Kyrgyz Republic </w:t>
            </w:r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el: (+996) 312 621937, (+996) 312 621190 </w:t>
            </w:r>
          </w:p>
          <w:p>
            <w:pPr>
              <w:pStyle w:val="IndexHeading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Fax: (+996) 312 661937 </w:t>
            </w:r>
          </w:p>
          <w:p>
            <w:pPr>
              <w:pStyle w:val="Normal"/>
              <w:keepNext w:val="true"/>
              <w:rPr/>
            </w:pPr>
            <w:r>
              <w:rPr>
                <w:spacing w:val="-2"/>
                <w:szCs w:val="22"/>
              </w:rPr>
              <w:t xml:space="preserve">Email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utr307@yandex.ru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 xml:space="preserve">Website: </w:t>
            </w:r>
            <w:hyperlink r:id="rId3">
              <w:r>
                <w:rPr>
                  <w:rStyle w:val="InternetLink"/>
                </w:rPr>
                <w:t>http://www.uotr.el.kg/</w:t>
              </w:r>
            </w:hyperlink>
            <w:bookmarkEnd w:id="20"/>
          </w:p>
          <w:p>
            <w:pPr>
              <w:pStyle w:val="Normal"/>
              <w:keepNext w:val="true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GZ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GZ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r307@yandex.ru" TargetMode="External"/><Relationship Id="rId3" Type="http://schemas.openxmlformats.org/officeDocument/2006/relationships/hyperlink" Target="http://www.uotr.el.k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8:00Z</dcterms:created>
  <dc:creator>aaciar_mecon</dc:creator>
  <dc:description/>
  <dc:language>en-US</dc:language>
  <cp:lastModifiedBy>aaciar_mecon</cp:lastModifiedBy>
  <cp:lastPrinted>2009-12-18T12:35:00Z</cp:lastPrinted>
  <dcterms:modified xsi:type="dcterms:W3CDTF">2009-12-21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GZ/15</vt:lpwstr>
  </property>
</Properties>
</file>