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alty Cheeses </w:t>
              <w:br/>
              <w:t>(ICS: 67.100.30; HS: 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alty Cheese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rd amendment to the Mandatory Standard SI 1361, which replaces all paragraphs and chapters dealing with test methods with a reference to SI 5930. This amendment is part of a general update of all Mandatory Standards dealing with the test methods for milk and milk products including revisions of 7 standards and 9 amendm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I 1361 (April 1987) + drafts Amendment No. 1 and No. 2 of 2009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37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6</vt:lpwstr>
  </property>
</Properties>
</file>