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3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lk and milk products -Test method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Revision of the Mandatory Standard SI 1242 to be replaced by SI 5930. This revision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1242 (July 1985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2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8</vt:lpwstr>
  </property>
</Properties>
</file>