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8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oft white cheeses (ICS: 67.100.30; HS: 0406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Soft white cheese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First amendment to the Mandatory Standard SI 115, which replaces all paragraphs and chapters dealing with test methods with a reference to SI 5930. This amendment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115 (October 1992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8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8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47:00Z</dcterms:created>
  <dc:creator>aaciar_mecon</dc:creator>
  <dc:description/>
  <dc:language>en-US</dc:language>
  <cp:lastModifiedBy>aaciar_mecon</cp:lastModifiedBy>
  <cp:lastPrinted>2009-12-18T11:57:00Z</cp:lastPrinted>
  <dcterms:modified xsi:type="dcterms:W3CDTF">2009-12-21T12:4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80</vt:lpwstr>
  </property>
</Properties>
</file>