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117</w:t>
            </w:r>
          </w:p>
          <w:p>
            <w:pPr>
              <w:pStyle w:val="Normal"/>
              <w:jc w:val="left"/>
              <w:rPr/>
            </w:pPr>
            <w:bookmarkStart w:id="1" w:name="spsDateDistribution"/>
            <w:r>
              <w:rPr/>
              <w:t xml:space="preserve">4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9-621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outh Afric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Agriculture, Forestry and Fisherie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Header"/>
              <w:tabs>
                <w:tab w:val="clear" w:pos="4513"/>
                <w:tab w:val="clear" w:pos="9027"/>
                <w:tab w:val="left" w:pos="720" w:leader="none"/>
              </w:tabs>
              <w:spacing w:before="0" w:after="120"/>
              <w:rPr/>
            </w:pPr>
            <w:r>
              <w:rPr/>
              <w:t>Department of Agriculture, Forestry and Fisheries</w:t>
              <w:br/>
              <w:t>Directorate: Food Safety and Quality Assurance</w:t>
              <w:br/>
              <w:t>Mr Mooketsi Mosome</w:t>
              <w:br/>
              <w:t>Private Bag X343</w:t>
              <w:br/>
              <w:t>Pretoria, 0001</w:t>
              <w:br/>
              <w:t>Tel: +27 12 319-3664</w:t>
              <w:br/>
              <w:t>Fax: +27 12 319-6055</w:t>
              <w:br/>
              <w:t>E-mail:MooketsiMo@daff.gov.z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Durum Wheat </w:t>
              <w:br/>
              <w:t>(HS: 1001.10, ICS:  67.060) National Tariff Heading: Durum Wheat</w:t>
            </w:r>
            <w:bookmarkEnd w:id="11"/>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Regulatino relating to the Grading, Packing and Marking of Durum Wheat (Triticum durum, Triticum polonicum and Triticum turgidum) intended for sale in the Republic of South Africa in terms of the Agricultural Product Standards Act, 1990 (Act No. 119 of 1990) (English, 14 pages).</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proposed regulation covers the minimum quality standards, packing and marking requirements, sampling, determination of other substances, and offences and penalti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safety and informa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The final draft of proposed regulations relating to the grading, packing and marking of durum wheat intended for sale in the Republic of South Africa.</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9" w:name="sps11b"/>
            <w:r>
              <w:rPr>
                <w:spacing w:val="-2"/>
                <w:szCs w:val="22"/>
              </w:rPr>
              <w:t>-</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4 February 2010</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jc w:val="left"/>
              <w:rPr>
                <w:spacing w:val="-2"/>
                <w:szCs w:val="22"/>
              </w:rPr>
            </w:pPr>
            <w:r>
              <w:rPr>
                <w:spacing w:val="-2"/>
                <w:szCs w:val="22"/>
              </w:rPr>
              <w:t>Department of Agriculture, Forestry and Fisheries</w:t>
              <w:br/>
              <w:t>Directorate: Food Safety and Quality Assurance</w:t>
              <w:br/>
              <w:t>Mr Mooketsi Mosome</w:t>
              <w:br/>
              <w:t>Private Bag X343</w:t>
              <w:br/>
              <w:t>Pretoria, 0001</w:t>
              <w:br/>
              <w:t>Tel: +27 12 319-3664</w:t>
              <w:br/>
              <w:t>Fax: +27 12 319-6055</w:t>
              <w:br/>
              <w:t>E-mail:MooketsiMo@daff.gov.za</w:t>
            </w:r>
            <w:bookmarkEnd w:id="22"/>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ZAF/11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ZAF/11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2:27:00Z</dcterms:created>
  <dc:creator>aaciar_mecon</dc:creator>
  <dc:description/>
  <dc:language>en-US</dc:language>
  <cp:lastModifiedBy>aaciar_mecon</cp:lastModifiedBy>
  <cp:lastPrinted>2009-11-30T09:56:00Z</cp:lastPrinted>
  <dcterms:modified xsi:type="dcterms:W3CDTF">2009-12-07T12: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17</vt:lpwstr>
  </property>
</Properties>
</file>