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3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Qatar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Qatar General Organization for Standards and Metrology</w:t>
              <w:br/>
              <w:t>P.O Box 23277</w:t>
              <w:br/>
              <w:t>State of Qatar</w:t>
              <w:b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Lettuce (ICS: 67.080.01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Lettuce (7 pages in Arabic, 5 pages in English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draft technical regulation is concerned with fresh lettuce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E.S 1824 / 2007 "Fresh Lettuce"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b"/>
            <w:r>
              <w:rPr>
                <w:szCs w:val="22"/>
              </w:rPr>
              <w:t xml:space="preserve">Upon publication in the official journal        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0" w:name="sps11b"/>
            <w:r>
              <w:rPr>
                <w:szCs w:val="22"/>
              </w:rPr>
              <w:t>6 months as from the date of application in the official journal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zCs w:val="22"/>
              </w:rPr>
              <w:t>60 days after the date of distribu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zCs w:val="22"/>
              </w:rPr>
              <w:t>X</w:t>
            </w:r>
            <w:bookmarkEnd w:id="22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3" w:name="sps13c"/>
            <w:r>
              <w:rPr>
                <w:szCs w:val="22"/>
              </w:rPr>
              <w:br/>
              <w:t>Qatar General Organization for Standards and Metrology, Email: standard@qatar.net.qa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QAT/1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QAT/1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52:00Z</dcterms:created>
  <dc:creator>aaciar_mecon</dc:creator>
  <dc:description/>
  <dc:language>en-US</dc:language>
  <cp:lastModifiedBy>aaciar_mecon</cp:lastModifiedBy>
  <cp:lastPrinted>2009-11-18T09:58:00Z</cp:lastPrinted>
  <dcterms:modified xsi:type="dcterms:W3CDTF">2009-12-09T13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48</vt:lpwstr>
  </property>
</Properties>
</file>