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6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Israel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Bonded abrasive products (ICS: 25.100.70; HS: 8460.10-9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Safety requirements for bonded abrasive products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Revision of the Mandatory Standard SI 1836. This draft standard revision adopts the European Standard EN 12413: June 2007, with the following changes that appear in the Hebrew section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his revised standard does not apply to spinning grinding machines with diamond abrasives or to coated abrasive product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Product marking should be in Hebrew as appears in paragraph 5.5 and in annex 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life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  <w:br/>
            </w:r>
            <w:bookmarkStart w:id="17" w:name="sps9a"/>
            <w:r>
              <w:rPr>
                <w:bCs/>
                <w:szCs w:val="22"/>
              </w:rPr>
              <w:t>• Mandatory Standard SI 1836 (June 2004)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European Standard EN 12413: June 2007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6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6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0:00Z</dcterms:created>
  <dc:creator>aaciar_mecon</dc:creator>
  <dc:description/>
  <dc:language>en-US</dc:language>
  <cp:lastModifiedBy>aaciar_mecon</cp:lastModifiedBy>
  <cp:lastPrinted>2009-12-08T11:45:00Z</cp:lastPrinted>
  <dcterms:modified xsi:type="dcterms:W3CDTF">2009-12-09T14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65</vt:lpwstr>
  </property>
</Properties>
</file>