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15</w:t>
            </w:r>
          </w:p>
          <w:p>
            <w:pPr>
              <w:pStyle w:val="Normal"/>
              <w:jc w:val="left"/>
              <w:rPr/>
            </w:pPr>
            <w:bookmarkStart w:id="1" w:name="spsDateDistribution"/>
            <w:r>
              <w:rPr/>
              <w:t xml:space="preserve">4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9-622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outh Af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Trade and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Header"/>
              <w:tabs>
                <w:tab w:val="clear" w:pos="4513"/>
                <w:tab w:val="clear" w:pos="9027"/>
                <w:tab w:val="left" w:pos="720" w:leader="none"/>
              </w:tabs>
              <w:spacing w:before="0" w:after="120"/>
              <w:rPr/>
            </w:pPr>
            <w:r>
              <w:rPr/>
              <w:t>National Regulator for Compulsory Specifications (NRCS)</w:t>
              <w:br/>
              <w:t>Dr. Zen Fourie</w:t>
              <w:br/>
              <w:t>Private Bag X0025</w:t>
              <w:br/>
              <w:t>Brooklyn</w:t>
              <w:br/>
              <w:t>Pretoria, 0075</w:t>
              <w:br/>
              <w:t>Tel: +27 428 6146</w:t>
              <w:br/>
              <w:t>Fax: +27 428 6095</w:t>
              <w:br/>
              <w:t>E-mail: fourief@nrcs.co.z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nformity Assessment Policy</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Conformity Assessment Policy (English, 4 pages).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policy applies to the assessment for conformity of commodities, products or services with mandatory requirements. It specifies the minimum criteria for the recognition of conformity assessment bodies and the criteria for the acceptance of evidence of conformity, provided by these bodi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Government Gazette No. 32712, Notice No. 151, Dated 20 November 2009</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9" w:name="sps11b"/>
            <w:r>
              <w:rPr>
                <w:spacing w:val="-2"/>
                <w:szCs w:val="22"/>
              </w:rPr>
              <w:t>-</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9 January 2010</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jc w:val="left"/>
              <w:rPr>
                <w:spacing w:val="-2"/>
                <w:szCs w:val="22"/>
              </w:rPr>
            </w:pPr>
            <w:r>
              <w:rPr>
                <w:spacing w:val="-2"/>
                <w:szCs w:val="22"/>
              </w:rPr>
              <w:t xml:space="preserve">South African Bureau of Standards </w:t>
              <w:br/>
              <w:t>Mrs. R Heydenrych</w:t>
              <w:br/>
              <w:t>Private Bag X191, Pretoria, 0001, South Africa</w:t>
              <w:br/>
              <w:t>Tel: +27 12 428 6835</w:t>
              <w:br/>
              <w:t>Fax: +27 12 428 6928</w:t>
              <w:br/>
              <w:t>E-mail: info@sabs.co.za</w:t>
              <w:br/>
              <w:t xml:space="preserve">Website: </w:t>
            </w:r>
            <w:hyperlink r:id="rId2">
              <w:r>
                <w:rPr>
                  <w:rStyle w:val="InternetLink"/>
                  <w:spacing w:val="-2"/>
                  <w:szCs w:val="22"/>
                </w:rPr>
                <w:t>http://www.sabs.co.za</w:t>
              </w:r>
            </w:hyperlink>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1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1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bs.co.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2:32:00Z</dcterms:created>
  <dc:creator>aaciar_mecon</dc:creator>
  <dc:description/>
  <dc:language>en-US</dc:language>
  <cp:lastModifiedBy>aaciar_mecon</cp:lastModifiedBy>
  <cp:lastPrinted>2009-12-03T15:50:00Z</cp:lastPrinted>
  <dcterms:modified xsi:type="dcterms:W3CDTF">2009-12-07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15</vt:lpwstr>
  </property>
</Properties>
</file>