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8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6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Butter (ICS: 67.100.20; HS: 0405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Butter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Second amendment to the Mandatory Standard SI 323, which replaces all paragraphs and chapters dealing with test methods with a reference to SI 5930. This amendment is part of a general update of all Mandatory Standards dealing with the test methods for milk and milk products, including revisions of 7 standards and 9 amendment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  <w:bookmarkStart w:id="17" w:name="sps9a"/>
            <w:r>
              <w:rPr>
                <w:spacing w:val="-2"/>
                <w:szCs w:val="22"/>
              </w:rPr>
              <w:t xml:space="preserve"> </w:t>
            </w:r>
            <w:r>
              <w:rPr>
                <w:bCs/>
                <w:spacing w:val="-2"/>
                <w:szCs w:val="22"/>
              </w:rPr>
              <w:t>SI 323 (April 1987) + Amendment No. 1 (August 1993)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8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8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38:00Z</dcterms:created>
  <dc:creator>aaciar_mecon</dc:creator>
  <dc:description/>
  <dc:language>en-US</dc:language>
  <cp:lastModifiedBy>aaciar_mecon</cp:lastModifiedBy>
  <cp:lastPrinted>2008-10-30T17:16:00Z</cp:lastPrinted>
  <dcterms:modified xsi:type="dcterms:W3CDTF">2009-12-21T12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85</vt:lpwstr>
  </property>
</Properties>
</file>