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6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52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cu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jc w:val="left"/>
              <w:rPr>
                <w:bCs/>
              </w:rPr>
            </w:pPr>
            <w:r>
              <w:rPr>
                <w:bCs/>
              </w:rPr>
              <w:t xml:space="preserve">Instituto Ecuatoriano De Normalizacion </w:t>
              <w:br/>
              <w:t>Dirección: Baquerizo Moreno E8-29</w:t>
              <w:br/>
              <w:t>Teléfonos: (593-2) 2501885</w:t>
              <w:br/>
              <w:t>Fax: (593-2) 2567815</w:t>
              <w:br/>
              <w:t xml:space="preserve">Correos electrónicos: baguilera@inen.gov.ec </w:t>
              <w:br/>
              <w:t xml:space="preserve">Página Web: </w:t>
            </w:r>
            <w:hyperlink r:id="rId2">
              <w:r>
                <w:rPr>
                  <w:rStyle w:val="InternetLink"/>
                  <w:bCs/>
                </w:rPr>
                <w:t>http://www.inen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2" w:name="sps4a"/>
            <w:r>
              <w:rPr/>
              <w:t xml:space="preserve"> </w:t>
            </w:r>
            <w:bookmarkEnd w:id="2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Dirección de Políticas de Comercio;</w:t>
              <w:br/>
              <w:t>Subsecretaría de Comercio e Inversiones;</w:t>
              <w:br/>
              <w:t>Ministerio de Industrias y Productividad</w:t>
              <w:br/>
              <w:t>Dirección: Avdas. Eloy Alfaro y Amazonas</w:t>
              <w:br/>
              <w:t>Quito – Ecuador</w:t>
              <w:br/>
              <w:t>Teléfonos: (593-2) 2566041 ext. 284</w:t>
              <w:br/>
              <w:t>Fax: (593-2) 2504922</w:t>
              <w:br/>
              <w:t>Correos electrónicos: abarbosa@mipro.gov.ec; mepoveda@mipro.gov.ec</w:t>
              <w:br/>
              <w:t xml:space="preserve">Página Web: </w:t>
            </w:r>
            <w:hyperlink r:id="rId3">
              <w:r>
                <w:rPr>
                  <w:rStyle w:val="InternetLink"/>
                </w:rPr>
                <w:t>http://www.mipro.gov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3" w:name="tbt3a"/>
            <w:r>
              <w:rPr>
                <w:b/>
                <w:spacing w:val="-2"/>
              </w:rPr>
              <w:t xml:space="preserve"> </w:t>
            </w:r>
            <w:bookmarkEnd w:id="3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4" w:name="tbt3b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5" w:name="tbt3c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6" w:name="tbt3d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7" w:name="tbt3e"/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8" w:name="sps3a"/>
            <w:r>
              <w:rPr>
                <w:bCs/>
              </w:rPr>
              <w:t>87021090, 87029099, 87060091, 87060092, 87060099, 87079010</w:t>
            </w:r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9" w:name="sps5a"/>
            <w:r>
              <w:rPr/>
              <w:t>Primera Revisión del Reglamento Técnico Ecuatoriano de Emergencia RTE INEN 038 “Bus urbano” (22 páginas, en español).</w:t>
            </w:r>
            <w:bookmarkEnd w:id="9"/>
            <w:r>
              <w:rPr/>
              <w:t xml:space="preserve"> </w:t>
            </w:r>
            <w:bookmarkStart w:id="10" w:name="sps5c"/>
            <w:r>
              <w:rPr/>
              <w:t xml:space="preserve"> </w:t>
            </w:r>
            <w:bookmarkEnd w:id="10"/>
            <w:r>
              <w:rPr/>
              <w:t xml:space="preserve"> </w:t>
            </w:r>
            <w:bookmarkStart w:id="11" w:name="sps5b"/>
            <w:r>
              <w:rPr/>
              <w:t xml:space="preserve">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2" w:name="sps6a"/>
            <w:r>
              <w:rPr>
                <w:bCs/>
              </w:rPr>
              <w:t xml:space="preserve">Este Reglamento de Emergencia contiene el objeto, campo de aplicación, definiciones, requisitos, ensayos para evaluar la conformidad, documentos normativos consultados o de referencia, demostración del cumplimiento, organismos encargados de la evaluación y la certificación de la conformidad, autoridad de fiscalización y/o supervisión, tipo de fiscalización y/o supervisión, régimen de sanciones, responsabilidad de los organismos de evaluación de la conformidad y, revisión y actualización, para Bus urbano.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3" w:name="sps7f"/>
            <w:r>
              <w:rPr/>
              <w:t>Este Reglamento Emergente establece los requisitos que deben cumplir los buses urbanos de transporte masivo de pasajeros, con la finalidad de proteger la vida y la seguridad de las personas, el ambiente y la propiedad y, prevenir prácticas engañosas que puedan inducir a error a los fabricantes o usuarios de buses para el transporte urbano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4" w:name="sps9a"/>
            <w:r>
              <w:rPr/>
              <w:br/>
              <w:t xml:space="preserve">1. La publicación donde aparece el aviso: </w:t>
            </w:r>
            <w:hyperlink r:id="rId4">
              <w:r>
                <w:rPr>
                  <w:rStyle w:val="InternetLink"/>
                </w:rPr>
                <w:t>http://www.mipro.gov.ec</w:t>
              </w:r>
            </w:hyperlink>
            <w:r>
              <w:rPr/>
              <w:t xml:space="preserve">; </w:t>
            </w:r>
            <w:hyperlink r:id="rId5">
              <w:r>
                <w:rPr>
                  <w:rStyle w:val="InternetLink"/>
                </w:rPr>
                <w:t>http://www.inen.gov.ec</w:t>
              </w:r>
            </w:hyperlink>
            <w:r>
              <w:rPr/>
              <w:t xml:space="preserve">; </w:t>
              <w:br/>
              <w:t>2. El documento básico: RTE INEN 038 (Primera Revisión) “Bus Urbano”;</w:t>
              <w:br/>
              <w:t>3. La publicación cuando sea adoptada: Registros Oficiales Nº 611 y 070 de 2009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5" w:name="sps10b"/>
            <w:r>
              <w:rPr>
                <w:bCs/>
              </w:rPr>
              <w:t xml:space="preserve">A partir de la fecha de la publicación en el Registro Oficial 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  <w:r>
              <w:rPr>
                <w:bCs/>
              </w:rPr>
              <w:br/>
              <w:t>En vigencia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-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Punto de Contacto y/o Centro de Información Nacional</w:t>
            </w:r>
            <w:r>
              <w:rPr/>
              <w:br/>
            </w:r>
            <w:r>
              <w:rPr>
                <w:bCs/>
              </w:rPr>
              <w:t>Dirección de Políticas de Comercio;</w:t>
            </w:r>
            <w:r>
              <w:rPr/>
              <w:br/>
            </w:r>
            <w:r>
              <w:rPr>
                <w:bCs/>
              </w:rPr>
              <w:t>Subsecretaría de Comercio e Inversiones;</w:t>
            </w:r>
            <w:r>
              <w:rPr/>
              <w:br/>
            </w:r>
            <w:r>
              <w:rPr>
                <w:bCs/>
              </w:rPr>
              <w:t>Ministerio de Industrias y Productividad</w:t>
            </w:r>
            <w:r>
              <w:rPr/>
              <w:br/>
            </w:r>
            <w:r>
              <w:rPr>
                <w:bCs/>
              </w:rPr>
              <w:t>Dirección: Avdas. Eloy Alfaro y Amazonas</w:t>
            </w:r>
            <w:r>
              <w:rPr/>
              <w:br/>
            </w:r>
            <w:r>
              <w:rPr>
                <w:bCs/>
              </w:rPr>
              <w:t>Quito – Ecuador</w:t>
            </w:r>
            <w:r>
              <w:rPr/>
              <w:br/>
            </w:r>
            <w:r>
              <w:rPr>
                <w:bCs/>
              </w:rPr>
              <w:t>Teléfonos: (593-2) 2566041 ext. 284</w:t>
            </w:r>
            <w:r>
              <w:rPr/>
              <w:br/>
            </w:r>
            <w:r>
              <w:rPr>
                <w:bCs/>
              </w:rPr>
              <w:t>Fax: (593-2) 2504922</w:t>
            </w:r>
            <w:r>
              <w:rPr/>
              <w:br/>
            </w:r>
            <w:r>
              <w:rPr>
                <w:bCs/>
              </w:rPr>
              <w:t>Correos electrónicos: abarbosa@mipro.gov.ec; mepoveda@mipro.gov.ec</w:t>
            </w:r>
            <w:r>
              <w:rPr/>
              <w:br/>
            </w:r>
            <w:r>
              <w:rPr>
                <w:bCs/>
              </w:rPr>
              <w:t xml:space="preserve">Página Web: </w:t>
            </w:r>
            <w:hyperlink r:id="rId6">
              <w:r>
                <w:rPr>
                  <w:rStyle w:val="InternetLink"/>
                  <w:bCs/>
                </w:rPr>
                <w:t>http://www.mipro.gov.ec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n.gov.ec/" TargetMode="External"/><Relationship Id="rId3" Type="http://schemas.openxmlformats.org/officeDocument/2006/relationships/hyperlink" Target="http://www.mipro.gov.ec/" TargetMode="External"/><Relationship Id="rId4" Type="http://schemas.openxmlformats.org/officeDocument/2006/relationships/hyperlink" Target="http://www.mipro.gov.ec/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http://www.mipro.gov.ec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18:00Z</dcterms:created>
  <dc:creator>aaciar_mecon</dc:creator>
  <dc:description/>
  <dc:language>en-US</dc:language>
  <cp:lastModifiedBy>aaciar_mecon</cp:lastModifiedBy>
  <cp:lastPrinted>2009-12-11T16:48:00Z</cp:lastPrinted>
  <dcterms:modified xsi:type="dcterms:W3CDTF">2009-12-17T13:1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6</vt:lpwstr>
  </property>
</Properties>
</file>