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OL/139</w:t>
            </w:r>
          </w:p>
          <w:p>
            <w:pPr>
              <w:pStyle w:val="Normal"/>
              <w:jc w:val="left"/>
              <w:rPr/>
            </w:pPr>
            <w:r>
              <w:rPr/>
              <w:t xml:space="preserve">3 de diciembre d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618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0" w:name="sps1a"/>
            <w:r>
              <w:rPr>
                <w:bCs/>
                <w:caps/>
                <w:u w:val="single"/>
              </w:rPr>
              <w:t>Colombia</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2" w:name="sps2a"/>
            <w:r>
              <w:rPr>
                <w:bCs/>
              </w:rPr>
              <w:t>Ministerio de la Protección Social</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 </w:t>
            </w:r>
            <w:bookmarkStart w:id="4" w:name="tbt3a"/>
            <w:r>
              <w:rPr>
                <w:b/>
              </w:rPr>
              <w:t>X</w:t>
            </w:r>
            <w:bookmarkEnd w:id="4"/>
            <w:r>
              <w:rPr>
                <w:b/>
              </w:rPr>
              <w:t> ], 2.10.1 [ </w:t>
            </w:r>
            <w:bookmarkStart w:id="5" w:name="tbt3b"/>
            <w:r>
              <w:rPr>
                <w:b/>
              </w:rPr>
              <w:t xml:space="preserve"> </w:t>
            </w:r>
            <w:bookmarkEnd w:id="5"/>
            <w:r>
              <w:rPr>
                <w:b/>
              </w:rPr>
              <w:t> ], 5.6.2 [ </w:t>
            </w:r>
            <w:bookmarkStart w:id="6" w:name="tbt3c"/>
            <w:r>
              <w:rPr>
                <w:b/>
              </w:rPr>
              <w:t xml:space="preserve"> </w:t>
            </w:r>
            <w:bookmarkEnd w:id="6"/>
            <w:r>
              <w:rPr>
                <w:b/>
              </w:rPr>
              <w:t> ], 5.7.1 [ </w:t>
            </w:r>
            <w:bookmarkStart w:id="7" w:name="tbt3d"/>
            <w:r>
              <w:rPr>
                <w:b/>
              </w:rPr>
              <w:t xml:space="preserve"> </w:t>
            </w:r>
            <w:bookmarkEnd w:id="7"/>
            <w:r>
              <w:rPr>
                <w:b/>
              </w:rPr>
              <w:t> ], o en virtud de:</w:t>
            </w:r>
            <w:r>
              <w:rPr/>
              <w:t xml:space="preserve">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r>
              <w:rPr>
                <w:bCs/>
              </w:rPr>
              <w:t>Aves de corral</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0" w:name="sps5a"/>
            <w:r>
              <w:rPr/>
              <w:t>Proyecto de Resolución del Ministerio de la Protección Social "Por la cual se establece el reglamento técnico sobre los requisitos que deben cumplir las plantas especiales de beneficio de aves de corral y se dictan otras disposiciones." (32 páginas, en español).</w:t>
            </w:r>
            <w:bookmarkEnd w:id="10"/>
            <w:r>
              <w:rPr/>
              <w:t xml:space="preserve"> </w:t>
            </w:r>
            <w:bookmarkStart w:id="11" w:name="sps5c"/>
            <w:r>
              <w:rPr/>
              <w:t xml:space="preserve"> </w:t>
            </w:r>
            <w:bookmarkEnd w:id="11"/>
            <w:r>
              <w:rPr/>
              <w:t xml:space="preserve"> </w:t>
            </w:r>
            <w:bookmarkStart w:id="12" w:name="sps5b"/>
            <w:r>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rPr>
            </w:pPr>
            <w:r>
              <w:rPr>
                <w:b/>
              </w:rPr>
              <w:t>Descripción del contenido:</w:t>
            </w:r>
            <w:r>
              <w:rPr/>
              <w:t xml:space="preserve">  </w:t>
            </w:r>
            <w:bookmarkStart w:id="13" w:name="sps6a"/>
            <w:r>
              <w:rPr>
                <w:bCs/>
              </w:rPr>
              <w:t xml:space="preserve">Se establecen los requisitos sanitarios que deben cumplir las plantas especiales de beneficio de aves de corral; Objeto; Campo  de aplicación; Definiciones; Estándares de ejecución sanitaria; Localización y accesos; Diseño y construcción; Sistemas de drenajes; Ventilación; Iluminación; Instalaciones sanitarias; Manejo de residuos líquidos y sólidos; Calidad del agua; Personal manipulador; Estado de salud; Capacitación; Prácticas higiénicas y medidas de protección; Requisitos de las instalaciones, equipos y utensilios en las plantas de beneficio; Área de recepción y sacrificio; Sección de recepción; Sección de sacrificio; Área de escaldado y desplume; Área de evisceración, lavado, enfriamiento y empaque; Sección de evisceración, lavado de canales; Sección de enfriamiento y empaque; Otras instalaciones; Procedimientos operativos estandarizados de saneamiento; (Desarrollo, implementación, mantenimiento, acciones correctivas, registros, verificación y verificación microbiológica) Requerimientos de muestreo; Registros de los resultados de las pruebas; Criterios para el plan de muestreo; Criterio microbiológico; Requerimientos de muestreo; Incumplimiento del criterio microbiológico; Requisitos fisicoquímicos; Control de materia fecal en las operaciones de la planta de beneficio ‘‘tolerancia cero’’; Inspección sanitaria preliminar en granja; Inspección ante y post-mortem preliminar en planta; Inspección oficial de establecimientos dedicados al beneficio de aves; Criterios para el desarrollo de la inspección oficial; Inspección ante-mortem; Inspección ante-mortem en planta; Aves condenadas – decomisadas; Dictamen </w:t>
            </w:r>
          </w:p>
          <w:p>
            <w:pPr>
              <w:pStyle w:val="Normal"/>
              <w:spacing w:before="120" w:after="120"/>
              <w:rPr>
                <w:bCs/>
              </w:rPr>
            </w:pPr>
            <w:r>
              <w:rPr>
                <w:bCs/>
              </w:rPr>
              <w:t>final de la inspección ante-mortem; Inspección post-mortem; Exámenes de la inspección post-mortem de las aves; Dictámenes y destino final en la  inspección post- mortem; Vigilancia y control; Revisión y actualización; Medidas de seguridad  y régimen sancionatorio; Notificación y  Vigencia.</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4" w:name="sps7f"/>
            <w:r>
              <w:rPr/>
              <w:t>Proteger la vida, la salud y prevenir las prácticas que puedan inducir a error a los consumidor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5" w:name="sps9a"/>
            <w:r>
              <w:rPr/>
              <w:t>El Decreto N° 1500 del 4 de Mayo de 2007 notificado mediante el documento G/TBT/N/COL/82/Add.1, el Decreto N° 2380 del 25 de Junio de 2009 y la Resolución N° 4287 del 21 de Noviembre de 2007 del Ministerio de la Protección Social, notificada mediante el documento G/TBT/N/COL/89/Add.1.</w:t>
            </w:r>
            <w:bookmarkEnd w:id="15"/>
            <w:r>
              <w:rPr/>
              <w:t xml:space="preserve"> </w:t>
            </w:r>
            <w:bookmarkStart w:id="16" w:name="sps9b"/>
            <w:r>
              <w:rPr/>
              <w:t xml:space="preserve">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cs="Symbol"/>
                <w:sz w:val="40"/>
              </w:rPr>
            </w:pPr>
            <w:r>
              <w:rPr>
                <w:rFonts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120"/>
              <w:ind w:left="34" w:hanging="0"/>
              <w:jc w:val="left"/>
              <w:rPr>
                <w:bCs/>
              </w:rPr>
            </w:pPr>
            <w:bookmarkStart w:id="17" w:name="sps10b"/>
            <w:r>
              <w:rPr>
                <w:bCs/>
              </w:rPr>
              <w:t>Fecha en la que se suscriba la Resolución. A partir de la fecha de su publicación en el Diario Ofici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18" w:name="sps12a"/>
            <w:r>
              <w:rPr>
                <w:bCs/>
              </w:rPr>
              <w:t>25 de febrero de 2010</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rPr>
              <w:t>Textos disponibles en: Servicio nacional de información [</w:t>
            </w:r>
            <w:bookmarkStart w:id="19" w:name="sps13b"/>
            <w:r>
              <w:rPr>
                <w:b/>
              </w:rPr>
              <w:t>X</w:t>
            </w:r>
            <w:bookmarkEnd w:id="19"/>
            <w:r>
              <w:rPr>
                <w:b/>
              </w:rPr>
              <w:t>] o dirección, números de teléfono y de telefax, correo electrónico y dirección del sitio Web, en su caso, de otra institución:</w:t>
            </w:r>
            <w:r>
              <w:rPr/>
              <w:t xml:space="preserve">  </w:t>
            </w:r>
            <w:bookmarkStart w:id="20" w:name="sps13c"/>
            <w:r>
              <w:rPr/>
              <w:br/>
            </w:r>
            <w:r>
              <w:rPr>
                <w:bCs/>
              </w:rPr>
              <w:t xml:space="preserve">Punto de Contacto: </w:t>
            </w:r>
            <w:r>
              <w:rPr/>
              <w:br/>
            </w:r>
            <w:r>
              <w:rPr>
                <w:bCs/>
              </w:rPr>
              <w:t>Responsable: Daniel Héctor Rico R.</w:t>
            </w:r>
            <w:r>
              <w:rPr/>
              <w:br/>
            </w:r>
            <w:r>
              <w:rPr>
                <w:bCs/>
              </w:rPr>
              <w:t xml:space="preserve">Correo electrónico: drico@mincomercio.gov.co </w:t>
            </w:r>
            <w:r>
              <w:rPr/>
              <w:br/>
            </w:r>
            <w:r>
              <w:rPr>
                <w:bCs/>
              </w:rPr>
              <w:t>Puntocontactotc-msf@mincomercio.gov.co</w:t>
            </w:r>
            <w:r>
              <w:rPr/>
              <w:br/>
            </w:r>
            <w:r>
              <w:rPr>
                <w:bCs/>
              </w:rPr>
              <w:t>Teléfono: (+571) 606 7676 Ext. 1690</w:t>
            </w:r>
            <w:r>
              <w:rPr/>
              <w:br/>
            </w:r>
            <w:r>
              <w:rPr>
                <w:bCs/>
              </w:rPr>
              <w:t>Telefax: (+571) 241 0480</w:t>
            </w:r>
          </w:p>
          <w:p>
            <w:pPr>
              <w:pStyle w:val="Normal"/>
              <w:spacing w:before="120" w:after="120"/>
              <w:jc w:val="left"/>
              <w:rPr>
                <w:bCs/>
              </w:rPr>
            </w:pPr>
            <w:r>
              <w:rPr>
                <w:bCs/>
              </w:rPr>
              <w:t>Ministerio de Comercio, Industria y Turismo</w:t>
              <w:br/>
              <w:t>Dirección de Regulación</w:t>
              <w:br/>
              <w:t>Calle 28 Nº 13A - 15, tercer piso</w:t>
              <w:br/>
              <w:t>Bogotá, D.C. – Colombia</w:t>
              <w:br/>
              <w:t>Teléfono: (+571) 241 0478</w:t>
            </w:r>
          </w:p>
          <w:p>
            <w:pPr>
              <w:pStyle w:val="Normal"/>
              <w:spacing w:before="120" w:after="120"/>
              <w:rPr>
                <w:bCs/>
              </w:rPr>
            </w:pPr>
            <w:r>
              <w:rPr>
                <w:bCs/>
              </w:rPr>
              <w:t>El documento está disponible en el sitio Web: https://servicios.vuce.gov.co/puntoc/vern.php</w:t>
            </w:r>
          </w:p>
          <w:p>
            <w:pPr>
              <w:pStyle w:val="Normal"/>
              <w:spacing w:before="120" w:after="120"/>
              <w:jc w:val="left"/>
              <w:rPr>
                <w:bCs/>
              </w:rPr>
            </w:pPr>
            <w:r>
              <w:rPr>
                <w:bCs/>
              </w:rPr>
              <w:t>Ministerio de la Protección Social</w:t>
              <w:br/>
              <w:t>Dirección General de Salud Pública</w:t>
              <w:br/>
              <w:t>Grupo de Promoción y Prevención</w:t>
              <w:br/>
              <w:t>Carrera 13 No. 32 – 76</w:t>
              <w:br/>
              <w:t>Bogotá, D. C., Colombia</w:t>
              <w:br/>
              <w:t>Tel.: (+571) 330 5000 Extensiones 1428</w:t>
              <w:br/>
              <w:t xml:space="preserve">Fax: (+571) 330 5050 </w:t>
              <w:br/>
              <w:t xml:space="preserve">Correo electrónico: bolarte@minproteccionsocial.gov.co </w:t>
              <w:br/>
              <w:t xml:space="preserve">Sitio Web: </w:t>
            </w:r>
            <w:hyperlink r:id="rId2">
              <w:r>
                <w:rPr>
                  <w:rStyle w:val="InternetLink"/>
                  <w:bCs/>
                </w:rPr>
                <w:t>http://www.minproteccionsocial.gov.co/</w:t>
              </w:r>
            </w:hyperlink>
            <w:bookmarkEnd w:id="20"/>
            <w:r>
              <w:rPr>
                <w:bCs/>
              </w:rPr>
              <w:t xml:space="preserve"> </w:t>
            </w:r>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139</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139</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proteccionsocial.gov.co/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28:00Z</dcterms:created>
  <dc:creator>aaciar_mecon</dc:creator>
  <dc:description/>
  <dc:language>en-US</dc:language>
  <cp:lastModifiedBy>aaciar_mecon</cp:lastModifiedBy>
  <cp:lastPrinted>2008-01-30T12:16:00Z</cp:lastPrinted>
  <dcterms:modified xsi:type="dcterms:W3CDTF">2009-12-04T13:28: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139</vt:lpwstr>
  </property>
</Properties>
</file>