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6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IndexHeading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ncrete blocks (ICS: 91.060.30, 91.100.30; HS: 6810.1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oncrete blocks: Blocks for ribbed ceiling filling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e requirements of the existing standard, SI 5 part 2, will be declared mandatory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Protection of the environment, prevention of deceptive practices and consumer protec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Israel Standard SI 5 part 2 (June 2006)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Generally 60 days after publication in Israel's Official Gazette, Section of Government Notices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6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6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14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3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67</vt:lpwstr>
  </property>
</Properties>
</file>