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7</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transport and communication of Ukraine (“Mintranszviazku”),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autical equipment intended for placement on the board of vessels sailing under Ukraine's national flag</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 for nautical equipment”, approved by resolution of the Cabinet of Ministers of Ukraine of </w:t>
              <w:br/>
              <w:t>5 September 2007 # 1103, Kyiv</w:t>
            </w:r>
            <w:bookmarkEnd w:id="12"/>
            <w:r>
              <w:rPr>
                <w:spacing w:val="-2"/>
                <w:szCs w:val="22"/>
              </w:rPr>
              <w:t xml:space="preserve"> </w:t>
            </w:r>
            <w:bookmarkStart w:id="13" w:name="sps5c"/>
            <w:r>
              <w:rPr>
                <w:spacing w:val="-2"/>
                <w:szCs w:val="22"/>
              </w:rPr>
              <w:t>(7 pages</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Technical regulation sets forth safety requirements for nautical equipment and procedures for assessment of conformity with these requirements, defines the rules for marking and entering into circulation of such equipment</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Approximation of the legislation of Ukraine to the legislation of the European Union and regulatory – legal acts of EU Member States dealing with issues of safe use of nautical equipment and meeting the requirements of international conventions to which Ukraine is a par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said Technical regulation conforms to the Council Directive # 96/98/ EU of 20 December 1996 on vessel equipment (in the English language); Laws of Ukraine "On conformity assessment" (2406-14), "On standardization”  (2408-14), “On accreditation of conformity assessment bodies” (2407-14), "On standards, technical regulations and conformity assessment procedures" (3164-15), Resolution of Verkhovna Rada of Ukraine of 17 November 1992 # 2785-XII “On Ukraine’s accession to the 1972 Convention for International rules for preventing vessel collision at sea”, resolutions of the Cabinet of Ministers of Ukraine of 21 September 1993 # 773 “On Ukraine’s accession to the 1966 International convention on cargo mark as amended in 1971, 1975, 1979 and 1983”, of 21 September 1993 # 771 “On Ukraine’s accession to the 1973 International convention for prevention of sea vessel pollution, and 1984, 1985, 1987, 1990 and 1992 amendments and 1978 Protocol thereof”, of 26 June 1992 # 350 “On Ukraine’s accession to the 1981, 1989 and 1990 amendments and the 1988 Protocol for the 1974 International convention on protection of human life at sea”, of 24 January 2007 # 59 "On approval of the Procedure for implementation of the procedure for appointing bodies for assessment of conformity of products, processes and services to requirements of technical regulations", of 29 November 2001 # 1599 "On approval of the description and rules for application of the national conformity mark", of 7 October 2003 # 1585 "On approval of the Technical regulation’s modules for conformity assessment and requirements concerning application of the national conformity mark, which are used in technical regulations", Order of the Ministry of transport of Ukraine of 14 July 2003 # 531 “On approval of the Instructions for approval of the types of ship radio and navigation equipment”, registered with the Ministry of justice of Ukraine on 29 July 2003 under # 653/7974, which applies only to ship radio and navigation equipment (in Ukrainian language)</w:t>
            </w:r>
            <w:bookmarkEnd w:id="16"/>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2011</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jc w:val="left"/>
              <w:rPr/>
            </w:pPr>
            <w:r>
              <w:rPr>
                <w:spacing w:val="-2"/>
                <w:szCs w:val="22"/>
              </w:rPr>
              <w:t>WTO Enquiry Point and Information Processing Centre</w:t>
              <w:br/>
              <w:t>MSP 04655, city of Kyiv, 8 Lvivska Sq.</w:t>
              <w:br/>
              <w:t>Tel.: 272 15 78</w:t>
              <w:br/>
              <w:t xml:space="preserve">Fax: 272 11 47 </w:t>
              <w:br/>
              <w:t xml:space="preserve">E-mail: ep@mfert.gov.ua </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01:00Z</dcterms:created>
  <dc:creator/>
  <dc:description/>
  <cp:keywords/>
  <dc:language>en-US</dc:language>
  <cp:lastModifiedBy>everlet</cp:lastModifiedBy>
  <cp:lastPrinted>2008-12-17T09:45:00Z</cp:lastPrinted>
  <dcterms:modified xsi:type="dcterms:W3CDTF">2008-12-17T11: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7</vt:lpwstr>
  </property>
</Properties>
</file>