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Dec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59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Water standard, 13.06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US 42:2008, Packaged water other than natural mineral water ─ Specification (Second edition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21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English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Uganda Standard specifies requirements for packaged water offered as non-carbonated (still) water or as carbonated (sparkling) water, with or without added minerals or other permitted additiv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promote the health and safety of consumer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Legal Supplement to the Uganda Gazette Vol. CI No. 52 dated 17 October 2008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30 January 2009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3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08/tbt/uga/08_3884_00_e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uga/08_3884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3:44:00Z</dcterms:created>
  <dc:creator>acluna_mecon</dc:creator>
  <dc:description/>
  <dc:language>en-US</dc:language>
  <cp:lastModifiedBy>acluna_mecon</cp:lastModifiedBy>
  <cp:lastPrinted>2008-10-30T17:16:00Z</cp:lastPrinted>
  <dcterms:modified xsi:type="dcterms:W3CDTF">2008-12-09T13:4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7</vt:lpwstr>
  </property>
</Properties>
</file>