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0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2 Dec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8-628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Heat soaked thermally tempered glass (ICS: 81.040.2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National Standard of the P.R.C., Safety Glazing Materials in Building Part 4: Heat Soaked Thermally Tempered Glass (23 pages, in Chinese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standard specifies the terms and definitions, technical requirements, test methods, inspection rules, marks, package, transportation and storage of heat soaked thermally tempered glas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Regulating the market, protecting the safety of personal and construction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-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8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6 months after adop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0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’s Republic of Chin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 +86 10 82260618</w:t>
            </w:r>
          </w:p>
          <w:p>
            <w:pPr>
              <w:pStyle w:val="IndexHeading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226244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-mail: tbt@aqsiq.gov.cn</w:t>
            </w:r>
            <w:bookmarkEnd w:id="22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0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0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4048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4:29:00Z</dcterms:created>
  <dc:creator/>
  <dc:description/>
  <cp:keywords/>
  <dc:language>en-US</dc:language>
  <cp:lastModifiedBy>Grivel</cp:lastModifiedBy>
  <cp:lastPrinted>2008-12-22T10:09:00Z</cp:lastPrinted>
  <dcterms:modified xsi:type="dcterms:W3CDTF">2008-12-22T09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07</vt:lpwstr>
  </property>
</Properties>
</file>