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15</w:t>
            </w:r>
          </w:p>
          <w:p>
            <w:pPr>
              <w:pStyle w:val="Normal"/>
              <w:jc w:val="left"/>
              <w:rPr/>
            </w:pPr>
            <w:bookmarkStart w:id="1" w:name="spsDateDistribution"/>
            <w:r>
              <w:rPr/>
              <w:t xml:space="preserve">17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620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te Committee on Technical Regulation and Consumer Policy (Derzhspozhivstandart of Ukrain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Gambling machines with monetary winning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Draft Order of Derzhspozhivstandart of Ukraine “On Approving Rules for Mandatory Certification of Gambling machines with Monetary Winnings,” </w:t>
            </w:r>
            <w:bookmarkStart w:id="13" w:name="sps5c"/>
            <w:bookmarkEnd w:id="12"/>
            <w:r>
              <w:rPr>
                <w:spacing w:val="-2"/>
                <w:szCs w:val="22"/>
              </w:rPr>
              <w:t>(39 pages</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spacing w:val="-2"/>
                <w:szCs w:val="22"/>
              </w:rPr>
              <w:t xml:space="preserve">Description of content:  </w:t>
            </w:r>
            <w:bookmarkStart w:id="15" w:name="sps6a"/>
            <w:r>
              <w:rPr>
                <w:spacing w:val="-2"/>
                <w:szCs w:val="22"/>
              </w:rPr>
              <w:t>The said Rules for Mandatory Certification of Gambling machines with Monetary Winnings establish:</w:t>
              <w:br/>
              <w:t>- terms and definitions applied to characteristics and functioning of gambling machines;</w:t>
              <w:br/>
              <w:t>- types of gambling machines covered by these Rules;</w:t>
              <w:br/>
              <w:t>- certification bodies charged with conducting certifications and periodic inspections of gambling machines;</w:t>
              <w:br/>
              <w:t>- technical requirements that gambling machines must meet;</w:t>
              <w:br/>
              <w:t>- the procedure for conducting certifications and periodic inspections of gambling machines;</w:t>
              <w:br/>
              <w:t>- the procedure for relations between manufacturers and owners of gambling machines on one side and certification bodies, on the other.</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The goal of drafting this normative act is to ensure the protection of rights and legitimate interests of citizens who, in accordance with the established procedure, gamble using gambling machines, minimize possible abuse and fraud both during and after gambling and creating equal conditions for business subjects. The lack of clearly defined requirements to technical characteristics of gambling machines with monetary winnings and to the procedure for assessing their conformity to these requirements during manufacturing and using leaves the possibility of abuse and fraud as well as violating rights of some citizens and the state as a whole.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Laws of Ukraine of 1 June 2000 No. 1775-ІІІ “On Licensing Certain Business Activities” and of 23 March 1996 No. 98/96 “On Patenting Certain Business Activities” as well as “Licensing Terms to Conduct Gambling Activity” approved by joint Order of the Ministry of Finance of Ukraine and the State Committee of Ukraine on Regulatory Policy and Entrepreneurship of 18 April 2006 № 40/374 (in Ukrainian)</w:t>
            </w:r>
            <w:bookmarkEnd w:id="17"/>
            <w:r>
              <w:rPr>
                <w:bCs/>
                <w:spacing w:val="-2"/>
                <w:szCs w:val="22"/>
              </w:rPr>
              <w:t>.</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 xml:space="preserve"> </w:t>
            </w:r>
            <w:bookmarkEnd w:id="18"/>
            <w:r>
              <w:rPr>
                <w:spacing w:val="-2"/>
                <w:szCs w:val="22"/>
              </w:rPr>
              <w:t xml:space="preserve"> </w:t>
            </w:r>
            <w:bookmarkStart w:id="19" w:name="sps10b"/>
            <w:r>
              <w:rPr>
                <w:spacing w:val="-2"/>
                <w:szCs w:val="22"/>
              </w:rPr>
              <w:t>-</w:t>
            </w:r>
            <w:bookmarkEnd w:id="19"/>
          </w:p>
          <w:p>
            <w:pPr>
              <w:pStyle w:val="Normal"/>
              <w:spacing w:before="0" w:after="120"/>
              <w:jc w:val="left"/>
              <w:rPr>
                <w:spacing w:val="-2"/>
                <w:szCs w:val="22"/>
              </w:rPr>
            </w:pPr>
            <w:bookmarkStart w:id="20" w:name="sps11a"/>
            <w:r>
              <w:rPr>
                <w:spacing w:val="-2"/>
                <w:szCs w:val="22"/>
              </w:rPr>
              <w:t xml:space="preserve"> </w:t>
            </w:r>
            <w:bookmarkEnd w:id="20"/>
            <w:r>
              <w:rPr>
                <w:spacing w:val="-2"/>
                <w:szCs w:val="22"/>
              </w:rPr>
              <w:t xml:space="preserve"> </w:t>
            </w:r>
            <w:bookmarkStart w:id="21" w:name="sps11b"/>
            <w:r>
              <w:rPr>
                <w:spacing w:val="-2"/>
                <w:szCs w:val="22"/>
              </w:rPr>
              <w:t>2009</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spacing w:before="120" w:after="120"/>
              <w:jc w:val="left"/>
              <w:rPr>
                <w:spacing w:val="-2"/>
                <w:szCs w:val="22"/>
              </w:rPr>
            </w:pPr>
            <w:r>
              <w:rPr>
                <w:spacing w:val="-2"/>
                <w:szCs w:val="22"/>
              </w:rPr>
              <w:t xml:space="preserve">WTO Enquiry Point and Information Processing Centre: </w:t>
              <w:br/>
              <w:t>MSP 04655, city of Kyiv, 8 Lvivska Sq.</w:t>
              <w:br/>
              <w:t>Tel. 272 1578, Fax 272 1147</w:t>
              <w:br/>
              <w:t>Email: ep@mfert.gov.ua</w:t>
              <w:br/>
              <w:t xml:space="preserve">Website where the text is available: </w:t>
            </w:r>
            <w:hyperlink r:id="rId2">
              <w:r>
                <w:rPr>
                  <w:rStyle w:val="InternetLink"/>
                  <w:spacing w:val="-2"/>
                  <w:szCs w:val="22"/>
                </w:rPr>
                <w:t xml:space="preserve">http://portal.rada.gov.ua </w:t>
              </w:r>
            </w:hyperlink>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UKR/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UKR/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9:46:00Z</dcterms:created>
  <dc:creator/>
  <dc:description/>
  <cp:keywords/>
  <dc:language>en-US</dc:language>
  <cp:lastModifiedBy>everlet</cp:lastModifiedBy>
  <cp:lastPrinted>2008-12-17T09:43:00Z</cp:lastPrinted>
  <dcterms:modified xsi:type="dcterms:W3CDTF">2008-12-17T11: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15</vt:lpwstr>
  </property>
</Properties>
</file>