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8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5 de dic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8-614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, Dirección de Mejora Regulatoria y Reglamentación Técnica, Teléfono (506) 2235 2700, ext. 264  ó (506) 2297 1439.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 2700, ext. 264</w:t>
              <w:br/>
              <w:t>Telefax: + (506) 2297 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5.02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RTCA 65.05.51:08 Medicamentos Veterinarios y Productos Afines,  Establecimientos que  los Fabrican, Comercializan, Fraccionan o Almacenan. Requisitos de Registro Sanitario y Control </w:t>
              <w:br/>
              <w:t>(37 páginas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reglamento tiene por objeto establecer las disposiciones de registro sanitario y control de los medicamentos para uso veterinario y productos afines, establecimientos Las disposiciones del presente reglamento serán aplicables a todo medicamento para uso veterinario y producto afín que se comercialice dentro del territorio de los países de la región centroamerican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, animal y el ambi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- Código Federal de Regulaciones (CFR) del </w:t>
            </w:r>
            <w:r>
              <w:rPr>
                <w:i/>
              </w:rPr>
              <w:t>Food and Drugs Administration (FDA)</w:t>
            </w:r>
            <w:r>
              <w:rPr/>
              <w:t xml:space="preserve">, títulos </w:t>
              <w:br/>
              <w:t xml:space="preserve">9 y 21;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Estados Unidos de América. Internacional </w:t>
            </w:r>
            <w:r>
              <w:rPr>
                <w:i/>
              </w:rPr>
              <w:t>Programme on Chemical Safety (IPCS)</w:t>
            </w:r>
            <w:r>
              <w:rPr/>
              <w:t>, Organización Mundial de la Salud (OMS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Codex Alimentarius, Límites Máximos de Residuos (LMR) aprobados para medicamentos y plaguicidas de uso veterinario. Agencia Europea del Medicamento, Límites Máximos de Residuos (LMR) aprobados para medicamentos y plaguicidas de uso veterinario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rPr>
                <w:i/>
              </w:rPr>
              <w:t>United States Pharmacopeia</w:t>
            </w:r>
            <w:r>
              <w:rPr/>
              <w:t>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Farmacopea Europea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 </w:t>
              <w:br/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A la fecha de su publicación en el Diario Oficial La Gaceta</w:t>
            </w:r>
            <w:bookmarkStart w:id="19" w:name="sps11b"/>
            <w:bookmarkEnd w:id="18"/>
            <w:r>
              <w:rPr>
                <w:bCs/>
              </w:rPr>
              <w:br/>
              <w:t>Por determina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Centro de Información Obstáculos Técnicos al Comercio</w:t>
              <w:br/>
              <w:t xml:space="preserve">Página en Internet: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br/>
              <w:t>Punto de Contacto O.M.C.: crotc@meic.go.cr</w:t>
              <w:br/>
              <w:t xml:space="preserve">Tel: (+506) 2235 2700, Ext.221 </w:t>
              <w:br/>
              <w:t>Fax: (+506) 2297 1439 o (+506) 2236 7192</w:t>
              <w:br/>
              <w:t>San José, Costa Rica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Texto completo del documento:</w:t>
              <w:br/>
            </w:r>
            <w:hyperlink r:id="rId4">
              <w:r>
                <w:rPr>
                  <w:rStyle w:val="InternetLink"/>
                  <w:bCs/>
                </w:rPr>
                <w:t>http://www.reglatec.go.cr/consulta/RTCA%20medicamentos%20para%20animales%20para%20notificar%20a%20OMC%20oct%2008.pdf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br/>
            </w:r>
            <w:hyperlink r:id="rId5">
              <w:r>
                <w:rPr>
                  <w:rStyle w:val="InternetLink"/>
                  <w:bCs/>
                </w:rPr>
                <w:t>http://members.wto.org/crnattachments/2008/tbt/cri/08_3925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RTCA medicamentos para animales para notificar a OMC oct 08.pdf" TargetMode="External"/><Relationship Id="rId5" Type="http://schemas.openxmlformats.org/officeDocument/2006/relationships/hyperlink" Target="http://members.wto.org/crnattachments/2008/tbt/cri/08_392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7:00Z</dcterms:created>
  <dc:creator>acluna_mecon</dc:creator>
  <dc:description/>
  <dc:language>en-US</dc:language>
  <cp:lastModifiedBy>acluna_mecon</cp:lastModifiedBy>
  <cp:lastPrinted>2008-12-15T10:54:00Z</cp:lastPrinted>
  <dcterms:modified xsi:type="dcterms:W3CDTF">2008-12-16T13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4</vt:lpwstr>
  </property>
</Properties>
</file>