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2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58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Land, Infrastructure, Transport and Tourism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X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HS: 87.01-08, 87.11, 87.13 and 87.14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Partial Amendment to the Announcement that Prescribes Details of Safety Regulations for Road Vehicles </w:t>
            </w:r>
            <w:bookmarkStart w:id="12" w:name="sps5c"/>
            <w:bookmarkEnd w:id="11"/>
            <w:r>
              <w:rPr>
                <w:spacing w:val="-2"/>
                <w:szCs w:val="22"/>
              </w:rPr>
              <w:t>(1 page</w:t>
            </w:r>
            <w:bookmarkEnd w:id="12"/>
            <w:r>
              <w:rPr>
                <w:spacing w:val="-2"/>
                <w:szCs w:val="22"/>
              </w:rPr>
              <w:t xml:space="preserve">, </w:t>
            </w:r>
            <w:bookmarkStart w:id="13" w:name="sps5b"/>
            <w:r>
              <w:rPr>
                <w:spacing w:val="-2"/>
                <w:szCs w:val="22"/>
              </w:rPr>
              <w:t>in English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Amendments to the relevant regulations concerning safety-belt anchorages, safety-belts, motorcycle braking, etc. in order to harmonize them with Nos. 14, 16, 78 and 123 of regulations based on "UN/ECE 1958 Agreement", and amendments to relevant regulations on digital tachograp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he objective of amending the regulations is to improve safety of vehicles and to harmonize with relevant international standard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Road Vehicles Act (1951 Law No.185), Safety Regulations for Road Vehicles (1951 Ministry of Transport Ordinance No. 67), etc.  The amendments will appear in "KAMPO" (Official Government Gazette) when promulgated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February 2009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3 January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36:00Z</dcterms:created>
  <dc:creator/>
  <dc:description/>
  <cp:keywords/>
  <dc:language>en-US</dc:language>
  <cp:lastModifiedBy>everlet</cp:lastModifiedBy>
  <cp:lastPrinted>2008-10-30T17:16:00Z</cp:lastPrinted>
  <dcterms:modified xsi:type="dcterms:W3CDTF">2008-12-01T08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81</vt:lpwstr>
  </property>
</Properties>
</file>