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49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2 Dec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8-628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Sports beverage </w:t>
              <w:br/>
              <w:t>(ICS: 67.160.20; HS: 2202900090</w:t>
            </w:r>
            <w:bookmarkEnd w:id="12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National Standard of the P.R.C., Sports Beverage (6 pages, in Chinese)</w:t>
            </w:r>
            <w:bookmarkEnd w:id="13"/>
            <w:r>
              <w:rPr>
                <w:spacing w:val="-2"/>
                <w:szCs w:val="22"/>
              </w:rPr>
              <w:t xml:space="preserve">.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This standard specifies the definitions, technical requirements, test methods, inspection rules, and requirements of labelling, packaging, transportation and storage of the sports beverage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 protect consumers' benefit, prevent cheating and maintain fair trade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- 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20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6 months after adop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’s Republic of Chin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 +86 10 82260618</w:t>
            </w:r>
          </w:p>
          <w:p>
            <w:pPr>
              <w:pStyle w:val="IndexHeading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2262448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49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49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4040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21:00Z</dcterms:created>
  <dc:creator/>
  <dc:description/>
  <cp:keywords/>
  <dc:language>en-US</dc:language>
  <cp:lastModifiedBy>Grivel</cp:lastModifiedBy>
  <cp:lastPrinted>2008-10-30T17:16:00Z</cp:lastPrinted>
  <dcterms:modified xsi:type="dcterms:W3CDTF">2008-12-22T09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99</vt:lpwstr>
  </property>
</Properties>
</file>