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0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Dec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8-627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Laminated glass </w:t>
              <w:br/>
              <w:t>(ICS: 81.04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National Standard of the P.R.C., Safety Glazing Materials in Building- Part 3: Laminated Glass (21 pages, in Chinese)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 xml:space="preserve">This standard specifies the terms and definitions, classifications, materials, requirements, test methods and inspection rules of laminated glass used in building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Regulating the market, protecting the safety of personal and construction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-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8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6 months after adop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WTO/TBT National Notification and Enquiry Center of the People’s Republic of Chin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 +86 10 82260618</w:t>
            </w:r>
          </w:p>
          <w:p>
            <w:pPr>
              <w:pStyle w:val="IndexHeading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2262448</w:t>
            </w:r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-mail: tbt@aqsiq.gov.cn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also be downloaded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06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0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4047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4:22:00Z</dcterms:created>
  <dc:creator/>
  <dc:description/>
  <cp:keywords/>
  <dc:language>en-US</dc:language>
  <cp:lastModifiedBy>Grivel</cp:lastModifiedBy>
  <cp:lastPrinted>2008-12-19T15:22:00Z</cp:lastPrinted>
  <dcterms:modified xsi:type="dcterms:W3CDTF">2008-12-22T09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06</vt:lpwstr>
  </property>
</Properties>
</file>