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KR/16</w:t>
            </w:r>
          </w:p>
          <w:p>
            <w:pPr>
              <w:pStyle w:val="Normal"/>
              <w:jc w:val="left"/>
              <w:rPr/>
            </w:pPr>
            <w:bookmarkStart w:id="1" w:name="spsDateDistribution"/>
            <w:r>
              <w:rPr/>
              <w:t xml:space="preserve">17 December 2008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8-6205)</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Ukraine</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Ukraine’s ministry of regional development and construction (“Minregionbud”), the State committee for technical regulation and consumer policy (DSSU)</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Construction products, buildings and structures</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 xml:space="preserve">Technical regulation on construction products, buildings and structures” approved by Resolution of the Cabinet of ministers of Ukraine of 20 December 2006 # 1764, Kyiv </w:t>
            </w:r>
            <w:bookmarkStart w:id="13" w:name="sps5c"/>
            <w:bookmarkEnd w:id="12"/>
            <w:r>
              <w:rPr>
                <w:spacing w:val="-2"/>
                <w:szCs w:val="22"/>
              </w:rPr>
              <w:t>(7 pages</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This Technical regulation sets forth principal requirements concerning construction products, buildings and structures to ensure protection of human life and health, safety of operation, mechanical strength and durability, fire safety, energy economy, protection of the environment, as well as procedures for evaluation of conformity of products in question to the established requirements and procedure for application thereof.</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Approximation of the legislation of Ukraine to the legislation of the European Union and regulatory – legal acts of EU Member States dealing with issues of safe use of construction products, buildings and structures.</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 xml:space="preserve">The said Technical regulation conforms to the Council of Europe Directive # 89/36/ EEC of 21 December 1988  on approximation of Member States’ laws, </w:t>
              <w:br/>
              <w:t>by-laws and administrative provisions concerning construction products (in the English language); Laws of Ukraine "On conformity assessment" (2406-14), "On standardization”  (2408-14), “On accreditation of conformity assessment bodies” (2407-14), "On standards, technical regulations and conformity assessment procedures" (3164-15), resolutions of the Cabinet of Ministers of Ukraine of 1 March 2006 # 240 "On approval of the Rules for verifying that new construction products are fit for use", of 24 January 2007 # 59 "On approval  of the Procedure for implementation of the procedure for appointing bodies for assessment of conformity of products, processes and services to requirements of technical regulations", of 29 November 2001 # 1599 "On approval of the description and rules for application of the national conformity mark", of 7 October 2003 # 1585 "On approval of the Technical regulation’s modules for conformity assessment and requirements concerning application of the national conformity mark, which are used in technical regulations" (in Ukrainian language)</w:t>
            </w:r>
            <w:bookmarkEnd w:id="17"/>
            <w:r>
              <w:rPr>
                <w:bCs/>
                <w:spacing w:val="-2"/>
                <w:szCs w:val="22"/>
              </w:rPr>
              <w:t xml:space="preserve">. </w:t>
            </w:r>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pacing w:val="-2"/>
                <w:szCs w:val="22"/>
              </w:rPr>
            </w:pPr>
            <w:bookmarkStart w:id="18" w:name="sps11b"/>
            <w:r>
              <w:rPr>
                <w:spacing w:val="-2"/>
                <w:szCs w:val="22"/>
              </w:rPr>
              <w:t>2020</w:t>
            </w:r>
            <w:bookmarkEnd w:id="18"/>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w:t>
            </w:r>
            <w:bookmarkEnd w:id="19"/>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pacing w:val="-2"/>
                <w:szCs w:val="22"/>
              </w:rPr>
              <w:t>Text available from: National enquiry point [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p>
          <w:p>
            <w:pPr>
              <w:pStyle w:val="Normal"/>
              <w:spacing w:before="120" w:after="120"/>
              <w:jc w:val="left"/>
              <w:rPr/>
            </w:pPr>
            <w:r>
              <w:rPr>
                <w:spacing w:val="-2"/>
                <w:szCs w:val="22"/>
              </w:rPr>
              <w:t xml:space="preserve">WTO Enquiry Point and Information Processing Centre </w:t>
              <w:br/>
              <w:t>MSP 04655, city of Kyiv, 8 Lvivska Sq.</w:t>
              <w:br/>
              <w:t>Tel. 272 1578</w:t>
              <w:br/>
              <w:t>Fax: 272 1147</w:t>
              <w:br/>
              <w:t>E-mail: ep@mfert.gov.ua</w:t>
              <w:br/>
              <w:t xml:space="preserve">Website where the text is available: </w:t>
            </w:r>
            <w:hyperlink r:id="rId2">
              <w:r>
                <w:rPr>
                  <w:rStyle w:val="InternetLink"/>
                  <w:spacing w:val="-2"/>
                  <w:szCs w:val="22"/>
                </w:rPr>
                <w:t xml:space="preserve">http://portal.rada.gov.ua </w:t>
              </w:r>
            </w:hyperlink>
            <w:r>
              <w:rPr>
                <w:spacing w:val="-2"/>
                <w:szCs w:val="22"/>
              </w:rPr>
              <w:t xml:space="preserve"> </w:t>
            </w:r>
            <w:bookmarkEnd w:id="21"/>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UKR/1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UKR/1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tabs>
        <w:tab w:val="clear" w:pos="720"/>
      </w:tabs>
    </w:pPr>
    <w:rPr/>
  </w:style>
  <w:style w:type="paragraph" w:styleId="ListBullet4">
    <w:name w:val="List Bullet 4"/>
    <w:basedOn w:val="Normal"/>
    <w:qFormat/>
    <w:pPr>
      <w:numPr>
        <w:ilvl w:val="0"/>
        <w:numId w:val="3"/>
      </w:numPr>
      <w:tabs>
        <w:tab w:val="left" w:pos="720" w:leader="none"/>
        <w:tab w:val="left" w:pos="1440" w:leader="none"/>
      </w:tabs>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09:44:00Z</dcterms:created>
  <dc:creator/>
  <dc:description/>
  <cp:keywords/>
  <dc:language>en-US</dc:language>
  <cp:lastModifiedBy>everlet</cp:lastModifiedBy>
  <cp:lastPrinted>2008-12-17T09:44:00Z</cp:lastPrinted>
  <dcterms:modified xsi:type="dcterms:W3CDTF">2008-12-17T11:3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KR/16</vt:lpwstr>
  </property>
</Properties>
</file>