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32</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0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per based stationery standard, 85.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820:2008, Scholastic stationery — Specification</w:t>
            </w:r>
            <w:bookmarkEnd w:id="12"/>
            <w:r>
              <w:rPr>
                <w:spacing w:val="-2"/>
                <w:szCs w:val="22"/>
              </w:rPr>
              <w:t xml:space="preserve"> </w:t>
            </w:r>
            <w:bookmarkStart w:id="13" w:name="sps5c"/>
            <w:r>
              <w:rPr>
                <w:spacing w:val="-2"/>
                <w:szCs w:val="22"/>
              </w:rPr>
              <w:t>(40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pecification covers several types of books and sheets of paper intended for scholastic and related uses. It specifies the covers, the bindings, the grades of paper and the types of ru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guide both the local manufacturers and the traders who import a lot of these products onto the Ugandan marke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 No. 52 dated </w:t>
              <w:br/>
              <w:t>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89_00_e.pdf</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3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8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8:00Z</dcterms:created>
  <dc:creator>acluna_mecon</dc:creator>
  <dc:description/>
  <dc:language>en-US</dc:language>
  <cp:lastModifiedBy>acluna_mecon</cp:lastModifiedBy>
  <cp:lastPrinted>2008-12-05T12:34:00Z</cp:lastPrinted>
  <dcterms:modified xsi:type="dcterms:W3CDTF">2008-12-09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2</vt:lpwstr>
  </property>
</Properties>
</file>