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7</w:t>
            </w:r>
          </w:p>
          <w:p>
            <w:pPr>
              <w:pStyle w:val="Normal"/>
              <w:jc w:val="left"/>
              <w:rPr/>
            </w:pPr>
            <w:bookmarkStart w:id="1" w:name="spsDateDistribution"/>
            <w:r>
              <w:rPr/>
              <w:t xml:space="preserve">22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8-626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uwait</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mp; Metrology Department (KOW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Any product placed on the Gulf Cooperation Council Countries (GCC) market whether manufactured in or imported into GCC</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GCC technical regulation for General Products Safety Regulation (9 pages in Arabi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GCC regulation lays down the safety requirements applied to all products placed on the GCC market, whether manufactured in or imported into GCC. In the absence of more specific provisions, within the framework of GCC legislations covering safety of the products, all the provisions of this regulation should apply in order to ensure consumer health and safety. If specific GCC legislation sets out special safety requirements to the specific products then those determined by the provisions of the specific legislation supersede this general product safety regulation. This proposed Regulation does not apply to goods for export outside the GCC or second hand good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Implementation of the objectives of the "Economic Agreement" establishing a single Market for Gulf Cooperation Council countries (GCC) (United Arab Emirates, Bahrain, Saudi Arabia, Oman, Qatar and Kuwait).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Directive 2001/95/EC of the European Parliament and of the Council of 3 December 2001 on general product safety</w:t>
            </w:r>
            <w:bookmarkEnd w:id="18"/>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Not yet determined</w:t>
            </w:r>
            <w:bookmarkStart w:id="21" w:name="sps11a"/>
            <w:bookmarkEnd w:id="20"/>
            <w:r>
              <w:rPr>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date of circul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 </w:t>
            </w:r>
            <w:bookmarkEnd w:id="24"/>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KWT/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KWT/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24:00Z</dcterms:created>
  <dc:creator/>
  <dc:description/>
  <cp:keywords/>
  <dc:language>en-US</dc:language>
  <cp:lastModifiedBy>Berna</cp:lastModifiedBy>
  <cp:lastPrinted>2008-12-19T15:11:00Z</cp:lastPrinted>
  <dcterms:modified xsi:type="dcterms:W3CDTF">2008-12-22T10: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7</vt:lpwstr>
  </property>
</Properties>
</file>