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50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Dec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8-627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mall gasoline engines with rated power ≤30 kW, it also applies to alternative fuel spark-ignition engines with rated power ≤30 kW (ICS:  27.020 ; HS:  8407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ational Standard of the P.R.C., Noise Limits of Small Gasoline Engines (4 pages, in Chinese)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standard specifies the noise limits of small gasoline engines with rated power ≤30 kW. It also applies to alternative fuel spark ignition engines with rated power ≤30 kW, but it does not apply to automobile and boat engin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protect human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-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8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6 months after adop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+86 10 82260618</w:t>
            </w:r>
          </w:p>
          <w:p>
            <w:pPr>
              <w:pStyle w:val="IndexHeading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2262448</w:t>
            </w:r>
          </w:p>
          <w:p>
            <w:pPr>
              <w:pStyle w:val="IndexHeading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 tbt@aqsiq.gov.cn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5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5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4045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3:27:00Z</dcterms:created>
  <dc:creator/>
  <dc:description/>
  <cp:keywords/>
  <dc:language>en-US</dc:language>
  <cp:lastModifiedBy>Grivel</cp:lastModifiedBy>
  <cp:lastPrinted>2008-12-19T17:00:00Z</cp:lastPrinted>
  <dcterms:modified xsi:type="dcterms:W3CDTF">2008-12-22T08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04</vt:lpwstr>
  </property>
</Properties>
</file>