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19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8-61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 xml:space="preserve">Republic of Korea 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Ministry for Health, Welfare and Family Affairs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rohibition of sales and restriction of advertisements on children preference food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Draft Enforcement Decree of the Special Act on Children Dietary Life Safety Management. Proposed Draft Enforcement Rule of the Special Act on Children Dietary Life Safety Management</w:t>
            </w:r>
            <w:bookmarkEnd w:id="12"/>
            <w:r>
              <w:rPr>
                <w:spacing w:val="-2"/>
                <w:szCs w:val="22"/>
              </w:rPr>
              <w:t xml:space="preserve">. 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- To designate and manage “children food safety protection areas”(“Green Food Zones”) within 200m from schools;</w:t>
              <w:br/>
              <w:t>- To prohibit sale of high-caloric and nutrient-poor children preference food at vending machines and canteens in school which may cause obesity or unbalanced nutrition to children;</w:t>
              <w:br/>
              <w:t>- To prohibit manufacture, import and sale of food inducing sexual curiosity against the public good;</w:t>
              <w:br/>
              <w:t>- To display nutritional substances of high-caloric and nutrient-poor children preference food such as hamburgers and pizzas which was manufactured and marketed by restaurant chains with 100 or more stores on the national level</w:t>
              <w:br/>
              <w:t>- To restrict TV commercials of high-caloric and nutrient-poor children preference food from 5 pm to 9 pm;</w:t>
              <w:br/>
              <w:t xml:space="preserve">- To introduce a green colour labelling system on good quality food products containing well-balanced nutritional substance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protect children from obesity and unbalanced nutri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Food Policy Division</w:t>
              <w:br/>
              <w:t>Ministry for Health, Welfare and Family Affairs</w:t>
              <w:br/>
              <w:t>110-793 / 75 Yulgong-ro, Jongno-gu, Seoul</w:t>
              <w:br/>
              <w:t>The Republic of Korea</w:t>
              <w:br/>
              <w:t>Tel:  +(82 2) 2023 7781~93</w:t>
              <w:br/>
              <w:t>Fax:  +(82 2) 2023 7780</w:t>
              <w:br/>
              <w:t>E-mail: ljs52@mw.go.kr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OR/1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OR/1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32:00Z</dcterms:created>
  <dc:creator/>
  <dc:description/>
  <cp:keywords/>
  <dc:language>en-US</dc:language>
  <cp:lastModifiedBy>everlet</cp:lastModifiedBy>
  <cp:lastPrinted>2008-12-16T17:43:00Z</cp:lastPrinted>
  <dcterms:modified xsi:type="dcterms:W3CDTF">2008-12-17T08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98</vt:lpwstr>
  </property>
</Properties>
</file>