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3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December 2008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8-600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Uganda National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-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Liquid fuels, 75.160.2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US 803:2008, Kerosene for domestic heating and illuminating (BIK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Uganda Standard specifies the requirements for a hydrocarbon fuel suitable for use in wick-fed, pressure vaporizing and other kerosene burning appliances for space heating, cooking and illumination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guide  traders who import these products onto the Ugandan market, consumer protection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Legal Supplement to the Uganda Gazette Vol. CI No. 52 dated </w:t>
              <w:br/>
              <w:t>17 October 2008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30 January 2009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Upon declaration as mandatory by the Minister for Tourism, Trade and Industry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bookmarkStart w:id="23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08/tbt/uga/08_3893_00_e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3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3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uga/08_3893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3:50:00Z</dcterms:created>
  <dc:creator>acluna_mecon</dc:creator>
  <dc:description/>
  <dc:language>en-US</dc:language>
  <cp:lastModifiedBy>acluna_mecon</cp:lastModifiedBy>
  <cp:lastPrinted>2008-12-05T12:40:00Z</cp:lastPrinted>
  <dcterms:modified xsi:type="dcterms:W3CDTF">2008-12-09T13:5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36</vt:lpwstr>
  </property>
</Properties>
</file>