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KR/13</w:t>
            </w:r>
          </w:p>
          <w:p>
            <w:pPr>
              <w:pStyle w:val="Normal"/>
              <w:jc w:val="left"/>
              <w:rPr/>
            </w:pPr>
            <w:bookmarkStart w:id="1" w:name="spsDateDistribution"/>
            <w:r>
              <w:rPr/>
              <w:t xml:space="preserve">17 December 2008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8-6202)</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Ukraine</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te Committee on Nuclear Regulation of Ukraine (Derzhatomreguliuvannia), State Committee on Technical Regulation and Consumer Policy (Derzhspozhivstandart of Ukraine)</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Sealed sources of ionizing radiation</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Technical Regulations on Sealed Sources of Ionizing Radiation” approved by Decree of the Cabinet of Ministers of Ukraine of 5 December 2007, No. 1382, Kyiv</w:t>
            </w:r>
            <w:bookmarkEnd w:id="12"/>
            <w:r>
              <w:rPr>
                <w:spacing w:val="-2"/>
                <w:szCs w:val="22"/>
              </w:rPr>
              <w:t xml:space="preserve"> </w:t>
            </w:r>
            <w:bookmarkStart w:id="13" w:name="sps5c"/>
            <w:r>
              <w:rPr>
                <w:spacing w:val="-2"/>
                <w:szCs w:val="22"/>
              </w:rPr>
              <w:t>(18 pages</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ese Technical Regulations determine main requirements to sealed sources of ionizing radiation with respect to ensuring radiation protection of personnel and the population, the natural environment against ionizing radiation, classification of sources of ionizing radiation, rules for their marking as well as procedures for assessing conformity of such sources to the established requirements and the procedure for their application.</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 xml:space="preserve">Adapting Ukraine’s legislation to that of the European Union on safe use of sources of ionizing radiation, to normative acts of Member-States. </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The said Technical Regulations take account of some provisions of Council Directive 2003/122/Euratom of 22 December 2003 on the control of high-activity sealed radioactive sources and orphan sources (in English); Laws of Ukraine “On Conformity Assessment” (2406-14), “On Standardization,” (2408-14), “On Accrediting Conformity Assessment Bodies” (2407-14), “On Standards, Technical Regulations and Conformity Assessment Procedures” (3164-15), “On Using Nuclear Energy and Radiation Safety,” “On Protecting People Against Ionizing Radiation,” Decrees of the Cabinet of Ministers of Ukraine of 24 January 2007,  No. 59 “On Approving the Procedure for Designating Bodies for Assessing Conformity of Products, Processes and Services to Requirements of Technical Regulations” of 29 November 2001, No. 1599 “On Approving the Description and Rules of Applying the National Conformity Mark” of 7 October 2003, No. 1585 “On Approving Technical Regulations on Conformity Assessment Modules and Requirements to Applying the National Conformity Mark that are Used in Technical Regulations” (in Ukrainian).</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9" w:name="sps10a"/>
            <w:r>
              <w:rPr>
                <w:spacing w:val="-2"/>
                <w:szCs w:val="22"/>
              </w:rPr>
              <w:t xml:space="preserve"> </w:t>
            </w:r>
            <w:bookmarkEnd w:id="19"/>
            <w:r>
              <w:rPr>
                <w:spacing w:val="-2"/>
                <w:szCs w:val="22"/>
              </w:rPr>
              <w:t xml:space="preserve"> </w:t>
            </w:r>
            <w:bookmarkStart w:id="20" w:name="sps10b"/>
            <w:r>
              <w:rPr>
                <w:spacing w:val="-2"/>
                <w:szCs w:val="22"/>
              </w:rPr>
              <w:t>-</w:t>
            </w:r>
            <w:bookmarkEnd w:id="20"/>
          </w:p>
          <w:p>
            <w:pPr>
              <w:pStyle w:val="Normal"/>
              <w:spacing w:before="0" w:after="120"/>
              <w:jc w:val="left"/>
              <w:rPr>
                <w:spacing w:val="-2"/>
                <w:szCs w:val="22"/>
              </w:rPr>
            </w:pPr>
            <w:bookmarkStart w:id="21" w:name="sps11a"/>
            <w:r>
              <w:rPr>
                <w:spacing w:val="-2"/>
                <w:szCs w:val="22"/>
              </w:rPr>
              <w:t xml:space="preserve"> </w:t>
            </w:r>
            <w:bookmarkEnd w:id="21"/>
            <w:r>
              <w:rPr>
                <w:spacing w:val="-2"/>
                <w:szCs w:val="22"/>
              </w:rPr>
              <w:t xml:space="preserve"> </w:t>
            </w:r>
            <w:bookmarkStart w:id="22" w:name="sps11b"/>
            <w:r>
              <w:rPr>
                <w:spacing w:val="-2"/>
                <w:szCs w:val="22"/>
              </w:rPr>
              <w:t>2012</w:t>
            </w:r>
            <w:bookmarkEnd w:id="2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3" w:name="sps12a"/>
            <w:r>
              <w:rPr>
                <w:bCs/>
                <w:spacing w:val="-2"/>
                <w:szCs w:val="22"/>
              </w:rPr>
              <w:t>-</w:t>
            </w:r>
            <w:bookmarkEnd w:id="23"/>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4" w:name="sps13b"/>
            <w:r>
              <w:rPr>
                <w:b/>
                <w:spacing w:val="-2"/>
                <w:szCs w:val="22"/>
              </w:rPr>
              <w:t>X</w:t>
            </w:r>
            <w:bookmarkEnd w:id="24"/>
            <w:r>
              <w:rPr>
                <w:b/>
                <w:spacing w:val="-2"/>
                <w:szCs w:val="22"/>
              </w:rPr>
              <w:t>], or address, telephone and fax numbers, e-mail and web-site addresses, if available of the other body:</w:t>
            </w:r>
            <w:r>
              <w:rPr>
                <w:spacing w:val="-2"/>
                <w:szCs w:val="22"/>
              </w:rPr>
              <w:t xml:space="preserve">  </w:t>
            </w:r>
            <w:bookmarkStart w:id="25" w:name="sps13c"/>
          </w:p>
          <w:p>
            <w:pPr>
              <w:pStyle w:val="Normal"/>
              <w:spacing w:before="120" w:after="120"/>
              <w:jc w:val="left"/>
              <w:rPr>
                <w:spacing w:val="-2"/>
                <w:szCs w:val="22"/>
              </w:rPr>
            </w:pPr>
            <w:r>
              <w:rPr>
                <w:spacing w:val="-2"/>
                <w:szCs w:val="22"/>
              </w:rPr>
              <w:t xml:space="preserve">WTO Enquiry Point and Information Processing Centre: </w:t>
              <w:br/>
              <w:t>MSP 04655, city of Kyiv, 8 Lvivska Sq.</w:t>
              <w:br/>
              <w:t>Tel. 272 1578, Fax: 272 1147</w:t>
              <w:br/>
              <w:t xml:space="preserve">Email: ep@mfert.gov.ua </w:t>
              <w:br/>
              <w:t xml:space="preserve">Website where the text is available: </w:t>
            </w:r>
            <w:hyperlink r:id="rId2">
              <w:r>
                <w:rPr>
                  <w:rStyle w:val="InternetLink"/>
                  <w:spacing w:val="-2"/>
                  <w:szCs w:val="22"/>
                </w:rPr>
                <w:t xml:space="preserve">http://portal.rada.gov.ua </w:t>
              </w:r>
            </w:hyperlink>
            <w:bookmarkEnd w:id="25"/>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UKR/1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UKR/1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tabs>
        <w:tab w:val="clear" w:pos="720"/>
      </w:tabs>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09:23:00Z</dcterms:created>
  <dc:creator/>
  <dc:description/>
  <cp:keywords/>
  <dc:language>en-US</dc:language>
  <cp:lastModifiedBy>everlet</cp:lastModifiedBy>
  <cp:lastPrinted>2008-12-17T09:40:00Z</cp:lastPrinted>
  <dcterms:modified xsi:type="dcterms:W3CDTF">2008-12-17T11:3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KR/13</vt:lpwstr>
  </property>
</Properties>
</file>