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84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4 de diciembre de 2008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8-594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hile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Ministerio de Economía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Ministerio de Relaciones Exteriores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>X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Termos que utilizan combustibles gaseosos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Protocolo de análisis y/o ensayos de productos de gas.  Termos que utilizan combustibles gaseosos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>(10 páginas</w:t>
            </w:r>
            <w:bookmarkEnd w:id="11"/>
            <w:r>
              <w:rPr/>
              <w:t xml:space="preserve">, </w:t>
            </w:r>
            <w:bookmarkStart w:id="12" w:name="sps5b"/>
            <w:r>
              <w:rPr/>
              <w:t>en español</w:t>
            </w:r>
            <w:bookmarkEnd w:id="12"/>
            <w:r>
              <w:rPr/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El presente protocolo establece el procedimiento de certificación para los termos que utilizan combustibles gaseosos, de acuerdo al alcance y campo de aplicación de la Norma NCh 2367.Of2008 (Norma Chilena) – Combustibles gaseosos – Artefactos de producción de agua caliente por acumulación, para uso sanitario (termos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Seguridad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 xml:space="preserve">Protocolo de análisis y/o ensayos de productos de gas, termos que utilizan combustibles gaseosos, de la Superintendencia de Electricidad y Combustible. 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>Se dictará el decreto correspondiente una vez transcurrido el tiempo suficiente para el análisis de los comentarios recibidos.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26 de enero de 2009</w:t>
            </w:r>
            <w:bookmarkEnd w:id="19"/>
          </w:p>
        </w:tc>
      </w:tr>
      <w:tr>
        <w:trPr/>
        <w:tc>
          <w:tcPr>
            <w:tcW w:w="70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</w:rPr>
              <w:t>Textos disponibles en: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  <w:r>
              <w:rPr/>
              <w:br/>
            </w:r>
            <w:r>
              <w:rPr>
                <w:bCs/>
              </w:rPr>
              <w:t>Departamento de Acceso a Mercados</w:t>
              <w:br/>
              <w:t>Dirección General de Relaciones Económicas Internacionales</w:t>
              <w:br/>
              <w:t>Ministerio de Relaciones Exteriores</w:t>
              <w:br/>
              <w:t>Teatinos 180, piso 11</w:t>
              <w:br/>
              <w:t>Tel.: (+56) 2827 5100</w:t>
              <w:br/>
              <w:t>Fax: (+56) 2380 9494</w:t>
              <w:br/>
              <w:t xml:space="preserve">Correo electrónico: </w:t>
            </w:r>
            <w:hyperlink r:id="rId2">
              <w:r>
                <w:rPr>
                  <w:rStyle w:val="InternetLink"/>
                  <w:bCs/>
                </w:rPr>
                <w:t>caramirez@direcon.cl</w:t>
              </w:r>
            </w:hyperlink>
            <w:r>
              <w:rPr>
                <w:bCs/>
              </w:rPr>
              <w:t xml:space="preserve"> </w:t>
            </w:r>
            <w:bookmarkEnd w:id="21"/>
          </w:p>
          <w:p>
            <w:pPr>
              <w:pStyle w:val="Normal"/>
              <w:keepNext w:val="true"/>
              <w:spacing w:before="120" w:after="120"/>
              <w:jc w:val="left"/>
              <w:rPr>
                <w:bCs/>
              </w:rPr>
            </w:pPr>
            <w:r>
              <w:rPr>
                <w:bCs/>
              </w:rPr>
              <w:t xml:space="preserve">y: </w:t>
            </w:r>
            <w:hyperlink r:id="rId3">
              <w:r>
                <w:rPr>
                  <w:rStyle w:val="InternetLink"/>
                  <w:bCs/>
                </w:rPr>
                <w:t>http://members.wto.org/crnattachments/2008/tbt/chl/08_3799_00_s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8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L/8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aramirez@direcon.cl%20" TargetMode="External"/><Relationship Id="rId3" Type="http://schemas.openxmlformats.org/officeDocument/2006/relationships/hyperlink" Target="http://members.wto.org/crnattachments/2008/tbt/chl/08_3799_00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3:21:00Z</dcterms:created>
  <dc:creator>acluna_mecon</dc:creator>
  <dc:description/>
  <dc:language>en-US</dc:language>
  <cp:lastModifiedBy>acluna_mecon</cp:lastModifiedBy>
  <cp:lastPrinted>2008-12-03T16:59:00Z</cp:lastPrinted>
  <dcterms:modified xsi:type="dcterms:W3CDTF">2008-12-09T13:21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84</vt:lpwstr>
  </property>
</Properties>
</file>