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87</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8-603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Health, Labour and Welfar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lumbing fixtures and piping connected to domestic water supply system; materials used for the construction of water supply facilities and as filter media.</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evision of the standards for structure and material of domestic water supply equipment (9 pages, available in English). Revision of the technical standards for water supply facilities(5 pages, available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o revise the standards regarding the metals, chemical compounds and other substances leaching from water supply equipment and facilities</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he basic law is Water Works Law. These revisions of the Ministerial Ordinance of the Standards for Structure and Material of Domestic Water Supply Equipment and the Ministerial Ordinance of Technical Standards for Water Supply Facilities will appear in “KAMPO” (Official Government Gazette)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Not determined</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April 2009</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12 February 2009</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r>
              <w:rPr>
                <w:spacing w:val="-2"/>
                <w:szCs w:val="22"/>
              </w:rPr>
              <w:t xml:space="preserve"> </w:t>
            </w:r>
            <w:bookmarkEnd w:id="26"/>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2:00Z</dcterms:created>
  <dc:creator>acluna_mecon</dc:creator>
  <dc:description/>
  <dc:language>en-US</dc:language>
  <cp:lastModifiedBy>acluna_mecon</cp:lastModifiedBy>
  <cp:lastPrinted>2008-12-08T09:03:00Z</cp:lastPrinted>
  <dcterms:modified xsi:type="dcterms:W3CDTF">2008-12-09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87</vt:lpwstr>
  </property>
</Properties>
</file>