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ire-resistant glass </w:t>
              <w:br/>
              <w:t xml:space="preserve">(ICS: 81.040.20, 13.220.50)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Safety Glazing Materials in Building- Part 1: Fire-resistant Glass (9 pages, in Chinese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terms and definitions, classifications and signs, materials, requirements, test methods, inspection rules, marks, instruction of the product, and package, transportation, storage of the fire-resistant glas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standard applies to laminated fire-resistant glass and tempered monolithic fire-resistant glass to be used in building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Regulating the market, protecting the safety of personal and construction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  <w:bookmarkEnd w:id="22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5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5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404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35:00Z</dcterms:created>
  <dc:creator/>
  <dc:description/>
  <cp:keywords/>
  <dc:language>en-US</dc:language>
  <cp:lastModifiedBy>Grivel</cp:lastModifiedBy>
  <cp:lastPrinted>2008-12-22T10:08:00Z</cp:lastPrinted>
  <dcterms:modified xsi:type="dcterms:W3CDTF">2008-12-22T09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05</vt:lpwstr>
  </property>
</Properties>
</file>