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>Slovenian Institute for Standardization (SIST), Šmartinska cesta 152, SI 1000 Ljubljana - Sloveni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91.080.4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IST EN 1992-1-2:2005/oA101:2009 Eurocode 2: Design of concrete structures - Part 1-2: General rules - Structural fire design -National Annex (4 pages, in Slovenian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document deals with the design of concrete structures for the accidental situation of fire exposure and shall be used in conjunction with EN 1992-1-1 and ENV 1991-2-2.  It provides additions to and identifies differences from the design of structures at norm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afety,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March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 March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lovenian Institute for Standardization   SIS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Enquiry Point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Šmartinska cesta 152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SI 1000 Ljubljana - Slovenia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  <w:lang w:val="es-ES"/>
                </w:rPr>
                <w:t>contact@sist.si</w:t>
              </w:r>
            </w:hyperlink>
            <w:bookmarkEnd w:id="24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2:00Z</dcterms:created>
  <dc:creator/>
  <dc:description/>
  <cp:keywords/>
  <dc:language>en-US</dc:language>
  <cp:lastModifiedBy>perez-palomino</cp:lastModifiedBy>
  <cp:lastPrinted>2008-12-22T11:19:00Z</cp:lastPrinted>
  <dcterms:modified xsi:type="dcterms:W3CDTF">2008-12-22T10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81</vt:lpwstr>
  </property>
</Properties>
</file>