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0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egistration plates, 43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S 775-2:2008, Retro-reflective registration plates for motor vehicles — Specification — Part 2: Metallic registration number plate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6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Uganda standard specifies requirements for metallic registration number plates that are intended for use on motor vehicles (including motorcycles and tricycles) and trail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is standard has been developed to assist in addressing the problem of shoddy number plates which deteriorate very fas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Legal Supplement to the Uganda Gazette Vol. CI No. 52 dated </w:t>
              <w:br/>
              <w:t>17 Octo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30 January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08/tbt/uga/08_3892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uga/08_389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50:00Z</dcterms:created>
  <dc:creator>acluna_mecon</dc:creator>
  <dc:description/>
  <dc:language>en-US</dc:language>
  <cp:lastModifiedBy>acluna_mecon</cp:lastModifiedBy>
  <cp:lastPrinted>2008-12-05T12:29:00Z</cp:lastPrinted>
  <dcterms:modified xsi:type="dcterms:W3CDTF">2008-12-09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5</vt:lpwstr>
  </property>
</Properties>
</file>