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1</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of Ukraine (MIP),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nsportable equipment used for transporting hazardous substances by highways and railroads, namely:</w:t>
              <w:br/>
              <w:t>- vessels (cylinders, cylinder bundles, chambers, pressure reservoirs and cryogenic vessels);</w:t>
              <w:br/>
              <w:t>- tanks including demountable tanks, container tanks (transportable tanks), portable tanks, tanks that are elements of vehicles-boilers of tank cars, tanks or vessels that are part of lorry and trailer or railroad trains, vehicle tanks including valves and other auxiliary equipment of tanks that are used to transport class 2 gases, stabilized class 6,1 hydrogen cyanide, dehydrated hydrogen fluoride and class 8 fluorohydrogen acid.</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s on Transportable Pressure Equipment” approved by Decree of the Cabinet of Ministers of Ukraine of November 5, 2008, No. 967, Kyiv (22 pages).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se Technical Regulations cover transportable pressure equipment that is subject to mandatory conformity assessment and establish the main requirements to safety, conformity assessment, marking, introducing into circulation, such equipment, determine the procedures for periodic inspections and regulate supervision over observance of requirements of these Technical Regulation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ing Ukraine’s legislation to that of the European Union on safe use of transportable pressure equipment, to normative acts of EU Member-State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said Technical Regulations comply with Council Directive 1999/36/EC of 29 April 1999 on transportable pressure equipment (in English); Laws of Ukraine “On Conformity Assessment” (2406-14), “On Standardization,” (2408-14), “On Accrediting Conformity Assessment Bodies” (2407-14), “On Standards, Technical Regulations and Conformity Assessment Procedures” (3164-15), “On Ukraine’s Acceding to the European Agreement Concerning The International Carriage of Dangerous Goods </w:t>
              <w:br/>
              <w:t xml:space="preserve">(1511-14), Decrees of the Cabinet of Ministers of Ukraine of 26 May 2004 No. 687 “On Approving the Procedure for Conducting Inspections, Testing and Expert Examinations (Technical Diagnostics) of Machines, Mechanisms and Equipment Posing High Hazard,” of </w:t>
              <w:br/>
              <w:t>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011</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pPr>
            <w:r>
              <w:rPr>
                <w:spacing w:val="-2"/>
                <w:szCs w:val="22"/>
              </w:rPr>
              <w:t xml:space="preserve">WTO Enquiry Point and Information Processing Centre: </w:t>
              <w:br/>
              <w:t>MSP 04655, city of Kyiv, 8 Lvivska Sq.</w:t>
              <w:br/>
              <w:t>Tel. 272 1578, Fax 272 1147</w:t>
              <w:br/>
              <w:t>E-mail: ep@mfert.gov.ua</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46:00Z</dcterms:created>
  <dc:creator/>
  <dc:description/>
  <cp:keywords/>
  <dc:language>en-US</dc:language>
  <cp:lastModifiedBy>everlet</cp:lastModifiedBy>
  <cp:lastPrinted>2008-12-17T09:30:00Z</cp:lastPrinted>
  <dcterms:modified xsi:type="dcterms:W3CDTF">2008-12-17T1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1</vt:lpwstr>
  </property>
</Properties>
</file>