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0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8-627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bio-nonmetal building materials (ICS: 13.030.01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Limits of  Radionuclides in Building Materials (8 pages, in Chinese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standard prescribes the limits of specific activity of 226Ra, 232Th, 40K in building materials and test methods. This standard covers abio-nonmetal building materials (products of building materials) which are used to construct all kinds of buildings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Regulating the market and improving  habitation by controlling the content of radioactivity in building material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21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6 months after adop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3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 +86 10 8226061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 +86 10 8226244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tbt@aqsiq.gov.c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</w:p>
          <w:p>
            <w:pPr>
              <w:pStyle w:val="IndexHeading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4049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4:37:00Z</dcterms:created>
  <dc:creator/>
  <dc:description/>
  <cp:keywords/>
  <dc:language>en-US</dc:language>
  <cp:lastModifiedBy>Grivel</cp:lastModifiedBy>
  <cp:lastPrinted>2008-12-22T10:06:00Z</cp:lastPrinted>
  <dcterms:modified xsi:type="dcterms:W3CDTF">2008-12-22T09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08</vt:lpwstr>
  </property>
</Properties>
</file>