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ARG/212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7 de diciembre de 2008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8-6209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Ttulodocumento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5 de diciembre de 2008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Argentin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/>
        <w:t>Productos alimenticios - Tom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comunica que se retira el Proyecto de Resolución del Grupo Mercado Común: “Reglamento Técnico MERCOSUR sobre Identidad y Calidad del Tomate” hasta tanto, de su revisión, resulte una nueva propues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xto disponible en: </w:t>
      </w:r>
    </w:p>
    <w:p>
      <w:pPr>
        <w:pStyle w:val="Normal"/>
        <w:rPr/>
      </w:pPr>
      <w:r>
        <w:rPr/>
        <w:t xml:space="preserve">Sitio web: </w:t>
      </w:r>
      <w:r>
        <w:fldChar w:fldCharType="begin"/>
      </w:r>
      <w:r>
        <w:rPr>
          <w:rStyle w:val="InternetLink"/>
        </w:rPr>
        <w:instrText xml:space="preserve"> HYPERLINK "http://www.puntofocal.gov.ar/notific_arg.htm" \l "2007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puntofocal.gov.ar/notific_arg.htm#2007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  <w:t>Correo electrónico: focalotc@mecon.gov.ar</w:t>
      </w:r>
    </w:p>
    <w:p>
      <w:pPr>
        <w:pStyle w:val="Normal"/>
        <w:rPr/>
      </w:pPr>
      <w:r>
        <w:rPr/>
        <w:t>Fax: (+54) 11 4349 4072</w:t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12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12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35:00Z</dcterms:created>
  <dc:creator/>
  <dc:description/>
  <cp:keywords/>
  <dc:language>en-US</dc:language>
  <cp:lastModifiedBy>everlet</cp:lastModifiedBy>
  <cp:lastPrinted>2008-12-17T10:13:00Z</cp:lastPrinted>
  <dcterms:modified xsi:type="dcterms:W3CDTF">2008-12-17T11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12/Add.1</vt:lpwstr>
  </property>
</Properties>
</file>