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627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Inland ships </w:t>
              <w:br/>
              <w:t>(ICS: 17.140.20, 47.020;  HS: 8901, 8904, 8905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Regulation on Noise Levels on Board Inland Ships  (4 pages, in Chinese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the maximum limits of noise levels of inland ship compartment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To protect human safety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8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fter adop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5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5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8/tbt/chn/08_405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5:01:00Z</dcterms:created>
  <dc:creator/>
  <dc:description/>
  <cp:keywords/>
  <dc:language>en-US</dc:language>
  <cp:lastModifiedBy>Grivel</cp:lastModifiedBy>
  <cp:lastPrinted>2008-12-19T18:00:00Z</cp:lastPrinted>
  <dcterms:modified xsi:type="dcterms:W3CDTF">2008-12-22T08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11</vt:lpwstr>
  </property>
</Properties>
</file>