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6</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Committee for Industrial Safety, Labor Protection, and Mining Supervision (Derzhpromnahliad of Ukraine),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br/>
              <w:t xml:space="preserve"> </w:t>
            </w:r>
            <w:bookmarkStart w:id="11" w:name="sps3a"/>
            <w:r>
              <w:rPr>
                <w:bCs/>
                <w:spacing w:val="-2"/>
                <w:szCs w:val="22"/>
              </w:rPr>
              <w:t>- A conglomerate of several types of devices or equipment intended to ensure user’s protection against one or several potential (simultaneous) risks;</w:t>
            </w:r>
            <w:r>
              <w:rPr>
                <w:spacing w:val="-2"/>
                <w:szCs w:val="22"/>
              </w:rPr>
              <w:br/>
            </w:r>
            <w:r>
              <w:rPr>
                <w:bCs/>
                <w:spacing w:val="-2"/>
                <w:szCs w:val="22"/>
              </w:rPr>
              <w:t>- protective devices or equipment intended for wearing by the user or ensuring their protection that is a part or is used together with other equipment;</w:t>
            </w:r>
            <w:r>
              <w:rPr>
                <w:spacing w:val="-2"/>
                <w:szCs w:val="22"/>
              </w:rPr>
              <w:br/>
            </w:r>
            <w:r>
              <w:rPr>
                <w:bCs/>
                <w:spacing w:val="-2"/>
                <w:szCs w:val="22"/>
              </w:rPr>
              <w:t>- replaceable parts of protective equipment that are necessary for its normal functioning and are used only for such equipment</w:t>
            </w:r>
            <w:bookmarkEnd w:id="11"/>
            <w:r>
              <w:rPr>
                <w:bCs/>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s on Individual Protective Means approved by Decree No. 761 of 27 August 2008, of the Cabinet of Ministers of Ukraine, Kyiv</w:t>
            </w:r>
            <w:bookmarkStart w:id="13" w:name="sps5c"/>
            <w:bookmarkEnd w:id="12"/>
            <w:r>
              <w:rPr>
                <w:spacing w:val="-2"/>
                <w:szCs w:val="22"/>
              </w:rPr>
              <w:t xml:space="preserve"> (15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se Technical Regulations stipulate requirement to the level of safety of individual protective means, the procedure for assessing conformity to such requirements, establish rules for marking the said means and introducing them into circulation.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ing Ukraine’s legislation to that of the European Union where it relates to the safety of individual protective means, assessing conformity of products to normative acts of EU Member-States</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said Technical Regulations comply with Council Directive No. 89/686/ЕЕС of 21 December 1996, on the approximation of the laws of the Member States relating to personal protective equipment (in English); Laws of Ukraine “On Conformity Assessment” (2406-14), “On Standardization,” (2408-14), “On Accrediting Conformity Assessment Bodies” (2407-14), “On Standards, Technical Regulations and Conformity Assessment Procedures” (3164-15), Decrees of the Cabinet of Ministers of Ukraine of </w:t>
              <w:br/>
              <w:t>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7 February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pPr>
            <w:r>
              <w:rPr>
                <w:spacing w:val="-2"/>
                <w:szCs w:val="22"/>
              </w:rPr>
              <w:t>WTO Enquiry Point and Information Processing Centre</w:t>
              <w:br/>
              <w:t>MSP 04655, city of Kyiv, 8 Lvivska Sq.</w:t>
              <w:br/>
              <w:t xml:space="preserve">Tel. 272 1578, Fax 272 1147 </w:t>
              <w:br/>
              <w:t>Email: ep@mfert.gov.ua</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48:00Z</dcterms:created>
  <dc:creator/>
  <dc:description/>
  <cp:keywords/>
  <dc:language>en-US</dc:language>
  <cp:lastModifiedBy>everlet</cp:lastModifiedBy>
  <cp:lastPrinted>2008-12-17T08:19:00Z</cp:lastPrinted>
  <dcterms:modified xsi:type="dcterms:W3CDTF">2008-12-17T0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6</vt:lpwstr>
  </property>
</Properties>
</file>