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LTU/12</w:t>
            </w:r>
          </w:p>
          <w:p>
            <w:pPr>
              <w:pStyle w:val="Normal"/>
              <w:jc w:val="left"/>
              <w:rPr/>
            </w:pPr>
            <w:bookmarkStart w:id="1" w:name="spsDateDistribution"/>
            <w:r>
              <w:rPr/>
              <w:t xml:space="preserve">15 Dec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8-613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Lithuan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p>
          <w:p>
            <w:pPr>
              <w:pStyle w:val="Normal"/>
              <w:spacing w:before="120" w:after="0"/>
              <w:jc w:val="left"/>
              <w:rPr/>
            </w:pPr>
            <w:r>
              <w:rPr>
                <w:spacing w:val="-2"/>
                <w:szCs w:val="22"/>
              </w:rPr>
              <w:t>Ministry  of  Interior</w:t>
              <w:br/>
              <w:t>Fire and Rescue Department under the Ministry of Interior</w:t>
              <w:br/>
              <w:t xml:space="preserve">Fire Research Centre, Švitrigailos  str. 18 Vilnius, </w:t>
              <w:br/>
              <w:t xml:space="preserve">Lithuania </w:t>
              <w:br/>
              <w:t xml:space="preserve">Tel.: +370 5 249 1332 </w:t>
              <w:br/>
              <w:t xml:space="preserve">Fax: +370 5 249 1331 </w:t>
              <w:br/>
              <w:t xml:space="preserve">E-mail: z.kuodis@vpgt.lt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X</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ire safety equipment</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Mandatory Safety Requirements for  Fire and Rescue Equipment, Fire Safety Equipment and Fire Protective Means </w:t>
            </w:r>
            <w:bookmarkStart w:id="14" w:name="sps5c"/>
            <w:bookmarkEnd w:id="13"/>
            <w:r>
              <w:rPr>
                <w:spacing w:val="-2"/>
                <w:szCs w:val="22"/>
              </w:rPr>
              <w:t>(5 pages</w:t>
            </w:r>
            <w:bookmarkEnd w:id="14"/>
            <w:r>
              <w:rPr>
                <w:spacing w:val="-2"/>
                <w:szCs w:val="22"/>
              </w:rPr>
              <w:t xml:space="preserve">, </w:t>
            </w:r>
            <w:bookmarkStart w:id="15" w:name="sps5b"/>
            <w:r>
              <w:rPr>
                <w:spacing w:val="-2"/>
                <w:szCs w:val="22"/>
              </w:rPr>
              <w:t>in Lithuanian, English</w:t>
            </w:r>
            <w:bookmarkEnd w:id="15"/>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6" w:name="sps6a"/>
            <w:r>
              <w:rPr>
                <w:spacing w:val="-2"/>
                <w:szCs w:val="22"/>
              </w:rPr>
              <w:t>The draft technical regulation applies to fire safety related items, such as fire rescue equipment, fire service vehicles, fire extinguishing equipment and materials, fire safety signs.  It provides for  mandatory safety  requirements for the above products which should be complied with for sale on Lithuanian market, as well as for the technical specifications to be used  for conformity assessment of the product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Fire Research Centre of the Fire and Rescue Department under the Ministry of Interior, as a national accredited certification body, updates the safety requirements for fire safety equipment and materials within the competence of the Ministry due to adoption of new or amended technical specifications for the product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Order of Minister of Interior, 8 August 2002 on approval of Mandatory Safety Requirements</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20" w:name="sps11b"/>
            <w:r>
              <w:rPr>
                <w:spacing w:val="-2"/>
                <w:szCs w:val="22"/>
              </w:rPr>
              <w:t>Not specifi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circulation  by WTO  Secretariat</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hyperlink r:id="rId2">
              <w:bookmarkStart w:id="23" w:name="sps13c"/>
              <w:r>
                <w:rPr>
                  <w:rStyle w:val="InternetLink"/>
                  <w:spacing w:val="-2"/>
                  <w:szCs w:val="22"/>
                </w:rPr>
                <w:t>enquiry@lsd.lt</w:t>
              </w:r>
            </w:hyperlink>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LTU/1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LTU/1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nquiry@lsd.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07:00Z</dcterms:created>
  <dc:creator>acluna_mecon</dc:creator>
  <dc:description/>
  <dc:language>en-US</dc:language>
  <cp:lastModifiedBy>acluna_mecon</cp:lastModifiedBy>
  <cp:lastPrinted>2008-12-12T16:24:00Z</cp:lastPrinted>
  <dcterms:modified xsi:type="dcterms:W3CDTF">2008-12-16T14:0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LTU/12</vt:lpwstr>
  </property>
</Properties>
</file>