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4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Dairy equipment </w:t>
              <w:br/>
              <w:t>(ICS: 67.2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ecurity and Sanitary Standard for Dairy Equipment (10 pages, in Chinese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terms and definitions, materials and hygienic requirements, machine design principle, machinery safety and special requirements of dairy equipment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is suitable for the special dairy equipments, not suitable for the power supply equipments (such as boiler, electrical motor, refrigerator and so on) and laboratory inspection instru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To protect human health and safety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  <w:bookmarkEnd w:id="23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</w:p>
          <w:p>
            <w:pPr>
              <w:pStyle w:val="Index1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3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14:00Z</dcterms:created>
  <dc:creator/>
  <dc:description/>
  <cp:keywords/>
  <dc:language>en-US</dc:language>
  <cp:lastModifiedBy>Grivel</cp:lastModifiedBy>
  <cp:lastPrinted>2008-12-19T16:32:00Z</cp:lastPrinted>
  <dcterms:modified xsi:type="dcterms:W3CDTF">2008-12-22T08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98</vt:lpwstr>
  </property>
</Properties>
</file>