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2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8 de diciembre de 2008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08-62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lomb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la Protección Social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Carne del orden Crocodylia (Cocodrilos, Babillas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Proyecto de Resolución del Ministerio de la Protección Social "Por la cual se establece el reglamento técnico sobre los requisitos sanitarios y de inocuidad de la carne  proveniente del orden Crocodylia destinada para el consumo humano y las disposiciones para su beneficio, desposte, almacenamiento, comercialización, expendio, transporte, importación o exportación" 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>(64 páginas</w:t>
            </w:r>
            <w:bookmarkEnd w:id="12"/>
            <w:r>
              <w:rPr/>
              <w:t xml:space="preserve">, </w:t>
            </w:r>
            <w:bookmarkStart w:id="13" w:name="sps5b"/>
            <w:r>
              <w:rPr/>
              <w:t>en español</w:t>
            </w:r>
            <w:bookmarkEnd w:id="13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Se establecen los requisitos sanitarios que deben cumplir los establecimientos que procesen, envasen, transporten, expendan, importen, exporten y comercialicen la carne  proveniente del orden Crocodylia con destino al consumo humano; Objeto, campo de aplicación; Definiciones; Plantas de beneficio, desposte; Almacenamiento, expendio, transporte; Inspección, vigilancia, control; Medidas de seguridad, sanciones; Notificación y Vigencia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ger la vida, la salud y prevenir las prácticas que puedan inducir a error a los consumidor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Ley 09 de 1979, El Decreto 205 de 2003, el Decreto 1500 de 2007, notificado mediante los documentos G/TBT/N/COL/82/Add.1 y G/SPS/N/COL/125/Add.1, el Decreto 4126 de 2005 y la Resolución 1164 de 2002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>Fecha en la que se suscriba la Resolución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>6 meses después de la fecha de su publicación en el Diario Oficial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15 de marzo de 2009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 xml:space="preserve">Punto de Contacto: </w:t>
            </w:r>
            <w:r>
              <w:rPr/>
              <w:br/>
            </w:r>
            <w:r>
              <w:rPr>
                <w:bCs/>
              </w:rPr>
              <w:t>Responsable: Daniel Héctor Rico R.</w:t>
            </w:r>
            <w:r>
              <w:rPr/>
              <w:br/>
            </w:r>
            <w:r>
              <w:rPr>
                <w:bCs/>
              </w:rPr>
              <w:t>Correo electrónico: drico@mincomercio.gov.co</w:t>
            </w:r>
            <w:r>
              <w:rPr/>
              <w:br/>
            </w:r>
            <w:r>
              <w:rPr>
                <w:bCs/>
              </w:rPr>
              <w:t>Teléfono: (+571) 606 7676 Ext. 1690</w:t>
            </w:r>
            <w:r>
              <w:rPr/>
              <w:br/>
            </w:r>
            <w:r>
              <w:rPr>
                <w:bCs/>
              </w:rPr>
              <w:t>Telefax: (+571) 241 0480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Ministerio de Comercio, Industria y Turismo</w:t>
              <w:br/>
              <w:t>Dirección de Regulación</w:t>
              <w:br/>
              <w:t>Calle 28 Nº 13A - 15, tercer piso</w:t>
              <w:br/>
              <w:t>Bogotá, D.C. – Colombia</w:t>
              <w:br/>
              <w:t>Teléfono: (+571) 241 0478</w:t>
              <w:br/>
              <w:t xml:space="preserve">Página Web: </w:t>
            </w:r>
            <w:hyperlink r:id="rId2">
              <w:r>
                <w:rPr>
                  <w:rStyle w:val="InternetLink"/>
                  <w:bCs/>
                </w:rPr>
                <w:t>http://secgen.comunidadandina.org/sirt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Ministerio de la Protección Social</w:t>
              <w:br/>
              <w:t>Dirección General de Salud Pública</w:t>
              <w:br/>
              <w:t>Grupo de Promoción y Prevención</w:t>
              <w:br/>
              <w:t>Carrera 13 No. 32 – 76</w:t>
              <w:br/>
              <w:t>Bogotá, D. C., Colombia</w:t>
              <w:br/>
              <w:t>Tel: (+571) 330 5000 Extensiones 1440 a 1445</w:t>
              <w:br/>
              <w:t xml:space="preserve">Fax: (+571) 330 5050 </w:t>
              <w:br/>
              <w:t>Correo electrónico: bolarte@minproteccionsocial.gov.co</w:t>
              <w:br/>
              <w:t xml:space="preserve">Sitio Web: </w:t>
            </w:r>
            <w:hyperlink r:id="rId3">
              <w:r>
                <w:rPr>
                  <w:rStyle w:val="InternetLink"/>
                  <w:bCs/>
                </w:rPr>
                <w:t>http://www.minproteccionsocial.gov.co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2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2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cgen.comunidadandina.org/sirt " TargetMode="External"/><Relationship Id="rId3" Type="http://schemas.openxmlformats.org/officeDocument/2006/relationships/hyperlink" Target="http://www.minproteccionsocial.gov.c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4:57:00Z</dcterms:created>
  <dc:creator>acluna_mecon</dc:creator>
  <dc:description/>
  <dc:language>en-US</dc:language>
  <cp:lastModifiedBy>acluna_mecon</cp:lastModifiedBy>
  <cp:lastPrinted>2008-12-17T15:01:00Z</cp:lastPrinted>
  <dcterms:modified xsi:type="dcterms:W3CDTF">2008-12-19T14:5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23</vt:lpwstr>
  </property>
</Properties>
</file>