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5</w:t>
            </w:r>
          </w:p>
          <w:p>
            <w:pPr>
              <w:pStyle w:val="Normal"/>
              <w:jc w:val="left"/>
              <w:rPr/>
            </w:pPr>
            <w:bookmarkStart w:id="1" w:name="spsDateDistribution"/>
            <w:r>
              <w:rPr/>
              <w:t xml:space="preserve">17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618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Industrial Policy of Ukraine (MIP), State Committee on Technical Regulation and Consumer Policy (Derzhspozhivstandart of Ukraine)</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ot-water boilers fired with liquid or gaseous fuels with output capacity from 4 to 400 KWatts</w:t>
            </w:r>
            <w:bookmarkEnd w:id="11"/>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echnical Regulations on Hot-Water Boilers Fired With Liquid or Gaseous Fuels” approved by Decree No. 748 of 27 August 2008 of the Cabinet of Ministers of Ukraine, Kyiv</w:t>
            </w:r>
            <w:bookmarkEnd w:id="12"/>
            <w:r>
              <w:rPr>
                <w:spacing w:val="-2"/>
                <w:szCs w:val="22"/>
              </w:rPr>
              <w:t xml:space="preserve"> </w:t>
            </w:r>
            <w:bookmarkStart w:id="13" w:name="sps5c"/>
            <w:r>
              <w:rPr>
                <w:spacing w:val="-2"/>
                <w:szCs w:val="22"/>
              </w:rPr>
              <w:t>(8 pages</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se Technical Regulations establish requirements to water-heating boilers using liquid or gas fuel, the conformity assessment procedure, rules for marking and introducing products into circulation</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Adapting Ukraine’s legislation to that of the European Union where it relates to the safety of water-heating boilers using liquid or gas fuel and procedures for assessing conformity of products to normative acts of EU Member-Stat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w:t>
            </w:r>
            <w:bookmarkStart w:id="17" w:name="sps9a"/>
            <w:r>
              <w:rPr>
                <w:bCs/>
                <w:spacing w:val="-2"/>
                <w:szCs w:val="22"/>
              </w:rPr>
              <w:t xml:space="preserve">The said Technical Regulations conform to Council Directive 92/42/EEC of 21 May 1992 on efficiency requirements for new hot-water boilers fired with liquid or gaseous fuels (in English). Laws of Ukraine “On Conformity Assessment” (2406-14), “On Standardization,” (2408-14), “On Accrediting Conformity Assessment Bodies” (2407-14), “On Standards, Technical Regulations and Conformity Assessment Procedures” (3164-15), Decrees of the Cabinet of Ministers of Ukraine of 24 January 2007,  No. 59 “On Approving the Procedure for Designating Bodies for Assessing Conformity of Products, Processes and Services to Requirements of Technical Regulations” of 29 November 2001, No. 1599 “On Approving the Description and Rules of Applying the National Conformity Mark” of 7 October 2003, No. 1585 “On Approving Technical Regulations on Conformity Assessment Modules and Requirements to Applying the National Conformity Mark that are Used in Technical Regulations” (in Ukrainian). </w:t>
            </w:r>
            <w:bookmarkStart w:id="18" w:name="sps9b"/>
            <w:bookmarkEnd w:id="17"/>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w:t>
            </w:r>
            <w:bookmarkEnd w:id="20"/>
          </w:p>
          <w:p>
            <w:pPr>
              <w:pStyle w:val="Normal"/>
              <w:spacing w:before="0" w:after="120"/>
              <w:jc w:val="left"/>
              <w:rPr>
                <w:spacing w:val="-2"/>
                <w:szCs w:val="22"/>
              </w:rPr>
            </w:pPr>
            <w:bookmarkStart w:id="21" w:name="sps11a"/>
            <w:r>
              <w:rPr>
                <w:spacing w:val="-2"/>
                <w:szCs w:val="22"/>
              </w:rPr>
              <w:t xml:space="preserve"> </w:t>
            </w:r>
            <w:bookmarkEnd w:id="21"/>
            <w:r>
              <w:rPr>
                <w:spacing w:val="-2"/>
                <w:szCs w:val="22"/>
              </w:rPr>
              <w:t xml:space="preserve"> </w:t>
            </w:r>
            <w:bookmarkStart w:id="22" w:name="sps11b"/>
            <w:r>
              <w:rPr>
                <w:spacing w:val="-2"/>
                <w:szCs w:val="22"/>
              </w:rPr>
              <w:t>27 February 2009</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p>
          <w:p>
            <w:pPr>
              <w:pStyle w:val="Normal"/>
              <w:spacing w:before="120" w:after="120"/>
              <w:jc w:val="left"/>
              <w:rPr/>
            </w:pPr>
            <w:bookmarkStart w:id="25" w:name="sps13c"/>
            <w:r>
              <w:rPr>
                <w:spacing w:val="-2"/>
                <w:szCs w:val="22"/>
              </w:rPr>
              <w:t>WTO Enquiry Point and Information Processing Centre</w:t>
              <w:br/>
              <w:t>MSP 04655, city of Kyiv, 8 Lvivska Sq.</w:t>
              <w:br/>
              <w:t xml:space="preserve">Tel. 272 1578, Fax 272 1147 </w:t>
              <w:br/>
              <w:t>E-mail: ep@mfert.gov.ua</w:t>
              <w:br/>
              <w:t xml:space="preserve">Website where the text is available: </w:t>
            </w:r>
            <w:hyperlink r:id="rId2">
              <w:r>
                <w:rPr>
                  <w:rStyle w:val="InternetLink"/>
                  <w:spacing w:val="-2"/>
                  <w:szCs w:val="22"/>
                </w:rPr>
                <w:t xml:space="preserve">http://portal.rada.gov.ua </w:t>
              </w:r>
            </w:hyperlink>
            <w:r>
              <w:rPr>
                <w:spacing w:val="-2"/>
                <w:szCs w:val="22"/>
              </w:rPr>
              <w:t xml:space="preserve"> </w:t>
            </w:r>
            <w:bookmarkEnd w:id="25"/>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UKR/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UKR/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5:39:00Z</dcterms:created>
  <dc:creator/>
  <dc:description/>
  <cp:keywords/>
  <dc:language>en-US</dc:language>
  <cp:lastModifiedBy>everlet</cp:lastModifiedBy>
  <cp:lastPrinted>2008-12-17T08:17:00Z</cp:lastPrinted>
  <dcterms:modified xsi:type="dcterms:W3CDTF">2008-12-17T08: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5</vt:lpwstr>
  </property>
</Properties>
</file>