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66</w:t>
            </w:r>
          </w:p>
          <w:p>
            <w:pPr>
              <w:pStyle w:val="Normal"/>
              <w:jc w:val="left"/>
              <w:rPr/>
            </w:pPr>
            <w:bookmarkStart w:id="1" w:name="spsDateDistribution"/>
            <w:r>
              <w:rPr/>
              <w:t xml:space="preserve">8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99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r>
              <w:rPr>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3" w:name="sps2a"/>
            <w:r>
              <w:rPr>
                <w:spacing w:val="-2"/>
                <w:szCs w:val="22"/>
              </w:rPr>
              <w:br/>
              <w:t>Bureau of Energy</w:t>
              <w:br/>
              <w:t>Ministry of Economic Affairs</w:t>
              <w:br/>
              <w:t>12F, 2 Fu-Hsing North Road, Taipei, 104, Taiwan</w:t>
              <w:br/>
              <w:t>Telephone:  (8862) 2772 1370</w:t>
              <w:br/>
              <w:t>Fax:  (8862) 2776 9417</w:t>
              <w:br/>
              <w:t>E-mail: energy@moeaboe.gov.tw</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Light duty vehicles and motorcycles</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raft Amendments to Articles 4, 4-1, 4-2, 5, 6 and addition of Article 11-1 to the Fuel Economy Standards and Regulations on Vehicle Inspection and Administration (6 pages in Chinese, English translation available)</w:t>
            </w:r>
            <w:bookmarkEnd w:id="11"/>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Having recognized the global concern to cut the CO2 emission and the energy saving issues, the proposed amendments regulate the new vehicle fuel economy standards (mentioned in Articles 4, 4-1, 4-2). Besides, tailpipe exhaust emission standards shall be met during the fuel economy test, and motorcycle fuel economy testing procedure has adopted the same tailpipe exhaust emission testing schemes (mentioned in Articles 5, 6).  In Article 11-1, the transference of vehicle certificate has been regulated to meet applicants’ nee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Environmental protectio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4" w:name="sps9a"/>
            <w:r>
              <w:rPr>
                <w:bCs/>
                <w:spacing w:val="-2"/>
                <w:szCs w:val="22"/>
                <w:lang w:val="fr-FR"/>
              </w:rPr>
              <w:t>Energy Management Law</w:t>
            </w:r>
            <w:bookmarkEnd w:id="14"/>
            <w:r>
              <w:rPr>
                <w:bCs/>
                <w:spacing w:val="-2"/>
                <w:szCs w:val="22"/>
                <w:lang w:val="fr-FR"/>
              </w:rPr>
              <w:t xml:space="preserve"> </w:t>
            </w:r>
            <w:bookmarkStart w:id="15" w:name="sps9b"/>
            <w:r>
              <w:rPr>
                <w:bCs/>
                <w:spacing w:val="-2"/>
                <w:szCs w:val="22"/>
                <w:lang w:val="fr-FR"/>
              </w:rPr>
              <w:t xml:space="preserve"> </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1 February 2009</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date of notification</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120" w:after="120"/>
              <w:jc w:val="left"/>
              <w:rPr>
                <w:spacing w:val="-2"/>
                <w:szCs w:val="22"/>
              </w:rPr>
            </w:pPr>
            <w:r>
              <w:rPr>
                <w:spacing w:val="-2"/>
                <w:szCs w:val="22"/>
              </w:rPr>
              <w:t xml:space="preserve">WTO/TBT Enquiry Point </w:t>
              <w:br/>
              <w:t xml:space="preserve">The Bureau of Standards, Metrology and Inspection </w:t>
              <w:br/>
              <w:t>Ministry of Economic Affairs</w:t>
              <w:br/>
              <w:t>4 Chinan Road, Section 1, 100 Taipei</w:t>
              <w:br/>
              <w:t>Taiwan</w:t>
              <w:br/>
              <w:t>Tel.:(886 2) 3343 5140</w:t>
              <w:br/>
              <w:t>Fax: (886 2) 2343 1804</w:t>
              <w:br/>
              <w:t>E-mail:  tbtenq@bsmi.gov.tw</w:t>
              <w:br/>
              <w:t xml:space="preserve">Website: </w:t>
            </w:r>
            <w:hyperlink r:id="rId2">
              <w:r>
                <w:rPr>
                  <w:rStyle w:val="InternetLink"/>
                  <w:spacing w:val="-2"/>
                  <w:szCs w:val="22"/>
                </w:rPr>
                <w:t>http://www.bsmi.gov.tw/wSite/lp?ctNode=2367&amp;CtUnit=281&amp;BaseDSD=7&amp;mp=1</w:t>
              </w:r>
            </w:hyperlink>
            <w:bookmarkEnd w:id="19"/>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mi.gov.tw/wSite/lp?ctNode=2367&amp;CtUnit=281&amp;BaseDSD=7&amp;mp=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3:00Z</dcterms:created>
  <dc:creator>acluna_mecon</dc:creator>
  <dc:description/>
  <dc:language>en-US</dc:language>
  <cp:lastModifiedBy>acluna_mecon</cp:lastModifiedBy>
  <cp:lastPrinted>2008-12-05T11:16:00Z</cp:lastPrinted>
  <dcterms:modified xsi:type="dcterms:W3CDTF">2008-12-09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66</vt:lpwstr>
  </property>
</Properties>
</file>