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2</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te Committee on Nuclear Regulation of Ukraine (Derzhatomreguliuvannia),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br/>
            </w:r>
            <w:r>
              <w:rPr>
                <w:bCs/>
                <w:spacing w:val="-2"/>
                <w:szCs w:val="22"/>
              </w:rPr>
              <w:t>Containers for storing and/or burying radioactive waste generated as a result of civil activities, namely:</w:t>
              <w:br/>
              <w:t>- containers for hard and liquid radioactive waste for storage (in packages of radioactive waste) in appropriate repositories;</w:t>
              <w:br/>
              <w:t>- collector containers for radioactive substances;</w:t>
              <w:br/>
              <w:t>- containers for hard radioactive waste that are subject to burying (in packages of radioactive waste) in surface, near-surface or geological repositories in accordance with criteria of permissibility (non-permissibility) of their burying in repositories of different types pursuant to the Rules of Nuclear Safety of Ukrain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s on Containers for Storing and Burying Radioactive Waste and Plan of Measures for Its Application” approved by Decree of the Cabinet of Ministers of Ukraine of 18 July 2007 </w:t>
              <w:br/>
              <w:t xml:space="preserve">No. 939, Kyiv </w:t>
            </w:r>
            <w:bookmarkStart w:id="13" w:name="sps5c"/>
            <w:bookmarkEnd w:id="12"/>
            <w:r>
              <w:rPr>
                <w:spacing w:val="-2"/>
                <w:szCs w:val="22"/>
              </w:rPr>
              <w:t xml:space="preserve">(16 pages).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se Technical Regulations determine general technical requirements to containers for storing and/or burying radioactive waste generated as a result of civil activities, the procedure for assessing conformity of such containers to technical requirements, observing which is obligatory in case containers are put to use as well as requirements to their packaging and mark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ing Ukraine’s legislation to that of the European Union on safe use of containers for storing and/or burying radioactive waste generated as a result of civil activities, to normative acts of EU Member-Stat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aws of Ukraine “On Conformity Assessment” (2406-14), “On Standardization,” (2408-14), “On Accrediting Conformity Assessment Bodies” (2407-14), “On Standards, Technical Regulations and Conformity Assessment Procedures” (3164-15), “On Using Nuclear Energy and Radiation Safety,” “On Treating Radioactive Waste,” “On Permit Activity in the Field of Using Nuclear Energy,” “On Protecting People Against Ionizing Radiation,” Decrees of the Cabinet of Ministers of Ukraine of 1 March 2006 No. 240 “On Approving Rules for Assessing Suitability of New Construction Articles for Use,” of </w:t>
              <w:br/>
              <w:t>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012</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r>
              <w:rPr>
                <w:spacing w:val="-2"/>
                <w:szCs w:val="22"/>
              </w:rPr>
              <w:t xml:space="preserve">WTO Enquiry Point and Information Processing Centre: </w:t>
              <w:br/>
              <w:t>MSP 04655, city of Kyiv, 8 Lvivska Sq.</w:t>
              <w:br/>
              <w:t>Tel. 272 1578, Fax 272 1147</w:t>
              <w:br/>
              <w:t xml:space="preserve">Email: ep@mfert.gov.ua </w:t>
              <w:br/>
              <w:t xml:space="preserve">Website where the text is available: </w:t>
            </w:r>
            <w:hyperlink r:id="rId2">
              <w:r>
                <w:rPr>
                  <w:rStyle w:val="InternetLink"/>
                  <w:spacing w:val="-2"/>
                  <w:szCs w:val="22"/>
                </w:rPr>
                <w:t xml:space="preserve">http://portal.rada.gov.ua </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01:00Z</dcterms:created>
  <dc:creator/>
  <dc:description/>
  <cp:keywords/>
  <dc:language>en-US</dc:language>
  <cp:lastModifiedBy>everlet</cp:lastModifiedBy>
  <cp:lastPrinted>2008-12-17T09:39:00Z</cp:lastPrinted>
  <dcterms:modified xsi:type="dcterms:W3CDTF">2008-12-17T11: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2</vt:lpwstr>
  </property>
</Properties>
</file>