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Flat glass </w:t>
              <w:br/>
              <w:t>(ICS: 81.040.2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Flat Glass (13 pages, in Chinese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terms and definitions, classifications, requirements, test methods, inspection rules, marks, package, transportation and storage of flat glas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Regulating the market, protecting the safety of personal and constru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 +86 10 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IndexHeading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bt@aqsiq.gov.c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405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Grivel</cp:lastModifiedBy>
  <cp:lastPrinted>2008-12-22T09:55:00Z</cp:lastPrinted>
  <dcterms:modified xsi:type="dcterms:W3CDTF">2008-12-22T08:5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09</vt:lpwstr>
  </property>
</Properties>
</file>