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1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Dec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8-628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afety nets (ICS:13.340.99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ational Standard of the P.R.C., Safety Nets (17 pages, in Chinese)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standard specifies the classification marks, technical requirements, test methods, inspection rules and labelling requirement, etc. of safety nets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t applies to the safety nets used at high-altitude working sites, such as constructions and so on for protecting personnel and objects from falling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Ensuring the safety of personnel and produc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-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8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6 months after adop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0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’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+86 10 8226061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226244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08/tbt/chn/08_4053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5:09:00Z</dcterms:created>
  <dc:creator/>
  <dc:description/>
  <cp:keywords/>
  <dc:language>en-US</dc:language>
  <cp:lastModifiedBy>Grivel</cp:lastModifiedBy>
  <cp:lastPrinted>2008-10-30T17:16:00Z</cp:lastPrinted>
  <dcterms:modified xsi:type="dcterms:W3CDTF">2008-12-22T09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12</vt:lpwstr>
  </property>
</Properties>
</file>