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34</w:t>
            </w:r>
          </w:p>
          <w:p>
            <w:pPr>
              <w:pStyle w:val="Normal"/>
              <w:jc w:val="left"/>
              <w:rPr/>
            </w:pPr>
            <w:bookmarkStart w:id="1" w:name="spsDateDistribution"/>
            <w:r>
              <w:rPr/>
              <w:t xml:space="preserve">16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6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Environmental Protection Agency  (EPA)  (449)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Gasoline and diesel fuel (HS: 2710) (ICS: 13.75.16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gulation of Fuel and Fuel Additives: Gasoline and Diesel Fuel Test Methods </w:t>
            </w:r>
            <w:bookmarkStart w:id="13" w:name="sps5c"/>
            <w:bookmarkEnd w:id="12"/>
            <w:r>
              <w:rPr>
                <w:spacing w:val="-2"/>
                <w:szCs w:val="22"/>
              </w:rPr>
              <w:t>(8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Environmental Protection Agency (EPA) is proposing to allow refiners and laboratories to use more current and improved fuel testing procedures with twelve American Society for Testing and Materials (ASTM International) analytical test methods. Once these test method changes are adopted, they will supersede the corresponding earlier versions of these test methods in EPA's motor vehicle fuel regulations. EPA is also proposing to take action to allow an alternative test method for olefins in gasolin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3 Federal Register (FR) 74403 8 December 2008  Title 40 Code of Federal Regulations (CFR) Part 80.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Start w:id="20" w:name="sps11b"/>
            <w:bookmarkEnd w:id="19"/>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7 January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Full Texts are Now Available on the Internet at URLs:</w:t>
              <w:br/>
            </w:r>
            <w:hyperlink r:id="rId2">
              <w:r>
                <w:rPr>
                  <w:rStyle w:val="InternetLink"/>
                  <w:spacing w:val="-2"/>
                  <w:szCs w:val="22"/>
                </w:rPr>
                <w:t>http://edocket.access.gpo.gov/2008/E8-28372.htm</w:t>
              </w:r>
            </w:hyperlink>
            <w:r>
              <w:rPr>
                <w:spacing w:val="-2"/>
                <w:szCs w:val="22"/>
              </w:rPr>
              <w:br/>
            </w:r>
            <w:hyperlink r:id="rId3">
              <w:r>
                <w:rPr>
                  <w:rStyle w:val="InternetLink"/>
                  <w:spacing w:val="-2"/>
                  <w:szCs w:val="22"/>
                </w:rPr>
                <w:t>http://edocket.access.gpo.gov/2008/pdf/E8-28372.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8372.htm" TargetMode="External"/><Relationship Id="rId3" Type="http://schemas.openxmlformats.org/officeDocument/2006/relationships/hyperlink" Target="http://edocket.access.gpo.gov/2008/pdf/E8-2837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33:00Z</dcterms:created>
  <dc:creator>acluna_mecon</dc:creator>
  <dc:description/>
  <dc:language>en-US</dc:language>
  <cp:lastModifiedBy>acluna_mecon</cp:lastModifiedBy>
  <cp:lastPrinted>2008-12-15T15:33:00Z</cp:lastPrinted>
  <dcterms:modified xsi:type="dcterms:W3CDTF">2008-12-17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4</vt:lpwstr>
  </property>
</Properties>
</file>