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1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 (FDA) (448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ood products </w:t>
              <w:br/>
              <w:t>(ICS: 67.04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niform Compliance Date for Food Labeling Regulations, Final Rule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2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Food and Drug Administration (FDA) is establishing </w:t>
              <w:br/>
              <w:t>2 January 2012 as the uniform compliance date for food labelling regulations that are issued between 1 January 2009 and 31 December 2010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Consumer protec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73 Federal Register (FR) 53775 17 September 2008; Title 21 Code of Federal Regulations (CFR) Part 101.  Will appear in the Federal Register when adopted.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8 December 2008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3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Internet URLs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8/e8-28920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8/pdf/E8-28920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8/e8-28920.htm" TargetMode="External"/><Relationship Id="rId3" Type="http://schemas.openxmlformats.org/officeDocument/2006/relationships/hyperlink" Target="http://edocket.access.gpo.gov/2008/pdf/E8-2892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33:00Z</dcterms:created>
  <dc:creator>acluna_mecon</dc:creator>
  <dc:description/>
  <dc:language>en-US</dc:language>
  <cp:lastModifiedBy>acluna_mecon</cp:lastModifiedBy>
  <cp:lastPrinted>2008-12-15T15:36:00Z</cp:lastPrinted>
  <dcterms:modified xsi:type="dcterms:W3CDTF">2008-12-17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33</vt:lpwstr>
  </property>
</Properties>
</file>