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9</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ial Policy of Ukraine (MIP),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
                <w:spacing w:val="-2"/>
                <w:szCs w:val="22"/>
              </w:rPr>
              <w:br/>
            </w:r>
            <w:r>
              <w:rPr>
                <w:bCs/>
                <w:spacing w:val="-2"/>
                <w:szCs w:val="22"/>
              </w:rPr>
              <w:t>Equipment and protective systems intended for use in potentially explosive atmospheres:</w:t>
            </w:r>
            <w:r>
              <w:rPr>
                <w:spacing w:val="-2"/>
                <w:szCs w:val="22"/>
              </w:rPr>
              <w:br/>
            </w:r>
            <w:r>
              <w:rPr>
                <w:bCs/>
                <w:spacing w:val="-2"/>
                <w:szCs w:val="22"/>
              </w:rPr>
              <w:t>- equipment and protective systems;</w:t>
            </w:r>
            <w:r>
              <w:rPr>
                <w:spacing w:val="-2"/>
                <w:szCs w:val="22"/>
              </w:rPr>
              <w:br/>
            </w:r>
            <w:r>
              <w:rPr>
                <w:bCs/>
                <w:spacing w:val="-2"/>
                <w:szCs w:val="22"/>
              </w:rPr>
              <w:t>- protective, control and steering devices that are intended for use outside potentially explosive atmospheres and are necessary to ensure safe functioning of equipment and protective systems;</w:t>
            </w:r>
            <w:r>
              <w:rPr>
                <w:spacing w:val="-2"/>
                <w:szCs w:val="22"/>
              </w:rPr>
              <w:br/>
            </w:r>
            <w:r>
              <w:rPr>
                <w:bCs/>
                <w:spacing w:val="-2"/>
                <w:szCs w:val="22"/>
              </w:rPr>
              <w:t>- vehicles intended for use in potentially explosive atmospheres of mines and production workshop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s on equipment and Protective Systems Intended for Use in Potentially Explosive Atmospheres” approved by Decree of the Cabinet of Ministers of Ukraine of 8 October 2008, No. 898, Kyiv</w:t>
            </w:r>
            <w:bookmarkStart w:id="13" w:name="sps5c"/>
            <w:bookmarkEnd w:id="12"/>
            <w:r>
              <w:rPr>
                <w:spacing w:val="-2"/>
                <w:szCs w:val="22"/>
              </w:rPr>
              <w:t xml:space="preserve"> (14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se Technical Regulations establish requirements to ensuring safety of equipment and protective systems intended for use in potentially explosive atmospheres, the procedure for assessing conformity to such requirements as well as rules for marking and introducing the said equipment and protective systems into circul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dapting Ukraine’s legislation to that of the European Union where it relates to ensuring safety of equipment and protective systems intended for use in potentially explosive atmospheres, assessing conformity of products to normative acts of EU Member-State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said Technical Regulations comply with Directive 94/9/EC of the European Parliament and the Council of 23 March 1994 on the approximation of the laws of the Member States concerning equipment and protective systems intended for use in potentially explosive atmospheres (in English);</w:t>
            </w:r>
          </w:p>
          <w:p>
            <w:pPr>
              <w:pStyle w:val="Normal"/>
              <w:spacing w:before="120" w:after="120"/>
              <w:rPr/>
            </w:pPr>
            <w:r>
              <w:rPr>
                <w:bCs/>
                <w:spacing w:val="-2"/>
                <w:szCs w:val="22"/>
              </w:rPr>
              <w:t xml:space="preserve">Laws of Ukraine “On Conformity Assessment” (2406-14), “On Standardization,” (2408-14), “On Accrediting Conformity Assessment Bodies” (2407-14), “On Standards, Technical Regulations and Conformity Assessment Procedures” (3164-15), Decrees of the Cabinet of Ministers of Ukraine of 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w:t>
              <w:br/>
              <w:t>No. 1585 “On Approving Technical Regulations on Conformity Assessment Modules and Requirements to Applying the National Conformity Mark that are Used in Technical Regulations” (in Ukrain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012</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pPr>
            <w:r>
              <w:rPr>
                <w:spacing w:val="-2"/>
                <w:szCs w:val="22"/>
              </w:rPr>
              <w:t>WTO Enquiry Point and Information Processing Centre</w:t>
              <w:br/>
              <w:t xml:space="preserve">MSP 04655, city of Kyiv, 8 Lvivska Sq. </w:t>
              <w:br/>
              <w:t xml:space="preserve">Tel. 272 1578, Fax 272 1147 </w:t>
              <w:br/>
              <w:t>E-mail: ep@mfert.gov.ua</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29:00Z</dcterms:created>
  <dc:creator/>
  <dc:description/>
  <cp:keywords/>
  <dc:language>en-US</dc:language>
  <cp:lastModifiedBy>everlet</cp:lastModifiedBy>
  <cp:lastPrinted>2008-12-17T09:23:00Z</cp:lastPrinted>
  <dcterms:modified xsi:type="dcterms:W3CDTF">2008-12-17T11: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9</vt:lpwstr>
  </property>
</Properties>
</file>