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0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Used vehicles, 43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S 845:2008, Road vehicles — Code of practice for inspection and testing of used motor vehicles for roadworthines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Uganda Standard specifies the safety related performance characteristics of used motor vehicles and their inspection and tests for roadworthines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provide guidance for the inspection of used vehicles before their importation into the country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Legal Supplement to the Uganda Gazette Vol. CI No. 52 dated </w:t>
              <w:br/>
              <w:t>17 Octo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30 January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08/tbt/uga/08_3894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uga/08_389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51:00Z</dcterms:created>
  <dc:creator>acluna_mecon</dc:creator>
  <dc:description/>
  <dc:language>en-US</dc:language>
  <cp:lastModifiedBy>acluna_mecon</cp:lastModifiedBy>
  <cp:lastPrinted>2008-12-05T14:29:00Z</cp:lastPrinted>
  <dcterms:modified xsi:type="dcterms:W3CDTF">2008-12-09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7</vt:lpwstr>
  </property>
</Properties>
</file>