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2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Slovenian Institute for Standardization (SIST), Šmartinska cesta 152, SI 1000 Ljubljana - Sloveni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91.080.10 (steel construction), 91.010.30 (construction, technical aspects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annexes to the following Eurocodes (European Standards):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SIST EN 1993-4-1:2007/oA101:2009 National annex to eurocode 3 - Design of steel structures - Part 4-1: Silos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 SIST EN 1999-1-2:2007/oA101:2009 National annex to eurocode 9 - Design of aluminium structures - Part 1-2: Structural fire design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 SIST EN 1993-1-7:2007/oA101:2009 Eurocode 3 - Design of steel structures - Part 1-7: Plated structures subject to out of plane loading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. SIST EN 1993-1-3:2007/oA101:2009 Eurocode 3 - Design of steel structures - Part 1-3: General rules - Supplementary rules for cold-formed members and sheeting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. SIST EN 1993-1-4:2007/oA101:2009 National annex to Eurocode 3 - Design of steel structures - Part 1-4: General rules – Supplementary rules for stainless steels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. SIST EN 1999-1-5:2007/oA101:2009 National annex to Eurocode 9 - Design of aluminium structures - Part 1-5: Shell structures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. SIST EN 1999-1-4:2007/oA101:2009 National annex to Eurocode 9 - Design of aluminium structures - Part 1-4: Cold-formed structural sheeting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8. SIST EN 1993-1-12:2007/oA101:2009 National annex to Eurocode 3 - Design of steel structures - Part 1-12: Additional rules for the extension of EN 1993 up to steel grades S 700 (4 pages, sl);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. SIST EN 1999-1-1:2007/oA101:2009 National annex to Eurocode 9 - Design of aluminium structures - Part 1-1: General structural rules (4 pages, sl);</w:t>
            </w:r>
          </w:p>
          <w:p>
            <w:pPr>
              <w:pStyle w:val="Normal"/>
              <w:spacing w:before="0" w:after="60"/>
              <w:rPr/>
            </w:pPr>
            <w:r>
              <w:rPr>
                <w:spacing w:val="-2"/>
                <w:szCs w:val="22"/>
              </w:rPr>
              <w:t>10. SIST EN 1994-2:2005/oA101:2009 National annex to Eurocode 4 - Design of composite steen and concrete structures - Part 2:General rules and rules for bridges (4 pages, sl);</w:t>
            </w:r>
          </w:p>
          <w:p>
            <w:pPr>
              <w:pStyle w:val="Normal"/>
              <w:spacing w:before="12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1. SIST EN 1998-1:2005/oA101:2009 National annex to Eurocode 8: Design of structures for earthquake resistance - Part 1: General rules, seismic actions and rules for buildings (4 pages, sl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2. SIST EN 1999-1-3:2007 National annex to Eurocode 9: Design of aluminium structures - Part 1-3: Structures susceptible to fatigue (4 pages, in Slovenian)</w:t>
            </w:r>
            <w:bookmarkEnd w:id="12"/>
            <w:r>
              <w:rPr>
                <w:spacing w:val="-2"/>
                <w:szCs w:val="22"/>
              </w:rPr>
              <w:t>.</w:t>
            </w:r>
          </w:p>
          <w:p>
            <w:pPr>
              <w:pStyle w:val="Normal"/>
              <w:spacing w:before="0" w:after="6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ll these documents are the national annexes to European EN Standar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,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Standardisation Act (OJRS, no. 59/1999)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March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 March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/>
            </w:pPr>
            <w:r>
              <w:rPr>
                <w:szCs w:val="22"/>
              </w:rPr>
              <w:t xml:space="preserve">Slovenian </w:t>
            </w:r>
            <w:bookmarkStart w:id="21" w:name="S29_ate_its_site_irate_41bate"/>
            <w:bookmarkStart w:id="22" w:name="OP1_Apdi813E"/>
            <w:bookmarkStart w:id="23" w:name="S28"/>
            <w:bookmarkEnd w:id="21"/>
            <w:bookmarkEnd w:id="23"/>
            <w:r>
              <w:rPr>
                <w:szCs w:val="22"/>
              </w:rPr>
              <w:t xml:space="preserve">Institute </w:t>
            </w:r>
            <w:bookmarkEnd w:id="22"/>
            <w:r>
              <w:rPr>
                <w:szCs w:val="22"/>
              </w:rPr>
              <w:t xml:space="preserve">for Standardization </w:t>
            </w:r>
            <w:bookmarkStart w:id="24" w:name="S30"/>
            <w:bookmarkStart w:id="25" w:name="OP1_VGY6f19E"/>
            <w:bookmarkEnd w:id="24"/>
            <w:r>
              <w:rPr>
                <w:szCs w:val="22"/>
              </w:rPr>
              <w:noBreakHyphen/>
              <w:t xml:space="preserve"> </w:t>
            </w:r>
            <w:bookmarkStart w:id="26" w:name="S31_42UST_S45XIST_41RTIST_41SSIST"/>
            <w:bookmarkStart w:id="27" w:name="OP1_pmNjg1bE"/>
            <w:bookmarkEnd w:id="25"/>
            <w:bookmarkEnd w:id="26"/>
            <w:r>
              <w:rPr>
                <w:szCs w:val="22"/>
              </w:rPr>
              <w:t>SIST</w:t>
            </w:r>
            <w:bookmarkEnd w:id="27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28" w:name="S32"/>
            <w:bookmarkStart w:id="29" w:name="OP1_odza320F"/>
            <w:bookmarkEnd w:id="28"/>
            <w:r>
              <w:rPr>
                <w:szCs w:val="22"/>
              </w:rPr>
              <w:t>WTO</w:t>
              <w:noBreakHyphen/>
              <w:t xml:space="preserve">TBT </w:t>
            </w:r>
            <w:bookmarkEnd w:id="29"/>
            <w:r>
              <w:rPr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/>
            </w:pPr>
            <w:bookmarkStart w:id="30" w:name="S33"/>
            <w:bookmarkEnd w:id="30"/>
            <w:r>
              <w:rPr>
                <w:szCs w:val="22"/>
                <w:lang w:val="es-ES"/>
              </w:rPr>
              <w:t>Šmar</w:t>
            </w:r>
            <w:r>
              <w:rPr>
                <w:szCs w:val="22"/>
                <w:lang w:val="pt-BR"/>
              </w:rPr>
              <w:t>tinska cesta 1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31" w:name="S34"/>
            <w:bookmarkEnd w:id="31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es-ES"/>
              </w:rPr>
            </w:pPr>
            <w:bookmarkStart w:id="32" w:name="S35_To5D3A_Let3A_owl3A_Tab3A_Tar3A"/>
            <w:bookmarkEnd w:id="32"/>
            <w:r>
              <w:rPr>
                <w:szCs w:val="22"/>
                <w:lang w:val="pt-BR"/>
              </w:rPr>
              <w:t xml:space="preserve">E-mail: </w:t>
            </w:r>
            <w:hyperlink r:id="rId2">
              <w:bookmarkStart w:id="33" w:name="S40"/>
              <w:bookmarkEnd w:id="33"/>
              <w:r>
                <w:rPr>
                  <w:rStyle w:val="InternetLink"/>
                  <w:szCs w:val="22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51:00Z</dcterms:created>
  <dc:creator/>
  <dc:description/>
  <cp:keywords/>
  <dc:language>en-US</dc:language>
  <cp:lastModifiedBy>everlet</cp:lastModifiedBy>
  <cp:lastPrinted>2008-12-22T09:39:00Z</cp:lastPrinted>
  <dcterms:modified xsi:type="dcterms:W3CDTF">2008-12-23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80</vt:lpwstr>
  </property>
</Properties>
</file>