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9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Lighters </w:t>
              <w:br/>
              <w:t>(HS: 9613, ICS: 97.1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TIS 879-2551 (2008) Gas Lighters</w:t>
            </w:r>
            <w:bookmarkEnd w:id="12"/>
            <w:r>
              <w:rPr>
                <w:spacing w:val="-2"/>
                <w:szCs w:val="22"/>
              </w:rPr>
              <w:t xml:space="preserve"> (</w:t>
            </w:r>
            <w:bookmarkStart w:id="13" w:name="sps5c"/>
            <w:r>
              <w:rPr>
                <w:spacing w:val="-2"/>
                <w:szCs w:val="22"/>
              </w:rPr>
              <w:t>16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Thai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Thai Industrial Standards Institute (TISI) has proposed to withdraw TIS 879-2542(1999) and replace it with TIS 879-2551(2008) as well as to enforce it as a mandatory standard.  This draft standard covers only disposable and refillable light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ISO 9994-2005 Lighters-Safety spec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tisi.go.th/notif_th/tbt_08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8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20:00Z</dcterms:created>
  <dc:creator>acluna_mecon</dc:creator>
  <dc:description/>
  <dc:language>en-US</dc:language>
  <cp:lastModifiedBy>acluna_mecon</cp:lastModifiedBy>
  <cp:lastPrinted>2008-12-03T17:00:00Z</cp:lastPrinted>
  <dcterms:modified xsi:type="dcterms:W3CDTF">2008-12-09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85</vt:lpwstr>
  </property>
</Properties>
</file>