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5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5 de diciem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8-6141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Secretaria de Industria y Comercio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irección General de Integración Económica y Política Comercial</w:t>
              <w:br/>
              <w:t xml:space="preserve">Boulevard José Cecilio del Valle, </w:t>
              <w:tab/>
              <w:br/>
              <w:t xml:space="preserve">Edificio San José, </w:t>
              <w:tab/>
              <w:tab/>
              <w:br/>
              <w:t>4to piso</w:t>
              <w:br/>
              <w:t xml:space="preserve">Telefax: (+504) 235 5047, 235 3082 </w:t>
              <w:br/>
              <w:t xml:space="preserve">Correo Electronico: pcomercial@sic.gob.hn </w:t>
              <w:br/>
              <w:t xml:space="preserve">Sitio Web: </w:t>
            </w:r>
            <w:hyperlink r:id="rId2">
              <w:r>
                <w:rPr>
                  <w:rStyle w:val="InternetLink"/>
                </w:rPr>
                <w:t>www.sic.gob.hn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ICS: 65.020.30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5.05.51:08 Medicamentos veterinarios y productos afines, establecimientos que los fabrican, comercializan, fraccionan o almacenan. Requisitos de registro sanitario y control</w:t>
            </w:r>
            <w:bookmarkStart w:id="11" w:name="sps5c"/>
            <w:bookmarkEnd w:id="10"/>
            <w:r>
              <w:rPr/>
              <w:t xml:space="preserve"> </w:t>
              <w:br/>
              <w:t>(37 paginas,</w:t>
            </w:r>
            <w:bookmarkStart w:id="12" w:name="sps5b"/>
            <w:bookmarkEnd w:id="11"/>
            <w:r>
              <w:rPr/>
              <w:t xml:space="preserve"> en</w:t>
            </w:r>
            <w:bookmarkEnd w:id="12"/>
            <w:r>
              <w:rPr/>
              <w:t xml:space="preserve"> español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e reglamento tiene por objeto establecer las disposiciones de registro sanitario y control de los medicamentos para uso veterinario y productos afines, establecimientos. Las disposiciones del presente reglamento serán aplicables a todos los medicamentos para uso veterinario que </w:t>
              <w:tab/>
              <w:t xml:space="preserve">se comercialice dentro del territorio de los países de la región centroamericana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humana, animal y el ambiente.</w:t>
            </w:r>
            <w:bookmarkEnd w:id="1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br/>
              <w:t xml:space="preserve">- Código Federal de Regulaciones (CFR) del </w:t>
            </w:r>
            <w:r>
              <w:rPr>
                <w:i/>
              </w:rPr>
              <w:t>Food and Drugs Administration (FDA)</w:t>
            </w:r>
            <w:r>
              <w:rPr/>
              <w:t xml:space="preserve"> títulos 9 y 21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Estados Unidos de América. Intemacional </w:t>
            </w:r>
            <w:r>
              <w:rPr>
                <w:i/>
              </w:rPr>
              <w:t>Programme on Chemical Safety (IPCS),</w:t>
            </w:r>
            <w:r>
              <w:rPr/>
              <w:t xml:space="preserve"> Organización Mundial de la Salud (OMS)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Codex Alimentarius, Límites Máximos de Residuos (LMR) aprobados para medicamentos y plaguicidas de uso veterinario. Agencia Europea del Medicamento, Límites Máximos de Residuos (LMR) aprobados para medicamentos y plaguicidas de uso veterinario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</w:t>
            </w:r>
            <w:r>
              <w:rPr>
                <w:i/>
              </w:rPr>
              <w:t>United States Pharmacopoeia</w:t>
            </w:r>
            <w:r>
              <w:rPr/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Farmacopea Europea.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7" w:name="sps10b"/>
            <w:r>
              <w:rPr>
                <w:bCs/>
              </w:rPr>
              <w:t xml:space="preserve">A la fecha de su publicación en el Diario Oficial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br/>
              <w:t xml:space="preserve">Por determinar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 xml:space="preserve">60 días a partir de la fecha de notificación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Secretaría de Industria y Comercio Direcci6n General Producción y Consumo Departamento de Normalización </w:t>
              <w:br/>
              <w:t xml:space="preserve">Boulevard José Cecilio del Valle </w:t>
            </w:r>
            <w:r>
              <w:rPr/>
              <w:br/>
            </w:r>
            <w:r>
              <w:rPr>
                <w:bCs/>
              </w:rPr>
              <w:t xml:space="preserve">Edificio San José </w:t>
            </w:r>
            <w:r>
              <w:rPr/>
              <w:br/>
            </w:r>
            <w:r>
              <w:rPr>
                <w:bCs/>
              </w:rPr>
              <w:t xml:space="preserve">3er piso </w:t>
            </w:r>
            <w:r>
              <w:rPr/>
              <w:br/>
            </w:r>
            <w:r>
              <w:rPr>
                <w:bCs/>
              </w:rPr>
              <w:t>Telefax: (+504) 235 5006</w:t>
            </w:r>
            <w:r>
              <w:rPr/>
              <w:br/>
            </w:r>
            <w:r>
              <w:rPr>
                <w:bCs/>
              </w:rPr>
              <w:t>Correo Electrónico: normalizacion@sie.gob.hn</w:t>
            </w:r>
            <w:r>
              <w:rPr/>
              <w:br/>
            </w:r>
            <w:r>
              <w:rPr>
                <w:bCs/>
              </w:rPr>
              <w:t xml:space="preserve">Sitio Web: </w:t>
            </w:r>
            <w:hyperlink r:id="rId3">
              <w:r>
                <w:rPr>
                  <w:rStyle w:val="InternetLink"/>
                  <w:bCs/>
                </w:rPr>
                <w:t>www.sic.gob.hn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Secretaría de Agricultura y Ganadería </w:t>
              <w:br/>
              <w:t xml:space="preserve">Blvd. Centro América, Ave. La F AO, República de Honduras Servicio Nacional de Sanidad Agropecuaria (SENASA) </w:t>
              <w:br/>
              <w:t xml:space="preserve">Tel: +(504) 231 0786 </w:t>
              <w:br/>
              <w:t xml:space="preserve">Fax: +(504) 239 11 44 </w:t>
              <w:br/>
              <w:t xml:space="preserve">Sitio Web: </w:t>
            </w:r>
            <w:hyperlink r:id="rId4">
              <w:r>
                <w:rPr>
                  <w:rStyle w:val="InternetLink"/>
                  <w:bCs/>
                </w:rPr>
                <w:t>www.sag.gob.hn</w:t>
              </w:r>
            </w:hyperlink>
            <w:r>
              <w:rPr>
                <w:bCs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ic.gob.hn%20" TargetMode="External"/><Relationship Id="rId3" Type="http://schemas.openxmlformats.org/officeDocument/2006/relationships/hyperlink" Target="../in/www.sic.gob.hn%20" TargetMode="External"/><Relationship Id="rId4" Type="http://schemas.openxmlformats.org/officeDocument/2006/relationships/hyperlink" Target="../in/www.sag.gob.hn%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05:00Z</dcterms:created>
  <dc:creator>acluna_mecon</dc:creator>
  <dc:description/>
  <dc:language>en-US</dc:language>
  <cp:lastModifiedBy>acluna_mecon</cp:lastModifiedBy>
  <cp:lastPrinted>2008-12-12T11:02:00Z</cp:lastPrinted>
  <dcterms:modified xsi:type="dcterms:W3CDTF">2008-12-16T14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56</vt:lpwstr>
  </property>
</Properties>
</file>