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13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witzer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Federal Office of Public Health, Berne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>State Secretariat for Economic Affairs, Non-tariff Measures Divison, Effingerstrasse 1, CH-3003 Berne, tbt@seco.admin.ch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revision of the  Ordinance of the Department of Home Affairs on sugars, sweet foods and cocoa product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br/>
              <w:t>(18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French and German</w:t>
            </w:r>
            <w:bookmarkEnd w:id="15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</w:t>
            </w:r>
            <w:bookmarkStart w:id="16" w:name="sps6a"/>
          </w:p>
          <w:p>
            <w:pPr>
              <w:pStyle w:val="Normal"/>
              <w:spacing w:before="4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New structure of chapter 2 "sugars and sugar products" and adaptation of certain provisions based on Council Directive 2001/111/EC relating to certain sugars intended for human consumption.</w:t>
            </w:r>
          </w:p>
          <w:p>
            <w:pPr>
              <w:pStyle w:val="Normal"/>
              <w:spacing w:before="4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Sweet fruit products (Austrian foodstuffs book edition IV, codex chapter B 22 sugar and types of sugar, published with decree GZ: 75210/0005-IV/7/2006 v. 2.7.2006), isomaltulose (according to Commission Decision 2005/581/EC) and D-tagatose (according to the assessment of the Food Standards Agency) are adopted as new types of sugar (Art. 13a paras 5-7, Art. 14 paras 5-8, Appendix 1 numbers 14, 16 and 17).</w:t>
            </w:r>
          </w:p>
          <w:p>
            <w:pPr>
              <w:pStyle w:val="Normal"/>
              <w:spacing w:before="4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. 14 para. 1: is altered corresponding to Directive 2001/111/EC: The weight has to be indicated starting from a net weight of 20grams (before it was 50 grams).</w:t>
            </w:r>
          </w:p>
          <w:p>
            <w:pPr>
              <w:pStyle w:val="Normal"/>
              <w:spacing w:before="4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. 14 paras 2-3: These paragraphs contain new provisions on the labelling of liquid sugar, liquid invert sugar and invert sugar syrup according to Directive 2001/111/EC.</w:t>
            </w:r>
          </w:p>
          <w:p>
            <w:pPr>
              <w:pStyle w:val="Normal"/>
              <w:spacing w:before="4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rt. 31-53: The definitions are adapted to the restrictions of Directive 2000/36/EC relating to cocoa and chocolate products intended for human consumption.</w:t>
            </w:r>
          </w:p>
          <w:p>
            <w:pPr>
              <w:pStyle w:val="Normal"/>
              <w:spacing w:before="4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Appendix 1: All permitted types of sugar are listed according to European legislation and international standard.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Appendix 1a: This new appendix contains a revised list of the products from different types of sugar, which were previously listed in Appendix 1. In addition, the requirement for a minimum content of dried vanilla fruit is extended with the amount of vanilla extract, which corresponds to the minimum content of dried vanilla frui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Health and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Ordinance of the Department of Home Affairs on food labelling and advertising of foods of 23rd November 2005 (RS 817.022.21); German/French/Italian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admin.ch/ch/f/rs/8/817.022.21.fr.pdf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Ordinance on food and basic commodities of 23rd November 2005 (RS 817.02); German/French/Italian: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www.admin.ch/ch/f/rs/8/817.02.fr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 xml:space="preserve">Food Law of 9th October 1992 (RS 817.0); German/French/Italian: </w:t>
            </w: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www.admin.ch/ch/f/rs/8/817.0.fr.pdf</w:t>
              </w:r>
              <w:bookmarkEnd w:id="18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Mid March 2009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>1 April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ternet address: </w:t>
            </w:r>
            <w:hyperlink r:id="rId5">
              <w:r>
                <w:rPr>
                  <w:rStyle w:val="InternetLink"/>
                  <w:spacing w:val="-2"/>
                  <w:sz w:val="21"/>
                  <w:szCs w:val="21"/>
                </w:rPr>
                <w:t>http://www.bag.admin.ch/themen/lebensmittel/04865/05022/05412/05463/index.html?lang=d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08/tbt/che/08_3924_00_f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08/tbt/che/08_3924_00_x.pdf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E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8/817.022.21.fr.pdf" TargetMode="External"/><Relationship Id="rId3" Type="http://schemas.openxmlformats.org/officeDocument/2006/relationships/hyperlink" Target="http://www.admin.ch/ch/f/rs/8/817.02.fr.pdf" TargetMode="External"/><Relationship Id="rId4" Type="http://schemas.openxmlformats.org/officeDocument/2006/relationships/hyperlink" Target="http://www.admin.ch/ch/f/rs/8/817.0.fr.pdf  " TargetMode="External"/><Relationship Id="rId5" Type="http://schemas.openxmlformats.org/officeDocument/2006/relationships/hyperlink" Target="http://www.bag.admin.ch/themen/lebensmittel/04865/05022/05412/05463/index.html?lang=de" TargetMode="External"/><Relationship Id="rId6" Type="http://schemas.openxmlformats.org/officeDocument/2006/relationships/hyperlink" Target="http://members.wto.org/crnattachments/2008/tbt/che/08_3924_00_f.pdf" TargetMode="External"/><Relationship Id="rId7" Type="http://schemas.openxmlformats.org/officeDocument/2006/relationships/hyperlink" Target="http://members.wto.org/crnattachments/2008/tbt/che/08_3924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7:00Z</dcterms:created>
  <dc:creator>acluna_mecon</dc:creator>
  <dc:description/>
  <dc:language>en-US</dc:language>
  <cp:lastModifiedBy>acluna_mecon</cp:lastModifiedBy>
  <cp:lastPrinted>2008-12-15T10:36:00Z</cp:lastPrinted>
  <dcterms:modified xsi:type="dcterms:W3CDTF">2008-12-16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07</vt:lpwstr>
  </property>
</Properties>
</file>