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36</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20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Consumer Product Safety Commission (CPSC) (444)</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oys, children's products  (HS: 9503, ICS: CA.001, 97.200, 97.19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hird Party Testing for Certain Children's Products; Notice of Requirements for Accreditation of Third Party Conformity Assessment Bodies to Assess Conformity With Part 1501 of Title 16, Code of Federal Regulations </w:t>
            </w:r>
            <w:bookmarkStart w:id="13" w:name="sps5c"/>
            <w:bookmarkEnd w:id="12"/>
            <w:r>
              <w:rPr>
                <w:spacing w:val="-2"/>
                <w:szCs w:val="22"/>
              </w:rPr>
              <w:t>(3 pages</w:t>
            </w:r>
            <w:bookmarkEnd w:id="13"/>
            <w:r>
              <w:rPr>
                <w:spacing w:val="-2"/>
                <w:szCs w:val="22"/>
              </w:rPr>
              <w:t xml:space="preserve">, in </w:t>
            </w:r>
            <w:bookmarkStart w:id="14" w:name="sps5b"/>
            <w:r>
              <w:rPr>
                <w:spacing w:val="-2"/>
                <w:szCs w:val="22"/>
              </w:rPr>
              <w:t>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Provides Notice of Requirements for Accreditation of Third Party Conformity Assessment Bodies to Assess Conformity with part 1501 of Title 16, Code of Federal Regulations. The Consumer Product Safety Act (CPSA'), at Sec.  14(a)(3)(B)(iii) as added by Sec.  102(a)(2) of the Consumer Product Safety Improvement Act of 2008 (CPSIA), Public Law 110-314, directs the U.S. Consumer Product Safety Commission to publish this notice of requirements for accreditation of third party conformity assessment bodies to test children's products for conformity with the Commission's regulations at 16 CFR part 1501 for identifying toys and other articles intended for use by children under three years of age which present choking, aspiration, or ingestion hazards because of small parts. Requires that manufacturers (including the importers) or private labellers of products subject to these regulations have products tested by a laboratory accredited to do so and must issue a certificate of compliance with the applicable regulations based on that test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3 Federal Register (FR) 67838 17 November 2008 Title 16 Code of Federal Regulations (CFR) Part 1501</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17 November 2008</w:t>
            </w:r>
            <w:bookmarkStart w:id="21" w:name="sps11a"/>
            <w:bookmarkEnd w:id="20"/>
            <w:r>
              <w:rPr>
                <w:spacing w:val="-2"/>
                <w:szCs w:val="22"/>
              </w:rPr>
              <w:t xml:space="preserve"> </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17 December 2008</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jc w:val="left"/>
              <w:rPr>
                <w:spacing w:val="-2"/>
                <w:szCs w:val="22"/>
              </w:rPr>
            </w:pPr>
            <w:r>
              <w:rPr>
                <w:spacing w:val="-2"/>
                <w:szCs w:val="22"/>
              </w:rPr>
              <w:t>Internet URLs:</w:t>
              <w:br/>
            </w:r>
            <w:hyperlink r:id="rId2">
              <w:r>
                <w:rPr>
                  <w:rStyle w:val="InternetLink"/>
                  <w:spacing w:val="-2"/>
                  <w:szCs w:val="22"/>
                </w:rPr>
                <w:t>http://edocket.access.gpo.gov/2008/E8-27236.htm</w:t>
              </w:r>
            </w:hyperlink>
            <w:r>
              <w:rPr>
                <w:spacing w:val="-2"/>
                <w:szCs w:val="22"/>
              </w:rPr>
              <w:br/>
            </w:r>
            <w:hyperlink r:id="rId3">
              <w:r>
                <w:rPr>
                  <w:rStyle w:val="InternetLink"/>
                  <w:spacing w:val="-2"/>
                  <w:szCs w:val="22"/>
                </w:rPr>
                <w:t>http://edocket.access.gpo.gov/2008/pdf/E8-27236.pdf</w:t>
              </w:r>
            </w:hyperlink>
            <w:bookmarkEnd w:id="25"/>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7236.htm" TargetMode="External"/><Relationship Id="rId3" Type="http://schemas.openxmlformats.org/officeDocument/2006/relationships/hyperlink" Target="http://edocket.access.gpo.gov/2008/pdf/E8-2723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50:00Z</dcterms:created>
  <dc:creator/>
  <dc:description/>
  <cp:keywords/>
  <dc:language>en-US</dc:language>
  <cp:lastModifiedBy>everlet</cp:lastModifiedBy>
  <cp:lastPrinted>2008-12-17T10:12:00Z</cp:lastPrinted>
  <dcterms:modified xsi:type="dcterms:W3CDTF">2008-12-17T11: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36</vt:lpwstr>
  </property>
</Properties>
</file>