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96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6 de diciembre de 2008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8-6167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Ttulodocumento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1 de diciembre de 2008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>La República de Colombia comunica con relación al Decreto N° 2629 del Ministerio de Minas y Energía "Por medio del cual se dictan disposiciones para promover el uso de biocombustibles en el país, así como medidas aplicables a los vehículos y demás artefactos a motor que utilicen combustibles para su funcionamiento", notificado el 16 de agosto de 2007 por la Organización Mundial del Comercio mediante el documento identificado con la signatura G/TBT/N/COL/96/Add.1, la propuesta de modificación del m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>Calle 28 Nº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 xml:space="preserve">E-mail: drico@mincomercio.gov.co </w:t>
      </w:r>
    </w:p>
    <w:p>
      <w:pPr>
        <w:pStyle w:val="Normal"/>
        <w:rPr/>
      </w:pPr>
      <w:r>
        <w:rPr/>
        <w:t>Tel: +(571) 6067676, Ext.1690</w:t>
      </w:r>
    </w:p>
    <w:p>
      <w:pPr>
        <w:pStyle w:val="Normal"/>
        <w:rPr/>
      </w:pPr>
      <w:r>
        <w:rPr/>
        <w:t>Fax: +(571) 2410480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96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96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3:27:00Z</dcterms:created>
  <dc:creator>acluna_mecon</dc:creator>
  <dc:description/>
  <dc:language>en-US</dc:language>
  <cp:lastModifiedBy>acluna_mecon</cp:lastModifiedBy>
  <cp:lastPrinted>2008-12-16T09:33:00Z</cp:lastPrinted>
  <dcterms:modified xsi:type="dcterms:W3CDTF">2008-12-17T13:2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96/Add.2</vt:lpwstr>
  </property>
</Properties>
</file>