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62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Mississippi (447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Joe Jewell</w:t>
              <w:br/>
              <w:t>State of Mississippi</w:t>
              <w:br/>
              <w:t>Department of Marine Resources</w:t>
              <w:br/>
              <w:t>1141 Bayview Avenue, Suite 101</w:t>
              <w:br/>
              <w:t>Biloxi, MS 39530 USA</w:t>
              <w:br/>
              <w:t>Tel: 228 216 4001</w:t>
              <w:br/>
              <w:t>Fax: 228 374 5220</w:t>
              <w:br/>
              <w:t>Email: joe.jewell@dmr.ms/.gov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dmr.state.ms.us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 X 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Oysters (HS: 0307.10, ICS: 67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Revision to Title 22, Part 17, Chapter 11 Labeling and Tagging of Shellfish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1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Changes labelling on packages of fresh shucked oyster product of less than sixty-four fluid ounces from the "SELL BY" requirement of fourteen days to the ISSC requirement of "SELL BY" or "BEST IF USED BY" followed by a reasonable date when the product would be expected to reach the end of its shelf-lif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  <w:r>
              <w:rPr>
                <w:bCs/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bookmarkEnd w:id="19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4 December 2008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ull text is at URL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os.state.ms.us/busserv/AdminProcs/PDF/00015744b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r.state.ms.us/" TargetMode="External"/><Relationship Id="rId3" Type="http://schemas.openxmlformats.org/officeDocument/2006/relationships/hyperlink" Target="http://www.sos.state.ms.us/busserv/AdminProcs/PDF/00015744b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03:00Z</dcterms:created>
  <dc:creator/>
  <dc:description/>
  <cp:keywords/>
  <dc:language>en-US</dc:language>
  <cp:lastModifiedBy>everlet</cp:lastModifiedBy>
  <cp:lastPrinted>2008-12-17T10:07:00Z</cp:lastPrinted>
  <dcterms:modified xsi:type="dcterms:W3CDTF">2008-12-17T11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37</vt:lpwstr>
  </property>
</Properties>
</file>