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60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egistration plates, 43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US 775-1:2008, Retro-reflective registration plates for motor vehicles — Specification — Part 1: Blanks (metal)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br/>
              <w:t>(2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specifies requirements for the type of blank intended for use in the production of the embossed registration plates that are covered by US 775-2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is standards has been developed to assist in addressing the problem of shoddy number plates which deteriorate very fast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Legal Supplement to the Uganda Gazette Vol. CI No. 52 dated </w:t>
              <w:br/>
              <w:t>17 October 2008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30 January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08/tbt/uga/08_3891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uga/08_389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9:00Z</dcterms:created>
  <dc:creator>acluna_mecon</dc:creator>
  <dc:description/>
  <dc:language>en-US</dc:language>
  <cp:lastModifiedBy>acluna_mecon</cp:lastModifiedBy>
  <cp:lastPrinted>2008-12-05T12:38:00Z</cp:lastPrinted>
  <dcterms:modified xsi:type="dcterms:W3CDTF">2008-12-09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4</vt:lpwstr>
  </property>
</Properties>
</file>