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8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od Grade Salt</w:t>
              <w:br/>
              <w:t>(HS:  25 01 00 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ood Grade Salt</w:t>
              <w:br/>
              <w:t>(19 pages in Arabic and 14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specifies the requirements stated in the Gulf standard standard GSO/Codex stan 150 "Food Grade Salt" under clauses 10 &amp; 11 (packaging &amp; labell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maintain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SO/Codex stan 150 "Food Grade Salt" (available in Arabic, 19 pages and in English, 14 pages).    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36:00Z</dcterms:created>
  <dc:creator/>
  <dc:description/>
  <cp:keywords/>
  <dc:language>en-US</dc:language>
  <cp:lastModifiedBy>everlet</cp:lastModifiedBy>
  <cp:lastPrinted>2007-12-14T14:58:00Z</cp:lastPrinted>
  <dcterms:modified xsi:type="dcterms:W3CDTF">2007-12-14T13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8</vt:lpwstr>
  </property>
</Properties>
</file>