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6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hilled And Frozen Ostrich Meat (HS:  02 07 36 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Chilled and frozen ostrich meat (9 pages in Arabic and 7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specifies the requirements stated in the Gulf standard  "</w:t>
            </w:r>
            <w:r>
              <w:rPr>
                <w:szCs w:val="22"/>
              </w:rPr>
              <w:t>chilled and frozen ostrich meat</w:t>
            </w:r>
            <w:r>
              <w:rPr>
                <w:bCs/>
                <w:szCs w:val="22"/>
              </w:rPr>
              <w:t xml:space="preserve">" under clauses 9.1, 10 &amp; 11 (packaging, Ostrich meat shelf-life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</w:r>
            <w:r>
              <w:rPr>
                <w:szCs w:val="22"/>
              </w:rPr>
              <w:t>Code of Federal Regulation Agriculture–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nimals and Animal Products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-9/1990 Published by the Washingt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dex Alimentarius Commission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AC/Rcp 14-1976 Recommended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ternational Code of Hygienic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Practice for Poultry Process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00:00Z</dcterms:created>
  <dc:creator/>
  <dc:description/>
  <cp:keywords/>
  <dc:language>en-US</dc:language>
  <cp:lastModifiedBy>everlet</cp:lastModifiedBy>
  <cp:lastPrinted>2007-12-14T14:26:00Z</cp:lastPrinted>
  <dcterms:modified xsi:type="dcterms:W3CDTF">2007-12-14T1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6</vt:lpwstr>
  </property>
</Properties>
</file>