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21</w:t>
            </w:r>
          </w:p>
          <w:p>
            <w:pPr>
              <w:pStyle w:val="Normal"/>
              <w:jc w:val="left"/>
              <w:rPr/>
            </w:pPr>
            <w:r>
              <w:rPr/>
              <w:t>10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nvironmental Protection Agency  (EPA) (33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arine engines</w:t>
              <w:br/>
              <w:t>(HS:  8408.10) (ICS:  13.040, 47.0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Control of Emissions From New Marine Compression-Ignition Engines at or Above 30 Liters per Cylinder; Proposed Rule (3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PA has issued an Advance Notice of Proposed Rulemaking (ANPRM) to invite comment from all interested parties on a plan to propose new emission standards and other related provisions for new compression-ignition marine engines with per cylinder displacement at or above 30 liters per cylinder. These are Category 3 marine engines. EPA is considering standards for achieving large reductions in oxides of nitrogen (NOX) and particulate </w:t>
            </w:r>
            <w:r>
              <w:rPr>
                <w:szCs w:val="22"/>
              </w:rPr>
              <w:t>matter (PM) through the use of technologies such as in-cylinder controls, after treatment, and low sulphur fuel, starting as early as 20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2 Federal Register (FR) 69521 7 December 2007; Title 40 Code of Federal Regulations (CFR) Parts 9 and 94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March 20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Full Text of this Notification is Now Available on the Internet at URLs:</w:t>
            </w:r>
          </w:p>
          <w:p>
            <w:pPr>
              <w:pStyle w:val="Normal"/>
              <w:keepNext w:val="true"/>
              <w:rPr/>
            </w:pPr>
            <w:r>
              <w:rPr/>
              <w:t>http://a257.g.akamaitech.net/7/257/2422/01jan20071800/edocket.access.gpo.gov/2007/E7-23556.htm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tp://a257.g.akamaitech.net/7/257/2422/01jan20071800/edocket.access.gpo.gov/2007/pdf/E7-2355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39:00Z</dcterms:created>
  <dc:creator/>
  <dc:description/>
  <cp:keywords/>
  <dc:language>en-US</dc:language>
  <cp:lastModifiedBy>everlet</cp:lastModifiedBy>
  <cp:lastPrinted>2007-12-10T14:36:00Z</cp:lastPrinted>
  <dcterms:modified xsi:type="dcterms:W3CDTF">2007-12-10T1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1</vt:lpwstr>
  </property>
</Properties>
</file>