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AUS/59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8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Food Standards Australia New Zealand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PO Box 7186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Canberra BC  ACT  2610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AUSTRALIA</w:t>
            </w:r>
          </w:p>
          <w:p>
            <w:pPr>
              <w:pStyle w:val="Normal"/>
              <w:tabs>
                <w:tab w:val="clear" w:pos="720"/>
              </w:tabs>
              <w:spacing w:before="0" w:after="8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Fax: (+61) 2 6271 2278   </w:t>
            </w:r>
          </w:p>
          <w:p>
            <w:pPr>
              <w:pStyle w:val="Normal"/>
              <w:tabs>
                <w:tab w:val="clear" w:pos="720"/>
              </w:tabs>
              <w:spacing w:before="0" w:after="8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Email</w:t>
            </w:r>
            <w:r>
              <w:rPr>
                <w:b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tandards.management@foodstandards.gov.a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All Countries.  Imported (as well as domestically produced) honey sold in Australia / New Zealand</w:t>
            </w:r>
            <w:r>
              <w:rPr>
                <w:color w:val="FF0000"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>Application A602 – Extraneous Residue Limit (Paradichlorobenzene)</w:t>
            </w:r>
            <w:r>
              <w:rPr>
                <w:color w:val="FF0000"/>
              </w:rPr>
              <w:t xml:space="preserve"> </w:t>
            </w:r>
            <w:r>
              <w:rPr>
                <w:spacing w:val="-2"/>
              </w:rPr>
              <w:t>(12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urpose of Application A602 is to include an extraneous residue limit of 0.1 mg/kg for paradichlorobenzene (1,4-dichlorobenzene) in honey for five years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120" w:after="0"/>
              <w:jc w:val="left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 xml:space="preserve">To incorporate a temporary extraneous residue limit </w:t>
            </w:r>
            <w:r>
              <w:rPr/>
              <w:t xml:space="preserve">to allow the sale of honey containing residues of paradichlorobenzene, provided that the residues do not exceed 0.1 mg/kg. The ERL for 1,4 - dichlorobenzene is being notified under the TBT Agreement because it is a limit to allow residues that are not a public health concern to be present in honey and unlike Maximum Residue Limits, are not associated with the contemporary use of an approved chemical product. It is therefore a technical issue and not a sanitary or phytosanitary measure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ll Applications to vary the </w:t>
            </w:r>
            <w:r>
              <w:rPr>
                <w:i/>
              </w:rPr>
              <w:t>Australia New Zealand Food Standards Code</w:t>
            </w:r>
            <w:r>
              <w:rPr/>
              <w:t>, must be assessed in the context of the following objectives:  (a) the protection of public health and safety; (b) the provision of adequate information relating to food to enable consumers to make informed choices;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</w:rPr>
              <w:t xml:space="preserve">Australia New Zealand </w:t>
            </w:r>
            <w:r>
              <w:rPr/>
              <w:t>Food Standards Cod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tification to Government anticipated late 2007 with adoption (gazettal) to follow, pending Government consider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te of Gazettal pending Government consider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Documents are available from the Food Standards Australia New Zealand website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</w:rPr>
                <w:t>http://www.foodstandards.gov.au/standardsdevelopment/documentsforpublicco868.cfm</w:t>
              </w:r>
            </w:hyperlink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AUS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AUS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.management@foodstandards.gov.au" TargetMode="External"/><Relationship Id="rId3" Type="http://schemas.openxmlformats.org/officeDocument/2006/relationships/hyperlink" Target="http://www.foodstandards.gov.au/standardsdevelopment/documentsforpublicco868.c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22:00Z</dcterms:created>
  <dc:creator/>
  <dc:description/>
  <cp:keywords/>
  <dc:language>en-US</dc:language>
  <cp:lastModifiedBy>everlet</cp:lastModifiedBy>
  <cp:lastPrinted>2007-12-10T14:16:00Z</cp:lastPrinted>
  <dcterms:modified xsi:type="dcterms:W3CDTF">2007-12-10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9</vt:lpwstr>
  </property>
</Properties>
</file>