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18</w:t>
            </w:r>
          </w:p>
          <w:p>
            <w:pPr>
              <w:pStyle w:val="Normal"/>
              <w:jc w:val="left"/>
              <w:rPr/>
            </w:pPr>
            <w:r>
              <w:rPr/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ood and Drug Administration (FDA) (33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Food labelling </w:t>
              <w:br/>
            </w:r>
            <w:r>
              <w:rPr/>
              <w:t>(HS:  Ch. 15) (ICS:  67.040, 67.120,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ood Labelling: Nutrient Content Claims; Alpha-Linolenic Acid, Eicosapentaenoic Acid, and Docosahexaenoic Acid Omega-3 Fatty Acids (1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od and Drug Administration (FDA) proposes to issue a rule finding that certain nutrient content claims for foods, including conventional foods and dietary supplements, that contain omega-3 fatty acids, do not meet the requirements of the U.S. Federal Food, Drug, and Cosmetic Act and may not appear in foo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:  72 Federal Register (FR) 66103  27 November 2007, Title 21 Code of Federal Regulations (CFR) Part 10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1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E7-22991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E7-2299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45:00Z</dcterms:created>
  <dc:creator/>
  <dc:description/>
  <cp:keywords/>
  <dc:language>en-US</dc:language>
  <cp:lastModifiedBy>everlet</cp:lastModifiedBy>
  <cp:lastPrinted>2007-12-10T12:19:00Z</cp:lastPrinted>
  <dcterms:modified xsi:type="dcterms:W3CDTF">2007-12-10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18</vt:lpwstr>
  </property>
</Properties>
</file>