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17</w:t>
            </w:r>
          </w:p>
          <w:p>
            <w:pPr>
              <w:pStyle w:val="Normal"/>
              <w:jc w:val="left"/>
              <w:rPr/>
            </w:pPr>
            <w:r>
              <w:rPr/>
              <w:t>10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4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nsportation/National Highway Traffic Safety Administration (NHTSA) (331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chool buses </w:t>
              <w:br/>
            </w:r>
            <w:r>
              <w:rPr>
                <w:rFonts w:cs="Arial"/>
              </w:rPr>
              <w:t>(HS:  8703, 8705; ICS:  43.080, 43.040 13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ederal Motor Vehicle Safety Standards; Seating Systems, Occupant Crash Protection, Seat Belt Assembly Anchorages, School Bus Passenger Seating and Crash Protection (24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NHTSA is proposing several upgrades to the school bus passenger crash protection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2 Federal Register (FR) 65509 21 November 2007; Title 49 Code of Federal Regulations (CFR) Part 571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Full text may be found at the following Internet URLs:</w:t>
            </w:r>
          </w:p>
          <w:p>
            <w:pPr>
              <w:pStyle w:val="Normal"/>
              <w:keepNext w:val="true"/>
              <w:rPr/>
            </w:pPr>
            <w:r>
              <w:rPr/>
              <w:t>http://a257.g.akamaitech.net/7/257/2422/01jan20071800/edocket.access.gpo.gov/2007/07-5758.htm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a257.g.akamaitech.net/7/257/2422/01jan20071800/edocket.access.gpo.gov/2007/pdf/07-5758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22:00Z</dcterms:created>
  <dc:creator/>
  <dc:description/>
  <cp:keywords/>
  <dc:language>en-US</dc:language>
  <cp:lastModifiedBy>everlet</cp:lastModifiedBy>
  <dcterms:modified xsi:type="dcterms:W3CDTF">2007-12-10T1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17</vt:lpwstr>
  </property>
</Properties>
</file>