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2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oney</w:t>
              <w:br/>
              <w:t>(HS:  04 09 00 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Honey (10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 "</w:t>
            </w:r>
            <w:r>
              <w:rPr/>
              <w:t>Honey</w:t>
            </w:r>
            <w:r>
              <w:rPr>
                <w:bCs/>
              </w:rPr>
              <w:t xml:space="preserve">" under clauses  7 (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Revisev Codex Standard for Honey Codex Stan 12-1981, </w:t>
              <w:br/>
              <w:t xml:space="preserve">Rev .1 (1987), Rev.2(2001).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0:00Z</dcterms:created>
  <dc:creator/>
  <dc:description/>
  <cp:keywords/>
  <dc:language>en-US</dc:language>
  <cp:lastModifiedBy>everlet</cp:lastModifiedBy>
  <cp:lastPrinted>2007-12-14T15:08:00Z</cp:lastPrinted>
  <dcterms:modified xsi:type="dcterms:W3CDTF">2007-12-14T14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2</vt:lpwstr>
  </property>
</Properties>
</file>