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52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.: (+66 2) 202 3512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(+66 2) 354 303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>mail:  stdinfo@tisi.go.th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 33.060; HS:  85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NTC TS </w:t>
              <w:br/>
              <w:t>1021-2550: Technical Standards for Radiocommunication Equipment Operating in the Maritime-Mobile Service in the VHF Frequency Band (9 pages, available in Thai languag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his draft standard specifies the</w:t>
            </w:r>
            <w:r>
              <w:rPr>
                <w:szCs w:val="22"/>
              </w:rPr>
              <w:t xml:space="preserve"> minimum technical requirements for angle modulated (FM or PM) radiocommunication equipment operating in the maritime-mobile service in the VHF frequency band 156.000-162.050 MHz as stipulated in Appendix 18 of the ITU Radio Regulations, and also includes requirements for electrical safety and human radiation expos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  <w:r>
              <w:rPr>
                <w:szCs w:val="22"/>
              </w:rPr>
              <w:t xml:space="preserve">  and 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41:00Z</dcterms:created>
  <dc:creator/>
  <dc:description/>
  <cp:keywords/>
  <dc:language>en-US</dc:language>
  <cp:lastModifiedBy>everlet</cp:lastModifiedBy>
  <cp:lastPrinted>2007-12-13T15:47:00Z</cp:lastPrinted>
  <dcterms:modified xsi:type="dcterms:W3CDTF">2007-12-13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52</vt:lpwstr>
  </property>
</Properties>
</file>