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7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ode of hygienic practice for the transport of food in bulk and semi packed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bidi="ar-QA"/>
              </w:rPr>
              <w:t>Code of hygienic practice for the transport of food in bulk and semi packed food (</w:t>
            </w:r>
            <w:r>
              <w:rPr>
                <w:szCs w:val="22"/>
              </w:rPr>
              <w:t xml:space="preserve">9 pages </w:t>
            </w:r>
            <w:r>
              <w:rPr>
                <w:szCs w:val="22"/>
                <w:lang w:bidi="ar-QA"/>
              </w:rPr>
              <w:t xml:space="preserve">in </w:t>
            </w:r>
            <w:r>
              <w:rPr>
                <w:szCs w:val="22"/>
              </w:rPr>
              <w:t>Arabic and 7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specifies the requirements stated in the Gulf standard  "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bidi="ar-QA"/>
              </w:rPr>
              <w:t>Code of hygienic practice for the transport of food in bulk and semi packed food</w:t>
            </w:r>
            <w:r>
              <w:rPr>
                <w:bCs/>
                <w:szCs w:val="22"/>
              </w:rPr>
              <w:t xml:space="preserve">" under clauses 4.5 (packag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AC/RCP 47 /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1:00Z</dcterms:created>
  <dc:creator/>
  <dc:description/>
  <cp:keywords/>
  <dc:language>en-US</dc:language>
  <cp:lastModifiedBy>everlet</cp:lastModifiedBy>
  <cp:lastPrinted>2007-12-14T14:52:00Z</cp:lastPrinted>
  <dcterms:modified xsi:type="dcterms:W3CDTF">2007-12-14T13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</vt:lpwstr>
  </property>
</Properties>
</file>