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50</w:t>
            </w:r>
          </w:p>
          <w:p>
            <w:pPr>
              <w:pStyle w:val="Normal"/>
              <w:jc w:val="left"/>
              <w:rPr/>
            </w:pPr>
            <w:r>
              <w:rPr/>
              <w:t>21 de dic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7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ia de Agricultura y Ganader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ía de Agricultura y Ganaderí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ag.gob.h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vd. Centro América, Ave. La FAO, República de Honduras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rvicio Nacional de Sanidad Agropecuaria (SENASA)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(+504) 231 0786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Fax:</w:t>
              <w:tab/>
              <w:t>(+504) 239 1144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enasa.gob.h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</w:rPr>
              <w:t>Productos Veterina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pacing w:val="-2"/>
              </w:rPr>
              <w:t>Reglamento para el  Registro y Control de Productos Veterinarios en español,</w:t>
            </w:r>
            <w:r>
              <w:rPr/>
              <w:t xml:space="preserve"> </w:t>
            </w:r>
            <w:r>
              <w:rPr>
                <w:spacing w:val="-2"/>
              </w:rPr>
              <w:t xml:space="preserve">consta de 15 páginas, </w:t>
            </w:r>
            <w:r>
              <w:rPr>
                <w:szCs w:val="22"/>
              </w:rPr>
              <w:t xml:space="preserve">de la Secretaría de Agricultura y Ganadería. </w:t>
            </w:r>
            <w:r>
              <w:rPr>
                <w:b/>
                <w:spacing w:val="-2"/>
              </w:rPr>
              <w:t xml:space="preserve"> 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HN"/>
              </w:rPr>
              <w:t>El presente Reglamento tiene por objeto regular los procedimientos para el registro, importación, formulación, fabricación, reempaque, reenvase, transporte, almacenaje, venta, uso y manejo adecuado y la exportación de, productos veterinarios, biológicos, plaguicidas para uso animal, biotecnológicos, o sustancias afines, así como los establecimientos que los importen, produzcan, distribuyan, expendan y/o exporten</w:t>
            </w:r>
            <w:r>
              <w:rPr>
                <w:rFonts w:cs="Arial" w:ascii="Arial" w:hAnsi="Arial"/>
                <w:sz w:val="20"/>
                <w:lang w:val="es-H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l medio ambiente, la salud humana y anim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Reglamento para el  Registro y Control de Productos Veterinarios vigente,</w:t>
            </w:r>
            <w:r>
              <w:rPr/>
              <w:t xml:space="preserve"> </w:t>
            </w:r>
            <w:r>
              <w:rPr>
                <w:spacing w:val="-2"/>
              </w:rPr>
              <w:t xml:space="preserve">consta de  36 páginas en idioma español, </w:t>
            </w:r>
            <w:r>
              <w:rPr>
                <w:szCs w:val="22"/>
              </w:rPr>
              <w:t xml:space="preserve">de la Secretaría de Agricultura y Ganadería. </w:t>
            </w:r>
            <w:r>
              <w:rPr>
                <w:b/>
                <w:spacing w:val="-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ste Reglamento entrará en vigencia a partir de la fecha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ía de Agricultura y Ganaderí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vd. Centro América, Ave. La FAO, República de Honduras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rvicio Nacional de Sanidad Agropecuaria (SENASA)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(+504) 231 0786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Fax:</w:t>
              <w:tab/>
              <w:t>(+504) 239 1144</w:t>
            </w:r>
          </w:p>
          <w:p>
            <w:pPr>
              <w:pStyle w:val="Normal"/>
              <w:spacing w:lineRule="auto" w:line="36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ag.gob.hn</w:t>
              </w:r>
            </w:hyperlink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ecretaría de Industria y Comercio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irección General de Producción y Consumo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epartamento de Normalización y Metrología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3er piso </w:t>
            </w:r>
          </w:p>
          <w:p>
            <w:pPr>
              <w:pStyle w:val="Normal"/>
              <w:keepNext w:val="true"/>
              <w:spacing w:before="12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Telefax:</w:t>
            </w:r>
            <w:r>
              <w:rPr>
                <w:b/>
                <w:szCs w:val="22"/>
              </w:rPr>
              <w:tab/>
              <w:tab/>
            </w:r>
            <w:r>
              <w:rPr>
                <w:szCs w:val="22"/>
              </w:rPr>
              <w:t>(+504) 235 5006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Correo Electrónico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normalizacion@sic.gob.h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2"/>
              </w:rPr>
              <w:t>Sitio Web:</w:t>
              <w:tab/>
              <w:tab/>
              <w:t>www.sic.gob.h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.gob.hn/" TargetMode="External"/><Relationship Id="rId3" Type="http://schemas.openxmlformats.org/officeDocument/2006/relationships/hyperlink" Target="http://www.senasa.gob.hn/" TargetMode="External"/><Relationship Id="rId4" Type="http://schemas.openxmlformats.org/officeDocument/2006/relationships/hyperlink" Target="http://www.sag.gob.hn/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4:00Z</dcterms:created>
  <dc:creator/>
  <dc:description/>
  <cp:keywords/>
  <dc:language>en-US</dc:language>
  <cp:lastModifiedBy>everlet</cp:lastModifiedBy>
  <cp:lastPrinted>2007-12-20T17:10:00Z</cp:lastPrinted>
  <dcterms:modified xsi:type="dcterms:W3CDTF">2007-12-21T08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50</vt:lpwstr>
  </property>
</Properties>
</file>