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22</w:t>
            </w:r>
          </w:p>
          <w:p>
            <w:pPr>
              <w:pStyle w:val="Normal"/>
              <w:jc w:val="left"/>
              <w:rPr/>
            </w:pPr>
            <w:r>
              <w:rPr/>
              <w:t>7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0-270 Albert Street, Ottaw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Ontario, Canada, K1P 6N7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  (+1) 613 238 322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.: (+1) 613 569 7808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-mail: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Radiocommunication Act - </w:t>
            </w:r>
            <w:r>
              <w:rPr>
                <w:rStyle w:val="Emphasis"/>
                <w:i w:val="false"/>
                <w:szCs w:val="22"/>
              </w:rPr>
              <w:t>Notice No.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SMSE-011-07 —  New issue of</w:t>
            </w:r>
            <w:r>
              <w:rPr>
                <w:rStyle w:val="Emphasis"/>
              </w:rPr>
              <w:t xml:space="preserve"> </w:t>
            </w:r>
            <w:r>
              <w:rPr/>
              <w:t>Radio Standards Specification 142 (RSS-142)</w:t>
            </w:r>
            <w:r>
              <w:rPr>
                <w:szCs w:val="22"/>
              </w:rPr>
              <w:t xml:space="preserve"> (available in English and French, 2 pages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Arial"/>
                <w:color w:val="000000"/>
              </w:rPr>
              <w:t xml:space="preserve">Notice is hereby given that Industry Canada is amending Radio Standards Specification 142 (RSS-142), which sets out certification requirements for Narrowband Multipoint Communication Systems (MCS), including utility telemetry systems in the bands 1 429.5-1 430.5 MHz and 1 493.5-1 496.5 MHz. This new issue is: </w:t>
            </w:r>
          </w:p>
          <w:p>
            <w:pPr>
              <w:pStyle w:val="Normal"/>
              <w:spacing w:before="100" w:after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Radio Standards Specification 142, Issue 3: </w:t>
            </w:r>
            <w:r>
              <w:rPr>
                <w:rFonts w:cs="Arial"/>
                <w:iCs/>
                <w:color w:val="000000"/>
              </w:rPr>
              <w:t>Narrowband Multipoint Communication Systems in the Bands 1 429.5-1 430.5 MHz and 1 493.5-1 496.5 MHz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</w:rPr>
              <w:t>RSS-142 was updated to reflect new changes in equipment and certification requirements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en-CA"/>
              </w:rPr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 is  available in English and French on Industry Canada’s Website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strategis.gc.ca/spectrum</w:t>
              </w:r>
            </w:hyperlink>
            <w:r>
              <w:rPr>
                <w:szCs w:val="22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 xml:space="preserve">Canada Gazette, Part I, </w:t>
            </w:r>
            <w:r>
              <w:rPr>
                <w:szCs w:val="22"/>
              </w:rPr>
              <w:t>1 December</w:t>
            </w:r>
            <w:r>
              <w:rPr>
                <w:szCs w:val="22"/>
                <w:lang w:val="fr-FR"/>
              </w:rPr>
              <w:t xml:space="preserve">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30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canadagazette.gc.ca/partI/2007/20071201/pdf/g1-14148.pdf</w:t>
              </w:r>
            </w:hyperlink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instrText xml:space="preserve"> HYPERLINK "http://canadagazette.gc.ca/partI/2007/20071201/html/notice-e.html" \l "i14"</w:instrText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fldChar w:fldCharType="separate"/>
            </w:r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>http://canadagazette.gc.ca/partI/2007/20071201/html/notice-e.html#i14</w:t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5">
    <w:name w:val="Body Text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Listaconvietas3">
    <w:name w:val="Lista con viñetas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7/20071201/pdf/g1-1414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37:00Z</dcterms:created>
  <dc:creator>acluna_mecon</dc:creator>
  <dc:description/>
  <dc:language>en-US</dc:language>
  <cp:lastModifiedBy>acluna_mecon</cp:lastModifiedBy>
  <cp:lastPrinted>2007-12-06T18:48:00Z</cp:lastPrinted>
  <dcterms:modified xsi:type="dcterms:W3CDTF">2007-12-10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2</vt:lpwstr>
  </property>
</Properties>
</file>