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5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earl millet flour</w:t>
              <w:br/>
              <w:t>(HS:  11 02 90 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earl millet flour </w:t>
              <w:br/>
              <w:t>(5 pages in Arabic and 4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 GSO 170" Pearl millet flour" under clauses 7&amp; 8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AC 170 Standard for Pearl Millet Flour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08:00Z</dcterms:created>
  <dc:creator/>
  <dc:description/>
  <cp:keywords/>
  <dc:language>en-US</dc:language>
  <cp:lastModifiedBy>everlet</cp:lastModifiedBy>
  <cp:lastPrinted>2007-12-14T14:57:00Z</cp:lastPrinted>
  <dcterms:modified xsi:type="dcterms:W3CDTF">2007-12-14T1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</vt:lpwstr>
  </property>
</Properties>
</file>