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53</w:t>
            </w:r>
          </w:p>
          <w:p>
            <w:pPr>
              <w:pStyle w:val="Normal"/>
              <w:jc w:val="left"/>
              <w:rPr/>
            </w:pPr>
            <w:r>
              <w:rPr/>
              <w:t>14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5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Internal Trade, Ministry of Commerc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 w:val="32"/>
                <w:szCs w:val="3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sz w:val="32"/>
                <w:szCs w:val="3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packaged Products (HS Chapter 1006, 0201, 0202, 0203, 0204, 0401, 0402, 0404, 0405, 0904, 1902, 1805, 1806, 1701, 3816, 3401, 3402, 3306, 3305, 3814, 3215, 3102, 3103, 3104, 3605, 7415, 4814, 3406, ICS :67, 65.120, 87.040, 87.080, 65.080, 91.100.10, 75, 71.100.70, 85.060, 21.060.5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Commerce Re: Types of Packaged Goods, Rules and Procedures for Declaring Quantity of Goods and Maximum Permissible Error B.E. 2550 (2007) (13 pages, available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otification prescribes the types of packaged goods, rules and procedures for declaring quantity of goods and maximum permissible error (tolerable deficiency) and the examination procedu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Publication in which the notification is published when adopted: Government Gazette, Vol.124, Special Part 99 ngor., dated 17 Augus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8 June 2007</w:t>
            </w:r>
          </w:p>
          <w:p>
            <w:pPr>
              <w:pStyle w:val="Normal"/>
              <w:spacing w:before="0" w:after="120"/>
              <w:rPr>
                <w:szCs w:val="22"/>
              </w:rPr>
            </w:pPr>
            <w:r>
              <w:rPr>
                <w:szCs w:val="22"/>
              </w:rPr>
              <w:t>13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szCs w:val="22"/>
              </w:rPr>
            </w:pPr>
            <w:r>
              <w:rPr>
                <w:szCs w:val="22"/>
              </w:rPr>
              <w:t>http://www.tisi.go.th/notif_th/tbt_07.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7:00Z</dcterms:created>
  <dc:creator/>
  <dc:description/>
  <cp:keywords/>
  <dc:language>en-US</dc:language>
  <cp:lastModifiedBy>everlet</cp:lastModifiedBy>
  <cp:lastPrinted>2007-12-13T15:29:00Z</cp:lastPrinted>
  <dcterms:modified xsi:type="dcterms:W3CDTF">2007-12-13T14: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3</vt:lpwstr>
  </property>
</Properties>
</file>