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1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Guidelines on nutritional labell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Guidelines on nutritional labelling (11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draft technical regulation specifies guidelines on nutritional labelling of all kinds of  foodstuff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Codex Standard for Guidelines on nutritional labelling 2 -1985 </w:t>
              <w:br/>
              <w:t>Rev 1(199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4:00Z</dcterms:created>
  <dc:creator/>
  <dc:description/>
  <cp:keywords/>
  <dc:language>en-US</dc:language>
  <cp:lastModifiedBy>everlet</cp:lastModifiedBy>
  <cp:lastPrinted>2007-12-14T14:54:00Z</cp:lastPrinted>
  <dcterms:modified xsi:type="dcterms:W3CDTF">2007-12-14T13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1</vt:lpwstr>
  </property>
</Properties>
</file>