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4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eanu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eanuts (8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draft technical regulation specifies the requirements stated in the Gulf standard  " Peanuts " under clauses 5.1 &amp; 8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  <w:br/>
            </w:r>
            <w:r>
              <w:rPr>
                <w:szCs w:val="22"/>
                <w:lang w:val="fr-FR"/>
              </w:rPr>
              <w:t xml:space="preserve">Codex Alimentarius Commission 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AC  NO. 200/1995 Peanuts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International Standar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O NO. 6478/1990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Peanuts – Specifica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02:00Z</dcterms:created>
  <dc:creator/>
  <dc:description/>
  <cp:keywords/>
  <dc:language>en-US</dc:language>
  <cp:lastModifiedBy>everlet</cp:lastModifiedBy>
  <cp:lastPrinted>2007-12-14T14:56:00Z</cp:lastPrinted>
  <dcterms:modified xsi:type="dcterms:W3CDTF">2007-12-14T1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4</vt:lpwstr>
  </property>
</Properties>
</file>