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15</w:t>
            </w:r>
          </w:p>
          <w:p>
            <w:pPr>
              <w:pStyle w:val="Normal"/>
              <w:jc w:val="left"/>
              <w:rPr/>
            </w:pPr>
            <w:r>
              <w:rPr/>
              <w:t>14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5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, Kingdom of Bahrain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(+973) 1753 073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bsmd@commerce.gov.bh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Bottled drinking water (HS:  22 01 90 9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Bottled drinking water  (16 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his draft technical regulation specifies the requirements stated in the Gulf standard  "</w:t>
            </w:r>
            <w:r>
              <w:rPr>
                <w:szCs w:val="22"/>
              </w:rPr>
              <w:t>Bottled Drinking Water</w:t>
            </w:r>
            <w:r>
              <w:rPr>
                <w:bCs/>
                <w:szCs w:val="22"/>
              </w:rPr>
              <w:t xml:space="preserve">" under clauses 8 &amp; 9 (packaging &amp; labelling) as mandatory requirement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o maintain consumer protectio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uidelines for drinking water qualit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hird Ed. Vol. 1 Recommendations World Health Organization 2004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dex Alimentarius commissio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Code of hygienic  practice for bottled/packaging drinking waters (other than natural mineral water) CAC/ Rcp 48 / 200 1</w:t>
            </w:r>
            <w:r>
              <w:rPr/>
              <w:t xml:space="preserve">                                        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ndards &amp; Metrology Directorat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rPr/>
            </w:pPr>
            <w:r>
              <w:rPr>
                <w:szCs w:val="22"/>
                <w:lang w:val="de-DE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  <w:lang w:val="de-DE"/>
              </w:rPr>
              <w:t>Fax: (+973) 1753 0730</w:t>
            </w:r>
          </w:p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  <w:lang w:val="de-DE"/>
              </w:rPr>
              <w:t>Website:</w:t>
            </w:r>
            <w:r>
              <w:rPr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4:41:00Z</dcterms:created>
  <dc:creator/>
  <dc:description/>
  <cp:keywords/>
  <dc:language>en-US</dc:language>
  <cp:lastModifiedBy>everlet</cp:lastModifiedBy>
  <cp:lastPrinted>2007-12-14T14:12:00Z</cp:lastPrinted>
  <dcterms:modified xsi:type="dcterms:W3CDTF">2007-12-14T13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5</vt:lpwstr>
  </property>
</Properties>
</file>