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23</w:t>
            </w:r>
          </w:p>
          <w:p>
            <w:pPr>
              <w:pStyle w:val="Normal"/>
              <w:jc w:val="left"/>
              <w:rPr/>
            </w:pPr>
            <w:r>
              <w:rPr/>
              <w:t>13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New Jerse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New Jersey (330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State of New Jersey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Office of Legislative Services </w:t>
              <w:br/>
              <w:t>Office of Public Information</w:t>
              <w:br/>
              <w:t>State House Annex, Room 50</w:t>
              <w:br/>
              <w:t>P.O. Box 068</w:t>
              <w:br/>
              <w:t>Trenton, NJ 08625-0068 USA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Tel</w:t>
            </w:r>
            <w:r>
              <w:rPr>
                <w:color w:val="000000"/>
              </w:rPr>
              <w:t>: (+1 609) 292 4840</w:t>
            </w:r>
          </w:p>
          <w:p>
            <w:pPr>
              <w:pStyle w:val="Normal"/>
              <w:jc w:val="left"/>
              <w:rPr/>
            </w:pPr>
            <w:r>
              <w:rPr/>
              <w:t>Website: http://www.njleg.state.nj.us/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mail: leginfo@njleg.or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 xml:space="preserve">3.2 [ </w:t>
            </w:r>
            <w:r>
              <w:rPr/>
              <w:t>X</w:t>
            </w:r>
            <w:r>
              <w:rPr>
                <w:b/>
              </w:rPr>
              <w:t xml:space="preserve">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t>Firearms (</w:t>
            </w:r>
            <w:r>
              <w:rPr>
                <w:rFonts w:cs="Arial"/>
              </w:rPr>
              <w:t>HS:  9303) (ICS:  13.310, 9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ew Jersey Senate Bill S2933 (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s newly manufactured handguns be microstamp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  <w:t xml:space="preserve">Internet URLs:  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  <w:t>http://www.njleg.state.nj.us/2006/Bills/S3000/2933_I1.HTM</w:t>
            </w:r>
          </w:p>
          <w:p>
            <w:pPr>
              <w:pStyle w:val="Normal"/>
              <w:keepNext w:val="true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http://www.njleg.state.nj.us/2006/Bills/S3000/2933_I1.PDF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42:00Z</dcterms:created>
  <dc:creator/>
  <dc:description/>
  <cp:keywords/>
  <dc:language>en-US</dc:language>
  <cp:lastModifiedBy>everlet</cp:lastModifiedBy>
  <cp:lastPrinted>2007-12-12T15:22:00Z</cp:lastPrinted>
  <dcterms:modified xsi:type="dcterms:W3CDTF">2007-12-12T15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3</vt:lpwstr>
  </property>
</Properties>
</file>