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7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arthenware Crockery Ware  (HS:  630.190; 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KS 82:2007 Earthenware Crockery Ware — Specification (Second Edition) 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the methods of sampling and test for crockery ware made of earthenwa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S 2857:2002: Indian standard, Earthenware Crockery Ware—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February 200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Tel: (+254) 020 60 5490, 60 5506/ 6902 8258</w:t>
            </w:r>
          </w:p>
          <w:p>
            <w:pPr>
              <w:pStyle w:val="Normal"/>
              <w:keepNext w:val="true"/>
              <w:rPr/>
            </w:pPr>
            <w:r>
              <w:rPr/>
              <w:t>Fax: (+254) 020 60 9660/60 4031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53:00Z</dcterms:created>
  <dc:creator/>
  <dc:description/>
  <cp:keywords/>
  <dc:language>en-US</dc:language>
  <cp:lastModifiedBy>everlet</cp:lastModifiedBy>
  <cp:lastPrinted>2007-12-19T15:46:00Z</cp:lastPrinted>
  <dcterms:modified xsi:type="dcterms:W3CDTF">2007-12-19T1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7</vt:lpwstr>
  </property>
</Properties>
</file>