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9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rozen French Fried Potatoes  (HS:  19 05 90 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rozen french fried potatoes (9 pages in Arabic and 6 pages in English)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 xml:space="preserve">This draft technical regulation specifies the requirements stated in the Gulf standard GSO 2874 "frozen french fried potatoes" under clauses 8 &amp; 9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 xml:space="preserve">.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CODEX STAN 114-1981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Quick Frozen French Fried Potatoes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volume 5A-1994.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30:00Z</dcterms:created>
  <dc:creator/>
  <dc:description/>
  <cp:keywords/>
  <dc:language>en-US</dc:language>
  <cp:lastModifiedBy>everlet</cp:lastModifiedBy>
  <cp:lastPrinted>2007-12-14T14:53:00Z</cp:lastPrinted>
  <dcterms:modified xsi:type="dcterms:W3CDTF">2007-12-14T13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9</vt:lpwstr>
  </property>
</Properties>
</file>