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51</w:t>
            </w:r>
          </w:p>
          <w:p>
            <w:pPr>
              <w:pStyle w:val="Normal"/>
              <w:jc w:val="left"/>
              <w:rPr/>
            </w:pPr>
            <w:r>
              <w:rPr/>
              <w:t>21 de dic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7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ia de Agricultura y Ganader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ía de Agricultura y Ganaderí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ag.gob.h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vd. Centro América, Ave. La FAO, República de Honduras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rvicio Nacional de Sanidad Agropecuaria (SENASA)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(+504) 231 0786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Fax:</w:t>
              <w:tab/>
              <w:t>(+504) 239 1144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enasa.gob.h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</w:rPr>
              <w:t>Productos de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Origen Veget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pacing w:val="-2"/>
              </w:rPr>
              <w:t xml:space="preserve">Reglamento para la Inspección e Inocuidad de Productos y Subproductos de Origen Vegetal, consta de 21 páginas, en idioma español, </w:t>
            </w:r>
            <w:r>
              <w:rPr>
                <w:szCs w:val="22"/>
              </w:rPr>
              <w:t xml:space="preserve">de la Secretaría de Agricultura y Ganadería.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iene como objetivo principal </w:t>
            </w:r>
            <w:r>
              <w:rPr>
                <w:color w:val="000000"/>
              </w:rPr>
              <w:t>el de proteger la salud publica reduciendo el riesgo de las enfermedades transmitidas por los alimentos, a los consumidores de alimentos insalubres, malsanos, indebidamente etiquetados o adulterados y contribuir al desarrollo económico manteniendo la confianza de los consumidores en el sistema alimentario y estableciendo un base normativa sólida para el comercio nacional e internacional de alimentos mediante los mecanismos que garanticen la correcta aplicación y cumplimiento de la Ley en todo lo  relacionado con los procedimientos de inspección higiénico sanitarios y los procesos en los campos donde se produce</w:t>
            </w:r>
            <w:r>
              <w:rPr/>
              <w:t>n, los medios por donde se transportan y los establecimientos donde se comercializan los productos y subproductos de origen vegetal destinados al consumo interno, importación o a la exportación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l mismo se aplicará en todas las etapas de la producción de productos y subproductos de origen vegetal fresco y procesado, desde la producción primaria hasta su despacho para la ven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bCs/>
              </w:rPr>
            </w:pPr>
            <w:r>
              <w:rPr>
                <w:bCs/>
              </w:rPr>
              <w:t>Este Reglamento entrará en vigencia a partir de la fecha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ecretaría de Agricultura y Ganaderí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vd. Centro América, Ave. La FAO, República de Hondura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ervicio Nacional de Sanidad Agropecuaria (SENASA)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>
                <w:spacing w:val="-2"/>
              </w:rPr>
            </w:pPr>
            <w:r>
              <w:rPr>
                <w:spacing w:val="-2"/>
              </w:rPr>
              <w:t>Tel:</w:t>
              <w:tab/>
              <w:t>(+504) 231 0786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>
                <w:spacing w:val="-2"/>
              </w:rPr>
            </w:pPr>
            <w:r>
              <w:rPr>
                <w:spacing w:val="-2"/>
              </w:rPr>
              <w:t>Fax:</w:t>
              <w:tab/>
              <w:t>(+504) 239 1144</w:t>
            </w:r>
          </w:p>
          <w:p>
            <w:pPr>
              <w:pStyle w:val="Normal"/>
              <w:spacing w:lineRule="auto" w:line="36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ag.gob.hn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Secretaría de Industria y Comercio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Dirección General de Producción y Consumo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Departamento de Normalización y Metrología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Edificio San José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 xml:space="preserve">3er piso </w:t>
            </w:r>
          </w:p>
          <w:p>
            <w:pPr>
              <w:pStyle w:val="Normal"/>
              <w:keepNext w:val="true"/>
              <w:spacing w:before="120" w:after="0"/>
              <w:rPr>
                <w:b/>
                <w:b/>
                <w:szCs w:val="21"/>
              </w:rPr>
            </w:pPr>
            <w:r>
              <w:rPr>
                <w:szCs w:val="21"/>
              </w:rPr>
              <w:t>Telefax:</w:t>
            </w:r>
            <w:r>
              <w:rPr>
                <w:b/>
                <w:szCs w:val="21"/>
              </w:rPr>
              <w:tab/>
              <w:tab/>
            </w:r>
            <w:r>
              <w:rPr>
                <w:szCs w:val="21"/>
              </w:rPr>
              <w:t>(+504) 235 5006</w:t>
            </w:r>
          </w:p>
          <w:p>
            <w:pPr>
              <w:pStyle w:val="Normal"/>
              <w:keepNext w:val="true"/>
              <w:rPr/>
            </w:pPr>
            <w:r>
              <w:rPr>
                <w:szCs w:val="21"/>
              </w:rPr>
              <w:t>Correo Electrónico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normalizacion@sic.gob.h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pacing w:val="-2"/>
                <w:u w:val="single"/>
              </w:rPr>
            </w:pPr>
            <w:r>
              <w:rPr>
                <w:szCs w:val="22"/>
              </w:rPr>
              <w:t>Sitio Web:</w:t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www.sic.gob.h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5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.gob.hn/" TargetMode="External"/><Relationship Id="rId3" Type="http://schemas.openxmlformats.org/officeDocument/2006/relationships/hyperlink" Target="http://www.senasa.gob.hn/" TargetMode="External"/><Relationship Id="rId4" Type="http://schemas.openxmlformats.org/officeDocument/2006/relationships/hyperlink" Target="http://www.sag.gob.hn/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yperlink" Target="http://www.sic.gob.h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9:00Z</dcterms:created>
  <dc:creator/>
  <dc:description/>
  <cp:keywords/>
  <dc:language>en-US</dc:language>
  <cp:lastModifiedBy>everlet</cp:lastModifiedBy>
  <cp:lastPrinted>2007-12-20T17:11:00Z</cp:lastPrinted>
  <dcterms:modified xsi:type="dcterms:W3CDTF">2007-12-20T16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51</vt:lpwstr>
  </property>
</Properties>
</file>