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20</w:t>
            </w:r>
          </w:p>
          <w:p>
            <w:pPr>
              <w:pStyle w:val="Normal"/>
              <w:jc w:val="left"/>
              <w:rPr/>
            </w:pPr>
            <w:r>
              <w:rPr/>
              <w:t>14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6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5479, Kingdom of Bahrain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(+973) 1753 073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bsmd@commerce.gov.bh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Ginger </w:t>
              <w:br/>
              <w:t>(HS:  09 10 10 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Ginger (7pages,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This draft technical regulation specifies the requirements stated in the Gulf standard  "</w:t>
            </w:r>
            <w:r>
              <w:rPr/>
              <w:t>Ginger</w:t>
            </w:r>
            <w:r>
              <w:rPr>
                <w:bCs/>
              </w:rPr>
              <w:t xml:space="preserve">" under clauses 7.2 &amp; 8 (packaging &amp; labelling) as mandatory requirement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consumer protectio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bidi="ar-KW"/>
              </w:rPr>
              <w:t>Codex Standard For Ginger (Codex Stan 218-1999, Amd. 1-200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Standards &amp; Metrology Directorat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P.O. Box 5479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ingdom of Bahrain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Tel: (+973) 1757 4880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Fax: (+973) 1753 0730</w:t>
            </w:r>
          </w:p>
          <w:p>
            <w:pPr>
              <w:pStyle w:val="Normal"/>
              <w:keepNext w:val="tru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de-DE"/>
                </w:rPr>
                <w:t>bsmd@commerce.gov.bh</w:t>
              </w:r>
            </w:hyperlink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zCs w:val="22"/>
                <w:lang w:val="de-DE"/>
              </w:rPr>
              <w:t>Website:</w:t>
            </w:r>
            <w:r>
              <w:rPr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36:00Z</dcterms:created>
  <dc:creator/>
  <dc:description/>
  <cp:keywords/>
  <dc:language>en-US</dc:language>
  <cp:lastModifiedBy>everlet</cp:lastModifiedBy>
  <cp:lastPrinted>2007-12-14T15:06:00Z</cp:lastPrinted>
  <dcterms:modified xsi:type="dcterms:W3CDTF">2007-12-14T14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0</vt:lpwstr>
  </property>
</Properties>
</file>