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4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Antioxidants Permitted For Use in Foodstuff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ntioxidants permitted for use in foodstuffs (72 pages in Arabic and 52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GSO 357 "Antioxidants permitted for use in food stuffs" under clauses 10 &amp; 11(packaging &amp; labelling) as mandatory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  <w:t>General Standard for food additives codex stan 192-1995 (Rev-7-2006)</w:t>
            </w:r>
          </w:p>
          <w:p>
            <w:pPr>
              <w:pStyle w:val="Normal"/>
              <w:rPr/>
            </w:pPr>
            <w:r>
              <w:rPr/>
              <w:t>Food Additive status list (CFSAN)office of Food additive safety June 2006</w:t>
            </w:r>
          </w:p>
          <w:p>
            <w:pPr>
              <w:pStyle w:val="Normal"/>
              <w:rPr/>
            </w:pPr>
            <w:r>
              <w:rPr/>
              <w:t>List of current European Union-approved additives and their E-number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uropean Parliament and council directive No 95 EC of 02 February 1995 on Food additives other than colours and sweeteners (OJL 61 , 18 . 3 . 1995 P.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34:00Z</dcterms:created>
  <dc:creator/>
  <dc:description/>
  <cp:keywords/>
  <dc:language>en-US</dc:language>
  <cp:lastModifiedBy>everlet</cp:lastModifiedBy>
  <cp:lastPrinted>2007-12-14T14:11:00Z</cp:lastPrinted>
  <dcterms:modified xsi:type="dcterms:W3CDTF">2007-12-14T1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</vt:lpwstr>
  </property>
</Properties>
</file>