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89/Add.3</w:t>
            </w:r>
          </w:p>
          <w:p>
            <w:pPr>
              <w:pStyle w:val="Normal"/>
              <w:jc w:val="left"/>
              <w:rPr/>
            </w:pPr>
            <w:r>
              <w:rPr/>
              <w:t>2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18 December 2007, is being circulated at the request of the Delegation of the </w:t>
      </w:r>
      <w:r>
        <w:rPr>
          <w:color w:val="000000"/>
          <w:szCs w:val="22"/>
          <w:u w:val="single"/>
        </w:rPr>
        <w:t>European Communities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European Communities would like to inform the members of the Committee that Commission Decision 2006/502/EC of 11 May 2006, requiring Member States to take measures to ensure that only lighters which are child-resistant are placed on the market and to prohibit the placing on the market of novelty lighters, needs to be prolonged for the second time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Commission Decision 2006/502/EC had been notified at a draft stage under G/TBT/N/EEC/89 and G/TBT/N/EEC/89/Add.1.  The adopted text was published in the Official Journal of the EU L 198 of 20 July 2006, p. 41, and is also available at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Cs w:val="22"/>
            <w:u w:val="none"/>
          </w:rPr>
          <w:t>http://eur-lex.europa.eu/JOHtml.do?uri=OJ:L:2006:198:SOM:EN:HTML</w:t>
        </w:r>
      </w:hyperlink>
      <w:r>
        <w:rPr>
          <w:szCs w:val="22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Commission Decision 2006/502/EC requires Member States to take measures to ensure that only lighters which are child-resistant are placed on the market and to prohibit the placing on the market of novelty lighters.  The Decision was established within Article 13 of Directive 2001/95/EC on General Product Safety (GPSD) and is valid for a period of 12 months.  It may be confirmed for additional periods not exceeding one year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Commission Decision 2006/502/EC was prolonged for the first time by Commission Decision 2007/231/EC which was notified at a draft stage under G/TBT/N/EEC/89/Add.2. The adopted text was published in the Official Journal of the EU L99 of 14 April 2007, and is also available at:</w:t>
      </w:r>
    </w:p>
    <w:p>
      <w:pPr>
        <w:pStyle w:val="Normal"/>
        <w:jc w:val="left"/>
        <w:rPr/>
      </w:pPr>
      <w:r>
        <w:rPr>
          <w:szCs w:val="22"/>
        </w:rPr>
        <w:t xml:space="preserve"> </w:t>
      </w:r>
      <w:hyperlink r:id="rId3">
        <w:r>
          <w:rPr>
            <w:rStyle w:val="InternetLink"/>
            <w:color w:val="000000"/>
            <w:szCs w:val="22"/>
            <w:u w:val="none"/>
          </w:rPr>
          <w:t>http://eur-lex.europa.eu/LexUriServ/LexUriServ.do?uri=OJ:L:2007:099:0016:01:EN:HTML</w:t>
        </w:r>
      </w:hyperlink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  <w:t>This Decision is valid until 11 May 2008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validity of the Decision needs to be prolonged, since a permanent solution requiring cigarette lighters to be child-resistant is not yet established. Such a solution could be a harmonised European standard according to Article 4 of the GPSD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raft Decision for amending Decision 2006/502/EC therefore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rPr/>
      </w:pPr>
      <w:r>
        <w:rPr>
          <w:szCs w:val="22"/>
        </w:rPr>
        <w:tab/>
        <w:t>- prolongs the validity of Decision 2006/502/EC for 12 months;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he text of the draft Decision is available from the EC TBT Enquiry Point (ec-tbt@ec.europa.eu) or on its website www.ec.europa.eu/enterprise/tbt (using the search function for notification EEC/89).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89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89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JOHtml.do?uri=OJ:L:2006:198:SOM:EN:HTML" TargetMode="External"/><Relationship Id="rId3" Type="http://schemas.openxmlformats.org/officeDocument/2006/relationships/hyperlink" Target="http://eur-lex.europa.eu/LexUriServ/LexUriServ.do?uri=OJ:L:2007:099:0016:01:EN: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03:00Z</dcterms:created>
  <dc:creator/>
  <dc:description/>
  <cp:keywords/>
  <dc:language>en-US</dc:language>
  <cp:lastModifiedBy>everlet</cp:lastModifiedBy>
  <cp:lastPrinted>2007-12-19T15:48:00Z</cp:lastPrinted>
  <dcterms:modified xsi:type="dcterms:W3CDTF">2007-12-19T14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9/Add.3</vt:lpwstr>
  </property>
</Properties>
</file>