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25</w:t>
            </w:r>
          </w:p>
          <w:p>
            <w:pPr>
              <w:pStyle w:val="Normal"/>
              <w:jc w:val="left"/>
              <w:rPr/>
            </w:pPr>
            <w:r>
              <w:rPr/>
              <w:t>13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nited States Department of Agriculture (USDA) (336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vocados </w:t>
              <w:br/>
              <w:t>(HS:  0804, ICS:  67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vocados Grown in South Florida and Imported Avocados; Revision of the Maturity Requirements (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rule would revise the maturity requirements for avocados grown in South Florida and for avocados imported into the United States that are shipped to the fresh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2 Federal Register (FR) 69624  10 December 2007; Title 7 Code of Federal Regulations (CFR) Part 915 and 944.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8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rPr/>
            </w:pPr>
            <w:r>
              <w:rPr/>
              <w:t>http://a257.g.akamaitech.net/7/257/2422/01jan20071800/edocket.access.gpo.gov/2007/E7-23827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a257.g.akamaitech.net/7/257/2422/01jan20071800/edocket.access.gpo.gov/2007/pdf/E7-23827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51:00Z</dcterms:created>
  <dc:creator/>
  <dc:description/>
  <cp:keywords/>
  <dc:language>en-US</dc:language>
  <cp:lastModifiedBy>everlet</cp:lastModifiedBy>
  <cp:lastPrinted>2007-12-13T14:35:00Z</cp:lastPrinted>
  <dcterms:modified xsi:type="dcterms:W3CDTF">2007-12-13T1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25</vt:lpwstr>
  </property>
</Properties>
</file>