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PHL/92</w:t>
            </w:r>
          </w:p>
          <w:p>
            <w:pPr>
              <w:pStyle w:val="Normal"/>
              <w:jc w:val="left"/>
              <w:rPr/>
            </w:pPr>
            <w:r>
              <w:rPr/>
              <w:t>18 Decemb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564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r>
        <w:br w:type="page"/>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pageBreakBefore/>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PHILIPPIN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Bureau of Product Standards, Department of Trade and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Bureau of Product Standards</w:t>
            </w:r>
          </w:p>
          <w:p>
            <w:pPr>
              <w:pStyle w:val="Normal"/>
              <w:rPr>
                <w:szCs w:val="22"/>
              </w:rPr>
            </w:pPr>
            <w:r>
              <w:rPr>
                <w:szCs w:val="22"/>
              </w:rPr>
              <w:t>Department of Trade and Industry</w:t>
            </w:r>
          </w:p>
          <w:p>
            <w:pPr>
              <w:pStyle w:val="Normal"/>
              <w:rPr>
                <w:szCs w:val="22"/>
              </w:rPr>
            </w:pPr>
            <w:r>
              <w:rPr>
                <w:szCs w:val="22"/>
              </w:rPr>
              <w:t>361 Sen. Gil J. Puyat Avenue</w:t>
            </w:r>
          </w:p>
          <w:p>
            <w:pPr>
              <w:pStyle w:val="Normal"/>
              <w:rPr>
                <w:szCs w:val="22"/>
              </w:rPr>
            </w:pPr>
            <w:r>
              <w:rPr>
                <w:szCs w:val="22"/>
              </w:rPr>
              <w:t>Makati City, Metro Manila</w:t>
            </w:r>
          </w:p>
          <w:p>
            <w:pPr>
              <w:pStyle w:val="Normal"/>
              <w:rPr>
                <w:szCs w:val="22"/>
              </w:rPr>
            </w:pPr>
            <w:r>
              <w:rPr>
                <w:szCs w:val="22"/>
              </w:rPr>
              <w:t>Philippines</w:t>
            </w:r>
          </w:p>
          <w:p>
            <w:pPr>
              <w:pStyle w:val="Normal"/>
              <w:rPr/>
            </w:pPr>
            <w:r>
              <w:rPr>
                <w:szCs w:val="22"/>
                <w:lang w:val="de-DE"/>
              </w:rPr>
              <w:t xml:space="preserve">Tel:  +(632) 751 4749 </w:t>
            </w:r>
          </w:p>
          <w:p>
            <w:pPr>
              <w:pStyle w:val="Normal"/>
              <w:spacing w:before="0" w:after="120"/>
              <w:rPr/>
            </w:pPr>
            <w:r>
              <w:rPr>
                <w:szCs w:val="22"/>
                <w:lang w:val="de-DE"/>
              </w:rPr>
              <w:t>E-mail:</w:t>
              <w:tab/>
            </w:r>
            <w:hyperlink r:id="rId2">
              <w:r>
                <w:rPr>
                  <w:rStyle w:val="InternetLink"/>
                  <w:color w:val="000000"/>
                  <w:szCs w:val="22"/>
                  <w:u w:val="none"/>
                  <w:lang w:val="de-DE"/>
                </w:rPr>
                <w:t>bps@dti.gov.ph</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Products/Servic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epartment Administrative Order No. 02, Series of 2007 – Defining the Responsibilities and Liabilities of Manufacturers, Importers, Traders, Wholesalers, Distributors, Retailers, Service Providers and or their Agents, with regard to products/services covered by Philippine Standard Certification Mark Schemes and Prescribing Penalties for Violation Thereof.     (13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notification prescribes the rules and regulations that cover the responsibilities and liabilities of manufacturers, importers, traders, wholesalers, distributors, retailers, service providers and or their agents of all products covered by Philippine Standard Certification Marks Schemes, the procedures for compliance and to ensure compliance, as well as corrective measures and penalties in the event of non-compliance and violations.  It shall likewise apply to the mediation and/or adjudication or litigation of administrative actions initiated by the DTI or a private complainant under R.A. 7394 based on a violation of Product Standards laws, rules and regula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For consumer protection and safety.</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Relevant documents:</w:t>
            </w:r>
            <w:r>
              <w:rPr/>
              <w:t xml:space="preserve">  Department Administrative Order No. 7, Series of 2006, known as the Simplified and Uniform Rules of Procedure for Administrative Cases Filed with the Department of Trade and Industry of Violations of the Consumer Act of the Philippines and Other Trade and Industry Laws and its future amendmen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his shall take effect thirty days after publication in two newspapers of general circulation or in the Official Gazet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2 February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PHL/9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PHL/92</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ps@dti.gov.p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4:02:00Z</dcterms:created>
  <dc:creator/>
  <dc:description/>
  <cp:keywords/>
  <dc:language>en-US</dc:language>
  <cp:lastModifiedBy>everlet</cp:lastModifiedBy>
  <cp:lastPrinted>2007-12-18T12:35:00Z</cp:lastPrinted>
  <dcterms:modified xsi:type="dcterms:W3CDTF">2007-12-18T11: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HL/92</vt:lpwstr>
  </property>
</Properties>
</file>