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94</w:t>
            </w:r>
          </w:p>
          <w:p>
            <w:pPr>
              <w:pStyle w:val="Normal"/>
              <w:jc w:val="left"/>
              <w:rPr/>
            </w:pPr>
            <w:r>
              <w:rPr/>
              <w:t>21 Decemb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57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ureau of Health Devices and Technology, 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Health Devices and Tech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Healt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dg. 24, San Lazaro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ompound, Rizal Avenue, Sta. Cruz, Manila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2"/>
              </w:rPr>
              <w:t>Tel.: (+63) 743 8301 local 34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apperalta@co.doh.gov.ph</w:t>
              </w:r>
            </w:hyperlink>
            <w:r>
              <w:rPr>
                <w:szCs w:val="22"/>
              </w:rPr>
              <w:t xml:space="preserve">; cc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nocampo@yahoo.c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rtificate of Product Registr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partment Administrative Order No. ___, Series of _____, - Guidelines on the Issuance of Certificate of Product Registration for Equipment Used for Treating Sharps, Pathological and Infectious Was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shall apply to all manufacturers, importers, distributors and users of  equipment and devices for treating sharps, pathological and infectious waste in the Philipp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establish a guideline with respect to the registration, monitoring and evaluation of devices and equipment used in the treatment of sharps, pathological and infectious wastes with DOH-BHDT to ensure safety and efficiency of said equipment/dev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hapter XVIII “Refuse Disposal” of Code of Sanitation of the Philippines (P.D. 856) in April 1998. Joint Department of Environment and Natural Resources/Department of Health (DENR/DOH)  Administrative Order No. 02 Series of 2005 entitled “Policies and Guidelines on effective and proper handling, collection, transport, treatment, storage, and disposal of health care wastes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order shall take effect 15 days after its publication in an official gazette of general circ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reau of Health Devices and Technolog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Healt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dg. 24, San Lazaro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ompound, Rizal Avenue, Sta. Cruz, Manila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2"/>
              </w:rPr>
              <w:t>Tel.: (+63) 743 8301 local 3408</w:t>
            </w:r>
          </w:p>
          <w:p>
            <w:pPr>
              <w:pStyle w:val="Normal"/>
              <w:spacing w:before="0" w:after="120"/>
              <w:ind w:right="-108"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apperalta@co.doh.gov.ph</w:t>
              </w:r>
            </w:hyperlink>
            <w:r>
              <w:rPr>
                <w:szCs w:val="22"/>
              </w:rPr>
              <w:t xml:space="preserve">; cc: </w:t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Hnocampo@yahoo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peralta@co.doh.gov.ph" TargetMode="External"/><Relationship Id="rId3" Type="http://schemas.openxmlformats.org/officeDocument/2006/relationships/hyperlink" Target="mailto:Hnocampo@yahoo.com" TargetMode="External"/><Relationship Id="rId4" Type="http://schemas.openxmlformats.org/officeDocument/2006/relationships/hyperlink" Target="mailto:apperalta@co.doh.gov.ph" TargetMode="External"/><Relationship Id="rId5" Type="http://schemas.openxmlformats.org/officeDocument/2006/relationships/hyperlink" Target="mailto:Hnocampo@yahoo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03:00Z</dcterms:created>
  <dc:creator/>
  <dc:description/>
  <cp:keywords/>
  <dc:language>en-US</dc:language>
  <cp:lastModifiedBy>everlet</cp:lastModifiedBy>
  <cp:lastPrinted>2007-12-21T12:40:00Z</cp:lastPrinted>
  <dcterms:modified xsi:type="dcterms:W3CDTF">2007-12-21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94</vt:lpwstr>
  </property>
</Properties>
</file>