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6</w:t>
            </w:r>
          </w:p>
          <w:p>
            <w:pPr>
              <w:pStyle w:val="Normal"/>
              <w:jc w:val="left"/>
              <w:rPr/>
            </w:pP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oven fabrics </w:t>
              <w:br/>
              <w:t>(HS:  5111; ICS:  59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541 Part 1</w:t>
            </w:r>
          </w:p>
          <w:p>
            <w:pPr>
              <w:pStyle w:val="Normal"/>
              <w:spacing w:before="0" w:after="120"/>
              <w:rPr/>
            </w:pPr>
            <w:r>
              <w:rPr/>
              <w:t>Specification for woven fabrics for uniforms. Part 1. Cotton, man-made fibres and blends (First revisio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irst Revision of this Part 1 of this standard specifies requirements for woven fabrics made from cotton, man-made fibres and their blen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  and for  consumer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  <w:t>BS 1771 — Part 2: 1990 Fabrics for uniforms and work wear. Part 2 – Specification for fabrics of cotton, man-made fibres and blends.</w:t>
            </w:r>
          </w:p>
          <w:p>
            <w:pPr>
              <w:pStyle w:val="Normal"/>
              <w:rPr/>
            </w:pPr>
            <w:r>
              <w:rPr/>
              <w:t>KS 08-520 Specification for woven fabrics used for suits, jackets, slacks, trousers and shirt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KS 08-116 Specification for cotton drills (First Revisio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February 200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Standards Information Resource Centre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Tel: (+254) 020 60 5490, 60 5506/ 6902 8258</w:t>
            </w:r>
          </w:p>
          <w:p>
            <w:pPr>
              <w:pStyle w:val="Normal"/>
              <w:keepNext w:val="true"/>
              <w:rPr/>
            </w:pPr>
            <w:r>
              <w:rPr/>
              <w:t>Fax: (+254) 020 60 9660/60 4031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40:00Z</dcterms:created>
  <dc:creator/>
  <dc:description/>
  <cp:keywords/>
  <dc:language>en-US</dc:language>
  <cp:lastModifiedBy>everlet</cp:lastModifiedBy>
  <cp:lastPrinted>2007-12-19T15:44:00Z</cp:lastPrinted>
  <dcterms:modified xsi:type="dcterms:W3CDTF">2007-12-19T14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6</vt:lpwstr>
  </property>
</Properties>
</file>