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NG/3</w:t>
            </w:r>
          </w:p>
          <w:p>
            <w:pPr>
              <w:pStyle w:val="Normal"/>
              <w:jc w:val="left"/>
              <w:rPr/>
            </w:pPr>
            <w:r>
              <w:rPr/>
              <w:t>21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7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MONGO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Mongolian Agency for Standardization and Metrology </w:t>
            </w:r>
          </w:p>
          <w:p>
            <w:pPr>
              <w:pStyle w:val="Normal"/>
              <w:rPr/>
            </w:pPr>
            <w:r>
              <w:rPr/>
              <w:t>P/B-48, Peace Street 46A</w:t>
            </w:r>
          </w:p>
          <w:p>
            <w:pPr>
              <w:pStyle w:val="Normal"/>
              <w:rPr/>
            </w:pPr>
            <w:r>
              <w:rPr/>
              <w:t xml:space="preserve">Ulaanbaatar 210351, MONGOLIA </w:t>
            </w:r>
          </w:p>
          <w:p>
            <w:pPr>
              <w:pStyle w:val="Normal"/>
              <w:rPr/>
            </w:pPr>
            <w:r>
              <w:rPr/>
              <w:t>Tel. :</w:t>
              <w:tab/>
              <w:tab/>
              <w:t>+(976) 51 263805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976) 11 458032</w:t>
            </w:r>
          </w:p>
          <w:p>
            <w:pPr>
              <w:pStyle w:val="Normal"/>
              <w:rPr/>
            </w:pPr>
            <w:r>
              <w:rPr/>
              <w:t xml:space="preserve">Email:  </w:t>
              <w:tab/>
              <w:tab/>
              <w:t>masm@mongol.net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masm.gov.m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:  0403.10,</w:t>
            </w:r>
            <w:r>
              <w:rPr>
                <w:b/>
              </w:rPr>
              <w:t xml:space="preserve"> </w:t>
            </w:r>
            <w:r>
              <w:rPr/>
              <w:t>1101.00, 2501.00, 2710.00, 3002.20, 3002.30, 3303.00, 3401.11, 3401.19, 3402.20, 3404.20, 3601.00, 3602.00, 3603.00, 4803.00, 6806.10, 6806.10, 7303.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Government Decree of Mongolia  No. 127 on "Measures for enhancing Standardization and Conformity Assessment activities" (2005) (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stablishes a list of products and services that may be harmful to public interests, health and safety of humans, the environment and national security that shall be certified on a mandatory ba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aw on "Standardization and Conformity Assessment</w:t>
            </w:r>
            <w:r>
              <w:rPr>
                <w:rFonts w:cs="Arial" w:ascii="Arial" w:hAnsi="Arial"/>
              </w:rPr>
              <w:t xml:space="preserve">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4 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NG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NG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eastAsia="MS Mincho;ＭＳ 明朝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m@mongol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34:00Z</dcterms:created>
  <dc:creator/>
  <dc:description/>
  <cp:keywords/>
  <dc:language>en-US</dc:language>
  <cp:lastModifiedBy>everlet</cp:lastModifiedBy>
  <cp:lastPrinted>2007-12-20T17:10:00Z</cp:lastPrinted>
  <dcterms:modified xsi:type="dcterms:W3CDTF">2007-12-20T16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NG/3</vt:lpwstr>
  </property>
</Properties>
</file>