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3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Instant tea in solid form – Specification (ICS:  67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bidi="ar-QA"/>
              </w:rPr>
              <w:t>Instant tea in solid form – Specification  (</w:t>
            </w:r>
            <w:r>
              <w:rPr/>
              <w:t xml:space="preserve">4 pages </w:t>
            </w:r>
            <w:r>
              <w:rPr>
                <w:lang w:bidi="ar-QA"/>
              </w:rPr>
              <w:t xml:space="preserve">in </w:t>
            </w:r>
            <w:r>
              <w:rPr/>
              <w:t>Arabic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draft technical regulation specifies the requirements stated in the Gulf standard  " Instant tea in solid form - Specification" under clauses 7 (Mark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ISO 6079:19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5:00Z</dcterms:created>
  <dc:creator/>
  <dc:description/>
  <cp:keywords/>
  <dc:language>en-US</dc:language>
  <cp:lastModifiedBy>everlet</cp:lastModifiedBy>
  <cp:lastPrinted>2007-12-14T14:55:00Z</cp:lastPrinted>
  <dcterms:modified xsi:type="dcterms:W3CDTF">2007-12-14T13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3</vt:lpwstr>
  </property>
</Properties>
</file>