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58</w:t>
            </w:r>
          </w:p>
          <w:p>
            <w:pPr>
              <w:pStyle w:val="Normal"/>
              <w:jc w:val="left"/>
              <w:rPr/>
            </w:pPr>
            <w:r>
              <w:rPr/>
              <w:t>21 de dic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61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4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Órgano de Reglamentación Técnic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 xml:space="preserve">(+506) 235 2700, ext. 206/203  ó 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ab/>
              <w:tab/>
              <w:t>(+506) 297 1439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- MEI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 10216-1000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+(506) 235-2700, ext. 206/203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ab/>
              <w:t>+(506) 297-1439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  <w:t>http://www.reglatec.go.c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lang w:val="es-ES_tradnl"/>
              </w:rPr>
              <w:t xml:space="preserve">ICS: </w:t>
            </w:r>
            <w:r>
              <w:rPr>
                <w:b/>
                <w:spacing w:val="-2"/>
                <w:lang w:val="es-ES_tradnl"/>
              </w:rPr>
              <w:t xml:space="preserve"> </w:t>
            </w:r>
            <w:r>
              <w:rPr>
                <w:lang w:val="es-CR"/>
              </w:rPr>
              <w:t>71.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CR"/>
              </w:rPr>
              <w:t>RTCA 71.03.45:06 Productos Cosméticos. Cosméticos. Verificación de la Calidad (6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CR"/>
              </w:rPr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CR"/>
              </w:rPr>
              <w:t>Este reglamento tiene por objeto establecer las pruebas analíticas de control que deben ser evaluadas para comprobar la calidad de los cosméticos y asegurar a la comunidad que mantienen inalterables sus características iniciales de acuerdo a su formulación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CR"/>
              </w:rPr>
              <w:t>Las disposiciones de este reglamento son de aplicación para todos los cosméticos, tanto importados de terceros países como fabricados en los países de la región  Centroamerican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No inducir a engaño al consumidor y protección de la salu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Cs w:val="22"/>
                <w:lang w:val="en-US"/>
              </w:rPr>
              <w:t>T</w:t>
            </w:r>
            <w:r>
              <w:rPr>
                <w:b w:val="false"/>
                <w:i/>
                <w:caps w:val="false"/>
                <w:smallCaps w:val="false"/>
                <w:szCs w:val="22"/>
                <w:lang w:val="en-US"/>
              </w:rPr>
              <w:t>he United States Pharmacopeia 29 and the Nacional Formulary 24. Twenty-Eigth  Edition. the United States Pharmacopeial Conven</w:t>
            </w:r>
            <w:r>
              <w:rPr>
                <w:b w:val="false"/>
                <w:i/>
                <w:caps w:val="false"/>
                <w:smallCaps w:val="false"/>
                <w:szCs w:val="22"/>
                <w:lang w:val="en-GB"/>
              </w:rPr>
              <w:t>tion inc. USA.</w:t>
            </w:r>
            <w:r>
              <w:rPr>
                <w:b w:val="false"/>
                <w:i/>
                <w:szCs w:val="22"/>
                <w:lang w:val="en-GB"/>
              </w:rPr>
              <w:t xml:space="preserve"> 2006.</w:t>
            </w:r>
          </w:p>
          <w:p>
            <w:pPr>
              <w:pStyle w:val="Heading"/>
              <w:spacing w:before="120" w:after="0"/>
              <w:jc w:val="both"/>
              <w:rPr/>
            </w:pPr>
            <w:r>
              <w:rPr>
                <w:b w:val="false"/>
                <w:i/>
                <w:szCs w:val="22"/>
                <w:lang w:val="en-GB"/>
              </w:rPr>
              <w:t xml:space="preserve">CTFA </w:t>
            </w:r>
            <w:r>
              <w:rPr>
                <w:b w:val="false"/>
                <w:i/>
                <w:caps w:val="false"/>
                <w:smallCaps w:val="false"/>
                <w:szCs w:val="22"/>
                <w:lang w:val="en-GB"/>
              </w:rPr>
              <w:t xml:space="preserve">Technical Guidelines. Microbiology Guidelines. </w:t>
            </w:r>
            <w:r>
              <w:rPr>
                <w:b w:val="false"/>
                <w:i/>
                <w:caps w:val="false"/>
                <w:smallCaps w:val="false"/>
                <w:szCs w:val="22"/>
                <w:lang w:val="de-DE"/>
              </w:rPr>
              <w:t>Washington, D.C., USA. November</w:t>
            </w:r>
            <w:r>
              <w:rPr>
                <w:b w:val="false"/>
                <w:i/>
                <w:szCs w:val="22"/>
                <w:lang w:val="de-DE"/>
              </w:rPr>
              <w:t xml:space="preserve"> 2001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Texto consolidado, CONSLEG: 1976L0768. Producido por el sistema CONSLEG de la Oficina de Publicaciones Oficiales de las Comunidades Europeas. 15/10/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6 meses después de su adopción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entro de Información OTC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gina en Internet:</w:t>
              <w:tab/>
              <w:tab/>
              <w:t>http://www.reglatec.go.cr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unto de Contacto O.M.C:</w:t>
              <w:tab/>
            </w:r>
            <w:hyperlink r:id="rId3">
              <w:r>
                <w:rPr>
                  <w:rStyle w:val="InternetLink"/>
                  <w:lang w:val="es-ES_tradnl"/>
                </w:rPr>
                <w:t>crotc@meic.go.cr</w:t>
              </w:r>
            </w:hyperlink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an José,  Costa Ric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: </w:t>
              <w:tab/>
              <w:tab/>
              <w:t>(+506) 235 2700, Ext.221 o 203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(+506) 297 1439 o (+506) 236 7192</w:t>
            </w:r>
          </w:p>
          <w:p>
            <w:pPr>
              <w:pStyle w:val="Normal"/>
              <w:spacing w:before="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szCs w:val="22"/>
                <w:lang w:val="es-ES_tradnl"/>
              </w:rPr>
              <w:t>Texto completo del documento:</w:t>
            </w:r>
            <w:r>
              <w:rPr>
                <w:rFonts w:cs="Arial" w:ascii="Arial" w:hAnsi="Arial"/>
                <w:color w:val="000080"/>
                <w:sz w:val="32"/>
                <w:szCs w:val="32"/>
              </w:rPr>
              <w:t xml:space="preserve"> </w:t>
            </w:r>
            <w:hyperlink r:id="rId4">
              <w:r>
                <w:rPr>
                  <w:rStyle w:val="InternetLink"/>
                  <w:lang w:val="es-ES_tradnl"/>
                </w:rPr>
                <w:t>http://www.reglatec.go.cr/descargas/RTCA_Verificación_de_la_Calidad_Productos_Cosméticos_CRnov2006.pdf</w:t>
              </w:r>
            </w:hyperlink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5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5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mailto:crotc@meic.go.cr" TargetMode="External"/><Relationship Id="rId4" Type="http://schemas.openxmlformats.org/officeDocument/2006/relationships/hyperlink" Target="http://www.reglatec.go.cr/descargas/RTCA_Verificaci&#243;n_de_la_Calidad_Productos_Cosm&#233;ticos_CRnov2006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39:00Z</dcterms:created>
  <dc:creator/>
  <dc:description/>
  <cp:keywords/>
  <dc:language>en-US</dc:language>
  <cp:lastModifiedBy>Gabrielli</cp:lastModifiedBy>
  <cp:lastPrinted>2006-12-20T14:34:00Z</cp:lastPrinted>
  <dcterms:modified xsi:type="dcterms:W3CDTF">2006-12-20T13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58</vt:lpwstr>
  </property>
</Properties>
</file>