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54</w:t>
            </w:r>
          </w:p>
          <w:p>
            <w:pPr>
              <w:pStyle w:val="Normal"/>
              <w:jc w:val="left"/>
              <w:rPr/>
            </w:pPr>
            <w:r>
              <w:rPr/>
              <w:t>20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Comisión Guatemalteca de Normas</w:t>
            </w:r>
          </w:p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esponsable:</w:t>
            </w:r>
            <w:r>
              <w:rPr>
                <w:b/>
                <w:szCs w:val="22"/>
                <w:lang w:val="es-ES_tradnl"/>
              </w:rPr>
              <w:t xml:space="preserve"> </w:t>
            </w:r>
            <w:r>
              <w:rPr>
                <w:szCs w:val="22"/>
                <w:lang w:val="es-ES_tradnl"/>
              </w:rPr>
              <w:t>Lic. Héctor Herrera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 xml:space="preserve"> X 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71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71.03.45:06 Productos farmacéuticos.  Cosméticos.  Verificación de la calidad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>Este reglamento tiene por objeto establecer las pruebas analíticas de control que deben ser evaluadas para comprobar la calidad de los cosméticos y asegurar a la comunidad que mantienen inalterables sus características iniciales de acuerdo a su formulación.</w:t>
            </w:r>
          </w:p>
          <w:p>
            <w:pPr>
              <w:pStyle w:val="Normal"/>
              <w:spacing w:before="40" w:after="60"/>
              <w:rPr>
                <w:lang w:val="es-CR"/>
              </w:rPr>
            </w:pPr>
            <w:r>
              <w:rPr>
                <w:lang w:val="es-CR"/>
              </w:rPr>
              <w:t>Las disposiciones de este reglamento son de aplicación para todos los cosméticos importados y fabricados en los países de la región 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No inducir a engaño al consumidor y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  <w:r>
              <w:rPr>
                <w:i/>
                <w:lang w:val="en-US"/>
              </w:rPr>
              <w:t>The United Status Phamacopeia 29 and The National Formulary 24. Twenty eigth Edition.  The United States Pharmacopeial Convention Inc. USA. 2006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  <w:lang w:val="en-US"/>
              </w:rPr>
              <w:t xml:space="preserve">- CTFA Technical Guidelines. Microbiological Guidelines. </w:t>
            </w:r>
            <w:r>
              <w:rPr>
                <w:i/>
                <w:lang w:val="de-DE"/>
              </w:rPr>
              <w:t>Washington, D. C., USA. November 2001.</w:t>
            </w:r>
          </w:p>
          <w:p>
            <w:pPr>
              <w:pStyle w:val="Normal"/>
              <w:spacing w:before="60" w:after="60"/>
              <w:rPr/>
            </w:pPr>
            <w:r>
              <w:rPr/>
              <w:t>Texto consolidado, CONSLEG: 1976L0768. Producido por el sistema CONSLEG de la Oficina de Publicaciones Oficiales de las Comunidades Europeas. 15/10/2003. Número de páginas 8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keepNext w:val="true"/>
              <w:spacing w:before="0" w:after="6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isión Guatemalteca de Normas, Calzada Atanasio Tzul 27-32 zona 1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esponsable: Lic. Héctor Herrer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</w:t>
              <w:tab/>
              <w:t>+(502) 2476 6784 al 8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>+(502) 2476 677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 hherrera@mineco.gob.gt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5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4:00Z</dcterms:created>
  <dc:creator/>
  <dc:description/>
  <cp:keywords/>
  <dc:language>en-US</dc:language>
  <cp:lastModifiedBy>bardin</cp:lastModifiedBy>
  <cp:lastPrinted>2006-12-19T15:57:00Z</cp:lastPrinted>
  <dcterms:modified xsi:type="dcterms:W3CDTF">2006-12-19T14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54</vt:lpwstr>
  </property>
</Properties>
</file>