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87</w:t>
            </w:r>
          </w:p>
          <w:p>
            <w:pPr>
              <w:pStyle w:val="Normal"/>
              <w:jc w:val="left"/>
              <w:rPr/>
            </w:pPr>
            <w:r>
              <w:rPr/>
              <w:t>12 Dec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9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 xml:space="preserve">Battery chargers </w:t>
            </w:r>
            <w:r>
              <w:rPr>
                <w:szCs w:val="44"/>
                <w:lang w:val="en-US"/>
              </w:rPr>
              <w:t xml:space="preserve"> (ICS:  97.18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KS 1864:2006:</w:t>
            </w:r>
            <w:r>
              <w:rPr>
                <w:b/>
                <w:szCs w:val="22"/>
              </w:rPr>
              <w:t xml:space="preserve"> </w:t>
            </w:r>
            <w:r>
              <w:rPr>
                <w:bCs/>
                <w:szCs w:val="22"/>
              </w:rPr>
              <w:t>Battery chargers – Performance (35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pecifies the characteristics of stabilized constant voltage, current-limited type battery chargers, for a.c. voltages up to and including 400 V, with filtered or unfiltered d.c. output.  The battery chargers are designed to charge a battery and, if so required, simultaneously to power the connected d.c. system load. In such cases, the battery charger can be used as a d.c. uninterruptible power syste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Prevention of deceptive practices and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Cs/>
              </w:rPr>
              <w:t>4 December 20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pon declaration as mandatory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date of notific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Telephone: </w:t>
              <w:tab/>
              <w:t>(+254) 020 605490, 605506/ 6948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Fax: </w:t>
              <w:tab/>
              <w:tab/>
              <w:t>(+254) 020 609660/609665</w:t>
            </w:r>
          </w:p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E-mail: </w:t>
              <w:tab/>
              <w:tab/>
              <w:t xml:space="preserve">info@kebs.org </w:t>
            </w:r>
          </w:p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Website: </w:t>
              <w:tab/>
              <w:t>http://www.kebs.org</w:t>
            </w:r>
          </w:p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8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8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49:00Z</dcterms:created>
  <dc:creator/>
  <dc:description/>
  <cp:keywords/>
  <dc:language>en-US</dc:language>
  <cp:lastModifiedBy>bardin</cp:lastModifiedBy>
  <cp:lastPrinted>2006-12-12T11:08:00Z</cp:lastPrinted>
  <dcterms:modified xsi:type="dcterms:W3CDTF">2006-12-12T10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87</vt:lpwstr>
  </property>
</Properties>
</file>