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85</w:t>
            </w:r>
          </w:p>
          <w:p>
            <w:pPr>
              <w:pStyle w:val="Normal"/>
              <w:jc w:val="left"/>
              <w:rPr/>
            </w:pPr>
            <w:r>
              <w:rPr/>
              <w:t>12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Photovoltaic systems </w:t>
            </w:r>
            <w:r>
              <w:rPr>
                <w:szCs w:val="44"/>
                <w:lang w:val="en-US"/>
              </w:rPr>
              <w:t>(ICS:  27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KS 1858: 2006: Photovoltaic systems – Power conditioners – Procedure for measuring efficiency  (1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escribes guidelines for measuring the efficiency of power conditioners used in stand-alone and utility-interactive photovoltaic systems, where the output of the power conditioner is a stable a.c. voltage of constant frequency or a stable d.c. voltage.  The efficiency is calculated from a direct measurement of input and output power in the fac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st saving and enhancing  efficienc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Cs/>
              </w:rPr>
              <w:t>4 February 2007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 in the official Kenya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(+254) 020 605490, 605506/ 694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(+254) 020 609660/609665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  <w:tab/>
              <w:tab/>
              <w:t>info@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30:00Z</dcterms:created>
  <dc:creator/>
  <dc:description/>
  <cp:keywords/>
  <dc:language>en-US</dc:language>
  <cp:lastModifiedBy>bardin</cp:lastModifiedBy>
  <cp:lastPrinted>2006-12-12T11:07:00Z</cp:lastPrinted>
  <dcterms:modified xsi:type="dcterms:W3CDTF">2006-12-12T10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85</vt:lpwstr>
  </property>
</Properties>
</file>