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KEN/86</w:t>
            </w:r>
          </w:p>
          <w:p>
            <w:pPr>
              <w:pStyle w:val="Normal"/>
              <w:jc w:val="left"/>
              <w:rPr/>
            </w:pPr>
            <w:r>
              <w:rPr/>
              <w:t>12 December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594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KENY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Agency responsible:</w:t>
            </w:r>
            <w:r>
              <w:rPr/>
              <w:t xml:space="preserve">  KENYA BUREAU OF STANDARDS (KEBS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bCs/>
              </w:rPr>
              <w:t xml:space="preserve">Electrical and electromechanical components </w:t>
            </w:r>
            <w:r>
              <w:rPr>
                <w:szCs w:val="44"/>
                <w:lang w:val="en-US"/>
              </w:rPr>
              <w:t>(ICS: 29.100.20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bCs/>
              </w:rPr>
              <w:t>KS 1859: 2006: Electromechanical equipment guide for small hydroelectric installations (48 pages in English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e guide applies to hydroelectric installations with units having power outputs less than 5 MW and turbines with nominal runner diameters less than 3 m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bCs/>
              </w:rPr>
              <w:t>Consumer inform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Cs/>
              </w:rPr>
              <w:t>4 February 2007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Upon declaration as Mandatory by the Minister for Trade and Industry in the official Kenya Gazett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from the date of circulation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Kenya Bureau of Standards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Standards Information Resource Centre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WTO/TBT National Enquiry Point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P.O. Box 54974-00200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Nairobi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Kenya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 xml:space="preserve">Telephone: </w:t>
              <w:tab/>
              <w:t>(+254) 020 605490, 605506/ 6948258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Fax: </w:t>
              <w:tab/>
              <w:tab/>
              <w:t>(+254) 020 609660/609665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E-mail: </w:t>
              <w:tab/>
              <w:tab/>
              <w:t xml:space="preserve">info@kebs.org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Website: </w:t>
              <w:tab/>
              <w:t>http://www.kebs.org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EN/8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EN/8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11:40:00Z</dcterms:created>
  <dc:creator/>
  <dc:description/>
  <cp:keywords/>
  <dc:language>en-US</dc:language>
  <cp:lastModifiedBy>jacquier</cp:lastModifiedBy>
  <cp:lastPrinted>2006-12-12T11:15:00Z</cp:lastPrinted>
  <dcterms:modified xsi:type="dcterms:W3CDTF">2006-12-12T10:1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EN/86</vt:lpwstr>
  </property>
</Properties>
</file>