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0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(+254) 020 605522/3/6/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>(+254) 020 6089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 xml:space="preserve"> dgnema@swiftkenya.c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X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management </w:t>
              <w:br/>
            </w:r>
            <w:r>
              <w:rPr>
                <w:szCs w:val="44"/>
                <w:lang w:val="en-US"/>
              </w:rPr>
              <w:t>(HS: 987999, ICS:  13.0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Environmental Management and coordination (Waste management) Regulations, 2006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(5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prescribe cleaner production methods, requirements for Environmental Impact Assessment (EIA), waste transportation and disposal, handling, storing and transportation and; specifications for hazardous waste and conditions for export of hazardous waste.  These regulations apply to all categories of was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and  the environment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</w:rPr>
              <w:t>The Environmental Management an coordination Act, 1999; Legal Notice No. 121 dated 29 September 2006 (Kenya Gazette Supplement No. 69; Legislative Supplement No. 3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In for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(+254) 020 605522/3/6/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>(+254) 020 6089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 xml:space="preserve"> dgnema@swiftkenya.co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37:00Z</dcterms:created>
  <dc:creator/>
  <dc:description/>
  <cp:keywords/>
  <dc:language>en-US</dc:language>
  <cp:lastModifiedBy>jacquier</cp:lastModifiedBy>
  <cp:lastPrinted>2006-12-12T11:13:00Z</cp:lastPrinted>
  <dcterms:modified xsi:type="dcterms:W3CDTF">2006-12-12T10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0</vt:lpwstr>
  </property>
</Properties>
</file>