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76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Road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Board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 products which shall be used for roads and stre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about changes in the regulation (VVFS 2004:43) on application of Eurocodes  (26 pages, in  Swed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ational determined parameters according to the system in the Eurocod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gulations concerning the essential requirement mechanical resistance and stabi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pril 2007 </w:t>
            </w:r>
          </w:p>
          <w:p>
            <w:pPr>
              <w:pStyle w:val="Normal"/>
              <w:spacing w:before="0" w:after="120"/>
              <w:rPr/>
            </w:pPr>
            <w:r>
              <w:rPr/>
              <w:t>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18:00Z</dcterms:created>
  <dc:creator/>
  <dc:description/>
  <cp:keywords/>
  <dc:language>en-US</dc:language>
  <cp:lastModifiedBy>jacquier</cp:lastModifiedBy>
  <cp:lastPrinted>2006-12-12T11:12:00Z</cp:lastPrinted>
  <dcterms:modified xsi:type="dcterms:W3CDTF">2006-12-12T10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76</vt:lpwstr>
  </property>
</Properties>
</file>