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54</w:t>
            </w:r>
          </w:p>
          <w:p>
            <w:pPr>
              <w:pStyle w:val="Normal"/>
              <w:jc w:val="left"/>
              <w:rPr/>
            </w:pPr>
            <w:r>
              <w:rPr/>
              <w:t>5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8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. Dirección de Mejora Regulatoria y Reglamentación Técnica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spacing w:before="8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-2700, ext. 221/203 y +(506) 236-2538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+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Tapa de Dulce y Dulce Granulado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eglamento Técnico RTCR 396: 2006 Tapa de Dulce y Dulce Granulado. Especificaciones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MX"/>
              </w:rPr>
              <w:t>Establecer la reglamentación sobre</w:t>
            </w:r>
            <w:r>
              <w:rPr/>
              <w:t xml:space="preserve"> los requisitos mínimos de calidad, inocuidad, etiquetado y empaque que debe cumplir la tapa de dulce y el dulce granulado que se comercialice para consumo local</w:t>
            </w:r>
            <w:r>
              <w:rPr>
                <w:szCs w:val="22"/>
                <w:lang w:val="es-MX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 w:before="0" w:after="80"/>
              <w:ind w:left="714" w:hanging="357"/>
              <w:rPr>
                <w:rFonts w:eastAsia="Arial"/>
              </w:rPr>
            </w:pPr>
            <w:r>
              <w:rPr>
                <w:rFonts w:eastAsia="Arial"/>
              </w:rPr>
              <w:t xml:space="preserve">Costa Rica. 1997. Decreto Ejecutivo Nº 26012-MEIC, RTCR 100:1997. Etiquetado de los Alimentos Preenvasados y sus reformas, publicado en La Gaceta Nº 91 del 14 de mayo de 1997. San José Costa Rica, Imprenta Nacional. 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 w:before="120" w:after="60"/>
              <w:ind w:left="714" w:hanging="357"/>
              <w:rPr>
                <w:rFonts w:eastAsia="Arial"/>
              </w:rPr>
            </w:pPr>
            <w:r>
              <w:rPr>
                <w:rFonts w:eastAsia="Arial"/>
              </w:rPr>
              <w:t>Costa Rica. 1993. Decreto Ejecutivo Nº 22268-MEIC. NCR 143:1993. Metrología. Contenido Neto de Preempacados y sus reformas, publicado en La Gaceta Nº 132 del 13 de julio de 1993. San José, Costa Rica, Imprenta Nacional.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 w:before="0" w:after="60"/>
              <w:ind w:left="714" w:hanging="357"/>
              <w:rPr>
                <w:rFonts w:eastAsia="Arial"/>
              </w:rPr>
            </w:pPr>
            <w:r>
              <w:rPr>
                <w:rFonts w:eastAsia="Arial"/>
              </w:rPr>
              <w:t>Costa Rica. 1996. Decreto Ejecutivo Nº 25234-MEIC. Reglamento a la Ley de Promoción de la Competencia y Defensa Efectiva del Consumidor y sus reformas, publicado en La Gaceta Nº 124 del 1 de julio de 1996. San José, Costa Rica, Imprenta Nacional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>
                <w:rFonts w:eastAsia="Arial"/>
              </w:rPr>
            </w:pPr>
            <w:r>
              <w:rPr>
                <w:rFonts w:eastAsia="Arial"/>
              </w:rPr>
              <w:t>Costa Rica. 1973. Ley General de Salud, Nº 5395. Colección de leyes y decretos del año 1973, Semestre 2, Tomo 3, Página 1122. San José, Costa Rica, Imprenta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Diario Oficial La Gaceta de Costa R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-2700, ext. 221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+(506) 297-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</w:t>
              <w:tab/>
              <w:t xml:space="preserve">crotc@meic.go.cr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tio en Internet:</w:t>
              <w:tab/>
              <w:t>www.reglatec.go.cr</w:t>
            </w:r>
          </w:p>
          <w:p>
            <w:pPr>
              <w:pStyle w:val="Normal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http://www.reglatec.go.cr/comites/RT_TapaDulce_VersionFinal.pdf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5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38:00Z</dcterms:created>
  <dc:creator/>
  <dc:description/>
  <cp:keywords/>
  <dc:language>en-US</dc:language>
  <cp:lastModifiedBy>bardin</cp:lastModifiedBy>
  <cp:lastPrinted>2006-12-04T17:20:00Z</cp:lastPrinted>
  <dcterms:modified xsi:type="dcterms:W3CDTF">2006-12-04T16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54</vt:lpwstr>
  </property>
</Properties>
</file>