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81</w:t>
            </w:r>
          </w:p>
          <w:p>
            <w:pPr>
              <w:pStyle w:val="Normal"/>
              <w:jc w:val="left"/>
              <w:rPr/>
            </w:pPr>
            <w:r>
              <w:rPr/>
              <w:t>12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9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Alimentos envasados o empacados para consumo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la Protección Social "Por </w:t>
            </w:r>
            <w:r>
              <w:rPr>
                <w:lang w:val="es-CO"/>
              </w:rPr>
              <w:t xml:space="preserve"> </w:t>
            </w:r>
            <w:r>
              <w:rPr>
                <w:szCs w:val="22"/>
              </w:rPr>
              <w:t>la cual se establece el reglamento técnico sobre requisitos de rotulado o etiquetado nutricional que deben cumplir los alimentos envasados para consumo humano</w:t>
            </w:r>
            <w:r>
              <w:rPr>
                <w:lang w:val="es-CO"/>
              </w:rPr>
              <w:t xml:space="preserve">" </w:t>
            </w:r>
            <w:r>
              <w:rPr/>
              <w:t>(51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S</w:t>
            </w:r>
            <w:r>
              <w:rPr/>
              <w:t xml:space="preserve">e establece los requisitos de rotulado o etiquetado nutricional que deben cumplir los alimentos envasados para consumo humano; </w:t>
            </w:r>
            <w:r>
              <w:rPr>
                <w:szCs w:val="22"/>
              </w:rPr>
              <w:t>Objeto y campo de aplicación; Definiciones; Alcance del rotulado o etiquetado nutricional; Declaración de nutrientes; Valores de referencia de nutrientes; Declaración de propiedades nutricionales; Declaraciones de propiedades de salud; Especificaciones y formatos de la tabla de información nutricional; Cantidades de referencia de alimentos normalmente consumidas por ocasión; Vigilancia, control, sanciones y procedimientos fin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</w:t>
            </w:r>
            <w:r>
              <w:rPr>
                <w:lang w:val="es-CO"/>
              </w:rPr>
              <w:t>revenir las prácticas que puedan inducir al error a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>Resoluciones del</w:t>
            </w:r>
            <w:r>
              <w:rPr>
                <w:bCs/>
              </w:rPr>
              <w:t xml:space="preserve"> Ministerio de Salud</w:t>
            </w:r>
            <w:r>
              <w:rPr>
                <w:szCs w:val="22"/>
              </w:rPr>
              <w:t xml:space="preserve"> Nº 11488 de 1984 y Nº 1618 de 199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spacing w:val="-2"/>
              </w:rPr>
              <w:t>F</w:t>
            </w:r>
            <w:r>
              <w:rPr/>
              <w:t>echa en la que se suscriba la Resolución.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Seis (6) meses después </w:t>
            </w:r>
            <w:r>
              <w:rPr/>
              <w:t>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7 de marz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Punto de Contacto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danielrico@mincomercio.gov.c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éfono:</w:t>
              <w:tab/>
              <w:tab/>
              <w:t>(+571) 241 047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Bogotá, D.C.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mbia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Página Web:</w:t>
              <w:tab/>
              <w:tab/>
              <w:t>http://secgen.comunidadandina.org/sirt</w:t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Cs w:val="22"/>
                <w:lang w:val="es-ES_tradnl"/>
              </w:rPr>
            </w:pPr>
            <w:r>
              <w:rPr>
                <w:i w:val="false"/>
                <w:szCs w:val="22"/>
                <w:lang w:val="es-ES_tradnl"/>
              </w:rPr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inisterio de la Protección Soci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de Salud Públic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upo de Promoción y Prevención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Carrera 13 No. 32 – 76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otá, D. C.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mbia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Correo electrónico</w:t>
              <w:tab/>
              <w:t>bolarte@minproteccionsocial.gov.co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:  </w:t>
            </w:r>
            <w:r>
              <w:rPr>
                <w:sz w:val="22"/>
                <w:szCs w:val="22"/>
                <w:lang w:val="es-CO"/>
              </w:rPr>
              <w:t>PBX: 330 5000 Extensiones 1440 a 1445</w:t>
            </w:r>
          </w:p>
          <w:p>
            <w:pPr>
              <w:pStyle w:val="Normal"/>
              <w:rPr>
                <w:szCs w:val="22"/>
                <w:lang w:val="es-CO"/>
              </w:rPr>
            </w:pPr>
            <w:r>
              <w:rPr>
                <w:szCs w:val="22"/>
                <w:lang w:val="es-CO"/>
              </w:rPr>
              <w:t xml:space="preserve">Fax </w:t>
              <w:tab/>
              <w:tab/>
              <w:tab/>
              <w:t>(+571) 3305050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Sitio Web:</w:t>
              <w:tab/>
              <w:tab/>
              <w:t>http://www.minproteccionsocial.gov.co</w:t>
            </w:r>
          </w:p>
          <w:p>
            <w:pPr>
              <w:pStyle w:val="Normal"/>
              <w:spacing w:before="120" w:after="12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46:00Z</dcterms:created>
  <dc:creator/>
  <dc:description/>
  <cp:keywords/>
  <dc:language>en-US</dc:language>
  <cp:lastModifiedBy>jacquier</cp:lastModifiedBy>
  <cp:lastPrinted>2006-12-12T11:09:00Z</cp:lastPrinted>
  <dcterms:modified xsi:type="dcterms:W3CDTF">2006-12-12T10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1</vt:lpwstr>
  </property>
</Properties>
</file>