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EN/84</w:t>
            </w:r>
          </w:p>
          <w:p>
            <w:pPr>
              <w:pStyle w:val="Normal"/>
              <w:jc w:val="left"/>
              <w:rPr/>
            </w:pPr>
            <w:r>
              <w:rPr/>
              <w:t>12 December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594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ENY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Agency responsible:</w:t>
            </w:r>
            <w:r>
              <w:rPr/>
              <w:t xml:space="preserve">  KENYA BUREAU OF STANDARDS (KEB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bCs/>
              </w:rPr>
              <w:t xml:space="preserve">Photovoltaic systems </w:t>
            </w:r>
            <w:r>
              <w:rPr>
                <w:szCs w:val="44"/>
                <w:lang w:val="en-US"/>
              </w:rPr>
              <w:t>(ICS:  27.16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Cs/>
              </w:rPr>
              <w:t>KS 1857: 2006: Photovoltaic systems – Power conditioners – Testing procedures (25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Specifies test methods of stand-alone power conditioners of constant a.c. output voltage and constant output frequency, d.c. power conditioners of constant output voltage and utility-connected power conditioners from among the power conditioners for photovoltaic power generating system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Protection of consume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Cs/>
              </w:rPr>
              <w:t>4 February 2007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Upon declaration as Mandatory by the Minister for Trade and Industry in the official Kenya Gazet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bCs/>
              </w:rPr>
              <w:t>60 days from date of notificatio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Kenya Bureau of Standards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Standards Information Resource Centr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WTO/TBT National Enquiry Poin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.O. Box 54974-0020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airobi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Kenya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Telephone: </w:t>
              <w:tab/>
              <w:t>(+254) 020 605490, 605506/ 6948258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x:</w:t>
              <w:tab/>
              <w:tab/>
              <w:t>(+254 020) 609660/609665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-mail:</w:t>
              <w:tab/>
              <w:tab/>
              <w:t>info@kebs.org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Website: </w:t>
              <w:tab/>
              <w:t>http://www.kebs.org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8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8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1:22:00Z</dcterms:created>
  <dc:creator/>
  <dc:description/>
  <cp:keywords/>
  <dc:language>en-US</dc:language>
  <cp:lastModifiedBy>jacquier</cp:lastModifiedBy>
  <cp:lastPrinted>2006-12-12T11:15:00Z</cp:lastPrinted>
  <dcterms:modified xsi:type="dcterms:W3CDTF">2006-12-12T10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84</vt:lpwstr>
  </property>
</Properties>
</file>