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22</w:t>
            </w:r>
          </w:p>
          <w:p>
            <w:pPr>
              <w:pStyle w:val="Normal"/>
              <w:jc w:val="left"/>
              <w:rPr/>
            </w:pPr>
            <w:r>
              <w:rPr/>
              <w:t>7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Chemicals &amp; Petrochemicals, Ministry of Chemicals &amp; Fertiliz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irector(PI), Department of Chemicals &amp; Petrochemical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inistry of Chemicals &amp; Fertilizer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hastri Bhaw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New Delhi – 11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ax:</w:t>
              <w:tab/>
              <w:t xml:space="preserve">(+11) 91 </w:t>
            </w:r>
            <w:r>
              <w:rPr>
                <w:rStyle w:val="StrongEmphasis"/>
                <w:b w:val="false"/>
              </w:rPr>
              <w:t>23384185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Website:</w:t>
            </w:r>
            <w:r>
              <w:rPr/>
              <w:t xml:space="preserve"> http://chemicals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medic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The Drugs (Prices Control) Amendment Order 2006. 2005. G.S.R. 946(E)</w:t>
            </w:r>
            <w:r>
              <w:rPr/>
              <w:t xml:space="preserve"> dated 26 June 2006 (4 pages, in Hindi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Vide this amendment Order</w:t>
            </w:r>
            <w:r>
              <w:rPr>
                <w:bCs/>
              </w:rPr>
              <w:t xml:space="preserve">, 2006, definitions of Maximum Retail Price(MRP) inclusive of all taxes and the mandatory labelling requirements of MRP for all medicines have been prescrib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information and to avoid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 xml:space="preserve">Relevant documents:  </w:t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The </w:t>
            </w:r>
            <w:r>
              <w:rPr>
                <w:bCs/>
              </w:rPr>
              <w:t>Drugs (Prices Control) Amendment Order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  <w:tab/>
              <w:t xml:space="preserve">The </w:t>
            </w:r>
            <w:r>
              <w:rPr>
                <w:bCs/>
              </w:rPr>
              <w:t>Drugs (Prices Control) Order 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lready adopted</w:t>
            </w:r>
          </w:p>
          <w:p>
            <w:pPr>
              <w:pStyle w:val="Normal"/>
              <w:rPr/>
            </w:pPr>
            <w:r>
              <w:rPr/>
              <w:t xml:space="preserve">2 October 2006 for domestic medicines and 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March 2007 for imported medic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 specific comments period is provided as the amendment is as per the international nor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irector(PI), Department of Chemicals &amp; Petrochemical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inistry of Chemicals &amp; Fertilizer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hastri Bhaw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New Delhi – 11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ax:</w:t>
              <w:tab/>
              <w:t xml:space="preserve">(+11) 91 </w:t>
            </w:r>
            <w:r>
              <w:rPr>
                <w:rStyle w:val="StrongEmphasis"/>
                <w:b w:val="false"/>
              </w:rPr>
              <w:t>23384185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Email:</w:t>
              <w:tab/>
              <w:t>dirpi.cpc@sb.nic.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57:00Z</dcterms:created>
  <dc:creator/>
  <dc:description/>
  <cp:keywords/>
  <dc:language>en-US</dc:language>
  <cp:lastModifiedBy>Gabrielli</cp:lastModifiedBy>
  <cp:lastPrinted>2006-12-06T15:09:00Z</cp:lastPrinted>
  <dcterms:modified xsi:type="dcterms:W3CDTF">2006-12-06T14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22</vt:lpwstr>
  </property>
</Properties>
</file>