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74</w:t>
            </w:r>
          </w:p>
          <w:p>
            <w:pPr>
              <w:pStyle w:val="Normal"/>
              <w:jc w:val="left"/>
              <w:rPr/>
            </w:pPr>
            <w:r>
              <w:rPr/>
              <w:t>11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Bureau of Product Standards, Department of Trade &amp;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 w:val="24"/>
              </w:rPr>
              <w:t xml:space="preserve">Lamps and related equipment </w:t>
            </w:r>
            <w:r>
              <w:rPr>
                <w:szCs w:val="22"/>
              </w:rPr>
              <w:t>(ICS:  29.140.3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Philippine National Standard (DPNS) 2050-4:2006 – Lamps and related equipment – Energy labelling requirements – Part 4:  Balla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specifies the energy labelling requirements for ballasts for general lighting.</w:t>
            </w:r>
          </w:p>
          <w:p>
            <w:pPr>
              <w:pStyle w:val="Normal"/>
              <w:spacing w:before="40" w:after="40"/>
              <w:rPr/>
            </w:pPr>
            <w:r>
              <w:rPr/>
              <w:t>This requires attachment of an energy label that would show the product’s ballast efficacy factor, among others.</w:t>
            </w:r>
          </w:p>
          <w:p>
            <w:pPr>
              <w:pStyle w:val="Normal"/>
              <w:spacing w:before="40" w:after="120"/>
              <w:rPr/>
            </w:pPr>
            <w:r>
              <w:rPr/>
              <w:t>It is hereby emphasized that under this standard, ballasts shall be tested at 230 V 60 Hz, which is the nominal voltage system of the Philippi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notification that deals with energy efficient lighting (EEL), has been developed in promoting energy efficient products as one of the strategies to achieve energy self-sufficiency, contribute to the reduction of greenhouse gas emission and to guide consumers in determining which ballast model is costly to operate.</w:t>
            </w:r>
          </w:p>
          <w:p>
            <w:pPr>
              <w:pStyle w:val="Normal"/>
              <w:spacing w:before="40" w:after="120"/>
              <w:rPr/>
            </w:pPr>
            <w:r>
              <w:rPr/>
              <w:t>This notification is for consumers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NS IEC 60921:2006 (IEC published 2004) Ballast for tubular fluorescent lamps – Performance requirements.</w:t>
            </w:r>
          </w:p>
          <w:p>
            <w:pPr>
              <w:pStyle w:val="Normal"/>
              <w:spacing w:before="40" w:after="40"/>
              <w:rPr/>
            </w:pPr>
            <w:r>
              <w:rPr/>
              <w:t>PNS IEC 60929:2006 (IEC published 2003) AC supplied electronic ballasts for tubular fluorescent lamps – Performance requirements.</w:t>
            </w:r>
          </w:p>
          <w:p>
            <w:pPr>
              <w:pStyle w:val="Normal"/>
              <w:spacing w:before="40" w:after="40"/>
              <w:rPr/>
            </w:pPr>
            <w:r>
              <w:rPr/>
              <w:t>PNS IEC 60923:2006 (IEC published 2005) Auxiliaries for lamps – Ballasts for discharge lamps (excluding tubular fluorescent lamps) – Performance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Yea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7 Febr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WTO/TBT Enquiry Point and Services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/>
            </w:pPr>
            <w:r>
              <w:rPr/>
              <w:t>Tel.:</w:t>
              <w:tab/>
              <w:t xml:space="preserve">(+632) 751 4749; 751 3125   </w:t>
            </w:r>
          </w:p>
          <w:p>
            <w:pPr>
              <w:pStyle w:val="Normal"/>
              <w:rPr/>
            </w:pPr>
            <w:r>
              <w:rPr/>
              <w:t>E-mail:</w:t>
              <w:tab/>
              <w:t>bps@dti.gov.p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16:00Z</dcterms:created>
  <dc:creator/>
  <dc:description/>
  <cp:keywords/>
  <dc:language>en-US</dc:language>
  <cp:lastModifiedBy>jacquier</cp:lastModifiedBy>
  <cp:lastPrinted>2006-12-11T11:09:00Z</cp:lastPrinted>
  <dcterms:modified xsi:type="dcterms:W3CDTF">2006-12-11T10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74</vt:lpwstr>
  </property>
</Properties>
</file>