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226</w:t>
            </w:r>
          </w:p>
          <w:p>
            <w:pPr>
              <w:pStyle w:val="Normal"/>
              <w:jc w:val="left"/>
              <w:rPr/>
            </w:pPr>
            <w:r>
              <w:rPr/>
              <w:t>18 Dec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604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ood and Drug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Administration (FDA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233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Over-the-counter human drugs (HS:  Chapter 3004) (ICS:  11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Over-the-Counter Human Drugs;  Labelling Requirements (9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szCs w:val="22"/>
              </w:rPr>
              <w:t>Description of content:</w:t>
            </w:r>
            <w:r>
              <w:rPr>
                <w:szCs w:val="22"/>
              </w:rPr>
              <w:t xml:space="preserve">  The Food and Drug Administration (FDA) is proposing to amend its final rule that established standardized format and content requirements for the labelling of over-the-counter (OTC) drug products (Drug Facts Rule, codified at 21 CFR 201.66). This amendment proposes a definition and the option of alternative labeling requirements for "convenience-size" OTC drug packag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:  71 Federal Register (FR) 74474 12 December 2006; Title 21 Code of Federal Regulations (CFR) Part 201.  Will appear in the Federal Register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1 April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Internet URLs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ttp://a257.g.akamaitech.net/7/257/2422/01jan20061800/edocket.access.gpo.gov/2006/E6-21019.htm</w:t>
            </w:r>
          </w:p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http://a257.g.akamaitech.net/7/257/2422/01jan20061800/edocket.access.gpo.gov/2006/pdf/E6-21021.pdf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22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22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05:00Z</dcterms:created>
  <dc:creator/>
  <dc:description/>
  <cp:keywords/>
  <dc:language>en-US</dc:language>
  <cp:lastModifiedBy>jacquier</cp:lastModifiedBy>
  <cp:lastPrinted>2006-12-18T08:42:00Z</cp:lastPrinted>
  <dcterms:modified xsi:type="dcterms:W3CDTF">2006-12-18T07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26</vt:lpwstr>
  </property>
</Properties>
</file>