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19</w:t>
            </w:r>
          </w:p>
          <w:p>
            <w:pPr>
              <w:pStyle w:val="Normal"/>
              <w:jc w:val="left"/>
              <w:rPr/>
            </w:pPr>
            <w:r>
              <w:rPr/>
              <w:t>13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</w:rPr>
              <w:t>Secretaría de Comunicaciones y Transportes (SC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Los comentarios se recibirán en el Comité Consultivo Nacional de Normalización de Transporte Terrestre, con domicilio en </w:t>
            </w:r>
          </w:p>
          <w:p>
            <w:pPr>
              <w:pStyle w:val="Normal"/>
              <w:rPr/>
            </w:pPr>
            <w:r>
              <w:rPr/>
              <w:t xml:space="preserve">Calzada de las Bombas número 411, 11o. piso, </w:t>
            </w:r>
          </w:p>
          <w:p>
            <w:pPr>
              <w:pStyle w:val="Normal"/>
              <w:rPr/>
            </w:pPr>
            <w:r>
              <w:rPr/>
              <w:t>Colonia Los Girasoles</w:t>
            </w:r>
          </w:p>
          <w:p>
            <w:pPr>
              <w:pStyle w:val="Normal"/>
              <w:rPr/>
            </w:pPr>
            <w:r>
              <w:rPr/>
              <w:t>Delegación Coyoacán</w:t>
            </w:r>
          </w:p>
          <w:p>
            <w:pPr>
              <w:pStyle w:val="Normal"/>
              <w:rPr/>
            </w:pPr>
            <w:r>
              <w:rPr/>
              <w:t>Código postal 04920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>(+52)(55) 56840638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 xml:space="preserve">(+52)(55) 56840721  </w:t>
            </w:r>
          </w:p>
          <w:p>
            <w:pPr>
              <w:pStyle w:val="Normal"/>
              <w:rPr/>
            </w:pPr>
            <w:r>
              <w:rPr/>
              <w:t xml:space="preserve">Correo electrónico cgonzale@sct.gob.mx;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o </w:t>
            </w:r>
          </w:p>
          <w:p>
            <w:pPr>
              <w:pStyle w:val="Normal"/>
              <w:rPr/>
            </w:pPr>
            <w:r>
              <w:rPr/>
              <w:t>Puente de Tecamachalco #6 Piso 2</w:t>
            </w:r>
          </w:p>
          <w:p>
            <w:pPr>
              <w:pStyle w:val="Normal"/>
              <w:rPr/>
            </w:pPr>
            <w:r>
              <w:rPr/>
              <w:t>Colonia Lomas de Tecamachalco</w:t>
            </w:r>
          </w:p>
          <w:p>
            <w:pPr>
              <w:pStyle w:val="Normal"/>
              <w:rPr/>
            </w:pPr>
            <w:r>
              <w:rPr/>
              <w:t>Naucalpan de Juárez</w:t>
            </w:r>
          </w:p>
          <w:p>
            <w:pPr>
              <w:pStyle w:val="Normal"/>
              <w:rPr/>
            </w:pPr>
            <w:r>
              <w:rPr/>
              <w:t>Estado de México</w:t>
            </w:r>
          </w:p>
          <w:p>
            <w:pPr>
              <w:pStyle w:val="Normal"/>
              <w:rPr/>
            </w:pPr>
            <w:r>
              <w:rPr/>
              <w:t>México. C.P. 5395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ab/>
              <w:t xml:space="preserve">+(52)(55) 55209715 </w:t>
            </w:r>
          </w:p>
          <w:p>
            <w:pPr>
              <w:pStyle w:val="Normal"/>
              <w:spacing w:before="0" w:after="60"/>
              <w:rPr/>
            </w:pPr>
            <w:r>
              <w:rPr/>
              <w:t>correo electrónico:</w:t>
              <w:tab/>
              <w:t xml:space="preserve"> normasomc@economia.gob.m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Vehículos de autotransporte federal y sus servicios auxiliares y transporte privado que transitan en los caminos y puentes de jurisdicción fede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012-SCT-2-2003;  Sobre el peso y dimensiones máximas con los que pueden circular los vehículos de autotransporte que transitan en los caminos y puentes de jurisdicción fede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proyecto de Norma Oficial Mexicana tendrá carácter obligatorio en todo el territorio nacional y en consecuencia los fabricantes, reconstructores e importadores de las unidades de autotransporte a que se refiere esta norma, deberán producirlas o importarlas en forma tal que cumplan con las especificaciones de peso, dimensiones y capacidad que establecerá la norma definitiva.  Una vez que la Norma Oficial Mexicana entre en vigor en forma definitiva, los vehículos de autotransporte a que se refiere este proyecto de norma oficial mexicana, que no cumplan con el peso, dimensiones y capacidad, no podrán transitar por los Caminos y Puentes de Jurisdicción Fede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l objetivo del presente proyecto de Norma Oficial Mexicana es el de definir los límites máximos de peso y dimensiones autorizados para  armonizar la productividad del autotransporte y la industria en general, con la conservación y mantenimiento de la infraestructura carretera de México, así como con la seguridad de los usuarios de dicha infraestructu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Diario Oficial de la Federación del 28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fin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pacing w:val="-2"/>
              </w:rPr>
              <w:t>2</w:t>
            </w:r>
            <w:r>
              <w:rPr>
                <w:szCs w:val="22"/>
              </w:rPr>
              <w:t>7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Tel:</w:t>
              <w:tab/>
              <w:tab/>
              <w:t xml:space="preserve">(+52) 55 5729 9300 Ext. 43245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spacing w:val="-2"/>
                <w:lang w:val="fr-FR"/>
              </w:rPr>
              <w:t>Fax:</w:t>
              <w:tab/>
              <w:tab/>
              <w:t>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Web:</w:t>
              <w:tab/>
              <w:tab/>
              <w:tab/>
              <w:t>http://www.economia.gob.mx/?P=278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fr-FR"/>
              </w:rPr>
              <w:tab/>
              <w:tab/>
              <w:tab/>
            </w:r>
            <w:r>
              <w:rPr>
                <w:spacing w:val="-2"/>
                <w:lang w:val="pt-BR"/>
              </w:rPr>
              <w:t>http://</w:t>
            </w:r>
            <w:hyperlink r:id="rId2">
              <w:r>
                <w:rPr>
                  <w:rStyle w:val="InternetLink"/>
                  <w:spacing w:val="-2"/>
                  <w:lang w:val="pt-BR"/>
                </w:rPr>
                <w:t>www.economia.gob.mx/?P=85</w:t>
              </w:r>
            </w:hyperlink>
            <w:r>
              <w:rPr>
                <w:spacing w:val="-2"/>
                <w:lang w:val="pt-BR"/>
              </w:rPr>
              <w:t>(Catálogo de normas).</w:t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spacing w:val="-2"/>
                <w:lang w:val="pt-BR"/>
              </w:rPr>
              <w:t xml:space="preserve">E-mail: </w:t>
              <w:tab/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pt-BR"/>
                </w:rPr>
                <w:t>normasomc@economia.gob.mx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MEX/11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MEX/11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01:00Z</dcterms:created>
  <dc:creator/>
  <dc:description/>
  <cp:keywords/>
  <dc:language>en-US</dc:language>
  <cp:lastModifiedBy>jacquier</cp:lastModifiedBy>
  <cp:lastPrinted>2006-12-13T15:31:00Z</cp:lastPrinted>
  <dcterms:modified xsi:type="dcterms:W3CDTF">2006-12-13T1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19</vt:lpwstr>
  </property>
</Properties>
</file>