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81</w:t>
            </w:r>
          </w:p>
          <w:p>
            <w:pPr>
              <w:pStyle w:val="Normal"/>
              <w:jc w:val="left"/>
              <w:rPr/>
            </w:pPr>
            <w:r>
              <w:rPr/>
              <w:t>12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ember to Agreement notifying: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Radio frequency radiation </w:t>
            </w:r>
            <w:r>
              <w:rPr>
                <w:bCs/>
                <w:szCs w:val="44"/>
                <w:lang w:val="en-US"/>
              </w:rPr>
              <w:t>(HS: 903010; ICS:  13.2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KS 1847-1: Radio frequency radiation   regulations – Part 1: Maximum exposure levels  to radio frequency fields – 3 kHZ to 300 GHZ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(113 pages,</w:t>
            </w:r>
            <w:r>
              <w:rPr/>
              <w:t xml:space="preserve">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limits of human exposure to radio frequency (RF) fields in the frequency range 3 kHz to 300 GHz, to prevent adverse health effects.  These limits are defined in terms of basic restrictions for exposure of all or a part of the human body.  Relevant derived reference levels are also provided as a practical means of showing compliance with the basic restric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Protection from  </w:t>
            </w:r>
            <w:r>
              <w:rPr/>
              <w:t>radiofrequency exposu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8953" w:leader="none"/>
              </w:tabs>
              <w:autoSpaceDE w:val="false"/>
              <w:spacing w:before="120" w:after="0"/>
              <w:rPr>
                <w:i/>
                <w:i/>
                <w:iCs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  <w:iCs/>
              </w:rPr>
              <w:t>ICNIRP Guidelines — Guidelines for limiting exposure to time-varying electric, magnetic, and electromagnetic fields (up to 300 GHz) (1998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IEC 61566:1997, </w:t>
            </w:r>
            <w:r>
              <w:rPr>
                <w:i/>
                <w:iCs/>
              </w:rPr>
              <w:t>Measurement of exposure to radiofrequency electromagnetic fields — Field strength in the frequency range 100 kHz to 1 GH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4 February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.O. Box 54974-00200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(+254) 020 609660/60966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  <w:tab/>
              <w:tab/>
              <w:t>info@kebs.or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45:00Z</dcterms:created>
  <dc:creator/>
  <dc:description/>
  <cp:keywords/>
  <dc:language>en-US</dc:language>
  <cp:lastModifiedBy>bardin</cp:lastModifiedBy>
  <cp:lastPrinted>2006-12-12T11:07:00Z</cp:lastPrinted>
  <dcterms:modified xsi:type="dcterms:W3CDTF">2006-12-12T1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81</vt:lpwstr>
  </property>
</Properties>
</file>