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76</w:t>
            </w:r>
          </w:p>
          <w:p>
            <w:pPr>
              <w:pStyle w:val="Normal"/>
              <w:jc w:val="left"/>
              <w:rPr/>
            </w:pPr>
            <w:r>
              <w:rPr/>
              <w:t>20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1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Food and Drugs, 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ilk (ICS: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BFAD Administrative Order No. 2006-0012 – Revised Implementing Rules and Regulations of Executive Order No. 51, otherwise known as the “Milk Code”, Relevant International Agreements, Penalizing Violations thereof, and for  other purpo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shall apply to the marketing, and practices related thereto, of the following products:  breastmilk substitutes, including infant formula;  other milk products, foods and beverages, including bottle-fed complementary foods, when marketed or otherwise represented to be suitable, with or without modification, for use as a partial or total replacement of breastmilk;  feeding bottles and teats.  It also applies to their quality and availability, and to information concerning their use.</w:t>
            </w:r>
          </w:p>
          <w:p>
            <w:pPr>
              <w:pStyle w:val="Normal"/>
              <w:spacing w:before="0" w:after="120"/>
              <w:rPr/>
            </w:pPr>
            <w:r>
              <w:rPr/>
              <w:t>The Bureau of Food and Drugs (BFAD) shall investigate and verify reports of violations;  when appropriate, apply administrative sanctions against the violators;  and/or file criminal complaints against persons and entities found to have violated, singly or repeatedly, the provisions of the Code or these implementing rules and regulations. (Refer to Rules XI-XII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rPr>
              <w:t>Objective and rationale, including the nature of urgent problems where applicable:</w:t>
            </w:r>
            <w:r>
              <w:rPr/>
              <w:t xml:space="preserve">  </w:t>
            </w:r>
            <w:r>
              <w:rPr>
                <w:szCs w:val="22"/>
              </w:rPr>
              <w:t>This notification is made to (1) protect and promote the right to health of the people and instill health consciousness among them;  (2) to ensure the provision of safe and adequate nutrition for infants and young children by the promotion, protection and support of breastfeeding and by ensuring the proper use of breastmilk substitutes, breastmilk supplements and related products when these are medically indicated and only when necessary, on the basis of adequate information and through appropriate marketing and distribu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BFAD Memorandum dated 21 November 2005 – Strict Implementation and Enforcement of the Regulatory Components of Executive Order No. 51.</w:t>
            </w:r>
          </w:p>
          <w:p>
            <w:pPr>
              <w:pStyle w:val="Normal"/>
              <w:spacing w:before="0" w:after="120"/>
              <w:rPr/>
            </w:pPr>
            <w:r>
              <w:rPr/>
              <w:t>Executive Order No. 51 dated 20 October 1986 – National Code of Marketing of Breastmilk Substitutes, Breastmilk Supplement and Other Related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ese Revised Rules and Regulations shall take effect fifteen (15) days after its publication in a newspaper of general circulation with the requisite copy submitted to the University of the Philippine Law Cent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Immediately</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WTO/TBT Enquiry Point and Services</w:t>
            </w:r>
          </w:p>
          <w:p>
            <w:pPr>
              <w:pStyle w:val="Normal"/>
              <w:rPr>
                <w:szCs w:val="22"/>
              </w:rPr>
            </w:pPr>
            <w:r>
              <w:rPr>
                <w:szCs w:val="22"/>
              </w:rPr>
              <w:t>Bureau of Product Standards</w:t>
            </w:r>
          </w:p>
          <w:p>
            <w:pPr>
              <w:pStyle w:val="Normal"/>
              <w:rPr>
                <w:szCs w:val="22"/>
              </w:rPr>
            </w:pPr>
            <w:r>
              <w:rPr>
                <w:szCs w:val="22"/>
              </w:rPr>
              <w:t>Department of Trade and Industry</w:t>
            </w:r>
          </w:p>
          <w:p>
            <w:pPr>
              <w:pStyle w:val="Normal"/>
              <w:rPr>
                <w:szCs w:val="22"/>
              </w:rPr>
            </w:pPr>
            <w:r>
              <w:rPr>
                <w:szCs w:val="22"/>
              </w:rPr>
              <w:t>361 Sen. Gil J. Puyat Avenue</w:t>
            </w:r>
          </w:p>
          <w:p>
            <w:pPr>
              <w:pStyle w:val="Normal"/>
              <w:rPr>
                <w:szCs w:val="22"/>
              </w:rPr>
            </w:pPr>
            <w:r>
              <w:rPr>
                <w:szCs w:val="22"/>
              </w:rPr>
              <w:t>Makati City, Metro Manila</w:t>
            </w:r>
          </w:p>
          <w:p>
            <w:pPr>
              <w:pStyle w:val="Normal"/>
              <w:rPr/>
            </w:pPr>
            <w:r>
              <w:rPr>
                <w:szCs w:val="22"/>
              </w:rPr>
              <w:t>Tel.:</w:t>
              <w:tab/>
              <w:t xml:space="preserve">(+632) 751-4749; 751-3125   </w:t>
            </w:r>
          </w:p>
          <w:p>
            <w:pPr>
              <w:pStyle w:val="Normal"/>
              <w:spacing w:before="0" w:after="120"/>
              <w:rPr/>
            </w:pPr>
            <w:r>
              <w:rPr>
                <w:szCs w:val="22"/>
              </w:rPr>
              <w:t>E-mail:</w:t>
              <w:tab/>
              <w:t>bps@dti.gov.p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06:00Z</dcterms:created>
  <dc:creator/>
  <dc:description/>
  <cp:keywords/>
  <dc:language>en-US</dc:language>
  <cp:lastModifiedBy>Gabrielli</cp:lastModifiedBy>
  <cp:lastPrinted>2006-12-19T15:58:00Z</cp:lastPrinted>
  <dcterms:modified xsi:type="dcterms:W3CDTF">2006-12-19T14: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76</vt:lpwstr>
  </property>
</Properties>
</file>