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59</w:t>
            </w:r>
          </w:p>
          <w:p>
            <w:pPr>
              <w:pStyle w:val="Normal"/>
              <w:jc w:val="left"/>
              <w:rPr/>
            </w:pPr>
            <w:r>
              <w:rPr/>
              <w:t>20 décembr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61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Ministère de l'Emploi, de la Cohésion Sociale et du Logement; Direction Générale de l'Urbanisme, de l'Habitat et de la Construction</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Cadre bât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Projet d'arrêté fixant les dispositions prises pour l'application des articles R. 111-18-8 et R. 111-18-9 du code de la construction et de l'habitation, relatives à l'accessibilité pour les personnes handicapées des bâtiments d'habitation collectifs lorsqu'ils font l'objet de travaux et des bâtiments existant où sont créés des logements par changement de destination (4 pages, en frança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Ce texte fixe les dispositions techniques prises pour l'application des articles R.111-18-8 et R.111-18-9 du code de la construction et de l'habitation introduits par le décret nº2006-555 du 17 mai 2006.  Y sont définies les exigences en terme d'accessibilité aux personnes handicapées des bâtiments d'habitation collectifs lorsqu'ils font l'objet de travaux et des bâtiments existants où sont créés des logements par changement de destination.</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Cet arrêté d'application vise à traduire les exigences du décret nº2006-555 en dispositions techniques à caractère obligatoire (seuils réglementai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Loi nº2005-102 du 11 février 2005 pour l'egalité des droits et des chances, la participation et la citoyenneté des personnes handicapées (voir articles 41 à 43 et 51).</w:t>
            </w:r>
          </w:p>
          <w:p>
            <w:pPr>
              <w:pStyle w:val="Normal"/>
              <w:spacing w:before="120" w:after="120"/>
              <w:rPr/>
            </w:pPr>
            <w:r>
              <w:rPr/>
              <w:t>Décret nº2006-555 du 17 mai 2006 relatif à l'accessibilité des établissements recevant du public, des installations ouvertes au public et des bâtiments d'habitation et modifiant le code de la construction et de l'habitation.</w:t>
            </w:r>
          </w:p>
          <w:p>
            <w:pPr>
              <w:pStyle w:val="Normal"/>
              <w:spacing w:before="120" w:after="120"/>
              <w:rPr>
                <w:szCs w:val="22"/>
              </w:rPr>
            </w:pPr>
            <w:r>
              <w:rPr/>
              <w:t>Arrêté de 1</w:t>
            </w:r>
            <w:r>
              <w:rPr>
                <w:szCs w:val="22"/>
                <w:vertAlign w:val="superscript"/>
              </w:rPr>
              <w:t>er</w:t>
            </w:r>
            <w:r>
              <w:rPr>
                <w:szCs w:val="22"/>
              </w:rPr>
              <w:t xml:space="preserve"> août 2006 fixant les dispositions prises pour l'application des articles R.111-18 à R.111-18-7 du code de la construction et de l'habitation relatives à l'accessibilité aux personnes handicapées des bâtiments d'habitation collectifs et des maisons individuelles lors de leur constru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eastAsia="Symbol" w:cs="Symbol"/>
                <w:sz w:val="40"/>
              </w:rPr>
            </w:pPr>
            <w:r>
              <w:rPr>
                <w:rFonts w:eastAsia="Symbol"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r>
              <w:rPr/>
              <w:t>mars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mars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p>
          <w:p>
            <w:pPr>
              <w:pStyle w:val="Normal"/>
              <w:rPr/>
            </w:pPr>
            <w:r>
              <w:rPr/>
              <w:t xml:space="preserve">CINORTECH-AFNOR </w:t>
            </w:r>
          </w:p>
          <w:p>
            <w:pPr>
              <w:pStyle w:val="Normal"/>
              <w:rPr/>
            </w:pPr>
            <w:r>
              <w:rPr/>
              <w:t>11, Avenue Francis Pressenssé</w:t>
            </w:r>
          </w:p>
          <w:p>
            <w:pPr>
              <w:pStyle w:val="Normal"/>
              <w:rPr/>
            </w:pPr>
            <w:r>
              <w:rPr/>
              <w:t>93571 Saint-Denis-La-Plaine Cedex</w:t>
            </w:r>
          </w:p>
          <w:p>
            <w:pPr>
              <w:pStyle w:val="Normal"/>
              <w:spacing w:before="120" w:after="120"/>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04:00Z</dcterms:created>
  <dc:creator/>
  <dc:description/>
  <cp:keywords/>
  <dc:language>en-US</dc:language>
  <cp:lastModifiedBy>Gabrielli</cp:lastModifiedBy>
  <cp:lastPrinted>2006-12-19T16:02:00Z</cp:lastPrinted>
  <dcterms:modified xsi:type="dcterms:W3CDTF">2006-12-19T15: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59</vt:lpwstr>
  </property>
</Properties>
</file>