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0</w:t>
            </w:r>
          </w:p>
          <w:p>
            <w:pPr>
              <w:pStyle w:val="Normal"/>
              <w:jc w:val="left"/>
              <w:rPr/>
            </w:pPr>
            <w:r>
              <w:rPr/>
              <w:t>1°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</w:t>
            </w:r>
            <w:r>
              <w:rPr>
                <w:color w:val="000000"/>
              </w:rPr>
              <w:t xml:space="preserve">roductos </w:t>
            </w:r>
            <w:r>
              <w:rPr/>
              <w:t>suplementos dietario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"Por medio de la cual se reglamenta el Decreto 3249 de 2006 y se dictan otras Disposiciones</w:t>
            </w:r>
            <w:r>
              <w:rPr>
                <w:lang w:val="es-CO"/>
              </w:rPr>
              <w:t xml:space="preserve"> " </w:t>
            </w:r>
            <w:r>
              <w:rPr/>
              <w:t>(1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to; Campo de aplicación; Definiciones; Condiciones del rotulado o etiquetado; Prohibiciones del uso de las declaraciones; Declaración de nutrientes; Nutrientes de declaración obligatoria; Declaración de energía y nutrientes; Declaraciones de propiedades nutricionales; Clasificación de las declaraciones de propiedades nutricionales; Términos o descriptores establecidos para las declaraciones de propiedades relativas al contenido de nutrientes; Condiciones para la declaración de propiedades relativas al contenido de nutrientes; Declaración de propiedades en salud; Clasificación de las declaraciones de propiedades en salud; Declaraciones de propiedades relativas a la función de nutrientes; Declaraciones de propiedades de reducción de riesgos; Declaraciones de propiedades de otras funciones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lang w:val="es-CO"/>
              </w:rPr>
              <w:t>revenir las prácticas que puedan inducir al error a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Decreto Nº 3249 del 18 de Septiembre de 2006, notificado mediante el Documento identificado con la signatura G/TBT/N/COL/65/Add.2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.</w:t>
            </w:r>
          </w:p>
          <w:p>
            <w:pPr>
              <w:pStyle w:val="Normal"/>
              <w:spacing w:before="60" w:after="120"/>
              <w:ind w:left="34" w:hanging="0"/>
              <w:rPr/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7 de febr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aniel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+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o.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MBIA</w:t>
            </w:r>
          </w:p>
          <w:p>
            <w:pPr>
              <w:pStyle w:val="Normal"/>
              <w:keepNext w:val="true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Página Web: http://secgen.comunidadandina.org/sirt/public/index.asp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la Protección Social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General de Calidad de Servicio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rrera 13 No 32 – 76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 C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</w:t>
              <w:tab/>
              <w:t>bolarte@minproteccionsocial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 xml:space="preserve">(+571) 336 5066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(+571) 336 0182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  <w:tab/>
              <w:t>http://www.minproteccionsocial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52:00Z</dcterms:created>
  <dc:creator/>
  <dc:description/>
  <cp:keywords/>
  <dc:language>en-US</dc:language>
  <cp:lastModifiedBy>jacquier</cp:lastModifiedBy>
  <cp:lastPrinted>2006-12-01T12:42:00Z</cp:lastPrinted>
  <dcterms:modified xsi:type="dcterms:W3CDTF">2006-12-01T1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0</vt:lpwstr>
  </property>
</Properties>
</file>