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KEN/83</w:t>
            </w:r>
          </w:p>
          <w:p>
            <w:pPr>
              <w:pStyle w:val="Normal"/>
              <w:jc w:val="left"/>
              <w:rPr/>
            </w:pPr>
            <w:r>
              <w:rPr/>
              <w:t>12 December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594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KENY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KENYA BUREAU OF STANDARDS (KEBS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bCs/>
              </w:rPr>
              <w:t xml:space="preserve">Photovoltaic systems </w:t>
            </w:r>
            <w:r>
              <w:rPr>
                <w:szCs w:val="44"/>
                <w:lang w:val="en-US"/>
              </w:rPr>
              <w:t>(ICS:  27.16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bCs/>
              </w:rPr>
              <w:t>KS 1856: 2006: Photovoltaic systems – Power conditioners – Small systems (21 pages,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Specifies requirements for standalone power conditioners of constant a.c. output voltage and constant output frequency, standalone power conditioner of constant d.c. output voltage and utility-connected power conditioner from among the power conditioners for photovoltaic power generating system (hereafter referred to as "power conditioners") complying with the items stated below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bCs/>
              </w:rPr>
              <w:t>Protection of consumer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Cs/>
              </w:rPr>
              <w:t>4 February 2007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Upon declaration as Mandatory by the Minister for Trade and Industry in the official Kenya Gazet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bCs/>
              </w:rPr>
              <w:t>60 days from date of notification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Cs w:val="22"/>
              </w:rPr>
              <w:t>Texts available from:  National enquiry point [</w:t>
            </w:r>
            <w:r>
              <w:rPr>
                <w:szCs w:val="22"/>
              </w:rPr>
              <w:t> X </w:t>
            </w:r>
            <w:r>
              <w:rPr>
                <w:b/>
                <w:szCs w:val="22"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Kenya Bureau of Standards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Standards Information Resource Centre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WTO/TBT National Enquiry Point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P.O. Box 54974-00200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Nairobi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Kenya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Telephone:</w:t>
              <w:tab/>
              <w:t>(+254) 020 605490, 605506/ 6948258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Fax: </w:t>
              <w:tab/>
              <w:tab/>
              <w:t>(+254) 020 609660/609665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E-mail: </w:t>
              <w:tab/>
              <w:tab/>
              <w:t xml:space="preserve">info@kebs.org 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</w:rPr>
              <w:t xml:space="preserve">Website: </w:t>
              <w:tab/>
              <w:t>http://www.kebs.org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EN/8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EN/8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11:14:00Z</dcterms:created>
  <dc:creator/>
  <dc:description/>
  <cp:keywords/>
  <dc:language>en-US</dc:language>
  <cp:lastModifiedBy>bardin</cp:lastModifiedBy>
  <cp:lastPrinted>2006-12-12T11:07:00Z</cp:lastPrinted>
  <dcterms:modified xsi:type="dcterms:W3CDTF">2006-12-12T10:0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83</vt:lpwstr>
  </property>
</Properties>
</file>