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82</w:t>
            </w:r>
          </w:p>
          <w:p>
            <w:pPr>
              <w:pStyle w:val="Normal"/>
              <w:jc w:val="left"/>
              <w:rPr/>
            </w:pPr>
            <w:r>
              <w:rPr/>
              <w:t>18 de dic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605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NICARAGU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Fomento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Instituto Nicaragüense de Energí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General de Hidrocarburos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:</w:t>
              <w:tab/>
              <w:t>(+505) 2 227817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</w:t>
              <w:tab/>
              <w:t>(+505) 2 287305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 xml:space="preserve">Correo electrónico: dgh@ine.gob.ni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 xml:space="preserve">ICS: </w:t>
            </w:r>
            <w:r>
              <w:rPr>
                <w:b/>
                <w:spacing w:val="-2"/>
                <w:lang w:val="es-ES_tradnl"/>
              </w:rPr>
              <w:t xml:space="preserve"> </w:t>
            </w:r>
            <w:r>
              <w:rPr>
                <w:lang w:val="es-CR"/>
              </w:rPr>
              <w:t>75.160.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CR"/>
              </w:rPr>
              <w:t xml:space="preserve">NTON 14 020-06/RTCA 75.02.43:06  </w:t>
            </w:r>
            <w:r>
              <w:rPr/>
              <w:t>Biocombustibles</w:t>
            </w:r>
            <w:r>
              <w:rPr>
                <w:lang w:val="es-CR"/>
              </w:rPr>
              <w:t xml:space="preserve">. Biodiesel (B 100) y sus Mezclas con Aceites Combustibles Diesel. </w:t>
            </w:r>
            <w:r>
              <w:rPr/>
              <w:t>Especificaciones</w:t>
            </w:r>
            <w:r>
              <w:rPr>
                <w:lang w:val="es-CR"/>
              </w:rPr>
              <w:t xml:space="preserve"> (11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GT"/>
              </w:rPr>
              <w:t>Especifica las características físico-químicas que debe cumplir el Biodiesel (B100) para ser utilizado como carburant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GT"/>
              </w:rPr>
              <w:t>Este reglamento se aplica al Biodiesel (B100), para utilizarse como un componente de mezcla con el</w:t>
            </w:r>
            <w:r>
              <w:rPr>
                <w:lang w:val="es-CR"/>
              </w:rPr>
              <w:t xml:space="preserve"> Aceite Combustible Diesel</w:t>
            </w:r>
            <w:r>
              <w:rPr>
                <w:lang w:val="es-GT"/>
              </w:rPr>
              <w:t xml:space="preserve"> especificado en el RTCA 75.01.17: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No inducir a engaño al consumidor y protección a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spacing w:before="120" w:after="120"/>
              <w:rPr/>
            </w:pPr>
            <w:r>
              <w:rPr>
                <w:b/>
                <w:lang w:val="en-GB"/>
              </w:rPr>
              <w:t>Documentos pertinentes:</w:t>
            </w:r>
            <w:r>
              <w:rPr>
                <w:lang w:val="en-GB"/>
              </w:rPr>
              <w:t xml:space="preserve">  </w:t>
            </w:r>
            <w:r>
              <w:rPr>
                <w:bCs/>
                <w:szCs w:val="22"/>
                <w:lang w:val="en-US"/>
              </w:rPr>
              <w:t>ASTM D 6469 “Guide for Microbial Contamination in Fuels and Fuels Systems”.</w:t>
            </w:r>
          </w:p>
          <w:p>
            <w:pPr>
              <w:pStyle w:val="Footer"/>
              <w:spacing w:before="0" w:after="120"/>
              <w:rPr/>
            </w:pPr>
            <w:r>
              <w:rPr>
                <w:bCs/>
                <w:szCs w:val="22"/>
                <w:lang w:val="en-US"/>
              </w:rPr>
              <w:t>ASTM D 6751-06</w:t>
            </w:r>
            <w:r>
              <w:rPr>
                <w:bCs/>
                <w:vertAlign w:val="superscript"/>
                <w:lang w:val="en-US"/>
              </w:rPr>
              <w:t xml:space="preserve">el </w:t>
            </w:r>
            <w:r>
              <w:rPr>
                <w:bCs/>
                <w:lang w:val="en-US"/>
              </w:rPr>
              <w:t xml:space="preserve">“Standard Specification for Biodiesel Fuel (B100) Blend Stock for Middle Distillate Fuels”. 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bCs/>
                <w:lang w:val="en-US"/>
              </w:rPr>
              <w:t>EN 14214-2003 “Automotive fuels- Fatty acid methyl esters (FAME) for diesel engines- Requirements and test methods”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</w:rPr>
              <w:t>Ministerio de Fomento, Industria y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Información sobre Obstáculos Técnicos al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</w:t>
              <w:tab/>
              <w:t>(+505) 2670161 ext. 1130 ó 104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ax: </w:t>
              <w:tab/>
              <w:t>(+505) 270 9956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Correo electrónico: valeria.pineda@mific.gob.ni  ó dtnm@mific.gob.n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l-PL"/>
      </w:rPr>
    </w:pPr>
    <w:r>
      <w:rPr>
        <w:lang w:val="pl-PL"/>
      </w:rPr>
      <w:t>G/TBT/N/NIC/8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l-PL"/>
      </w:rPr>
    </w:pPr>
    <w:r>
      <w:rPr>
        <w:lang w:val="pl-P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l-PL"/>
      </w:rPr>
    </w:pPr>
    <w:r>
      <w:rPr/>
      <w:tab/>
    </w:r>
    <w:r>
      <w:rPr>
        <w:lang w:val="pl-PL"/>
      </w:rPr>
      <w:t>G/TBT/N/NIC/8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l-PL"/>
      </w:rPr>
    </w:pPr>
    <w:r>
      <w:rPr>
        <w:lang w:val="pl-PL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l-PL"/>
      </w:rPr>
    </w:pPr>
    <w:r>
      <w:rPr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39:00Z</dcterms:created>
  <dc:creator/>
  <dc:description/>
  <cp:keywords/>
  <dc:language>en-US</dc:language>
  <cp:lastModifiedBy>bardin</cp:lastModifiedBy>
  <cp:lastPrinted>2006-12-18T09:33:00Z</cp:lastPrinted>
  <dcterms:modified xsi:type="dcterms:W3CDTF">2006-12-18T08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82</vt:lpwstr>
  </property>
</Properties>
</file>