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42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Integración Económica y Política Comercial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ulevard José Cecilio del Valle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dificio San José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4to piso, Telefax:</w:t>
              <w:tab/>
              <w:t xml:space="preserve">(+504) 235 5047, 235 3082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Correo Electrónico: </w:t>
              <w:tab/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pcomercial@sic.gob.hn</w:t>
              </w:r>
            </w:hyperlink>
            <w:r>
              <w:rPr>
                <w:b/>
                <w:szCs w:val="22"/>
                <w:lang w:val="es-ES_tradnl"/>
              </w:rPr>
              <w:t xml:space="preserve">   </w:t>
            </w:r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sic.gob.hn</w:t>
              </w:r>
            </w:hyperlink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 xml:space="preserve">ICS: </w:t>
            </w:r>
            <w:r>
              <w:rPr>
                <w:b/>
                <w:spacing w:val="-2"/>
                <w:szCs w:val="22"/>
                <w:lang w:val="es-ES_tradnl"/>
              </w:rPr>
              <w:t xml:space="preserve"> </w:t>
            </w:r>
            <w:r>
              <w:rPr>
                <w:szCs w:val="22"/>
                <w:lang w:val="es-CR"/>
              </w:rPr>
              <w:t>71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>RTCA 71.03.45:06 Productos Cosméticos. Verificación de la Calidad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Este reglamento tiene por objeto establecer las pruebas analíticas de control que deben ser evaluadas para comprobar la calidad de los cosméticos y asegurar a la comunidad que mantienen inalteradas sus características iniciales de acuerdo a su formulación. </w:t>
            </w:r>
          </w:p>
          <w:p>
            <w:pPr>
              <w:pStyle w:val="Normal"/>
              <w:spacing w:before="0" w:after="1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Las disposiciones de este reglamento son de aplicación para todos los cosméticos importados y fabricados en los países de la región 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ngaño al consumidor y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  <w:r>
              <w:rPr>
                <w:i/>
                <w:szCs w:val="22"/>
                <w:lang w:val="en-US"/>
              </w:rPr>
              <w:t>The United States Pharmacopeia 29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szCs w:val="22"/>
                <w:lang w:val="en-US"/>
              </w:rPr>
              <w:t>and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szCs w:val="22"/>
                <w:lang w:val="en-US"/>
              </w:rPr>
              <w:t xml:space="preserve">The Nacional Formulary 24. </w:t>
            </w:r>
            <w:r>
              <w:rPr>
                <w:i/>
                <w:szCs w:val="22"/>
                <w:lang w:val="en-GB"/>
              </w:rPr>
              <w:t>Twenty-eigth Edition. The United States Pharmacopeial Convention Inc. USA. 200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Cs w:val="22"/>
                <w:lang w:val="en-GB"/>
              </w:rPr>
              <w:t>CTFA Technical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i/>
                <w:szCs w:val="22"/>
                <w:lang w:val="en-GB"/>
              </w:rPr>
              <w:t xml:space="preserve">Guidelines. Microbiology Guidelines. </w:t>
            </w:r>
            <w:r>
              <w:rPr>
                <w:i/>
                <w:szCs w:val="22"/>
                <w:lang w:val="es-ES_tradnl"/>
              </w:rPr>
              <w:t>Washington, D.C., USA. November 2001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nsolidado, CONSLEG: 1976L0768. Producido por el sistema CONSLEG de la Oficina de Publicaciones Oficiales de las Comunidades Europeas. 15/10/2003. Número de páginas 8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Producción y Consumo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 xml:space="preserve">Departamento de Normalización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ulevard José Cecilio del Valle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dificio San José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er piso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(+504) 235-5006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normalizacion@sic.gob.hn</w:t>
              </w:r>
            </w:hyperlink>
            <w:r>
              <w:rPr>
                <w:szCs w:val="22"/>
                <w:lang w:val="es-ES_tradnl"/>
              </w:rPr>
              <w:t xml:space="preserve">  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sic.gob.hn</w:t>
              </w:r>
            </w:hyperlink>
          </w:p>
          <w:p>
            <w:pPr>
              <w:pStyle w:val="Normal"/>
              <w:ind w:left="34" w:hanging="0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cretaria de Salud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Regulación Sanitari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Tegucigalp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ntiguo edificio BANM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squina opuesta a Farmacia Regis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Telefax:</w:t>
              <w:tab/>
              <w:t xml:space="preserve"> (+504) 237- 9404 Y 237-2726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6">
              <w:r>
                <w:rPr>
                  <w:rStyle w:val="InternetLink"/>
                  <w:szCs w:val="22"/>
                  <w:lang w:val="es-ES_tradnl"/>
                </w:rPr>
                <w:t>regulacionhon@yahoo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4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mercial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mailto:normalizacion@sic.gob.hn" TargetMode="External"/><Relationship Id="rId5" Type="http://schemas.openxmlformats.org/officeDocument/2006/relationships/hyperlink" Target="http://www.sic.gob.hn/" TargetMode="External"/><Relationship Id="rId6" Type="http://schemas.openxmlformats.org/officeDocument/2006/relationships/hyperlink" Target="mailto:regulacionhon@yahoo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16:00Z</dcterms:created>
  <dc:creator/>
  <dc:description/>
  <cp:keywords/>
  <dc:language>en-US</dc:language>
  <cp:lastModifiedBy>jacquier</cp:lastModifiedBy>
  <cp:lastPrinted>2006-12-18T14:13:00Z</cp:lastPrinted>
  <dcterms:modified xsi:type="dcterms:W3CDTF">2006-12-18T13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42</vt:lpwstr>
  </property>
</Properties>
</file>