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2</w:t>
            </w:r>
          </w:p>
          <w:p>
            <w:pPr>
              <w:pStyle w:val="Normal"/>
              <w:jc w:val="left"/>
              <w:rPr/>
            </w:pPr>
            <w:r>
              <w:rPr/>
              <w:t>22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1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rne, productos  cárnicos  comestibles y derivados cárn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del Ministerio de la Protección Social "Por el cual se establece el sistema oficial de inspección, vigilancia y control. Los requisitos sanitarios y de inocuidad de la carne, productos  cárnicos  comestibles y derivados cárnicos  destinados para el consumo humano"</w:t>
            </w:r>
            <w:r>
              <w:rPr>
                <w:lang w:val="es-CO"/>
              </w:rPr>
              <w:t xml:space="preserve"> </w:t>
            </w:r>
            <w:r>
              <w:rPr/>
              <w:t>(2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S</w:t>
            </w:r>
            <w:r>
              <w:rPr/>
              <w:t>e e</w:t>
            </w:r>
            <w:r>
              <w:rPr>
                <w:rFonts w:cs="Arial"/>
              </w:rPr>
              <w:t xml:space="preserve">stablece el sistema oficial de inspección, vigilancia y control y  los  requisitos sanitarios y de  inocuidad  que debe cumplir la carne, productos cárnicos comestibles y los derivados cárnicos; </w:t>
            </w:r>
            <w:r>
              <w:rPr/>
              <w:t>Ámbito  de aplicación; Definiciones; Cadena de frío; Vida útil de la carne, productos cárnicos comestibles y derivados cárnicos producción primaria; Estándares de ejecución sanitaria en predios de producción primaria; Sistema de aseguramiento de la inocuidad en la producción primaria; Transporte de animales a la planta de beneficio; Registro y autorización sanitaria; Sistema de aseguramiento de la inocuidad; Estándares de ejecución sanitaria; Procedimientos  operativos estandarizados de  saneamiento; Sistema de análisis de peligros y puntos críticos de control; Control de patógenos; Control de residuos y contaminantes químicos; Requisitos específicos de inspección ante y post mortem  para las plantas de beneficio; Empaque y etiquetado de carne, productos cárnicos comestibles y derivados cárnicos; Derivados cárnicos; Transporte de carne, productos cárnicos comestibles y derivados cárnicos; Almacenamiento y expendio; Disposiciones especiales; Importaciones y exportaciones; Organización del sistema de inspección, vigilancia  y control; Procedimiento sancionatorio y Vigencia y derogator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vida y la salud humana, el ambiente y prevenir las prácticas que puedan inducir a error a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Decretos</w:t>
            </w:r>
            <w:r>
              <w:rPr>
                <w:szCs w:val="22"/>
              </w:rPr>
              <w:t xml:space="preserve"> Nº 2278 de 1982 y Nº 1036 de 19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el Decreto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</w:rPr>
              <w:t xml:space="preserve">A partir 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0 de 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aniel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+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Página Web: http://secgen.comunidadandina.org/sirt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Promoción y Prevención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 xml:space="preserve"> bolarte@minproteccionsocial.gov.co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:  </w:t>
              <w:tab/>
              <w:tab/>
              <w:t>(+571)</w:t>
            </w:r>
            <w:r>
              <w:rPr>
                <w:sz w:val="22"/>
                <w:szCs w:val="22"/>
                <w:lang w:val="es-CO"/>
              </w:rPr>
              <w:t>330 5000 Extensiones 1440 a 1445</w:t>
            </w:r>
          </w:p>
          <w:p>
            <w:pPr>
              <w:pStyle w:val="Normal"/>
              <w:rPr>
                <w:szCs w:val="22"/>
                <w:lang w:val="es-CO"/>
              </w:rPr>
            </w:pPr>
            <w:r>
              <w:rPr>
                <w:szCs w:val="22"/>
                <w:lang w:val="es-CO"/>
              </w:rPr>
              <w:t xml:space="preserve">FAX: </w:t>
              <w:tab/>
              <w:tab/>
              <w:t>(+571) 3305050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itio Web:</w:t>
              <w:tab/>
              <w:t>http://www.minproteccionsocial.gov.co</w:t>
            </w:r>
          </w:p>
          <w:p>
            <w:pPr>
              <w:pStyle w:val="Normal"/>
              <w:spacing w:before="0" w:after="12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2:00Z</dcterms:created>
  <dc:creator/>
  <dc:description/>
  <cp:keywords/>
  <dc:language>en-US</dc:language>
  <cp:lastModifiedBy>Gabrielli</cp:lastModifiedBy>
  <cp:lastPrinted>2006-12-22T08:41:00Z</cp:lastPrinted>
  <dcterms:modified xsi:type="dcterms:W3CDTF">2006-12-22T07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2</vt:lpwstr>
  </property>
</Properties>
</file>