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1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Integración Económica y Política Comercial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4to piso, Telefax:</w:t>
              <w:tab/>
              <w:t xml:space="preserve">(+504) 235 5047, 235 3082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pcomercial@sic.gob.hn</w:t>
              </w:r>
            </w:hyperlink>
            <w:r>
              <w:rPr>
                <w:b/>
                <w:szCs w:val="22"/>
                <w:lang w:val="es-ES_tradnl"/>
              </w:rPr>
              <w:t xml:space="preserve">   </w:t>
            </w:r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sic.gob.hn</w:t>
              </w:r>
            </w:hyperlink>
            <w:r>
              <w:rPr>
                <w:b/>
                <w:szCs w:val="22"/>
                <w:lang w:val="es-ES_tradnl"/>
              </w:rPr>
              <w:t xml:space="preserve"> </w:t>
            </w:r>
            <w:r>
              <w:rPr>
                <w:szCs w:val="22"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 xml:space="preserve">ICS: 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szCs w:val="22"/>
                <w:lang w:val="es-CR"/>
              </w:rPr>
              <w:t>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 xml:space="preserve">RTCA 65.03.44:06 </w:t>
            </w:r>
            <w:r>
              <w:rPr>
                <w:szCs w:val="22"/>
                <w:lang w:val="es-CR"/>
              </w:rPr>
              <w:t xml:space="preserve">Plaguicidas. Plaguicidas de uso doméstico, en jardinería, en salud pública  y  por empresas controladoras de plagas. </w:t>
            </w:r>
            <w:r>
              <w:rPr>
                <w:szCs w:val="22"/>
              </w:rPr>
              <w:t xml:space="preserve">Requisitos de registro </w:t>
            </w:r>
            <w:r>
              <w:rPr>
                <w:szCs w:val="22"/>
                <w:lang w:val="es-CR"/>
              </w:rPr>
              <w:t>(2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 xml:space="preserve">El presente Reglamento tiene por objeto regular el registro de los plaguicidas de uso doméstico, en jardinería, en salud pública y por empresas controladoras de plagas.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l presente reglamento se aplica a las personas naturales y jurídicas que registren plaguicidas objeto de este reglamento que se deriven de los procesos de: fabricación, formulación, exportación e importación, distribución, comercialización, venta y 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>Protección al medio ambiente y a la salud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anual Sobre Elaboración y Empleo de las Especificaciones de la FAO y de la OMS para Plaguicidas.</w:t>
            </w:r>
          </w:p>
          <w:p>
            <w:pPr>
              <w:pStyle w:val="Footer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trices Internacionales de la OMS (WHOPES).</w:t>
            </w:r>
          </w:p>
          <w:p>
            <w:pPr>
              <w:pStyle w:val="Footer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ecreto Ejecutivo 30043-S “Reglamento para el Registro de Plaguicidas Domésticos, Fertilizantes Domésticos, Plaguicidas Industriales y De Salud Pública, República de Costa Rica.</w:t>
            </w:r>
          </w:p>
          <w:p>
            <w:pPr>
              <w:pStyle w:val="Footer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cuerdo Gubernativo Número 712-99 “Reglamento Para El Control Sanitario de los Medicamentos y Productos Afines”, República de Guatemala 1999.</w:t>
            </w:r>
          </w:p>
          <w:p>
            <w:pPr>
              <w:pStyle w:val="Footer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ey 274: Para la Regulación  y Control de Plaguicidas, Sustancias Tóxicas, Peligrosas y Similares, República de Nicaragua 1998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stema Globalmente Armonizado de Clasificación y Etiquetado de Productos Químicos (SGA), 1° Edición Naciones Unidas, New York / Ginebra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Producción y Consum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epartamento de Normalizacion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er pis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04) 235-5006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normalizacion@sic.gob.hn</w:t>
              </w:r>
            </w:hyperlink>
            <w:r>
              <w:rPr>
                <w:szCs w:val="22"/>
                <w:lang w:val="es-ES_tradnl"/>
              </w:rPr>
              <w:t xml:space="preserve">  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sic.gob.hn</w:t>
              </w:r>
            </w:hyperlink>
          </w:p>
          <w:p>
            <w:pPr>
              <w:pStyle w:val="Normal"/>
              <w:ind w:left="34" w:hanging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cretaria de Salud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Regulación Sanitari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Tegucigalp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ntiguo edificio BANM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squina opuesta a Farmacia Regis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Telefax:</w:t>
              <w:tab/>
              <w:t xml:space="preserve"> (+504) 237- 9404 Y 237-2726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regulacionhon@yahoo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mercial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normalizacion@sic.gob.hn" TargetMode="External"/><Relationship Id="rId5" Type="http://schemas.openxmlformats.org/officeDocument/2006/relationships/hyperlink" Target="http://www.sic.gob.hn/" TargetMode="External"/><Relationship Id="rId6" Type="http://schemas.openxmlformats.org/officeDocument/2006/relationships/hyperlink" Target="mailto:regulacionhon@yahoo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3:00Z</dcterms:created>
  <dc:creator/>
  <dc:description/>
  <cp:keywords/>
  <dc:language>en-US</dc:language>
  <cp:lastModifiedBy>bardin</cp:lastModifiedBy>
  <cp:lastPrinted>2006-12-18T11:58:00Z</cp:lastPrinted>
  <dcterms:modified xsi:type="dcterms:W3CDTF">2006-12-18T10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1</vt:lpwstr>
  </property>
</Properties>
</file>