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NIC/83</w:t>
            </w:r>
          </w:p>
          <w:p>
            <w:pPr>
              <w:pStyle w:val="Normal"/>
              <w:jc w:val="left"/>
              <w:rPr/>
            </w:pPr>
            <w:r>
              <w:rPr/>
              <w:t>18 de dic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604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NICARAGU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Ministerio de Fomento, Industria y Comerci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Salud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División de Farmacia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Tel:</w:t>
              <w:tab/>
              <w:t>(+505) 2894401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Fax:</w:t>
              <w:tab/>
              <w:t>(+505) 2894401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ES_tradnl"/>
              </w:rPr>
              <w:t>Correo electrónico: div-far@minsa.gob.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pacing w:val="-2"/>
                <w:lang w:val="es-ES_tradnl"/>
              </w:rPr>
              <w:t xml:space="preserve">ICS: </w:t>
            </w:r>
            <w:r>
              <w:rPr>
                <w:b/>
                <w:spacing w:val="-2"/>
                <w:lang w:val="es-ES_tradnl"/>
              </w:rPr>
              <w:t xml:space="preserve"> </w:t>
            </w:r>
            <w:r>
              <w:rPr>
                <w:lang w:val="es-CR"/>
              </w:rPr>
              <w:t>65.100</w:t>
            </w:r>
            <w:r>
              <w:rPr>
                <w:spacing w:val="-2"/>
                <w:lang w:val="es-ES_tradnl"/>
              </w:rPr>
              <w:tab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pt-BR"/>
              </w:rPr>
              <w:t>Título, número de páginas e idioma(s) del documento notificado:</w:t>
            </w:r>
            <w:r>
              <w:rPr>
                <w:lang w:val="pt-BR"/>
              </w:rPr>
              <w:t xml:space="preserve">  NTON 02 012-06/RTCA 65.03.44:06 Plaguicidas. </w:t>
            </w:r>
            <w:r>
              <w:rPr>
                <w:lang w:val="es-CR"/>
              </w:rPr>
              <w:t xml:space="preserve">Plaguicidas de uso doméstico, en jardinería, en salud pública y  por empresas controladoras de plagas. </w:t>
            </w:r>
            <w:r>
              <w:rPr/>
              <w:t xml:space="preserve">Requisitos de registro </w:t>
            </w:r>
            <w:r>
              <w:rPr>
                <w:lang w:val="es-CR"/>
              </w:rPr>
              <w:t>(22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CR"/>
              </w:rPr>
              <w:t xml:space="preserve">El presente reglamento tiene por objeto regular el registro de los plaguicidas de uso doméstico, en jardinería, en salud pública y por empresas controladoras de plagas. </w:t>
            </w:r>
          </w:p>
          <w:p>
            <w:pPr>
              <w:pStyle w:val="Normal"/>
              <w:spacing w:before="0" w:after="120"/>
              <w:rPr/>
            </w:pPr>
            <w:r>
              <w:rPr/>
              <w:t>El presente reglamento se aplica a las personas naturales y jurídicas que registren plaguicidas objeto de este reglamento que se deriven de los procesos de: fabricación, formulación, exportación e importación, distribución, comercialización, venta y us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al medio ambiente y a la salu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lang w:val="es-CR"/>
              </w:rPr>
              <w:t>Sistema Globalmente Armonizado de Clasificación y Etiquetado de Productos Químicos (SGA), 1° Edición Naciones Unidas, New York / Ginebra 200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A la fecha de su publicación en el Diario Oficial </w:t>
            </w:r>
          </w:p>
          <w:p>
            <w:pPr>
              <w:pStyle w:val="Normal"/>
              <w:spacing w:before="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</w:rPr>
              <w:t>Ministerio de Fomento, Industria y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entro de Información sobre Obstáculos Técnicos al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el: </w:t>
              <w:tab/>
              <w:t>(+505) 2670161 ext. 1130 ó 104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Fax: </w:t>
              <w:tab/>
              <w:t>(+505) 270 9956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Correo electrónico: valeria.pineda@mific.gob.ni  ó dtnm@mific.gob.ni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NIC/8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NIC/8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3:51:00Z</dcterms:created>
  <dc:creator/>
  <dc:description/>
  <cp:keywords/>
  <dc:language>en-US</dc:language>
  <cp:lastModifiedBy>jacquier</cp:lastModifiedBy>
  <cp:lastPrinted>2006-12-18T08:41:00Z</cp:lastPrinted>
  <dcterms:modified xsi:type="dcterms:W3CDTF">2006-12-18T07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IC/83</vt:lpwstr>
  </property>
</Properties>
</file>