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HE/79</w:t>
            </w:r>
          </w:p>
          <w:p>
            <w:pPr>
              <w:pStyle w:val="Normal"/>
              <w:jc w:val="left"/>
              <w:rPr/>
            </w:pPr>
            <w:r>
              <w:rPr/>
              <w:t>5 décembr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8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SUISS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Office fédéral de la santé publique (OFSP)</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rPr/>
            </w:pPr>
            <w:r>
              <w:rPr/>
              <w:t>Secrétariat d'État à l'économie (seco) – WHNT</w:t>
            </w:r>
          </w:p>
          <w:p>
            <w:pPr>
              <w:pStyle w:val="Normal"/>
              <w:rPr/>
            </w:pPr>
            <w:r>
              <w:rPr/>
              <w:t>Effingerstrasse 1</w:t>
            </w:r>
          </w:p>
          <w:p>
            <w:pPr>
              <w:pStyle w:val="Normal"/>
              <w:rPr/>
            </w:pPr>
            <w:r>
              <w:rPr/>
              <w:t>CH-3003 Berne</w:t>
            </w:r>
          </w:p>
          <w:p>
            <w:pPr>
              <w:pStyle w:val="Normal"/>
              <w:rPr/>
            </w:pPr>
            <w:r>
              <w:rPr/>
              <w:t>Téléphone:</w:t>
              <w:tab/>
              <w:t>+41 31 324 07 60</w:t>
            </w:r>
          </w:p>
          <w:p>
            <w:pPr>
              <w:pStyle w:val="Normal"/>
              <w:spacing w:before="0" w:after="60"/>
              <w:rPr/>
            </w:pPr>
            <w:r>
              <w:rPr/>
              <w:t>Téléfax:</w:t>
              <w:tab/>
              <w:t>+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Produits visés (le cas échéant, position du SH ou de la NCCD, sinon position du tarif douanier national.  Les numéros de l'ICS peuvent aussi être indiqués, le cas échéant):</w:t>
            </w:r>
            <w:r>
              <w:rPr/>
              <w:t xml:space="preserve"> Substances et préparations chimiq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Intitulé, nombre de pages et langue(s) du texte notifié:</w:t>
            </w:r>
            <w:r>
              <w:rPr/>
              <w:t xml:space="preserve">  Projet d'ordonnance sur la protection contre les substances et les préparations dangereuses (30 pages environ, en allemand et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Il s'agit d'une révision de différents points:</w:t>
            </w:r>
          </w:p>
          <w:p>
            <w:pPr>
              <w:pStyle w:val="Normal"/>
              <w:rPr/>
            </w:pPr>
            <w:r>
              <w:rPr>
                <w:rFonts w:cs="Arial"/>
              </w:rPr>
              <w:t>Les dispositions concernant l'étiquetage de petits emballages, l'étiquetage de certaines catégories de produits, l'indication des phrases de risque et de sécurité sur l'étiquette ainsi que les indications requises sur les emballages destinés au transport ont été modifiées afin de mieux correspondre aux directives européennes.  D'autre part, dans le but de maintenir l'harmonisation en matière d'emballage et d'étiquetage, les dernières modifications des directives européennes ont été reprises dans l'OChim.</w:t>
            </w:r>
          </w:p>
          <w:p>
            <w:pPr>
              <w:pStyle w:val="Normal"/>
              <w:spacing w:before="120" w:after="0"/>
              <w:rPr/>
            </w:pPr>
            <w:r>
              <w:rPr>
                <w:rFonts w:cs="Arial"/>
              </w:rPr>
              <w:t>La définition du fabricant a été étendue afin de régler certaines formes de commerce des revendeurs qui faisaient l'objet d'une lacune juridique.  Les restrictions concernant le libre-service des produits particulièrement dangereux ont été limitées à l'acheteur privé.  Les dispositions concernant l'entreposage de produits dangereux hors de leur emballage d'origine ont été complétées.</w:t>
            </w:r>
          </w:p>
          <w:p>
            <w:pPr>
              <w:pStyle w:val="Normal"/>
              <w:spacing w:before="120" w:after="120"/>
              <w:rPr/>
            </w:pPr>
            <w:r>
              <w:rPr>
                <w:rFonts w:cs="Arial"/>
              </w:rPr>
              <w:t>La procédure de notification des nouvelles substances déjà notifiées dans l'UE est décrite de façon plus précise, sans pour autant apporter de modifications substancielles aux exigences existant jusqu'ici. D'autres corrections mineures ont été apportées afin d'améliorer la compréhension du tex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te révision est justifiée, d'une part, par la nécessité d'adapter les ordonnances à l'évolution du droit européen et, d'autre part, par le besoin d'apporter quelques précisions et corrections en fonction des premières expériences faites depuis l'entrée en vigueur de ces ordonn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Loi fédérale du 7 octobre 1983 sur la protection de l'environnement (dans sa version en vigueur au 10 juin 1997) (RS 814.01)</w:t>
            </w:r>
          </w:p>
          <w:p>
            <w:pPr>
              <w:pStyle w:val="Normal"/>
              <w:rPr/>
            </w:pPr>
            <w:r>
              <w:rPr/>
              <w:t>http://www.admin.ch/ch/f/rs/c814_01.html</w:t>
            </w:r>
          </w:p>
          <w:p>
            <w:pPr>
              <w:pStyle w:val="Normal"/>
              <w:spacing w:before="120" w:after="120"/>
              <w:rPr/>
            </w:pPr>
            <w:r>
              <w:rPr/>
              <w:t>Loi fédérale du 15 décembre 2000 sur la protection contre les substances et les préparations dangereuses (Loi sur les produits chimiques) (FF 1999-5887)</w:t>
            </w:r>
          </w:p>
          <w:p>
            <w:pPr>
              <w:pStyle w:val="Normal"/>
              <w:spacing w:before="0" w:after="120"/>
              <w:rPr/>
            </w:pPr>
            <w:r>
              <w:rPr/>
              <w:t>http://www.admin.ch/ch/f/rs/c813_1.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1 mars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60 jours à compter de la date de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36:00Z</dcterms:created>
  <dc:creator/>
  <dc:description/>
  <cp:keywords/>
  <dc:language>en-US</dc:language>
  <cp:lastModifiedBy>jacquier</cp:lastModifiedBy>
  <cp:lastPrinted>2006-12-05T08:00:00Z</cp:lastPrinted>
  <dcterms:modified xsi:type="dcterms:W3CDTF">2006-12-05T07: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79</vt:lpwstr>
  </property>
</Properties>
</file>