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53</w:t>
            </w:r>
          </w:p>
          <w:p>
            <w:pPr>
              <w:pStyle w:val="Normal"/>
              <w:jc w:val="left"/>
              <w:rPr/>
            </w:pPr>
            <w:r>
              <w:rPr/>
              <w:t>20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1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Comisión Guatemalteca de Norma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Responsable: Lic. Héctor Herrera 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ICS</w:t>
            </w:r>
            <w:r>
              <w:rPr>
                <w:b/>
                <w:spacing w:val="-2"/>
                <w:lang w:val="es-ES_tradnl"/>
              </w:rPr>
              <w:t xml:space="preserve">:  </w:t>
            </w:r>
            <w:r>
              <w:rPr>
                <w:lang w:val="es-CR"/>
              </w:rPr>
              <w:t>65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>RTCA 65.03.44:06 Plaguicidas.  Plaguicidas de uso doméstico, en jardinería, en salud pública  y  por empresas controladoras de plagas. Requisitos de registro (22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CR"/>
              </w:rPr>
              <w:t xml:space="preserve">El presente Reglamento tiene por objeto regular el registro de los plaguicidas de uso doméstico, en jardinería, en salud pública y por empresas controladoras de plagas. </w:t>
            </w:r>
          </w:p>
          <w:p>
            <w:pPr>
              <w:pStyle w:val="Normal"/>
              <w:spacing w:before="40" w:after="60"/>
              <w:rPr>
                <w:lang w:val="es-CR"/>
              </w:rPr>
            </w:pPr>
            <w:r>
              <w:rPr>
                <w:lang w:val="es-CR"/>
              </w:rPr>
              <w:t>El presente reglamento se aplica a las personas naturales y jurídicas que registren plaguicidas objeto de este reglamento que se deriven de los procesos de: fabricación, formulación, exportación e importación, distribución, comercialización, venta y u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val="es-ES_tradnl"/>
              </w:rPr>
              <w:t>Protección al medio ambiente y a la salud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CR"/>
              </w:rPr>
              <w:t>Sistema Globalmente Armonizado de Clasificación y Etiquetado de Productos Químicos (SGA), 1° Edición Naciones Unidas, New York / Ginebra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6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misión Guatemalteca de Normas, Calzada Atanasio Tzul 27-32 zona 12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Responsable: Lic. Héctor Herrer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:</w:t>
              <w:tab/>
              <w:t>+(502) 2476 6784 al 87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>+(502) 2476 6777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 hherrera@mineco.gob.gt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5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5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37:00Z</dcterms:created>
  <dc:creator/>
  <dc:description/>
  <cp:keywords/>
  <dc:language>en-US</dc:language>
  <cp:lastModifiedBy>Gabrielli</cp:lastModifiedBy>
  <cp:lastPrinted>2006-12-19T15:59:00Z</cp:lastPrinted>
  <dcterms:modified xsi:type="dcterms:W3CDTF">2006-12-19T14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53</vt:lpwstr>
  </property>
</Properties>
</file>