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/TBT/N/CHL/57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4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7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alderas de calefacción que utilizan combustibles gaseo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tocolos de análisis y/o ensayos de calderas de calefacción central, que utilizan combustibles gaseosos, con potencia nominal igual o inferior a 70 KW (13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tocolo tiene como objetivo establecer los estándares mínimos de seguridad y calidad de los productos señalados, basados en la norma española UNE EN 29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tocolo de análisis y/o ensayos de productos de Gas PC 29/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Se dictará la resolución correspondiente una vez transcurrido el tiempo suficiente para el análisis de los comentarios recibi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0 de enero, de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Departamento de Comercio Exterior, DECOE</w:t>
            </w:r>
            <w:r>
              <w:rPr>
                <w:lang w:val="es-ES_tradnl"/>
              </w:rPr>
              <w:t>X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,  y Energía</w:t>
            </w:r>
          </w:p>
          <w:p>
            <w:pPr>
              <w:pStyle w:val="Normal"/>
              <w:keepNext w:val="true"/>
              <w:rPr/>
            </w:pPr>
            <w:r>
              <w:rPr/>
              <w:t>Teatinos 120, piso 11, oficina 22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éfono:</w:t>
              <w:tab/>
              <w:tab/>
              <w:t>(+56) 2 4733441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ab/>
              <w:t>(+56) 2 4733427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Correo electrónico:</w:t>
              <w:tab/>
              <w:t>decoex@economia.cl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5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5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40:00Z</dcterms:created>
  <dc:creator/>
  <dc:description/>
  <cp:keywords/>
  <dc:language>en-US</dc:language>
  <cp:lastModifiedBy>bardin</cp:lastModifiedBy>
  <cp:lastPrinted>2006-12-01T14:20:00Z</cp:lastPrinted>
  <dcterms:modified xsi:type="dcterms:W3CDTF">2006-12-01T13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57</vt:lpwstr>
  </property>
</Properties>
</file>