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73</w:t>
            </w:r>
          </w:p>
          <w:p>
            <w:pPr>
              <w:pStyle w:val="Normal"/>
              <w:jc w:val="left"/>
              <w:rPr/>
            </w:pPr>
            <w:r>
              <w:rPr/>
              <w:t>11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Bureau of Product Standards, Department of Trade &amp;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Lamps and related equipment (ICS:  29.140.3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Philippine National Standard (DPNS) 2050-3:2006 – Lamps and related equipment – Energy labelling requirements – Part 3:  High intensity discharge (HID) lamp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otification specifies the energy labelling requirements for high intensity discharge (HID) lamps for general lighting.</w:t>
            </w:r>
          </w:p>
          <w:p>
            <w:pPr>
              <w:pStyle w:val="Normal"/>
              <w:spacing w:before="0" w:after="60"/>
              <w:rPr/>
            </w:pPr>
            <w:r>
              <w:rPr/>
              <w:t>This requires attachment of an energy label that would show the product’s HID lamp wattage in watts and lamp efficacy in lumens per watt, among others.</w:t>
            </w:r>
          </w:p>
          <w:p>
            <w:pPr>
              <w:pStyle w:val="Normal"/>
              <w:spacing w:before="40" w:after="120"/>
              <w:rPr/>
            </w:pPr>
            <w:r>
              <w:rPr/>
              <w:t>It is hereby emphasized that under this notification, HID shall be tested at 230 V 60 Hz, which is the nominal voltage system of the Philippi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notification that deals with energy efficient lighting (EEL), has been developed in promoting energy efficient products as one of the strategies to achieve energy self-sufficiency, contribute to the reduction of greenhouse gas emission and to guide consumers in determining which HID lamp model is less costly to operate.</w:t>
            </w:r>
          </w:p>
          <w:p>
            <w:pPr>
              <w:pStyle w:val="Normal"/>
              <w:spacing w:before="40" w:after="120"/>
              <w:rPr/>
            </w:pPr>
            <w:r>
              <w:rPr/>
              <w:t>This notification is for consumers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NS IEC 61167:2006 (IEC published 1992 with Amd. 01:02:1997 and Amd. 03:1998) Metal halide lamps.</w:t>
            </w:r>
          </w:p>
          <w:p>
            <w:pPr>
              <w:pStyle w:val="Normal"/>
              <w:spacing w:before="40" w:after="40"/>
              <w:rPr/>
            </w:pPr>
            <w:r>
              <w:rPr/>
              <w:t>PNS IEC 60188:2006 (IEC published 2001) High pressure mercury vapour lamps – Performance specification.</w:t>
            </w:r>
          </w:p>
          <w:p>
            <w:pPr>
              <w:pStyle w:val="Normal"/>
              <w:spacing w:before="40" w:after="40"/>
              <w:rPr/>
            </w:pPr>
            <w:r>
              <w:rPr/>
              <w:t>PNS IEC 60192:2006 (IEC published 2001) Low pressure sodium vapour lamps – Performance specifications.</w:t>
            </w:r>
          </w:p>
          <w:p>
            <w:pPr>
              <w:pStyle w:val="Normal"/>
              <w:spacing w:before="120" w:after="40"/>
              <w:rPr/>
            </w:pPr>
            <w:r>
              <w:rPr/>
              <w:t>PNS IEC 60357:2006 (IEC published 2002) Tungsten halogen lamps (non-vehicle) – Performance specifications.</w:t>
            </w:r>
          </w:p>
          <w:p>
            <w:pPr>
              <w:pStyle w:val="Normal"/>
              <w:spacing w:before="40" w:after="40"/>
              <w:rPr/>
            </w:pPr>
            <w:r>
              <w:rPr/>
              <w:t>PNS IEC 60662:2006 (IEC published 2002) High pressure sodium vapour lamps.</w:t>
            </w:r>
          </w:p>
          <w:p>
            <w:pPr>
              <w:pStyle w:val="Normal"/>
              <w:spacing w:before="40" w:after="120"/>
              <w:rPr/>
            </w:pPr>
            <w:r>
              <w:rPr/>
              <w:t>PNS IEC 62035:2005 with Amd. 1:2006 (IEC published 1999 with Amd 1:2003) Discharge lamps (excluding fluorescent lamps) – Safety specific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Yea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7 Febr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WTO/TBT Enquiry Point and Services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, Metro Manil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l.:</w:t>
              <w:tab/>
              <w:t xml:space="preserve">(+632) 751-4749; 751-3125 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-mail:</w:t>
              <w:tab/>
              <w:t>bps@dti.gov.ph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PHL/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1:02:00Z</dcterms:created>
  <dc:creator/>
  <dc:description/>
  <cp:keywords/>
  <dc:language>en-US</dc:language>
  <cp:lastModifiedBy>bardin</cp:lastModifiedBy>
  <cp:lastPrinted>2006-12-11T10:55:00Z</cp:lastPrinted>
  <dcterms:modified xsi:type="dcterms:W3CDTF">2006-12-11T09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73</vt:lpwstr>
  </property>
</Properties>
</file>