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1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visión de Farmaci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</w:t>
              <w:tab/>
              <w:t>(+505) 289440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>(+505) 2894401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Correo electrónico: div-far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0" w:name="OLE_LINK4"/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71.100</w:t>
            </w:r>
            <w:bookmarkEnd w:id="0"/>
            <w:r>
              <w:rPr>
                <w:spacing w:val="-2"/>
                <w:lang w:val="es-ES_tradnl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NTON 26 005-06/RTCA 71.03.45:06 Productos Cosméticos. Verificación de la Calidad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>Este reglamento tiene por objeto establecer las pruebas analíticas de control que deben ser evaluadas para comprobar la calidad de los cosméticos y asegurar a la comunidad que mantienen inalterables sus características iniciales de acuerdo a su formulación.</w:t>
            </w:r>
          </w:p>
          <w:p>
            <w:pPr>
              <w:pStyle w:val="Normal"/>
              <w:spacing w:before="0" w:after="120"/>
              <w:rPr>
                <w:lang w:val="es-CR"/>
              </w:rPr>
            </w:pPr>
            <w:r>
              <w:rPr>
                <w:lang w:val="es-CR"/>
              </w:rPr>
              <w:t>Las disposiciones de este reglamento son de aplicación para todos los cosméticos importados y fabricados en los países de la región 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"/>
              <w:spacing w:before="120" w:after="6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ocumentos pertinentes: </w:t>
            </w:r>
          </w:p>
          <w:p>
            <w:pPr>
              <w:pStyle w:val="Heading"/>
              <w:numPr>
                <w:ilvl w:val="0"/>
                <w:numId w:val="5"/>
              </w:numPr>
              <w:spacing w:before="40" w:after="60"/>
              <w:ind w:left="714" w:hanging="357"/>
              <w:jc w:val="both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22"/>
                <w:lang w:val="en-US"/>
              </w:rPr>
              <w:t>The United States Pharmacopeia 29 and The National Formulary 24. Twenty-Eighth Edition. The United States Pharmacopeial Convention Inc. USA. 2006.</w:t>
            </w:r>
          </w:p>
          <w:p>
            <w:pPr>
              <w:pStyle w:val="Heading"/>
              <w:numPr>
                <w:ilvl w:val="0"/>
                <w:numId w:val="5"/>
              </w:numPr>
              <w:spacing w:before="80" w:after="0"/>
              <w:ind w:left="714" w:hanging="357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  <w:lang w:val="en-US"/>
              </w:rPr>
              <w:t xml:space="preserve">CTFA Technical Guidelines. Microbiology Guidelines. </w:t>
            </w:r>
            <w:r>
              <w:rPr>
                <w:b w:val="false"/>
                <w:caps w:val="false"/>
                <w:smallCaps w:val="false"/>
                <w:szCs w:val="22"/>
              </w:rPr>
              <w:t>Washington, D.C., USA. November 2001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exto Consolidado, Consleg: 1976l0768. Producido por el Sistema Consleg de la Oficina de Publicaciones Oficiales de las Comunidades Europeas. 15/10/2003. Número de páginas 86</w:t>
            </w:r>
            <w:r>
              <w:rPr>
                <w:b/>
                <w:caps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</w:t>
              <w:tab/>
              <w:t>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>(505) 270 995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Correo electrónico: valeria.pineda@mific.gob.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8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">
    <w:name w:val="texto"/>
    <w:basedOn w:val="Normal"/>
    <w:qFormat/>
    <w:pPr>
      <w:tabs>
        <w:tab w:val="clear" w:pos="720"/>
      </w:tabs>
      <w:spacing w:lineRule="atLeast" w:line="216" w:before="0" w:after="101"/>
      <w:ind w:firstLine="288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8:00Z</dcterms:created>
  <dc:creator/>
  <dc:description/>
  <cp:keywords/>
  <dc:language>en-US</dc:language>
  <cp:lastModifiedBy>jacquier</cp:lastModifiedBy>
  <cp:lastPrinted>2006-12-18T08:40:00Z</cp:lastPrinted>
  <dcterms:modified xsi:type="dcterms:W3CDTF">2006-12-18T07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1</vt:lpwstr>
  </property>
</Properties>
</file>