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Jelly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Jelly Candy (5 pages, in English; 8 pages, in Arabic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1404:2011 for jelly candy will be amended to include items on the requirements of jelly candy manufactured or mainly directed to childre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 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 1404:2011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publication day in official gazette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25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ARE/15_4725_01_e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6 • G/TBT/N/BHR/424 • G/TBT/N/KWT/307 • G/TBT/N/OMN/236 • G/TBT/N/QAT/421 • G/TBT/N/SAU/894 • G/TBT/N/YEM/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6 • G/TBT/N/BHR/424 • G/TBT/N/KWT/307 • G/TBT/N/OMN/236 • G/TBT/N/QAT/421 • G/TBT/N/SAU/8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6, G/TBT/N/BHR/42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7, G/TBT/N/OMN/2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1, G/TBT/N/SAU/89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6" w:name="bmkSerial"/>
          <w:r>
            <w:rPr>
              <w:color w:val="FF0000"/>
              <w:szCs w:val="16"/>
            </w:rPr>
            <w:t>(15-6284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25_00_x.pdf" TargetMode="External"/><Relationship Id="rId5" Type="http://schemas.openxmlformats.org/officeDocument/2006/relationships/hyperlink" Target="https://members.wto.org/crnattachments/2015/TBT/ARE/15_4725_01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35:00Z</dcterms:created>
  <dc:creator/>
  <dc:description/>
  <dc:language>en-US</dc:language>
  <cp:lastModifiedBy/>
  <dcterms:modified xsi:type="dcterms:W3CDTF">2015-11-30T17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6</vt:lpwstr>
  </property>
  <property fmtid="{D5CDD505-2E9C-101B-9397-08002B2CF9AE}" pid="3" name="Symbol2">
    <vt:lpwstr>G/TBT/N/BHR/424</vt:lpwstr>
  </property>
  <property fmtid="{D5CDD505-2E9C-101B-9397-08002B2CF9AE}" pid="4" name="Symbol3">
    <vt:lpwstr>G/TBT/N/KWT/307</vt:lpwstr>
  </property>
  <property fmtid="{D5CDD505-2E9C-101B-9397-08002B2CF9AE}" pid="5" name="Symbol4">
    <vt:lpwstr>G/TBT/N/OMN/236</vt:lpwstr>
  </property>
  <property fmtid="{D5CDD505-2E9C-101B-9397-08002B2CF9AE}" pid="6" name="Symbol5">
    <vt:lpwstr>G/TBT/N/QAT/421</vt:lpwstr>
  </property>
  <property fmtid="{D5CDD505-2E9C-101B-9397-08002B2CF9AE}" pid="7" name="Symbol6">
    <vt:lpwstr>G/TBT/N/SAU/894</vt:lpwstr>
  </property>
</Properties>
</file>