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6 November 2015</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TITLE: Grapes Grown in a Designated Area of Southeastern California and Imported Table Grapes; Relaxation of Handling Requirements</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final rule implements a recommendation from the California Desert Grape Administrative Committee (Committee) to partially relax the handling requirements currently prescribed under the California table grape marketing order (order) and the table grape import regulation. The Committee locally administers the order and regulates the handling of table grapes grown in a designated area of southeastern California. The import regulation is authorized under section 8e of the Agricultural Marketing Agreement Act of 1937 and regulates the importation of table grapes into the United States. This final rule relaxes the one-quarter pound minimum bunch size requirement in the order's regulations and the import regulation for U.S. No. 1 Table grade grapes packed in consumer packages known as clamshells weighing five pounds or less. Up to 20 percent of the weight of such containers may consist of single grape clusters weighing less than one- quarter pound, but consisting of at least five berries each. This action provides California desert grape handlers and importers with the flexibility to respond to ongoing marketing opportunities to meet consumer needs.</w:t>
      </w:r>
    </w:p>
    <w:p>
      <w:pPr>
        <w:pStyle w:val="Normal"/>
        <w:spacing w:before="120" w:after="120"/>
        <w:rPr/>
      </w:pPr>
      <w:r>
        <w:rPr/>
        <w:t>DATES: Effective 1 April 2016</w:t>
      </w:r>
      <w:bookmarkStart w:id="2" w:name="spsMeasureAddress"/>
      <w:bookmarkStart w:id="3" w:name="spsTitle"/>
      <w:bookmarkEnd w:id="3"/>
    </w:p>
    <w:p>
      <w:pPr>
        <w:pStyle w:val="Normal"/>
        <w:rPr/>
      </w:pPr>
      <w:hyperlink r:id="rId2">
        <w:r>
          <w:rPr>
            <w:rStyle w:val="InternetLink"/>
          </w:rPr>
          <w:t>https://members.wto.org/crnattachments/2015/TBT/USA/15_4470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971/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Nov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5903)</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47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6:00Z</dcterms:created>
  <dc:creator/>
  <dc:description/>
  <cp:keywords/>
  <dc:language>en-US</dc:language>
  <cp:lastModifiedBy/>
  <dcterms:modified xsi:type="dcterms:W3CDTF">2015-11-10T12: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1/Add.1</vt:lpwstr>
  </property>
</Properties>
</file>