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Product Safety and Inspection</w:t>
            </w:r>
          </w:p>
          <w:p>
            <w:pPr>
              <w:pStyle w:val="Normal"/>
              <w:rPr/>
            </w:pPr>
            <w:r>
              <w:rPr/>
              <w:t>Inonu Bulv. No: 36 06100 Emek</w:t>
            </w:r>
          </w:p>
          <w:p>
            <w:pPr>
              <w:pStyle w:val="Normal"/>
              <w:rPr/>
            </w:pPr>
            <w:r>
              <w:rPr/>
              <w:t>Ankara / Turkey</w:t>
            </w:r>
          </w:p>
          <w:p>
            <w:pPr>
              <w:pStyle w:val="Normal"/>
              <w:rPr/>
            </w:pPr>
            <w:r>
              <w:rPr/>
              <w:t>Tel: +(90 312) 204 8074</w:t>
            </w:r>
          </w:p>
          <w:p>
            <w:pPr>
              <w:pStyle w:val="Normal"/>
              <w:rPr/>
            </w:pPr>
            <w:r>
              <w:rPr/>
              <w:t>Fax: +(90 312) 212 6864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http://www.teknikengel.gov.tr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 xml:space="preserve">Tomatoes and red pepper paste and puree 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urkish Food Codex Communiqué Amending the Communiqué on Tomatoes and Red Pepper Paste and Puree (2 pages, in Turk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amendment provides for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The definition of tomato and red pepper paste mixe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The mixed paste properti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Lemon and lime juice concentrate to join the products covered in this Communiqué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he revised criteria for total acidity and pH in red pepper paste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Veterinary, Phytosanitary, Food and Feed Law No: 5996 (G/SPS/N/TUR/9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 Dec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5 December 2015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 December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od, Agriculture and Livestock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G of Food and Control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Eskisehir Yolu 9. Km. Loduml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kara/Turke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</w:t>
              <w:tab/>
              <w:t>+(90 312) 258 7755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+(90 312) 258 7691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3">
              <w:r>
                <w:rPr>
                  <w:rStyle w:val="InternetLink"/>
                  <w:spacing w:val="-2"/>
                  <w:lang w:val="fr-CH"/>
                </w:rPr>
                <w:t>http://www.tarim.gov.tr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lang w:val="fr-CH"/>
                </w:rPr>
                <w:t>https://members.wto.org/crnattachments/2015/TBT/TUR/15_4679_00_x.pdf</w:t>
              </w:r>
            </w:hyperlink>
            <w:bookmarkEnd w:id="13"/>
            <w:r>
              <w:rPr>
                <w:spacing w:val="-2"/>
                <w:lang w:val="fr-CH"/>
              </w:rPr>
              <w:t xml:space="preserve"> 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TUR/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5-6223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arim.gov.tr/" TargetMode="External"/><Relationship Id="rId4" Type="http://schemas.openxmlformats.org/officeDocument/2006/relationships/hyperlink" Target="https://members.wto.org/crnattachments/2015/TBT/TUR/15_467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1:00Z</dcterms:created>
  <dc:creator/>
  <dc:description/>
  <dc:language>en-US</dc:language>
  <cp:lastModifiedBy/>
  <dcterms:modified xsi:type="dcterms:W3CDTF">2015-11-25T16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68</vt:lpwstr>
  </property>
</Properties>
</file>