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6 de noviembre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2 correspondiente a la Modificatoria 1 del Reglamento Técnico RTE INEN 253 "Envases flexibles retortables", notificado mediante el documento identificado con la signatura G/TBT/N/ECU/284/Add.1 del 13 de mayo de 2014. Esta Modificatoria 1 ha sido expedido mediante la Resolución N° 15 290 del 23 de septiembre de 2015, emitida por la Subsecretaría de la Calidad del Ministerio de Industrias y Productividad, publicada en el Registro Oficial Nº 615 de 26 de octubre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spacing w:before="0" w:after="240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28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28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5" w:name="bmkSymbols"/>
          <w:bookmarkEnd w:id="5"/>
          <w:r>
            <w:rPr>
              <w:b/>
              <w:szCs w:val="18"/>
            </w:rPr>
            <w:t>G/TBT/N/ECU/284/Add.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noviembre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6272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0:00Z</dcterms:created>
  <dc:creator/>
  <dc:description/>
  <dc:language>en-US</dc:language>
  <cp:lastModifiedBy/>
  <dcterms:modified xsi:type="dcterms:W3CDTF">2015-11-30T1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84/Add.2</vt:lpwstr>
  </property>
</Properties>
</file>