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Qatar General Organization for Standardization (QS)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Hard candy (ICS: 67.1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Hard Candy (8 pages, in Arabic only)</w:t>
            </w:r>
            <w:bookmarkEnd w:id="5"/>
            <w:r>
              <w:rPr>
                <w:spacing w:val="-2"/>
              </w:rPr>
              <w:t xml:space="preserve"> </w:t>
            </w:r>
            <w:bookmarkStart w:id="6" w:name="sps5b"/>
            <w:r>
              <w:rPr>
                <w:spacing w:val="-2"/>
              </w:rPr>
              <w:t xml:space="preserve"> 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GSO 263:2009 for Hard Candy will be amended (amendments highlighted in red) to include items on the requirements of hard candy manufactured or mainly directed to children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Protecting children from different risks arising from unacceptable shapes or candy packaged in unhealthy way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FR" w:eastAsia="fr-FR"/>
              </w:rPr>
              <w:t>GCC standards # GSO263:2009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80 days from publication day in official gazette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tandards and Metrology Depart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ARE/15_4718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5 • G/TBT/N/BHR/423 • G/TBT/N/KWT/306 • G/TBT/N/OMN/235 • G/TBT/N/QAT/420 • G/TBT/N/SAU/893 • G/TBT/N/YEM/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5 • G/TBT/N/BHR/423 • G/TBT/N/KWT/306 • G/TBT/N/OMN/235 • G/TBT/N/QAT/420 • G/TBT/N/SAU/8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ARE/295, G/TBT/N/BHR/4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6, G/TBT/N/OMN/23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20, G/TBT/N/SAU/89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YEM/2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7" w:name="bmkSerial"/>
          <w:r>
            <w:rPr>
              <w:color w:val="FF0000"/>
              <w:szCs w:val="16"/>
            </w:rPr>
            <w:t>(15-6283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ARE/15_471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28:00Z</dcterms:created>
  <dc:creator>Mecon</dc:creator>
  <dc:description/>
  <dc:language>en-US</dc:language>
  <cp:lastModifiedBy>Mecon</cp:lastModifiedBy>
  <cp:lastPrinted>2015-11-27T15:50:00Z</cp:lastPrinted>
  <dcterms:modified xsi:type="dcterms:W3CDTF">2015-11-30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5</vt:lpwstr>
  </property>
  <property fmtid="{D5CDD505-2E9C-101B-9397-08002B2CF9AE}" pid="3" name="Symbol2">
    <vt:lpwstr>G/TBT/N/BHR/423</vt:lpwstr>
  </property>
  <property fmtid="{D5CDD505-2E9C-101B-9397-08002B2CF9AE}" pid="4" name="Symbol3">
    <vt:lpwstr>G/TBT/N/KWT/306</vt:lpwstr>
  </property>
  <property fmtid="{D5CDD505-2E9C-101B-9397-08002B2CF9AE}" pid="5" name="Symbol4">
    <vt:lpwstr>G/TBT/N/OMN/235</vt:lpwstr>
  </property>
  <property fmtid="{D5CDD505-2E9C-101B-9397-08002B2CF9AE}" pid="6" name="Symbol5">
    <vt:lpwstr>G/TBT/N/QAT/420</vt:lpwstr>
  </property>
  <property fmtid="{D5CDD505-2E9C-101B-9397-08002B2CF9AE}" pid="7" name="Symbol6">
    <vt:lpwstr>G/TBT/N/SAU/893</vt:lpwstr>
  </property>
</Properties>
</file>