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Standards and Metrology Department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Canned tuna (ICS: 67.08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he Cooperation Council for the Arab States of the Gulf Draft Technical Regulation for "Canned Tuna" (5 pages, in English; 9 pages, in Arabic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technical regulation applies to the basic requirements of the concentrates products where tuna flesh content constitutes less than 50% (m/m)., definitions, requirements, packing shapes, sampling, method of tests, packaging, transportation, storage and labelling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CODEX STAN No. 70 /1981 Canned Tuna and Bonito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80 Days from date of publication of approved version by GSO Council</w:t>
            </w:r>
            <w:bookmarkEnd w:id="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the date of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 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4488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QAT/15_4488_00_x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2 • G/TBT/N/BHR/420 • G/TBT/N/KWT/303 • G/TBT/N/OMN/232 • G/TBT/N/QAT/417 • G/TBT/N/SAU/888 • G/TBT/N/YEM/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2 • G/TBT/N/BHR/420 • G/TBT/N/KWT/303 • G/TBT/N/OMN/232 • G/TBT/N/QAT/417 • G/TBT/N/SAU/8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92, G/TBT/N/BHR/42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3, G/TBT/N/OMN/2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17, G/TBT/N/SAU/88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YEM/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6" w:name="bmkSerial"/>
          <w:r>
            <w:rPr>
              <w:color w:val="FF0000"/>
              <w:szCs w:val="16"/>
            </w:rPr>
            <w:t>(15-5963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4488_00_e.pdf" TargetMode="External"/><Relationship Id="rId5" Type="http://schemas.openxmlformats.org/officeDocument/2006/relationships/hyperlink" Target="https://members.wto.org/crnattachments/2015/TBT/QAT/15_448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27:00Z</dcterms:created>
  <dc:creator/>
  <dc:description/>
  <cp:keywords/>
  <dc:language>en-US</dc:language>
  <cp:lastModifiedBy/>
  <dcterms:modified xsi:type="dcterms:W3CDTF">2015-11-11T13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2</vt:lpwstr>
  </property>
  <property fmtid="{D5CDD505-2E9C-101B-9397-08002B2CF9AE}" pid="3" name="Symbol2">
    <vt:lpwstr>G/TBT/N/BHR/420</vt:lpwstr>
  </property>
  <property fmtid="{D5CDD505-2E9C-101B-9397-08002B2CF9AE}" pid="4" name="Symbol3">
    <vt:lpwstr>G/TBT/N/KWT/303</vt:lpwstr>
  </property>
  <property fmtid="{D5CDD505-2E9C-101B-9397-08002B2CF9AE}" pid="5" name="Symbol4">
    <vt:lpwstr>G/TBT/N/OMN/232</vt:lpwstr>
  </property>
  <property fmtid="{D5CDD505-2E9C-101B-9397-08002B2CF9AE}" pid="6" name="Symbol5">
    <vt:lpwstr>G/TBT/N/QAT/417</vt:lpwstr>
  </property>
  <property fmtid="{D5CDD505-2E9C-101B-9397-08002B2CF9AE}" pid="7" name="Symbol6">
    <vt:lpwstr>G/TBT/N/SAU/888</vt:lpwstr>
  </property>
</Properties>
</file>