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Qatar General Organization for Standardization (QS)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Soft candy (ICS: 67.18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Soft candy (8 pages, in English; 11 pages, in Arabic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</w:rPr>
              <w:t>GSO 1320:2014 for soft candy will be amended (amendments highlighted in red) to include items on the requirements of hard candy manufactured or mainly directed to children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spacing w:val="-2"/>
              </w:rPr>
              <w:t>Protecting children from different risks arising from unacceptable shapes or candy packaged in unhealthy way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val="fr-FR" w:eastAsia="fr-FR"/>
              </w:rPr>
              <w:t>GCC standards # GSO 1320:2014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8" w:name="sps11b"/>
            <w:r>
              <w:rPr>
                <w:spacing w:val="-2"/>
              </w:rPr>
              <w:t>180 days from publication day in official gazette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60 days from notifica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0" w:name="sps13b"/>
            <w:r>
              <w:rPr>
                <w:b/>
                <w:spacing w:val="-2"/>
              </w:rPr>
              <w:t>[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tandards and Metrology Depart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2327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ARE/15_4732_00_x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ARE/15_4732_01_e.pdf</w:t>
              </w:r>
            </w:hyperlink>
            <w:bookmarkEnd w:id="1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G/TBT/N/ARE/297 • G/TBT/N/BHR/425 • G/TBT/N/KWT/308 • G/TBT/N/OMN/237 • G/TBT/N/QAT/422 • G/TBT/N/SAU/895 • </w:t>
    </w:r>
    <w:r>
      <w:rPr>
        <w:szCs w:val="16"/>
      </w:rPr>
      <w:t>G/TBT/N/YEM/2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7 • G/TBT/N/BHR/425 • G/TBT/N/KWT/308 • G/TBT/N/OMN/237 • G/TBT/N/QAT/422 • G/TBT/N/SAU/89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ARE/297, G/TBT/N/BHR/42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8, G/TBT/N/OMN/23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22, G/TBT/N/SAU/89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YEM/2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6" w:name="spsDateDistribution"/>
          <w:bookmarkStart w:id="17" w:name="bmkDate"/>
          <w:r>
            <w:rPr>
              <w:szCs w:val="16"/>
            </w:rPr>
            <w:t>27 November 2015</w:t>
          </w:r>
          <w:bookmarkEnd w:id="16"/>
          <w:bookmarkEnd w:id="1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8" w:name="bmkSerial"/>
          <w:r>
            <w:rPr>
              <w:color w:val="FF0000"/>
              <w:szCs w:val="16"/>
            </w:rPr>
            <w:t>(15-6287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ARE/15_4732_00_x.pdf" TargetMode="External"/><Relationship Id="rId5" Type="http://schemas.openxmlformats.org/officeDocument/2006/relationships/hyperlink" Target="https://members.wto.org/crnattachments/2015/TBT/ARE/15_4732_01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7:45:00Z</dcterms:created>
  <dc:creator/>
  <dc:description/>
  <dc:language>en-US</dc:language>
  <cp:lastModifiedBy/>
  <dcterms:modified xsi:type="dcterms:W3CDTF">2015-11-30T17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7</vt:lpwstr>
  </property>
  <property fmtid="{D5CDD505-2E9C-101B-9397-08002B2CF9AE}" pid="3" name="Symbol2">
    <vt:lpwstr>G/TBT/N/BHR/425</vt:lpwstr>
  </property>
  <property fmtid="{D5CDD505-2E9C-101B-9397-08002B2CF9AE}" pid="4" name="Symbol3">
    <vt:lpwstr>G/TBT/N/KWT/308</vt:lpwstr>
  </property>
  <property fmtid="{D5CDD505-2E9C-101B-9397-08002B2CF9AE}" pid="5" name="Symbol4">
    <vt:lpwstr>G/TBT/N/OMN/237</vt:lpwstr>
  </property>
  <property fmtid="{D5CDD505-2E9C-101B-9397-08002B2CF9AE}" pid="6" name="Symbol5">
    <vt:lpwstr>G/TBT/N/QAT/422</vt:lpwstr>
  </property>
  <property fmtid="{D5CDD505-2E9C-101B-9397-08002B2CF9AE}" pid="7" name="Symbol6">
    <vt:lpwstr>G/TBT/N/SAU/895</vt:lpwstr>
  </property>
</Properties>
</file>