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Standards and Metrology Department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 xml:space="preserve">Cinnamon: Sri Lankan type, Seychelles type and Madagascan type (Cinnamomum Zeylanicum Blume) – Specification (ICS: 67.220.10) 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he Cooperation Council for the Arab States of the Gulf Regulation for "Cinnamon: Sri Lankan Type, Seychelles Type and Madagascan Type (Cinnamomum Zeylanicum Blume) – Specification" (11 pages, in English; 12 pages, in Arabic)</w:t>
            </w:r>
            <w:bookmarkStart w:id="6" w:name="sps5b"/>
            <w:bookmarkEnd w:id="5"/>
            <w:r>
              <w:rPr>
                <w:spacing w:val="-2"/>
              </w:rPr>
              <w:t xml:space="preserve"> 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 xml:space="preserve">This draft technical regulation applies to whole or ground (powdered) cinnamon, of the Sri Lankan, Madagascan and Seychelles types; this cinnamon is the bark of the tree or shrub </w:t>
            </w:r>
            <w:r>
              <w:rPr>
                <w:i/>
                <w:iCs/>
              </w:rPr>
              <w:t>Cinnamomum Zeylanicum</w:t>
            </w:r>
            <w:r>
              <w:rPr/>
              <w:t xml:space="preserve"> Blume, definitions, types and classifications, ground cinnamon, requirements, sampling, test methods, packaging and marking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 xml:space="preserve">ISO 6539 / 2014 Cinnamon (Cinnamomum Zeylanicum Blume) – Specification 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80 Days from date of publication of approved version by GSO Council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Standards and Metrology Department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 Box 23277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QAT/15_4502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QAT/15_4502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4 • G/TBT/N/BHR/422 • G/TBT/N/KWT/305 • G/TBT/N/OMN/234 • G/TBT/N/QAT/419 • G/TBT/N/SAU/890 • G/TBT/N/YEM/2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4 • G/TBT/N/BHR/422 • G/TBT/N/KWT/305 • G/TBT/N/OMN/234 • G/TBT/N/QAT/419 • G/TBT/N/SAU/89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ARE/294, G/TBT/N/BHR/42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5, G/TBT/N/OMN/23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19, G/TBT/N/SAU/89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YEM/2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7" w:name="bmkSerial"/>
          <w:r>
            <w:rPr>
              <w:color w:val="FF0000"/>
              <w:szCs w:val="16"/>
            </w:rPr>
            <w:t>(15-5965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QAT/15_4502_00_e.pdf" TargetMode="External"/><Relationship Id="rId5" Type="http://schemas.openxmlformats.org/officeDocument/2006/relationships/hyperlink" Target="https://members.wto.org/crnattachments/2015/TBT/QAT/15_4502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47:00Z</dcterms:created>
  <dc:creator/>
  <dc:description/>
  <cp:keywords/>
  <dc:language>en-US</dc:language>
  <cp:lastModifiedBy/>
  <dcterms:modified xsi:type="dcterms:W3CDTF">2015-11-11T13:4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4</vt:lpwstr>
  </property>
  <property fmtid="{D5CDD505-2E9C-101B-9397-08002B2CF9AE}" pid="3" name="Symbol2">
    <vt:lpwstr>G/TBT/N/BHR/422</vt:lpwstr>
  </property>
  <property fmtid="{D5CDD505-2E9C-101B-9397-08002B2CF9AE}" pid="4" name="Symbol3">
    <vt:lpwstr>G/TBT/N/KWT/305</vt:lpwstr>
  </property>
  <property fmtid="{D5CDD505-2E9C-101B-9397-08002B2CF9AE}" pid="5" name="Symbol4">
    <vt:lpwstr>G/TBT/N/OMN/234</vt:lpwstr>
  </property>
  <property fmtid="{D5CDD505-2E9C-101B-9397-08002B2CF9AE}" pid="6" name="Symbol5">
    <vt:lpwstr>G/TBT/N/QAT/419</vt:lpwstr>
  </property>
  <property fmtid="{D5CDD505-2E9C-101B-9397-08002B2CF9AE}" pid="7" name="Symbol6">
    <vt:lpwstr>G/TBT/N/SAU/890</vt:lpwstr>
  </property>
</Properties>
</file>