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audi Standards, Quality and Metrology Organis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 3437 Riyadh 11471</w:t>
            </w:r>
          </w:p>
          <w:p>
            <w:pPr>
              <w:pStyle w:val="Normal"/>
              <w:rPr/>
            </w:pPr>
            <w:r>
              <w:rPr/>
              <w:t>Tel: +966(11)2529999 Ext: (9070-9061)</w:t>
            </w:r>
          </w:p>
          <w:p>
            <w:pPr>
              <w:pStyle w:val="Normal"/>
              <w:rPr/>
            </w:pPr>
            <w:r>
              <w:rPr/>
              <w:t>Fax: +966(1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enquirypoint@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ICS: 85.080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Facial Tissue – Paper, Two-Ply or More (5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Draft no. 30094. This standard is concerned with folded facial tissue – paper, two-ply or more intended for use as disposable, packed in a suitable box or plastic package and includes pocket handkerchief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o keep quality of this product, consumer health protection and marketing relation of Saudi Arabia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aso.gov.sa</w:t>
              </w:r>
            </w:hyperlink>
            <w:r>
              <w:rPr/>
              <w:t xml:space="preserve"> 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t yet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Not yet determined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saso.gov.sa/en/eservices/tbt/Pages/default.aspx</w:t>
              </w:r>
            </w:hyperlink>
            <w:r>
              <w:rPr>
                <w:spacing w:val="-2"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9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9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SAU/89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5-5995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saso.gov.sa/en/eservices/tbt/Pages/default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27:00Z</dcterms:created>
  <dc:creator/>
  <dc:description/>
  <dc:language>en-US</dc:language>
  <cp:lastModifiedBy/>
  <dcterms:modified xsi:type="dcterms:W3CDTF">2015-11-12T15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91</vt:lpwstr>
  </property>
</Properties>
</file>