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1" w:name="sps2a"/>
          </w:p>
          <w:p>
            <w:pPr>
              <w:pStyle w:val="Normal"/>
              <w:rPr/>
            </w:pPr>
            <w:r>
              <w:rPr>
                <w:bCs/>
              </w:rPr>
              <w:t>Ministerio de Economía, Industria y Comercio –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Reglamentación Técnic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(506) 2549-1479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Fax: (506) 2291-2015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 +(506) 2549-1479</w:t>
            </w:r>
          </w:p>
          <w:p>
            <w:pPr>
              <w:pStyle w:val="Normal"/>
              <w:rPr/>
            </w:pPr>
            <w:r>
              <w:rPr/>
              <w:t>Telefax: +(506) 2291 2015</w:t>
            </w:r>
          </w:p>
          <w:p>
            <w:pPr>
              <w:pStyle w:val="Normal"/>
              <w:rPr/>
            </w:pPr>
            <w:r>
              <w:rPr/>
              <w:t>Correo Electrónico: 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Sitio en Internet: 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67.100.3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RTCR 474: 2014 Reglamento Técnico para el queso provolone (15 páginas, en español)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El presente reglamento técnico tiene por objeto establecer las características y especificaciones que debe cumplir el queso provolone destinado al consumo directo o a elaboración posterior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Información a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>
                <w:lang w:eastAsia="es-ES"/>
              </w:rPr>
              <w:t>Este reglamento técnico corresponde a una adopción parcial de la norma CODEX ALIMENTARIUS. CODEX STAN 272-1968, Revisión 2007. Enmienda 2008, 2010 Norma Codex para el Provolone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9" w:name="sps10b"/>
            <w:r>
              <w:rPr>
                <w:bCs/>
              </w:rPr>
              <w:t>A partir de su publicación en el Diario Oficial La Gaceta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0" w:name="sps11b"/>
            <w:r>
              <w:rPr>
                <w:bCs/>
              </w:rPr>
              <w:t>Seis meses a partir de su publicación en el Diario Oficial La Gaceta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1" w:name="sps12a"/>
            <w:r>
              <w:rPr>
                <w:bCs/>
              </w:rPr>
              <w:t>30 días a partir de notificació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+(506) 2549-14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 +(506) 2291-20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 OMC: </w:t>
            </w:r>
            <w:hyperlink r:id="rId4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tio en Internet: </w:t>
            </w:r>
            <w:hyperlink r:id="rId5">
              <w:r>
                <w:rPr>
                  <w:rStyle w:val="InternetLink"/>
                  <w:bCs/>
                </w:rPr>
                <w:t>http://www.reglatec.go.cr</w:t>
              </w:r>
            </w:hyperlink>
            <w:bookmarkStart w:id="13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exto completo del documento: </w:t>
            </w:r>
            <w:hyperlink r:id="rId6">
              <w:r>
                <w:rPr>
                  <w:rStyle w:val="InternetLink"/>
                  <w:bCs/>
                </w:rPr>
                <w:t>http://reglatec.go.cr/reglatec/principal.jsp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CRI/15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5 de nov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5-5866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yperlink" Target="http://reglatec.go.cr/reglatec/principal.js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55:00Z</dcterms:created>
  <dc:creator/>
  <dc:description/>
  <cp:keywords/>
  <dc:language>en-US</dc:language>
  <cp:lastModifiedBy/>
  <dcterms:modified xsi:type="dcterms:W3CDTF">2015-11-05T14:5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54</vt:lpwstr>
  </property>
</Properties>
</file>