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Korean Agency for Technology and Standards (KATS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Consumer Product Safety Division</w:t>
            </w:r>
          </w:p>
          <w:p>
            <w:pPr>
              <w:pStyle w:val="Normal"/>
              <w:rPr/>
            </w:pPr>
            <w:r>
              <w:rPr/>
              <w:t>Bureau of Product Safety Policy</w:t>
            </w:r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3, Isu-ro, Maengdong-myeon, Eumseong-gun</w:t>
            </w:r>
          </w:p>
          <w:p>
            <w:pPr>
              <w:pStyle w:val="Normal"/>
              <w:rPr/>
            </w:pPr>
            <w:r>
              <w:rPr/>
              <w:t>Chungcheongbuk-do, 27737</w:t>
            </w:r>
          </w:p>
          <w:p>
            <w:pPr>
              <w:pStyle w:val="Normal"/>
              <w:rPr/>
            </w:pPr>
            <w:r>
              <w:rPr/>
              <w:t>Republic of Korea</w:t>
            </w:r>
          </w:p>
          <w:p>
            <w:pPr>
              <w:pStyle w:val="Normal"/>
              <w:rPr/>
            </w:pPr>
            <w:r>
              <w:rPr/>
              <w:t>Tel: (+82) 43 870 5457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(+82) 43 870 5677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consumer1@korea.kr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www.kats.go.kr</w:t>
              </w:r>
            </w:hyperlink>
            <w:bookmarkEnd w:id="2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 xml:space="preserve">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>], 5.7.1 [ ], other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6" w:name="sps3a"/>
            <w:r>
              <w:rPr>
                <w:bCs/>
                <w:spacing w:val="-2"/>
              </w:rPr>
              <w:t>Swab, wallpapers and floor coverings on a base of paper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7" w:name="sps5a"/>
            <w:r>
              <w:rPr>
                <w:spacing w:val="-2"/>
              </w:rPr>
              <w:t>A draft revision for Safety and Quality Mark Criteria for Swab and Wallpapers and Floor Coverings on a Base of Paper (5 pages, in Korean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A draft revision for Safety and Quality Mark Criteria for Swab and Wallpapers and Floor Coverings on a Base of Paper Notice has been revised as follow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wab – Specification of the distance from the edge of stick to cotton to prevent a protrusion on the cotton tip by its damaged face while using a cotton bud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Wallpapers and floor coverings on a base of paper – Implementation of safety requirements for formaldehyde emission and phthalate plasticizers by adding wall coverings for decorative finish (interior film) to the range of wallpaper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* According to the Safety and Quality Mark System, manufacturers or importers should indicate labelling of safety or quality if their products are subject to Safety and Quality Mark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tection of consumer safety.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/>
              <w:t>Article 22 of the Quality Management and Safety Control of Industrial Products Act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 </w:t>
            </w:r>
            <w:r>
              <w:rPr>
                <w:lang w:val="fr-CH"/>
              </w:rPr>
              <w:t>KATS Public Notice No. 2015-293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December 2015 or later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December 2015 or later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 xml:space="preserve">[ 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TBT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, Isu-ro, Maengdong-myeon, Eumseong-gu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hungcheongbuk-do, 2773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ublic of Kore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82) 43 870 5525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 (+82) 43 870 5682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tbt@kats.go.kr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http://www.knowtbt.kr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6">
              <w:r>
                <w:rPr>
                  <w:rStyle w:val="InternetLink"/>
                  <w:spacing w:val="-2"/>
                  <w:lang w:val="fr-CH"/>
                </w:rPr>
                <w:t>https://members.wto.org/crnattachments/2015/TBT/KOR/15_4564_00_x.pdf</w:t>
              </w:r>
            </w:hyperlink>
            <w:bookmarkEnd w:id="14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KOR/6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6028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1@korea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s://members.wto.org/crnattachments/2015/TBT/KOR/15_4564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38:00Z</dcterms:created>
  <dc:creator/>
  <dc:description/>
  <cp:keywords/>
  <dc:language>en-US</dc:language>
  <cp:lastModifiedBy/>
  <dcterms:modified xsi:type="dcterms:W3CDTF">2015-11-13T15:3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14</vt:lpwstr>
  </property>
</Properties>
</file>