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DM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73 1757487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Web site:  </w:t>
            </w:r>
            <w:hyperlink r:id="rId3">
              <w:r>
                <w:rPr>
                  <w:rStyle w:val="InternetLink"/>
                  <w:lang w:val="fr-FR"/>
                </w:rPr>
                <w:t>http://www.moic.gov.bh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Requirements for handling of ready-to-eat-foods (ICS: 67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Requirements for handling of ready-to-eat-foods (13 pages, in English; 18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No. 1909 "</w:t>
            </w:r>
            <w:r>
              <w:rPr>
                <w:spacing w:val="-2"/>
                <w:lang w:val="en-US"/>
              </w:rPr>
              <w:t>Requirements for Handling of Ready-to-Eat-Foods</w:t>
            </w:r>
            <w:r>
              <w:rPr/>
              <w:t>" under Clause 4.2.1.2 (Labe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duct should be without prejudice to what is stated in the Gulf Standard No. 9 "Labeling of Prepackaged Foodstuffs" and GSO 150-1 "Expiration Dates for Food Products - Part 1", accordingly the following should be included in the label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nufactures nam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Cleary stated shelf life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DEX CAC/RCP 43:1995 Rev.1:2001 "Code of Hygienic Practice for the Preparation and Sale of Street Foods"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ODEX CAC/GL 22:1997 Rev.1: 1999 "Regional Guidelines for the Design of Control Measures for Street-Vended Foods"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>Food Marketing Institute Washington DC 20006: A Consumer Guide to Food Quality and Safe Handling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</w:rPr>
                <w:t>http://www.moic.gov.bh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7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7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8:00Z</dcterms:created>
  <dc:creator/>
  <dc:description/>
  <cp:keywords/>
  <dc:language>en-US</dc:language>
  <cp:lastModifiedBy/>
  <dcterms:modified xsi:type="dcterms:W3CDTF">2014-11-10T15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73</vt:lpwstr>
  </property>
</Properties>
</file>