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0 Nov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draft Technical Regulation notified through G/TBT/N/ZAF/175 - Regulations Relating to the Grading, Packing and Marking of Rice Intended for Sale in the Republic of South Africa - was published by the Minister for Agriculture, Forestry and Fisheries as a schedule in Government Gazette no 38159, Notice no 866, dated 7 November 2014</w:t>
      </w:r>
      <w:bookmarkStart w:id="2" w:name="spsTitle"/>
      <w:bookmarkEnd w:id="2"/>
      <w:r>
        <w:rPr/>
        <w:t>.</w:t>
      </w:r>
    </w:p>
    <w:p>
      <w:pPr>
        <w:pStyle w:val="Normal"/>
        <w:rPr/>
      </w:pPr>
      <w:hyperlink r:id="rId2">
        <w:r>
          <w:rPr>
            <w:rStyle w:val="InternetLink"/>
          </w:rPr>
          <w:t>http://members.wto.org/crnattachments/2014/tbt/ZAF/14_5052_00_e.pdf</w:t>
        </w:r>
      </w:hyperlink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75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ZAF/175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1 November 2014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6606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4/tbt/ZAF/14_505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8:00Z</dcterms:created>
  <dc:creator/>
  <dc:description/>
  <cp:keywords/>
  <dc:language>en-US</dc:language>
  <cp:lastModifiedBy/>
  <dcterms:modified xsi:type="dcterms:W3CDTF">2014-11-11T16:1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75/Add.1</vt:lpwstr>
  </property>
</Properties>
</file>