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Aluminium casks, drums, cans, boxes and similar containers (including rigid or collapsible tubular containers), for any material (other than compressed or liquefied gas), of a capacity not exceeding 300 litres, whether or not lined or heat-insulated, but not fitted with mechanical or thermal equipment. (HS 7612)</w:t>
            </w:r>
            <w:r>
              <w:rPr>
                <w:spacing w:val="-2"/>
              </w:rPr>
              <w:t xml:space="preserve">. </w:t>
            </w:r>
            <w:r>
              <w:rPr>
                <w:bCs/>
                <w:spacing w:val="-2"/>
              </w:rPr>
              <w:t>Cans. Tins. Tubes (ICS 55.120)</w:t>
            </w:r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Aluminium can for beverages - Specification (13 pages, in English)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Specifies requirements and test methods for aluminium can be used for packaging of beverages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Trade facilit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 14407:1996 Aluminium Cans for Beverages- Specific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S0 10654 Light Gauge Metal Containers - Round Open-Top Cans - Cans Defined By Their Nominal Filling Volumes - Cans for Liquid Products With Added Ga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S 1133-10.1:1990 Packaging Code Section 10: Metal Containers Subsection 10.1 Tins and Can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14" w:hanging="357"/>
              <w:rPr/>
            </w:pPr>
            <w:r>
              <w:rPr/>
              <w:t>The Kenya Gazett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11 January 201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12 July 2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11 December 2014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EN/43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3 November 2014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6640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5:00Z</dcterms:created>
  <dc:creator/>
  <dc:description/>
  <cp:keywords/>
  <dc:language>en-US</dc:language>
  <cp:lastModifiedBy/>
  <dcterms:modified xsi:type="dcterms:W3CDTF">2014-11-13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4</vt:lpwstr>
  </property>
</Properties>
</file>