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67.120.1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10" w:name="sps5a"/>
            <w:r>
              <w:rPr>
                <w:lang w:val="pt-BR"/>
              </w:rPr>
              <w:t xml:space="preserve">Reglamento técnico DGNTI COPANIT N°67-2002. Tecnologia de los alimentos. Carnes y productos derivados. </w:t>
            </w:r>
            <w:r>
              <w:rPr/>
              <w:t>Ganado</w:t>
            </w:r>
            <w:r>
              <w:rPr>
                <w:lang w:val="pt-BR"/>
              </w:rPr>
              <w:t xml:space="preserve"> bovino en pie. Terminologia y clasificación (4 páginas, en español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Alcance y campo de aplicación, definiciones generales definiciones de ganado, referencia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Este Reglamento Técnico establece los términos usados en la clasificación de ganado bovino, de acuerdo a la edad por cronometría, peso y sexo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Ganado Bovino – Terminología y Clasificación. Norma Chilena 1423 of 94. Ley 25 de 30 de abril de 1998, por el cual se establece la clasificación del ganado bovino en pie para el sacrificio; estudio de patronización para la clasificación y tipificación de la carne de ganado. Comisión nacional de carne: Ministerio de Desarrollo Agropecuario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Inmediatamente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9" w:name="sps13c"/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 y calle El Paical, Edif. Plaza Edison, 3er Piso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>Teléfono: +(507) 560 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Fax: +(507) 560 0721 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PAN/7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5 de noviembre de 2014  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4-6418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0:00Z</dcterms:created>
  <dc:creator/>
  <dc:description/>
  <cp:keywords/>
  <dc:language>en-US</dc:language>
  <cp:lastModifiedBy/>
  <dcterms:modified xsi:type="dcterms:W3CDTF">2014-11-05T13:0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78</vt:lpwstr>
  </property>
</Properties>
</file>