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DM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73 1757487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Web site:  </w:t>
            </w:r>
            <w:hyperlink r:id="rId3">
              <w:r>
                <w:rPr>
                  <w:rStyle w:val="InternetLink"/>
                  <w:lang w:val="fr-FR"/>
                </w:rPr>
                <w:t>http://www.moic.gov.bh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Tea and herbs bags (ICS 67.14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Tea and herbs bags (8 pages, in English; 11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2138 "Tea and Herbs Bags" under Clauses 7.1 &amp; 8 (Packaging and Labe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describes the packaging requirements as follow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a or herbs bags shall be packed in containers made of food grade firm paper and is safe with food contac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bags used in the packaging should be clean and protects the product from contaminatio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bags used should avoid the product from earning off odor or flavor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ea or herbs bags may be packed in single paper bags, well closed with pressing, thermo pressing or with metallic stapl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It also describes the labeling requirements as follows: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duct should be without prejudice to what is stated in the Gulf standards mentioned in GSO 9 "Labeling of Prepackaged Foodstuffs" and GSO 150-2 "Expiration Dates for Food Products - Part 2: Voluntary Expiration Dates" and the following should be included in the label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umber of tea or herbs bags in each contai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et weight for each ba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>Product name and its trade mark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en-US"/>
              </w:rPr>
              <w:t>GSO 2138 "Tea and Herbs Bags"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en-US"/>
              </w:rPr>
              <w:t>Code of Federal Regulation FDA 176.170 "Component of Paper and Paperboard in Contact with Aqueous and Fatty Foods"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714" w:hanging="357"/>
              <w:rPr/>
            </w:pPr>
            <w:r>
              <w:rPr>
                <w:lang w:val="en-US"/>
              </w:rPr>
              <w:t xml:space="preserve">European Council E.C NO. 1935.2004 </w:t>
            </w:r>
            <w:r>
              <w:rPr/>
              <w:t>"Materials and Articles Intended to Contact with Food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Industry and Commerce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P.O. Box 5479 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http://www.moic.gov.bh</w:t>
              </w:r>
            </w:hyperlink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7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9:00Z</dcterms:created>
  <dc:creator/>
  <dc:description/>
  <cp:keywords/>
  <dc:language>en-US</dc:language>
  <cp:lastModifiedBy/>
  <dcterms:modified xsi:type="dcterms:W3CDTF">2014-11-10T15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75</vt:lpwstr>
  </property>
</Properties>
</file>