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Preparations of a kind used in animal feeding (HS 2309), - Calcium (HS 280512</w:t>
            </w:r>
            <w:bookmarkEnd w:id="9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Calcium phosphates Feed Grade - Specification</w:t>
            </w:r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Specifies the requirements for calcium phosphates feed grade for use in animal feeding.</w:t>
            </w:r>
            <w:bookmarkStart w:id="11" w:name="sps6a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animal or plant life or healt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IS 5470: Specification for Dicalcium Phosphate Animal Food Grade</w:t>
            </w:r>
            <w:bookmarkStart w:id="12" w:name="sps9a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3" w:name="sps10a"/>
            <w:r>
              <w:rPr>
                <w:spacing w:val="-2"/>
              </w:rPr>
              <w:t xml:space="preserve"> </w:t>
            </w:r>
            <w:bookmarkEnd w:id="13"/>
            <w:r>
              <w:rPr>
                <w:spacing w:val="-2"/>
              </w:rPr>
              <w:t xml:space="preserve"> 1 January 201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14" w:name="sps11a"/>
            <w:r>
              <w:rPr>
                <w:spacing w:val="-2"/>
              </w:rPr>
              <w:t xml:space="preserve"> </w:t>
            </w:r>
            <w:bookmarkEnd w:id="14"/>
            <w:r>
              <w:rPr>
                <w:spacing w:val="-2"/>
              </w:rPr>
              <w:t xml:space="preserve"> 2 July 201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bookmarkStart w:id="15" w:name="sps12a"/>
            <w:r>
              <w:rPr>
                <w:bCs/>
                <w:spacing w:val="-2"/>
              </w:rPr>
              <w:t>1 December 2014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s available from: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  <w:bookmarkStart w:id="17" w:name="sps13c"/>
            <w:r>
              <w:rPr>
                <w:spacing w:val="-2"/>
              </w:rPr>
              <w:t xml:space="preserve"> </w:t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43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KEN/43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13 November 2014 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4-6639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55:00Z</dcterms:created>
  <dc:creator/>
  <dc:description/>
  <cp:keywords/>
  <dc:language>en-US</dc:language>
  <cp:lastModifiedBy/>
  <dcterms:modified xsi:type="dcterms:W3CDTF">2014-11-13T12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433</vt:lpwstr>
  </property>
</Properties>
</file>