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heese and curd. (HS 0406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Cheese (ICS 67.100.3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KS 28-3:2014  Cheese - Specification Part 3: Gouda (10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Prescribes the requirements for Gouda cheese for direct human consumption or for further process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The 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Upon declaration as mandatory by the Minister for Industrialisation and Enterprise Development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2 August 2015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1 January 2015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2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EN/42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1 November 2014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6608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7:00Z</dcterms:created>
  <dc:creator/>
  <dc:description/>
  <cp:keywords/>
  <dc:language>en-US</dc:language>
  <cp:lastModifiedBy/>
  <dcterms:modified xsi:type="dcterms:W3CDTF">2014-11-11T16:1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29</vt:lpwstr>
  </property>
</Properties>
</file>