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3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 550, Postal Code: 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rn flakes (ICS Code: 67.060.00</w:t>
            </w:r>
            <w:bookmarkEnd w:id="9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orn Flakes (8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>This Omani/Gulf draft technical regulation concerns t</w:t>
            </w:r>
            <w:r>
              <w:rPr>
                <w:lang w:val="en-US"/>
              </w:rPr>
              <w:t xml:space="preserve">he requirements that must be met in corn flakes. </w:t>
            </w:r>
            <w:r>
              <w:rPr>
                <w:spacing w:val="-2"/>
              </w:rPr>
              <w:t xml:space="preserve">Items related to </w:t>
            </w:r>
            <w:r>
              <w:rPr>
                <w:lang w:val="en-US"/>
              </w:rPr>
              <w:t>general requirements</w:t>
            </w:r>
            <w:r>
              <w:rPr>
                <w:spacing w:val="-2"/>
              </w:rPr>
              <w:t>, packaging, transportation &amp; storage and labelling (items 4, 6, 7 and 8) are compulsory. The remaining items are voluntary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Standard No. 259 "Corn Flakes"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fficial Journal of the European Union Commission Regulation (EN) No 1881/2006 Setting Maximum Levels for Certain Contaminants in Foodstuff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fficial Journal of the European Union Directives - Commission Directive 2008/100/EC of 28 October 2008, Amending Council Directive 90/496/EEC on Nutrition Labeling for Foodstuffs as Regards Recommended Daily Allowances, Energy Conversion Factors and Definition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fficial Journal of the European Union Regulation (EC) No 1925/2006 Of the European Parliament and of the Council of 20 December 2006 on the Addition of Vitamins and Certain Other Substances to Foo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Jordan Standard 678/2011 "Cereals, Pulses and Derived Products – Corn Flakes".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rPr/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 (968) 2481 725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968) 2481 7040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nepic@business.gov.om</w:t>
              </w:r>
            </w:hyperlink>
          </w:p>
          <w:p>
            <w:pPr>
              <w:pStyle w:val="Normal"/>
              <w:rPr/>
            </w:pPr>
            <w:hyperlink r:id="rId5">
              <w:bookmarkEnd w:id="19"/>
              <w:r>
                <w:rPr>
                  <w:rStyle w:val="InternetLink"/>
                </w:rPr>
                <w:t>http://members.wto.org/crnattachments/2014/tbt/OMN/14_4946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6">
              <w:r>
                <w:rPr>
                  <w:rStyle w:val="InternetLink"/>
                </w:rPr>
                <w:t>http://members.wto.org/crnattachments/2014/tbt/OMN/14_494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6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47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4/tbt/OMN/14_4946_00_e.pdf" TargetMode="External"/><Relationship Id="rId6" Type="http://schemas.openxmlformats.org/officeDocument/2006/relationships/hyperlink" Target="http://members.wto.org/crnattachments/2014/tbt/OMN/14_494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31:00Z</dcterms:created>
  <dc:creator/>
  <dc:description/>
  <cp:keywords/>
  <dc:language>en-US</dc:language>
  <cp:lastModifiedBy/>
  <dcterms:modified xsi:type="dcterms:W3CDTF">2014-11-06T12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90</vt:lpwstr>
  </property>
</Properties>
</file>