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de Normas y Tecnología Industrial (encargado de dar trámite a la notificación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Se trata del mismo Organismo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67.120.1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>Reglamento técnico DGNTI COPANIT N 62-2001. Tecnologia de los alimentos. Carnes y productos derivados. Jamones de cerdo (7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, definiciones, designación, clasificación, condiciones generales requisitos, características organolépticas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e Reglamento tiene como objeto establecer los requisitos mínimos que deben cumplir los jamones de cerdo destinados al consumo humano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glamento Técnico 8-241-98 Carnes y Productos Derivados. Embutidos. Generalidad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to Ejecutivo Nº 65 Ministerio de Salu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Decreto Ejecutivo Nº 1195 del Ministerio de Salud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3" w:name="sps10a"/>
            <w:r>
              <w:rPr>
                <w:bCs/>
              </w:rPr>
              <w:t xml:space="preserve"> </w:t>
            </w:r>
            <w:bookmarkEnd w:id="13"/>
            <w:r>
              <w:rPr>
                <w:bCs/>
              </w:rPr>
              <w:t xml:space="preserve"> </w:t>
            </w:r>
            <w:bookmarkStart w:id="14" w:name="sps10b"/>
            <w:r>
              <w:rPr>
                <w:bCs/>
              </w:rPr>
              <w:t>Adoptada en agosto de 2001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5" w:name="sps11a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PAN/76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4 de noviembre de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4-6416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53:00Z</dcterms:created>
  <dc:creator/>
  <dc:description/>
  <cp:keywords/>
  <dc:language>en-US</dc:language>
  <cp:lastModifiedBy/>
  <dcterms:modified xsi:type="dcterms:W3CDTF">2014-11-04T17:53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6</vt:lpwstr>
  </property>
</Properties>
</file>