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White pepper, whole and ground (ICS Code: 67.22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White pepper, whole and ground (6 pages, in English; 6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the basic requirements that must be met in the white pepper (Piper nigrum L.) whole and ground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Egyptian Standard "Pepper, Whole or Ground - Part 2: White Pepper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embers.wto.org/crnattachments/2014/tbt/KWT/14_4958_00_e.pd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</w:rPr>
                <w:t>http://members.wto.org/crnattachments/2014/tbt/KWT/14_4958_00_x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WT/2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color w:val="000000"/>
              <w:sz w:val="20"/>
              <w:szCs w:val="20"/>
              <w:lang w:val="fr-FR"/>
            </w:rPr>
            <w:t>6 November 2014</w:t>
          </w:r>
          <w:r>
            <w:rPr>
              <w:szCs w:val="16"/>
            </w:rPr>
            <w:t xml:space="preserve">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648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4/tbt/KWT/14_4958_00_e.pdf" TargetMode="External"/><Relationship Id="rId5" Type="http://schemas.openxmlformats.org/officeDocument/2006/relationships/hyperlink" Target="http://members.wto.org/crnattachments/2014/tbt/KWT/14_495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51:00Z</dcterms:created>
  <dc:creator/>
  <dc:description/>
  <cp:keywords/>
  <dc:language>en-US</dc:language>
  <cp:lastModifiedBy/>
  <dcterms:modified xsi:type="dcterms:W3CDTF">2014-11-06T15:5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49</vt:lpwstr>
  </property>
</Properties>
</file>