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91.100.01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9" w:name="sps5a"/>
            <w:r>
              <w:rPr>
                <w:lang w:val="pt-BR"/>
              </w:rPr>
              <w:t>Reglamento técnico DGNTI COPANIT N 48-2001. Materiales de construcción. Bloque hueco de concreto para uso estructural y no estructural (5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o, condiciones generales, requisitos generales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e Reglamento tiene por objeto establecer las especificaciones para los bloques huecos de concreto para uso estructural y no estructural.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rma COPANIT 16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rma COPANIT 16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Antecedentes: Norma ASTM C 129-94, ASTM C 90-94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Adoptada en Julio de 2001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s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7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4 de noviembre d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15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50:00Z</dcterms:created>
  <dc:creator/>
  <dc:description/>
  <cp:keywords/>
  <dc:language>en-US</dc:language>
  <cp:lastModifiedBy/>
  <dcterms:modified xsi:type="dcterms:W3CDTF">2014-11-04T17:5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75</vt:lpwstr>
  </property>
</Properties>
</file>