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Ministry of Food and Drug Safety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ocuments are available from the Ministry Food and Drug Safety website (</w:t>
            </w:r>
            <w:hyperlink r:id="rId2">
              <w:r>
                <w:rPr>
                  <w:rStyle w:val="InternetLink"/>
                </w:rPr>
                <w:t>http://www.mfds.go.kr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so available from:</w:t>
            </w:r>
          </w:p>
          <w:p>
            <w:pPr>
              <w:pStyle w:val="Normal"/>
              <w:rPr/>
            </w:pPr>
            <w:r>
              <w:rPr/>
              <w:t>International Cooperation Office</w:t>
            </w:r>
          </w:p>
          <w:p>
            <w:pPr>
              <w:pStyle w:val="Normal"/>
              <w:rPr/>
            </w:pPr>
            <w:r>
              <w:rPr/>
              <w:t>Ministry of Food and Drug Safety</w:t>
            </w:r>
          </w:p>
          <w:p>
            <w:pPr>
              <w:pStyle w:val="Normal"/>
              <w:rPr/>
            </w:pPr>
            <w:r>
              <w:rPr/>
              <w:t>187 Osongsaengmyeong2-ro, Osong-eup</w:t>
            </w:r>
          </w:p>
          <w:p>
            <w:pPr>
              <w:pStyle w:val="Normal"/>
              <w:rPr/>
            </w:pPr>
            <w:r>
              <w:rPr/>
              <w:t>Heungdeok-gu, Cheongju-si</w:t>
            </w:r>
          </w:p>
          <w:p>
            <w:pPr>
              <w:pStyle w:val="Normal"/>
              <w:rPr/>
            </w:pPr>
            <w:r>
              <w:rPr/>
              <w:t xml:space="preserve">Chungcheongbuk-do, 363-700 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/>
              <w:t>Tel: (+82) 43 719-156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(+82) 43-719-1550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wtokfda@korea.kr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oods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Proposed Revision of the Labelling Standards for Foods (51 pages, in Korean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e Ministry of Food and Drug Safety (MFDS) will partly amend "Labelling Standards for Foods" in order to clarify existing provisions on the labelling methods of ingredients including the following: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Clarify the allowable tolerance range for declared caffeine content in high caffeine product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Add consumer warning statement on beercan label as "don't use directly on cooking appliances such as gas stoves"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Delete the mandatory labelling "not microwavable" on utensils, containers and packages made of polystyrene, melamine-formaldehyde resin, phenol-formaldehyde resin, urea-formaldehyde resin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Require the labelling "microwavable" if the utensils,containers and packages are made of synthetic resin appropriate with KS S5603:2007(Plastics food receptacles for microwave oven use) standard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Require the declaration of materials used in utensils, containers and packages made of rubber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Amend labelling regarding the term "MSG"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Establish labelling standards on tank lorry for food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Amend labelling method of alcoholic beverages (distilled spirits and whisky are not required to list the ingredients or raw materials used in their production on the product label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Improve labelling method of ingredients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Foods made from wheat, rye, barley or their crossbred varieties which have been specially processed to remove gluten, given that the gluten level does not exceed 20mg/kg in total, may be labelled as "Gluten-Free"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Establish mandatory requirements of labelling the content of red pepper powder on primary display panel of 'Gochujang' (hot pepper paste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GB"/>
              </w:rPr>
              <w:t>Prohibit the use of the term "water' as part of a beverage products" name which has similar characteristics as "drinkable water" (ex. Clear liquid, etc);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n-GB"/>
              </w:rPr>
              <w:t>Remove the mandatory labelling of colour index and activity for enzyme (food additive)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>Providing easy and clear information to consumers by improving labelling standards on food, which will promote public health, industry development and harmonization with relevant regulation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MFDS Notice No. 2014-340 (6 November 2014)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after the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93, Isu-ro, Maengdong-mye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umseong-gu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Chungcheongbuk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ublic of Korea, 369-811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bookmarkEnd w:id="19"/>
              <w:r>
                <w:rPr>
                  <w:rStyle w:val="InternetLink"/>
                </w:rPr>
                <w:t>http://members.wto.org/crnattachments/2014/tbt/KOR/14_5073_00_x.pdf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5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53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4 Nov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65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ds.go.kr/" TargetMode="External"/><Relationship Id="rId3" Type="http://schemas.openxmlformats.org/officeDocument/2006/relationships/hyperlink" Target="mailto:wtokfda@korea.kr" TargetMode="External"/><Relationship Id="rId4" Type="http://schemas.openxmlformats.org/officeDocument/2006/relationships/hyperlink" Target="http://members.wto.org/crnattachments/2014/tbt/KOR/14_507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16:00Z</dcterms:created>
  <dc:creator/>
  <dc:description/>
  <cp:keywords/>
  <dc:language>en-US</dc:language>
  <cp:lastModifiedBy/>
  <dcterms:modified xsi:type="dcterms:W3CDTF">2014-11-14T12:1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537</vt:lpwstr>
  </property>
</Properties>
</file>