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Other plates, sheets, film, foil and strip, of plastics, non-cellular and not reinforced, laminated, supported or similarly combined with other materials. (HS 3920), - Illuminated signs, illuminated name-plates and the like (HS 9405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Retroreflective sheeting materials for traffic signs - Specification (26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Specifies the performance requirements and methods of test for flexible, non-exposed glass bead lens and micro-prismatic, retroreflective sheeting designed for use on traffic control signs, delineators, barricades and other device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erformance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STM D 4956-13 Standard Specification for Retroreflective Sheeting for Traffic Contro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 810: 2003 Coefficient of Retroreflection of Retroreflective Sheeting Utilizing the Coplanar Geometr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ASHTO M 268: Standard Specification for Retroreflective Sheeting for Flat and Vertical Traffic Control Applica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STM E97-82(1987) Method of Test for Directional Reflectance Factor, 45 Deg 0 Deg, of Opaque Specimen by Broad-Band Filter Reflectometry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ind w:left="714" w:hanging="357"/>
              <w:rPr/>
            </w:pPr>
            <w:r>
              <w:rPr/>
              <w:t>The Kenya Gazett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20 January 201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20 June 20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20 December 2014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KEN/4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3 November 2014 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6638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55:00Z</dcterms:created>
  <dc:creator/>
  <dc:description/>
  <cp:keywords/>
  <dc:language>en-US</dc:language>
  <cp:lastModifiedBy/>
  <dcterms:modified xsi:type="dcterms:W3CDTF">2014-11-13T12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32</vt:lpwstr>
  </property>
</Properties>
</file>