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left" w:pos="1905" w:leader="none"/>
          <w:tab w:val="center" w:pos="4513" w:leader="none"/>
        </w:tabs>
        <w:spacing w:before="480" w:after="240"/>
        <w:contextualSpacing/>
        <w:jc w:val="left"/>
        <w:rPr/>
      </w:pPr>
      <w:r>
        <w:rPr/>
        <w:tab/>
        <w:tab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</w:t>
            </w:r>
            <w:bookmarkStart w:id="7" w:name="tbt3e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Cs/>
                <w:spacing w:val="-2"/>
              </w:rPr>
              <w:t>Genetically modified organisms - Other (HS 210690)</w:t>
            </w:r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9" w:name="sps5a"/>
            <w:r>
              <w:rPr>
                <w:spacing w:val="-2"/>
              </w:rPr>
              <w:t>KS 2570: 2014 Genetically Modified Organisms and Derived Products (12 pages, in English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Describes the requirements for monitoring and surveillance of GMOs and derived products for the purpose of compliance with existing laws and to generate new information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Biosafety Act 2009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PM No. 6 (1997): International Standards for Phytosanitary Measures, Guidelines for Surveillanc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>
                <w:spacing w:val="-2"/>
                <w:lang w:eastAsia="en-GB"/>
              </w:rPr>
              <w:t>Publication in which the notification is published when adopted: Kenya Gazette</w:t>
            </w:r>
            <w:bookmarkStart w:id="11" w:name="sps9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2" w:name="sps10a"/>
            <w:r>
              <w:rPr>
                <w:spacing w:val="-2"/>
              </w:rPr>
              <w:t xml:space="preserve"> </w:t>
            </w:r>
            <w:bookmarkEnd w:id="12"/>
            <w:r>
              <w:rPr>
                <w:spacing w:val="-2"/>
              </w:rPr>
              <w:t xml:space="preserve"> </w:t>
            </w:r>
            <w:bookmarkStart w:id="13" w:name="sps10b"/>
            <w:r>
              <w:rPr>
                <w:spacing w:val="-2"/>
              </w:rPr>
              <w:t>30 days from the final date of comments</w:t>
            </w:r>
            <w:bookmarkEnd w:id="1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>6 months from the date of adoption</w:t>
            </w:r>
            <w:bookmarkEnd w:id="15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bookmarkStart w:id="18" w:name="sps13c"/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.O. Box:  54974-00200, Nairobi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Kenya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keepNext w:val="true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2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EN/4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11 November 2014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4-658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48:00Z</dcterms:created>
  <dc:creator/>
  <dc:description/>
  <cp:keywords/>
  <dc:language>en-US</dc:language>
  <cp:lastModifiedBy/>
  <dcterms:modified xsi:type="dcterms:W3CDTF">2014-11-11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27</vt:lpwstr>
  </property>
</Properties>
</file>