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Bahrain Standards &amp; Metrology Directorate (BSDM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Ministry of Industry and Commerce 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 xml:space="preserve">P.O. Box 5479 </w:t>
            </w:r>
          </w:p>
          <w:p>
            <w:pPr>
              <w:pStyle w:val="Normal"/>
              <w:rPr/>
            </w:pPr>
            <w:r>
              <w:rPr/>
              <w:t>Tel.:  +973 17574871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bsmd@moic.gov.bh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Web 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lack pepper, whole and ground (ICS Code: 67.220.1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Black pepper, whole and ground (8 pages, in English; 9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specifies the requirements stated in the Gulf standard GSO 717 "Black Pepper, Whole and Ground" under clauses 7.1, 7.2 &amp; 8 (packaging and labeling) as mandatory requirement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It describes the packaging requirements as follows: The used packages shall comply with the GSO standards No. 839:1997 "Food Packages - Part 1: General Requirements" and GSO 719 "Whole Pepper – Determination of Apparent Bulk Density"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product shall be packed in clean, sound, dry containers and made of material which does not affect the product. It also describes the labeling requirements as follow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product should be without prejudice to what is stated in the Gulf standard No. 9 "Labeling of Prepackaged Foodstuffs" and GSO 150-2 "Expiration Dates for Food Products - Part 2: Voluntary Expiration Dates" and the following should be included in the label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Name of the product and the tradename, if any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Name and address of the manufacturer or packer, or trademark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Code or batch number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Net mas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Commercial stage (NP or SP or P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Producing country, destination, the name of port or tow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Production and expiration dat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Any other information such as the year of harvest and the date of packaging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Way of use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consumer protection and 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SO 717 "Black Pepper, Whole and Ground"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Egyptian Standard - ES 385-1:2008 "Pepper, Whole or Ground – Part 1: Black Pepper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</w:t>
            </w:r>
            <w:bookmarkStart w:id="19" w:name="sps13c"/>
            <w:r>
              <w:rPr>
                <w:b/>
                <w:spacing w:val="-2"/>
              </w:rPr>
              <w:t xml:space="preserve"> of other body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Ministry of Industry and Commerce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79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.:  +973 17574871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+973 1753073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bsmd@moic.gov.bh</w:t>
              </w:r>
            </w:hyperlink>
            <w:r>
              <w:rPr>
                <w:spacing w:val="-2"/>
                <w:lang w:val="fr-F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Web site:  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http://www.moic.gov.bh</w:t>
              </w:r>
            </w:hyperlink>
            <w:r>
              <w:rPr>
                <w:spacing w:val="-2"/>
                <w:lang w:val="fr-FR"/>
              </w:rPr>
              <w:t xml:space="preserve"> </w:t>
            </w:r>
            <w:bookmarkEnd w:id="19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HR/36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Nov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6561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moic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00:00Z</dcterms:created>
  <dc:creator/>
  <dc:description/>
  <cp:keywords/>
  <dc:language>en-US</dc:language>
  <cp:lastModifiedBy/>
  <dcterms:modified xsi:type="dcterms:W3CDTF">2014-11-10T15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64</vt:lpwstr>
  </property>
</Properties>
</file>