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Emirates Authority for Standardization and Metrology (ESMA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rPr/>
            </w:pPr>
            <w:r>
              <w:rPr/>
              <w:t>P.O.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Data cable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UAE Control Scheme for Data and Communication Cables (10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axial cabl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elecom cables: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Twisted pair (copper)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>Optical fibre cabl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ata &amp; computer cabl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Instrumentation /signaling cables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is control scheme specifies the definitions of the product, and the responsibilities of the supplier, conformity assessment procedure, surveillance and market monitoring, violations and penaltie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  <w:t>Relevant documents:</w:t>
            </w:r>
            <w:r>
              <w:rPr>
                <w:spacing w:val="-2"/>
                <w:lang w:val="fr-FR"/>
              </w:rPr>
              <w:t xml:space="preserve"> </w:t>
            </w:r>
            <w:r>
              <w:rPr>
                <w:lang w:val="fr-FR" w:eastAsia="en-GB"/>
              </w:rPr>
              <w:t>UAE standards # UAE.S GSO 147:200</w:t>
            </w:r>
            <w:bookmarkStart w:id="12" w:name="sps9a"/>
            <w:bookmarkEnd w:id="12"/>
            <w:r>
              <w:rPr>
                <w:lang w:val="fr-FR" w:eastAsia="en-GB"/>
              </w:rPr>
              <w:t>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-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-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uaetbt@esma.gov.ae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esma.gov.ae</w:t>
              </w:r>
            </w:hyperlink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2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ARE/24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0 November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6792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gov.ae" TargetMode="External"/><Relationship Id="rId5" Type="http://schemas.openxmlformats.org/officeDocument/2006/relationships/hyperlink" Target="http://www.esma.gov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30:00Z</dcterms:created>
  <dc:creator/>
  <dc:description/>
  <cp:keywords/>
  <dc:language>en-US</dc:language>
  <cp:lastModifiedBy/>
  <dcterms:modified xsi:type="dcterms:W3CDTF">2014-11-20T15:3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40</vt:lpwstr>
  </property>
</Properties>
</file>