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67.160.2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>Reglamento técnico DGNTI COPANIT 77-2007 Tecnología de los alimentos. Agua envasada. Requisitos generales (9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Objeto y campo de aplicación, normas para consulta, condiciones generales, requisitos, envasado y etiquetado, y documentos de referencia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alud y protección del ser hum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nsejo Nacional de Ciencia y Tecnología. Agua. Agua envasada. San Salvador: 1998. 30p. Norma Salvadoreña CONACYT NOS 13.07.02:98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isión Nacional de Normalización Tecnica y Calidad. Agua Envasada. Especificaciones de Calidad Sanitaria. Nicaragua: 2003. 13p. Norma Técnica Obligatoria Nicaragüense NTON 03 040-03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nisterio de Salud. Resolución Número 12186 del 20 de septiembre de 1991. Condiciones Para los Procesos de Obtención, Envasado y Comercialización de Agua Potable Tratada con Destino al Consumo Humano. Bogotá. Colombia. 7p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ficina Nacional de Normalización. Agua de Bebida Envasada. Especificaciones. Cuba: 1996. 5p. N.C-1996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nografía. Agua Para Consumo. 2006. 9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nografía. La Legalidad del Agua de Grifo Envasada. España: 2006. 4p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40"/>
              <w:ind w:left="714" w:hanging="357"/>
              <w:rPr/>
            </w:pPr>
            <w:r>
              <w:rPr/>
              <w:t>CODEX Alimentarius. Anteproyecto de Norma General para Aguas Envasadas/Embotelladas Distintas de Aguas Minerales Naturales. Trámite 3 del Procedimiento del Codex: 2006. 6p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Alimentarius. Norma General para Aguas Potables Envasadas/Embotelladas (Distintas De Aguas Minerales Naturales). Trámite 3 del Procedimiento del Codex: 2006. 6p. CODEX STAN 227-2001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ODEX Alimentarius. Norma Codex para las Aguas Minerales Naturales: 2001 (Enmendada) 6p. CODEX STAN 108-1981, Rev. 1-1997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Adoptada en julio de 2007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 xml:space="preserve">Inmediatamente 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. Ricardo J. Alfaro y calle El Paic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. Plaza Edison, 3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s: +(507) 560 07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r>
              <w:rPr>
                <w:bCs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8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5 de noviembre de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27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1:00Z</dcterms:created>
  <dc:creator/>
  <dc:description/>
  <cp:keywords/>
  <dc:language>en-US</dc:language>
  <cp:lastModifiedBy/>
  <dcterms:modified xsi:type="dcterms:W3CDTF">2014-11-05T13:0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82</vt:lpwstr>
  </property>
</Properties>
</file>