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ea, whether or not flavoured. (HS 0902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Tea (ICS 67.14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ea — Raw material for extraction — Specification (11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Specifies the requirements and prescribes methods of sampling and test for tea of the species </w:t>
            </w:r>
            <w:r>
              <w:rPr>
                <w:i/>
                <w:iCs/>
                <w:lang w:eastAsia="en-GB"/>
              </w:rPr>
              <w:t xml:space="preserve">Camellia sinensis </w:t>
            </w:r>
            <w:r>
              <w:rPr>
                <w:lang w:eastAsia="en-GB"/>
              </w:rPr>
              <w:t>(Linneaus) O. Kuntze intended for further processing into tea extract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>
                <w:lang w:eastAsia="en-GB"/>
              </w:rPr>
              <w:t xml:space="preserve">Trade facilitation; technological innovation in tea manufacturing; </w:t>
            </w:r>
            <w:r>
              <w:rPr>
                <w:szCs w:val="18"/>
              </w:rPr>
              <w:t>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odex Pesticide Residues in Food Online Database, FAO/WHO 2013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ISO 3720:2011 Tea Definitions and Basic Requirements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KS 2404:2013 Tea raw material for extrac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S 2128:2009 Tea Industry — Code of practic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spacing w:val="-2"/>
                <w:lang w:eastAsia="en-GB"/>
              </w:rPr>
              <w:t xml:space="preserve">Publication in which the notification is published when adopted: </w:t>
            </w:r>
            <w:r>
              <w:rPr>
                <w:i/>
                <w:iCs/>
                <w:spacing w:val="-2"/>
                <w:lang w:eastAsia="en-GB"/>
              </w:rPr>
              <w:t>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12 February 2015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13 August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12 January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9" w:name="sps13c"/>
            <w:r>
              <w:rPr>
                <w:spacing w:val="-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4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7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70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41:00Z</dcterms:created>
  <dc:creator/>
  <dc:description/>
  <cp:keywords/>
  <dc:language>en-US</dc:language>
  <cp:lastModifiedBy/>
  <dcterms:modified xsi:type="dcterms:W3CDTF">2014-11-17T15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8</vt:lpwstr>
  </property>
</Properties>
</file>