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/>
        </w:rPr>
        <w:t xml:space="preserve"> </w:t>
      </w: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  <w:r>
              <w:rPr>
                <w:spacing w:val="-2"/>
              </w:rPr>
              <w:t>Standards &amp; Metrology Directorate (BSMD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 +973 1757487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73 175307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bsmd@moic.gov.bh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Web site:  </w:t>
            </w:r>
            <w:hyperlink r:id="rId3">
              <w:r>
                <w:rPr>
                  <w:rStyle w:val="InternetLink"/>
                  <w:lang w:val="fr-FR"/>
                </w:rPr>
                <w:t>http://www.moic.gov.bh</w:t>
              </w:r>
            </w:hyperlink>
            <w:bookmarkEnd w:id="3"/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Corn flakes (ICS Code: 67.06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orn flakes (8 pages, in English; 9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specifies the requirements stated in the Gulf standard GSO 259 "Corn Flakes" under Clauses 6 &amp; 8 (Packaging and Labeling) as mandatory requirement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t describes the packaging requirements of the product that it should be packed in clean, hygienic, suitable, sound hermetically sealed, and moisture-proof packages so as not to affect the properties of the product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t also describes the labeling requirements as follows: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/>
              <w:t>The product should be without prejudice to what is stated in the Gulf standard No. 9 "Labeling of Prepackaged Foodstuffs" and the following should be included in the label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duct name &amp; type (wheat, or rice or pulses or mixed, etc…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ist of ingredients in descending orders as per percentag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duction &amp; expiry dat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Type and percentage of food additives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consumer protection and 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European standard - EC 1881/2006 "Setting Maximum Levels for Certain Contaminants in Foodstuffs" &amp; EC 1925/2006 "Addition of Vitamins and Certain Other Substances to Foods"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EC 100/2008 "Nutrition Labelling for Foodstuffs as Regards Recommended Daily Allowances, Energy Conversion Factors and Definitions"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GSO 259/1994 "Corn Flakes"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ind w:left="714" w:hanging="357"/>
              <w:rPr/>
            </w:pPr>
            <w:r>
              <w:rPr/>
              <w:t>Jordanian Standard JAS 678/2011 "Cereals, Pulses and Derived Products "Corn Flakes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Commer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79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.:  +973 17574871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+973 1753073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Web site:  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http://www.moic.gov.bh</w:t>
              </w:r>
            </w:hyperlink>
            <w:bookmarkEnd w:id="19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6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HR/36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Nov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6559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moic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21:00Z</dcterms:created>
  <dc:creator/>
  <dc:description/>
  <cp:keywords/>
  <dc:language>en-US</dc:language>
  <cp:lastModifiedBy/>
  <dcterms:modified xsi:type="dcterms:W3CDTF">2014-11-10T15:21:00Z</dcterms:modified>
  <cp:revision>2</cp:revision>
  <dc:subject/>
  <dc:title>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66</vt:lpwstr>
  </property>
</Properties>
</file>