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8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6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 xml:space="preserve">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Saudi Standards, Metrology and 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 :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CS: 77.140.15; 91.080.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(SASO / ISO 11082: 2007 )  Certification scheme for welded fabric for the reinforcement of concrete structures (</w:t>
            </w:r>
            <w:r>
              <w:rPr/>
              <w:t>10 pages</w:t>
            </w:r>
            <w:r>
              <w:rPr>
                <w:spacing w:val="-2"/>
                <w:szCs w:val="22"/>
              </w:rPr>
              <w:t xml:space="preserve">, in English). 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regulation specifies requirements for a certification scheme. Such a scheme for continuous production consists of the following stages: suitability testing, internal inspection by the manufacturer, inspection and supervision by an external bod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;  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1-30T09:17:00Z</cp:lastPrinted>
  <dcterms:modified xsi:type="dcterms:W3CDTF">2012-11-30T09:2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80</vt:lpwstr>
  </property>
</Properties>
</file>