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932</w:t>
            </w:r>
          </w:p>
          <w:p>
            <w:pPr>
              <w:pStyle w:val="Normal"/>
              <w:jc w:val="left"/>
              <w:rPr/>
            </w:pPr>
            <w:bookmarkStart w:id="1" w:name="spsDateDistribution"/>
            <w:r>
              <w:rPr/>
              <w:t xml:space="preserve">27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56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minated solar PV glass for use in building</w:t>
            </w:r>
            <w:r>
              <w:rPr>
                <w:spacing w:val="-2"/>
                <w:szCs w:val="22"/>
              </w:rPr>
              <w:t xml:space="preserve"> (</w:t>
            </w:r>
            <w:r>
              <w:rPr>
                <w:bCs/>
                <w:spacing w:val="-2"/>
                <w:szCs w:val="22"/>
              </w:rPr>
              <w:t>ICS: 81.040.20; HS: 7007).</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Laminated Solar PV Glazing Materials in Building (34 pages, in Chines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rticles 6.10.2, 6.19, 6.20.2, 6.22 and 6.23 of this standard are mandatory, the others are recommended. The mandatory contents are the requirements for ultraviolet (UV) irradiation resistant performances, heat resistances, moisture resistances, falling ball impact peeling performance, shot bag impact performance of laminated solar photovoltaic glass in building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Regulating the market and protecting the safety of human life and building</w:t>
            </w:r>
            <w:bookmarkEnd w:id="16"/>
            <w:r>
              <w:rPr>
                <w:spacing w:val="-2"/>
                <w:szCs w:val="22"/>
              </w:rPr>
              <w:t>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 xml:space="preserve">China WTO/TBT National Notification and Enquiry Center </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4551_00_x.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9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9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455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09:00Z</dcterms:created>
  <dc:creator/>
  <dc:description/>
  <cp:keywords/>
  <dc:language>en-US</dc:language>
  <cp:lastModifiedBy/>
  <cp:lastPrinted>2008-10-30T16:16:00Z</cp:lastPrinted>
  <dcterms:modified xsi:type="dcterms:W3CDTF">2012-11-28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32</vt:lpwstr>
  </property>
</Properties>
</file>