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7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6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4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Hondura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Industria y Comerci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>Secretaria de Industria y Comercio</w:t>
            </w:r>
          </w:p>
          <w:p>
            <w:pPr>
              <w:pStyle w:val="Normal"/>
              <w:rPr/>
            </w:pPr>
            <w:r>
              <w:rPr/>
              <w:t xml:space="preserve">Boulevard José Cecilio del Valle </w:t>
            </w:r>
          </w:p>
          <w:p>
            <w:pPr>
              <w:pStyle w:val="Normal"/>
              <w:rPr/>
            </w:pPr>
            <w:r>
              <w:rPr/>
              <w:t xml:space="preserve">Edificio San José, 3er piso </w:t>
            </w:r>
          </w:p>
          <w:p>
            <w:pPr>
              <w:pStyle w:val="Normal"/>
              <w:rPr/>
            </w:pPr>
            <w:r>
              <w:rPr/>
              <w:t>Telefax:  (+504) 2235-3078 / 2235-5047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yulissa_santos@yahoo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mailto:gsalinas_sic@yaho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  http://www.sic.gob.hn/dgiepc/instrumentos jurídicos/notificaciones de Honduras a la OMC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7.10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66:12 Leche Pasteurizada (Pasterizada) (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e reglamento tiene por objeto establecer las especificaciones generales que debe cumplir la leche que se ajusta a la definición que figura en la sección 4 del presente reglamento. Se aplica a la leche pasteurizada que se produce o importa para su comercialización en los países de la región centroamericana, destinada al consumo humano directo o su procesamiento ulterior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Inocuidad de los aliment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-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Por determinar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ecretaría de Salu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gulación Sanitar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Tegucigal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iguo edificio BANM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quina opuesta a Farmacia Reg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efax:  (+ 504) 2237- 9404 y 2237-272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geralfaro2000@yahoo.com</w:t>
              </w:r>
            </w:hyperlink>
            <w:r>
              <w:rPr>
                <w:bCs/>
              </w:rPr>
              <w:t xml:space="preserve"> / </w:t>
            </w:r>
            <w:hyperlink r:id="rId5">
              <w:r>
                <w:rPr>
                  <w:rStyle w:val="InternetLink"/>
                  <w:bCs/>
                </w:rPr>
                <w:t>mailto:fciamirta_37@yahoo.com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ecretaria de Industria y Comerci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oulevard José Cecilio del Vall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dificio San José, 3er pis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04) 2235-3078 / 2235-50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mailto:gsalinas_sic@yahoo.com</w:t>
              </w:r>
            </w:hyperlink>
            <w:r>
              <w:rPr>
                <w:bCs/>
              </w:rPr>
              <w:t xml:space="preserve"> / </w:t>
            </w:r>
            <w:hyperlink r:id="rId7">
              <w:r>
                <w:rPr>
                  <w:rStyle w:val="InternetLink"/>
                  <w:bCs/>
                </w:rPr>
                <w:t>roger.pineda@yahoo.com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  http://www.sic.gob.hn/dgiepc/instrumentos jurídicos/notificaciones de Honduras a la OMC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7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ssa_santos@yahoo.com" TargetMode="External"/><Relationship Id="rId3" Type="http://schemas.openxmlformats.org/officeDocument/2006/relationships/hyperlink" Target="mailto:gsalinas_sic@yahoo.com" TargetMode="External"/><Relationship Id="rId4" Type="http://schemas.openxmlformats.org/officeDocument/2006/relationships/hyperlink" Target="mailto:geralfaro2000@yahoo.com" TargetMode="External"/><Relationship Id="rId5" Type="http://schemas.openxmlformats.org/officeDocument/2006/relationships/hyperlink" Target="mailto:fciamirta_37@yahoo.com" TargetMode="External"/><Relationship Id="rId6" Type="http://schemas.openxmlformats.org/officeDocument/2006/relationships/hyperlink" Target="mailto:gsalinas_sic@yahoo.com" TargetMode="External"/><Relationship Id="rId7" Type="http://schemas.openxmlformats.org/officeDocument/2006/relationships/hyperlink" Target="mailto:roger.pineda@yahoo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3:00Z</dcterms:created>
  <dc:creator/>
  <dc:description/>
  <cp:keywords/>
  <dc:language>en-US</dc:language>
  <cp:lastModifiedBy/>
  <cp:lastPrinted>2012-11-23T10:31:00Z</cp:lastPrinted>
  <dcterms:modified xsi:type="dcterms:W3CDTF">2012-11-27T12:5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77</vt:lpwstr>
  </property>
</Properties>
</file>