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3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6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, Industria y Comerci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- MEIC</w:t>
            </w:r>
          </w:p>
          <w:p>
            <w:pPr>
              <w:pStyle w:val="Normal"/>
              <w:rPr/>
            </w:pPr>
            <w:r>
              <w:rPr/>
              <w:t>Apartado Postal 10216-1000</w:t>
            </w:r>
          </w:p>
          <w:p>
            <w:pPr>
              <w:pStyle w:val="Normal"/>
              <w:rPr/>
            </w:pPr>
            <w:r>
              <w:rPr/>
              <w:t>Teléfono:  +(506) 2291-2115, ext 206</w:t>
            </w:r>
          </w:p>
          <w:p>
            <w:pPr>
              <w:pStyle w:val="Normal"/>
              <w:rPr/>
            </w:pPr>
            <w:r>
              <w:rPr/>
              <w:t>Telefax: +(506) 2291-20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internet:  </w:t>
            </w:r>
            <w:hyperlink r:id="rId3">
              <w:r>
                <w:rPr>
                  <w:rStyle w:val="InternetLink"/>
                </w:rPr>
                <w:t>http://www.meic.go.cr/reglatec/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0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4.66:12 Leche pasteurizada (Pasterizada) (6 páginas en español</w:t>
            </w:r>
            <w:bookmarkEnd w:id="10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ablecer las especificaciones generales que debe cumplir la leche que se ajusta a la definición de leche pasteurizada o pasterizada</w:t>
            </w:r>
            <w:bookmarkEnd w:id="11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cción de la salud y vida humana y prevención de prácticas que puedan inducir a error o engaño a los consumidores</w:t>
            </w:r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bookmarkStart w:id="13" w:name="sps9a"/>
            <w:r>
              <w:rPr/>
              <w:t xml:space="preserve"> 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-</w:t>
              <w:tab/>
              <w:t>Norma Técnica Obligatoria Nicaragüense NTON 03 034-11 Primera Revisión. Leche Pasteurizada.</w:t>
            </w:r>
          </w:p>
          <w:p>
            <w:pPr>
              <w:pStyle w:val="Normal"/>
              <w:ind w:left="743" w:hanging="743"/>
              <w:rPr/>
            </w:pPr>
            <w:r>
              <w:rPr/>
              <w:t>-</w:t>
              <w:tab/>
              <w:t>Norma Guatemalteca Obligatoria NGO 34 041:2002, 2ª revisión. Leche de vaca, pasteurizada, fresca, ultra alta temperatura (UHT) y esterilizada, homogeneizada. Especificacion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Salvadoreña Obligatoria NSO 67.01.02:06. Leche pasteurizada.</w:t>
            </w:r>
          </w:p>
          <w:p>
            <w:pPr>
              <w:pStyle w:val="Normal"/>
              <w:spacing w:before="0" w:after="120"/>
              <w:ind w:left="743" w:hanging="743"/>
              <w:rPr/>
            </w:pPr>
            <w:r>
              <w:rPr/>
              <w:t>-</w:t>
              <w:tab/>
              <w:t>Reglamento Técnico de Costa Rica RTCR: 401-2006.  Leche cruda y leche higienizada. Especificacion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4" w:name="sps10b"/>
            <w:r>
              <w:rPr>
                <w:bCs/>
              </w:rPr>
              <w:t>Por determinar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60 días a partir de la fecha de notific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Economía, Industria y Comercio -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6) 2291-2115, ext 206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+(506) 2291-20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Sitio internet:  </w:t>
            </w:r>
            <w:hyperlink r:id="rId5">
              <w:r>
                <w:rPr>
                  <w:rStyle w:val="InternetLink"/>
                  <w:bCs/>
                </w:rPr>
                <w:t>http://www.meic.go.cr/reglatec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completo en:  </w:t>
            </w:r>
            <w:hyperlink r:id="rId6">
              <w:r>
                <w:rPr>
                  <w:rStyle w:val="InternetLink"/>
                  <w:bCs/>
                </w:rPr>
                <w:t>http://www.meic.go.cr/reglatec/consulta/leche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2/tbt/CRI/12_4562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reglatec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reglatec/ " TargetMode="External"/><Relationship Id="rId6" Type="http://schemas.openxmlformats.org/officeDocument/2006/relationships/hyperlink" Target="http://www.meic.go.cr/reglatec/consulta/leche.pdf" TargetMode="External"/><Relationship Id="rId7" Type="http://schemas.openxmlformats.org/officeDocument/2006/relationships/hyperlink" Target="http://members.wto.org/crnattachments/2012/tbt/CRI/12_456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8:00Z</dcterms:created>
  <dc:creator/>
  <dc:description/>
  <cp:keywords/>
  <dc:language>en-US</dc:language>
  <cp:lastModifiedBy/>
  <cp:lastPrinted>2012-11-27T11:06:00Z</cp:lastPrinted>
  <dcterms:modified xsi:type="dcterms:W3CDTF">2012-11-28T13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35</vt:lpwstr>
  </property>
</Properties>
</file>