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4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inting inks (ICS: 8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810:2012   Specification for printing inks for use on food wrappers, packages and receptacles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Specifies the requirements for printing inks for use on food wrappers, packages and receptacl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safe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ind w:left="731" w:hanging="731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 xml:space="preserve">BASF TI/P2654 e: 1980, Colorants for food contact applications, toys and other articles; </w:t>
            </w:r>
          </w:p>
          <w:p>
            <w:pPr>
              <w:pStyle w:val="Normal"/>
              <w:ind w:left="731" w:hanging="731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</w:t>
              <w:tab/>
              <w:t>Society of British printing inks manufacturers - Printing inks for use on food wrappers, packages and certain school material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3.</w:t>
              <w:tab/>
              <w:t xml:space="preserve">Publication in which the notification is published when adopted: 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bookmarkEnd w:id="15"/>
            <w:r>
              <w:rPr>
                <w:bCs/>
                <w:i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2 January 2013</w:t>
            </w:r>
            <w:bookmarkEnd w:id="16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9" w:name="sps13c"/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,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254) 020 609660/ 609665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r>
              <w:rPr>
                <w:spacing w:val="-2"/>
                <w:szCs w:val="22"/>
              </w:rPr>
              <w:t xml:space="preserve">; 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3:00Z</dcterms:created>
  <dc:creator/>
  <dc:description/>
  <cp:keywords/>
  <dc:language>en-US</dc:language>
  <cp:lastModifiedBy/>
  <cp:lastPrinted>2012-11-23T09:19:00Z</cp:lastPrinted>
  <dcterms:modified xsi:type="dcterms:W3CDTF">2012-11-27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40</vt:lpwstr>
  </property>
</Properties>
</file>