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9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Nov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55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Light-duty vehicles (ICS: 13.040.50; HS: 8703, 8704</w:t>
            </w:r>
            <w:bookmarkEnd w:id="11"/>
            <w:r>
              <w:rPr>
                <w:bCs/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Limits and Measurement Methods for Emissions from Light-duty Vehicles (CHINA 5) (170 pages, in Chinese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specifies the limits and measurement methods of Stage V light-duty vehicles, the technical requirements for type approval, inspection for conformity of production and in-service conformity. The limits of exhaust emission and evaporative emission are equivalent to those of Euro 5b band the requirements for OBD system are basically equivalent to those of Euro 5+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For the protection of the environment and human health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6 months after adop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2/tbt/CHN/12_4549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9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9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2/tbt/CHN/12_4549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06:00Z</dcterms:created>
  <dc:creator/>
  <dc:description/>
  <cp:keywords/>
  <dc:language>en-US</dc:language>
  <cp:lastModifiedBy/>
  <cp:lastPrinted>2012-11-27T11:12:00Z</cp:lastPrinted>
  <dcterms:modified xsi:type="dcterms:W3CDTF">2012-11-28T13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30</vt:lpwstr>
  </property>
</Properties>
</file>