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9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3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of Health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Pre-packaged foods for special dietary uses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Food Safety Standard for the Labelling of Pre-packaged Foods for Special Dietary Uses (5 pages, in Chinese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applies to the labelling of pre-packaged foods for special dietary us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od safety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9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9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07:00Z</dcterms:created>
  <dc:creator/>
  <dc:description/>
  <cp:keywords/>
  <dc:language>en-US</dc:language>
  <cp:lastModifiedBy/>
  <cp:lastPrinted>2012-11-20T14:30:00Z</cp:lastPrinted>
  <dcterms:modified xsi:type="dcterms:W3CDTF">2012-11-21T14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29</vt:lpwstr>
  </property>
</Properties>
</file>