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: 77.140.60</w:t>
            </w:r>
            <w:bookmarkEnd w:id="1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SASO / ISO 1035</w:t>
              <w:noBreakHyphen/>
              <w:t xml:space="preserve">2: 2007) Hot-rolled steel bars - Part 2: Dimensions of square bars (6 pages, in English). 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requirements for dimensions and tolerances of metric series hot-rolled steel square bars. Tables show width, corner radii, sectional areas and masses per unit leng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Consumer safety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from date of notification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;  Website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29T15:50:00Z</cp:lastPrinted>
  <dcterms:modified xsi:type="dcterms:W3CDTF">2012-11-30T07:5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76</vt:lpwstr>
  </property>
</Properties>
</file>