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7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0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63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Guatemal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Salud Pública y Asistencia Social</w:t>
            </w:r>
          </w:p>
          <w:p>
            <w:pPr>
              <w:pStyle w:val="Normal"/>
              <w:rPr/>
            </w:pPr>
            <w:r>
              <w:rPr/>
              <w:t>Departamento de Regulación y Control de Alimentos</w:t>
            </w:r>
          </w:p>
          <w:p>
            <w:pPr>
              <w:pStyle w:val="Normal"/>
              <w:rPr/>
            </w:pPr>
            <w:r>
              <w:rPr/>
              <w:t xml:space="preserve">Tel/ Fax:  (502) 23698784 al 86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gladysaarreola@yahoo.com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4.65:12. Uso de Términos Lecheros (6 páginas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blecer el uso correcto de los términos lecheros relacionados con los alimentos que se destinan al consumo humano directo o su ulterior elaboració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-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>Por determinar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notificació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Política Comercial Exte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Integración Económ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+(502) 24120200, Ext. 4310 ó 43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02) 2412033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rclavería@mineco.gob.gt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dysaarreola@yahoo.com" TargetMode="External"/><Relationship Id="rId3" Type="http://schemas.openxmlformats.org/officeDocument/2006/relationships/hyperlink" Target="mailto:rclaver&#237;a@mineco.gob.g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5:00Z</dcterms:created>
  <dc:creator/>
  <dc:description/>
  <cp:keywords/>
  <dc:language>en-US</dc:language>
  <cp:lastModifiedBy/>
  <cp:lastPrinted>2012-11-20T09:46:00Z</cp:lastPrinted>
  <dcterms:modified xsi:type="dcterms:W3CDTF">2012-11-20T10:0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79</vt:lpwstr>
  </property>
</Properties>
</file>