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cantSplit w:val="true"/>
        </w:trPr>
        <w:tc>
          <w:tcPr>
            <w:tcW w:w="5954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Cs w:val="22"/>
                <w:lang w:val="es-ES"/>
              </w:rPr>
            </w:pPr>
            <w:bookmarkStart w:id="0" w:name="spsDateDistribution"/>
            <w:r>
              <w:rPr>
                <w:b/>
                <w:szCs w:val="22"/>
                <w:lang w:val="es-ES"/>
              </w:rPr>
              <w:t>G/TBT/N/USA/665/Add.3/Corr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November 2012 </w:t>
            </w:r>
            <w:bookmarkEnd w:id="1"/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481)</w:t>
            </w:r>
          </w:p>
        </w:tc>
      </w:tr>
      <w:tr>
        <w:trPr>
          <w:trHeight w:val="160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16 November 2012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2017 and Later Model Year Light-Duty Vehicle Greenhouse Gas Emissions and Corporate Average Fuel Economy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Environmental Protection Agency (EPA), National Highway Traffic Safety Administration (NHTSA),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 In rule document 2012-21972 appearing on pages 62623-63200 in the issue of Monday, 15 October 2012, make the following corr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 533.5  Requirements [Correc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1. On page 63195, Figure 4, an equation, is corrected to appear as set forth below:</w:t>
      </w:r>
    </w:p>
    <w:p>
      <w:pPr>
        <w:pStyle w:val="Normal"/>
        <w:rPr/>
      </w:pPr>
      <w:r>
        <w:rPr/>
        <w:t>[GRAPHIC] [TIFF OMITTED] TR15NO12.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s: 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2-11-15/html/C1-2012-21972.htm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</w:rPr>
          <w:t>http://www.gpo.gov/fdsys/pkg/FR-2012-11-15/pdf/C1-2012-2197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65/Add.3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65/Add.3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11-15/html/C1-2012-21972.htm" TargetMode="External"/><Relationship Id="rId3" Type="http://schemas.openxmlformats.org/officeDocument/2006/relationships/hyperlink" Target="http://www.gpo.gov/fdsys/pkg/FR-2012-11-15/pdf/C1-2012-2197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9:00Z</dcterms:created>
  <dc:creator/>
  <dc:description/>
  <cp:keywords/>
  <dc:language>en-US</dc:language>
  <cp:lastModifiedBy/>
  <cp:lastPrinted>2012-11-23T07:57:00Z</cp:lastPrinted>
  <dcterms:modified xsi:type="dcterms:W3CDTF">2012-11-27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65/Add.3/Corr.2</vt:lpwstr>
  </property>
</Properties>
</file>