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9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Highway Traffic Safety Administration (NHTSA), Department of Transportation (DOT) (779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hicle modifications (ICS 43.020, 43.04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ke Inoperative Exemptions; Vehicle Modifications to Accommodate People With Disabilities, Ejection Mitigation (5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PRM proposes to amend NHTSA's regulation regarding, "Make Inoperative Exemptions, Vehicle Modifications to Accommodate People With Disabilities", to include a new exemption relating to the Federal motor vehicle safety standard for ejection mitigation. The regulation facilitates the mobility of physically disabled drivers and passengers. This document responds to a petition from Bruno Independent Living Ai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consum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77 Federal Register (FR) 65352, 26 October 2012; Title 49 Code of Federal Regulations (CFR) Part 595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6 December 2012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Internet URL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10-26/html/2012-26353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10-26/pdf/2012-26353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0-26/html/2012-26353.htm" TargetMode="External"/><Relationship Id="rId3" Type="http://schemas.openxmlformats.org/officeDocument/2006/relationships/hyperlink" Target="http://www.gpo.gov/fdsys/pkg/FR-2012-10-26/pdf/2012-2635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9:00Z</dcterms:created>
  <dc:creator/>
  <dc:description/>
  <cp:keywords/>
  <dc:language>en-US</dc:language>
  <cp:lastModifiedBy/>
  <cp:lastPrinted>2012-10-31T12:29:00Z</cp:lastPrinted>
  <dcterms:modified xsi:type="dcterms:W3CDTF">2012-11-02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60</vt:lpwstr>
  </property>
</Properties>
</file>