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7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Nov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6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 xml:space="preserve"> 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ICS: 77.140.6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(SASO / ISO 1035-3: 2007) Hot-rolled steel bars - Part 3: Dimensions of flat bars (8 pages, in English)</w:t>
            </w:r>
            <w:bookmarkEnd w:id="11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This regulation specifies requirements for dimensions and tolerances of metric series hot-rolled steel flat bars. A table shows preferred and second-preference sizes of width and mas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Consumer safety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hyperlink r:id="rId3">
              <w:bookmarkStart w:id="14" w:name="sps9a"/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>http://www.saso.org.sa</w:t>
              </w:r>
            </w:hyperlink>
            <w:bookmarkEnd w:id="14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Not yet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  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4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7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12-11-30T07:16:00Z</cp:lastPrinted>
  <dcterms:modified xsi:type="dcterms:W3CDTF">2012-11-30T08:35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77</vt:lpwstr>
  </property>
</Properties>
</file>