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6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 xml:space="preserve">kingdom of Saudi Arabia 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 xml:space="preserve">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, Metrology and 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: 77.140.70, 91.120.25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(SASO / ISO 24314: 2007) Structural steels - Structural steels for building with improved seismic resistance - Technical delivery conditions (28 pages, in English). 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 specifies requirements for seismic-purpose structural steels. This International Standard applies to steel plates with thicknesses of 6 mm or over and up to 125 mm, wide flats and hot-rolled sections, which are used in the as-delivered condition and normally intended for bolted, riveted or welded structur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1-30T07:18:00Z</cp:lastPrinted>
  <dcterms:modified xsi:type="dcterms:W3CDTF">2012-11-30T08:4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79</vt:lpwstr>
  </property>
</Properties>
</file>