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7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Nov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63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spacing w:val="-2"/>
                <w:szCs w:val="22"/>
              </w:rPr>
              <w:t>Saudi Food and Drug Authority  (SFDA)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audi Standards ,Metrology and Quality Organization (SASO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66(1)452019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saso.org.sa</w:t>
              </w:r>
            </w:hyperlink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oodstuffs, ICS: 67.04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The Kingdom of Saudi Arabia / The Cooperation Council For The Arab States Of The Gulf Draft of Technical Regulation for Croissants (7 pages, in Arabic).  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Draft of Technical Regulation for Croissant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protection and consumer informa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audi Standards ,Metrology and Quality Organizatio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P.O. Box:  3437 Riyadh 11471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+966(1)4520000  Ext : (1378-1381-1383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 +966(1)452019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47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7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34:00Z</dcterms:created>
  <dc:creator/>
  <dc:description/>
  <cp:keywords/>
  <dc:language>en-US</dc:language>
  <cp:lastModifiedBy/>
  <cp:lastPrinted>2008-10-30T16:16:00Z</cp:lastPrinted>
  <dcterms:modified xsi:type="dcterms:W3CDTF">2012-11-21T13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73</vt:lpwstr>
  </property>
</Properties>
</file>