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 Quality 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77.140.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(SASO / ISO 1035-1: 2007 ) Hot-rolled steel bars - Part 1: Dimensions of round bars (6 pages, in English)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requirements for dimensions and tolerances of metric series hot-rolled steel round bars. A table shows diameters, sectional areas and masses per unit leng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spacing w:val="-2"/>
                  <w:szCs w:val="22"/>
                  <w:lang w:val="fr-CH"/>
                </w:rPr>
                <w:t>http://</w:t>
              </w:r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;  Websit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29T15:25:00Z</cp:lastPrinted>
  <dcterms:modified xsi:type="dcterms:W3CDTF">2012-11-30T07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75</vt:lpwstr>
  </property>
</Properties>
</file>