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PRY/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30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2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Paraguay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>AUTORIDAD REGULATORIA: Servicio Nacional de Calidad, Sanidad Vegetal y de Semillas (SEN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Resolución No. 468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: Reglamento Técnico para la Fijación de Identidad y Calidad de la Papá (Solanum tuberos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 Se incorpora a la Legislación Nacional la Resolución Nº 468 de fecha 29 de octubre de 2012, "Por la cual se establece el Reglamento Técnico para la Fijación de Identidad y Calidad de la Papá (Solanum tuberosum)", cuyo proyecto de Resolución fue notificado bajo la signatura G/TBT/N/PRY/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completo de las reglamentaciones  técnicas se encuentran disponibles en:</w:t>
      </w:r>
    </w:p>
    <w:p>
      <w:pPr>
        <w:pStyle w:val="Normal"/>
        <w:rPr/>
      </w:pPr>
      <w:hyperlink r:id="rId2">
        <w:r>
          <w:rPr>
            <w:rStyle w:val="InternetLink"/>
          </w:rPr>
          <w:t>http://www.snin.gov.py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5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5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1:00Z</dcterms:created>
  <dc:creator/>
  <dc:description/>
  <cp:keywords>Addendum</cp:keywords>
  <dc:language>en-US</dc:language>
  <cp:lastModifiedBy/>
  <dcterms:modified xsi:type="dcterms:W3CDTF">2012-11-19T13:2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56/Add.1</vt:lpwstr>
  </property>
</Properties>
</file>