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8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3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Salud Pública y Asistencia Social</w:t>
            </w:r>
          </w:p>
          <w:p>
            <w:pPr>
              <w:pStyle w:val="Normal"/>
              <w:rPr/>
            </w:pPr>
            <w:r>
              <w:rPr/>
              <w:t>Departamento de Regulación y Control de Alimentos</w:t>
            </w:r>
          </w:p>
          <w:p>
            <w:pPr>
              <w:pStyle w:val="Normal"/>
              <w:rPr/>
            </w:pPr>
            <w:r>
              <w:rPr/>
              <w:t xml:space="preserve">Tel/ Fax:  (502) 23698784 al 86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gladysaarreola@yahoo.com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66:12. Leche Pasteurizada (Pasterizada) (6 páginas en español</w:t>
            </w:r>
            <w:bookmarkEnd w:id="10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 xml:space="preserve">Establecer las especificaciones generales que debe cumplir la leche que se ajusta a la definición que figura en la sección 4 del reglamento destinada al consumo humano directo o su procesamiento ulterior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-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-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Por determinar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60 días a partir de la fecha de notificación.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Dirección Política Comercial Extern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Departamento de Integración Económic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.:  +(502) 24120200, Ext. 4310 ó 43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02) 2412033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rclavería@mineco.gob.gt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dysaarreola@yahoo.com" TargetMode="External"/><Relationship Id="rId3" Type="http://schemas.openxmlformats.org/officeDocument/2006/relationships/hyperlink" Target="mailto:rclaver&#237;a@mineco.gob.g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10:00Z</dcterms:created>
  <dc:creator/>
  <dc:description/>
  <cp:keywords/>
  <dc:language>en-US</dc:language>
  <cp:lastModifiedBy/>
  <cp:lastPrinted>2012-11-20T11:29:00Z</cp:lastPrinted>
  <dcterms:modified xsi:type="dcterms:W3CDTF">2012-11-22T14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80</vt:lpwstr>
  </property>
</Properties>
</file>