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PRY/6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6 de noviembre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6301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2 de noviembre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Paraguay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>AUTORIDAD REGULATORIA:  Servicio Nacional de de Calidad, Sanidad Vegetal y de Semillas (SENA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:  Resolución No. 469/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:  Reglamento Técnico para la Fijación de Identidad y Calidad de la Cebolla (Allium cep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MEN:  Se incorpora a la Legislación Nacional la Resolución Nº 468 de fecha 29 de octubre de 2012, "Por la cual se establece el Reglamento Técnico para la Fijación de Identidad y Calidad de la Cebolla (Allium cepa)", cuyo proyecto de Resolución fue notificado bajo la signatura G/TBT/N/PRY/64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El texto completo de las reglamentaciones  técnicas se encuentran disponibles en:  </w:t>
      </w:r>
      <w:hyperlink r:id="rId2">
        <w:r>
          <w:rPr>
            <w:rStyle w:val="InternetLink"/>
          </w:rPr>
          <w:t>http://www.snin.gov.py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RY/64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RY/64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in.gov.p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23:00Z</dcterms:created>
  <dc:creator/>
  <dc:description/>
  <cp:keywords>Addendum</cp:keywords>
  <dc:language>en-US</dc:language>
  <cp:lastModifiedBy/>
  <dcterms:modified xsi:type="dcterms:W3CDTF">2012-11-19T13:23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64/Add.1</vt:lpwstr>
  </property>
</Properties>
</file>