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No.161-2, Kunyang St, Nangang, Taipei, 11561, Taiwa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  (886-2) 2787-8000 ext 737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 (886 2) 2653-1062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401@fda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repackaged food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(Food No. 1011302938) issued by the Food and Drug Administration, Department of Health: "Draft of the Standard of The Format and Covering Items on Nutrition Labelling for Prepackaged Foods" (2 page in Chinese, English translation available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nutrition labelling of pre-packaged foods on the market shall be completed in the manner prescribed in this notic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Act Governing Food Sanitation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1 January 2015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December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 (886-2) 2343-18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86-2) 3343-180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TPKM/12_4538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TPKM/12_4538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1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2/tbt/TPKM/12_4538_00_x.pdf" TargetMode="External"/><Relationship Id="rId5" Type="http://schemas.openxmlformats.org/officeDocument/2006/relationships/hyperlink" Target="http://members.wto.org/crnattachments/2012/tbt/TPKM/12_4538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26T14:43:00Z</cp:lastPrinted>
  <dcterms:modified xsi:type="dcterms:W3CDTF">2012-11-30T07:5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29</vt:lpwstr>
  </property>
</Properties>
</file>