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AM/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1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ma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Bureau of Standards Jamaica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Regional and International Office</w:t>
            </w:r>
          </w:p>
          <w:p>
            <w:pPr>
              <w:pStyle w:val="Normal"/>
              <w:rPr/>
            </w:pPr>
            <w:r>
              <w:rPr/>
              <w:t>6 Winchester Road</w:t>
            </w:r>
          </w:p>
          <w:p>
            <w:pPr>
              <w:pStyle w:val="Normal"/>
              <w:rPr/>
            </w:pPr>
            <w:r>
              <w:rPr/>
              <w:t>Kingston 10</w:t>
            </w:r>
          </w:p>
          <w:p>
            <w:pPr>
              <w:pStyle w:val="Normal"/>
              <w:rPr/>
            </w:pPr>
            <w:r>
              <w:rPr/>
              <w:t>Jamaica W.I.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info @bsj.org.jm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bsj.org.jm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assava bread  </w:t>
              <w:br/>
              <w:t>(ICS:  67.06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Jamaican Standard Specification for Cassava bread (20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ocument specifies requirements for cassava bread and related products, intended for human consumption, obtained from the processing of bitter cassava. Requirements are included for hygiene &amp; production, packaging, labelling, sampling and test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is document is an adoption of an equivalent standard developed by the CARICOM Regional Organization for Standards and Quality in an effort to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a)</w:t>
              <w:tab/>
              <w:t>specify requirements for cassava bread and related product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ensure adequate and hygienic production and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c)</w:t>
              <w:tab/>
              <w:t>ensure acceptable product quality and safety for human consumption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A notice of the </w:t>
            </w:r>
            <w:r>
              <w:rPr>
                <w:bCs/>
                <w:i/>
                <w:spacing w:val="-2"/>
                <w:szCs w:val="22"/>
              </w:rPr>
              <w:t xml:space="preserve">Jamaican Standard Specification for Cassava bread </w:t>
            </w:r>
            <w:r>
              <w:rPr>
                <w:bCs/>
                <w:spacing w:val="-2"/>
                <w:szCs w:val="22"/>
              </w:rPr>
              <w:t>will appear in The Jamaica Gazette Supplement - Proclamations, Rules and Regulations. When adopted, the document will appear as a Jamaican Standard Specification, with mandatory status, and will be available for sal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 xml:space="preserve">Date of publication in the Jamaica Gazette Supplement - Proclamations, Rules and Regulations 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Six months following date of publication in the Jamaica Gazette Supplement - Proclamations, Rules and Regulation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AM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AM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 @bsj.org.jm" TargetMode="External"/><Relationship Id="rId3" Type="http://schemas.openxmlformats.org/officeDocument/2006/relationships/hyperlink" Target="http://www.bsj.org.j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1:00Z</dcterms:created>
  <dc:creator/>
  <dc:description/>
  <cp:keywords/>
  <dc:language>en-US</dc:language>
  <cp:lastModifiedBy/>
  <cp:lastPrinted>2008-10-30T16:16:00Z</cp:lastPrinted>
  <dcterms:modified xsi:type="dcterms:W3CDTF">2012-11-08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36</vt:lpwstr>
  </property>
</Properties>
</file>