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4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moke doors (HS: 7610, 7308.30, 4418.20; ICS: 13.220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ire door and smoke door assemblies: Smoke doors (9 pages, in Hebrew and 29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existing voluntary Standard, SI 1212 part 3, dealing with smoke doors, will be declared mandatory. This declaration is in line with the mandatory standardization objective to protect human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safety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212 part 3 (December 2011)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merican Standard NFPA 105: 2010 Edi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212Part3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212Part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8:00Z</dcterms:created>
  <dc:creator/>
  <dc:description/>
  <cp:keywords/>
  <dc:language>en-US</dc:language>
  <cp:lastModifiedBy/>
  <cp:lastPrinted>2012-11-23T07:36:00Z</cp:lastPrinted>
  <dcterms:modified xsi:type="dcterms:W3CDTF">2012-11-27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30</vt:lpwstr>
  </property>
</Properties>
</file>