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Nov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4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 Quality and Technology - INMETRO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(55) 21 2563.276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fax:</w:t>
              <w:tab/>
              <w:t xml:space="preserve">  +(55) 21 2563.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oilers and Pressure Vessel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Act No.532, 25 October 2012 (13 pages,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Act establishes technical requirements that must be met by Boilers and Pressure Vessels, with a focus on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's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 Nº 208, 26 October 2012, </w:t>
              <w:tab/>
              <w:t>section 1, page 53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</w:t>
              <w:tab/>
              <w:t>Not applicable;</w:t>
            </w:r>
          </w:p>
          <w:p>
            <w:pPr>
              <w:pStyle w:val="Normal"/>
              <w:rPr>
                <w:bCs/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ind w:left="731" w:hanging="731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ABNT NBR ISO 16528-1; ABNT NBR ISO 16528-2; ABNT NBR ISO 16528-1; ABNT NBR NM ISO 9712; ABNT NBR 16035-1; ABNT NBR 16035-2; ABNT NBR 16035-3; ABNT NBR 6123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Upon publication in the Official Journal after received comments have been taken into account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 in the final tex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6 Novem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http://www.inmetro.gov.br/legislacao/rtac/pdf/RTAC001916.pdf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04:00Z</dcterms:created>
  <dc:creator/>
  <dc:description/>
  <cp:keywords/>
  <dc:language>en-US</dc:language>
  <cp:lastModifiedBy/>
  <cp:lastPrinted>2008-10-30T16:16:00Z</cp:lastPrinted>
  <dcterms:modified xsi:type="dcterms:W3CDTF">2012-11-21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20</vt:lpwstr>
  </property>
</Properties>
</file>