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8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misión de Regulación de Comunicacione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Comercio, Industria y Turismo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39.17.21.90.00, 39.17.22.00.00, 39.17.23.90.00, 39.17.29.10.00, 39.17.29.99.00, 39.25.90.00.00, 39.19.10.00.00, 72.22.11.90.00, 73.04.31.00.00, 73.04.39.00.00, 73.04.51.00.00, 73.04.59.00.00, 73.06.61.00.00, 73.08.20.00.00, 73.14.39.00.00, 73.26.19.00.00, 73.26.90.90.00, 74.07.10.00.00, 74.07.21.00.00, 85.36.30.11.00, 85.36.70.00.00, 85.36.69.00.00, 85.37.10.90.00, 85.38.10.00.00, 85.44.20.00.00, 85.44.42.10.00, 85.44.70.00.00, 85.42.31.00.00, 85.42.32.00.00, 85.42.33.00.00, 85.42.39.00.00, 85.29.10.20.00, 85.29.10.90.00 y 85.29.90.10.00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 la Comisión de Regulación de Comunicaciones "Por la cual se expide el Reglamento Técnico para Redes Internas de Telecomunicaciones -RITEL-, que establece las medidas relacionadas con el diseño, construcción y puesta en servicio de las redes internas de telecomunicaciones en la República de Colombia y se dictan otras disposiciones" (114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Objeto; Definiciones; Obligaciones de los constructores de los inmuebles respecto de la red interna de telecomunicaciones; Obligaciones de los proveedores de servicios respecto de la red interna de telecomunicaciones; Obligaciones de la copropiedad del inmueble respecto de la red interna de telecomunicaciones; Especificaciones técnicas para el acceso a servicios de telecomunicaciones mediante redes inalámbricas y alámbricas; Especificaciones técnicas mínimas de las edificaciones en materia de telecomunicaciones; Régimen de inspección, control y vigilancia  del reglamento; vigencia del reglamento, transición y autoridades competentes.  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Prevención de prácticas que puedan inducir a error al consumidor, garantizar la protección de la vida y la salud humana y protección de medio ambiente.  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RETIE: Resolucion N</w:t>
            </w:r>
            <w:r>
              <w:rPr>
                <w:vertAlign w:val="superscript"/>
              </w:rPr>
              <w:t>o</w:t>
            </w:r>
            <w:r>
              <w:rPr/>
              <w:t xml:space="preserve">18 1294 del 6 de Agosto de 2008 del Ministerio de Minas y Energia, notificada mediante el documento G/TBT/N/COL/20/Add.8, Normas Técnicas Colombianas: NTC 983, NTC 1300, NTC 2050, NTC 3605, NTC 3613, NTC 4353, IEC 60068-2-11:1981, IEC 60068-2-30:2005 (Environmental testing - Part 2-1. </w:t>
            </w:r>
            <w:r>
              <w:rPr>
                <w:lang w:val="en-GB"/>
              </w:rPr>
              <w:t>Tests - Test A: Cold; -Part 2-2. Tests - Test B: Dry heat; Part 2. Tests -Test Ka: Salt and mist; Part 2-30: Tests - Test Db: Damp heat, cyclic), IEC 60068-2-1:2007,  IEC 60068-2-2:2007, IEC 60529:2001 (Degrees of protection provided by enclosures (IP Code)) + IEC 60529 CORR1:2003 + IEC 60529 CORR2:2007 + IEC 60529 CORR3:2009, donde el grado de proteccion exigido serà IP 55, IEC 60603-7 (serie), IEC 60670-1 COR.1:2003 (Boxes and enclosures for electrical accessories for household and similar fixed electrical installations - Part 1: General requirements), IEC 60728-3 (Cable networks for television signals, sound signals and interactive services Part 3: Active wideband equipment for cable networks), IEC 60728-4 (Cable networks for television signals, sound signals and interactive services Part 4:Passive wideband equipment for coaxial cable networks), IEC 60728-5. (Cable networks for television signals, sound signals an interactive services Part 5: Headend equipment), IEC 60794-2, IEC 60874-1 (Fibre optic interconnecting devices and passive components - Connectors for optical fibres and cables - Part 1: Generic specification), IEC 60966-2-4, IEC 60966-2-5, IEC 60966-2-6, IEC 61156-1, IEC 61156-5, IEC 61156-6, IEC 61169-2, IEC 61169-24:2009 (Radio-frequency connectors Part 24: Sectional specification  Radio frequency coaxial connectors with screw coupling, typically for use in 75 ¸ cable networks (type F)), IEC 61196-1, IEC 61537, IEC 61300-1 (Fibre optic interconnecting devices and passive components  Basic test and measurement procedures - Part 1: General and guidance), IEC 61935-1 (Specification for the testing of balanced and coaxial information technology cabling - Part 1: Installed balanced cabling as specified in ISO/IEC 11801 and related standards), ISO/IEC 11801:2002 + A1:2008 + A2: 2010(E), ISO/IEC 14763-2:2012 (Information technology Implementation and operation of customer premises cabling Part 2: Planning and installation) e ISO/IEC 15018:2004 06.</w:t>
            </w:r>
            <w:bookmarkEnd w:id="15"/>
            <w:r>
              <w:rPr>
                <w:lang w:val="en-GB"/>
              </w:rPr>
              <w:t xml:space="preserve"> </w:t>
            </w:r>
            <w:bookmarkStart w:id="16" w:name="sps9b"/>
            <w:r>
              <w:rPr>
                <w:lang w:val="en-GB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bookmarkStart w:id="17" w:name="sps10b"/>
            <w:r>
              <w:rPr>
                <w:bCs/>
              </w:rPr>
              <w:t>Fecha en la que se suscriba la Resolu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la fecha de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 xml:space="preserve">20 de febrero de 2013  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unto de Contacto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puntocontacto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7-1) 606 7676 Ext. 1690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efax:  (+57-1) 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Comisión de Regulación de Comunicacion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59A Bis# 5-53 piso 9 Edificio Link Siete Sese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 C., Colombi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 +(57-1) 3198300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nicolas.silva@crcom.gov.co</w:t>
              </w:r>
            </w:hyperlink>
            <w:r>
              <w:rPr>
                <w:bCs/>
              </w:rPr>
              <w:t xml:space="preserve">; </w:t>
            </w:r>
            <w:hyperlink r:id="rId5">
              <w:r>
                <w:rPr>
                  <w:rStyle w:val="InternetLink"/>
                  <w:bCs/>
                </w:rPr>
                <w:t>miguel.duran@crcom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6">
              <w:r>
                <w:rPr>
                  <w:rStyle w:val="InternetLink"/>
                  <w:bCs/>
                  <w:lang w:val="en-GB"/>
                </w:rPr>
                <w:t>http://www.crcom.gov.co/index.php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también está disponible aquí: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2/tbt/COL/12_4525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@mincomercio.gov.co" TargetMode="External"/><Relationship Id="rId4" Type="http://schemas.openxmlformats.org/officeDocument/2006/relationships/hyperlink" Target="mailto:nicolas.silva@crcom.gov.co" TargetMode="External"/><Relationship Id="rId5" Type="http://schemas.openxmlformats.org/officeDocument/2006/relationships/hyperlink" Target="mailto:miguel.duran@crcom.gov.co" TargetMode="External"/><Relationship Id="rId6" Type="http://schemas.openxmlformats.org/officeDocument/2006/relationships/hyperlink" Target="http://www.crcom.gov.co/index.php" TargetMode="External"/><Relationship Id="rId7" Type="http://schemas.openxmlformats.org/officeDocument/2006/relationships/hyperlink" Target="http://members.wto.org/crnattachments/2012/tbt/COL/12_452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0:00Z</dcterms:created>
  <dc:creator/>
  <dc:description/>
  <cp:keywords/>
  <dc:language>en-US</dc:language>
  <cp:lastModifiedBy/>
  <cp:lastPrinted>2012-11-27T11:09:00Z</cp:lastPrinted>
  <dcterms:modified xsi:type="dcterms:W3CDTF">2012-11-28T13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4</vt:lpwstr>
  </property>
</Properties>
</file>