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bookmarkStart w:id="0" w:name="spsDateDistribution"/>
            <w:r>
              <w:rPr>
                <w:b/>
                <w:lang w:val="en-GB"/>
              </w:rPr>
              <w:t>G/TBT/N/MEX/192/Add.6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48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6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Norma Oficial Mexicana NOM-181-SCFI-2010, "Yogurt-Denominación, especificaciones fisicoquímicas y microbiológicas, información comercial y métodos de prueba"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4 de noviembre de 2012, la Secretarí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resolución por la que se modifican los numerales 2, 3.1, 3.5, 3.6, tabla 1 del numeral 6.1 y 10 de la Norma Oficial Mexicana NOM-181-SCFI-2010, Yogurt-Denominación, especificaciones fisicoquímicas y microbiológicas, información comercial y métodos de prueba, publicada el 16 de noviembre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modificación de los numerales no afecta a la industria, y resulta comercialmente menos restrictiva para llevar a cabo la regulación del producto yogu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odificación de la NOM-181-SCFI-2010 entrará en vigor a los sesenta días naturales posteriores al día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11&amp;day=1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4485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192/Add.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192/Add.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www.dof.gob.mx/index.php?year=2012&amp;month=11&amp;day=14" TargetMode="External"/><Relationship Id="rId7" Type="http://schemas.openxmlformats.org/officeDocument/2006/relationships/hyperlink" Target="http://members.wto.org/crnattachments/2012/tbt/MEX/12_4485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49:00Z</dcterms:created>
  <dc:creator/>
  <dc:description/>
  <cp:keywords>Addendum</cp:keywords>
  <dc:language>en-US</dc:language>
  <cp:lastModifiedBy/>
  <cp:lastPrinted>2012-11-23T07:45:00Z</cp:lastPrinted>
  <dcterms:modified xsi:type="dcterms:W3CDTF">2012-11-27T13:4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192/Add.6</vt:lpwstr>
  </property>
</Properties>
</file>