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2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y and Sustainable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ttractions, ICS: 97.220.10; 97.200.40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Minister of Economy and Sustainable Development of Georgia #1-1/753 "On Approval of Safety Rules of Attractions" 14 May, 2007 (17 pages, in Georg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afety Rules of Attractions set requires of safety and is compulsory for every nature and legal persons, who are designing, preparing, building and working on attracti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uman safety/securi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aw "On Safety of Dangerous Production Works" Law "On Standard Acts". Published in The LEPL - Addition of Legislative Gazette and Statuette Book of Georgia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4 May 2007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-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/Fax:  (+995 32) 2 61 35 00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  <w:r>
              <w:rPr>
                <w:spacing w:val="-2"/>
                <w:szCs w:val="22"/>
              </w:rPr>
              <w:t xml:space="preserve">;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r>
              <w:rPr>
                <w:spacing w:val="-2"/>
                <w:szCs w:val="22"/>
                <w:lang w:val="pt-PT"/>
              </w:rPr>
              <w:t>.</w:t>
            </w:r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8:00Z</dcterms:created>
  <dc:creator/>
  <dc:description/>
  <cp:keywords/>
  <dc:language>en-US</dc:language>
  <cp:lastModifiedBy/>
  <cp:lastPrinted>2011-11-28T11:01:00Z</cp:lastPrinted>
  <dcterms:modified xsi:type="dcterms:W3CDTF">2011-11-30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44</vt:lpwstr>
  </property>
</Properties>
</file>