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10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74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80.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NORDOM 67:27-002 Hortalizas, tubérculos y raíces. Casabe. Requisitos para la certificación (13 páginas, Idioma español).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clasificación, generalidades, requisitos de higiene, aditivos alimentarios, almacenamiento y transporte, empacado y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as especificaciones Legal-Sanitarias e higiénicas que deben cumplir los locales dedicados al procesamiento de productos de Yuca amarga; así como las especificaciones de Calidad e Inocuidad que deben cumplir el casabe natural elaborado a partir de Yuca amarga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spacing w:before="120" w:after="120"/>
              <w:rPr/>
            </w:pPr>
            <w:r>
              <w:rPr/>
              <w:t>a)</w:t>
              <w:tab/>
              <w:t xml:space="preserve">Norma oficial mexicana NOM-147-SSA11996, bienes y servicios. Cereales y sus </w:t>
              <w:tab/>
              <w:t xml:space="preserve">productos. Harina de cereales, sémola o semolina. Alimentos a base de cereales de </w:t>
              <w:tab/>
              <w:t xml:space="preserve">semillas comestibles, harinas, sémola o semolina o sus mezclas. Productos de </w:t>
              <w:tab/>
              <w:t>panificación.  Disposiciones y especificaciones sanitarias y nutrimental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b)</w:t>
              <w:tab/>
              <w:t xml:space="preserve">Codex-Stan 176-1989 Norma del Codex para la Harina de Yuca Comestible (Rev. </w:t>
              <w:tab/>
              <w:t>1-1995)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 xml:space="preserve">Seis meses después de su publicación.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6</w:t>
            </w:r>
            <w:bookmarkEnd w:id="20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1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1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4:00Z</dcterms:created>
  <dc:creator/>
  <dc:description/>
  <cp:keywords/>
  <dc:language>en-US</dc:language>
  <cp:lastModifiedBy/>
  <cp:lastPrinted>2011-11-21T16:06:00Z</cp:lastPrinted>
  <dcterms:modified xsi:type="dcterms:W3CDTF">2011-11-23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10</vt:lpwstr>
  </property>
</Properties>
</file>