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26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89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6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191 Panadería y repostería. Pan de agua. Requisitos (8 páginas, Idioma español</w:t>
            </w:r>
            <w:bookmarkEnd w:id="11"/>
            <w:r>
              <w:rPr/>
              <w:t xml:space="preserve">)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terminología, requisitos, muestreo, envasado y etiquet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los requisitos que debe cumplir el pan de agua, elaborado con harina de trigo, adecuada para la panificación.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spacing w:before="120" w:after="120"/>
              <w:rPr/>
            </w:pPr>
            <w:r>
              <w:rPr/>
              <w:t>a)</w:t>
              <w:tab/>
              <w:t xml:space="preserve">Normas Sanitarias de Alimentos de la OMS/OPS O48-03-00 a 048-04-01. Pan Pág.  </w:t>
              <w:tab/>
              <w:t xml:space="preserve">417-419. Tomo 11, enero de 1968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)</w:t>
              <w:tab/>
              <w:t xml:space="preserve">Molinos Dominicanos, C. Por A. Reporte panadero. Pan de agua para medir la </w:t>
              <w:tab/>
              <w:t>calidad panadera de la harina de trigo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is meses después de su publicación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6</w:t>
            </w:r>
            <w:bookmarkEnd w:id="20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2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2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2:00Z</dcterms:created>
  <dc:creator/>
  <dc:description/>
  <cp:keywords/>
  <dc:language>en-US</dc:language>
  <cp:lastModifiedBy/>
  <cp:lastPrinted>2011-11-22T08:20:00Z</cp:lastPrinted>
  <dcterms:modified xsi:type="dcterms:W3CDTF">2011-11-23T13:5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26</vt:lpwstr>
  </property>
</Properties>
</file>