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41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10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23.020.30</w:t>
            </w:r>
            <w:bookmarkEnd w:id="10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D 69 (2da Rev.) Envases para gases de GLP. Cilindros para gases licuados de petróleo (Uso doméstico) (22 páginas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Definiciones, clasificación, materiales, diseño, fabricación, requisitos, inspección, criterios de aceptación o rechazo, métodos de ensayo, marcación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RTD 69 (1era revisión)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26 de diciembre de 20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4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4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00:00Z</dcterms:created>
  <dc:creator/>
  <dc:description/>
  <cp:keywords/>
  <dc:language>en-US</dc:language>
  <cp:lastModifiedBy/>
  <cp:lastPrinted>2011-11-22T10:38:00Z</cp:lastPrinted>
  <dcterms:modified xsi:type="dcterms:W3CDTF">2011-11-23T14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41</vt:lpwstr>
  </property>
</Properties>
</file>