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19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pt-PT"/>
              </w:rPr>
              <w:t>(11-6079</w:t>
            </w:r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República Dominica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67.10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NORDOM 74 Leche y productos lácteos. Leche en polvo (11 páginas, Idioma español).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Definiciones, clasificación, requisitos, aditivos alimentarios, envase y etiquetado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 xml:space="preserve">establecer los requisitos que deben cumplir las leches en polvo, leche en polvo fortificada, leches en polvo instantáneas, destinadas al consumo directo o a la elaboración ulterior.  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rPr/>
            </w:pPr>
            <w:r>
              <w:rPr/>
              <w:t>a)</w:t>
              <w:tab/>
              <w:t>Norma del Codex para las leches en polvo y la nata (crema) en polvo, CODEX-</w:t>
              <w:tab/>
              <w:t>STAN- 207-1999</w:t>
            </w:r>
          </w:p>
          <w:p>
            <w:pPr>
              <w:pStyle w:val="Normal"/>
              <w:rPr/>
            </w:pPr>
            <w:r>
              <w:rPr/>
              <w:t>b)</w:t>
              <w:tab/>
              <w:t>FAO/OMS norma No. A5, Leche en Polvo.</w:t>
            </w:r>
          </w:p>
          <w:p>
            <w:pPr>
              <w:pStyle w:val="Normal"/>
              <w:rPr/>
            </w:pPr>
            <w:r>
              <w:rPr/>
              <w:t>c)</w:t>
              <w:tab/>
              <w:t>Norma Sanitaria de Alimentos OPS/OMS 022-02-01, leche en polvo</w:t>
            </w:r>
          </w:p>
          <w:p>
            <w:pPr>
              <w:pStyle w:val="Normal"/>
              <w:rPr/>
            </w:pPr>
            <w:r>
              <w:rPr/>
              <w:t>d)</w:t>
              <w:tab/>
              <w:t>IBNORCA NB 33010 -2007 Leche en polvo. Requisitos</w:t>
            </w:r>
          </w:p>
          <w:p>
            <w:pPr>
              <w:pStyle w:val="Normal"/>
              <w:spacing w:before="0" w:after="120"/>
              <w:rPr/>
            </w:pPr>
            <w:r>
              <w:rPr/>
              <w:t>e)</w:t>
              <w:tab/>
              <w:t xml:space="preserve">Norma  General para leche en polvo COPANT / CD 125: 003  2004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Seis meses después de su publicación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9" w:name="sps12a"/>
            <w:r>
              <w:rPr/>
              <w:t xml:space="preserve">  </w:t>
            </w:r>
            <w:r>
              <w:rPr>
                <w:bCs/>
              </w:rPr>
              <w:t>26</w:t>
            </w:r>
            <w:bookmarkEnd w:id="19"/>
            <w:r>
              <w:rPr>
                <w:bCs/>
              </w:rPr>
              <w:t xml:space="preserve"> de diciembre de 20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1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1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1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7:00Z</dcterms:created>
  <dc:creator/>
  <dc:description/>
  <cp:keywords/>
  <dc:language>en-US</dc:language>
  <cp:lastModifiedBy/>
  <cp:lastPrinted>2011-11-21T16:18:00Z</cp:lastPrinted>
  <dcterms:modified xsi:type="dcterms:W3CDTF">2011-11-23T13:4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19</vt:lpwstr>
  </property>
</Properties>
</file>