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36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104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474 Granos y cereales. Arroz pulido para consumo humano (13 páginas, Idioma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Descripciones, definiciones, composición esencial y factores de calidad, contaminantes, higiene, clasificación, grado y categoría, grado de molienda, envasado y etiquetado, métodos de análisis y muestreo, ingredientes facultativo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as especificaciones que debe cumplir el arroz pulido destinado al consumo humano directo, es decir listo para su uso previsto como alimento humano, presentado en forma envasada o vendido suelto directamente del envase al consumidor. No se aplica a otros productos derivados del arroz.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a)</w:t>
              <w:tab/>
              <w:t xml:space="preserve">CODEX STAN 98-1995. Norma del Codex para el arroz. Comisión del Codex </w:t>
              <w:tab/>
              <w:t>Alimentariu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)</w:t>
              <w:tab/>
              <w:t xml:space="preserve">CODEX STAN 1-1985. Norma General para Etiquetado de los Alimentos </w:t>
              <w:tab/>
              <w:t>Preenvasados. Comisión del Codex Alimentarius.</w:t>
            </w:r>
          </w:p>
          <w:p>
            <w:pPr>
              <w:pStyle w:val="Normal"/>
              <w:rPr/>
            </w:pPr>
            <w:r>
              <w:rPr/>
              <w:t>c)</w:t>
              <w:tab/>
              <w:t xml:space="preserve">NORDOM 53. Rotulado de Alimentos Preenvasados 2da Revisión 1998. Dirección </w:t>
              <w:tab/>
              <w:t>General de Normas y Sistemas de Calidad (DIGENOR).</w:t>
            </w:r>
          </w:p>
          <w:p>
            <w:pPr>
              <w:pStyle w:val="Normal"/>
              <w:spacing w:before="100" w:after="0"/>
              <w:rPr/>
            </w:pPr>
            <w:r>
              <w:rPr/>
              <w:t>d)</w:t>
              <w:tab/>
              <w:t xml:space="preserve">NORDOM 65: 4-012. Residuos de Plaguicidas en los Alimentos. Límites Máximos </w:t>
              <w:tab/>
              <w:t xml:space="preserve">de Residuos de Plaguicidas para el Arroz. Dirección General de Normas y Sistemas </w:t>
              <w:tab/>
              <w:t>de Calidad (DIGENOR).</w:t>
            </w:r>
          </w:p>
          <w:p>
            <w:pPr>
              <w:pStyle w:val="Normal"/>
              <w:spacing w:before="100" w:after="120"/>
              <w:rPr/>
            </w:pPr>
            <w:r>
              <w:rPr/>
              <w:t>e)</w:t>
              <w:tab/>
              <w:t xml:space="preserve">NORDOM 581. Higiene de los Alimentos. Principios Generales de Higiene </w:t>
              <w:tab/>
              <w:t xml:space="preserve">de </w:t>
              <w:tab/>
              <w:t>los alimentos. Dirección General de Normas y Sistemas de Calidad (DIGENOR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)</w:t>
              <w:tab/>
              <w:t xml:space="preserve">ESTANDAR DEL ARROZ DE LOS ESTADOS UNIDOS. Departamento de </w:t>
              <w:tab/>
              <w:t>Agricultura de los Estados Unidos (USDA). En idioma inglé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is meses después de su publica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 xml:space="preserve">26 de diciembre de 201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7:00Z</dcterms:created>
  <dc:creator/>
  <dc:description/>
  <cp:keywords/>
  <dc:language>en-US</dc:language>
  <cp:lastModifiedBy/>
  <cp:lastPrinted>2011-11-22T09:59:00Z</cp:lastPrinted>
  <dcterms:modified xsi:type="dcterms:W3CDTF">2011-11-23T13:5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6</vt:lpwstr>
  </property>
</Properties>
</file>