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5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005, (ICS: 67.14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ffee and Coffee Products: Roasted Coffee Beans (6 pages,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applies to Coffee and Coffee Products: Roasted Coffee Beans, definitions,  requirements, sampling, methods of the test and examination, 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he preservation of health, the safety of humans and the prevention of </w:t>
            </w:r>
            <w:bookmarkEnd w:id="14"/>
            <w:r>
              <w:rPr>
                <w:spacing w:val="-2"/>
                <w:szCs w:val="22"/>
              </w:rPr>
              <w:t>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 xml:space="preserve">Shall enter into force 6 months after its official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590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 " TargetMode="External"/><Relationship Id="rId4" Type="http://schemas.openxmlformats.org/officeDocument/2006/relationships/hyperlink" Target="http://members.wto.org/crnattachments/2011/tbt/KWT/11_359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45:00Z</dcterms:created>
  <dc:creator/>
  <dc:description/>
  <cp:keywords/>
  <dc:language>en-US</dc:language>
  <cp:lastModifiedBy/>
  <cp:lastPrinted>2011-11-01T09:14:00Z</cp:lastPrinted>
  <dcterms:modified xsi:type="dcterms:W3CDTF">2011-11-02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89</vt:lpwstr>
  </property>
</Properties>
</file>