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ZA/4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5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616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anzan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ANZANIA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Plantation (mill) white sugar, ICS  67.180.10 ;HS1701.11 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ZS 100:2011 Plantation (mill) white sugar - Specification, (6 pages,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Tanzania Standard prescribes the requirements and the methods of sampling and test for plantation white sugar intended for direct human consumption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life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The Standards Act, 2009; Govt. Notice Nos.404, 405 &amp; No.406 of 2009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17" w:name="sps10b"/>
            <w:r>
              <w:rPr>
                <w:spacing w:val="-2"/>
                <w:szCs w:val="22"/>
              </w:rPr>
              <w:t>15 December 2011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:  60 days from the date of circulation.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X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anzania Bureau of Standards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TO/TBT National  Enquiry Point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:  9524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ar es salaam-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+255) 22 2450206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fr-CH"/>
              </w:rPr>
              <w:t xml:space="preserve">Fax:  (+255 )22 2450959 </w:t>
            </w:r>
          </w:p>
          <w:p>
            <w:pPr>
              <w:pStyle w:val="Normal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pt-PT"/>
                </w:rPr>
                <w:t>info@tbstz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pt-PT"/>
              </w:rPr>
            </w:pPr>
            <w:r>
              <w:rPr>
                <w:spacing w:val="-2"/>
                <w:szCs w:val="22"/>
                <w:lang w:val="pt-PT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  <w:lang w:val="pt-PT"/>
                </w:rPr>
                <w:t>http://www.tbstz.org</w:t>
              </w:r>
            </w:hyperlink>
            <w:bookmarkEnd w:id="19"/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TZA/4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TZA/4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bstz.org" TargetMode="External"/><Relationship Id="rId3" Type="http://schemas.openxmlformats.org/officeDocument/2006/relationships/hyperlink" Target="http://www.tbstz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6:22:00Z</dcterms:created>
  <dc:creator/>
  <dc:description/>
  <cp:keywords/>
  <dc:language>en-US</dc:language>
  <cp:lastModifiedBy/>
  <cp:lastPrinted>2008-10-30T16:16:00Z</cp:lastPrinted>
  <dcterms:modified xsi:type="dcterms:W3CDTF">2011-11-29T16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ZA/41</vt:lpwstr>
  </property>
</Properties>
</file>