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9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/en-us/Pages/Home.aspx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t>(</w:t>
            </w:r>
            <w:r>
              <w:rPr>
                <w:bCs/>
                <w:spacing w:val="-2"/>
                <w:szCs w:val="22"/>
              </w:rPr>
              <w:t>ICS: 67.080</w:t>
            </w:r>
            <w:bookmarkEnd w:id="11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GCC Draft Technical Regulation for Canned Pineapple (13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regulation for Canned Pineapple, which specifies the definitions of the product, and the quality requirements, sampling, methods of testing, transportation, storage and labelling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</w:rPr>
                <w:t>http://www.esma.ae/en-us/Pages/Home.aspx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en-us/Pages/Home.aspx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en-us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24:00Z</dcterms:created>
  <dc:creator/>
  <dc:description/>
  <cp:keywords/>
  <dc:language>en-US</dc:language>
  <cp:lastModifiedBy/>
  <cp:lastPrinted>2011-11-16T16:35:00Z</cp:lastPrinted>
  <dcterms:modified xsi:type="dcterms:W3CDTF">2011-11-18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90</vt:lpwstr>
  </property>
</Properties>
</file>