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November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55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Agriculture, Livestock and Food Supply – MAP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National Institute of Metrology, Standardization and Industrial Quality - INMETRO</w:t>
            </w:r>
          </w:p>
          <w:p>
            <w:pPr>
              <w:pStyle w:val="Normal"/>
              <w:rPr/>
            </w:pPr>
            <w:r>
              <w:rPr/>
              <w:t>Telephone:  +(55) 21 2563.2787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-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Organic Systems of Animal and Vegetal Production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Ministerial Act: N° 46, 6 October 2011 (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echnical regulation for Organic Systems of Animal and Vegetal Productio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's protection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(1) Brazilian Official Journal (Diário Oficial da União), 7 October 2011, section 1; (2) Not applicable; (3) Brazilian Official Journal (Diário Oficial da União); (4) Not applicabl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7 October 2011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Not Applicable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>Brazilian Ministry of Agriculture, Livestock and Supply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extranet.agricultura.gov.br/sislegis/action/detalhaAto.do?method=abreLegislacaoFederal&amp;chave=50674&amp;tipoLegis=A</w:t>
              </w:r>
            </w:hyperlink>
            <w:bookmarkEnd w:id="19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extranet.agricultura.gov.br/sislegis/action/detalhaAto.do?method=abreLegislacaoFederal&amp;chave=50674&amp;tipoLegis=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17:00Z</dcterms:created>
  <dc:creator/>
  <dc:description/>
  <cp:keywords/>
  <dc:language>en-US</dc:language>
  <cp:lastModifiedBy/>
  <cp:lastPrinted>2011-11-01T11:55:00Z</cp:lastPrinted>
  <dcterms:modified xsi:type="dcterms:W3CDTF">2011-11-03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49</vt:lpwstr>
  </property>
</Properties>
</file>