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57</w:t>
            </w:r>
          </w:p>
          <w:p>
            <w:pPr>
              <w:pStyle w:val="Normal"/>
              <w:jc w:val="left"/>
              <w:rPr/>
            </w:pPr>
            <w:bookmarkStart w:id="1" w:name="spsDateDistribution"/>
            <w:r>
              <w:rPr/>
              <w:t xml:space="preserve">21 November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603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gricultural Marketing Service (AMS, USDA) (674)</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rops and livestock (HS 0207; ICS: 07.080, 65.100, 67.020, 67.040, 67.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Organic Program; Proposed Amendments to the National List of Allowed and Prohibited Substances (Crops, Livestock and Processing) (6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proposed rule would amend the U.S. Department of Agriculture's (USDA's) National List of Allowed and Prohibited Substances (National List) to reflect recommendations submitted to the Secretary of Agriculture (Secretary) by the National Organic Standards Board (NOSB) on 28 October 2010, and 29 April 2011. The recommendations addressed in this proposed rule pertain to changing the annotation for one substance, tetracycline, currently allowed for use in organic crop production, and adding two substances, formic acid and attapulgite, along with any restrictive annotations, for use in organic livestock production and organic processing, respectively.</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 an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76 Federal Register (FR) 69141, 8 November 2011; 7 CFR Part 205.</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1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9 January 2012</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 xml:space="preserve">Internet URL's:  </w:t>
            </w:r>
          </w:p>
          <w:p>
            <w:pPr>
              <w:pStyle w:val="Normal"/>
              <w:spacing w:before="120" w:after="120"/>
              <w:rPr/>
            </w:pPr>
            <w:hyperlink r:id="rId2">
              <w:r>
                <w:rPr>
                  <w:rStyle w:val="InternetLink"/>
                  <w:spacing w:val="-2"/>
                  <w:szCs w:val="22"/>
                </w:rPr>
                <w:t xml:space="preserve">http://www.gpo.gov/fdsys/pkg/FR-2011-11-08/html/2011-28800.htm </w:t>
              </w:r>
            </w:hyperlink>
            <w:r>
              <w:rPr>
                <w:spacing w:val="-2"/>
                <w:szCs w:val="22"/>
              </w:rPr>
              <w:t xml:space="preserve"> </w:t>
            </w:r>
            <w:hyperlink r:id="rId3">
              <w:r>
                <w:rPr>
                  <w:rStyle w:val="InternetLink"/>
                  <w:spacing w:val="-2"/>
                  <w:szCs w:val="22"/>
                </w:rPr>
                <w:t>http://www.gpo.gov/fdsys/pkg/FR-2011-11-08/pdf/2011-28800.pdf</w:t>
              </w:r>
            </w:hyperlink>
            <w:r>
              <w:rPr>
                <w:spacing w:val="-2"/>
                <w:szCs w:val="22"/>
              </w:rPr>
              <w:t xml:space="preserve"> </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11-08/html/2011-28800.htm  " TargetMode="External"/><Relationship Id="rId3" Type="http://schemas.openxmlformats.org/officeDocument/2006/relationships/hyperlink" Target="http://www.gpo.gov/fdsys/pkg/FR-2011-11-08/pdf/2011-28800.pd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54:00Z</dcterms:created>
  <dc:creator/>
  <dc:description/>
  <cp:keywords/>
  <dc:language>en-US</dc:language>
  <cp:lastModifiedBy/>
  <cp:lastPrinted>2011-11-17T15:02:00Z</cp:lastPrinted>
  <dcterms:modified xsi:type="dcterms:W3CDTF">2011-11-22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57</vt:lpwstr>
  </property>
</Properties>
</file>