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PKM/1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9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Transportation and Communications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No. 50, Sec. 1, Ren-ai Rd., Jhongjheng Distric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pei City, 10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iwan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8862) 2349-225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+8862) 2389-988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 xml:space="preserve">ky_wang@motc.gov.tw 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7" w:name="tbt3c"/>
            <w:bookmarkEnd w:id="6"/>
            <w:r>
              <w:rPr>
                <w:b/>
                <w:spacing w:val="-2"/>
                <w:szCs w:val="22"/>
              </w:rPr>
              <w:t> ], 5.6.2 [X</w:t>
            </w:r>
            <w:bookmarkEnd w:id="7"/>
            <w:r>
              <w:rPr>
                <w:b/>
                <w:spacing w:val="-2"/>
                <w:szCs w:val="22"/>
              </w:rPr>
              <w:t>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Motor vehicles (HS: 8711</w:t>
            </w:r>
            <w:bookmarkEnd w:id="10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Public Notice under the Vehicle Safety Testing Directions (1 page in Chinese, English translation available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The exhaust speed for vehicles of categories L1 and L3 should comply with the specification requirements for motor vehic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For environmental protection and safety of riders on the roa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>The Vehicle Safety Testing Directions</w:t>
            </w:r>
            <w:bookmarkEnd w:id="14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b"/>
            <w:r>
              <w:rPr>
                <w:spacing w:val="-2"/>
                <w:szCs w:val="2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The exhaust speed for vehicles of categories L1 and L3: 2012/7/1 for new vehicle variants and 2014/1/1 for all vehicle variant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15 December 2011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Bureau of Standards, Metrology and Inspection,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conomic Affair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 Chinan Road, Section 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aipei, 100, Taiwan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Tel.:  (+886 2) 2343 1801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(+886 2) 2343 180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4">
              <w:r>
                <w:rPr>
                  <w:rStyle w:val="InternetLink"/>
                  <w:spacing w:val="-2"/>
                  <w:szCs w:val="22"/>
                  <w:lang w:val="fr-CH"/>
                </w:rPr>
                <w:t>http://members.wto.org/crnattachments/2011/tbt/TPKM/11_3763_00_e.pdf</w:t>
              </w:r>
            </w:hyperlink>
            <w:bookmarkEnd w:id="19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1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1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_wang@motc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1/tbt/TPKM/11_3763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01:00Z</dcterms:created>
  <dc:creator/>
  <dc:description/>
  <cp:keywords/>
  <dc:language>en-US</dc:language>
  <cp:lastModifiedBy/>
  <cp:lastPrinted>2011-11-16T16:15:00Z</cp:lastPrinted>
  <dcterms:modified xsi:type="dcterms:W3CDTF">2011-11-18T14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14</vt:lpwstr>
  </property>
</Properties>
</file>