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12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67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8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67:29-010 Alimentos congelados rápidamente. Coliflores congeladas rápidamente. Especificaciones (13 páginas, Idioma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ón del producto, descripción del proceso, factores esenciales de composición y calidad, clasificación, higiene, etiquetado, envas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os requisitos que debe cumplir  las coliflores congeladas rápidamente de la especie Brassica oleracea L. var. Botrytis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(CODEX STAN 111-1981) Norma del Codex para las Coliflores Congeladas Rápidamente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is meses después de su publicación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26</w:t>
            </w:r>
            <w:bookmarkEnd w:id="21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3:00Z</dcterms:created>
  <dc:creator/>
  <dc:description/>
  <cp:keywords/>
  <dc:language>en-US</dc:language>
  <cp:lastModifiedBy/>
  <cp:lastPrinted>2011-11-21T16:06:00Z</cp:lastPrinted>
  <dcterms:modified xsi:type="dcterms:W3CDTF">2011-11-23T13:4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2</vt:lpwstr>
  </property>
</Properties>
</file>