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PKM/1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9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the separate customs territory of taiwan, penghu, kinmen and matsu.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Transportation and Communications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No. 50, Sec. 1, Ren-ai Rd., Jhongjheng District, Taipei 1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iwa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8862) 2349-225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8862) 2389-9887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ky_wang@motc.gov.tw</w:t>
              </w:r>
            </w:hyperlink>
            <w:r>
              <w:rPr>
                <w:spacing w:val="-2"/>
                <w:szCs w:val="22"/>
              </w:rPr>
              <w:t xml:space="preserve"> 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</w:t>
            </w:r>
            <w:bookmarkStart w:id="7" w:name="tbt3c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Articulated Buses (HS: 8702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Public Notice under the Vehicle Safety Testing Directions (1 page in Chinese, English translation available)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body specifications for articulated buses shall comply with the requirements which are harmonized with UN ECE R107 Annex 3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enhance the safety of passengers in the articulated bus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The Vehicle Safety Testing Directions</w:t>
            </w:r>
            <w:bookmarkEnd w:id="16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Entry into force when promulgat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5 December 2011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Bureau of Standards, Metrology and Inspection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conomic Affair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 Chinan Road, Section 1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Taipei, 100, Taiwan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Tel.:  (+886 2) 2343 1801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(+886 2) 2343 1804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1/tbt/TPKM/11_3764_00_e.pdf</w:t>
              </w:r>
            </w:hyperlink>
            <w:bookmarkEnd w:id="21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1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1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_wang@motc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1/tbt/TPKM/11_3764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02:00Z</dcterms:created>
  <dc:creator/>
  <dc:description/>
  <cp:keywords/>
  <dc:language>en-US</dc:language>
  <cp:lastModifiedBy/>
  <cp:lastPrinted>2011-11-16T16:24:00Z</cp:lastPrinted>
  <dcterms:modified xsi:type="dcterms:W3CDTF">2011-11-18T14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15</vt:lpwstr>
  </property>
</Properties>
</file>