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HS CODE 2005, ICS: 67.08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eserved tomato products spicy tomato sauce (Ketchup) (6 pages, in Arabic; 7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applies preserved tomato products (Spicy tomato sauce "ketchup"), definitions,  requirements, sampling, methods of the test and examination, 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 preservation of health, the safety of human and the prevention of deceptive pract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</w:t>
              <w:tab/>
              <w:t>Egyptian Standards E.S: 132-3/2005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Preserved Tomato Products Part 3: Ketchup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2.</w:t>
              <w:tab/>
              <w:t>Standard Syrian 317/1996 Tomato Ketchup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17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17_00_x.pd</w:t>
              </w:r>
              <w:bookmarkEnd w:id="20"/>
              <w:r>
                <w:rPr>
                  <w:rStyle w:val="InternetLink"/>
                  <w:spacing w:val="-2"/>
                  <w:szCs w:val="22"/>
                </w:rPr>
                <w:t>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717_00_e.pdf" TargetMode="External"/><Relationship Id="rId5" Type="http://schemas.openxmlformats.org/officeDocument/2006/relationships/hyperlink" Target="http://members.wto.org/crnattachments/2011/tbt/KWT/11_371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5:00Z</dcterms:created>
  <dc:creator/>
  <dc:description/>
  <cp:keywords/>
  <dc:language>en-US</dc:language>
  <cp:lastModifiedBy/>
  <cp:lastPrinted>2011-11-10T17:08:00Z</cp:lastPrinted>
  <dcterms:modified xsi:type="dcterms:W3CDTF">2011-11-15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12</vt:lpwstr>
  </property>
</Properties>
</file>