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08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 xml:space="preserve">(11-6065 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8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15-008 Productos elaborados a partir de frutas y vegetales. Confituras, jaleas y mermeladas (15 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factores esenciales de composición y calidad, aditivos alimentarios, higiene, pesos y medidas, etiquetado, método de determinación de agu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que deben cumplir  las confituras, jaleas y mermeladas, según se definen en la Sección 4, que están destinadas al consumo directo, inclusive para fines de hostelería o para preenvasado en caso necesario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CODEX STAN 296-2009 confituras, jaleas y mermelada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3:00Z</dcterms:created>
  <dc:creator/>
  <dc:description/>
  <cp:keywords/>
  <dc:language>en-US</dc:language>
  <cp:lastModifiedBy/>
  <cp:lastPrinted>2008-01-30T11:16:00Z</cp:lastPrinted>
  <dcterms:modified xsi:type="dcterms:W3CDTF">2011-11-23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8</vt:lpwstr>
  </property>
</Properties>
</file>