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HS CODE: 2106, ICS CODE: 67.10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Juices with milk (10 pages, in Arabic, 7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concerns Juices with milk, definitions,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he preservation of health, the safety of human and the prevention of </w:t>
            </w:r>
            <w:bookmarkEnd w:id="14"/>
            <w:r>
              <w:rPr>
                <w:spacing w:val="-2"/>
                <w:szCs w:val="22"/>
              </w:rPr>
              <w:t>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Saudi Standard …../2005 Pasteurized milk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>Egypt Standard 1633/1987 Sterilized and fermented dairy drinki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3.</w:t>
              <w:tab/>
              <w:t>Saudi Standard 1472/…… Long live milk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12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8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82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682_00_e.pdf" TargetMode="External"/><Relationship Id="rId5" Type="http://schemas.openxmlformats.org/officeDocument/2006/relationships/hyperlink" Target="http://members.wto.org/crnattachments/2011/tbt/KWT/11_368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8:00Z</dcterms:created>
  <dc:creator/>
  <dc:description/>
  <cp:keywords/>
  <dc:language>en-US</dc:language>
  <cp:lastModifiedBy/>
  <cp:lastPrinted>2011-11-07T10:38:00Z</cp:lastPrinted>
  <dcterms:modified xsi:type="dcterms:W3CDTF">2011-11-08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97</vt:lpwstr>
  </property>
</Properties>
</file>