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3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75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29-012 Alimentos congelados rápidamente. Pulpas de frutas congeladas. Requisitos (21 páginas, Idioma español</w:t>
            </w:r>
            <w:bookmarkEnd w:id="11"/>
            <w:r>
              <w:rPr/>
              <w:t xml:space="preserve">)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composición, conservación, condiciones de elaboración, límite de defectos, descripción del proceso, higiene y sanidad en la planta, control de calidad, etiquetado, equipos y maquinar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Fijar los requisitos que deben cumplir las pulpas de frutas congeladas, utilizadas como materia prima para uso industrial o como producto  terminado para otros usos</w:t>
            </w:r>
            <w:bookmarkEnd w:id="15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Seis meses después de su publicación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3:00Z</dcterms:created>
  <dc:creator/>
  <dc:description/>
  <cp:keywords/>
  <dc:language>en-US</dc:language>
  <cp:lastModifiedBy/>
  <cp:lastPrinted>2011-11-21T16:07:00Z</cp:lastPrinted>
  <dcterms:modified xsi:type="dcterms:W3CDTF">2011-11-23T13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3</vt:lpwstr>
  </property>
</Properties>
</file>