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5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 67.000.0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Ginseng Products (12 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Kuwaiti draft technical regulation specifies the requirements stated in the Gulf standard GSO " Ginseng Products " under clauses 7 (labelling) as mandatory requirement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Ginseng Products "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odex 295R:2009 Regional Standard for Ginseng Product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92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59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47:00Z</dcterms:created>
  <dc:creator/>
  <dc:description/>
  <cp:keywords/>
  <dc:language>en-US</dc:language>
  <cp:lastModifiedBy/>
  <cp:lastPrinted>2011-11-01T10:17:00Z</cp:lastPrinted>
  <dcterms:modified xsi:type="dcterms:W3CDTF">2011-11-02T13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91</vt:lpwstr>
  </property>
</Properties>
</file>