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0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6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 (KUW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  <w:tab/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(+965) 25302630</w:t>
            </w:r>
          </w:p>
          <w:p>
            <w:pPr>
              <w:pStyle w:val="Normal"/>
              <w:rPr/>
            </w:pPr>
            <w:r>
              <w:rPr/>
              <w:t>Fax:  (+965) 25302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bookmarkEnd w:id="5"/>
              <w:r>
                <w:rPr>
                  <w:rStyle w:val="InternetLink"/>
                </w:rPr>
                <w:t>https://www.pai.gov.kw/portal/page/portal/pai/Hom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/>
                <w:spacing w:val="-2"/>
                <w:szCs w:val="22"/>
              </w:rPr>
              <w:t>(</w:t>
            </w:r>
            <w:r>
              <w:rPr>
                <w:bCs/>
                <w:spacing w:val="-2"/>
                <w:szCs w:val="22"/>
              </w:rPr>
              <w:t>HS 1601, ICS: 67.12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ackaged Meat containing vegetables and sauce (12 pages, in Arabic, 9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Kuwaiti Draft Technical Regulation is concerned with meat beef, buffalo, camel, mutton or goat contained in a suitable containers with vegetables or sauce or both and packaged in a suitable container, definitions, requirements, sampling, methods of the test and examination,  packing, transportation, storage,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The preservation of a health, the safety of human and the prevention </w:t>
            </w:r>
            <w:bookmarkEnd w:id="14"/>
            <w:r>
              <w:rPr>
                <w:spacing w:val="-2"/>
                <w:szCs w:val="22"/>
              </w:rPr>
              <w:t>deceptive pract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ulf Standard GSO 1816/2007 - Minced meat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gyptian Standard 2097 / 2005  - Minced meat mixed with soya bean protein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J.F. Gracey 1981 Thornton's Meat Hygiene, Seventh edition. The English language </w:t>
              <w:tab/>
              <w:t>Book Society and Bailliere Tindall, Londo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S.J. Palling, 1980.  Development in food Packaging-1, Applied Science Published </w:t>
              <w:tab/>
              <w:t>Ltd Ripple Road, Barking, Essex, England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hall be enter into force 6 months after its official publ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3685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1/tbt/KWT/11_3685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1/tbt/KWT/11_3685_00_e.pdf" TargetMode="External"/><Relationship Id="rId5" Type="http://schemas.openxmlformats.org/officeDocument/2006/relationships/hyperlink" Target="http://members.wto.org/crnattachments/2011/tbt/KWT/11_368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10:00Z</dcterms:created>
  <dc:creator/>
  <dc:description/>
  <cp:keywords/>
  <dc:language>en-US</dc:language>
  <cp:lastModifiedBy/>
  <cp:lastPrinted>2011-11-07T10:52:00Z</cp:lastPrinted>
  <dcterms:modified xsi:type="dcterms:W3CDTF">2011-11-08T13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00</vt:lpwstr>
  </property>
</Properties>
</file>