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stuffs, (ICS CODE: 67.04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"Rice Kernels" (10 pages in English, 14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concern the update the Gulf standard No. 1003/2006 "Rice Kernels" by adding items related to definition of Basmati Rice and its varieties, requirements, test methods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evention of deceptive practices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5" w:name="sps9a"/>
            <w:r>
              <w:rPr>
                <w:bCs/>
                <w:spacing w:val="-2"/>
                <w:szCs w:val="22"/>
              </w:rPr>
              <w:t>-</w:t>
              <w:tab/>
              <w:t>Codex Alimentarius 1995. Codex Standard 198-1995. Volume 7 (53-60)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ternational Standard 1998. Rice specification 7301-1998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GULF STANDARD (GSO) NO. 1003/2006 " RICE KERNELS"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Indian Order No. S.O 67 - 68 (E)- Basmati rice- Date 23 January 2003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British code of practice for Basmati rice - July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Protocol for the identification of selected Basmati Rice varieties"- Food   Standards      </w:t>
              <w:tab/>
              <w:t>Agency, London, and CAZS, University of Wales, Bangor - February 2005.</w:t>
            </w:r>
          </w:p>
          <w:p>
            <w:pPr>
              <w:pStyle w:val="Normal"/>
              <w:spacing w:before="0" w:after="120"/>
              <w:rPr/>
            </w:pPr>
            <w:bookmarkStart w:id="16" w:name="sps9a"/>
            <w:r>
              <w:rPr>
                <w:bCs/>
                <w:spacing w:val="-2"/>
                <w:szCs w:val="22"/>
              </w:rPr>
              <w:t>-</w:t>
              <w:tab/>
              <w:t xml:space="preserve">Protocol for the quantitative analysis of adulteration of basmati rice with sherati, </w:t>
              <w:tab/>
              <w:t xml:space="preserve">mugad, sugandha, pak 386 or superfine" - Food Standards Agency, London, and </w:t>
              <w:tab/>
              <w:t>CAZS, University of Wales, Bangor - February 2006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1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12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712_00_e.pdf" TargetMode="External"/><Relationship Id="rId5" Type="http://schemas.openxmlformats.org/officeDocument/2006/relationships/hyperlink" Target="http://members.wto.org/crnattachments/2011/tbt/KWT/11_371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2:00Z</dcterms:created>
  <dc:creator/>
  <dc:description/>
  <cp:keywords/>
  <dc:language>en-US</dc:language>
  <cp:lastModifiedBy/>
  <cp:lastPrinted>2011-11-07T11:48:00Z</cp:lastPrinted>
  <dcterms:modified xsi:type="dcterms:W3CDTF">2011-11-08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07</vt:lpwstr>
  </property>
</Properties>
</file>