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2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Economy and Sustainable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ilding Activities ICS: 91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er of Economic and Sustainable Development of Georgia #1-1/1924 on approving "Building norms and rules - foundations of buildings" 17 September 2008 (44 pages, in Georg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ocument defines norms of designing building foundations in dispersive soils. The norms are obligatory for using, while designing foundations for soils with specific characteristics: sinking soils, water bearing biogenic grounds and silt, alluvial and salt-bearing soil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Building norms shall be applied while computing building foundations and foundations of supporting elements of overhead power transmission lines in seismic area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eorgian Law "On Building and Construction Activities". Published in the LEPL - Addition of Legislative Gazette and Statuette Book of Georgia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7 September 2008</w:t>
            </w:r>
            <w:bookmarkEnd w:id="19"/>
          </w:p>
          <w:p>
            <w:pPr>
              <w:pStyle w:val="Normal"/>
              <w:spacing w:before="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1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-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/Fax:  (+995 32) 2 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geostm@economy.ge</w:t>
              </w:r>
            </w:hyperlink>
            <w:r>
              <w:rPr>
                <w:spacing w:val="-2"/>
                <w:szCs w:val="22"/>
                <w:lang w:val="pt-PT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  <w:lang w:val="pt-PT"/>
                </w:rPr>
                <w:t>s.tabaghua@geostm.ge</w:t>
              </w:r>
            </w:hyperlink>
            <w:r>
              <w:rPr>
                <w:spacing w:val="-2"/>
                <w:szCs w:val="22"/>
                <w:lang w:val="pt-PT"/>
              </w:rPr>
              <w:t>.</w:t>
            </w:r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9:00Z</dcterms:created>
  <dc:creator/>
  <dc:description/>
  <cp:keywords/>
  <dc:language>en-US</dc:language>
  <cp:lastModifiedBy/>
  <cp:lastPrinted>2011-11-28T11:04:00Z</cp:lastPrinted>
  <dcterms:modified xsi:type="dcterms:W3CDTF">2011-11-30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6</vt:lpwstr>
  </property>
</Properties>
</file>