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Labour, Health and Social Affairs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he Qualitative Status of the Environment (ICS: 13.060; 13.060.10; 13.060.20; 13.060.30; 13.060.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Minister of Labour, Health and Social Affairs of Georgia #297/N "Approval of the norms for the Qualitative Level of the Environment" 16 August 2001(29 pages, in Georg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Document ensures safe environment and public health for the avoiding negative impact of anthropogenic factors.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e norms of the Qualitative statue of the Environment deal with water system control, sanitary protection of spring waters from contamination by surface waters; protection of coastal sea-water from contamination in water-supply localities; potable water-supply, protection of medicinal and spa water-supply entities from contamination and etc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Georgian law "On Public Healthcare"; Georgian law "Environmental Protection" published in LEPL - Addition of Legislative Gazette and Statuette Book of Georgia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16 August 2001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N67 Chargali str. Tbilisi. 0178, Georgia, Tel/Fax:  (+995 32) 2 61 35 00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index.php</w:t>
              </w:r>
            </w:hyperlink>
            <w:r>
              <w:rPr>
                <w:spacing w:val="-2"/>
                <w:szCs w:val="22"/>
              </w:rPr>
              <w:t xml:space="preserve">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geostm@economy.ge</w:t>
              </w:r>
            </w:hyperlink>
            <w:r>
              <w:rPr>
                <w:spacing w:val="-2"/>
                <w:szCs w:val="22"/>
                <w:lang w:val="fr-CH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s.tabaghua@geostm.ge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index.php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5:00Z</dcterms:created>
  <dc:creator/>
  <dc:description/>
  <cp:keywords/>
  <dc:language>en-US</dc:language>
  <cp:lastModifiedBy/>
  <cp:lastPrinted>2011-11-11T09:42:00Z</cp:lastPrinted>
  <dcterms:modified xsi:type="dcterms:W3CDTF">2011-11-15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37</vt:lpwstr>
  </property>
</Properties>
</file>