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5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68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35-008 Nutrición y alimentos para regímenes especiales y/o dietéticos. Alimentos para regímenes especiales destinados a personas intolerantes al gluten (8 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composición esencial y factores de calidad,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que deben cumplir los alimentos para regímenes especiales que se han formulado, procesado o preparado para cubrir las necesidades dietéticas especiales de las personas intolerantes al glute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ODEX STAN 118-1979 Norma del Codex relativa a los Alimentos para Regímenes Especiales destinados a Personas intolerantes al Gluten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21" w:name="sps12a"/>
            <w:r>
              <w:rPr/>
              <w:t xml:space="preserve">  </w:t>
            </w:r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4:00Z</dcterms:created>
  <dc:creator/>
  <dc:description/>
  <cp:keywords/>
  <dc:language>en-US</dc:language>
  <cp:lastModifiedBy/>
  <cp:lastPrinted>2011-11-21T16:09:00Z</cp:lastPrinted>
  <dcterms:modified xsi:type="dcterms:W3CDTF">2011-11-23T13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5</vt:lpwstr>
  </property>
</Properties>
</file>