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2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lastic furnitur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ICS: 97.140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Limit of Harmful Substances of Plastic Furniture (9 pages, in Chinese</w:t>
            </w:r>
            <w:bookmarkStart w:id="13" w:name="sps5b"/>
            <w:bookmarkEnd w:id="12"/>
            <w:r>
              <w:rPr>
                <w:spacing w:val="-2"/>
                <w:szCs w:val="22"/>
              </w:rPr>
              <w:t>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hapter 4 of this standard is mandatory, the rest are recommended. The mandatory contents are the requirements for the limits of harmful substances in plastic furnitur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protect human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Fax:  +86 10 8460381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CHN/11_4008_00_x.pdf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8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400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2:00Z</dcterms:created>
  <dc:creator/>
  <dc:description/>
  <cp:keywords/>
  <dc:language>en-US</dc:language>
  <cp:lastModifiedBy/>
  <cp:lastPrinted>2008-10-30T16:16:00Z</cp:lastPrinted>
  <dcterms:modified xsi:type="dcterms:W3CDTF">2011-11-29T15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62</vt:lpwstr>
  </property>
</Properties>
</file>