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61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aw cane sugar, ICS 67.180.10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HS 1701.11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ZS 88:2011 Raw cane sugar  - Specification, (6 pages in English)</w:t>
            </w:r>
            <w:bookmarkStart w:id="13" w:name="sps5b"/>
            <w:bookmarkEnd w:id="12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requirements, methods of test and sampling for raw sugar produced from sugarcane and intended for further processing to make it fit for human consump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life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he Standards Act, 2009; Govt. Notice Nos.404, 405 &amp; No.406 of 2009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15 December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anzania Bureau of Standards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WTO/TBT National Enquiry Point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r es salaam-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 xml:space="preserve">Fax:  (+255 )22 2450959 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www.tbstz.org</w:t>
              </w:r>
            </w:hyperlink>
            <w:bookmarkEnd w:id="20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TZA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TZA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22:00Z</dcterms:created>
  <dc:creator/>
  <dc:description/>
  <cp:keywords/>
  <dc:language>en-US</dc:language>
  <cp:lastModifiedBy/>
  <cp:lastPrinted>2011-11-24T16:57:00Z</cp:lastPrinted>
  <dcterms:modified xsi:type="dcterms:W3CDTF">2011-11-29T16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40</vt:lpwstr>
  </property>
</Properties>
</file>