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</w:t>
            </w:r>
            <w:bookmarkEnd w:id="4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5.1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Labelling Packages of Tobacco Products (8 pages available in Arabic only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concerns with fit for human consumption.  Items related to requirements (item 4) are compulsory. The remaining items are volunta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WHO Framework Convention on tobacco control 2003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90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69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1:00Z</dcterms:created>
  <dc:creator/>
  <dc:description/>
  <cp:keywords/>
  <dc:language>en-US</dc:language>
  <cp:lastModifiedBy/>
  <cp:lastPrinted>2011-11-03T15:41:00Z</cp:lastPrinted>
  <dcterms:modified xsi:type="dcterms:W3CDTF">2011-11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01</vt:lpwstr>
  </property>
</Properties>
</file>