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596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November 2011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6024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2" w:name="spsDateCommunication"/>
      <w:r>
        <w:rPr/>
        <w:t>9 November 2011</w:t>
      </w:r>
      <w:bookmarkEnd w:id="2"/>
      <w:r>
        <w:rPr>
          <w:szCs w:val="22"/>
        </w:rPr>
        <w:t xml:space="preserve">, is being circulated at the request of the Delegation of </w:t>
      </w:r>
      <w:bookmarkStart w:id="3" w:name="spsMember"/>
      <w:r>
        <w:rPr>
          <w:szCs w:val="22"/>
        </w:rPr>
        <w:t xml:space="preserve">the </w:t>
      </w:r>
      <w:r>
        <w:rPr>
          <w:u w:val="single"/>
        </w:rPr>
        <w:t>United States</w:t>
      </w:r>
      <w:bookmarkEnd w:id="3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TITLE:  Small Entity Compliance Guide: Required Warnings for Cigarette Packages and Advertisements; Availability;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Food and Drug Administration, Department of Health and Human Servic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Notice; Correctio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e Food and Drug Administration (FDA) is correcting a notice that appeared in the Federal Register of 25 October 2011 (76 FR 66074). The document announced the availability of a guidance for industry entitled "Required Warnings for Cigarette Packages and Advertisements--Small Entity Compliance Guide" for a final rule that published in the Federal Register of 22 June 2011 (76 FR 36628). The notice published with an incorrect docket number. This document corrects that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's:</w:t>
      </w:r>
    </w:p>
    <w:p>
      <w:pPr>
        <w:pStyle w:val="Normal"/>
        <w:rPr/>
      </w:pPr>
      <w:hyperlink r:id="rId2">
        <w:r>
          <w:rPr>
            <w:rStyle w:val="InternetLink"/>
          </w:rPr>
          <w:t>http://www.gpo.gov/fdsys/pkg/FR-2011-10-31/html/2011-28051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gpo.gov/fdsys/pkg/FR-2011-10-31/pdf/2011-28051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59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59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10-31/html/2011-28051.htm" TargetMode="External"/><Relationship Id="rId3" Type="http://schemas.openxmlformats.org/officeDocument/2006/relationships/hyperlink" Target="http://www.gpo.gov/fdsys/pkg/FR-2011-10-31/pdf/2011-2805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50:00Z</dcterms:created>
  <dc:creator/>
  <dc:description/>
  <cp:keywords/>
  <dc:language>en-US</dc:language>
  <cp:lastModifiedBy/>
  <dcterms:modified xsi:type="dcterms:W3CDTF">2011-11-22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596/Corr.1</vt:lpwstr>
  </property>
</Properties>
</file>