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1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bookmarkStart w:id="4" w:name="sps2a"/>
            <w:r>
              <w:rPr>
                <w:spacing w:val="-2"/>
                <w:szCs w:val="22"/>
              </w:rPr>
              <w:t xml:space="preserve"> 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fined sugar  ICS: 67.180.10; HS 1701.1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ZS101: 2011 Refined sugar-Specification - Specification, (7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Tanzania Standard prescribes the requirements and the methods of sampling and test for refined sugar. intended for industrial use or direct human consumption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Standards Act, 2009; Govt. Notice Nos.404, 405 &amp; No.406 of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15 December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:  60 days from the date of circul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 Enquiry 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-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Fax:  (+255 )22 2450959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www.tbstz.org</w:t>
              </w:r>
            </w:hyperlink>
            <w:bookmarkEnd w:id="19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ZA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ZA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3:00Z</dcterms:created>
  <dc:creator/>
  <dc:description/>
  <cp:keywords/>
  <dc:language>en-US</dc:language>
  <cp:lastModifiedBy/>
  <cp:lastPrinted>2011-11-24T17:11:00Z</cp:lastPrinted>
  <dcterms:modified xsi:type="dcterms:W3CDTF">2011-11-29T17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42</vt:lpwstr>
  </property>
</Properties>
</file>