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1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9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294 Productos elaborados a partir de frutas y vegetales. Mermelada de guayaba. Especificaciones y requisitos (11 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requisitos, aditivos alimentarios, envase y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os requisitos que debe cumplir la mermelada de guayaba. 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.B 419- 81 Conservas de Vegetales-Mermelada de Guayaba. Requisitos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6</w:t>
            </w:r>
            <w:bookmarkEnd w:id="21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5:00Z</dcterms:created>
  <dc:creator/>
  <dc:description/>
  <cp:keywords/>
  <dc:language>en-US</dc:language>
  <cp:lastModifiedBy/>
  <cp:lastPrinted>2011-11-22T08:41:00Z</cp:lastPrinted>
  <dcterms:modified xsi:type="dcterms:W3CDTF">2011-11-23T13:5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1</vt:lpwstr>
  </property>
</Properties>
</file>