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92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noviembre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82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noviembre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Yogurt-Denominación, especificaciones fisicoquímicas y microbiológicas, información comercial y métodos de prueb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3 de noviembre de 2011, la Secretarí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el proyecto por el que se adiciona el numeral 9.1 de la NOM-181-SCFI-2010, Yogurt-Denominación, especificaciones fisicoquímicas y microbiológicas, información comercial y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de la NOM-181-SCFI-2010 entrará en vigor 60 día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Sitio internet:  http://www.economia.gob.mx/swb/es/economia/p_Catalogo_Mexicano_Normas</w:t>
      </w:r>
    </w:p>
    <w:p>
      <w:pPr>
        <w:pStyle w:val="Normal"/>
        <w:rPr/>
      </w:pPr>
      <w:r>
        <w:rPr/>
        <w:t xml:space="preserve">Correo electrónico: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spacing w:before="120" w:after="120"/>
        <w:rPr/>
      </w:pPr>
      <w:hyperlink r:id="rId5">
        <w:r>
          <w:rPr>
            <w:rStyle w:val="InternetLink"/>
          </w:rPr>
          <w:t>http://dof.gob.mx/index.php?year=2011&amp;month=11&amp;day=03</w:t>
        </w:r>
      </w:hyperlink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1/tbt/MEX/11_3727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92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92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11&amp;day=03" TargetMode="External"/><Relationship Id="rId6" Type="http://schemas.openxmlformats.org/officeDocument/2006/relationships/hyperlink" Target="http://members.wto.org/crnattachments/2011/tbt/MEX/11_3727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6:00Z</dcterms:created>
  <dc:creator/>
  <dc:description/>
  <cp:keywords>Addendum</cp:keywords>
  <dc:language>en-US</dc:language>
  <cp:lastModifiedBy/>
  <cp:lastPrinted>2011-11-11T09:42:00Z</cp:lastPrinted>
  <dcterms:modified xsi:type="dcterms:W3CDTF">2011-11-15T13:5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92/Add.3</vt:lpwstr>
  </property>
</Properties>
</file>