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Labour, Health and Social Affairs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obacco products  (ICS: 65.16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Minister of Labour, Health and Social Affairs of Georgia No 294/N on "Defining Medical Warnings to be Placed on Tobacco Packages" 3 November 2006 (1 page in Georgian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Given directive provides for medical warning to be placed on each and every tobacco package for sale in Georg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Objective of this document is to provide information on possible health threats related to tobacco smoking. The manufacturer and/or producer are eligible to choose from one of the medical warning samples for placing it on the tobacco packag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eorgian Law "on Tobacco Control" Published in the LEPL – Addition of Legislative Gazette and Statuette Book of Georgia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3 November 2006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 xml:space="preserve">15 days after publishing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-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 Tbilisi. 0178, Georgia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/Fax:  (+995 32) 2 61 35 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index.php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geostm@economy.ge</w:t>
              </w:r>
            </w:hyperlink>
            <w:r>
              <w:rPr>
                <w:spacing w:val="-2"/>
                <w:szCs w:val="22"/>
                <w:lang w:val="fr-CH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s.tabaghua@geostm.ge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index.php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9:00Z</dcterms:created>
  <dc:creator/>
  <dc:description/>
  <cp:keywords/>
  <dc:language>en-US</dc:language>
  <cp:lastModifiedBy/>
  <cp:lastPrinted>2011-11-11T10:34:00Z</cp:lastPrinted>
  <dcterms:modified xsi:type="dcterms:W3CDTF">2011-11-15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43</vt:lpwstr>
  </property>
</Properties>
</file>