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3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60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Paraguay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Servicio Nacional de Calidad y Sanidad Vegetal y de Semillas (SENAVE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Tel.:  +(595) 21-493 657</w:t>
            </w:r>
          </w:p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lang w:val="pt-PT"/>
                </w:rPr>
                <w:t>snin@mre.gov.py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</w:t>
            </w:r>
            <w:bookmarkStart w:id="5" w:name="tbt3b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 xml:space="preserve">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Hortalizas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esolución N° 923 Por la cual se aprueba el Reglamento Técnico para el Envasado y Transporte de Frutas y Hortalizas "In Natura" que se comercialicen para consumo en el Paraguay</w:t>
            </w:r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</w:rPr>
              <w:t>Este reglamento define las características y los requisitos de los envases y las condiciones de transporte de frutas y hortalizas que se comercialicen para consumo "In Natura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1" w:name="sps7f"/>
            <w:r>
              <w:rPr/>
              <w:t>Protección de la salud humana, sanidad vegetal, así como prevenir prácticas que puedan inducir a error a los consumidores</w:t>
            </w:r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2" w:name="sps9a"/>
            <w:r>
              <w:rPr/>
              <w:t>-</w:t>
            </w:r>
            <w:bookmarkEnd w:id="12"/>
            <w:r>
              <w:rPr/>
              <w:t xml:space="preserve"> </w:t>
            </w:r>
            <w:bookmarkStart w:id="13" w:name="sps9b"/>
            <w:r>
              <w:rPr/>
              <w:t xml:space="preserve"> </w:t>
            </w:r>
            <w:bookmarkEnd w:id="1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4" w:name="sps10b"/>
            <w:r>
              <w:rPr>
                <w:bCs/>
              </w:rPr>
              <w:t>31 de octubre de 2011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-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/>
            </w:pPr>
            <w:r>
              <w:rPr>
                <w:bCs/>
              </w:rPr>
              <w:t>Asunción - Paraguay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95) 21-616 3284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95) 21-616 3084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snin@mic.gov.py</w:t>
              </w:r>
            </w:hyperlink>
            <w:bookmarkEnd w:id="19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3:00Z</dcterms:created>
  <dc:creator/>
  <dc:description/>
  <cp:keywords/>
  <dc:language>en-US</dc:language>
  <cp:lastModifiedBy/>
  <cp:lastPrinted>2008-01-30T11:16:00Z</cp:lastPrinted>
  <dcterms:modified xsi:type="dcterms:W3CDTF">2011-11-22T13:4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37</vt:lpwstr>
  </property>
</Properties>
</file>