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republic of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Korean Agency for Technology and Standards</w:t>
            </w:r>
          </w:p>
          <w:p>
            <w:pPr>
              <w:pStyle w:val="Normal"/>
              <w:rPr/>
            </w:pPr>
            <w:r>
              <w:rPr/>
              <w:t>96,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lang w:val="pt-PT"/>
                </w:rPr>
                <w:t>http://www.kats.go.kr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attres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one product subject to Safety and Quality Mark (1 standard, in Korean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e the safety criteria for mattress subject to Safety and Quality Mark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>Reflect updated information of quoted standards such as KS and ISO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garding labelling requirement,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.</w:t>
              <w:tab/>
              <w:t>Add indication whether renewable interior materials are used in the product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b.</w:t>
              <w:tab/>
              <w:t>Model classification was eliminated from label inform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* According to the Safety and Quality Mark System, manufacturers or importers should indicate labelling of safety or quality if their products are subject to Safety and Quality Mark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Consumer protection based on Article 22, Quality Management and Safety Control of Industrial Products Act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  <w:lang w:val="fr-CH"/>
              </w:rPr>
              <w:t>KATS Public Notice No. 2011-0386</w:t>
            </w:r>
            <w:bookmarkEnd w:id="14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January 2012, or late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nsumer Product Safety Divisio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n Agency for Technology and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96, Gyoyukwongil, Gwacheon-Si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yonggi-Do, 427-716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Korea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Tel.:  (+82) 2 509 7248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Fax:  (+82) 2 509 7302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ull texts are available on the Internet at URL's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OR/11_3907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ats.go.kr/" TargetMode="External"/><Relationship Id="rId6" Type="http://schemas.openxmlformats.org/officeDocument/2006/relationships/hyperlink" Target="http://knowtbt.kr/" TargetMode="External"/><Relationship Id="rId7" Type="http://schemas.openxmlformats.org/officeDocument/2006/relationships/hyperlink" Target="http://members.wto.org/crnattachments/2011/tbt/KOR/11_3907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4:00Z</dcterms:created>
  <dc:creator/>
  <dc:description/>
  <cp:keywords/>
  <dc:language>en-US</dc:language>
  <cp:lastModifiedBy/>
  <cp:lastPrinted>2008-10-30T16:16:00Z</cp:lastPrinted>
  <dcterms:modified xsi:type="dcterms:W3CDTF">2011-11-24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37</vt:lpwstr>
  </property>
</Properties>
</file>