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innamon (ICS: 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innamon: Sri Lankan type, Seychelles type and Madagascan type (Cinnamomum zeylanicum Blume) - Specification, ( 10 pages in Arabic, and 11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specifies the requirements stated in the Gulf standard GSO/ISO 6539 "Cinnamon: Sri Lankan type, Seychelles type and Madagascan type (Cinnamomum zeylanicum Blume) - Specification" under clauses 9 and 10 (packaging and labelling) as mandatory requirements. It specifies that the whole cinnamon shall be packed in clean, sound and dry containers made of a material which does not affect the product but which protects it from the ingress of moistur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/ISO 6539 "Cinnamon : Sri Lankan type, Seychelles type and Madagascan type </w:t>
              <w:tab/>
              <w:t>(Cinnamomum zeylanicum Blume) - Specification"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ISO 6539 "Cinnamon : Sri Lankan type, Seychelles type and Madagascan type </w:t>
              <w:tab/>
              <w:t>(Cinnamomum zeylanicum Blume) - Specification".”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9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9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595_00_e.pdf" TargetMode="External"/><Relationship Id="rId5" Type="http://schemas.openxmlformats.org/officeDocument/2006/relationships/hyperlink" Target="http://members.wto.org/crnattachments/2011/tbt/KWT/11_359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52:00Z</dcterms:created>
  <dc:creator/>
  <dc:description/>
  <cp:keywords/>
  <dc:language>en-US</dc:language>
  <cp:lastModifiedBy/>
  <cp:lastPrinted>2008-10-30T16:16:00Z</cp:lastPrinted>
  <dcterms:modified xsi:type="dcterms:W3CDTF">2011-11-02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93</vt:lpwstr>
  </property>
</Properties>
</file>