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apan Enquiry Point</w:t>
            </w:r>
          </w:p>
          <w:p>
            <w:pPr>
              <w:pStyle w:val="Normal"/>
              <w:rPr/>
            </w:pPr>
            <w:r>
              <w:rPr/>
              <w:t>International Trade Division</w:t>
            </w:r>
          </w:p>
          <w:p>
            <w:pPr>
              <w:pStyle w:val="Normal"/>
              <w:rPr/>
            </w:pPr>
            <w:r>
              <w:rPr/>
              <w:t xml:space="preserve">Economic Affairs Bureau </w:t>
            </w:r>
          </w:p>
          <w:p>
            <w:pPr>
              <w:pStyle w:val="Normal"/>
              <w:rPr/>
            </w:pPr>
            <w:r>
              <w:rPr/>
              <w:t>Ministry of Foreign Affairs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81 3) 5501 834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5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enquiry@mofa.go.jp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rganic Processed Food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Overview of Revisions to the Japanese Agricultural Standards for Organic Processed Foods (1 page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Japanese Agricultural Standards for Organic Processed Foods will be revised as follows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1)</w:t>
              <w:tab/>
              <w:t xml:space="preserve">To limit the permitted case of using non-organic plants and livestock products etc. as </w:t>
              <w:tab/>
              <w:t xml:space="preserve">ingredients, only in case of a difficulty to obtain organic plants and livestock products </w:t>
              <w:tab/>
              <w:t>etc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2)</w:t>
              <w:tab/>
              <w:t>As permitted substances for food additive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(i)</w:t>
              <w:tab/>
              <w:t xml:space="preserve">To add ozone.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(ii)</w:t>
              <w:tab/>
              <w:t xml:space="preserve">To revoke DL-tartaric acid, DL-sodium tartrate, DL-potassium hydrogen tartrate, </w:t>
              <w:tab/>
              <w:t>enzyme-treated lecithin and enzyme-degraded lecithin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iii)</w:t>
              <w:tab/>
              <w:t xml:space="preserve">To add or revoke foods which lactic acid, sodium bicarbonate, potassium carbonate, </w:t>
              <w:tab/>
              <w:t>wood ash and hypochlorite solution are added 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3)</w:t>
              <w:tab/>
              <w:t>As permitted substances for chemical agents: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i)</w:t>
              <w:tab/>
              <w:t xml:space="preserve">To add capsaicin (repellent)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(ii)</w:t>
              <w:tab/>
              <w:t xml:space="preserve">To revoke plant and animal oils, gelatine, casein, fermented products from </w:t>
              <w:tab/>
              <w:t xml:space="preserve">aspergillus, extract from mushroom (shiitake fungus), extract from chlorella, chitin, </w:t>
              <w:tab/>
              <w:t>beeswax, silicate mineral, bentonite and edible plant extract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reflect practice in the production of organic agricultural products and the international standar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Japanese Agricultural Standards for Organic Processed Foods (Notification No.1606 </w:t>
              <w:tab/>
              <w:t>of the Ministry of Agriculture, Forestry and Fisheries dated 27 October 2005)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Law Concerning Standardization and Proper Labelling of Agricultural and Forestry </w:t>
              <w:tab/>
              <w:t>Products (Law No. 175 of 1950)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9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JPN/11_3599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1/tbt/JPN/11_3599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6:00Z</dcterms:created>
  <dc:creator/>
  <dc:description/>
  <cp:keywords/>
  <dc:language>en-US</dc:language>
  <cp:lastModifiedBy/>
  <cp:lastPrinted>2011-11-01T10:36:00Z</cp:lastPrinted>
  <dcterms:modified xsi:type="dcterms:W3CDTF">2011-11-03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72</vt:lpwstr>
  </property>
</Properties>
</file>