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40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108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1 809 688 3843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  <w:bookmarkEnd w:id="3"/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80.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562 Proteínas vegetales. Harina de yuca comestible. Especificaciones generales de calidad (7 páginas,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scripción del producto, composición esencial y factores de calidad, contaminantes, higiene, envasado, etique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os requisitos que debe cumplir la harina de yuca destinada al consumo humano directo que se obtiene elaborando la yuca comestible (Manihot esculenta Crantz).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Codex-Stan 176-1989, Rev. 1995 Norma del Codex para la harina de yuca comestible.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is meses después de su publicación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26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4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00:00Z</dcterms:created>
  <dc:creator/>
  <dc:description/>
  <cp:keywords/>
  <dc:language>en-US</dc:language>
  <cp:lastModifiedBy/>
  <cp:lastPrinted>2011-11-22T10:28:00Z</cp:lastPrinted>
  <dcterms:modified xsi:type="dcterms:W3CDTF">2011-11-23T14:0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40</vt:lpwstr>
  </property>
</Properties>
</file>