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heddar cheese (ICS :67.10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Cheddar cheese, (11 pages in Arabic, 12 pages in English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specifies the requirements stated in the Gulf standard GSO 336 "Cheddar cheese" under clauses 7 and 8 (packaging and labelling) as mandatory requirement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336 "Cheddar cheese"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CODEX Stan 263 - 1966, Rev. 2007, Amd. 2008 "Codex standard for cheddar".”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12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08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08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708_00_e.pdf" TargetMode="External"/><Relationship Id="rId5" Type="http://schemas.openxmlformats.org/officeDocument/2006/relationships/hyperlink" Target="http://members.wto.org/crnattachments/2011/tbt/KWT/11_370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2:00Z</dcterms:created>
  <dc:creator/>
  <dc:description/>
  <cp:keywords/>
  <dc:language>en-US</dc:language>
  <cp:lastModifiedBy/>
  <cp:lastPrinted>2011-11-07T11:00:00Z</cp:lastPrinted>
  <dcterms:modified xsi:type="dcterms:W3CDTF">2011-11-0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03</vt:lpwstr>
  </property>
</Properties>
</file>