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ruits and vegetables; (ICS: 67.08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nshelled almond (8 pages in Arabic 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Kuwaiti draft technical regulation is concerned with Unshelled almond which specifies the definitions of the product, and the quality requirements, sampling, methods of testing, transportation and storage and </w:t>
            </w:r>
            <w:bookmarkEnd w:id="13"/>
            <w:r>
              <w:rPr>
                <w:spacing w:val="-2"/>
                <w:szCs w:val="22"/>
              </w:rPr>
              <w:t>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UNECE STANDARD DDP-18/2007: In shell Almonds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12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707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70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1:00Z</dcterms:created>
  <dc:creator/>
  <dc:description/>
  <cp:keywords/>
  <dc:language>en-US</dc:language>
  <cp:lastModifiedBy/>
  <cp:lastPrinted>2011-11-07T10:56:00Z</cp:lastPrinted>
  <dcterms:modified xsi:type="dcterms:W3CDTF">2011-11-08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02</vt:lpwstr>
  </property>
</Properties>
</file>