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8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LEPL - National Food Agency; LEPL - Georgian Revenue Service.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on-iodized salt (ICS: 67.220.2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ecree of the Government of Georgia #185 Approval of Regulation "Order and Conditions of Issuing Authorizations for Importing the Non-iodized Salt" 14 October 2005 (Georgian Languag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Document regulated procedures and conditions for issuing authorizations for importing the non-iodized salt during the transition period related to the validation of Georgian Law "On Licensing and Authorizations"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e objective of this document is to define procedures and conditions of issuing authorizations for importing the non-iodized salt and collecting the information within one document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Law of Georgia "On Licensing and Authorizations". Published in the LEPL - Addition of Legislative Gazette and Statuette Book of Georgia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spacing w:val="-2"/>
                <w:szCs w:val="22"/>
              </w:rPr>
              <w:t>14 October 2005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n National Agency for Standards, Technical Regulations and Metrology (GEOSTM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ulkhan Tabaghua Head of WTO/TBT National Enquiry Point of Georgia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geostm.ge/index.php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geostm@economy.ge</w:t>
              </w:r>
            </w:hyperlink>
            <w:r>
              <w:rPr>
                <w:spacing w:val="-2"/>
                <w:szCs w:val="22"/>
              </w:rPr>
              <w:t xml:space="preserve">;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.tabaghua@geostm.ge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index.php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yperlink" Target="mailto:s.tabaghua@geostm.g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47:00Z</dcterms:created>
  <dc:creator/>
  <dc:description/>
  <cp:keywords/>
  <dc:language>en-US</dc:language>
  <cp:lastModifiedBy/>
  <cp:lastPrinted>2011-11-09T11:40:00Z</cp:lastPrinted>
  <dcterms:modified xsi:type="dcterms:W3CDTF">2011-11-15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40</vt:lpwstr>
  </property>
</Properties>
</file>