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24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8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bookmarkStart w:id="7" w:name="tbt3c"/>
            <w:r>
              <w:rPr>
                <w:b/>
              </w:rPr>
              <w:t>5.6.2 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133 Pastas alimenticias. Determinación del contenido de humedad (8 páginas, Idioma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Definiciones, principio del método, equipos y utensilios, procedimiento, expresión de los resultados, informe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el método para determinar el contenido de humedad en las pastas alimenticias secas y frescas. 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a)</w:t>
              <w:tab/>
              <w:t xml:space="preserve">Comisión Panamericana de Normas Técnicas, COPANT 7:11-004 Bizcochos, </w:t>
              <w:tab/>
              <w:t>Galletas, Pastas y Fideos. Determinación de Humedad. Febrero 1980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)</w:t>
              <w:tab/>
              <w:t xml:space="preserve">Codex –Stan 234-199-2006 Métodos recomendados  de análisis y de muestreo </w:t>
              <w:tab/>
              <w:t xml:space="preserve">recomendado. Volumen 13 del Codex Alimentarius.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is meses después de su public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1:00Z</dcterms:created>
  <dc:creator/>
  <dc:description/>
  <cp:keywords/>
  <dc:language>en-US</dc:language>
  <cp:lastModifiedBy/>
  <cp:lastPrinted>2011-11-21T17:09:00Z</cp:lastPrinted>
  <dcterms:modified xsi:type="dcterms:W3CDTF">2011-11-23T13:5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24</vt:lpwstr>
  </property>
</Properties>
</file>