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9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 xml:space="preserve">P.O. Box:  5479, Kingdom of Bahrain 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nned Pineapple (ICS: 67.08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anned Pineapple (13 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GSO "CANNED PINEAPPLE" under clause 9 (labelling) as mandatory requirements. It specifies that: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  <w:tab/>
            </w:r>
            <w:r>
              <w:rPr>
                <w:spacing w:val="-2"/>
                <w:szCs w:val="22"/>
              </w:rPr>
              <w:t>The Name of the Food: "Pineapple"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The Style: "Whole", "Slices", "Spiral Slices", "Whole Slices" ,"Rings" etc.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The Packing medium :"Water", "Juice", the name of the dry sweetener, "Extra Light </w:t>
              <w:tab/>
              <w:t xml:space="preserve">Syrup" "Light Syrup", "Heavy Syrup" or "Extra Heavy Syrup", "Unsweetened" or </w:t>
              <w:tab/>
              <w:t>"No sugar added"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List of Ingredients: A complete list of ingredients shall be declared on the label in </w:t>
              <w:tab/>
              <w:t xml:space="preserve">descending order of proportion in accordance with the standard mention in section </w:t>
              <w:tab/>
              <w:t>2/1 except that dimethyl polysiloxane and water need not be declare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•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GSO "CANNED PINEAPPLE". 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AC 42:1981, Amended 1987 " CANNED PINEAPPLE"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CODEX STAN 192-1995: CODEX GENERAL STANDARD FOR FOOD </w:t>
              <w:tab/>
              <w:t>ADDITIVES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Start w:id="17" w:name="sps11a"/>
            <w:bookmarkEnd w:id="16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1b"/>
            <w:r>
              <w:rPr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39:00Z</dcterms:created>
  <dc:creator/>
  <dc:description/>
  <cp:keywords/>
  <dc:language>en-US</dc:language>
  <cp:lastModifiedBy/>
  <cp:lastPrinted>2011-11-16T17:27:00Z</cp:lastPrinted>
  <dcterms:modified xsi:type="dcterms:W3CDTF">2011-12-01T20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52</vt:lpwstr>
  </property>
</Properties>
</file>