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6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/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HS CODE: 2005, ICS CODE: 67.08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eserved tomato products: dehydrated tomato (6 pages, in Arabic, and 7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Draft Technical Regulation applies to preserved tomato products: dehydrated tomato, definitions, requirements, sampling, methods of the test and examination,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The preservation of a health, the safety of human and the prevention of </w:t>
            </w:r>
            <w:bookmarkEnd w:id="14"/>
            <w:r>
              <w:rPr>
                <w:spacing w:val="-2"/>
                <w:szCs w:val="22"/>
              </w:rPr>
              <w:t>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Egyptian Standards: E.S: 132-4/ 2005 Preserved tomato Products Part 4: </w:t>
            </w:r>
            <w:bookmarkEnd w:id="15"/>
            <w:r>
              <w:rPr>
                <w:bCs/>
                <w:spacing w:val="-2"/>
                <w:szCs w:val="22"/>
              </w:rPr>
              <w:t>Dehydrated Toma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Start w:id="17" w:name="sps11b"/>
            <w:bookmarkEnd w:id="16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hall be enter into force 6 months after its official publ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679_00_e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679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679_00_e.pdf" TargetMode="External"/><Relationship Id="rId5" Type="http://schemas.openxmlformats.org/officeDocument/2006/relationships/hyperlink" Target="http://members.wto.org/crnattachments/2011/tbt/KWT/11_367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07:00Z</dcterms:created>
  <dc:creator/>
  <dc:description/>
  <cp:keywords/>
  <dc:language>en-US</dc:language>
  <cp:lastModifiedBy/>
  <cp:lastPrinted>2008-10-30T16:16:00Z</cp:lastPrinted>
  <dcterms:modified xsi:type="dcterms:W3CDTF">2011-11-08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96</vt:lpwstr>
  </property>
</Properties>
</file>