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</w:p>
          <w:p>
            <w:pPr>
              <w:pStyle w:val="Normal"/>
              <w:spacing w:before="12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 67.000.0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ermented Soybean Paste (12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Draft Technical Regulation specifies the requirements stated in the Gulf Standard GSO "Fermented Soybean Paste" under clauses 9 (labelling) as mandatory requirement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Fermented Soybean Paste"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odex 298R: 2009 Regional Standard for Fermented Soybean Paste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15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715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52:00Z</dcterms:created>
  <dc:creator/>
  <dc:description/>
  <cp:keywords/>
  <dc:language>en-US</dc:language>
  <cp:lastModifiedBy/>
  <cp:lastPrinted>2011-11-10T16:55:00Z</cp:lastPrinted>
  <dcterms:modified xsi:type="dcterms:W3CDTF">2011-11-15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10</vt:lpwstr>
  </property>
</Properties>
</file>