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/>
            </w:pPr>
            <w:bookmarkStart w:id="0" w:name="spsDateDistribution"/>
            <w:r>
              <w:rPr>
                <w:b/>
              </w:rPr>
              <w:t>G/TBT/N/EEC/360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 November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5586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31 October 2011</w:t>
      </w:r>
      <w:bookmarkEnd w:id="2"/>
      <w:r>
        <w:rPr/>
        <w:t xml:space="preserve">, is being circulated at the request of the delegation of </w:t>
      </w:r>
      <w:bookmarkStart w:id="3" w:name="spsMember"/>
      <w:r>
        <w:rPr/>
        <w:t xml:space="preserve">the </w:t>
      </w:r>
      <w:r>
        <w:rPr>
          <w:u w:val="single"/>
        </w:rPr>
        <w:t>European Union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ab/>
        <w:t>The European Union would like to inform the WTO Members that Commission Regulation (EU) No 440/2011 on the authorisation and refusal of authorisation of certain health claims made on foods and referring to children's development and health was adopted on 6 May 2011 and published in the Official Journal of the EU L 119 on 7 May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regulation is available on the EU-TBT website in English, French and Spanish: http://ec.europa.eu/enterprise/tbt/, and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eur-lex.europa.eu/LexUriServ/LexUriServ.do?uri=OJ:L:2011:119:0004:0009:EN:PDF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11:119:0004:0009:FR: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ur-lex.europa.eu/LexUriServ/LexUriServ.do?uri=OJ:L:2011:119:0004:0009:ES: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n all the official languages of the EU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eur-lex.europa.eu/JOHtml.do?uri=OJ:L:2011:119:SOM:EN: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bookmarkStart w:id="5" w:name="spsTitle"/>
        <w:r>
          <w:rPr>
            <w:rStyle w:val="InternetLink"/>
          </w:rPr>
          <w:t>http://members.wto.org/crnattachments/2011/tbt/EEC/11_3671_00_e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EU/360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EU/360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xUriServ/LexUriServ.do?uri=OJ:L:2011:119:0004:0009:EN:PDF" TargetMode="External"/><Relationship Id="rId3" Type="http://schemas.openxmlformats.org/officeDocument/2006/relationships/hyperlink" Target="http://eur-lex.europa.eu/LexUriServ/LexUriServ.do?uri=OJ:L:2011:119:0004:0009:FR:PDF" TargetMode="External"/><Relationship Id="rId4" Type="http://schemas.openxmlformats.org/officeDocument/2006/relationships/hyperlink" Target="http://eur-lex.europa.eu/LexUriServ/LexUriServ.do?uri=OJ:L:2011:119:0004:0009:ES:PDF" TargetMode="External"/><Relationship Id="rId5" Type="http://schemas.openxmlformats.org/officeDocument/2006/relationships/hyperlink" Target="http://eur-lex.europa.eu/JOHtml.do?uri=OJ:L:2011:119:SOM:EN:HTML" TargetMode="External"/><Relationship Id="rId6" Type="http://schemas.openxmlformats.org/officeDocument/2006/relationships/hyperlink" Target="http://members.wto.org/crnattachments/2011/tbt/EEC/11_3671_00_e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3:05:00Z</dcterms:created>
  <dc:creator/>
  <dc:description/>
  <cp:keywords/>
  <dc:language>en-US</dc:language>
  <cp:lastModifiedBy/>
  <cp:lastPrinted>2011-11-02T15:55:00Z</cp:lastPrinted>
  <dcterms:modified xsi:type="dcterms:W3CDTF">2011-11-04T13:05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360/Add.1</vt:lpwstr>
  </property>
</Properties>
</file>