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09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>(11-6073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120.3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67:18-013 Pescados y mariscos. Código de prácticas para el pescado y los productos pesqueros (158 páginas, Idioma español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Definiciones, programa de requisitos previos, diseño y construcción de establecimientos, equipos y utensilios, higiene, transporte, capacitación, manipulación, HACCP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 xml:space="preserve">Establecer las mejores prácticas para la recolección, manipulación, producción, elaboración, almacenamiento, transporte y venta de productos pesqueros y acuícolas destinados al consumo humano. 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(CAC/RCP 52-2003) Código de Prácticas para el Pescado y los Productos Pesqueros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Seis meses después de su publicación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19" w:name="sps12a"/>
            <w:r>
              <w:rPr/>
              <w:t xml:space="preserve">  </w:t>
            </w:r>
            <w:r>
              <w:rPr>
                <w:bCs/>
              </w:rPr>
              <w:t>26</w:t>
            </w:r>
            <w:bookmarkEnd w:id="19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1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0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0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14:00Z</dcterms:created>
  <dc:creator/>
  <dc:description/>
  <cp:keywords/>
  <dc:language>en-US</dc:language>
  <cp:lastModifiedBy/>
  <cp:lastPrinted>2008-01-30T11:16:00Z</cp:lastPrinted>
  <dcterms:modified xsi:type="dcterms:W3CDTF">2011-11-23T13:1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09</vt:lpwstr>
  </property>
</Properties>
</file>