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DOM/123</w:t>
            </w:r>
          </w:p>
          <w:p>
            <w:pPr>
              <w:pStyle w:val="Normal"/>
              <w:jc w:val="left"/>
              <w:rPr/>
            </w:pPr>
            <w:r>
              <w:rPr>
                <w:lang w:val="pt-PT"/>
              </w:rPr>
              <w:t xml:space="preserve">22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  <w:lang w:val="pt-PT"/>
              </w:rPr>
              <w:t>(11-6082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 xml:space="preserve">5.6.2 </w:t>
            </w:r>
            <w:bookmarkStart w:id="7" w:name="tbt3c"/>
            <w:r>
              <w:rPr>
                <w:b/>
              </w:rPr>
              <w:t>[X</w:t>
            </w:r>
            <w:bookmarkEnd w:id="7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67.06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NORDOM 130 Pastas alimenticias. Prueba de cocción en las pastas alimenticias (6 páginas, Idioma español). 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Definiciones, principio del método, aparatos, reactivos, procedimiento, inform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establecer el método para la prueba de cocción, en las pastas alimenticias secas. 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rPr/>
            </w:pPr>
            <w:r>
              <w:rPr/>
              <w:t>a)</w:t>
              <w:tab/>
              <w:t xml:space="preserve">Instituto Nacional de Normalización, INN, NCH 1379 Pastas Alimenticias Secas. </w:t>
              <w:tab/>
              <w:t>Métodos de ensayo prueba de cocción, Chile, 1978.</w:t>
            </w:r>
          </w:p>
          <w:p>
            <w:pPr>
              <w:pStyle w:val="Normal"/>
              <w:spacing w:before="0" w:after="120"/>
              <w:rPr/>
            </w:pPr>
            <w:r>
              <w:rPr/>
              <w:t>b)</w:t>
              <w:tab/>
              <w:t xml:space="preserve">Codex –Stan 234-199-2006 Métodos recomendados  de análisis y de muestreo </w:t>
              <w:tab/>
              <w:t>recomendado. Volumen 13 del Codex Alimentarius.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 xml:space="preserve">Seis meses después de su publicación. 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No determinada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26</w:t>
            </w:r>
            <w:bookmarkEnd w:id="20"/>
            <w:r>
              <w:rPr>
                <w:bCs/>
              </w:rPr>
              <w:t xml:space="preserve"> de diciembre de 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pt-PT"/>
                </w:rPr>
                <w:t>cendocdigenor@gmail.com</w:t>
              </w:r>
            </w:hyperlink>
            <w:r>
              <w:rPr>
                <w:bCs/>
                <w:lang w:val="pt-PT"/>
              </w:rPr>
              <w:t xml:space="preserve"> </w:t>
            </w:r>
            <w:bookmarkEnd w:id="22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2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2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50:00Z</dcterms:created>
  <dc:creator/>
  <dc:description/>
  <cp:keywords/>
  <dc:language>en-US</dc:language>
  <cp:lastModifiedBy/>
  <cp:lastPrinted>2011-11-21T16:24:00Z</cp:lastPrinted>
  <dcterms:modified xsi:type="dcterms:W3CDTF">2011-11-23T13:5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23</vt:lpwstr>
  </property>
</Properties>
</file>