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37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105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12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75.160.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476 Productos derivados del petróleo. Gasolina sin plomo. Especificaciones (8 páginas, Idioma español</w:t>
            </w:r>
            <w:bookmarkEnd w:id="11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Definiciones, clasificación, designación, requisitos, inspección y recepción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 xml:space="preserve">Establecer las características que debe cumplir la gasolina sin plomo, destinada a ser utilizada como combustible para motores de ignición por chispa.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</w:p>
          <w:p>
            <w:pPr>
              <w:pStyle w:val="Normal"/>
              <w:rPr/>
            </w:pPr>
            <w:r>
              <w:rPr/>
              <w:t>1.</w:t>
              <w:tab/>
              <w:t>NORDOM 68 Productos Derivados del Petróleo. Gasolin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</w:t>
              <w:tab/>
              <w:t xml:space="preserve">UNE EN 228 Combustible de Automoción. Gasolina sin Plomo. Requisitos y </w:t>
              <w:tab/>
              <w:t>Métodos de Ensayo. (Versión Oficial EN 228: 1993)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 xml:space="preserve">Seis meses después de su publicación. </w:t>
            </w:r>
            <w:bookmarkStart w:id="16" w:name="sps11b"/>
            <w:bookmarkEnd w:id="15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26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7" w:name="sps13b"/>
            <w:r>
              <w:rPr>
                <w:b/>
              </w:rPr>
              <w:t>X</w:t>
            </w:r>
            <w:bookmarkEnd w:id="17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8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18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8:00Z</dcterms:created>
  <dc:creator/>
  <dc:description/>
  <cp:keywords/>
  <dc:language>en-US</dc:language>
  <cp:lastModifiedBy/>
  <cp:lastPrinted>2008-01-30T11:16:00Z</cp:lastPrinted>
  <dcterms:modified xsi:type="dcterms:W3CDTF">2011-11-23T13:5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7</vt:lpwstr>
  </property>
</Properties>
</file>