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1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rown sugar,  ICS 67.180.10, HS: 1701.1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ZS 831:2011 Brown sugar - Specification (6 pages in English)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anzania Standard prescribes the requirements and the methods of sampling and test for light brown and brown sugar intended for human consump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lif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he Standards Act, 2009; Govt. Notice Nos.404, 405 &amp; No.406 of 2009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5 December 201</w:t>
            </w:r>
            <w:bookmarkEnd w:id="19"/>
            <w:r>
              <w:rPr>
                <w:spacing w:val="-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 Enquiry Poi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r es salaam-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Fax:  (+255 )22 2450959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www.tbstz.org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ZA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ZA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14:00Z</dcterms:created>
  <dc:creator/>
  <dc:description/>
  <cp:keywords/>
  <dc:language>en-US</dc:language>
  <cp:lastModifiedBy/>
  <cp:lastPrinted>2011-11-25T07:39:00Z</cp:lastPrinted>
  <dcterms:modified xsi:type="dcterms:W3CDTF">2011-11-29T17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43</vt:lpwstr>
  </property>
</Properties>
</file>