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4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76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35-005 Nutrición y alimentos para regímenes especiales y/o dietéticos. Preparados complementarios. Especificaciones generales (13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descripciones, factores esenciales de composición y calidad, aditivos alimentarios, contaminantes, higiene, envasado y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para la composición y al etiquetado de preparados complementarios, No se aplica a los alimentos regulados por la norma del Codex para "Formula para lactantes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Stan 156-1987 (Enmendada en 1989) Norma del Codex para Preparados Complementarios Codex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 xml:space="preserve">Seis meses después de su publicación.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bCs/>
              </w:rPr>
              <w:t>26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4:00Z</dcterms:created>
  <dc:creator/>
  <dc:description/>
  <cp:keywords/>
  <dc:language>en-US</dc:language>
  <cp:lastModifiedBy/>
  <cp:lastPrinted>2008-01-30T11:16:00Z</cp:lastPrinted>
  <dcterms:modified xsi:type="dcterms:W3CDTF">2011-11-23T13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4</vt:lpwstr>
  </property>
</Properties>
</file>