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9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ougat candy (marzipan) (ICS: 67.2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ugat candy (marzipan) (11 pages in Arabic, 11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Nougat candy (marzipan). Items related to requirements, packaging, storage &amp; transportation conditions and labelling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dard 192 for "Food additives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QAT/11_3746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374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9:00Z</dcterms:created>
  <dc:creator/>
  <dc:description/>
  <cp:keywords/>
  <dc:language>en-US</dc:language>
  <cp:lastModifiedBy/>
  <cp:lastPrinted>2011-11-16T16:01:00Z</cp:lastPrinted>
  <dcterms:modified xsi:type="dcterms:W3CDTF">2011-11-18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5</vt:lpwstr>
  </property>
</Properties>
</file>