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67.100.1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weetened Condensed Milks, (8 pages in Arabic, 7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specifies the requirements stated in the Gulf standard GSO "Sweetened Condensed Milks" under clauses 8 (Labelling) as mandatory requirement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ab/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Sweetened Condensed Milks 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282:1971 Codex Standard for sweetened condensed milks, Revision 1:1999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94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94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594_00_e.pdf" TargetMode="External"/><Relationship Id="rId5" Type="http://schemas.openxmlformats.org/officeDocument/2006/relationships/hyperlink" Target="http://members.wto.org/crnattachments/2011/tbt/KWT/11_359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51:00Z</dcterms:created>
  <dc:creator/>
  <dc:description/>
  <cp:keywords/>
  <dc:language>en-US</dc:language>
  <cp:lastModifiedBy/>
  <cp:lastPrinted>2008-10-30T16:16:00Z</cp:lastPrinted>
  <dcterms:modified xsi:type="dcterms:W3CDTF">2011-11-02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92</vt:lpwstr>
  </property>
</Properties>
</file>