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JPN/37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 Nov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553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Japa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 Agriculture, Forestry and Fisherie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Japan Enquiry Point</w:t>
            </w:r>
          </w:p>
          <w:p>
            <w:pPr>
              <w:pStyle w:val="Normal"/>
              <w:rPr/>
            </w:pPr>
            <w:r>
              <w:rPr/>
              <w:t>International Trade Division</w:t>
            </w:r>
          </w:p>
          <w:p>
            <w:pPr>
              <w:pStyle w:val="Normal"/>
              <w:rPr/>
            </w:pPr>
            <w:r>
              <w:rPr/>
              <w:t xml:space="preserve">Economic Affairs Bureau </w:t>
            </w:r>
          </w:p>
          <w:p>
            <w:pPr>
              <w:pStyle w:val="Normal"/>
              <w:rPr/>
            </w:pPr>
            <w:r>
              <w:rPr/>
              <w:t>Ministry of Foreign Affairs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(+813) 5501 8343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enquiry@mofa.go.jp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Organic Plants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raft Overview of Revisions to the Japanese Agricultural Standards for Organic Plants (1 page, in English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e Japanese Agricultural Standards for Organic Plants will be revised as follows:</w:t>
            </w:r>
          </w:p>
          <w:p>
            <w:pPr>
              <w:pStyle w:val="Normal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(1)</w:t>
            </w:r>
            <w:r>
              <w:rPr>
                <w:b/>
                <w:spacing w:val="-2"/>
                <w:szCs w:val="22"/>
              </w:rPr>
              <w:tab/>
            </w:r>
            <w:r>
              <w:rPr>
                <w:spacing w:val="-2"/>
                <w:szCs w:val="22"/>
              </w:rPr>
              <w:t xml:space="preserve">To limit the permitted case of using non-organic seeds or seedlings, only in case of a </w:t>
              <w:tab/>
              <w:t>difficulty to obtain seeds or seedlings complied with the organic criteria,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(2)</w:t>
              <w:tab/>
              <w:t xml:space="preserve">To add methane fermented digestive liquid and calcined magnesia as permitted </w:t>
              <w:tab/>
              <w:t>substances for soil fertilising and conditioning,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(3)</w:t>
              <w:tab/>
              <w:t xml:space="preserve">To add potassium bicarbonate wettable powder, milbemectin, spinosad and </w:t>
              <w:tab/>
              <w:t xml:space="preserve">hydrogenated starch hydrolysate as permitted substances for plant pest and disease </w:t>
              <w:tab/>
              <w:t>control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(3)</w:t>
              <w:tab/>
              <w:t>As permitted substances for preparation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(i)</w:t>
              <w:tab/>
              <w:t xml:space="preserve">To add ozone, corncob, hypochlorous acid water, salt, vinegar and sodium </w:t>
              <w:tab/>
              <w:t>bicarbonate,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(ii)</w:t>
              <w:tab/>
              <w:t xml:space="preserve">To revoke calcium carbonate, calcium hydroxide, casein, gelatin, talc, bentonite, </w:t>
              <w:tab/>
              <w:t xml:space="preserve">kaolin, diatomaceous earth, perlite, L- tartaric acid, L- potassium hydrogen tartrate, </w:t>
              <w:tab/>
              <w:t>L-sodium tartrate, isinglass and hazelnut shell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To reflect practice in the production of organic agricultural products and the international standard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 xml:space="preserve">Japanese Agricultural Standards for Organic Plants (Notification No.1605 of the </w:t>
              <w:tab/>
              <w:t>Ministry of Agriculture, Forestry and Fisheries dated 27 October 2005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 xml:space="preserve">Law Concerning Standardization and Proper Labelling of Agricultural and Forestry </w:t>
              <w:tab/>
              <w:t>Products (Law No. 175 of 1950)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0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1/tbt/JPN/11_3600_00_e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JPN/37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JPN/37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@mofa.go.jp" TargetMode="External"/><Relationship Id="rId3" Type="http://schemas.openxmlformats.org/officeDocument/2006/relationships/hyperlink" Target="http://members.wto.org/crnattachments/2011/tbt/JPN/11_3600_00_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3:27:00Z</dcterms:created>
  <dc:creator/>
  <dc:description/>
  <cp:keywords/>
  <dc:language>en-US</dc:language>
  <cp:lastModifiedBy/>
  <cp:lastPrinted>2011-11-01T10:43:00Z</cp:lastPrinted>
  <dcterms:modified xsi:type="dcterms:W3CDTF">2011-11-03T13:2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373</vt:lpwstr>
  </property>
</Properties>
</file>