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351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9 November 2011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1-6223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22 November 20</w:t>
      </w:r>
      <w:bookmarkEnd w:id="2"/>
      <w:r>
        <w:rPr/>
        <w:t xml:space="preserve">11, is being circulated at the request of the delegation of </w:t>
      </w:r>
      <w:bookmarkStart w:id="3" w:name="spsMember"/>
      <w:r>
        <w:rPr>
          <w:u w:val="single"/>
        </w:rPr>
        <w:t>Brazil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bookmarkEnd w:id="4"/>
      <w:r>
        <w:rPr/>
        <w:tab/>
        <w:t xml:space="preserve">This addendum aims at informing that the technical regulation, issued by the Ministry of Agriculture, Livestock and Food Supply and notified under G/TBT/N/BRA/351 (requirements of identity and quality, the sampling and labelling of Cassava flour), was adopted as a final text and published in the Brazilian Official Journal as Ministerial Act nº 52, 7 November 2011 (Instrução Normativa Nº 52, de 7 de Novembro de 2011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full text of this measure is available in Portuguese and can be downloaded 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</w:t>
      </w:r>
      <w:hyperlink r:id="rId2">
        <w:r>
          <w:rPr>
            <w:rStyle w:val="InternetLink"/>
          </w:rPr>
          <w:t>http://extranet.agricultura.gov.br/sislegis/action/detalhaAto.do?method=abreLegislacaoFederal&amp;chave=50674&amp;tipoLegis=A</w:t>
        </w:r>
      </w:hyperlink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bookmarkStart w:id="5" w:name="spsTitle"/>
      <w:bookmarkEnd w:id="5"/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351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351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xtranet.agricultura.gov.br/sislegis/action/detalhaAto.do?method=abreLegislacaoFederal&amp;chave=50674&amp;tipoLegis=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3:33:00Z</dcterms:created>
  <dc:creator/>
  <dc:description/>
  <cp:keywords/>
  <dc:language>en-US</dc:language>
  <cp:lastModifiedBy/>
  <dcterms:modified xsi:type="dcterms:W3CDTF">2011-11-30T13:33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351/Add.1</vt:lpwstr>
  </property>
</Properties>
</file>