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16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pt-PT"/>
              </w:rPr>
              <w:t>(11-6069</w:t>
            </w:r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República Dominica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4" w:name="tbt3a"/>
            <w:r>
              <w:rPr>
                <w:b/>
                <w:spacing w:val="-2"/>
              </w:rPr>
              <w:t>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04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NORDOM 67:35-009 Nutrición y alimentos para regímenes especiales y/o dietéticos. Alimentos pobre en sodio (incluidos los sucedáneos de la sal). Especificaciones (9 páginas, Idioma español</w:t>
            </w:r>
            <w:bookmarkEnd w:id="10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Definiciones, factores esenciales y composición de calidad, etiquetado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 xml:space="preserve">Establecer las especificaciones que deben cumplir los alimentos que se presenten directa o indirectamente o en forma implícita para ser destinados a regímenes especiales en razón de su bajo contenido en sodio.  Se aplica también a los sucedáneos de la sal pobres en sodio.  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  <w:r>
              <w:rPr/>
              <w:t xml:space="preserve">Codex Stan 53-1981. Norma del Codex para Regímenes Especiales pobres en sodio (incluido los Sucedáneos de la sal). </w:t>
            </w:r>
            <w:bookmarkEnd w:id="13"/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Seis meses después de su publicación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6</w:t>
            </w:r>
            <w:bookmarkEnd w:id="18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0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5:00Z</dcterms:created>
  <dc:creator/>
  <dc:description/>
  <cp:keywords/>
  <dc:language>en-US</dc:language>
  <cp:lastModifiedBy/>
  <cp:lastPrinted>2011-11-21T16:12:00Z</cp:lastPrinted>
  <dcterms:modified xsi:type="dcterms:W3CDTF">2011-11-23T13:4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6</vt:lpwstr>
  </property>
</Properties>
</file>