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56</w:t>
            </w:r>
          </w:p>
          <w:p>
            <w:pPr>
              <w:pStyle w:val="Normal"/>
              <w:jc w:val="left"/>
              <w:rPr/>
            </w:pPr>
            <w:bookmarkStart w:id="1" w:name="spsDateDistribution"/>
            <w:r>
              <w:rPr/>
              <w:t xml:space="preserve">2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0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Trade Commission (FTC) (673)</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xtile Fiber Products  (HS Ch. 57; ICS: 59.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ules and Regulations Under the Textile Fiber Products Identification Act (5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Commission systematically reviews all its rules and guides to ensure that they continue to achieve their intended purpose without unduly burdening commerce. As part of this systematic review, the Commission requests public comment on the overall costs, benefits, necessity, and regulatory and economic impact of the FTC's Rules and Regulations pursuant to the Textile Fiber Products Identification Act. The Commission specifically requests comment on whether it should: Modify the provision addressing generic fiber names so that the reference to the international standard for manufactured fibers reflects the updated standard; clarify the provisions addressing textile products containing elastic material and "trimmings"; address the use of multiple languages in making required disclosures; clarify disclosure requirements applicable to written advertising, including Internet advertising; clarify or revise the list of exclusions from the Textile Fiber Products Identification Act; add or clarify definitions of terms set forth in the Rules; and modify its consumer and business education materials and continue printing paper copies of these materials. In addition, the Commission seeks comment on: the benefits and costs of the requirement of the Textile Fiber Products Identification Act that, under certain circumstances, businesses use identification issued by the FTC; and the extent to which retailers obtain guarantees and continuing guarantees for textile products and whether the extent or manner of importation indicates that the guarantee provisions of the Act and Rules should be modified.</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6 Federal Register (FR) 68690, 7 November 2011; Title 16 Code of Federal Regulations (CFR) Part 303. Will appear in the Federal Register when adopted.</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pPr>
            <w:bookmarkStart w:id="17" w:name="sps10b"/>
            <w:r>
              <w:rPr>
                <w:spacing w:val="-2"/>
                <w:szCs w:val="22"/>
              </w:rPr>
              <w:t>To be determine</w:t>
            </w:r>
            <w:bookmarkEnd w:id="17"/>
            <w:r>
              <w:rPr>
                <w:spacing w:val="-2"/>
                <w:szCs w:val="22"/>
              </w:rPr>
              <w:t>d</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3 January 2012</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pPr>
            <w:r>
              <w:rPr>
                <w:spacing w:val="-2"/>
                <w:szCs w:val="22"/>
                <w:lang w:val="fr-CH"/>
              </w:rPr>
              <w:t>Internet URL's:</w:t>
            </w:r>
          </w:p>
          <w:p>
            <w:pPr>
              <w:pStyle w:val="Normal"/>
              <w:spacing w:before="120" w:after="120"/>
              <w:rPr/>
            </w:pPr>
            <w:hyperlink r:id="rId2">
              <w:r>
                <w:rPr>
                  <w:rStyle w:val="InternetLink"/>
                  <w:spacing w:val="-2"/>
                  <w:szCs w:val="22"/>
                  <w:lang w:val="fr-CH"/>
                </w:rPr>
                <w:t>http://www.gpo.gov/fdsys/pkg/FR-2011-11-07/html/2011-28631.htm</w:t>
              </w:r>
            </w:hyperlink>
            <w:r>
              <w:rPr>
                <w:spacing w:val="-2"/>
                <w:szCs w:val="22"/>
                <w:lang w:val="fr-CH"/>
              </w:rPr>
              <w:t xml:space="preserve"> </w:t>
            </w:r>
          </w:p>
          <w:p>
            <w:pPr>
              <w:pStyle w:val="Normal"/>
              <w:spacing w:before="0" w:after="120"/>
              <w:rPr>
                <w:spacing w:val="-2"/>
                <w:szCs w:val="22"/>
                <w:lang w:val="fr-CH"/>
              </w:rPr>
            </w:pPr>
            <w:hyperlink r:id="rId3">
              <w:r>
                <w:rPr>
                  <w:rStyle w:val="InternetLink"/>
                  <w:spacing w:val="-2"/>
                  <w:szCs w:val="22"/>
                  <w:lang w:val="fr-CH"/>
                </w:rPr>
                <w:t>http://www.gpo.gov/fdsys/pkg/FR-2011-11-07/pdf/2011-28631.pdf</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1-07/html/2011-28631.htm" TargetMode="External"/><Relationship Id="rId3" Type="http://schemas.openxmlformats.org/officeDocument/2006/relationships/hyperlink" Target="http://www.gpo.gov/fdsys/pkg/FR-2011-11-07/pdf/2011-286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54:00Z</dcterms:created>
  <dc:creator/>
  <dc:description/>
  <cp:keywords/>
  <dc:language>en-US</dc:language>
  <cp:lastModifiedBy/>
  <cp:lastPrinted>2011-11-21T09:36:00Z</cp:lastPrinted>
  <dcterms:modified xsi:type="dcterms:W3CDTF">2011-11-22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56</vt:lpwstr>
  </property>
</Properties>
</file>