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6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8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1-59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lomb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la Protección Social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Comercio, Industria y Turismo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>[X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Motonaves o buque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Resolución del Ministerio de la Protección Social "Por el cual se establece el reglamento técnico sobre los requisitos sanitarios que deben cumplir las motonaves o buques dedicados a la captura, congelamiento o procesamiento de productos de la pesca y se establece el procedimiento para la certificación del sistema HACCP en motonaves o buques pesqueros con destino a la Unión Europea" (13 páginas, en español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Objeto; Campo de Aplicación; Definiciones; Requisitos de higiene; Requisitos estructurales y de equipamiento; Principios e Implementación del sistema HACCP; Prerrequisitos y contenido del plan HACCP; Visita de verificación del plan HACCP; Procedimientos para la obtención de la certificación; Certificación de  motonaves y buques de bandera extranjera; Vigencia de la certificación; Cancelación de la certificación; Inscripción de motonaves o buques; Actualización de listas; Control de desembarque; Inspección, vigilancia y control; Muestras para análisis; Evaluación de la Conformidad; Revisión y actualización; Notificación y Vigencia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Proteger la salud y la seguridad humana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 xml:space="preserve">Ley 09 del 24 de enero de 1979; Ley 1122 de 2007 y El Decreto N° 3075 del 23 de diciembre de 1997.  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6" w:name="sps10b"/>
            <w:r>
              <w:rPr>
                <w:bCs/>
              </w:rPr>
              <w:t>Fecha en la que se suscriba la Resolución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  <w:r>
              <w:rPr>
                <w:bCs/>
              </w:rPr>
              <w:t>Seis meses después de publicado en el Diario Ofici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7 de febrero de 2012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rico@mincomercio.gov.co</w:t>
              </w:r>
            </w:hyperlink>
            <w:r>
              <w:rPr>
                <w:bCs/>
              </w:rPr>
              <w:t xml:space="preserve">; </w:t>
            </w:r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mailto:Puntocontactotc-msf@mincomercio.gov.co</w:t>
              </w:r>
            </w:hyperlink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eléfono:  +(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/>
            </w:pPr>
            <w:r>
              <w:rPr>
                <w:bCs/>
              </w:rPr>
              <w:t>Calle 28 N° 13A -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la Protección Soc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Salud Públ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rera 13 N° 32 – 7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,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330 5000 Extensión 12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330 5050 Extensión 128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bolarte@minproteccionsocial.gov.co</w:t>
              </w:r>
            </w:hyperlink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 </w:t>
            </w:r>
            <w:hyperlink r:id="rId5">
              <w:r>
                <w:rPr>
                  <w:rStyle w:val="InternetLink"/>
                  <w:bCs/>
                  <w:lang w:val="en-GB"/>
                </w:rPr>
                <w:t>http:/www.minproteccionsocial.gov.co/</w:t>
              </w:r>
            </w:hyperlink>
          </w:p>
          <w:p>
            <w:pPr>
              <w:pStyle w:val="Normal"/>
              <w:spacing w:before="12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Y también está disponible aquí: 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1/tbt/COL/11_3744_00_s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6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6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proteccionsocial.gov.co/" TargetMode="External"/><Relationship Id="rId6" Type="http://schemas.openxmlformats.org/officeDocument/2006/relationships/hyperlink" Target="http://members.wto.org/crnattachments/2011/tbt/COL/11_3744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14:00Z</dcterms:created>
  <dc:creator/>
  <dc:description/>
  <cp:keywords/>
  <dc:language>en-US</dc:language>
  <cp:lastModifiedBy/>
  <cp:lastPrinted>2011-11-10T14:42:00Z</cp:lastPrinted>
  <dcterms:modified xsi:type="dcterms:W3CDTF">2011-11-21T13:1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65</vt:lpwstr>
  </property>
</Properties>
</file>