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Standards &amp; Quality Control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ock-77, Pak Secretari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Karachi, Pakistan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2) 21  340214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92) 21 3402384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pqcadg@super.ent.pk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psqca.com.pk/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S: 3128 (ICS: 55.080; 67.180; 59.060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olypropylene Woven Sacks for Packing (Sugar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standard prescribes the requirement of Polypropylene Woven Sacks suitable for packing suga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or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Government of Pakistan Gazette Notification 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.</w:t>
            </w:r>
            <w:bookmarkEnd w:id="17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akistan WTO/TBT National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2) 21  3402142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2) 21 3402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tbt@psqca.com.pk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psqca.com.pk" TargetMode="External"/><Relationship Id="rId3" Type="http://schemas.openxmlformats.org/officeDocument/2006/relationships/hyperlink" Target="mailto:pqcadg@super.ent.pk" TargetMode="External"/><Relationship Id="rId4" Type="http://schemas.openxmlformats.org/officeDocument/2006/relationships/hyperlink" Target="http://www.psqca.com.pk/" TargetMode="External"/><Relationship Id="rId5" Type="http://schemas.openxmlformats.org/officeDocument/2006/relationships/hyperlink" Target="mailto:tbt@psqca.com.p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7:00Z</dcterms:created>
  <dc:creator/>
  <dc:description/>
  <cp:keywords/>
  <dc:language>en-US</dc:language>
  <cp:lastModifiedBy/>
  <cp:lastPrinted>2008-10-30T16:16:00Z</cp:lastPrinted>
  <dcterms:modified xsi:type="dcterms:W3CDTF">2011-11-15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8</vt:lpwstr>
  </property>
</Properties>
</file>