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9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de noviem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8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>Original: 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9 de octu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</w:r>
      <w:r>
        <w:rPr>
          <w:u w:val="single"/>
        </w:rPr>
        <w:t>Yogur, yogurt, yoghurt, yoghurth o yogurth-Denominación, especificaciones fisicoquímicas, información comercial y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9 de octubre de 2010, la Secretarí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del Proyecto de Norma Oficial Mexicana PROY–NOM–181–SCFI–2010, Yogur, yogurt, yoghurt, yoghurth o yogurth- Denominación, especificaciones fisicoquímicas, información comercial y métodos de prueba, publicado el 17 de marzo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é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.gob.mx/swb/es/economia/p_competitiv_normativ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mailto: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Y está disponible </w:t>
      </w:r>
      <w:r>
        <w:rPr>
          <w:bCs/>
        </w:rPr>
        <w:t>aquí: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</w:rPr>
          <w:t>http://www.dof.gob.mx/index.php?year=2010&amp;month=10&amp;day=29</w:t>
        </w:r>
      </w:hyperlink>
    </w:p>
    <w:p>
      <w:pPr>
        <w:pStyle w:val="Normal"/>
        <w:spacing w:before="0" w:after="120"/>
        <w:rPr/>
      </w:pPr>
      <w:hyperlink r:id="rId7">
        <w:r>
          <w:rPr>
            <w:rStyle w:val="InternetLink"/>
          </w:rPr>
          <w:t>http://members.wto.org/crnattachments/2010/tbt/MEX/10_4178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9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9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ompetitiv_normativ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www.dof.gob.mx/index.php?year=2010&amp;month=10&amp;day=29" TargetMode="External"/><Relationship Id="rId7" Type="http://schemas.openxmlformats.org/officeDocument/2006/relationships/hyperlink" Target="http://members.wto.org/crnattachments/2010/tbt/MEX/10_417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24:00Z</dcterms:created>
  <dc:creator>Administrador</dc:creator>
  <dc:description/>
  <cp:keywords/>
  <dc:language>en-US</dc:language>
  <cp:lastModifiedBy>Administrador</cp:lastModifiedBy>
  <cp:lastPrinted>2010-11-02T15:00:00Z</cp:lastPrinted>
  <dcterms:modified xsi:type="dcterms:W3CDTF">2010-11-04T13:2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92/Add.1</vt:lpwstr>
  </property>
</Properties>
</file>