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Roselle non–alcoholic drink – Specification;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 67.160.20;  HS2206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ZS 1191:  2009;  Roselle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alcoholic drink – Specification (7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Tanzania standard specifies requirements and methods of sampling and tests for Roselle non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>alcoholic drink;  intended for direct human consumption without dilutio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Human healt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7:14:00Z</cp:lastPrinted>
  <dcterms:modified xsi:type="dcterms:W3CDTF">2010-11-18T18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3</vt:lpwstr>
  </property>
</Properties>
</file>