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1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67: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 blend of  skimmed milk and vegetable fat in powdered form (8 pages in English, 9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a blend of skimmed milk and vegetable fat in powdered form, intended for direct consumption, or further processing in conformity with the description in section 3 of this standard and definition, essential composition and quality factors, food additives, contaminations, hygiene and labelling and Methods of sampling and analysi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s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 251–2006:  "Codex standard for a blend of  skimmed milk and vegetable fat in powdered form</w:t>
            </w:r>
            <w:bookmarkEnd w:id="15"/>
            <w:r>
              <w:rPr>
                <w:bCs/>
                <w:spacing w:val="-2"/>
                <w:szCs w:val="2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2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2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Berna</cp:lastModifiedBy>
  <cp:lastPrinted>2010-11-18T12:20:00Z</cp:lastPrinted>
  <dcterms:modified xsi:type="dcterms:W3CDTF">2010-11-18T13:3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17</vt:lpwstr>
  </property>
</Properties>
</file>