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2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5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viation turbine fuel;   ICS 75.160.20;  HS 2710.19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viation turbine fuel (6 pages in Hebrew, 3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 5563.  This draft standard revision adopts the British Defence Standard 91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91 Issue 6:  8 April 2008 and the Incorporating Amendment 1:  25 August 2008.  The major differences between the old version and this new revised draft standard are as follow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a new sub-paragraph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No. 5.5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Quality assuranc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to table 1 dealing with the test requirements a new paragraph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no. 1.4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to table 1 of paragraph 5 a new sub</w:t>
            </w:r>
            <w:r>
              <w:rPr/>
              <w:t>–</w:t>
            </w:r>
            <w:r>
              <w:rPr>
                <w:spacing w:val="-2"/>
                <w:szCs w:val="22"/>
              </w:rPr>
              <w:t>paragraph No. 6.2 dealing with corrosion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Annex A providing the list of qualified additiv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paragraphs 2.3 and 8.1 of Annex C dealing with the alternative test methods for use with table 1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a new Annex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G – Information statement on the carryover of FAME in trace quantities in transportation through multi product pipelin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a new Annex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H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Electrical conductivit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a new Annex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I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Minimum requirements of information on aviation turbine fuel refinery batch certificate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s Annex K dealing with the normative referen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5563 (July 2008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British Defence Standard 91</w:t>
            </w:r>
            <w:r>
              <w:rPr/>
              <w:t>–</w:t>
            </w:r>
            <w:r>
              <w:rPr>
                <w:bCs/>
                <w:spacing w:val="-2"/>
                <w:szCs w:val="22"/>
              </w:rPr>
              <w:t>91 Issue 6:  8 April 2008 + Incorporating Amendment 1:  25 August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5563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56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0:00Z</dcterms:created>
  <dc:creator>Administrador</dc:creator>
  <dc:description/>
  <cp:keywords/>
  <dc:language>en-US</dc:language>
  <cp:lastModifiedBy>Administrador</cp:lastModifiedBy>
  <cp:lastPrinted>2010-11-23T14:21:00Z</cp:lastPrinted>
  <dcterms:modified xsi:type="dcterms:W3CDTF">2010-11-25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1</vt:lpwstr>
  </property>
</Properties>
</file>