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anzania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aught Beer;  ICS 67.160.10;  HS 2203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 1245:  2010;  Draught beer (8 pages,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Tanzania standard specifies requirements and methods of sampling and test for draught beer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Human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 December 2010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9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9"/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4:14:00Z</cp:lastPrinted>
  <dcterms:modified xsi:type="dcterms:W3CDTF">2010-11-18T14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7</vt:lpwstr>
  </property>
</Properties>
</file>