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(ICS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niseed (Pimpinella anisum Linnaeus) – Specification, (6  pages, in Arabic and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(GSO) "Aniseed (Pimpinella anisum Linnaeus) – Specification" under clause 7.1 and 7.2 (packaging and labelling) as mandatory requirements.  It specifies that aniseed shall be packed in clean, sound and dry containers made of a material which does not affect the product and protects it from moisture and from the loss of volatile matter, for example tin-plate containers, wooden cases or new jute bag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t also describes that container shall be marked or labelled with the following particulars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name of the product and the trade name or brand name, if an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name and address of the producer or pack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batch or code numb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net mas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grade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roducing countr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"Aniseed (Pimpinella anisum Linnaeus) – Specification"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  <w:lang w:val="it-IT"/>
              </w:rPr>
            </w:pPr>
            <w:r>
              <w:rPr>
                <w:bCs/>
                <w:spacing w:val="-2"/>
                <w:szCs w:val="22"/>
                <w:lang w:val="it-IT"/>
              </w:rPr>
              <w:t>ISO 7386 "Aniseed (Pimpinella anisum Linnaeus) – Specification</w:t>
            </w:r>
            <w:bookmarkEnd w:id="16"/>
            <w:r>
              <w:rPr>
                <w:bCs/>
                <w:spacing w:val="-2"/>
                <w:szCs w:val="22"/>
                <w:lang w:val="it-IT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1:00Z</dcterms:created>
  <dc:creator>Administrador</dc:creator>
  <dc:description/>
  <cp:keywords/>
  <dc:language>en-US</dc:language>
  <cp:lastModifiedBy>Administrador</cp:lastModifiedBy>
  <cp:lastPrinted>2010-10-29T16:35:00Z</cp:lastPrinted>
  <dcterms:modified xsi:type="dcterms:W3CDTF">2010-11-02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6</vt:lpwstr>
  </property>
</Properties>
</file>