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0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3" w:name="sps2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Emirates Authority for Standardization and Metrology</w:t>
            </w:r>
            <w:bookmarkEnd w:id="3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4" w:name="sps4a"/>
          </w:p>
          <w:p>
            <w:pPr>
              <w:pStyle w:val="Normal"/>
              <w:rPr/>
            </w:pPr>
            <w:r>
              <w:rPr/>
              <w:t>P.O.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 – Impact Strength. ICS 43.0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UAE and GCC technical regulation for Motor Vehicle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Impact Strength (13 pages in Arabic, 8 pages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 xml:space="preserve">This draft technical regulation is concerned with Motor Vehicle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Impact Strength which specifies the definitions of the product, the quality requirements, test report, sampling and criteria of technical conformity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GSO 40/2006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1b"/>
            <w:r>
              <w:rPr>
                <w:spacing w:val="-2"/>
                <w:szCs w:val="2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8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44:00Z</dcterms:created>
  <dc:creator>Administrador</dc:creator>
  <dc:description/>
  <cp:keywords/>
  <dc:language>en-US</dc:language>
  <cp:lastModifiedBy>Administrador</cp:lastModifiedBy>
  <cp:lastPrinted>2010-11-09T17:57:00Z</cp:lastPrinted>
  <dcterms:modified xsi:type="dcterms:W3CDTF">2010-11-11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55</vt:lpwstr>
  </property>
</Properties>
</file>