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9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57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tandards and metrology department</w:t>
            </w:r>
            <w:bookmarkEnd w:id="3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4" w:name="sps4a"/>
          </w:p>
          <w:p>
            <w:pPr>
              <w:pStyle w:val="Normal"/>
              <w:rPr/>
            </w:pPr>
            <w:bookmarkStart w:id="5" w:name="OLE_LINK2"/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>Standard department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</w:t>
            </w:r>
            <w:r>
              <w:rPr>
                <w:b/>
              </w:rPr>
              <w:t>-</w:t>
            </w:r>
            <w:r>
              <w:rPr/>
              <w:t xml:space="preserve">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4"/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Vegetables, fruits &amp; derived products – grape syrup (debis) (ICS 67.080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Vegetables, fruits &amp; derived products 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 xml:space="preserve"> grape syrup (debis) (4 pages in Arabic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draft technical regulation is concerned with Vegetables, fruits &amp; derived products 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 xml:space="preserve"> grape syrup (debis.) which specifies the definitions of the product, and the quality requirements, sampling, methods of testing, transportation, storage and labelling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5" w:name="sps9a"/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Syrian standard 869/1990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Jordanian standard 544/2005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Upon publication in the official journal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[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0" w:name="OLE_LINK1"/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bookmarkEnd w:id="20"/>
            <w:bookmarkEnd w:id="21"/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 department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</w:t>
            </w:r>
            <w:r>
              <w:rPr>
                <w:b/>
              </w:rPr>
              <w:t>-</w:t>
            </w:r>
            <w:r>
              <w:rPr>
                <w:spacing w:val="-2"/>
                <w:szCs w:val="22"/>
              </w:rPr>
              <w:t xml:space="preserve">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9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9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58:00Z</dcterms:created>
  <dc:creator>Administrador</dc:creator>
  <dc:description/>
  <cp:keywords/>
  <dc:language>en-US</dc:language>
  <cp:lastModifiedBy>Administrador</cp:lastModifiedBy>
  <cp:lastPrinted>2010-10-29T14:16:00Z</cp:lastPrinted>
  <dcterms:modified xsi:type="dcterms:W3CDTF">2010-11-02T12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99</vt:lpwstr>
  </property>
</Properties>
</file>