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Sisal bags;  ICS 55.080;  HS 5310.90.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ZS 662:  2010;  Textiles – Packaging – Sisal bags – Specification (10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anzania standard specifies materials, constructional details and characteristics to be used in describing bags made from sisal and intended for packing various agricultural products such as grains and vegetables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evention of deceptive practices, human health, environmental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 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8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2:41:00Z</cp:lastPrinted>
  <dcterms:modified xsi:type="dcterms:W3CDTF">2010-11-18T13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2</vt:lpwstr>
  </property>
</Properties>
</file>