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5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57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. 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obacco, tobacco products.  ICS 65.16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itle, number of pages and language(s) of the notified document:</w:t>
            </w:r>
            <w:bookmarkStart w:id="12" w:name="sps5a"/>
            <w:r>
              <w:rPr>
                <w:b/>
                <w:spacing w:val="-2"/>
                <w:szCs w:val="22"/>
              </w:rPr>
              <w:t xml:space="preserve">  </w:t>
            </w:r>
            <w:r>
              <w:rPr>
                <w:spacing w:val="-2"/>
                <w:szCs w:val="22"/>
              </w:rPr>
              <w:t>UAE and GCC technical regulation for almeassel tobacco fruit flavoured (5 pages in Arabic, 4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almeassel tobacco fruit flavoured – Specification which specifies the definitions of the product, and the quality requirements, sampling, methods of testing, transportation and storage and labelling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GSO 1749 "almeassel tobacco fruit flavoured"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9" w:name="OLE_LINK1"/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971) 2 403 2657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971) 2 671 599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esma.ae</w:t>
              </w:r>
            </w:hyperlink>
            <w:bookmarkEnd w:id="19"/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8:00Z</dcterms:created>
  <dc:creator>Administrador</dc:creator>
  <dc:description/>
  <cp:keywords/>
  <dc:language>en-US</dc:language>
  <cp:lastModifiedBy>Administrador</cp:lastModifiedBy>
  <cp:lastPrinted>2010-10-29T16:54:00Z</cp:lastPrinted>
  <dcterms:modified xsi:type="dcterms:W3CDTF">2010-11-02T12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51</vt:lpwstr>
  </property>
</Properties>
</file>