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MEX/19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noviem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6326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6 de noviembre de 2010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</w:r>
      <w:r>
        <w:rPr>
          <w:u w:val="single"/>
        </w:rPr>
        <w:t>Yogurt-Denominación, especificaciones fisicoquímicas y microbiológicas, información comercial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6 de noviembre de 2010, la Secretarí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rma Oficial Mexicana NOM–181–SCFI–2010, Yogurt–Denominación, especificaciones fisicoquímicas y microbiológicas, información comercial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–181–SCFI–2010 entrará en vigor 60 días naturales despué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spacing w:before="120" w:after="120"/>
        <w:rPr/>
      </w:pPr>
      <w:hyperlink r:id="rId6">
        <w:bookmarkStart w:id="5" w:name="spsTitle"/>
        <w:r>
          <w:rPr>
            <w:rStyle w:val="InternetLink"/>
          </w:rPr>
          <w:t>http://dof.gob.mx/index.php?year=2010&amp;month=11&amp;day=16</w:t>
        </w:r>
      </w:hyperlink>
      <w:bookmarkEnd w:id="5"/>
    </w:p>
    <w:p>
      <w:pPr>
        <w:pStyle w:val="Normal"/>
        <w:rPr/>
      </w:pPr>
      <w:hyperlink r:id="rId7">
        <w:bookmarkStart w:id="6" w:name="spsMeasureAddress"/>
        <w:bookmarkEnd w:id="6"/>
        <w:r>
          <w:rPr>
            <w:rStyle w:val="InternetLink"/>
          </w:rPr>
          <w:t>http://members.wto.org/crnattachments/2010/tbt/MEX/10_4385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7" w:name="spsMeasureAddress"/>
      <w:bookmarkStart w:id="8" w:name="spsMeasureAddress"/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9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9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0&amp;month=11&amp;day=16" TargetMode="External"/><Relationship Id="rId7" Type="http://schemas.openxmlformats.org/officeDocument/2006/relationships/hyperlink" Target="http://members.wto.org/crnattachments/2010/tbt/MEX/10_4385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3:00Z</dcterms:created>
  <dc:creator>Administrador</dc:creator>
  <dc:description/>
  <cp:keywords/>
  <dc:language>en-US</dc:language>
  <cp:lastModifiedBy>Administrador</cp:lastModifiedBy>
  <cp:lastPrinted>2010-11-23T14:51:00Z</cp:lastPrinted>
  <dcterms:modified xsi:type="dcterms:W3CDTF">2010-11-25T13:5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92/Add.2</vt:lpwstr>
  </property>
</Properties>
</file>