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1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ed banana;  ICS 67.080;  HS 0803.0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ZS 1189:  2009;  Dried banana – Specification (7 pages, in English</w:t>
            </w:r>
            <w:bookmarkEnd w:id="12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Tanzania standard prescribes requirements and methods of sampling and tests for dried banana from </w:t>
            </w:r>
            <w:r>
              <w:rPr>
                <w:i/>
                <w:spacing w:val="-2"/>
                <w:szCs w:val="22"/>
              </w:rPr>
              <w:t>Musa spp</w:t>
            </w:r>
            <w:r>
              <w:rPr>
                <w:spacing w:val="-2"/>
                <w:szCs w:val="22"/>
              </w:rPr>
              <w:t xml:space="preserve"> of the family Musaceae;  intended for direct human consumption or for other use in the food indust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Human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1 December 2010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8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8"/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Lauwerier</cp:lastModifiedBy>
  <cp:lastPrinted>2010-11-18T15:51:00Z</cp:lastPrinted>
  <dcterms:modified xsi:type="dcterms:W3CDTF">2010-11-19T09:2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31</vt:lpwstr>
  </property>
</Properties>
</file>