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5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82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.O.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otor vehicles – spare parts general requirement ICS 43.08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UAE and GCC technical regulation for motor vehicles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spare parts general requirement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9 pages in Arabic, 6 pages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draft technical regulation is concerned with motor vehicles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spare parts general requirement which specifies the definitions of the product, and the quality requirements, test report, transportation, storage and labelling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protec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GSO 1712/2005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esma.ae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01:00Z</dcterms:created>
  <dc:creator>Administrador</dc:creator>
  <dc:description/>
  <cp:keywords/>
  <dc:language>en-US</dc:language>
  <cp:lastModifiedBy>Administrador</cp:lastModifiedBy>
  <cp:lastPrinted>2010-11-02T12:08:00Z</cp:lastPrinted>
  <dcterms:modified xsi:type="dcterms:W3CDTF">2010-11-04T13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54</vt:lpwstr>
  </property>
</Properties>
</file>