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 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bacco, tobacco products.  ICS 65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and GCC technical regulation for almeassel tobacco (5 pages in Arabic, 3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almeassel tobacco – Specification which specifies the definitions of the product, and the quality requirements, sampling, methods of testing, transportation and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SO 1415 "almeassel tobacco</w:t>
            </w:r>
            <w:bookmarkEnd w:id="15"/>
            <w:r>
              <w:rPr>
                <w:bCs/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7:00Z</dcterms:created>
  <dc:creator>Administrador</dc:creator>
  <dc:description/>
  <cp:keywords/>
  <dc:language>en-US</dc:language>
  <cp:lastModifiedBy>Administrador</cp:lastModifiedBy>
  <cp:lastPrinted>2010-10-29T16:55:00Z</cp:lastPrinted>
  <dcterms:modified xsi:type="dcterms:W3CDTF">2010-11-02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52</vt:lpwstr>
  </property>
</Properties>
</file>