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&amp; Measurement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.:  +(968) 2481 3832;  +(968) 2471 599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other: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43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pdate of GSO1712/2005 "motor vehicles – spare parts general requirements" (5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is an OMANI/Gulf Final Draft TR concerned with the general requirements for motor vehicle replacement new-spare par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ublic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SO1712/2005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  <w:lang w:val="it-IT"/>
              </w:rPr>
            </w:pPr>
            <w:r>
              <w:rPr>
                <w:spacing w:val="-2"/>
                <w:szCs w:val="22"/>
                <w:lang w:val="it-I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it-IT"/>
                </w:rPr>
                <w:t>nepic@business.gov.om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0/tbt/OMN/10_4135_00_x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OMN/10_4135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mailto:nepic@business.gov.om" TargetMode="External"/><Relationship Id="rId4" Type="http://schemas.openxmlformats.org/officeDocument/2006/relationships/hyperlink" Target="http://www.mocioman.gov.om/" TargetMode="External"/><Relationship Id="rId5" Type="http://schemas.openxmlformats.org/officeDocument/2006/relationships/hyperlink" Target="http://members.wto.org/crnattachments/2010/tbt/OMN/10_4135_00_x.pdf" TargetMode="External"/><Relationship Id="rId6" Type="http://schemas.openxmlformats.org/officeDocument/2006/relationships/hyperlink" Target="http://members.wto.org/crnattachments/2010/tbt/OMN/10_4135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2:00Z</dcterms:created>
  <dc:creator>Administrador</dc:creator>
  <dc:description/>
  <cp:keywords/>
  <dc:language>en-US</dc:language>
  <cp:lastModifiedBy>Administrador</cp:lastModifiedBy>
  <cp:lastPrinted>2010-10-29T16:09:00Z</cp:lastPrinted>
  <dcterms:modified xsi:type="dcterms:W3CDTF">2010-11-02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1</vt:lpwstr>
  </property>
</Properties>
</file>