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2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bookmarkEnd w:id="4"/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</w:t>
            </w:r>
            <w:bookmarkStart w:id="5" w:name="tbt3a"/>
            <w:r>
              <w:rPr>
                <w:b/>
                <w:spacing w:val="-2"/>
                <w:szCs w:val="22"/>
              </w:rPr>
              <w:t xml:space="preserve">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Bicycles;  ICS 43.120, 43.150 and 97.190;  HS 4011.50, 4013.20, 8712 and 8714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1" w:name="sps5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 1117 – Bicycles:  city bicycles and touring bicycles – safety requirements and test methods (5 pages in Hebrew, 90 pages in English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 14765 – Bicycles:  bicycles for children – safety requirements and test methods (5 pages in Hebrew, 52 pages in English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 14766 – Bicycles:  mountain bicycles – safety requirements and test methods (5 pages in Hebrew, 92 pages in English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 14781 – Bicycles:  racing bicycles – safety requirements and test methods (5 pages in Hebrew, 84 pages in English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SI 15194 – Bicycles:  electrically power assisted bicycles – (EPAC bicycles) – safety requirements and test methods (5 pages in Hebrew, 38 pages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Revision of the four Mandatory Standards SI 464, SI 465, SI 1117 and SI 1234 relating to bicycles to be replaced together as a group with the following five standards.  Each draft standard revision adopts a different European Standard as follow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1117 adopts the European Standard EN 14764:  December 2005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14765 adopts the European Standard EN 14765:  2005 and its first amendment A1:  February 2008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14766 adopts the European Standard EN 14766:  November 2005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14781 adopts the European Standard EN 14781:  November 2005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15194 adopts the European Standard EN 15194:  January 2009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e new draft standards differ significantly from the old standards and each contains a few deviations from its adopted European Standard.  These are detailed in its Hebrew section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4" w:name="sps9a"/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datory Standard SI 464 (November 199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datory Standard SI 465 (November 199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datory Standard SI 1117 (October 1999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datory Standard SI 1234 (October 1989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uropean Standard EN 14764:  December 200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uropean Standard EN 14765:  2005 + A1:  February 2008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uropean Standard EN 14766:  November 200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uropean Standard EN 14781:  November 2005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European Standard EN 15194:  January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June 2012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Both the old standards and the new standards will apply for a period of one year after publication in Israel's Official Gazette, Section of Government Notic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I 1117 – </w:t>
            </w:r>
            <w:hyperlink r:id="rId3">
              <w:r>
                <w:rPr>
                  <w:rStyle w:val="InternetLink"/>
                  <w:lang w:val="es-ES"/>
                </w:rPr>
                <w:t>http://www2.moital.gov.il/cmstamat/rsrc/tkina/SI1117.pdf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I 14765 – </w:t>
            </w:r>
            <w:hyperlink r:id="rId4">
              <w:r>
                <w:rPr>
                  <w:rStyle w:val="InternetLink"/>
                  <w:lang w:val="es-ES"/>
                </w:rPr>
                <w:t>http://www2.moital.gov.il/cmstamat/rsrc/tkina/SI14765.pdf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I 14766 – </w:t>
            </w:r>
            <w:hyperlink r:id="rId5">
              <w:r>
                <w:rPr>
                  <w:rStyle w:val="InternetLink"/>
                  <w:lang w:val="es-ES"/>
                </w:rPr>
                <w:t>http://www2.moital.gov.il/cmstamat/rsrc/tkina/SI14766.pdf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I 14781 – </w:t>
            </w:r>
            <w:hyperlink r:id="rId6">
              <w:r>
                <w:rPr>
                  <w:rStyle w:val="InternetLink"/>
                  <w:lang w:val="es-ES"/>
                </w:rPr>
                <w:t>http://www2.moital.gov.il/cmstamat/rsrc/tkina/SI14781.pdf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SI 15194 – </w:t>
            </w:r>
            <w:hyperlink r:id="rId7">
              <w:r>
                <w:rPr>
                  <w:rStyle w:val="InternetLink"/>
                  <w:lang w:val="es-ES"/>
                </w:rPr>
                <w:t>http://www2.moital.gov.il/cmstamat/rsrc/tkina/SI15194.pdf</w:t>
              </w:r>
            </w:hyperlink>
            <w:bookmarkEnd w:id="19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117.pdf" TargetMode="External"/><Relationship Id="rId4" Type="http://schemas.openxmlformats.org/officeDocument/2006/relationships/hyperlink" Target="http://www2.moital.gov.il/cmstamat/rsrc/tkina/SI14765.pdf" TargetMode="External"/><Relationship Id="rId5" Type="http://schemas.openxmlformats.org/officeDocument/2006/relationships/hyperlink" Target="http://www2.moital.gov.il/cmstamat/rsrc/tkina/SI14766.pdf" TargetMode="External"/><Relationship Id="rId6" Type="http://schemas.openxmlformats.org/officeDocument/2006/relationships/hyperlink" Target="http://www2.moital.gov.il/cmstamat/rsrc/tkina/SI14781.pdf" TargetMode="External"/><Relationship Id="rId7" Type="http://schemas.openxmlformats.org/officeDocument/2006/relationships/hyperlink" Target="http://www2.moital.gov.il/cmstamat/rsrc/tkina/SI15194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2:00Z</dcterms:created>
  <dc:creator>Administrador</dc:creator>
  <dc:description/>
  <cp:keywords/>
  <dc:language>en-US</dc:language>
  <cp:lastModifiedBy>Administrador</cp:lastModifiedBy>
  <cp:lastPrinted>2010-11-23T10:45:00Z</cp:lastPrinted>
  <dcterms:modified xsi:type="dcterms:W3CDTF">2010-11-25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4</vt:lpwstr>
  </property>
</Properties>
</file>