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Nov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9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:  5479, Kingdom of Bahrain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Blend of sweetened condensed skimmed milk and vegetable fat, ICS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 blend of sweetened condensed skimmed milk and vegetable fat (9 pages in Arabic, 8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GSO/CAC 252 "A blend of sweetened condensed skimmed milk and vegetable fat" under clause 8 (packaging) as mandatory requirements.  It describes label requirements as follows 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the food: Blend of sweetened condensed skimmed milk and vegetable fat;  or reduced fat blend of sweetened condensed skimmed milk and vegetable fat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claration of total fat content:  the total fat content shall be declared in a manner found acceptable in the country of sale to the final consumer, either (i) as a percentage by mass or volume, or (ii) in grams per serving as quantified in the label provided that the number of servings is stated.  A statement shall appear on the label as to the presence of edible vegetable fat and/or edible vegetable oil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claration of milk protein:  the milk protein content shall be declared in a manner acceptable in the country of sale to the final consumer, either (a) as a percentage by mass or volume, or (b) in grams per serving as quantified in the label provided that the number of servings is stated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pacing w:val="-2"/>
                <w:szCs w:val="22"/>
              </w:rPr>
              <w:t>List of ingredients:  milk products used only for protein adjustment need not be declare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bookmarkEnd w:id="14"/>
            <w:r>
              <w:rPr>
                <w:spacing w:val="-2"/>
                <w:szCs w:val="22"/>
              </w:rPr>
              <w:t xml:space="preserve">Advisory statement:  A statement shall appear on the label to indicate that the product should not be used as a  substitute for infant formula:  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>For example, "NOT SUITABLE FOR INFANTS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   </w:t>
            </w:r>
            <w:bookmarkStart w:id="15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6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/CAC 252 "A blend of sweetened condensed skimmed milk and vegetable fat"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Codex Stan 252 "A blend of sweetened condensed skimmed milk and vegetable fat"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9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7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5:00Z</dcterms:created>
  <dc:creator>Administrador</dc:creator>
  <dc:description/>
  <cp:keywords/>
  <dc:language>en-US</dc:language>
  <cp:lastModifiedBy>Administrador</cp:lastModifiedBy>
  <cp:lastPrinted>2010-11-05T14:44:00Z</cp:lastPrinted>
  <dcterms:modified xsi:type="dcterms:W3CDTF">2010-11-10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21</vt:lpwstr>
  </property>
</Properties>
</file>