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Uganda National Bureau of Standard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4" w:name="tbt3a"/>
            <w:r>
              <w:rPr>
                <w:b/>
                <w:spacing w:val="-2"/>
                <w:szCs w:val="22"/>
              </w:rPr>
              <w:t>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 </w:t>
            </w:r>
            <w:bookmarkStart w:id="6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Beverages – Non-alcoholic, 67.160.2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DUS 47:2010, Carbonated and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carbonated soft drink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ecification (30 pages,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is draft Uganda Standard specifies the requirements and methods of sampling and test for carbonated and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carbonated soft drinks which may be concentrated (solid or liquid) or ready to drink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The Draft Uganda Standard has been developed as a result of a need to provide guidance to industry in production and regulation of carbonated and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carbonated soft drinks.  The standard clarifies the difference between the carbonated and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carbonated soft drinks and other drinks with a view to facilitating communication between consumers and traders while encouraging fair trade practic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Not Applicable</w:t>
            </w:r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Start w:id="14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6 January 2011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 xml:space="preserve">Upon declara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/>
            </w:pPr>
            <w:bookmarkStart w:id="19" w:name="OLE_LINK3"/>
            <w:bookmarkStart w:id="20" w:name="OLE_LINK2"/>
            <w:bookmarkStart w:id="21" w:name="OLE_LINK1"/>
            <w:bookmarkEnd w:id="19"/>
            <w:bookmarkEnd w:id="20"/>
            <w:bookmarkEnd w:id="21"/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bookmarkStart w:id="22" w:name="OLE_LINK3"/>
              <w:bookmarkStart w:id="23" w:name="OLE_LINK2"/>
              <w:bookmarkStart w:id="24" w:name="OLE_LINK1"/>
              <w:bookmarkEnd w:id="22"/>
              <w:bookmarkEnd w:id="23"/>
              <w:bookmarkEnd w:id="24"/>
              <w:r>
                <w:rPr>
                  <w:rStyle w:val="InternetLink"/>
                </w:rPr>
                <w:t>http://members.wto.org/crnattachments/2010/tbt/UGA/10_4298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429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14:00Z</dcterms:created>
  <dc:creator>Administrador</dc:creator>
  <dc:description/>
  <cp:keywords/>
  <dc:language>en-US</dc:language>
  <cp:lastModifiedBy>Administrador</cp:lastModifiedBy>
  <cp:lastPrinted>2010-11-12T14:49:00Z</cp:lastPrinted>
  <dcterms:modified xsi:type="dcterms:W3CDTF">2010-11-16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2</vt:lpwstr>
  </property>
</Properties>
</file>