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srael WTO–TBT Enquiry Point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4" w:name="tbt3a"/>
            <w:r>
              <w:rPr>
                <w:b/>
                <w:spacing w:val="-2"/>
                <w:szCs w:val="22"/>
              </w:rPr>
              <w:t>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 </w:t>
            </w:r>
            <w:bookmarkStart w:id="6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Gas cylinders (ICS 23.020.30;  HS 7311 and 7613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Transportable gas cylinders:  periodic inspection and testing of welded steel gas cylinders (5 pages, in Hebrew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First amendment to the Mandatory Standard SI 712 Part 2.  This amendment includes the following chang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a new paragraph – no. 8 – dealing with supplementary weight test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s paragraph 13 dealing with the final operation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s Annex B dealing with the inspection perio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Protection of human safet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Mandatory Standard SI 712 part 2 (May 2006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18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712Part2Amd1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712Part2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7:00Z</dcterms:created>
  <dc:creator>Administrador</dc:creator>
  <dc:description/>
  <cp:keywords/>
  <dc:language>en-US</dc:language>
  <cp:lastModifiedBy>Administrador</cp:lastModifiedBy>
  <cp:lastPrinted>2010-11-08T12:24:00Z</cp:lastPrinted>
  <dcterms:modified xsi:type="dcterms:W3CDTF">2010-11-10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69</vt:lpwstr>
  </property>
</Properties>
</file>