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anzania Bureau of Standard</w:t>
            </w:r>
            <w:bookmarkEnd w:id="5"/>
            <w:r>
              <w:rPr>
                <w:spacing w:val="-2"/>
                <w:szCs w:val="22"/>
              </w:rPr>
              <w:t>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squito nets made from 100% polyester yarn;  ICS 97:160;  HS 5608.90.0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 1230:  2010;  Specification for mosquito nets – Part 1:  nets made from 100% polyester yarn (8 pages,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Tanzania Standard prescribes constructional details and other particulars of five varieties of cotton drill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evention of deceptive practic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Standards Act, 2009;  Govt. Notice Nos. 404, 405 &amp; 406 of 2009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 December 2010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2:34:00Z</cp:lastPrinted>
  <dcterms:modified xsi:type="dcterms:W3CDTF">2010-11-18T13:4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0</vt:lpwstr>
  </property>
</Properties>
</file>