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61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Tanzania Bureau of Standards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5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Pasteurized Ulanzi (bamboo alcoholic drink);  ICS 67.160.10;  HS 2203.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ZS 1244:  2010;  Pasteurized Ulanzi (bamboo alcoholic drink) – Specification (6 pages, in English</w:t>
            </w:r>
            <w:bookmarkEnd w:id="11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Tanzania standard specifies requirements and methods of sampling and test for pasteurized Ulanzi (bamboo alcoholic drink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Human health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The Standards Act, 2009;  Govt. Notice Nos. 404, 405 &amp; 406 of 2009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1 December 2010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7" w:name="OLE_LINK1"/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9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nzani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Box:  952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Dar es Sala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5 )22 245095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  <w:bookmarkEnd w:id="17"/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Lauwerier</cp:lastModifiedBy>
  <cp:lastPrinted>2010-11-18T15:45:00Z</cp:lastPrinted>
  <dcterms:modified xsi:type="dcterms:W3CDTF">2010-11-19T09:0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29</vt:lpwstr>
  </property>
</Properties>
</file>