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1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Tanzania Bureau of Standard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4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4"/>
            <w:r>
              <w:rPr>
                <w:b/>
                <w:spacing w:val="-2"/>
                <w:szCs w:val="22"/>
              </w:rPr>
              <w:t>], 2.10.1 [ </w:t>
            </w:r>
            <w:bookmarkStart w:id="5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5"/>
            <w:r>
              <w:rPr>
                <w:b/>
                <w:spacing w:val="-2"/>
                <w:szCs w:val="22"/>
              </w:rPr>
              <w:t> ], 5.6.2 [ </w:t>
            </w:r>
            <w:bookmarkStart w:id="6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7.1 [ </w:t>
            </w:r>
            <w:bookmarkStart w:id="7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other: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  <w:szCs w:val="22"/>
              </w:rPr>
              <w:t>Dried Roselle;  ICS 67.080;  HS1211.90.91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0" w:name="sps5a"/>
            <w:r>
              <w:rPr>
                <w:spacing w:val="-2"/>
                <w:szCs w:val="22"/>
              </w:rPr>
              <w:t>TZS 1190:  2009;  Dried Roselle – Specification (7 pages, in English</w:t>
            </w:r>
            <w:bookmarkEnd w:id="10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 xml:space="preserve">This Tanzania Standard prescribes requirements and methods of sampling and tests for dried roselle calyces, </w:t>
            </w:r>
            <w:r>
              <w:rPr>
                <w:i/>
                <w:spacing w:val="-2"/>
                <w:szCs w:val="22"/>
              </w:rPr>
              <w:t>hibiscus subdariffa</w:t>
            </w:r>
            <w:r>
              <w:rPr>
                <w:spacing w:val="-2"/>
                <w:szCs w:val="22"/>
              </w:rPr>
              <w:t>;  of Malvaceae family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>Human health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4" w:name="sps10b"/>
            <w:r>
              <w:rPr>
                <w:spacing w:val="-2"/>
                <w:szCs w:val="22"/>
              </w:rPr>
              <w:t>1 December 2010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6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8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6"/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Lauwerier</cp:lastModifiedBy>
  <cp:lastPrinted>2010-11-18T15:54:00Z</cp:lastPrinted>
  <dcterms:modified xsi:type="dcterms:W3CDTF">2010-11-19T09:2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32</vt:lpwstr>
  </property>
</Properties>
</file>