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5</w:t>
            </w:r>
          </w:p>
          <w:p>
            <w:pPr>
              <w:pStyle w:val="Normal"/>
              <w:jc w:val="left"/>
              <w:rPr/>
            </w:pPr>
            <w:bookmarkStart w:id="1" w:name="spsDateDistribution"/>
            <w:r>
              <w:rPr/>
              <w:t xml:space="preserve">24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3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wedish Board of Housing, Building and Planning</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to Boverket's (Swedish National Board of Housing, Building and Planning) regulations concerning the applications of eurocodes (BFS 2008:8) (2 pages, in Swed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Minor changes concerning the application of European construction standards with national parameters (eurocodes) with regard to structural fire safety within the resposibility of the Swedish National Board of Housing, Building and Planning</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Adjustment of safety level for certain one story buildings with regard to structural fire safety.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7" w:name="sps10b"/>
            <w:r>
              <w:rPr>
                <w:spacing w:val="-2"/>
                <w:szCs w:val="22"/>
              </w:rPr>
              <w:t>March 2011</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1 January 2011</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58:00Z</dcterms:created>
  <dc:creator>Administrador</dc:creator>
  <dc:description/>
  <cp:keywords/>
  <dc:language>en-US</dc:language>
  <cp:lastModifiedBy>Administrador</cp:lastModifiedBy>
  <cp:lastPrinted>2008-10-30T17:16:00Z</cp:lastPrinted>
  <dcterms:modified xsi:type="dcterms:W3CDTF">2010-11-25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5</vt:lpwstr>
  </property>
</Properties>
</file>