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67: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 blend of sweetened condensed skimmed milk and vegetable fat (8 pages in English, 10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a blend of sweetened condensed skimmed milk and vegetable fat, intended for direct consumption, or further processing in conformity with the description in section 3 of this standard and definition, essential composition and quality factors, food additives, contaminations, hygiene and labelling and methods of sampling and analysi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s of GCC countries and food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 252–2006:  "Codex standard for a blend of sweetened condensed skimmed milk and vegetable fat</w:t>
            </w:r>
            <w:bookmarkEnd w:id="15"/>
            <w:r>
              <w:rPr>
                <w:bCs/>
                <w:spacing w:val="-2"/>
                <w:szCs w:val="22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9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bookmarkEnd w:id="19"/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2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2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7T16:16:00Z</cp:lastPrinted>
  <dcterms:modified xsi:type="dcterms:W3CDTF">2010-11-18T13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16</vt:lpwstr>
  </property>
</Properties>
</file>