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1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Enquiry_point@pai.gov.kw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, ICS 43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Update of GSO40/2005 "Motor Vehicles –Impact Strength" (10 pages in English, 15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is standard is concerned with the strength of passenger cars, multi–purpose passenger vehicles, trucks and buses to withstand impac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r>
              <w:rPr>
                <w:spacing w:val="-2"/>
                <w:szCs w:val="22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2" w:name="sps9a"/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36/2005 "Motor Vehicles – Methods of Test for Impact Strength – Part 1:  Frontal Impact"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37/2005 "Motor Vehicles – Methods of Test for Impact Strength – Part 2:  Moving Barrier Rear Impact"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8/2005 "Motor Vehicles – Methods of Test for Impact Strength – Part 3A:  Side Impact"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1707/2005 "Motor Vehicles – Methods of Test for Impact Strength – Part 3B:  Moving Barrier Side Impact"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1708/2005 "Motor Vehicles – Methods of Test for Impact Strength – 3C:  Moving Barrier Side Impact"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9/2005 "Motor Vehicles – Methods of Test for Impact Strength – Part  4:  Roof Strength"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3" w:name="sps11b"/>
            <w:r>
              <w:rPr>
                <w:spacing w:val="-2"/>
                <w:szCs w:val="22"/>
              </w:rPr>
              <w:t>Not yet determine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Enquiry_point@pai.gov.kw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KWT/10_4273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0/tbt/KWT/10_4273_00_x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portal/page/portal/pai/Home" TargetMode="External"/><Relationship Id="rId6" Type="http://schemas.openxmlformats.org/officeDocument/2006/relationships/hyperlink" Target="http://members.wto.org/crnattachments/2010/tbt/KWT/10_4273_00_e.pdf" TargetMode="External"/><Relationship Id="rId7" Type="http://schemas.openxmlformats.org/officeDocument/2006/relationships/hyperlink" Target="http://members.wto.org/crnattachments/2010/tbt/KWT/10_427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8T16:01:00Z</cp:lastPrinted>
  <dcterms:modified xsi:type="dcterms:W3CDTF">2010-11-19T07:5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1</vt:lpwstr>
  </property>
</Properties>
</file>