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6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96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Member to Agreement notifying:</w:t>
            </w:r>
            <w:bookmarkStart w:id="3" w:name="sps1a"/>
            <w:r>
              <w:rPr>
                <w:b/>
                <w:spacing w:val="-2"/>
                <w:szCs w:val="22"/>
              </w:rPr>
              <w:t xml:space="preserve">  </w:t>
            </w:r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5" w:name="sps4a"/>
          </w:p>
          <w:p>
            <w:pPr>
              <w:pStyle w:val="Normal"/>
              <w:rPr/>
            </w:pPr>
            <w:r>
              <w:rPr/>
              <w:t>Israel WTO–TBT Enquiry Point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bookmarkEnd w:id="5"/>
              <w:r>
                <w:rPr>
                  <w:rStyle w:val="InternetLink"/>
                </w:rPr>
                <w:t>mailto:Yael.Friedgut@moital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Gas cylinders (ICS 23.020.30;  HS 7311 and 7613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ransportable gas cylinders:  periodic inspection and testing of seamless steel cylinders (7 pages in Hebrew, 50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Revision of the Mandatory Standard SI 712 Part 1.  This draft standard revision adopts the European Standard EN 1968:  February 2002 and its first amendment A1:  October 2005.  The major differences between the old version and this new one are as follow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letes the note from paragraph 1 on changes in types of gas contained in the cylinder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dds a new paragraph – no. 8 – dealing with supplementary weight test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dds a remark to paragraph 12.5 regarding the identification of the periodic inspection time of a cylinder according to its identification ring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dds a new remark to paragraph 4.4.F in Annex F dealing with the cylinders' constant expansion rate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spacing w:val="-2"/>
                <w:szCs w:val="22"/>
              </w:rPr>
              <w:t>Adds a new normative appendix – A – describing the different identification ring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safety and lowering of trade barrier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5" w:name="sps9a"/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ndatory Standard SI 712 part 1 (May 2006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European Standard EN 1968:  February 2002 + A1:  October 2005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Israel's Official Gazette, Section of Government Not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712Part1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712Part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6:00Z</dcterms:created>
  <dc:creator>Administrador</dc:creator>
  <dc:description/>
  <cp:keywords/>
  <dc:language>en-US</dc:language>
  <cp:lastModifiedBy>Administrador</cp:lastModifiedBy>
  <cp:lastPrinted>2010-11-02T10:50:00Z</cp:lastPrinted>
  <dcterms:modified xsi:type="dcterms:W3CDTF">2010-11-10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68</vt:lpwstr>
  </property>
</Properties>
</file>