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7</w:t>
            </w:r>
          </w:p>
          <w:p>
            <w:pPr>
              <w:pStyle w:val="Normal"/>
              <w:jc w:val="left"/>
              <w:rPr/>
            </w:pPr>
            <w:bookmarkStart w:id="1" w:name="spsDateDistribution"/>
            <w:r>
              <w:rPr/>
              <w:t xml:space="preserve">19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9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61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 other:</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eavy duty diesel engine emissions (ICS 13.040, 19.040, 47.020, 65.060, 91.22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Revisions To In–Use Testing for Heavy–Duty Diesel Engines and Vehicles; Emissions Measurement and Instrumentation;  Not–to–Exceed Emission Standards;  and Technical Amendments for Off–Highway Engines (8 pages, English)</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NPRM proposes to make several revisions to EPA's mobile source emission programs and test procedures.  EPA believes that each of these is minor and non-controversial in nature.  Most of the proposed changes arise from the results of the collaborative test program and related technical work we conducted for the highway heavy–duty diesel in–use testing program.  Most noteworthy here is the proposal to adopt a particulate matter measurement allowance for use with portable emission measurement systems.  Related to this are two provisions to align the in-use program timing requirements with completion of the program as required in current regulations and the incorporation of revisions to a few technical requirements in the testing regulations based on information learned in this and one other test program.  Finally, the NPRM proposes to modify a few transitional flexibilities for locomotive, recreational marine, and Tier 4 nonroad engines and incorporates a handful of minor correction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Protection of the environm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75 Federal Register (FR) 68575, 8 November 2010; Title 40 Code of Federal Regulations (CFR) Parts 86, 1033, 1039, 1042, 1045, 1054, and 1065.</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8 December 2010</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p>
          <w:p>
            <w:pPr>
              <w:pStyle w:val="Normal"/>
              <w:rPr>
                <w:spacing w:val="-2"/>
                <w:szCs w:val="22"/>
              </w:rPr>
            </w:pPr>
            <w:r>
              <w:rPr>
                <w:spacing w:val="-2"/>
                <w:szCs w:val="22"/>
              </w:rPr>
              <w:t>Internet URLs:</w:t>
            </w:r>
          </w:p>
          <w:p>
            <w:pPr>
              <w:pStyle w:val="Normal"/>
              <w:spacing w:before="120" w:after="120"/>
              <w:rPr>
                <w:spacing w:val="-2"/>
                <w:szCs w:val="22"/>
              </w:rPr>
            </w:pPr>
            <w:hyperlink r:id="rId2">
              <w:r>
                <w:rPr>
                  <w:rStyle w:val="InternetLink"/>
                  <w:spacing w:val="-2"/>
                  <w:szCs w:val="22"/>
                </w:rPr>
                <w:t>http://edocket.access.gpo.gov/2010/2010-27894.htm</w:t>
              </w:r>
            </w:hyperlink>
          </w:p>
          <w:p>
            <w:pPr>
              <w:pStyle w:val="Normal"/>
              <w:spacing w:before="0" w:after="120"/>
              <w:rPr>
                <w:spacing w:val="-2"/>
                <w:szCs w:val="22"/>
              </w:rPr>
            </w:pPr>
            <w:hyperlink r:id="rId3">
              <w:r>
                <w:rPr>
                  <w:rStyle w:val="InternetLink"/>
                  <w:spacing w:val="-2"/>
                  <w:szCs w:val="22"/>
                </w:rPr>
                <w:t>http://edocket.access.gpo.gov/2010/pdf/2010-27894.pdf</w:t>
              </w:r>
            </w:hyperlink>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894.htm" TargetMode="External"/><Relationship Id="rId3" Type="http://schemas.openxmlformats.org/officeDocument/2006/relationships/hyperlink" Target="http://edocket.access.gpo.gov/2010/pdf/2010-2789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Berna</cp:lastModifiedBy>
  <cp:lastPrinted>2010-11-18T16:58:00Z</cp:lastPrinted>
  <dcterms:modified xsi:type="dcterms:W3CDTF">2010-11-19T09: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7</vt:lpwstr>
  </property>
</Properties>
</file>