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0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</w:t>
            </w:r>
            <w:bookmarkEnd w:id="2"/>
            <w:r>
              <w:rPr>
                <w:sz w:val="18"/>
                <w:szCs w:val="18"/>
              </w:rPr>
              <w:t>-57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bookmarkStart w:id="6" w:name="sps4a"/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bookmarkStart w:id="7" w:name="OLE_LINK2"/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>Standard department</w:t>
            </w:r>
          </w:p>
          <w:p>
            <w:pPr>
              <w:pStyle w:val="Normal"/>
              <w:rPr/>
            </w:pPr>
            <w:r>
              <w:rPr/>
              <w:t>P.O. 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</w:t>
            </w:r>
            <w:r>
              <w:rPr>
                <w:b/>
              </w:rPr>
              <w:t>-</w:t>
            </w:r>
            <w:r>
              <w:rPr/>
              <w:t xml:space="preserve">mail: 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6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8" w:name="tbt3a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], 2.10.1 [ </w:t>
            </w:r>
            <w:bookmarkStart w:id="9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6.2 [ </w:t>
            </w:r>
            <w:bookmarkStart w:id="10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> ], 5.7.1 [ </w:t>
            </w:r>
            <w:bookmarkStart w:id="11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1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2" w:name="tbt3e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3" w:name="sps3a"/>
            <w:r>
              <w:rPr>
                <w:bCs/>
                <w:spacing w:val="-2"/>
                <w:szCs w:val="22"/>
              </w:rPr>
              <w:t>( ICS 67:200)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4" w:name="sps5a"/>
            <w:r>
              <w:rPr>
                <w:spacing w:val="-2"/>
                <w:szCs w:val="22"/>
              </w:rPr>
              <w:t>Mayonnaise (5 pages in Arabic and English)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is concerned with mayonnaise and its various types fit for human consumption.  Items related to labelling (items 8) are compulsory.  The remaining items are voluntar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GSO 1316 Mayonnais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Upon publication in the official journal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[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 department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</w:t>
            </w:r>
            <w:r>
              <w:rPr>
                <w:b/>
              </w:rPr>
              <w:t>-</w:t>
            </w:r>
            <w:r>
              <w:rPr>
                <w:spacing w:val="-2"/>
                <w:szCs w:val="22"/>
              </w:rPr>
              <w:t xml:space="preserve">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tandard@qatar.net.qa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20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20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02:00Z</dcterms:created>
  <dc:creator>Administrador</dc:creator>
  <dc:description/>
  <cp:keywords/>
  <dc:language>en-US</dc:language>
  <cp:lastModifiedBy>Administrador</cp:lastModifiedBy>
  <cp:lastPrinted>2010-10-29T16:34:00Z</cp:lastPrinted>
  <dcterms:modified xsi:type="dcterms:W3CDTF">2010-11-02T13:0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07</vt:lpwstr>
  </property>
</Properties>
</file>