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2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4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5" w:name="tbt3a"/>
            <w:r>
              <w:rPr>
                <w:b/>
                <w:spacing w:val="-2"/>
                <w:szCs w:val="22"/>
              </w:rPr>
              <w:t xml:space="preserve">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Automotive fuels </w:t>
            </w:r>
            <w:r>
              <w:rPr/>
              <w:t>–</w:t>
            </w:r>
            <w:r>
              <w:rPr>
                <w:bCs/>
                <w:spacing w:val="-2"/>
                <w:szCs w:val="22"/>
              </w:rPr>
              <w:t xml:space="preserve"> Biodiesel;  ICS 75.160.20;  HS 2710.11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Automotive fuels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fatty acid methyl esters (FAME) for diesel engines (biodiesel)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requirements and test methods (8 pages in Hebrew, 22 pages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Revision of the Mandatory Standard SI 5731.  This draft standard revision adopts the European Standard EN 14214:  November 2008 with a few changes that appear in the standard’s Hebrew section as follow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in the normative reference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in Table 1 of paragraph 5.4 dealing with the generally applicable requirements and related test method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4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5731 (January 2008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International Standard European Standard EN 14214:  November 2008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5731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73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1:00Z</dcterms:created>
  <dc:creator>Administrador</dc:creator>
  <dc:description/>
  <cp:keywords/>
  <dc:language>en-US</dc:language>
  <cp:lastModifiedBy>Administrador</cp:lastModifiedBy>
  <cp:lastPrinted>2010-11-23T14:44:00Z</cp:lastPrinted>
  <dcterms:modified xsi:type="dcterms:W3CDTF">2010-11-25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2</vt:lpwstr>
  </property>
</Properties>
</file>