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0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</w:t>
            </w:r>
            <w:bookmarkEnd w:id="2"/>
            <w:r>
              <w:rPr>
                <w:sz w:val="18"/>
                <w:szCs w:val="18"/>
              </w:rPr>
              <w:t>57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6" w:name="sps4a"/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>Standard department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</w:t>
            </w:r>
            <w:r>
              <w:rPr>
                <w:b/>
              </w:rPr>
              <w:t>-</w:t>
            </w:r>
            <w:r>
              <w:rPr/>
              <w:t xml:space="preserve">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Fresh fruits and vegetables – avocado (ICS 67.080.1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Fresh fruits and vegetables 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 xml:space="preserve"> avocado (9 pages in Arabic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This draft technical regulation is concerned with Fresh fruits and vegetables 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 xml:space="preserve"> avocado which specifies the definitions of the product, and the quality requirements, sampling, methods of testing, transportation, storage and labelling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  <w:lang w:val="fr-FR"/>
              </w:rPr>
              <w:t>Codex Stan.  197 – 1995 Amended 2005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[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 department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</w:t>
            </w:r>
            <w:r>
              <w:rPr>
                <w:b/>
              </w:rPr>
              <w:t>-</w:t>
            </w:r>
            <w:r>
              <w:rPr>
                <w:spacing w:val="-2"/>
                <w:szCs w:val="22"/>
              </w:rPr>
              <w:t xml:space="preserve">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20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20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00:00Z</dcterms:created>
  <dc:creator>Administrador</dc:creator>
  <dc:description/>
  <cp:keywords/>
  <dc:language>en-US</dc:language>
  <cp:lastModifiedBy>Administrador</cp:lastModifiedBy>
  <cp:lastPrinted>2010-10-29T14:17:00Z</cp:lastPrinted>
  <dcterms:modified xsi:type="dcterms:W3CDTF">2010-11-02T13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03</vt:lpwstr>
  </property>
</Properties>
</file>