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Cashew kernels;  ICS 67.080.10;  HS 1212.99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1" w:name="sps5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TZS 739:  2010;  Cashew Kernels – Specification (7 pages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Standard specifies requirements and methods of sampling and test for kernels obtained from the cashew nut tree (</w:t>
            </w:r>
            <w:r>
              <w:rPr>
                <w:i/>
                <w:spacing w:val="-2"/>
                <w:szCs w:val="22"/>
              </w:rPr>
              <w:t>Anacardium occidentale</w:t>
            </w:r>
            <w:r>
              <w:rPr>
                <w:spacing w:val="-2"/>
                <w:szCs w:val="22"/>
              </w:rPr>
              <w:t>, Linnaeus) for human consumption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otection of human lif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1 December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7"/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2:23:00Z</cp:lastPrinted>
  <dcterms:modified xsi:type="dcterms:W3CDTF">2010-11-18T13:4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8</vt:lpwstr>
  </property>
</Properties>
</file>