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2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17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anzania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other: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Cotton drills;  ICS 59.080.30;  HS 5208.19.200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TZS 406:  2010;  Textiles – cotton drills – Specification (6 pages, in English</w:t>
            </w:r>
            <w:bookmarkEnd w:id="11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 xml:space="preserve">This Tanzania Standard prescribes constructional details and other particulars of five varieties of cotton drills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Prevention of deceptive practices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>The Standards Act, 2009;  Govt. Notice Nos. 404, 405 &amp; 406 of 2009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>1 December 2010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7" w:name="sps13b"/>
            <w:r>
              <w:rPr>
                <w:b/>
                <w:spacing w:val="-2"/>
                <w:szCs w:val="22"/>
              </w:rPr>
              <w:t>[X</w:t>
            </w:r>
            <w:bookmarkEnd w:id="17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anzania Bureau of Standards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9524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Dar es Salaam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5) 22 245020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5 )22 245095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tbstz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tbstz.org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ZA/2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2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bstz.org" TargetMode="External"/><Relationship Id="rId3" Type="http://schemas.openxmlformats.org/officeDocument/2006/relationships/hyperlink" Target="http://www.tbstz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Berna</cp:lastModifiedBy>
  <cp:lastPrinted>2010-11-18T12:38:00Z</cp:lastPrinted>
  <dcterms:modified xsi:type="dcterms:W3CDTF">2010-11-18T13:5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21</vt:lpwstr>
  </property>
</Properties>
</file>