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47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2 November 2010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6050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3" w:name="spsDateCommunication"/>
      <w:r>
        <w:rPr/>
        <w:t>3 November 2010</w:t>
      </w:r>
      <w:bookmarkEnd w:id="3"/>
      <w:r>
        <w:rPr>
          <w:szCs w:val="22"/>
        </w:rPr>
        <w:t xml:space="preserve">, is being circulated at the request of the delegation of </w:t>
      </w:r>
      <w:r>
        <w:rPr>
          <w:szCs w:val="22"/>
          <w:u w:val="single"/>
        </w:rPr>
        <w:t>Japan</w:t>
      </w:r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  <w:tab/>
        <w:t>Please be informed that the measure notified in G/TBT/N/JPN/347 was already notified in G/TBT/N/JPN/341.  Therefore the notification G/TBT/N/JPN/347 has been withdrawn.</w:t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347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347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43:00Z</dcterms:created>
  <dc:creator>Administrador</dc:creator>
  <dc:description/>
  <cp:keywords/>
  <dc:language>en-US</dc:language>
  <cp:lastModifiedBy>Administrador</cp:lastModifiedBy>
  <cp:lastPrinted>2010-11-11T17:11:00Z</cp:lastPrinted>
  <dcterms:modified xsi:type="dcterms:W3CDTF">2010-11-15T12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47/Corr.1</vt:lpwstr>
  </property>
</Properties>
</file>