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23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Novem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35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9 Novem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  <w:tab/>
        <w:t>This addendum aims to inform that the Conformity Assessment Procedure, issued by Inmetro – National Institute of Metrology, Standardization and Industrial Quality, and notified under G/TBT/N/BRA/323 (conformity assessment procedure for Transportable containers for liquefied petroleum gas), and revised under G/TBT/N/BRA/323/Add.1, was adopted as a final text and published as Ministerial Act No. 418, 5th November 2010 (Portaria No. 418, de 5 de Novembro de 20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inmetro.gov.br/legislacao/rtac/pdf/RTAC001618.pdf</w:t>
        </w:r>
      </w:hyperlink>
    </w:p>
    <w:p>
      <w:pPr>
        <w:pStyle w:val="Normal"/>
        <w:rPr/>
      </w:pPr>
      <w:r>
        <w:rPr/>
      </w:r>
      <w:bookmarkStart w:id="7" w:name="spsTitle"/>
      <w:bookmarkStart w:id="8" w:name="spsTitle"/>
      <w:bookmarkEnd w:id="8"/>
    </w:p>
    <w:p>
      <w:pPr>
        <w:pStyle w:val="Normal"/>
        <w:tabs>
          <w:tab w:val="clear" w:pos="720"/>
        </w:tabs>
        <w:rPr/>
      </w:pPr>
      <w:bookmarkStart w:id="9" w:name="spsMeasureAddress"/>
      <w:r>
        <w:rPr/>
        <w:t xml:space="preserve"> </w:t>
      </w:r>
      <w:bookmarkEnd w:id="9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23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23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618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20:00Z</dcterms:created>
  <dc:creator>Administrador</dc:creator>
  <dc:description/>
  <cp:keywords/>
  <dc:language>en-US</dc:language>
  <cp:lastModifiedBy>Administrador</cp:lastModifiedBy>
  <cp:lastPrinted>2010-11-25T13:00:00Z</cp:lastPrinted>
  <dcterms:modified xsi:type="dcterms:W3CDTF">2010-11-29T12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23/Add.2</vt:lpwstr>
  </property>
</Properties>
</file>