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3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18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anzania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5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other: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Roselle alcoholic drink;  ICS: 67.160.10;  HS 2206.0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TZS 1192:  2009;  Roselle alcoholic drink – Specification (7 pages, in English</w:t>
            </w:r>
            <w:bookmarkEnd w:id="11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This Tanzania standard specifies requirements and methods of sampling and tests for roselle alcoholic drink, produced by fermentation of a sugar added extract of dried roselle calyces mash, by yeast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Human health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</w:rPr>
              <w:t>The Standards Act, 2009;  Govt. Notice Nos. 404, 405 &amp; 406 of 2009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5" w:name="sps10b"/>
            <w:r>
              <w:rPr>
                <w:spacing w:val="-2"/>
                <w:szCs w:val="22"/>
              </w:rPr>
              <w:t>1 December 2010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17" w:name="OLE_LINK1"/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19" w:name="sps13c"/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anzani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9524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Dar es Salaam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5) 22 245020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5 )22 245095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tbstz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tbstz.org</w:t>
              </w:r>
            </w:hyperlink>
            <w:bookmarkEnd w:id="17"/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ZA/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ZA/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bstz.org" TargetMode="External"/><Relationship Id="rId3" Type="http://schemas.openxmlformats.org/officeDocument/2006/relationships/hyperlink" Target="http://www.tbstz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Berna</cp:lastModifiedBy>
  <cp:lastPrinted>2010-11-18T17:17:00Z</cp:lastPrinted>
  <dcterms:modified xsi:type="dcterms:W3CDTF">2010-11-18T18:40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34</vt:lpwstr>
  </property>
</Properties>
</file>