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1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imsim (sesame) seeds;  ICS 67.200.20;  HS.1207.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ZS 741:  2010;  Simsim (sesame) seeds – Specification (5 pages,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requirements and methods of sampling and tests for Simsim (sesame) seeds (</w:t>
            </w:r>
            <w:r>
              <w:rPr>
                <w:i/>
                <w:spacing w:val="-2"/>
                <w:szCs w:val="22"/>
              </w:rPr>
              <w:t>sesamum indicum</w:t>
            </w:r>
            <w:r>
              <w:rPr>
                <w:spacing w:val="-2"/>
                <w:szCs w:val="22"/>
              </w:rPr>
              <w:t>, Linnaeus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Standards Act, 2009;  Govt. Notice Nos. 404, 405 &amp; 406 of 2009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 December 2010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8" w:name="OLE_LINK1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Box:  952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ar es Sala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5 )22 245095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  <w:bookmarkEnd w:id="18"/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Lauwerier</cp:lastModifiedBy>
  <cp:lastPrinted>2010-11-19T07:47:00Z</cp:lastPrinted>
  <dcterms:modified xsi:type="dcterms:W3CDTF">2010-11-19T09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6</vt:lpwstr>
  </property>
</Properties>
</file>