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OLE_LINK2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67:1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Jelly Candy (10 pages in Arabic, 8 pages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 Jelly Candy  fit for human consumption.  Items related to requirements and labelling (items 4 and 8) are compulsory.  The remaining items are volunta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.  192 General Standard for Food Additiv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2:00Z</dcterms:created>
  <dc:creator>Administrador</dc:creator>
  <dc:description/>
  <cp:keywords/>
  <dc:language>en-US</dc:language>
  <cp:lastModifiedBy>Administrador</cp:lastModifiedBy>
  <cp:lastPrinted>2010-10-29T14:25:00Z</cp:lastPrinted>
  <dcterms:modified xsi:type="dcterms:W3CDTF">2010-11-02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8</vt:lpwstr>
  </property>
</Properties>
</file>