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6</w:t>
            </w:r>
            <w:bookmarkEnd w:id="2"/>
            <w:r>
              <w:rPr>
                <w:sz w:val="18"/>
                <w:szCs w:val="18"/>
              </w:rPr>
              <w:t>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srael WTO–TBT Enquiry Point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as cylinders (ICS 23.020.30;  HS 7311 and 7613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ransportable gas cylinders:  periodic inspection and testing of seamless aluminium alloy cylinders (5 pages, in Hebrew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First amendment to the Mandatory Standard SI 712 Part 3.  This amendment includes the following chang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a new paragraph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8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Supplementary Weight Test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mends paragraph 12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Final Operation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mends Annex B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"Inspection periods"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remark c to paragraph 4.4.G in Annex G on the test result of the cylinder's constant expansion test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Changes Appendix A (normative) and its table A1 describing the different identification ring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Mandatory Standard SI 712 part 3 (May 2006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712Part3Amd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712Part3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7:00Z</dcterms:created>
  <dc:creator>Administrador</dc:creator>
  <dc:description/>
  <cp:keywords/>
  <dc:language>en-US</dc:language>
  <cp:lastModifiedBy>Administrador</cp:lastModifiedBy>
  <cp:lastPrinted>2010-11-02T11:36:00Z</cp:lastPrinted>
  <dcterms:modified xsi:type="dcterms:W3CDTF">2010-11-10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0</vt:lpwstr>
  </property>
</Properties>
</file>