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bookmarkStart w:id="7" w:name="OLE_LINK2"/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>Dried parsley (ICS 67.080.20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Dried parsley (10 pages in English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physical properties, chemical requirements, microbiological limits, packing and labelling, sampling and method of testing examination for dried parsle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:  7087–29/1997 ( herbs and spices ready for use:  part 20 specification for dried parsley (cut, rubbed and ground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WHO:  quality control method for medicinal plant materials "Geneva 1998"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s 7038/2009:  dried parsley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>Text available from: National enquiry point [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6:00Z</dcterms:created>
  <dc:creator>Administrador</dc:creator>
  <dc:description/>
  <cp:keywords/>
  <dc:language>en-US</dc:language>
  <cp:lastModifiedBy>Administrador</cp:lastModifiedBy>
  <cp:lastPrinted>2010-10-29T16:33:00Z</cp:lastPrinted>
  <dcterms:modified xsi:type="dcterms:W3CDTF">2010-11-02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9</vt:lpwstr>
  </property>
</Properties>
</file>