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ZA/2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9 Nov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618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Tanzan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Tanzania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r>
              <w:rPr/>
              <w:t xml:space="preserve">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Textile woven bags from natural fibres for sugar;</w:t>
            </w:r>
            <w:r>
              <w:rPr>
                <w:spacing w:val="-2"/>
                <w:szCs w:val="22"/>
              </w:rPr>
              <w:t xml:space="preserve">  </w:t>
            </w:r>
            <w:r>
              <w:rPr>
                <w:bCs/>
                <w:spacing w:val="-2"/>
                <w:szCs w:val="22"/>
              </w:rPr>
              <w:t>ICS 55.80;  HS 6305.10.000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TZS 1263:  2010;  Textile woven bags from natural fibers – specification – Part 3:  woven bags for sugar. (10 pages, in English</w:t>
            </w:r>
            <w:bookmarkEnd w:id="13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Tanzania standard specifies minimum requirements and other particulars of natural fibre bags made from jute, cotton or kenaf for the packaging of sugar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Prevention of deceptive practices, human health, environmental protection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The Standards Act, 2009;  Govt. Notice Nos. 404, 405 &amp; 406 of 2009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1 December 2010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X], or address, telephone and fax numbers, e-mail and website addresses, if available of the other body:</w:t>
            </w:r>
            <w:bookmarkStart w:id="19" w:name="sps13c"/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anzania Bureau of Standard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:  9524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Dar es Salaam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255) 22 2450206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255 )22 2450959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info@tbstz.or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tbstz.org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ZA/2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ZA/2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bstz.org" TargetMode="External"/><Relationship Id="rId3" Type="http://schemas.openxmlformats.org/officeDocument/2006/relationships/hyperlink" Target="http://www.tbstz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7:52:00Z</dcterms:created>
  <dc:creator/>
  <dc:description/>
  <cp:keywords/>
  <dc:language>en-US</dc:language>
  <cp:lastModifiedBy>Berna</cp:lastModifiedBy>
  <cp:lastPrinted>2010-11-18T12:49:00Z</cp:lastPrinted>
  <dcterms:modified xsi:type="dcterms:W3CDTF">2010-11-18T13:55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ZA/23</vt:lpwstr>
  </property>
</Properties>
</file>