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.O.Box:  550, Postal Code: 113</w:t>
            </w:r>
          </w:p>
          <w:p>
            <w:pPr>
              <w:pStyle w:val="IndexHeading"/>
              <w:rPr/>
            </w:pPr>
            <w:r>
              <w:rPr/>
              <w:t>Tel.:  +(968) 2481 3832,  +(968) 2471 599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, ICS 43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GSO40/2010 Motor Vehicles - Impact Strength, (10 pages in English, 12 pages in Arabic).  An update of GSO40/2005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is an OMANI/Gulf Final Draft TR concerned with the strength of passenger cars, multi-purpose passenger vehicles, trucks and buses to withstand impa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s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36/2005 "Motor Vehicles - Methods of Test for Impact Strength - Part 1:  Frontal Impact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GSO 36/2005 "Motor Vehicles - Methods of Test for Impact Strength - Part 1: Frontal Impact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GSO 37/2005 "Motor Vehicles - Methods of Test for Impact Strength - Part 2:  Moving Barrier Rear Impact"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GSO 38/2005 "Motor Vehicles - Methods of Test for Impact Strength - Part 3A:  Side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1707/2005 "Motor Vehicles - Methods of Test for Impact Strength - Part 3B: Moving Barrier Side Impact"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GSO 1708/2005 "Motor Vehicles - Methods of Test for Impact Strength - Part 3C: Moving Barrier Side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9/2005 "Motor Vehicles - Methods of Test for Impact Strength - Part 4:  Roof Strength"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  <w:bookmarkEnd w:id="20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from:</w:t>
            </w:r>
          </w:p>
          <w:p>
            <w:pPr>
              <w:pStyle w:val="Index1"/>
              <w:rPr/>
            </w:pPr>
            <w:hyperlink r:id="rId5">
              <w:r>
                <w:rPr>
                  <w:rStyle w:val="InternetLink"/>
                </w:rPr>
                <w:t>http://members.wto.org/crnattachments/2010/tbt/OMN/10_4354_00_e.pdf</w:t>
              </w:r>
            </w:hyperlink>
          </w:p>
          <w:p>
            <w:pPr>
              <w:pStyle w:val="Index1"/>
              <w:rPr/>
            </w:pPr>
            <w:hyperlink r:id="rId6">
              <w:r>
                <w:rPr>
                  <w:rStyle w:val="InternetLink"/>
                </w:rPr>
                <w:t>http://members.wto.org/crnattachments/2010/tbt/OMN/10_4354_00_x.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mailto:nepic@business.gov.om" TargetMode="External"/><Relationship Id="rId4" Type="http://schemas.openxmlformats.org/officeDocument/2006/relationships/hyperlink" Target="http://www.mocioman.gov.om/" TargetMode="External"/><Relationship Id="rId5" Type="http://schemas.openxmlformats.org/officeDocument/2006/relationships/hyperlink" Target="http://members.wto.org/crnattachments/2010/tbt/OMN/10_4354_00_e.pdf" TargetMode="External"/><Relationship Id="rId6" Type="http://schemas.openxmlformats.org/officeDocument/2006/relationships/hyperlink" Target="http://members.wto.org/crnattachments/2010/tbt/OMN/10_435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5:00Z</dcterms:created>
  <dc:creator>Administrador</dc:creator>
  <dc:description/>
  <cp:keywords/>
  <dc:language>en-US</dc:language>
  <cp:lastModifiedBy>Administrador</cp:lastModifiedBy>
  <cp:lastPrinted>2010-11-23T16:34:00Z</cp:lastPrinted>
  <dcterms:modified xsi:type="dcterms:W3CDTF">2010-11-25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2</vt:lpwstr>
  </property>
</Properties>
</file>