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0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5 de noviembre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63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sta 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Economía, Industria y Comercio. Departamento de Reglamentación Técnica.  Teléfono:  +(506) 2235 2700 Ext. 206 ó +(506) 2235 8192</w:t>
            </w:r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 – MEIC</w:t>
            </w:r>
          </w:p>
          <w:p>
            <w:pPr>
              <w:pStyle w:val="Normal"/>
              <w:rPr/>
            </w:pPr>
            <w:r>
              <w:rPr/>
              <w:t>Apartado Postal. 10216–1000</w:t>
            </w:r>
          </w:p>
          <w:p>
            <w:pPr>
              <w:pStyle w:val="Normal"/>
              <w:rPr/>
            </w:pPr>
            <w:r>
              <w:rPr/>
              <w:t>Teléfono:  +(506) 2235 2700, Ext. 206</w:t>
            </w:r>
          </w:p>
          <w:p>
            <w:pPr>
              <w:pStyle w:val="Normal"/>
              <w:rPr/>
            </w:pPr>
            <w:r>
              <w:rPr/>
              <w:t>Telefax:  +(506) 2297 1439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crotc@meic.go.c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en Internet:  </w:t>
            </w:r>
            <w:hyperlink r:id="rId3">
              <w:r>
                <w:rPr>
                  <w:rStyle w:val="InternetLink"/>
                </w:rPr>
                <w:t>http://www.reglatec.go.cr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  <w:r>
              <w:rPr/>
              <w:t>Transparenc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 67.05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Oficialización de los métodos de análisis y muestreo en la norma CODEX STAN 234–1999 y sus enmiendas (3 páginas en idioma español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Se oficializan los métodos de análisis y muestreo contenidos en la norma CODEX STAN 234</w:t>
            </w:r>
            <w:r>
              <w:rPr/>
              <w:t>–</w:t>
            </w:r>
            <w:r>
              <w:rPr>
                <w:bCs/>
              </w:rPr>
              <w:t>1999 y sus enmiendas, para verificar los límites máximos o mínimos de sustancias permitidas en los alimentos que se comercializan en el territorio nacional, en el caso de que no exista un método de análisis y muestreo oficializado por la Autoridad Competente</w:t>
            </w:r>
            <w:bookmarkEnd w:id="11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Protección de la salud y la vida humana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t>Norma CODEX STAN 234–1999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4" w:name="sps10b"/>
            <w:r>
              <w:rPr>
                <w:bCs/>
              </w:rPr>
              <w:t>A la fecha de publicación en el Diario Oficial La Gaceta</w:t>
            </w:r>
            <w:bookmarkStart w:id="15" w:name="sps11b"/>
            <w:bookmarkEnd w:id="14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Rige después de su publicación en el Diario Oficial La Gaceta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6" w:name="sps12a"/>
            <w:r>
              <w:rPr>
                <w:bCs/>
              </w:rPr>
              <w:t>Sin plazo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Obstáculos Técnicos al Comercio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itio en Internet:  </w:t>
            </w:r>
            <w:hyperlink r:id="rId4">
              <w:r>
                <w:rPr>
                  <w:rStyle w:val="InternetLink"/>
                  <w:bCs/>
                </w:rPr>
                <w:t>http://www.reglatec.go.c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 OMC:  </w:t>
            </w:r>
            <w:hyperlink r:id="rId5">
              <w:r>
                <w:rPr>
                  <w:rStyle w:val="InternetLink"/>
                  <w:bCs/>
                </w:rPr>
                <w:t>crotc@meic.go.c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Costa R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 10216–1000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06) 2235 2700, Ext. 206</w:t>
            </w:r>
          </w:p>
          <w:p>
            <w:pPr>
              <w:pStyle w:val="Normal"/>
              <w:rPr/>
            </w:pPr>
            <w:r>
              <w:rPr>
                <w:bCs/>
              </w:rPr>
              <w:t>Teléfax:  +(506) 2297 14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xto completo del documento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</w:rPr>
                <w:t>http://www.reglatec.go.cr/consulta/metodoanalisis2010-243-1999.pdf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Y está disponible aquí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://members.wto.org/crnattachments/2010/tbt/CRI/10_4331_00_s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0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0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consulta/metodoanalisis2010-243-1999.pdf" TargetMode="External"/><Relationship Id="rId7" Type="http://schemas.openxmlformats.org/officeDocument/2006/relationships/hyperlink" Target="http://members.wto.org/crnattachments/2010/tbt/CRI/10_4331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31:00Z</dcterms:created>
  <dc:creator>Administrador</dc:creator>
  <dc:description/>
  <cp:keywords/>
  <dc:language>en-US</dc:language>
  <cp:lastModifiedBy>Administrador</cp:lastModifiedBy>
  <cp:lastPrinted>2010-11-22T15:04:00Z</cp:lastPrinted>
  <dcterms:modified xsi:type="dcterms:W3CDTF">2010-11-26T12:3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02</vt:lpwstr>
  </property>
</Properties>
</file>