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9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other: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otor Vehicles ICS 43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pdate of GSO40/2005 "Motor Vehicles – Impact Strength" (10 pages in English, 15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is concerned with the strength of passenger cars, multi-purpose passenger vehicles, trucks and buses to withstand impa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6/2005 "Motor Vehicles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Methods of Test for Impact Strength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Part 1:  Frontal Impact"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7/2005 "Motor Vehicles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Methods of Test for Impact Strength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Part 2:  Moving Barrier Rear Impact"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8/2005 "Motor Vehicles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Methods of Test for Impact Strength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Part 3A:  Side Impact"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1707/2005 "Motor Vehicles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Methods of Test for Impact Strength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Part 3B:  Moving Barrier Side Impact"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1708/2005 "Motor Vehicles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Methods of Test for Impact Strength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Part 3C:  Moving Barrier Side Impact"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lineRule="exact" w:line="240" w:before="0" w:after="120"/>
              <w:rPr/>
            </w:pPr>
            <w:r>
              <w:rPr>
                <w:bCs/>
                <w:spacing w:val="-2"/>
                <w:szCs w:val="22"/>
              </w:rPr>
              <w:t xml:space="preserve">GSO 39/2005 "Motor Vehicles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Methods of Test for Impact Strength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Part 4:    Roof Strength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3:00Z</dcterms:created>
  <dc:creator>Administrador</dc:creator>
  <dc:description/>
  <cp:keywords/>
  <dc:language>en-US</dc:language>
  <cp:lastModifiedBy>Administrador</cp:lastModifiedBy>
  <cp:lastPrinted>2010-11-05T14:44:00Z</cp:lastPrinted>
  <dcterms:modified xsi:type="dcterms:W3CDTF">2010-11-10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19</vt:lpwstr>
  </property>
</Properties>
</file>