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1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nov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66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noviembre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OLE_LINK1"/>
      <w:bookmarkStart w:id="5" w:name="spsTitle"/>
      <w:bookmarkEnd w:id="4"/>
      <w:r>
        <w:rPr/>
        <w:tab/>
        <w:t>La República de Colombia comunica con relación al proyecto de Ley del Congreso de la República de Colombia “disposiciones por medio de las cuales se previene daños a la salud de los menores de edad, la población no fumadora y se estipulan políticas públicas para la prevención del consumo del tabaco y rehabilitación del enfermo a causa del tabaquismo y sus derivados en la población colombiana”, notificado el 4 de septiembre de 2008 por la Organización Mundial del Comercio mediante el documento identificado con la signatura G/TBT/N/COL/116, que éste ha sido expedido el 21 de julio de 2009, mediante la Ley Nº 1335 del Congreso de la República.</w:t>
      </w:r>
    </w:p>
    <w:p>
      <w:pPr>
        <w:pStyle w:val="Normal"/>
        <w:rPr/>
      </w:pPr>
      <w:r>
        <w:rPr/>
      </w:r>
      <w:bookmarkStart w:id="6" w:name="OLE_LINK1"/>
      <w:bookmarkStart w:id="7" w:name="OLE_LINK1"/>
      <w:bookmarkEnd w:id="7"/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 del SIRT:</w:t>
      </w:r>
    </w:p>
    <w:p>
      <w:pPr>
        <w:pStyle w:val="Normal"/>
        <w:rPr/>
      </w:pPr>
      <w:hyperlink r:id="rId2">
        <w:r>
          <w:rPr>
            <w:rStyle w:val="InternetLink"/>
          </w:rPr>
          <w:t>http://secgen.comunidadandina.org/SIRT/register/readnot.aspx?numreg=4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   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orreo electrónico:  drico@mincomercio.gov.co</w:t>
      </w:r>
    </w:p>
    <w:p>
      <w:pPr>
        <w:pStyle w:val="Normal"/>
        <w:rPr/>
      </w:pPr>
      <w:r>
        <w:rPr/>
        <w:t>Puntocontactotc-msf@mincomercio.gov.co</w:t>
        <w:tab/>
        <w:t xml:space="preserve"> 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1) 606 7676, Ext.1690</w:t>
      </w:r>
    </w:p>
    <w:p>
      <w:pPr>
        <w:pStyle w:val="Normal"/>
        <w:rPr/>
      </w:pPr>
      <w:bookmarkStart w:id="8" w:name="spsTitle"/>
      <w:r>
        <w:rPr/>
        <w:t>Fax:  (+571) 241 0480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9" w:name="spsMeasureAddress"/>
      <w:r>
        <w:rPr/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1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1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register/readnot.aspx?numreg=4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58:00Z</dcterms:created>
  <dc:creator>aaciar_mecon</dc:creator>
  <dc:description/>
  <dc:language>en-US</dc:language>
  <cp:lastModifiedBy>aaciar_mecon</cp:lastModifiedBy>
  <cp:lastPrinted>2009-11-13T15:50:00Z</cp:lastPrinted>
  <dcterms:modified xsi:type="dcterms:W3CDTF">2009-11-17T12:5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16/Add.1</vt:lpwstr>
  </property>
</Properties>
</file>