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8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hewing tobacco </w:t>
              <w:br/>
              <w:t>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hewing tobacco </w:t>
              <w:br/>
              <w:t>(9 pages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Chewing tobacco, definitions,  requirements, sampling, methods of the test and examination, 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E.S 1877 /2005 " Chewing tobacco "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5:00Z</dcterms:created>
  <dc:creator>aaciar_mecon</dc:creator>
  <dc:description/>
  <dc:language>en-US</dc:language>
  <cp:lastModifiedBy>aaciar_mecon</cp:lastModifiedBy>
  <cp:lastPrinted>2009-11-23T09:37:00Z</cp:lastPrinted>
  <dcterms:modified xsi:type="dcterms:W3CDTF">2009-11-25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3</vt:lpwstr>
  </property>
</Properties>
</file>