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7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Saudi Arabi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br/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ICS: 43.0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The Kingdom of Saudi Arabia/The Cooperation Council For The Arab States Of The Gulf Draft Technical Regulation Update OF GSO 1780/2006. Motor Vehicle -Vehicle Identification Number (Vin) Requirements (10 pages + Cover, in English, 10 Pages + Cover, in Arabic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is concerned with the vehicle identification number (VIN) requirements. It applies to passenger cars, multipurpose passenger vehicles, multi-purpose goods vehicles, trucks, buses, tractors, trailers, incomplete vehicles, and motorcycl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follow the updating international standar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bookmarkStart w:id="17" w:name="sps9a"/>
              <w:r>
                <w:rPr>
                  <w:rStyle w:val="InternetLink"/>
                  <w:bCs/>
                  <w:szCs w:val="22"/>
                </w:rPr>
                <w:t>http://www.saso.org.sa</w:t>
              </w:r>
              <w:bookmarkEnd w:id="17"/>
              <w:r>
                <w:rPr>
                  <w:rStyle w:val="InternetLink"/>
                  <w:bCs/>
                  <w:szCs w:val="22"/>
                </w:rPr>
                <w:t xml:space="preserve"> </w:t>
              </w:r>
            </w:hyperlink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enquirypoint@saso.org.sa, </w:t>
            </w:r>
            <w:hyperlink r:id="rId3">
              <w:r>
                <w:rPr>
                  <w:rStyle w:val="InternetLink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47:00Z</dcterms:created>
  <dc:creator>aaciar_mecon</dc:creator>
  <dc:description/>
  <dc:language>en-US</dc:language>
  <cp:lastModifiedBy>aaciar_mecon</cp:lastModifiedBy>
  <cp:lastPrinted>2009-11-18T15:19:00Z</cp:lastPrinted>
  <dcterms:modified xsi:type="dcterms:W3CDTF">2009-11-20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11</vt:lpwstr>
  </property>
</Properties>
</file>