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109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2 November 20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5454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21 October 2009, is being circulated at the request of the Delegation of </w:t>
      </w:r>
      <w:r>
        <w:rPr>
          <w:u w:val="single"/>
        </w:rPr>
        <w:t>Saudi Arabia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Please note that the information contained in G/TBT/N/SAU/109 dated 13 October 2009 was identical to G/TBT/N/SAU/108.  Consequently G/TBT/N/SAU/109 is null and void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  <w:szCs w:val="22"/>
          <w:lang w:val="pt-BR"/>
        </w:rPr>
      </w:pPr>
      <w:r>
        <w:rPr>
          <w:b/>
          <w:color w:val="000000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09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09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15:00Z</dcterms:created>
  <dc:creator>vanzanten</dc:creator>
  <dc:description/>
  <dc:language>en-US</dc:language>
  <cp:lastModifiedBy>aaciar_mecon</cp:lastModifiedBy>
  <cp:lastPrinted>2009-04-06T15:15:00Z</cp:lastPrinted>
  <dcterms:modified xsi:type="dcterms:W3CDTF">2009-11-03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09/Corr.1</vt:lpwstr>
  </property>
</Properties>
</file>