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nov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5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Instituto Colombiano Agropecuario - IC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Semilla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Instituto Colombiano Agropecuario - ICA "Por medio de la cual se establecen los requisitos para la producción, acondicionamiento, importación, exportación, almacenamiento, comercialización y/o uso de semillas para siembra en el país, su control y se dictan otras disposiciones" (44 páginas, en español).      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; Campo de aplicación; Definiciones; Sistemas de Producción y comercialización de semillas; Pruebas de evaluación agronómica; Prueba semicomercial; Registro; Visita técnica; Expedición y vigencia; Facultades de registro; Modificación del Registro; Obligaciones; Prohibiciones; Derechos de obtentor; Reserva de la cosecha; Reclamaciones; Importaciones con fines de investigación; Sistema de información de cultivos; Rotulado Marbetería y Etiqueta; Reempaque de semillas; Control oficial; Sanciones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a protección de la vida o la salud vegetal y la prevención de prácticas que puedan inducir a err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Ley 101 de 1993 y el Decreto 1840 de 1994, Decreto 3761 de 2009 y la Resolución N° 148 del 18 de enero de 2005 del Instituto Colombiano Agropecuario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Fecha en la que se suscriba la Resolución. A partir de la fecha de su publicación en el Diario Oficial.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5 de febrero de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unto de Contacto: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</w:t>
            </w:r>
            <w:r>
              <w:rPr/>
              <w:br/>
            </w:r>
            <w:r>
              <w:rPr>
                <w:bCs/>
              </w:rPr>
              <w:t>Puntocontacto tc-msf@mincomercio.gov.co</w:t>
            </w:r>
            <w:r>
              <w:rPr/>
              <w:br/>
            </w:r>
            <w:r>
              <w:rPr>
                <w:bCs/>
              </w:rPr>
              <w:t>Teléfono: +(57-1) 606 7676 Ext. 1690</w:t>
            </w:r>
            <w:r>
              <w:rPr/>
              <w:br/>
            </w:r>
            <w:r>
              <w:rPr>
                <w:bCs/>
              </w:rPr>
              <w:t>Telefax: +(57-1) 241 0480</w:t>
            </w:r>
            <w:r>
              <w:rPr/>
              <w:br/>
            </w: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</w:r>
            <w:r>
              <w:rPr/>
              <w:br/>
            </w:r>
            <w:r>
              <w:rPr>
                <w:bCs/>
              </w:rPr>
              <w:t>Calle 28 Nº 13A - 15, tercer piso</w:t>
            </w:r>
            <w:r>
              <w:rPr/>
              <w:br/>
            </w:r>
            <w:r>
              <w:rPr>
                <w:bCs/>
              </w:rPr>
              <w:t>Bogotá, D.C. – Colombia</w:t>
            </w:r>
            <w:r>
              <w:rPr/>
              <w:br/>
            </w:r>
            <w:r>
              <w:rPr>
                <w:bCs/>
              </w:rPr>
              <w:t>Teléfono: +(57-1) 241 0478</w:t>
            </w:r>
            <w:r>
              <w:rPr/>
              <w:br/>
            </w:r>
            <w:r>
              <w:rPr>
                <w:bCs/>
              </w:rPr>
              <w:t xml:space="preserve">El documento está disponible en el sitio Web del SIRT: </w:t>
            </w:r>
            <w:r>
              <w:rPr/>
              <w:br/>
            </w:r>
            <w:hyperlink r:id="rId2">
              <w:r>
                <w:rPr>
                  <w:rStyle w:val="InternetLink"/>
                  <w:bCs/>
                </w:rPr>
                <w:t>http://secgen.comunidadandina.org/SIRT/register/readnot.aspx?numreg=421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4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8:00Z</dcterms:created>
  <dc:creator>aaciar_mecon</dc:creator>
  <dc:description/>
  <dc:language>en-US</dc:language>
  <cp:lastModifiedBy>aaciar_mecon</cp:lastModifiedBy>
  <cp:lastPrinted>2009-11-10T11:22:00Z</cp:lastPrinted>
  <dcterms:modified xsi:type="dcterms:W3CDTF">2009-11-11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7</vt:lpwstr>
  </property>
</Properties>
</file>