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701</w:t>
            </w:r>
          </w:p>
          <w:p>
            <w:pPr>
              <w:pStyle w:val="Normal"/>
              <w:jc w:val="left"/>
              <w:rPr/>
            </w:pPr>
            <w:bookmarkStart w:id="1" w:name="spsDateDistribution"/>
            <w:r>
              <w:rPr/>
              <w:t xml:space="preserve">19 Nov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572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China</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 xml:space="preserve">Crop seeds of solanaceous fruits (ICS: 67.080.01; HS: 1209).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National Standard of the P.R.C., Seed of Gourd and Vegetable part 3 : Solanaceous Fruits (7 pages, in Chinese)</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Description of content:  </w:t>
            </w:r>
            <w:bookmarkStart w:id="15" w:name="sps6a"/>
            <w:r>
              <w:rPr>
                <w:szCs w:val="22"/>
              </w:rPr>
              <w:t>This standard specifies the quality requirements, test methods and inspection rules for aubergine (Solanum melongena L.), capsicum (sweet pepper) (Capsicum frutescens L..) and tomato (Lycopersicon esculentum Mill.) seed. It applies to the production and sale of above mentioned solanaceous fruits’ seeds, which covering coating seeds and non-coating seed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Preventing counterfeit seed trade, protecting the interests of farmers and ensuring food securi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7" w:name="sps9a"/>
            <w:r>
              <w:rPr>
                <w:bCs/>
                <w:szCs w:val="22"/>
              </w:rPr>
              <w:t>Seed law of the P.R.C, GB/T 3543 Rules for agricultural seed testing, GB 20464 General directive for labelling of agricultural seeds</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9" w:name="sps10b"/>
            <w:r>
              <w:rPr>
                <w:szCs w:val="22"/>
              </w:rPr>
              <w:t>90 days after circulation by the WTO Secretariat</w:t>
            </w:r>
            <w:bookmarkEnd w:id="19"/>
          </w:p>
          <w:p>
            <w:pPr>
              <w:pStyle w:val="Normal"/>
              <w:spacing w:before="0" w:after="120"/>
              <w:jc w:val="left"/>
              <w:rPr>
                <w:szCs w:val="22"/>
              </w:rPr>
            </w:pPr>
            <w:bookmarkStart w:id="20" w:name="sps11b"/>
            <w:r>
              <w:rPr>
                <w:szCs w:val="22"/>
              </w:rPr>
              <w:t>6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21" w:name="sps12a"/>
            <w:r>
              <w:rPr>
                <w:bCs/>
                <w:szCs w:val="22"/>
              </w:rPr>
              <w:t>60 days after circulation by the WTO Secretariat</w:t>
            </w:r>
            <w:bookmarkEnd w:id="21"/>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b/>
                <w:b/>
                <w:spacing w:val="-2"/>
                <w:szCs w:val="22"/>
              </w:rPr>
            </w:pPr>
            <w:r>
              <w:rPr>
                <w:b/>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jc w:val="left"/>
              <w:rPr>
                <w:szCs w:val="22"/>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r>
              <w:rPr>
                <w:szCs w:val="22"/>
              </w:rPr>
              <w:br/>
              <w:t>WTO/TBT National Notification and Enquiry Center of the People’s Republic of China</w:t>
              <w:br/>
              <w:t>Tel: +86 10 82260618</w:t>
              <w:br/>
              <w:t>Fax:  +86 10 82262448</w:t>
              <w:br/>
              <w:t>Email: tbt@aqsiq.gov.cn</w:t>
              <w:br/>
              <w:t xml:space="preserve">And can be downloaded here: </w:t>
            </w:r>
            <w:hyperlink r:id="rId2">
              <w:r>
                <w:rPr>
                  <w:rStyle w:val="InternetLink"/>
                  <w:szCs w:val="22"/>
                </w:rPr>
                <w:t>http://members.wto.org/crnattachments/2009/tbt/chn/09_4021_00_x.pdf</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70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70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4021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4:00:00Z</dcterms:created>
  <dc:creator>aaciar_mecon</dc:creator>
  <dc:description/>
  <dc:language>en-US</dc:language>
  <cp:lastModifiedBy>aaciar_mecon</cp:lastModifiedBy>
  <cp:lastPrinted>2009-11-18T16:54:00Z</cp:lastPrinted>
  <dcterms:modified xsi:type="dcterms:W3CDTF">2009-11-20T14:0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701</vt:lpwstr>
  </property>
</Properties>
</file>