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3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0 de nov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60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Instituto Colombiano Agropecuario - IC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, Industria y Turismo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4" w:name="tbt3a"/>
            <w:r>
              <w:rPr>
                <w:b/>
              </w:rPr>
              <w:t>X</w:t>
            </w:r>
            <w:bookmarkEnd w:id="4"/>
            <w:r>
              <w:rPr>
                <w:b/>
              </w:rPr>
              <w:t> ], 2.10.1 [ </w:t>
            </w:r>
            <w:bookmarkStart w:id="5" w:name="tbt3b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, 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, 5.7.1 [ </w:t>
            </w:r>
            <w:bookmarkStart w:id="7" w:name="tbt3d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Caracoles terrestre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solución del Instituto Colombiano Agropecuario - ICA "Por medio de la cual se establecen los requisitos para el registro y las condiciones sanitarias para los predios productores del caracol terrestre Helix aspersa y se dictan otras disposiciones" (11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Objeto; Campo de aplicación; Definiciones; Registro; Tramite del registro; Visita técnica; Expedición y vigencia del registro; Modificaciones; Obligaciones; Control oficial; Documentos; Sanciones y Vigenc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La protección de la vida o la salud animal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Manual sanitario para el establecimiento de zoocriaderos de caracol de tierra Helix aspersa; Anexo 2. Formato  para inventario de almacenamiento de alimento; Anexo 3.  Formato de Inventario para almacenamiento de medicamentos veterinarios y biológicos; Anexo 4. Formato de uso de medicamentos veterinarios; Anexo 5.  Formato de registro de alimentación animal; Anexo 6. Formato para registro de aplicación de fertilizantes; Anexo 7: Formato para el Seguimiento sanitario; Anexo 8: Formato de  Control de depredadores; Anexo 9. Formato para registro de ingreso y salida de personas, vehículos y animales; Anexo 10. Formato para registro de capacitación de personal y Anexo 11. Formato de Procedimiento Operativo Estandarizado (POE), para documentar los procedimientos ejecutados en la explotación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Fecha en la que se suscriba la Resolución. A partir de la fecha de su publicación en el Diario Oficial.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4 de febrero de 2010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Punto de Contacto: </w:t>
            </w:r>
            <w:r>
              <w:rPr/>
              <w:br/>
            </w:r>
            <w:r>
              <w:rPr>
                <w:bCs/>
              </w:rPr>
              <w:t>Responsable: Daniel Héctor Rico R.</w:t>
            </w:r>
            <w:r>
              <w:rPr/>
              <w:br/>
            </w:r>
            <w:r>
              <w:rPr>
                <w:bCs/>
              </w:rPr>
              <w:t xml:space="preserve">Correo electrónico: drico@mincomercio.gov.co   </w:t>
            </w:r>
            <w:r>
              <w:rPr/>
              <w:br/>
            </w:r>
            <w:r>
              <w:rPr>
                <w:bCs/>
              </w:rPr>
              <w:t>Puntocontactotc-msf@mincomercio.gov.co</w:t>
            </w:r>
            <w:r>
              <w:rPr/>
              <w:br/>
            </w:r>
            <w:r>
              <w:rPr>
                <w:bCs/>
              </w:rPr>
              <w:t>Teléfono: +(57-1) 606 7676 Ext. 1690</w:t>
            </w:r>
            <w:r>
              <w:rPr/>
              <w:br/>
            </w:r>
            <w:r>
              <w:rPr>
                <w:bCs/>
              </w:rPr>
              <w:t>Telefax: +(57-1) 241 0480</w:t>
            </w:r>
            <w:r>
              <w:rPr/>
              <w:br/>
            </w:r>
            <w:r>
              <w:rPr>
                <w:bCs/>
              </w:rPr>
              <w:t>Ministerio de Comercio, Industria y Turismo</w:t>
            </w:r>
            <w:r>
              <w:rPr/>
              <w:br/>
            </w:r>
            <w:r>
              <w:rPr>
                <w:bCs/>
              </w:rPr>
              <w:t>Dirección de Regulación</w:t>
            </w:r>
            <w:r>
              <w:rPr/>
              <w:br/>
            </w:r>
            <w:r>
              <w:rPr>
                <w:bCs/>
              </w:rPr>
              <w:t>Calle 28 Nº 13A - 15, tercer piso</w:t>
            </w:r>
            <w:r>
              <w:rPr/>
              <w:br/>
            </w:r>
            <w:r>
              <w:rPr>
                <w:bCs/>
              </w:rPr>
              <w:t>Bogotá, D.C. – Colombia</w:t>
            </w:r>
            <w:r>
              <w:rPr/>
              <w:br/>
            </w:r>
            <w:r>
              <w:rPr>
                <w:bCs/>
              </w:rPr>
              <w:t>Teléfono: +(57-1) 241 0478</w:t>
            </w:r>
            <w:r>
              <w:rPr/>
              <w:br/>
            </w:r>
            <w:r>
              <w:rPr>
                <w:bCs/>
              </w:rPr>
              <w:t xml:space="preserve">El documento está disponible en el sitio Web : </w:t>
            </w:r>
            <w:r>
              <w:rPr/>
              <w:br/>
            </w:r>
            <w:r>
              <w:rPr>
                <w:bCs/>
              </w:rPr>
              <w:t>https://servicios.vuce.gov.co/puntoc/vern.php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43:00Z</dcterms:created>
  <dc:creator>aaciar_mecon</dc:creator>
  <dc:description/>
  <dc:language>en-US</dc:language>
  <cp:lastModifiedBy>aaciar_mecon</cp:lastModifiedBy>
  <cp:lastPrinted>2008-01-30T12:16:00Z</cp:lastPrinted>
  <dcterms:modified xsi:type="dcterms:W3CDTF">2009-12-01T12:4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8</vt:lpwstr>
  </property>
</Properties>
</file>