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Nov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57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Chin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rop seed of Chinese cabbage (ICS: 65.020.20; HS: 1209)</w:t>
            </w:r>
            <w:bookmarkEnd w:id="11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National Standard of the P.R.C., Seed of Gourd and Vegetable part 2: Chinese Cabbage (6 pages, in Chinese). 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the quality requirements, test methods and inspection rules for heading Chinese cabbage (Brassica campestris L. ssp. pekinensis (Lour). Olsson) and non-heading Chinese cabbage (Brassica campestris L. ssp. Chinensis (L.) Makino) seeds. It applies to the production and sale of above mentioned cabbage seeds, which covering coating seeds and non-coating see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eventing counterfeit seed trade, protecting the interests of farmers and ensuring food securi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Seed law of the P.R.C, GB/T 3543 Rules for agricultural seed testing, GB 20464 General directive for labelling of agricultural seeds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90 days after circulation by the WTO Secretariat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fter adop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circulation by the WTO Secretariat</w:t>
            </w:r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09/tbt/chn/09_4020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402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01:00Z</dcterms:created>
  <dc:creator>aaciar_mecon</dc:creator>
  <dc:description/>
  <dc:language>en-US</dc:language>
  <cp:lastModifiedBy>aaciar_mecon</cp:lastModifiedBy>
  <cp:lastPrinted>2009-11-18T15:51:00Z</cp:lastPrinted>
  <dcterms:modified xsi:type="dcterms:W3CDTF">2009-11-20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00</vt:lpwstr>
  </property>
</Properties>
</file>