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58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aximum levels of Melamine in Food and Feeds (ICS: 67.40 , 67.230)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aximum levels of Melamine in Food and Feeds (5 pages in English &amp; 5 pages in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under clause 4 (The maximum levels of melamine) as mandatory requirements. It describes the levels of melamine in infants' foods, other foods and feed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- E.S  357/2005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K.S  6/1997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S.S  296/1982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Qatar General Organization for Standards and Metrology</w:t>
              <w:tab/>
              <w:br/>
              <w:t>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18:00Z</dcterms:created>
  <dc:creator>aaciar_mecon</dc:creator>
  <dc:description/>
  <dc:language>en-US</dc:language>
  <cp:lastModifiedBy>aaciar_mecon</cp:lastModifiedBy>
  <cp:lastPrinted>2009-11-23T09:33:00Z</cp:lastPrinted>
  <dcterms:modified xsi:type="dcterms:W3CDTF">2009-11-25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42</vt:lpwstr>
  </property>
</Properties>
</file>