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GP/7</w:t>
            </w:r>
          </w:p>
          <w:p>
            <w:pPr>
              <w:pStyle w:val="Normal"/>
              <w:jc w:val="left"/>
              <w:rPr/>
            </w:pPr>
            <w:bookmarkStart w:id="1" w:name="spsDateDistribution"/>
            <w:r>
              <w:rPr/>
              <w:t xml:space="preserve">25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90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Singapore</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Health Promotion Board of Singapor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Deputy Director</w:t>
              <w:br/>
              <w:t>Substance Abuse, Adult Health Division</w:t>
              <w:br/>
              <w:t>3 Second Hospital Avenue</w:t>
              <w:br/>
              <w:t>Singapore (168937)</w:t>
              <w:br/>
              <w:t>Tel.: (65) 6435 3144/3023</w:t>
              <w:br/>
              <w:t>Fax.: (65) 6438 3609</w:t>
              <w:br/>
              <w:t>Email: hpb_smoking_control@hpb.gov.sg</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All tobacco products including tobacco derivatives (extracts) and tobacco substitutes (nicotine) covered by and not limited to HS codes starting with 2401, 2402, 2403.</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Proposed amendments to the Smoking (Control of Advertisements &amp; Sale of Tobacco) Act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In the interest of protecting human health, the amendments to the CAST Act require, inter alia, that quantitative tar and nicotine labelling on tobacco products be replaced with a general health message; that there be no misleading labelling on tobacco products; that there be reduced maximum tar and nicotine yield limits, and that cigarillos be sold in packs of 20 or more sticks. The above would not apply to tobacco products imported into Singapore solely for the purpose of taking them out of Singapor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7" w:name="sps9a"/>
            <w:r>
              <w:rPr>
                <w:bCs/>
                <w:szCs w:val="22"/>
              </w:rPr>
              <w:t>Smoking (Control of Advertisement and Sale of Tobacco) Act, 2003</w:t>
            </w:r>
            <w:r>
              <w:rPr>
                <w:szCs w:val="22"/>
              </w:rPr>
              <w:t xml:space="preserve"> </w:t>
            </w:r>
            <w:r>
              <w:rPr>
                <w:bCs/>
                <w:szCs w:val="22"/>
              </w:rPr>
              <w:t xml:space="preserve">Available at </w:t>
            </w:r>
            <w:hyperlink r:id="rId2">
              <w:r>
                <w:rPr>
                  <w:rStyle w:val="InternetLink"/>
                  <w:bCs/>
                  <w:szCs w:val="22"/>
                </w:rPr>
                <w:t>http://statutes.agc.gov.sg/</w:t>
              </w:r>
            </w:hyperlink>
            <w:r>
              <w:rPr>
                <w:bCs/>
                <w:szCs w:val="22"/>
              </w:rPr>
              <w:t xml:space="preserve"> </w:t>
            </w:r>
            <w:bookmarkEnd w:id="17"/>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zCs w:val="22"/>
              </w:rPr>
            </w:pPr>
            <w:bookmarkStart w:id="18" w:name="sps10b"/>
            <w:r>
              <w:rPr>
                <w:szCs w:val="22"/>
              </w:rPr>
              <w:t>Early 2010</w:t>
            </w:r>
            <w:bookmarkEnd w:id="18"/>
          </w:p>
          <w:p>
            <w:pPr>
              <w:pStyle w:val="Normal"/>
              <w:spacing w:before="0" w:after="120"/>
              <w:jc w:val="left"/>
              <w:rPr>
                <w:szCs w:val="22"/>
              </w:rPr>
            </w:pPr>
            <w:bookmarkStart w:id="19" w:name="sps11b"/>
            <w:r>
              <w:rPr>
                <w:szCs w:val="22"/>
              </w:rPr>
              <w:t>Early 2010, except Clauses 4 (c), 7 (b), 11 which will be enacted early 2011</w:t>
            </w:r>
            <w:bookmarkEnd w:id="19"/>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zCs w:val="22"/>
              </w:rPr>
              <w:t xml:space="preserve">Final date for comments:  </w:t>
            </w:r>
            <w:bookmarkStart w:id="20" w:name="sps12a"/>
            <w:r>
              <w:rPr>
                <w:bCs/>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spacing w:before="120" w:after="120"/>
              <w:rPr>
                <w:szCs w:val="22"/>
              </w:rPr>
            </w:pPr>
            <w:r>
              <w:rPr>
                <w:szCs w:val="22"/>
              </w:rPr>
              <w:t xml:space="preserve">The electronic version of the proposed amendments to the Smoking (Control of Advertisements &amp; Sale of Tobacco) Act can be downloaded at: </w:t>
            </w:r>
            <w:hyperlink r:id="rId3">
              <w:r>
                <w:rPr>
                  <w:rStyle w:val="InternetLink"/>
                  <w:szCs w:val="22"/>
                </w:rPr>
                <w:t>http://www.hpb.gov.sg/smoking/article.aspx?id=6602</w:t>
              </w:r>
            </w:hyperlink>
          </w:p>
          <w:p>
            <w:pPr>
              <w:pStyle w:val="Header"/>
              <w:tabs>
                <w:tab w:val="clear" w:pos="4513"/>
                <w:tab w:val="clear" w:pos="9027"/>
                <w:tab w:val="left" w:pos="720" w:leader="none"/>
              </w:tabs>
              <w:spacing w:before="120" w:after="120"/>
              <w:rPr>
                <w:szCs w:val="22"/>
              </w:rPr>
            </w:pPr>
            <w:r>
              <w:rPr>
                <w:szCs w:val="22"/>
              </w:rPr>
              <w:t>Deputy Director</w:t>
              <w:br/>
              <w:t xml:space="preserve">Substance Abuse, Adult Health Division </w:t>
              <w:br/>
              <w:t>3 Second Hospital Avenue</w:t>
              <w:br/>
              <w:t>Singapore (168937)</w:t>
              <w:br/>
              <w:t>Tel.: (65) 6435 3144/3023</w:t>
              <w:br/>
              <w:t>Fax.:  (65) 6438 3609</w:t>
              <w:br/>
              <w:t>E-mail: hpb_smoking_control@hpb.gov.sg</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GP/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GP/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utes.agc.gov.sg/ " TargetMode="External"/><Relationship Id="rId3" Type="http://schemas.openxmlformats.org/officeDocument/2006/relationships/hyperlink" Target="http://www.hpb.gov.sg/smoking/article.aspx?id=66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37:00Z</dcterms:created>
  <dc:creator>aaciar_mecon</dc:creator>
  <dc:description/>
  <dc:language>en-US</dc:language>
  <cp:lastModifiedBy>aaciar_mecon</cp:lastModifiedBy>
  <cp:lastPrinted>2009-11-24T11:57:00Z</cp:lastPrinted>
  <dcterms:modified xsi:type="dcterms:W3CDTF">2009-11-26T12: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7</vt:lpwstr>
  </property>
</Properties>
</file>