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01</w:t>
            </w:r>
          </w:p>
          <w:p>
            <w:pPr>
              <w:pStyle w:val="Normal"/>
              <w:jc w:val="left"/>
              <w:rPr/>
            </w:pPr>
            <w:bookmarkStart w:id="1" w:name="spsDateDistribution"/>
            <w:r>
              <w:rPr/>
              <w:t xml:space="preserve">25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9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nited States</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te of New York (51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Division of Air Resources</w:t>
              <w:br/>
              <w:t>Proposed Part 218</w:t>
              <w:br/>
              <w:t>625 Broadway</w:t>
              <w:br/>
              <w:t>Albany, NY 12233-3255</w:t>
              <w:br/>
              <w:t>518-402-8292</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 xml:space="preserve"> </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r>
              <w:rPr>
                <w:b/>
                <w:szCs w:val="22"/>
              </w:rPr>
              <w:t>[ X ] 3.2</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Vehicle emissions </w:t>
              <w:br/>
              <w:t>(HS: 8703, ICS: 13.040, 43.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Proposed Part 218, Emission Standards for Motor Vehicles and Motor Vehicle Engines and Part 200, General Provisions (34 pages, English)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e Department proposes to amend Part 218, Emission Standards for Motor Vehicles and Motor Vehicle Engines, and amend Part 200, General Provisions. The proposed amendments would simplify the existing zero emission vehicle (ZEV) program, increase compliance flexibility, and create incentives for new ZEV technology while maintaining the technology forcing nature of the current program. The ZEV regulations take effect for all 2009 and subsequent model year passenger cars and light-duty trucks. The Department is also proposing to adopt California's experimental permit procedures for on-road motor vehicles. This proposal would enable the Department to issue anti-tampering exemptions for experimental pollution control devices being tested on vehicles in New York State. The research authorization procedures will take effect for all 1993 and subsequent model year California certified on-road motor vehicl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6" w:name="sps7f"/>
            <w:r>
              <w:rPr>
                <w:szCs w:val="22"/>
              </w:rPr>
              <w:t>Protection of the environment.</w:t>
            </w:r>
            <w:bookmarkEnd w:id="16"/>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New York State Register (pages 11-15) at </w:t>
            </w:r>
            <w:hyperlink r:id="rId2">
              <w:r>
                <w:rPr>
                  <w:rStyle w:val="InternetLink"/>
                  <w:bCs/>
                  <w:szCs w:val="22"/>
                </w:rPr>
                <w:t>http://www.dos.state.ny.us/info/register/2009/oct28/pdfs/rules.pdf</w:t>
              </w:r>
            </w:hyperlink>
            <w:r>
              <w:rPr>
                <w:bCs/>
                <w:szCs w:val="22"/>
              </w:rPr>
              <w:t xml:space="preserve">;  Proposed Part 218, Emission Standards for Motor Vehicles and Motor Vehicle Engines and Part 200, General Provisions - </w:t>
            </w:r>
            <w:hyperlink r:id="rId3">
              <w:r>
                <w:rPr>
                  <w:rStyle w:val="InternetLink"/>
                  <w:bCs/>
                  <w:szCs w:val="22"/>
                </w:rPr>
                <w:t>http://www.dec.ny.gov/regulations/58921.html</w:t>
              </w:r>
              <w:bookmarkEnd w:id="17"/>
              <w:r>
                <w:rPr>
                  <w:rStyle w:val="InternetLink"/>
                  <w:bCs/>
                  <w:szCs w:val="22"/>
                </w:rPr>
                <w:t xml:space="preserve"> </w:t>
              </w:r>
            </w:hyperlink>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10 December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Internet URLs:</w:t>
              <w:br/>
            </w:r>
            <w:hyperlink r:id="rId4">
              <w:r>
                <w:rPr>
                  <w:rStyle w:val="InternetLink"/>
                  <w:szCs w:val="22"/>
                </w:rPr>
                <w:t>http://www.dec.ny.gov/regulations/58979.html</w:t>
              </w:r>
            </w:hyperlink>
            <w:r>
              <w:rPr>
                <w:szCs w:val="22"/>
              </w:rPr>
              <w:br/>
            </w:r>
            <w:hyperlink r:id="rId5">
              <w:r>
                <w:rPr>
                  <w:rStyle w:val="InternetLink"/>
                  <w:szCs w:val="22"/>
                </w:rPr>
                <w:t>http://www.dec.ny.gov/regulations/58984.html</w:t>
              </w:r>
            </w:hyperlink>
            <w:bookmarkEnd w:id="22"/>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s.state.ny.us/info/register/2009/oct28/pdfs/rules.pdf" TargetMode="External"/><Relationship Id="rId3" Type="http://schemas.openxmlformats.org/officeDocument/2006/relationships/hyperlink" Target="http://www.dec.ny.gov/regulations/58921.html  " TargetMode="External"/><Relationship Id="rId4" Type="http://schemas.openxmlformats.org/officeDocument/2006/relationships/hyperlink" Target="http://www.dec.ny.gov/regulations/58979.html" TargetMode="External"/><Relationship Id="rId5" Type="http://schemas.openxmlformats.org/officeDocument/2006/relationships/hyperlink" Target="http://www.dec.ny.gov/regulations/58984.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7:00Z</dcterms:created>
  <dc:creator>aaciar_mecon</dc:creator>
  <dc:description/>
  <dc:language>en-US</dc:language>
  <cp:lastModifiedBy>aaciar_mecon</cp:lastModifiedBy>
  <cp:lastPrinted>2009-11-23T14:54:00Z</cp:lastPrinted>
  <dcterms:modified xsi:type="dcterms:W3CDTF">2009-11-26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1</vt:lpwstr>
  </property>
</Properties>
</file>