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7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ood grade Paraffin wax (ICS: 75.1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ational Standard of the P.R.C., Food Grade Paraffin Wax (6 pages, in Chinese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Chapter 4 of this standard is mandatory, the remainings are recommended. The contents of mandatory items are the technical requirements and test methods for food-grade paraffin wax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ng consumer’s interests, preventing the practice of deceiving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re of the People’s Republic of China</w:t>
              <w:br/>
              <w:t>Tel: +86 10 82260618</w:t>
              <w:br/>
              <w:t>Fax:  +86 10 82262448</w:t>
              <w:br/>
              <w:t>E-mail: tbt@aqsiq.gov.cn</w:t>
              <w:br/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9/tbt/chn/09_4029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3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402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43:00Z</dcterms:created>
  <dc:creator>aaciar_mecon</dc:creator>
  <dc:description/>
  <dc:language>en-US</dc:language>
  <cp:lastModifiedBy>aaciar_mecon</cp:lastModifiedBy>
  <cp:lastPrinted>2009-11-19T09:44:00Z</cp:lastPrinted>
  <dcterms:modified xsi:type="dcterms:W3CDTF">2009-11-20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09</vt:lpwstr>
  </property>
</Properties>
</file>