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7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hin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Peach nursery plants </w:t>
              <w:br/>
              <w:t>(ICS: 65.020.20; HS: 0602209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ational Standard of the P.R.C., Peach Nursery Plants (9 pages, in Chinese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the quality requirements, test methods, inspection rules and requirements of lifting and packaging seedlings for June-budded, August-budded and August-budded without sprouting of peach nursery plants. This standard applies to the production, sale of peach nursery pla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improve the quality of seedling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Seed law of the P.R.C., GB 20464 General directive for labelling of agricultural seeds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25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2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53:00Z</dcterms:created>
  <dc:creator>aaciar_mecon</dc:creator>
  <dc:description/>
  <dc:language>en-US</dc:language>
  <cp:lastModifiedBy>aaciar_mecon</cp:lastModifiedBy>
  <cp:lastPrinted>2009-11-19T09:36:00Z</cp:lastPrinted>
  <dcterms:modified xsi:type="dcterms:W3CDTF">2009-11-20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05</vt:lpwstr>
  </property>
</Properties>
</file>