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7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Chin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Crop seeds of legumina (ICS: 65.020.20;HS: 1209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National Standard of the P.R.C., Seed of Food Crop Part 2: Legume (4 pages, in Chinese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the quality requirements, test methods and inspection rules for soybean (Glycine max(L.)Merr), horsebean (Vicia faba L)., red bean (vigna angularis(Willd)Ohwi &amp; Ohashi) and mung bean (vigna radiata(L.)Wilczek) seeds. It applies to the production and sale of above mentioned legumes’ seeds in China, which covering coating seeds and non-coating see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eventing counterfeit seed trade, protecting the interests of farmers and ensuring food securi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Seed law of the P.R.C, GB/T 3543 Rules for agricultural seed testing, GB 20464 General directive for labelling of agricultural seeds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circulation by the WTO Secretariat</w:t>
            </w:r>
            <w:bookmarkEnd w:id="21"/>
          </w:p>
        </w:tc>
      </w:tr>
    </w:tbl>
    <w:p>
      <w:pPr>
        <w:pStyle w:val="IndexHeading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 0618</w:t>
              <w:br/>
              <w:t>Fax: +86 10 8226 2448</w:t>
              <w:br/>
              <w:t>Email: tbt@aqsiq.gov.cn</w:t>
              <w:br/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9/tbt/chn/09_4016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401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16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1-20T14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96</vt:lpwstr>
  </property>
</Properties>
</file>