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8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bbage (ICS: 67.080.0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Cabbage (8 pages in Arabic, 6 pages  in English).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is concerned with the fresh cabbage. It doesn’t include the cabbage prepared for manufacturing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J. S  982/1994 “ Vegetables ( fresh ) – cabbages"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0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1-25T12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6</vt:lpwstr>
  </property>
</Properties>
</file>