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nking water treatment systems for domestic use (ICS: 13.060.20 and 97.040.50; HS: 8421.21, 8419.81 and 8419.89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inking water treatment systems for domestic use - Filtration and purification: Systems except reverse osmosis systems (22 pages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ion of the Mandatory Standard SI 1505 part 1. Below please find the major changes included in this revised standard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It Changes the classification mode described in paragraph 1.3 according to the purpose of the system. The method of classification was determined according to American NSF standards and it differentiates between a system that reduces ingredients with negative aesthetic effects (described in NSF/ANSI 12), a system that reduces ingredients with negative health effects (described in NSF/ANSI 53) or a system that reduces bacterial presence (microorganism concentration) in the drinking water;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paragraph 1.4 dealing with standard compliance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hanges paragraph 2.2 dealing with manufacturer/distributer declaration regarding the filtering and purification characteristic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mends the hydraulic tests described in paragraph 3.3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paragraph 3.4 dealing with the system's output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hanges paragraph 3.7 dealing with the system's components that are in contact with water and applies Israel Standard SI 5452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hanges paragraph 3.8 dealing with the efficiency of the filtration and purification and applies Israel Standard SI 5452, as well as the above mentioned American NSF Standar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  <w:br/>
            </w:r>
            <w:bookmarkStart w:id="17" w:name="sps9a"/>
            <w:r>
              <w:rPr>
                <w:bCs/>
                <w:spacing w:val="-2"/>
                <w:szCs w:val="22"/>
              </w:rPr>
              <w:t>• Mandatory Standard SI 1505 part 1 (July 1998)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American Standard NSF/ANSI 12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American Standard NSF/ANSI 53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American Standard NSF/ANSI 55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15 October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4 December 2009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10 December 2009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49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1-17T12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43</vt:lpwstr>
  </property>
</Properties>
</file>