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81</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7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Oma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Commerce &amp; Industry</w:t>
              <w:br/>
              <w:t>Directorate General for Specifications &amp; Measurements</w:t>
              <w:br/>
              <w:t>P.O. Box: 550, Postal Code: 113</w:t>
              <w:br/>
              <w:t>Tel: +(968) 2481 3832, +(968) 2471 5992</w:t>
              <w:br/>
              <w:t xml:space="preserve">Website: </w:t>
            </w:r>
            <w:hyperlink r:id="rId2">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Lateral protection device of truck and traile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Motor Vehicles-Lateral Protection Of Truck And Trailer And Its Methods Of Test” (available in English, 8 pages).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Omani/Gulf draft technical regulation concerns the requirements for the lateral protection (side guards) of trucks and trailers having maximum mass exceeding 3.5 tones used for the carriage of goods. This regulation does not apply to tractors for semi trailers and vehicles designed and constructed for special purposes where it is not possible for practical reasons to fit such lateral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None</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jc w:val="left"/>
              <w:rPr>
                <w:szCs w:val="22"/>
              </w:rPr>
            </w:pPr>
            <w:r>
              <w:rPr>
                <w:szCs w:val="22"/>
              </w:rPr>
              <w:t>National Enquiry Point and Information Centre (NEPIC)</w:t>
              <w:br/>
              <w:t>P.O. Box:  550</w:t>
              <w:br/>
              <w:t>Postal code:  113 Muscat</w:t>
              <w:br/>
              <w:t>Sultanate of Oman</w:t>
              <w:br/>
              <w:t>Tel:+(968) 2481 7252</w:t>
              <w:br/>
              <w:t>Fax:+(968) 2481 7040</w:t>
              <w:br/>
              <w:t>Email: nepic@business.gov.om</w:t>
              <w:br/>
              <w:t xml:space="preserve">Website: </w:t>
            </w:r>
            <w:hyperlink r:id="rId3">
              <w:r>
                <w:rPr>
                  <w:rStyle w:val="InternetLink"/>
                  <w:szCs w:val="22"/>
                </w:rPr>
                <w:t>http://www.mocioman.gov.om</w:t>
              </w:r>
            </w:hyperlink>
          </w:p>
          <w:p>
            <w:pPr>
              <w:pStyle w:val="Normal"/>
              <w:spacing w:before="120" w:after="120"/>
              <w:jc w:val="left"/>
              <w:rPr>
                <w:szCs w:val="22"/>
              </w:rPr>
            </w:pPr>
            <w:r>
              <w:rPr>
                <w:szCs w:val="22"/>
              </w:rPr>
              <w:t xml:space="preserve">And can also be downloaded here: </w:t>
            </w:r>
            <w:hyperlink r:id="rId4">
              <w:r>
                <w:rPr>
                  <w:rStyle w:val="InternetLink"/>
                  <w:szCs w:val="22"/>
                </w:rPr>
                <w:t>http://members.wto.org/crnattachments/2009/tbt/omn/09_4042_00_e.pdf</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www.mocioman.gov.om/" TargetMode="External"/><Relationship Id="rId4" Type="http://schemas.openxmlformats.org/officeDocument/2006/relationships/hyperlink" Target="http://members.wto.org/crnattachments/2009/tbt/omn/09_4042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57:00Z</dcterms:created>
  <dc:creator>aaciar_mecon</dc:creator>
  <dc:description/>
  <dc:language>en-US</dc:language>
  <cp:lastModifiedBy>aaciar_mecon</cp:lastModifiedBy>
  <cp:lastPrinted>2009-11-19T09:55:00Z</cp:lastPrinted>
  <dcterms:modified xsi:type="dcterms:W3CDTF">2009-11-20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1</vt:lpwstr>
  </property>
</Properties>
</file>