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9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9 de nov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57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Ministerio de Economía, Industria y Comercio. Dirección de Mejora Regulatoria y Reglamentación Técnica. Teléfono (506) 2235 2700, ext. 221  ó (506) 2297 1439.                                 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entro de Obstáculos Técnicos al Comercio</w:t>
              <w:br/>
              <w:t>Ministerio de Economía, Industria y Comercio- MEIC</w:t>
              <w:br/>
              <w:t>Apartado Postal. 10216-1000</w:t>
              <w:br/>
              <w:t>Teléfono: + (506) 2235-2700, ext. 221</w:t>
              <w:br/>
              <w:t>Telefax: + (506) 2297-1439</w:t>
              <w:br/>
              <w:t xml:space="preserve">Correo Electrónico: crotc@meic.go.cr </w:t>
              <w:br/>
              <w:t xml:space="preserve">Sitio en Internet: </w:t>
            </w:r>
            <w:hyperlink r:id="rId2">
              <w:r>
                <w:rPr>
                  <w:rStyle w:val="InternetLink"/>
                </w:rPr>
                <w:t>http://www.reglatec.go.cr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4" w:name="tbt3a"/>
            <w:r>
              <w:rPr>
                <w:b/>
              </w:rPr>
              <w:t>X</w:t>
            </w:r>
            <w:bookmarkEnd w:id="4"/>
            <w:r>
              <w:rPr>
                <w:b/>
              </w:rPr>
              <w:t> ], 2.10.1 [ </w:t>
            </w:r>
            <w:bookmarkStart w:id="5" w:name="tbt3b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, 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, 5.7.1 [ </w:t>
            </w:r>
            <w:bookmarkStart w:id="7" w:name="tbt3d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 67.20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RTCR 437:2009. Reglamento sobre la calidad e inocuidad de las grasas y aceites utilizada durante la fritura de alimentos  (10 páginas en idioma español).  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e reglamento tiene por objeto establecer los parámetros de calidad e inocuidad que deben cumplir los aceites y grasas utilizados durante el proceso de fritura de alimentos en los servicios de alimentación al público, en la industria alimentaría, en ferias, turnos y similar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 y vida humana.</w:t>
            </w:r>
            <w:bookmarkEnd w:id="14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• </w:t>
            </w:r>
            <w:r>
              <w:rPr/>
              <w:t>Decreto Ejecutivo Nº 22268-MEIC, NCR- 148:1993. Metrología: Contenido Neto de productos preempacados y sus reformas, publicado en La Gaceta N° 132 del 13 de julio de 1993.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• </w:t>
            </w:r>
            <w:r>
              <w:rPr/>
              <w:t>Decreto Ejecutivo N° 26012-MEIC, RTCR100:1997. Etiquetado de los Alimentos Preenvasados y sus reformas. Gaceta N° 91 del 14 de mayo de 1997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• </w:t>
            </w:r>
            <w:r>
              <w:rPr/>
              <w:t>Decreto Ejecutivo N° 30256-MEIC-S, RTCR 135:2002 Etiquetado Nutricional de los Alimentos Preenvasados y sus reformas, publicado en La Gaceta N° 71 del 15 de abril de 2002.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• </w:t>
            </w:r>
            <w:r>
              <w:rPr/>
              <w:t>Decreto Ejecutivo Nº 31595 – S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• </w:t>
            </w:r>
            <w:r>
              <w:rPr/>
              <w:t>Decreto Ejecutivo Nº 34477-MEIC-COMEX-S, Reglamento Técnico Centroamericano RTCA 67.04.40:07 Alimentos y Bebidas Procesados. Grasas y Aceites. Especificacion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bCs/>
                <w:szCs w:val="22"/>
              </w:rPr>
            </w:pPr>
            <w:bookmarkStart w:id="16" w:name="sps10b"/>
            <w:r>
              <w:rPr>
                <w:bCs/>
                <w:szCs w:val="22"/>
              </w:rPr>
              <w:t>A la fecha de su publicación en el Diario Oficial La Gaceta.</w:t>
            </w:r>
            <w:bookmarkStart w:id="17" w:name="sps11a"/>
            <w:bookmarkEnd w:id="16"/>
            <w:r>
              <w:rPr>
                <w:bCs/>
                <w:szCs w:val="22"/>
              </w:rPr>
              <w:t xml:space="preserve"> 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11b"/>
            <w:r>
              <w:rPr>
                <w:bCs/>
                <w:szCs w:val="22"/>
              </w:rPr>
              <w:br/>
              <w:t>Seis meses después de su publicación en el Diario Oficial La Gaceta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Centro de Obstáculos Técnicos al Comercio</w:t>
            </w:r>
            <w:r>
              <w:rPr/>
              <w:br/>
            </w:r>
            <w:r>
              <w:rPr>
                <w:bCs/>
              </w:rPr>
              <w:t>Pagina en Internet:   http://www.reglatec.go.cr</w:t>
            </w:r>
            <w:r>
              <w:rPr/>
              <w:br/>
            </w:r>
            <w:r>
              <w:rPr>
                <w:bCs/>
              </w:rPr>
              <w:t>Punto de Contacto O.M.C.: crotc@meic.go.cr</w:t>
            </w:r>
            <w:r>
              <w:rPr/>
              <w:br/>
            </w:r>
            <w:r>
              <w:rPr>
                <w:bCs/>
              </w:rPr>
              <w:t>San José,  Costa Rica</w:t>
            </w:r>
            <w:r>
              <w:rPr/>
              <w:br/>
            </w:r>
            <w:r>
              <w:rPr>
                <w:bCs/>
              </w:rPr>
              <w:t>Tel:  (+506) 2235 2700, Ext.221</w:t>
            </w:r>
            <w:r>
              <w:rPr/>
              <w:br/>
            </w:r>
            <w:r>
              <w:rPr>
                <w:bCs/>
              </w:rPr>
              <w:t>Fax:  (+506) 2297 1439 o (+506) 2236 7192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completo del documento: </w:t>
            </w:r>
            <w:hyperlink r:id="rId3">
              <w:r>
                <w:rPr>
                  <w:rStyle w:val="InternetLink"/>
                  <w:bCs/>
                </w:rPr>
                <w:t>http://www.reglatec.go.cr/consulta/frituras.pdf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y esta disponible aquí: </w:t>
            </w:r>
            <w:hyperlink r:id="rId4">
              <w:r>
                <w:rPr>
                  <w:rStyle w:val="InternetLink"/>
                  <w:bCs/>
                </w:rPr>
                <w:t>http://members.wto.org/crnattachments/2009/tbt/cri/09_3932_00_s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9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consulta/frituras.pdf" TargetMode="External"/><Relationship Id="rId4" Type="http://schemas.openxmlformats.org/officeDocument/2006/relationships/hyperlink" Target="http://members.wto.org/crnattachments/2009/tbt/cri/09_3932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21:00Z</dcterms:created>
  <dc:creator>aaciar_mecon</dc:creator>
  <dc:description/>
  <dc:language>en-US</dc:language>
  <cp:lastModifiedBy>aaciar_mecon</cp:lastModifiedBy>
  <cp:lastPrinted>2008-01-30T12:16:00Z</cp:lastPrinted>
  <dcterms:modified xsi:type="dcterms:W3CDTF">2009-11-20T13:2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96</vt:lpwstr>
  </property>
</Properties>
</file>