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4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Nov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586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/>
              <w:t>Qatar General Organization for Standards and Metrology</w:t>
              <w:br/>
              <w:t>P.O Box 23277</w:t>
              <w:br/>
              <w:t>State of Qatar</w:t>
              <w:br/>
              <w:t>E-mail : standard@qatar.net.q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Canned Carrots </w:t>
              <w:br/>
              <w:t>(ICS: 67.080.01)</w:t>
            </w:r>
            <w:bookmarkEnd w:id="11"/>
            <w:r>
              <w:rPr>
                <w:bCs/>
                <w:spacing w:val="-2"/>
                <w:szCs w:val="22"/>
              </w:rPr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Canned Carrots </w:t>
              <w:br/>
              <w:t xml:space="preserve">(18 pages  in Arabic, 10 pages in English).                 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is draft technical regulation is concerned with canned carrots and its different types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 xml:space="preserve">To maintain quality of this product, consumer protection and marketing relation of </w:t>
              <w:br/>
              <w:t>GCC countries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Codex . S 116-1981 , GSO 1038 “Carrots”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 xml:space="preserve">Upon publication in the official journal        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>Qatar General Organization for Standards and Metrology, Email: standard@qatar.net.qa</w:t>
            </w:r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4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4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2:08:00Z</dcterms:created>
  <dc:creator>aaciar_mecon</dc:creator>
  <dc:description/>
  <dc:language>en-US</dc:language>
  <cp:lastModifiedBy>aaciar_mecon</cp:lastModifiedBy>
  <cp:lastPrinted>2009-11-23T09:57:00Z</cp:lastPrinted>
  <dcterms:modified xsi:type="dcterms:W3CDTF">2009-11-25T12:0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47</vt:lpwstr>
  </property>
</Properties>
</file>