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74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uel oils for burners </w:t>
              <w:br/>
              <w:t xml:space="preserve">(ICS: 75.160.20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Fuel Oils for Burners (8 pages, in Chinese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In this standard, the technical requirements of items 1, 2, 3, 4 and 5 for distillate-type furnace fuel oil, ,and items 1, 2, 3 and 6 for residue-type furnace fuel oil in table 1 of Chapter 4 are mandatory, the remainings are recommended. The contents of mandatory items are the technical requirements for Furnace fuel oi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protect the environment and interests of consumers, prevent practice of deceiving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30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3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2:00Z</dcterms:created>
  <dc:creator>aaciar_mecon</dc:creator>
  <dc:description/>
  <dc:language>en-US</dc:language>
  <cp:lastModifiedBy>aaciar_mecon</cp:lastModifiedBy>
  <cp:lastPrinted>2009-11-18T16:28:00Z</cp:lastPrinted>
  <dcterms:modified xsi:type="dcterms:W3CDTF">2009-11-20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10</vt:lpwstr>
  </property>
</Properties>
</file>