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 xml:space="preserve">09-5436 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ndones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Directorate General of Agriculture and Chemical Based Industries, Ministry of Industry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irectorate  of Food Industries, Directorate  General of Agriculture and Chemical based Industry ,Ministry of Industry</w:t>
              <w:br/>
              <w:t>Jl. Jend. Gatot Subroto, kav.52-53, 16th  floor</w:t>
              <w:br/>
              <w:t>Jakarta 12950 – Indonesia</w:t>
              <w:br/>
              <w:t>Telephone: +(62-21) 5252709; 5255509 ext 4058</w:t>
              <w:br/>
              <w:t>Facsimile: +(62-21) 5252709</w:t>
              <w:br/>
              <w:t>Jakarta 12950 – Indonesia</w:t>
              <w:br/>
              <w:t xml:space="preserve">E-mail: dir_makanan@yahoo.com 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depperin.go.id</w:t>
              </w:r>
            </w:hyperlink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Center for Cooperation on Standardization</w:t>
              <w:br/>
              <w:t>National Standardization Agency, Indonesia (BSN)</w:t>
              <w:br/>
              <w:t>Manggala Wanabakti Bld, Block IV, 4th floor</w:t>
              <w:br/>
              <w:t>Jl. Jend. Gatot Subroto, Senayan</w:t>
              <w:br/>
              <w:t>Jakarta 10270 – Indonesia</w:t>
              <w:br/>
              <w:t>Telephone: +(62-21) 5747043, 5747044 ext 215</w:t>
              <w:br/>
              <w:t>Facsimile: +(62-21) 5747045</w:t>
              <w:br/>
              <w:t xml:space="preserve">E-mail: kerj_int@bsn.or.id ; tbt.indonesia@gmail.com </w:t>
              <w:br/>
              <w:t xml:space="preserve">Website: </w:t>
            </w:r>
            <w:hyperlink r:id="rId3">
              <w:r>
                <w:rPr>
                  <w:rStyle w:val="InternetLink"/>
                </w:rPr>
                <w:t>http://www.bsn.go.id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>X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ocoa powder HS.1805.00.00.00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ecree of Minister of Industry No. 45/M-IND/PER/5/2009 on Mandatory Implementation of Indonesia National Standard for SNI 01-3747-1995, Cacao Powder (7 pages, in Indonesian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ecree states that all Cacao Powder products produced within   the country and imported, distributed and marketed in the country shall fulfil SNI requirements. The producer and / or importers therefore shall have a product certificate for the </w:t>
            </w:r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se of SNI Mark and comply with the requirements of SNI. The Product Certificate on SNI Marking shall be issued by a Product Certification Body which has been accredited by National Accreditation Body of Indonesia namely Komite Akreditasi Nasional (KAN) or appointed by Minister of Industry , through 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 .  System 5 of product certification (PSN 302-2006):</w:t>
            </w:r>
          </w:p>
          <w:p>
            <w:pPr>
              <w:pStyle w:val="IndexHeading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. Testing of the conformity of the products quality against SNI requirement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b. Audit on the implementation of the Quality Management System (QMS) SNI 19-9001-2001/ISO 9001-2000 or its revision; or other recognized Quality Management system; an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2.  System 1b of product certification ((PSN 302-2006) 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. Domestic products : Testing of the conformity of the products quality against SNI requirements for every lot of production, every 3 months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b. Imported products 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Evaluation on document of 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Certificate of Analysis (CoA) of product against SNI requirements through testing conducted by testing laboratory which has an MoU arrangement with certification body in Indonesia;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Official report of sampling; or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Conduct sampling and testing according to SNI parameters by testing laboratories appointed by Product Certification Body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irectorate General of Agriculture and Chemical Based Industries, Ministry of Industry is the institution that is responsible for the implementation of this decree and shall provide a technical guidance of the decree, which covers Procedure of Product Certification and SNI Marking.</w:t>
            </w:r>
          </w:p>
          <w:p>
            <w:pPr>
              <w:pStyle w:val="IndexHeading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Cocoa Powder which are distributed in domestic market that originated domestically and imported shall meet the requirements which consist in these standards as follows SNI 01-3747-1995.  These standards specify the scope, term and definition, type, quality requirement, sampling, testing method, testing acceptance, marking requirement  and packaging (these standards are available in Indonesian language)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1. To protect consumers;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2. To increase the quality of  Cocoa Powder;</w:t>
              <w:br/>
              <w:t xml:space="preserve">3. To establish fair trade competition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echnical Guidance for application/implementation of Indonesia National Standard for Fertilizers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4 May 2009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6 months after adop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after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 </w:t>
            </w:r>
            <w:bookmarkEnd w:id="25"/>
            <w:r>
              <w:rPr>
                <w:spacing w:val="-2"/>
                <w:szCs w:val="22"/>
              </w:rPr>
              <w:t xml:space="preserve">And can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idn/09_382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3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perin.go.id/" TargetMode="External"/><Relationship Id="rId3" Type="http://schemas.openxmlformats.org/officeDocument/2006/relationships/hyperlink" Target="http://www.bsn.go.id/" TargetMode="External"/><Relationship Id="rId4" Type="http://schemas.openxmlformats.org/officeDocument/2006/relationships/hyperlink" Target="http://members.wto.org/crnattachments/2009/tbt/idn/09_3820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17:00Z</dcterms:created>
  <dc:creator>aaciar_mecon</dc:creator>
  <dc:description/>
  <dc:language>en-US</dc:language>
  <cp:lastModifiedBy>aaciar_mecon</cp:lastModifiedBy>
  <cp:lastPrinted>2009-10-30T15:14:00Z</cp:lastPrinted>
  <dcterms:modified xsi:type="dcterms:W3CDTF">2009-11-03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31</vt:lpwstr>
  </property>
</Properties>
</file>