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14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4 Novem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585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and metrology department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0" w:after="120"/>
              <w:rPr/>
            </w:pPr>
            <w:r>
              <w:rPr/>
              <w:t>Qatar General Organization for Standards and Metrology</w:t>
              <w:br/>
              <w:t>P.O Box 23277</w:t>
              <w:br/>
              <w:t>State of Qatar</w:t>
              <w:br/>
              <w:t>E-mail : standard@qatar.net.qa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Snuff Tobacco </w:t>
              <w:br/>
              <w:t>(ICS: 65.16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Snuff Tobacco </w:t>
              <w:br/>
              <w:t>(9 pages, in Arabic)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draft technical regulation is concerned with Snuff Tobacco, definitions,  requirements, sampling, methods of the test and examination,  packing, transportation, storage, labelling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 xml:space="preserve">To maintain quality of this product, consumer protection and marketing relation of </w:t>
              <w:br/>
              <w:t>GCC countries and food safet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 xml:space="preserve">E. S 684 / 2006 "Snuff Tobacco" 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 xml:space="preserve">Upon publication in the official journal        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6 months as from the date of application in the official journal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after the date of distribu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br/>
              <w:t>Qatar General Organization for Standards and Metrology</w:t>
              <w:tab/>
              <w:tab/>
              <w:br/>
              <w:t>Email: standard@qatar.net.qa</w:t>
            </w:r>
            <w:bookmarkEnd w:id="23"/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QAT/14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QAT/14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2:13:00Z</dcterms:created>
  <dc:creator>aaciar_mecon</dc:creator>
  <dc:description/>
  <dc:language>en-US</dc:language>
  <cp:lastModifiedBy>aaciar_mecon</cp:lastModifiedBy>
  <cp:lastPrinted>2009-11-23T09:40:00Z</cp:lastPrinted>
  <dcterms:modified xsi:type="dcterms:W3CDTF">2009-11-25T12:1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144</vt:lpwstr>
  </property>
</Properties>
</file>