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74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Chin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Kiwifruit nursery plants (ICS: 65.020.20; HS: 0602209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National Standard of the P.R.C., Kiwifruit Nursery Plants (8 pages, in Chinese)</w:t>
            </w:r>
            <w:bookmarkEnd w:id="13"/>
            <w:r>
              <w:rPr>
                <w:szCs w:val="22"/>
              </w:rPr>
              <w:t xml:space="preserve">.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the quality requirements, test methods, inspection rules, and storage, packaging and transportation requirements for kiwifruit nursery plants.  This standard applies to 1 ~ 2 year-old seedlings, self-root nursery plant and grafted nursery plant of kiwifrui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improve the quality of seedlings, promote the development of kiwifruit industry and better protect the interests of producers and consumer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Seed law of the P.R.C., GB 20464 General directive for labelling of agricultural seeds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after circulation by the WTO Secretariat</w:t>
            </w:r>
            <w:bookmarkEnd w:id="22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mail: tbt@aqsiq.gov.cn</w:t>
              <w:br/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09/tbt/chn/09_4028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402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46:00Z</dcterms:created>
  <dc:creator>aaciar_mecon</dc:creator>
  <dc:description/>
  <dc:language>en-US</dc:language>
  <cp:lastModifiedBy>aaciar_mecon</cp:lastModifiedBy>
  <cp:lastPrinted>2009-11-19T09:47:00Z</cp:lastPrinted>
  <dcterms:modified xsi:type="dcterms:W3CDTF">2009-11-20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08</vt:lpwstr>
  </property>
</Properties>
</file>