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6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 Novem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43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7 October 2009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European Communiti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e European Communities would like to inform the Members of the TBT Committee that Commission Directive 2009/121/EC amending, for the purposes of their adaptation to technical progress, Annexes I and V to Directive 2008/121/EC of the European Parliament and of the Council on textile names was adopted on 14 September 2009 and published in the Official Journal of the EU L 242 on 15 Sept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directive is available on the EC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09:242:0013:0013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09:242:0013:0013:ES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09:242:0013:0013:FR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09:242:SOM:EN:HTML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jc w:val="left"/>
        <w:rPr/>
      </w:pPr>
      <w:r>
        <w:rPr/>
        <w:t xml:space="preserve">And can also be downloaded here: </w:t>
      </w:r>
      <w:hyperlink r:id="rId7">
        <w:r>
          <w:rPr>
            <w:rStyle w:val="InternetLink"/>
          </w:rPr>
          <w:t>http://members.wto.org/crnattachments/2009/tbt/eec/09_3830_00_e.pdf</w:t>
        </w:r>
      </w:hyperlink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6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6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eur-lex.europa.eu/LexUriServ/LexUriServ.do?uri=OJ:L:2009:242:0013:0013:EN:PDF" TargetMode="External"/><Relationship Id="rId4" Type="http://schemas.openxmlformats.org/officeDocument/2006/relationships/hyperlink" Target="http://eur-lex.europa.eu/LexUriServ/LexUriServ.do?uri=OJ:L:2009:242:0013:0013:ES:PDF" TargetMode="External"/><Relationship Id="rId5" Type="http://schemas.openxmlformats.org/officeDocument/2006/relationships/hyperlink" Target="http://eur-lex.europa.eu/LexUriServ/LexUriServ.do?uri=OJ:L:2009:242:0013:0013:FR:PDF" TargetMode="External"/><Relationship Id="rId6" Type="http://schemas.openxmlformats.org/officeDocument/2006/relationships/hyperlink" Target="http://eur-lex.europa.eu/JOHtml.do?uri=OJ:L:2009:242:SOM:EN:HTML" TargetMode="External"/><Relationship Id="rId7" Type="http://schemas.openxmlformats.org/officeDocument/2006/relationships/hyperlink" Target="http://members.wto.org/crnattachments/2009/tbt/eec/09_3830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30:00Z</dcterms:created>
  <dc:creator>aaciar_mecon</dc:creator>
  <dc:description/>
  <dc:language>en-US</dc:language>
  <cp:lastModifiedBy>aaciar_mecon</cp:lastModifiedBy>
  <cp:lastPrinted>2009-10-30T11:56:00Z</cp:lastPrinted>
  <dcterms:modified xsi:type="dcterms:W3CDTF">2009-11-03T12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62/Add.1</vt:lpwstr>
  </property>
</Properties>
</file>