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OL/116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5 de noviembre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5911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7 de noviembre de 2009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>La República de Colombia comunica con relación a la Ley N° 1335 del Congreso de la República de Colombia “disposiciones por medio de las cuales se previene daños a la salud de los menores de edad, la población no fumadora y se estipulan políticas públicas para la prevención del consumo del tabaco y el abandono de la dependencia del Tabaco del fumador y sus derivados en la población colombiana”, notificada el 16 de Noviembre de 2009 por la Organización Mundial del Comercio mediante el documento identificado con la signatura G/TBT/N/COL/116/Add.1, la reglamentación de su articulo 13, mediante la Resolución Nº 3961 del 21 de Octubre de 2009 del Ministerio de la Protección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está disponible en el sitio Web del SIRT:</w:t>
      </w:r>
    </w:p>
    <w:p>
      <w:pPr>
        <w:pStyle w:val="Normal"/>
        <w:rPr/>
      </w:pPr>
      <w:hyperlink r:id="rId2">
        <w:r>
          <w:rPr>
            <w:rStyle w:val="InternetLink"/>
          </w:rPr>
          <w:t>http://secgen.comunidadandina.org/SIRT/register/readnot.aspx?numreg=42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      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>Correo electrónico:  drico@mincomercio.gov.co</w:t>
      </w:r>
    </w:p>
    <w:p>
      <w:pPr>
        <w:pStyle w:val="Normal"/>
        <w:rPr/>
      </w:pPr>
      <w:r>
        <w:rPr/>
        <w:t>Puntocontactotc-msf@mincomercio.gov.co</w:t>
        <w:tab/>
        <w:t xml:space="preserve"> </w:t>
      </w:r>
    </w:p>
    <w:p>
      <w:pPr>
        <w:pStyle w:val="Normal"/>
        <w:rPr/>
      </w:pPr>
      <w:r>
        <w:rPr/>
        <w:t>Calle 28 Nº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1) 606 7676, Ext.1690</w:t>
      </w:r>
    </w:p>
    <w:p>
      <w:pPr>
        <w:pStyle w:val="Normal"/>
        <w:rPr/>
      </w:pPr>
      <w:r>
        <w:rPr/>
        <w:t>Fax:  (+571) 241 0480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16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16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cgen.comunidadandina.org/SIRT/register/readnot.aspx?numreg=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38:00Z</dcterms:created>
  <dc:creator>aaciar_mecon</dc:creator>
  <dc:description/>
  <dc:language>en-US</dc:language>
  <cp:lastModifiedBy>aaciar_mecon</cp:lastModifiedBy>
  <cp:lastPrinted>2009-11-24T12:47:00Z</cp:lastPrinted>
  <dcterms:modified xsi:type="dcterms:W3CDTF">2009-11-26T13:3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16/Add.2</vt:lpwstr>
  </property>
</Properties>
</file>