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7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Bathroom furniture </w:t>
              <w:br/>
              <w:t>(ICS: 97.14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ational Standard of the P.R.C., Bathroom Furniture (16 pages, in Chinese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rticles 5.5, item 12 in table 5 of 5.6 and 5.7 in Chapter 5 of this standard are mandatory, the remainings are recommended. The contents of mandatory items are the water resistance, ultimate strength requirements of suspension-type cabinets (rack), sanitation and safety requirements for bathroom furnitu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re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>And can be downloaded here:</w:t>
              <w:br/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33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3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36:00Z</dcterms:created>
  <dc:creator>aaciar_mecon</dc:creator>
  <dc:description/>
  <dc:language>en-US</dc:language>
  <cp:lastModifiedBy>aaciar_mecon</cp:lastModifiedBy>
  <cp:lastPrinted>2009-11-19T09:38:00Z</cp:lastPrinted>
  <dcterms:modified xsi:type="dcterms:W3CDTF">2009-11-20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13</vt:lpwstr>
  </property>
</Properties>
</file>