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6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nking water treatment systems for domestic use (ICS: 13.060.20; HS: 8421.21, 8419.81 and 8419.89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inking water treatment systems for domestic use - Reverse osmosis systems (13 pages in Hebrew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vision of the Mandatory Standard SI 1505 part 2. This revised standard adopts the American Standard NSF/ANSI 58 (2006), with the following changes that appear in the Hebrew section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hanges paragraph 4 dealing with materials and applies Israel Standard SI 5452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hanges table 6.9.5 dealing with TDS reduction test water to suit Israel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paragraph 6.11 dealing with bacteriological tests according to Israel Ministry of Health's drinking water regulations. In purification systems requires verification of the manufacturer's declaration;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paragraph 6.12 dealing with systems connected to electricity. Such systems should also comply with Israel Mandatory Standards SI 900 parts 1 and 2.15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Introduces changes suitable to conditions in Israel, to all the test methods appearing in paragraph 7 dealing with elective performance claim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ragraph 8 requires that all instructions and information be in Hebrew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Forbids labelling claims that systems remove viruses or prevent diseases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paragraph 9 dealing with compliance with standar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andatory Standard SI 1505 part 2 (November 2001)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andatory Standard SI 5452 (July 2008)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American Standard NSF/ANSI 58 (2006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15 October 2009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14 December 2009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10 December 2009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 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48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1-17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44</vt:lpwstr>
  </property>
</Properties>
</file>