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 </w:t>
            </w:r>
            <w:bookmarkStart w:id="5" w:name="sps4a"/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Edible starch </w:t>
              <w:br/>
              <w:t>(ICS: 67.18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Edible starch (7 pages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Edible starch" under clause 4 as mandatory requirements, included the contents percentages in each starch type. It describes packaging and labelling requirements in clause 5 &amp; 6 respectivel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.S 357/2005 “Edible starch”  SASO 296/1982  “Edible starch”  </w:t>
              <w:br/>
              <w:t>K.S 6/1997 “Edible starch”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20:00Z</dcterms:created>
  <dc:creator>aaciar_mecon</dc:creator>
  <dc:description/>
  <dc:language>en-US</dc:language>
  <cp:lastModifiedBy>aaciar_mecon</cp:lastModifiedBy>
  <cp:lastPrinted>2009-11-23T09:28:00Z</cp:lastPrinted>
  <dcterms:modified xsi:type="dcterms:W3CDTF">2009-11-25T12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1</vt:lpwstr>
  </property>
</Properties>
</file>