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UR/3</w:t>
            </w:r>
          </w:p>
          <w:p>
            <w:pPr>
              <w:pStyle w:val="Normal"/>
              <w:jc w:val="left"/>
              <w:rPr/>
            </w:pPr>
            <w:bookmarkStart w:id="1" w:name="spsDateDistribution"/>
            <w:r>
              <w:rPr/>
              <w:t xml:space="preserve">10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6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Turkey</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Ministry of Agriculture and Rural Affairs</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br/>
              <w:t>Ministry of Agriculture and Rural Affairs</w:t>
              <w:br/>
              <w:t>Directorate General of Agricultural Production and Development</w:t>
              <w:br/>
              <w:t xml:space="preserve">Eskisehir Yolu 9. KM Lodumlu Ankara / TURKEY                                                           </w:t>
              <w:br/>
              <w:t xml:space="preserve">Tel: +(90)3122873360                                                                                                            </w:t>
              <w:br/>
              <w:t>Fax: +(90)3122863830</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Organic, organomineral fertilizers, soil amendment products, microbial and enzyme based products and other Products (HS : 3101)</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raft regulation regarding the production, import, marketing and inspection of organic, organomineral fertilizers and soil amendment products and other products, microbial and enzyme based products (37 pages in Turkish and English)</w:t>
            </w:r>
            <w:bookmarkEnd w:id="12"/>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3" w:name="sps6a"/>
            <w:r>
              <w:rPr>
                <w:szCs w:val="22"/>
              </w:rPr>
              <w:t xml:space="preserve">The regulation covers the promotion, definition, maintaining of analysis methods, production, import, marketing and inspection of organic, organomineral fertilizers, soil amendment products and other products, microbial and enzyme based products in order to protect consumers, to improve soil fertility and quality, to protect human health and environment. the regulation defines the norms, content and features of the product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szCs w:val="22"/>
              </w:rPr>
              <w:t>The Regulation aims to protect consumers, to improve soil fertility and quality, to protect human health and environ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5" w:name="sps9a"/>
            <w:r>
              <w:rPr>
                <w:bCs/>
                <w:szCs w:val="22"/>
              </w:rPr>
              <w:t xml:space="preserve">The Regulation is prepared in the context of The Framework Law Regarding the Preparation and Implementation of the Technical Legislation on Products </w:t>
              <w:br/>
              <w:t xml:space="preserve">(No. 4703) and The Decree on the Establishment and Duties of the Ministry of Agriculture and Rural Affairs (No. 441). </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7" w:name="sps11b"/>
            <w:r>
              <w:rPr>
                <w:szCs w:val="22"/>
              </w:rPr>
              <w: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8" w:name="sps12a"/>
            <w:r>
              <w:rPr>
                <w:bCs/>
                <w:szCs w:val="22"/>
              </w:rPr>
              <w:t>60 days</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r>
            <w:bookmarkStart w:id="20" w:name="sps13c"/>
          </w:p>
          <w:p>
            <w:pPr>
              <w:pStyle w:val="IndexHeading"/>
              <w:spacing w:before="0" w:after="120"/>
              <w:jc w:val="left"/>
              <w:rPr/>
            </w:pPr>
            <w:r>
              <w:rPr/>
              <w:t xml:space="preserve">Turkish Prime Ministry-Undersecretariat for Foreign Trade                                         </w:t>
              <w:br/>
              <w:t xml:space="preserve">Directorate General of Standardization for Foreign Trade                                           </w:t>
              <w:br/>
            </w:r>
            <w:r>
              <w:rPr>
                <w:szCs w:val="22"/>
              </w:rPr>
              <w:t xml:space="preserve">National Enquiry Point                                                                                                        </w:t>
              <w:br/>
              <w:t xml:space="preserve">Fax: 90(312) 212 87 68                                                                                                           </w:t>
              <w:br/>
              <w:t xml:space="preserve">E-mail: tbt@dtm.gov.tr        </w:t>
            </w:r>
          </w:p>
          <w:p>
            <w:pPr>
              <w:pStyle w:val="Header"/>
              <w:tabs>
                <w:tab w:val="clear" w:pos="4513"/>
                <w:tab w:val="clear" w:pos="9027"/>
                <w:tab w:val="left" w:pos="720" w:leader="none"/>
              </w:tabs>
              <w:spacing w:before="120" w:after="120"/>
              <w:rPr/>
            </w:pPr>
            <w:r>
              <w:rPr>
                <w:szCs w:val="22"/>
              </w:rPr>
              <w:t xml:space="preserve">And can also be downloaded here: </w:t>
            </w:r>
            <w:hyperlink r:id="rId2">
              <w:r>
                <w:rPr>
                  <w:rStyle w:val="InternetLink"/>
                  <w:szCs w:val="22"/>
                </w:rPr>
                <w:t xml:space="preserve">http://members.wto.org/crnattachments/2009/tbt/tur/09_3888_00_e.pdf                                                                                                </w:t>
              </w:r>
            </w:hyperlink>
            <w:r>
              <w:rPr>
                <w:szCs w:val="22"/>
              </w:rPr>
              <w:t xml:space="preserve"> </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UR/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UR/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ur/09_3888_00_e.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41:00Z</dcterms:created>
  <dc:creator>aaciar_mecon</dc:creator>
  <dc:description/>
  <dc:language>en-US</dc:language>
  <cp:lastModifiedBy>aaciar_mecon</cp:lastModifiedBy>
  <cp:lastPrinted>2009-11-10T10:44:00Z</cp:lastPrinted>
  <dcterms:modified xsi:type="dcterms:W3CDTF">2009-11-11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3</vt:lpwstr>
  </property>
</Properties>
</file>