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L/9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nov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5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3 de noviembre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hile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hile notifica que, en  relación a la Propuesta que modifica el Decreto el Artículo 107 del Reglamento Sanitario de los Alimentos DTO. Nº977/96, del Ministerio de Salud, notificada el 18 de agosto de 2009 por la Organización Mundial del Comercio en el documento G/TBT/N/CHL/95, el plazo para comentarios ha sido extendido hasta el 30 de Noviembre de 2009.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23:00Z</dcterms:created>
  <dc:creator>aaciar_mecon</dc:creator>
  <dc:description/>
  <dc:language>en-US</dc:language>
  <cp:lastModifiedBy>aaciar_mecon</cp:lastModifiedBy>
  <cp:lastPrinted>2009-11-05T12:29:00Z</cp:lastPrinted>
  <dcterms:modified xsi:type="dcterms:W3CDTF">2009-11-09T12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5/Add.1</vt:lpwstr>
  </property>
</Properties>
</file>