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02</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rop seeds of cole vegetables (ICS: 67.080.01; HS: 1209</w:t>
            </w:r>
            <w:bookmarkEnd w:id="11"/>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Gourd and Vegetable Part 4: Cole (4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This standard specifies the quality requirements, test methods and inspection rules for cabbage (Brassica oleracea L. var. capitata L.), kohlrabi (Brassica deracea L.var.capitata DC.), cauliflower (Brassica oleracea L. var.botrytis L.) seed.  It applies to the production and sale of above mentioned cole categories’ seeds, which covering coating seeds and non-coating see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ng counterfeit seed trade, protecting the interests of farmers and ensuring food security</w:t>
            </w:r>
            <w:bookmarkEnd w:id="16"/>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Seed law of the P.R.C, GB/T 3543 Rules for agricultural seed testing, GB 20464 General directive for labelling of agricultural seeds</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jc w:val="left"/>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WTO/TBT National Notification and Enquiry Center of the People’s Republic of China</w:t>
              <w:br/>
              <w:t>Tel: +86 10 82260618</w:t>
              <w:br/>
              <w:t>Fax:  +86 10 82262448</w:t>
              <w:br/>
              <w:t>Email: tbt@aqsiq.gov.cn</w:t>
            </w:r>
          </w:p>
          <w:p>
            <w:pPr>
              <w:pStyle w:val="Header"/>
              <w:keepNext w:val="true"/>
              <w:keepLines/>
              <w:tabs>
                <w:tab w:val="clear" w:pos="4513"/>
                <w:tab w:val="clear" w:pos="9027"/>
                <w:tab w:val="left" w:pos="720" w:leader="none"/>
              </w:tabs>
              <w:spacing w:before="120" w:after="120"/>
              <w:rPr>
                <w:szCs w:val="22"/>
              </w:rPr>
            </w:pPr>
            <w:r>
              <w:rPr>
                <w:szCs w:val="22"/>
              </w:rPr>
              <w:t xml:space="preserve">And can be downloaded here: </w:t>
            </w:r>
            <w:hyperlink r:id="rId2">
              <w:r>
                <w:rPr>
                  <w:rStyle w:val="InternetLink"/>
                  <w:szCs w:val="22"/>
                </w:rPr>
                <w:t>http://members.wto.org/crnattachments/2009/tbt/chn/09_4022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22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58:00Z</dcterms:created>
  <dc:creator>aaciar_mecon</dc:creator>
  <dc:description/>
  <dc:language>en-US</dc:language>
  <cp:lastModifiedBy>aaciar_mecon</cp:lastModifiedBy>
  <cp:lastPrinted>2009-11-18T15:53:00Z</cp:lastPrinted>
  <dcterms:modified xsi:type="dcterms:W3CDTF">2009-11-20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02</vt:lpwstr>
  </property>
</Properties>
</file>