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HA/5</w:t>
            </w:r>
          </w:p>
          <w:p>
            <w:pPr>
              <w:pStyle w:val="Normal"/>
              <w:jc w:val="left"/>
              <w:rPr/>
            </w:pPr>
            <w:bookmarkStart w:id="1" w:name="spsDateDistribution"/>
            <w:r>
              <w:rPr/>
              <w:t xml:space="preserve">25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9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Gha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jc w:val="left"/>
              <w:rPr>
                <w:spacing w:val="-2"/>
                <w:szCs w:val="22"/>
              </w:rPr>
            </w:pPr>
            <w:r>
              <w:rPr>
                <w:spacing w:val="-2"/>
                <w:szCs w:val="22"/>
              </w:rPr>
              <w:t>Food and Drugs Board</w:t>
              <w:br/>
              <w:t>P. O. Box CT 2783</w:t>
              <w:br/>
              <w:t xml:space="preserve">Cantonments </w:t>
              <w:br/>
              <w:t>Accra, Ghana</w:t>
              <w:br/>
              <w:t>Tel: (+233) 21 673090, 233200, 235100</w:t>
              <w:br/>
              <w:t>Fax: (+233) 21 229794, 225502</w:t>
              <w:br/>
              <w:t>E-mail: fdb@ghana.com, fdb@fdbghana.gov.gh</w:t>
              <w:br/>
              <w:t xml:space="preserve">Website: </w:t>
            </w:r>
            <w:hyperlink r:id="rId2">
              <w:r>
                <w:rPr>
                  <w:rStyle w:val="InternetLink"/>
                  <w:spacing w:val="-2"/>
                  <w:szCs w:val="22"/>
                </w:rPr>
                <w:t>http://www.fdbghana.gov.gh</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Cereals and Pulses – Soft and Strong Wheat flour (ICS 67.060 ), Animal and Vegetable fats and Oils (ICS: 67.200.1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irective for fortification of all locally produced and imported Wheat Flour and Vegetable Oil(s) (2 pages,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e Regulation provides information on the implementation of food fortification to control the high prevalence of micronutrient malnutrition.  It also provides that all wheat flour and vegetable oil locally produced or imported are to be fortified in accordance with the following Ghana Standards specifications GS 811, 812, 813, 809, 810 as appropriate.  The regulation also requires that the labelling must conform to the approved format as specified by Food &amp; Drugs Board and Customs, Excise &amp; Preventive Service.  It also requires that companies should comply with the interim measures in public health and safety on the fortification of wheat flour and or vegetable oil(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GS 809:2006, GS 810:2006, GS 811:2006, GS 812:2006, </w:t>
              <w:br/>
              <w:t>GS 813:2006</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w:t>
            </w:r>
            <w:bookmarkEnd w:id="17"/>
          </w:p>
          <w:p>
            <w:pPr>
              <w:pStyle w:val="Normal"/>
              <w:spacing w:before="0" w:after="120"/>
              <w:jc w:val="left"/>
              <w:rPr>
                <w:spacing w:val="-2"/>
                <w:szCs w:val="22"/>
              </w:rPr>
            </w:pPr>
            <w:bookmarkStart w:id="18" w:name="sps11a"/>
            <w:r>
              <w:rPr>
                <w:spacing w:val="-2"/>
                <w:szCs w:val="22"/>
              </w:rPr>
              <w:t>1 February 2010</w:t>
            </w:r>
            <w:bookmarkEnd w:id="18"/>
            <w:r>
              <w:rPr>
                <w:spacing w:val="-2"/>
                <w:szCs w:val="22"/>
              </w:rPr>
              <w:t xml:space="preserve"> </w:t>
            </w:r>
            <w:bookmarkStart w:id="19" w:name="sps11b"/>
            <w:r>
              <w:rPr>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t>Ghana Standards Board</w:t>
              <w:br/>
              <w:t>National Enquiry Point (NEP)</w:t>
              <w:br/>
              <w:t>P.O. Box MB 245</w:t>
              <w:br/>
              <w:t xml:space="preserve">Accra - Ghana </w:t>
              <w:br/>
              <w:t>Tel:  233 21 500065/6, 506994, 506987</w:t>
              <w:br/>
              <w:t>Fax:  233 21 500092, 500231</w:t>
              <w:br/>
              <w:t>Email:   gsbnep@ghanastandards.org, gsbdir@ghanastandards.org</w:t>
              <w:br/>
              <w:t xml:space="preserve">Website:  </w:t>
            </w:r>
            <w:hyperlink r:id="rId3">
              <w:r>
                <w:rPr>
                  <w:rStyle w:val="InternetLink"/>
                </w:rPr>
                <w:t>http://www.ghanastandards.org</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HA/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HA/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bghana.gov.gh/" TargetMode="External"/><Relationship Id="rId3" Type="http://schemas.openxmlformats.org/officeDocument/2006/relationships/hyperlink" Target="http://www.ghanastandard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44:00Z</dcterms:created>
  <dc:creator>aaciar_mecon</dc:creator>
  <dc:description/>
  <dc:language>en-US</dc:language>
  <cp:lastModifiedBy>aaciar_mecon</cp:lastModifiedBy>
  <cp:lastPrinted>2009-11-24T15:19:00Z</cp:lastPrinted>
  <dcterms:modified xsi:type="dcterms:W3CDTF">2009-11-26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HA/5</vt:lpwstr>
  </property>
</Properties>
</file>