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4</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Seeds of green manure crops (ICS: 65.020.20; HS: 120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Green Manure Crops (6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quality requirements, test methods and inspection rules for  Chinese milk vetch (Astragalus sinicus L.), hair vetch (Vicia villosa Roth), smooth vetch (Vicia villosa Roth var.glabresens Koch), cow vetch (Vicia cracca L.) and meliotus albus (Melilotus albus Desr.), melilotus officinalis (Melilotus officinalis(L.) Pallas) seed. This standard applies to the production and sale of the above-mentioned green manure crop seeds,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Seed law of the P.R.C, GB/T 3543 Rules for agricultural seed testing, GB 20464 General directive for labelling of agricultural seeds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jc w:val="left"/>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WTO/TBT National Notification and Enquiry Center of the People’s Republic of China</w:t>
              <w:br/>
              <w:t>Tel: +86 10 82260618</w:t>
              <w:br/>
              <w:t>Fax:  +86 10 82262448</w:t>
              <w:br/>
              <w:t>Email: tbt@aqsiq.gov.cn</w:t>
              <w:br/>
              <w:t xml:space="preserve">And can be downloaded here: </w:t>
            </w:r>
            <w:hyperlink r:id="rId2">
              <w:r>
                <w:rPr>
                  <w:rStyle w:val="InternetLink"/>
                  <w:szCs w:val="22"/>
                </w:rPr>
                <w:t>http://members.wto.org/crnattachments/2009/tbt/chn/09_4024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4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4:00Z</dcterms:created>
  <dc:creator>aaciar_mecon</dc:creator>
  <dc:description/>
  <dc:language>en-US</dc:language>
  <cp:lastModifiedBy>aaciar_mecon</cp:lastModifiedBy>
  <cp:lastPrinted>2009-11-18T15:58:00Z</cp:lastPrinted>
  <dcterms:modified xsi:type="dcterms:W3CDTF">2009-11-20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4</vt:lpwstr>
  </property>
</Properties>
</file>