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89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4 Novem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49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30 October 2009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European Communiti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e European Communities would like to inform the members of the Committee that Commission Decision 2006/502/EC of 11 May 2006, requiring Member States to take measures to ensure that only lighters which are child-resistant are placed on the market and to prohibit the placing on the market of novelty lighters, needs to be prolonged for the fourth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mmission Decision 2006/502/EC had been notified at a draft stage under G/TBT/N/EEC/89 and G/TBT/N/EEC/89/Add.1.  The adopted text was published in the Official Journal of the EU L 198 of 20 July 2006, p. 41, and is also available at: </w:t>
      </w:r>
    </w:p>
    <w:p>
      <w:pPr>
        <w:pStyle w:val="Normal"/>
        <w:rPr/>
      </w:pPr>
      <w:hyperlink r:id="rId2">
        <w:r>
          <w:rPr>
            <w:rStyle w:val="InternetLink"/>
          </w:rPr>
          <w:t>http://eur-lex.europa.eu/JOHtml.do?uri=OJ:L:2006:198:SOM:EN:HTML</w:t>
        </w:r>
      </w:hyperlink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mmission Decision 2006/502/EC requires Member States to take measures to ensure that only lighters which are child-resistant are placed on the market and to prohibit the placing on the market of novelty lighters.  The Decision was established within Article 13 of Directive 2001/95/EC on General Product Safety (GPSD) and is valid for a period of 12 months.  It may be confirmed for additional periods not exceeding one yea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mmission Decision 2006/502/EC was prolonged for the third time by Commission Decision 2009/298/EC which was notified at a draft stage under G/TBT/N/EEC/89/Add.4. The adopted text was published in the Official Journal of the EU L81 of 23 March 2009, and is also available at: </w:t>
      </w:r>
      <w:hyperlink r:id="rId3">
        <w:r>
          <w:rPr>
            <w:rStyle w:val="InternetLink"/>
          </w:rPr>
          <w:t>http://eur-lex.europa.eu/JOHtml.do?uri=OJ:L:2009:081:SOM:EN:HTML</w:t>
        </w:r>
      </w:hyperlink>
      <w:r>
        <w:rPr/>
        <w:t xml:space="preserve"> </w:t>
      </w:r>
    </w:p>
    <w:p>
      <w:pPr>
        <w:pStyle w:val="Normal"/>
        <w:rPr/>
      </w:pPr>
      <w:r>
        <w:rPr/>
        <w:t>This Decision is valid until 11 May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absence of other satisfactory measures addressing the child safety of lighters, it is necessary to prolong the validity of Decision 2006/502/EC for a further 12 months and to amend it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ft Decision for amending Decision 2006/502/EC therefore prolongs the validity of Decision 2006/502/EC for 12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xt of the draft Decision is available on the EC-TBT website </w:t>
      </w:r>
      <w:hyperlink r:id="rId4">
        <w:r>
          <w:rPr>
            <w:rStyle w:val="InternetLink"/>
          </w:rPr>
          <w:t>http://ec.europa.eu/enterprise/tbt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jc w:val="left"/>
        <w:rPr/>
      </w:pPr>
      <w:r>
        <w:rPr/>
        <w:t xml:space="preserve">And can also be downloaded here: </w:t>
      </w:r>
      <w:hyperlink r:id="rId5">
        <w:r>
          <w:rPr>
            <w:rStyle w:val="InternetLink"/>
          </w:rPr>
          <w:t>http://members.wto.org/crnattachments/2009/tbt/eec/09_3844_00_e.pdf</w:t>
        </w:r>
      </w:hyperlink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89/Add.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89/Add.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JOHtml.do?uri=OJ:L:2006:198:SOM:EN:HTML" TargetMode="External"/><Relationship Id="rId3" Type="http://schemas.openxmlformats.org/officeDocument/2006/relationships/hyperlink" Target="http://eur-lex.europa.eu/JOHtml.do?uri=OJ:L:2009:081:SOM:EN:HTML " TargetMode="External"/><Relationship Id="rId4" Type="http://schemas.openxmlformats.org/officeDocument/2006/relationships/hyperlink" Target="http://ec.europa.eu/enterprise/tbt" TargetMode="External"/><Relationship Id="rId5" Type="http://schemas.openxmlformats.org/officeDocument/2006/relationships/hyperlink" Target="http://members.wto.org/crnattachments/2009/tbt/eec/09_3844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14:00Z</dcterms:created>
  <dc:creator>aaciar_mecon</dc:creator>
  <dc:description/>
  <dc:language>en-US</dc:language>
  <cp:lastModifiedBy>aaciar_mecon</cp:lastModifiedBy>
  <cp:lastPrinted>2009-11-03T17:11:00Z</cp:lastPrinted>
  <dcterms:modified xsi:type="dcterms:W3CDTF">2009-11-05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89/Add.5</vt:lpwstr>
  </property>
</Properties>
</file>