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5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Republic of</w:t>
            </w:r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>Korea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orean Agency for Technology and Standards (KAT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>X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Digital door lock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Proposed amendment of Safety Criteria for consumer products subject to the self-regulatory safety confirmation </w:t>
              <w:br/>
              <w:t>(6 pages, in Korean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proposal is for revising the safety criteria for 'Digital door lock' subject to the self-regulatory safety confirmation as below: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>* The height of knobs of the manual lock-unlock device shall be not less than 8mm;</w:t>
              <w:br/>
              <w:t>* Strengthen Security Function &amp; Safety Requirements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- Have a function to be unable to press the button inside the digital door locks from the outside of them;</w:t>
              <w:br/>
              <w:t>- Sound the alarm in case of emergency regarding the dead bolt and the latch bolt;</w:t>
              <w:br/>
              <w:t>- Add the safety requirements for the strength of the digital door locks on mechanical strength of the dead bolt test;</w:t>
              <w:br/>
              <w:t>- Add the adhesive power test and the strike test</w:t>
            </w:r>
            <w:bookmarkEnd w:id="15"/>
            <w:r>
              <w:rPr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 xml:space="preserve">KATS Public Notice No. 2009-338 (23 October 2009)    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0b"/>
            <w:r>
              <w:rPr/>
              <w:t xml:space="preserve">1 March 2010 or later </w:t>
            </w:r>
            <w:bookmarkEnd w:id="19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  <w:szCs w:val="22"/>
                </w:rPr>
                <w:t>http://www.kats.go.kr</w:t>
              </w:r>
            </w:hyperlink>
            <w:r>
              <w:rPr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zCs w:val="22"/>
                </w:rPr>
                <w:t>http://www.knowtbt.kr/eng/index.aspx</w:t>
              </w:r>
            </w:hyperlink>
            <w:r>
              <w:rPr>
                <w:szCs w:val="22"/>
              </w:rPr>
              <w:t xml:space="preserve"> </w:t>
            </w:r>
            <w:bookmarkEnd w:id="22"/>
          </w:p>
        </w:tc>
      </w:tr>
    </w:tbl>
    <w:p>
      <w:pPr>
        <w:pStyle w:val="IndexHeading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1:00Z</dcterms:created>
  <dc:creator>aaciar_mecon</dc:creator>
  <dc:description/>
  <dc:language>en-US</dc:language>
  <cp:lastModifiedBy>aaciar_mecon</cp:lastModifiedBy>
  <cp:lastPrinted>2009-11-09T11:48:00Z</cp:lastPrinted>
  <dcterms:modified xsi:type="dcterms:W3CDTF">2009-11-10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52</vt:lpwstr>
  </property>
</Properties>
</file>