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62</w:t>
            </w:r>
          </w:p>
          <w:p>
            <w:pPr>
              <w:pStyle w:val="Normal"/>
              <w:jc w:val="left"/>
              <w:rPr/>
            </w:pPr>
            <w:r>
              <w:rPr/>
              <w:t>13 Nov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5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Standards and metrology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Qatar General Organization for Standards and Metrolog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.O Box 232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 : </w:t>
            </w:r>
            <w:hyperlink r:id="rId2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Aqueous Coconut Products: Coconut Milk and Coconut Crea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"Aqueous Coconut Products: Coconut Milk and Coconut Cream." (10 pages in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draft technical regulation specifies the requirements stated in the Gulf standard GSO 'Aqueous Coconut Products: Coconut Milk and Coconut Cream' under clauses 7 and 9 (packaging and labelling) as mandatory requirements.  It indicates that product shall be packed in safe and suitable containers.  It also describes label requirements such as: name of the product, list of composition, Type of heat treatment…et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To maintain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"</w:t>
            </w:r>
            <w:r>
              <w:rPr>
                <w:szCs w:val="22"/>
              </w:rPr>
              <w:t>Aqueous Coconut Products: Coconut Milk and Coconut Cream</w:t>
            </w:r>
            <w:r>
              <w:rPr/>
              <w:t>"</w:t>
            </w:r>
            <w:r>
              <w:rPr>
                <w:szCs w:val="22"/>
              </w:rPr>
              <w:t xml:space="preserve"> (10 pages, in Arabic</w:t>
            </w:r>
            <w:r>
              <w:rPr>
                <w:bCs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40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120"/>
              <w:rPr/>
            </w:pPr>
            <w:hyperlink r:id="rId3">
              <w:r>
                <w:rPr>
                  <w:rStyle w:val="InternetLink"/>
                </w:rPr>
                <w:t>http://www.qs.org.qa/ar/nc/food/distributions/tbt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http://www.qs.org.qa/ar/nc/food/distributions/tbt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3:48:00Z</dcterms:created>
  <dc:creator/>
  <dc:description/>
  <cp:keywords/>
  <dc:language>en-US</dc:language>
  <cp:lastModifiedBy>everlet</cp:lastModifiedBy>
  <cp:lastPrinted>2008-11-12T14:05:00Z</cp:lastPrinted>
  <dcterms:modified xsi:type="dcterms:W3CDTF">2008-11-12T16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62</vt:lpwstr>
  </property>
</Properties>
</file>