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2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4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3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  <w:r>
              <w:rPr/>
              <w:b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srael WTO-TBT Enquiry Point </w:t>
              <w:br/>
              <w:t>Ministry of Industry, Trade and Labour</w:t>
              <w:br/>
              <w:t>Tel:</w:t>
              <w:tab/>
              <w:t>+ (972) 3 565 2700</w:t>
              <w:br/>
              <w:t>Fax:</w:t>
              <w:tab/>
              <w:t>+ (972) 3 565 2710</w:t>
              <w:br/>
              <w:t>E-mail:</w:t>
              <w:tab/>
              <w:t>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Adhesives for tiles </w:t>
              <w:br/>
              <w:t>(HS: 3506) (ICS: 83.18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language and number of pages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dhesives for tiles: Definitions and specification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9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Hebrew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requirements of the existing standard, SI 4004 part 1dealing with adhesives for tiles, will be declared mandato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Protection of human life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 and language(s) in which these are available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Start w:id="21" w:name="sps11a"/>
            <w:bookmarkEnd w:id="20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 National enquiry point, or address, fax number and E-mail address (if available) of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08/tbt/isr/08_3485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348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16:00Z</dcterms:created>
  <dc:creator>acluna_mecon</dc:creator>
  <dc:description/>
  <dc:language>en-US</dc:language>
  <cp:lastModifiedBy>acluna_mecon</cp:lastModifiedBy>
  <cp:lastPrinted>2007-07-20T09:43:00Z</cp:lastPrinted>
  <dcterms:modified xsi:type="dcterms:W3CDTF">2008-11-05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48</vt:lpwstr>
  </property>
</Properties>
</file>