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RY/20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9 de noviembre de 2008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8-562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Paraguay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Ministerio de Industria y Comercio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erio de Relaciones Exteriores</w:t>
              <w:br/>
              <w:t>Centro de Referencia de la OMC</w:t>
              <w:br/>
              <w:t>Dirección de Organismos Económicos Multilaterales</w:t>
              <w:br/>
              <w:t>Ministerio de Relaciones Exteriores</w:t>
              <w:br/>
              <w:t xml:space="preserve">Palma  casi 15 de Agosto Nº 594 </w:t>
              <w:br/>
              <w:t>Asunción, Paraguay</w:t>
              <w:br/>
              <w:t>Tel: +(595) 21 493 657</w:t>
              <w:br/>
              <w:t>Email: girala@mre.gov.py, snin@mre.gov.py, info@snin.gov.py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Barras de acero conformadas, laminadas en caliente, de dureza natural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 xml:space="preserve">Proyecto de Decreto por el cual se establece el Procedimiento temporal para verificar la calidad de las barras de acero conformadas, laminadas en caliente, de dureza natural 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>(4 páginas</w:t>
            </w:r>
            <w:bookmarkEnd w:id="11"/>
            <w:r>
              <w:rPr/>
              <w:t xml:space="preserve">, </w:t>
            </w:r>
            <w:bookmarkStart w:id="12" w:name="sps5b"/>
            <w:r>
              <w:rPr/>
              <w:t>en español</w:t>
            </w:r>
            <w:bookmarkEnd w:id="12"/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>Establecer temporalmente mecanismos de control alternativos a fin de precautelar la calidad y seguridad de las barras de acero conformadas, laminadas en caliente, de dureza natural, a ser importadas en el territorio nacional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>Seguridad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  <w:r>
              <w:rPr/>
              <w:t>Proyecto de Decreto</w:t>
            </w:r>
            <w:bookmarkEnd w:id="15"/>
            <w:r>
              <w:rPr/>
              <w:t xml:space="preserve"> </w:t>
            </w:r>
            <w:bookmarkStart w:id="16" w:name="sps9b"/>
            <w:r>
              <w:rPr/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7" w:name="sps10a"/>
            <w:r>
              <w:rPr>
                <w:bCs/>
              </w:rPr>
              <w:t xml:space="preserve"> </w:t>
            </w:r>
            <w:bookmarkEnd w:id="17"/>
            <w:r>
              <w:rPr>
                <w:bCs/>
              </w:rPr>
              <w:t xml:space="preserve"> </w:t>
            </w:r>
            <w:bookmarkStart w:id="18" w:name="sps10b"/>
            <w:r>
              <w:rPr>
                <w:bCs/>
              </w:rPr>
              <w:t>-</w:t>
            </w:r>
            <w:bookmarkStart w:id="19" w:name="sps11a"/>
            <w:bookmarkEnd w:id="18"/>
            <w:r>
              <w:rPr>
                <w:bCs/>
              </w:rPr>
              <w:t xml:space="preserve"> </w:t>
            </w:r>
            <w:bookmarkEnd w:id="19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Las autoridades del Paraguay atenderán pedidos de documentos y recibirán los comentarios pertinentes, en 60 días a partir de la notificación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spacing w:before="120" w:after="120"/>
              <w:jc w:val="left"/>
              <w:rPr>
                <w:bCs/>
              </w:rPr>
            </w:pPr>
            <w:r>
              <w:rPr>
                <w:bCs/>
              </w:rPr>
              <w:t>Unidad de Coordinación del SNIN, del Ministerio de Industria y Comercio (MIC), cuyas referencias son:</w:t>
              <w:br/>
              <w:t xml:space="preserve">Avda. Mariscal F. López </w:t>
              <w:br/>
              <w:t>3333 Asunción- Paraguay</w:t>
              <w:br/>
              <w:t>Tel.:595 21 616 3284</w:t>
              <w:br/>
              <w:t>Fax: 595  21 616 3084</w:t>
              <w:br/>
              <w:t>E-mail:aromero@mic.gov.py, info@snin.gov.py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RY/2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RY/2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3:48:00Z</dcterms:created>
  <dc:creator>acluna_mecon</dc:creator>
  <dc:description/>
  <dc:language>en-US</dc:language>
  <cp:lastModifiedBy>acluna_mecon</cp:lastModifiedBy>
  <cp:lastPrinted>2008-11-18T15:50:00Z</cp:lastPrinted>
  <dcterms:modified xsi:type="dcterms:W3CDTF">2008-11-20T13:48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RY/20</vt:lpwstr>
  </property>
</Properties>
</file>