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5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his standard is concerned with dried meat prepared from meat of sheep, cattle or buffalo or camels free from bones, cartilages and tendons and packed in suitable contain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Dried meat</w:t>
            </w:r>
            <w:r>
              <w:rPr>
                <w:b/>
                <w:bCs/>
                <w:szCs w:val="22"/>
              </w:rPr>
              <w:t xml:space="preserve"> </w:t>
            </w:r>
            <w:r>
              <w:rPr/>
              <w:t>(12 pages, in Arabic, 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2"/>
                <w:lang w:val="en-US" w:eastAsia="ar-SA"/>
              </w:rPr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 w:eastAsia="ar-SA"/>
              </w:rPr>
              <w:t>Pearson, A.M. and Gillett, T.A.(1996): Processed meat. Copyright by Chapman &amp; Hall. New York.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jc w:val="left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>- Varnam, A.H. and Sutherland ,J.P. (1995): Meat and meat products. Copyright by Chapman &amp; Hall. New Yor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For the documents you may find it on the link below: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5:00Z</dcterms:created>
  <dc:creator/>
  <dc:description/>
  <cp:keywords/>
  <dc:language>en-US</dc:language>
  <cp:lastModifiedBy>everlet</cp:lastModifiedBy>
  <cp:lastPrinted>2008-11-12T15:14:00Z</cp:lastPrinted>
  <dcterms:modified xsi:type="dcterms:W3CDTF">2008-11-12T16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5</vt:lpwstr>
  </property>
</Properties>
</file>