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8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dry and semi-dry fermented sausage processed from mutton, goat, beef, buffalo, or camel me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epared meats: dry and semi-dry fermented sausage  (13 pages, in Arabic, 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</w:t>
            </w:r>
            <w:r>
              <w:rPr>
                <w:bCs/>
                <w:szCs w:val="22"/>
              </w:rPr>
              <w:t>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Romans, R.J. , Costello, W. L., Jones. K.W. and Carlson C. W. 1985. The Meat We Eat. 12th Edition. The Interstate Printers &amp; Publishers, In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arnam, A. H and Sutherland, J. P. 1992. Meat and Meat Product- Technology, Chemistry, and Microbiology. Chapman &amp; Hal. New Y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Person  A. M and Tauber, F. W. 1984. Processed Meat. 2nd Edition.  Van Nostrand Reinhold Company. New Yor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34:00Z</dcterms:created>
  <dc:creator/>
  <dc:description/>
  <cp:keywords/>
  <dc:language>en-US</dc:language>
  <cp:lastModifiedBy>everlet</cp:lastModifiedBy>
  <cp:lastPrinted>2008-11-12T14:52:00Z</cp:lastPrinted>
  <dcterms:modified xsi:type="dcterms:W3CDTF">2008-11-12T16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8</vt:lpwstr>
  </property>
</Properties>
</file>