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91.080.10, 91.010.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br/>
              <w:t>SIST EN 1993-2:2007/oA101:2009 - National Annex to Eurocode 3. Design of steel structures. Part 2: Steel Bridg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ocument is the national annex to SIST EN 1993-2:2007, according to items specified in the Foreword of EN 1993-2:2007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bookmarkEnd w:id="19"/>
            <w:r>
              <w:rPr>
                <w:spacing w:val="-2"/>
                <w:szCs w:val="22"/>
              </w:rPr>
              <w:t>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 Februar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- Slovenia</w:t>
              <w:br/>
              <w:t>E-mail: contact@sist.si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3:00Z</dcterms:created>
  <dc:creator>acluna_mecon</dc:creator>
  <dc:description/>
  <dc:language>en-US</dc:language>
  <cp:lastModifiedBy>acluna_mecon</cp:lastModifiedBy>
  <cp:lastPrinted>2008-11-20T14:30:00Z</cp:lastPrinted>
  <dcterms:modified xsi:type="dcterms:W3CDTF">2008-11-24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5</vt:lpwstr>
  </property>
</Properties>
</file>