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3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Agriculture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irectorate: Food Safety and Quality Assurance</w:t>
              <w:br/>
              <w:t>Mr. Mooketsi Mosome/Mr. Billy Makhafola</w:t>
              <w:br/>
              <w:t>Department of Agriculture</w:t>
              <w:br/>
              <w:t>Private Bag X343</w:t>
              <w:br/>
              <w:t>PRETORIA, 0001</w:t>
              <w:br/>
              <w:t>Tel: +27 12 319 6334/6023</w:t>
              <w:br/>
              <w:t>Fax: +27 12 428 6055</w:t>
              <w:br/>
              <w:t>Website:  www.nda.agric.za</w:t>
              <w:br/>
              <w:t>Email: MooketsiMo@nda.agric.za/BillyM@nda.agric.z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Onions and Shallots </w:t>
              <w:br/>
              <w:t>(HS: 0703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posed regulation relating to the Grading, Packing and marking of Onions and Shallots intended for sale in the Republic of South Africa (11 pages, in English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roposed regulation sets out quality standards, containers, packing and marking requirements, sampling and offences and penalties for the sale of onions and shallots in the Republic of South Afric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Publication No. R.1178 of 24 November 2000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Agricultural Product Standards Act, 1990 </w:t>
              <w:br/>
              <w:t>(Act 119 of 1990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31 December 2008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rectorate: Food Safety and Quality Assurance</w:t>
              <w:br/>
              <w:t>Mr. Mooketsi/ Mr. Billy Makhafola</w:t>
              <w:br/>
              <w:t>Private Bag X191, Pretoria, 0001, South Africa</w:t>
              <w:br/>
              <w:t>Tel: +27 12 319 6334/6023</w:t>
              <w:br/>
              <w:t>Fax: +27 12 319 6055</w:t>
              <w:br/>
              <w:t>E-mail: MooketsiMo@nda.agric.za/ BillyM@nda.agric.za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sabs.co.za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bs.co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58:00Z</dcterms:created>
  <dc:creator/>
  <dc:description/>
  <cp:keywords/>
  <dc:language>en-US</dc:language>
  <cp:lastModifiedBy>everlet</cp:lastModifiedBy>
  <cp:lastPrinted>2008-11-05T15:00:00Z</cp:lastPrinted>
  <dcterms:modified xsi:type="dcterms:W3CDTF">2008-11-05T14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7</vt:lpwstr>
  </property>
</Properties>
</file>