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2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8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 Agriculture, Forestry and Fisheries of Japa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ixed Pressed Ham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Overview of Revisions to the Quality Labelling Standard for Mixed Pressed Ham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1 page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Quality Labelling Standard for Mixed Pressed Ham will be revised as follows: For the ingredient label of sugars, specific name should be declared such as “isomerized sugar syrup”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vide consumers with more appropriate information of mixed pressed ham for their choices. To be consistent with other Quality Labelling Standards for processed meat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a)  Quality Labelling Standard for Mixed Pressed Ham (Notification No.1649 of the Ministry of Agriculture, Forestry and Fisheries of 19 December 2000)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b)  Law Concerning Standardization and Proper Labeling of Agricultural and Forestry Products (Law No. 175 of 1950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Winter 2008 (To be announced in “KAMPO” (Official Government Gazette))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To be announced in the Official Government Gazette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12:00Z</dcterms:created>
  <dc:creator>acluna_mecon</dc:creator>
  <dc:description/>
  <dc:language>en-US</dc:language>
  <cp:lastModifiedBy>acluna_mecon</cp:lastModifiedBy>
  <cp:lastPrinted>2008-11-28T11:14:00Z</cp:lastPrinted>
  <dcterms:modified xsi:type="dcterms:W3CDTF">2008-12-01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82</vt:lpwstr>
  </property>
</Properties>
</file>