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VN/7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6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love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Slovenian Institute for standardization (SIST), Šmartinska cesta 152, SI 1000 Ljubljana - Sloveni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spacing w:val="-2"/>
                <w:szCs w:val="22"/>
              </w:rPr>
              <w:t>(</w:t>
            </w:r>
            <w:r>
              <w:rPr>
                <w:bCs/>
                <w:spacing w:val="-2"/>
                <w:szCs w:val="22"/>
              </w:rPr>
              <w:t>ICS: 91.080.10, 91.010.3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SIST EN 1993-1-5:2007/oA101:2009 - Eurocode 3 - Design of steel structures - Part 1-5: Plated structural elements </w:t>
            </w:r>
            <w:bookmarkEnd w:id="12"/>
            <w:r>
              <w:rPr>
                <w:spacing w:val="-2"/>
                <w:szCs w:val="22"/>
              </w:rPr>
              <w:t>(</w:t>
            </w:r>
            <w:bookmarkStart w:id="13" w:name="sps5c"/>
            <w:r>
              <w:rPr>
                <w:spacing w:val="-2"/>
                <w:szCs w:val="22"/>
              </w:rPr>
              <w:t>4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Slovenian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ocument is the national annex to SIST EN 1993-1-5:2007, according to items specified in the Foreword of EN 1993-1-5:2007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,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Standardisation Act (OJRS, no. 59/1999)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February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 Februar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Slovenian Institute for Standardization   SIST</w:t>
              <w:br/>
              <w:t>WTO TBT Enquiry Point</w:t>
              <w:br/>
              <w:t>Šmartinska cesta 152</w:t>
              <w:br/>
              <w:t>SI 1000  Ljubljana</w:t>
              <w:br/>
              <w:t>Slovenia</w:t>
              <w:br/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contact@sist.si</w:t>
              </w:r>
            </w:hyperlink>
            <w:bookmarkEnd w:id="22"/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ntact@sist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4:04:00Z</dcterms:created>
  <dc:creator>acluna_mecon</dc:creator>
  <dc:description/>
  <dc:language>en-US</dc:language>
  <cp:lastModifiedBy>acluna_mecon</cp:lastModifiedBy>
  <cp:lastPrinted>2008-11-20T12:50:00Z</cp:lastPrinted>
  <dcterms:modified xsi:type="dcterms:W3CDTF">2008-11-21T14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71</vt:lpwstr>
  </property>
</Properties>
</file>