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4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 2700</w:t>
              <w:br/>
              <w:t>Fax: + (972) 3 565 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fiff heading. ICS numbers may be provided in addition, where applicable):</w:t>
            </w:r>
            <w:bookmarkStart w:id="11" w:name="sps3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Semi-hard cheeses </w:t>
              <w:br/>
              <w:t>(HS: 0406) (ICS: 67.100.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emi-hard cheese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1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the existing standard SI 1743 dealing with semi-hard cheese will be declared mandato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84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8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15:00Z</dcterms:created>
  <dc:creator>acluna_mecon</dc:creator>
  <dc:description/>
  <dc:language>en-US</dc:language>
  <cp:lastModifiedBy>acluna_mecon</cp:lastModifiedBy>
  <cp:lastPrinted>2007-07-20T09:43:00Z</cp:lastPrinted>
  <dcterms:modified xsi:type="dcterms:W3CDTF">2008-11-05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7</vt:lpwstr>
  </property>
</Properties>
</file>