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2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6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 Agriculture, Forestry and Fisheries of Japa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ocessed tomato produc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Overview of Revisions to the Quality Labelling Standard for Processed Tomato Produc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 page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definition of  Processed Tomato Products will be revised as follows: </w:t>
              <w:br/>
              <w:t>(1)  Fruits and dairy products are not allowed to be used as raw materials of tomato mix juice, tomato ketchup, tomato sauce and chilli sauc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(2) The percentage of total soluble solids of tomato sauce will be changed from “9-25%” to “8-25%”, since there is a demand for low concentration tomato sauce for sprea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reflect practice in the production of processed tomato products and provide consumers with more appropriate information of processed tomato products for their choic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a)  Quality Labelling Standard for Processed Tomato Products (Notification No.1632 of the Ministry of Agriculture, Forestry and Fisheries of 19 December 2000)</w:t>
            </w:r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) Law Concerning Standardization and Proper Labelling of Agricultural and Forestry Products (Law No. 175 of 1950)</w:t>
            </w:r>
            <w:bookmarkStart w:id="18" w:name="sps9b"/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Winter 2008 (To be announced in “KAMPO” (Official Government Gazette))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announced in the Official Government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53:00Z</dcterms:created>
  <dc:creator>acluna_mecon</dc:creator>
  <dc:description/>
  <dc:language>en-US</dc:language>
  <cp:lastModifiedBy>acluna_mecon</cp:lastModifiedBy>
  <cp:lastPrinted>2008-11-18T12:43:00Z</cp:lastPrinted>
  <dcterms:modified xsi:type="dcterms:W3CDTF">2008-11-19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76</vt:lpwstr>
  </property>
</Properties>
</file>