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KOR/1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24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7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 xml:space="preserve">Korea 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orea Food and Drug Administrat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Revision of Labelling Standards for Food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30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Korean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KFDA has proposed the following revision of the Food Labelling Standards for better consumer rights and interest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The statement “Dial 1399 for consumer reports and complaints” should appear on the containers/packages of food produc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consumers and promotion of public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The Korea Food and Drug Administration Advance Notice </w:t>
              <w:br/>
              <w:t xml:space="preserve">No. 2008-259, 11 November 2008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>(available in Korean)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 notification</w:t>
            </w:r>
            <w:bookmarkEnd w:id="20"/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>Documents are available from the Korea Food and Drug Administration website (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kfda.go.kr</w:t>
              </w:r>
            </w:hyperlink>
            <w:r>
              <w:rPr>
                <w:spacing w:val="-2"/>
                <w:szCs w:val="22"/>
              </w:rPr>
              <w:t xml:space="preserve">).  Also available from: </w:t>
              <w:br/>
              <w:t>International Trade &amp; Cooperation Team</w:t>
              <w:br/>
              <w:t>Korea Food and Drug Administration</w:t>
              <w:br/>
              <w:t xml:space="preserve">#194 Tongilro, Eunpyeong-gu </w:t>
              <w:br/>
              <w:t>122-704 Seoul</w:t>
              <w:br/>
              <w:t xml:space="preserve">Republic of Korea  </w:t>
              <w:br/>
              <w:t>Tel.:(+82) 2 380 1661</w:t>
              <w:br/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 xml:space="preserve">wtokfda@kfda.go.kr 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1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1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fda.go.kr" TargetMode="External"/><Relationship Id="rId3" Type="http://schemas.openxmlformats.org/officeDocument/2006/relationships/hyperlink" Target="../in/wtokfda@kfda.go.kr%20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18:00Z</dcterms:created>
  <dc:creator>acluna_mecon</dc:creator>
  <dc:description/>
  <dc:language>en-US</dc:language>
  <cp:lastModifiedBy>acluna_mecon</cp:lastModifiedBy>
  <cp:lastPrinted>2008-11-24T11:45:00Z</cp:lastPrinted>
  <dcterms:modified xsi:type="dcterms:W3CDTF">2008-11-25T14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96</vt:lpwstr>
  </property>
</Properties>
</file>