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VN/7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Nov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6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loven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Slovenian Institute for standardization (SIST), Šmartinska cesta 152, SI 1000 Ljubljana - Sloveni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: 91.080.10, 91.010.3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br/>
              <w:t>SIST EN 1993-1-6:2007oA101:2009 – National annex to Eurocode 3: Design of steel structures - Part 1-6: General rules - Supplementary rules for the shell structure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4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Slovenian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document is the national annex to SIST EN 1993-1-6:2007, according to items specified in the Foreword of EN 1993-1-6:2007. This document deals with the provisions for the structural design of plated steel shells in the form of cylinders, cones and spherical cap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,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Standardisation Act (OJRS, no. 59/1999)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bookmarkEnd w:id="19"/>
            <w:r>
              <w:rPr>
                <w:spacing w:val="-2"/>
                <w:szCs w:val="22"/>
              </w:rPr>
              <w:t>February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1 February 2009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</w:t>
            </w:r>
            <w:bookmarkStart w:id="23" w:name="sps13c"/>
            <w:r>
              <w:rPr>
                <w:spacing w:val="-2"/>
                <w:szCs w:val="22"/>
              </w:rPr>
              <w:br/>
              <w:t>Slovenian Institute for Standardization   SIST</w:t>
              <w:br/>
              <w:t>WTO TBT Enquiry Point</w:t>
              <w:br/>
              <w:t>Šmartinska cesta 152</w:t>
              <w:br/>
              <w:t>SI 1000  Ljubljana- Slovenia</w:t>
              <w:br/>
              <w:t>E-mail: contact@sist.si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VN/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VN/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18:00Z</dcterms:created>
  <dc:creator>acluna_mecon</dc:creator>
  <dc:description/>
  <dc:language>en-US</dc:language>
  <cp:lastModifiedBy>acluna_mecon</cp:lastModifiedBy>
  <cp:lastPrinted>2008-11-20T14:53:00Z</cp:lastPrinted>
  <dcterms:modified xsi:type="dcterms:W3CDTF">2008-11-24T13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74</vt:lpwstr>
  </property>
</Properties>
</file>