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4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6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Tobacco Monopoly Administr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igarettes (ICS:65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Circular of State Tobacco Monopoly Administration on Modifying Requirements for the Tar Limit in Cigarette Mainstream Smoke Labelled on Packages </w:t>
            </w:r>
            <w:bookmarkStart w:id="13" w:name="sps5b"/>
            <w:bookmarkStart w:id="14" w:name="sps5c"/>
            <w:bookmarkEnd w:id="12"/>
            <w:r>
              <w:rPr>
                <w:spacing w:val="-2"/>
                <w:szCs w:val="22"/>
              </w:rPr>
              <w:t>(1 page</w:t>
            </w:r>
            <w:bookmarkEnd w:id="13"/>
            <w:r>
              <w:rPr>
                <w:spacing w:val="-2"/>
                <w:szCs w:val="22"/>
              </w:rPr>
              <w:t>, 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It is decided that all cigarettes produced after 1 January 2009, with the tar content in the mainstream of smoke labelled on packages of cigarettes more than 13mg/piece, are not allowed to be sold on domestic market. This decision is applied to imported cigarettes equall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 the protection of consumer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ation Standard of P.R.C. GB 5606.5-2005 Cigarettes-Mainstream Smok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24 April 2008</w:t>
              <w:tab/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3"/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.:+86 10 8226 0618</w:t>
              <w:br/>
              <w:t>Fax: +86 10 8226 2448</w:t>
              <w:br/>
              <w:t>Email: tbt@aqsiq.gov.cn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08/tbt/chn/08_3619_00_x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61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46:00Z</dcterms:created>
  <dc:creator>acluna_mecon</dc:creator>
  <dc:description/>
  <dc:language>en-US</dc:language>
  <cp:lastModifiedBy>acluna_mecon</cp:lastModifiedBy>
  <cp:lastPrinted>2008-11-18T15:05:00Z</cp:lastPrinted>
  <dcterms:modified xsi:type="dcterms:W3CDTF">2008-11-20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96</vt:lpwstr>
  </property>
</Properties>
</file>