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am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Revisions to the Quality Labelling Standard for Ham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Quality Labelling Standard for Hams will be revised as follows: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For the ingredient label of sugars, specific name should be declared such as “isomerized sugar syrup”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consumers with more appropriate information of hams for their choices. To be consistent with other Quality Labelling Standards for processed meat products.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) Quality Labelling Standard for Hams (Notification No.1647 of the Ministry of Agriculture, Forestry and Fisheries of 19 December 2000)</w:t>
              <w:br/>
              <w:t>b)  Law Concerning Standardization and Proper Labeling of Agricultural and Forestry Products (Law No. 175 of 1950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Winter 2008 (To be announced in “KAMPO” (Official Government Gazette))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2:00Z</dcterms:created>
  <dc:creator>acluna_mecon</dc:creator>
  <dc:description/>
  <dc:language>en-US</dc:language>
  <cp:lastModifiedBy>acluna_mecon</cp:lastModifiedBy>
  <cp:lastPrinted>2008-11-28T11:15:00Z</cp:lastPrinted>
  <dcterms:modified xsi:type="dcterms:W3CDTF">2008-12-01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83</vt:lpwstr>
  </property>
</Properties>
</file>