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67</w:t>
            </w:r>
          </w:p>
          <w:p>
            <w:pPr>
              <w:pStyle w:val="Normal"/>
              <w:jc w:val="left"/>
              <w:rPr/>
            </w:pPr>
            <w:r>
              <w:rPr/>
              <w:t>13 Nov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5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his standard is concerned with six rowed barley and two barley used as animal feeding stuff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nimal feeding stuffs - barley (6 pages, in Arabic, 10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United states official standards for grains/198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hinese national standard CNS; 2428/1981 "Barley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3">
              <w:r>
                <w:rPr>
                  <w:rStyle w:val="InternetLink"/>
                </w:rPr>
                <w:t>http://www.qs.org.qa/ar/nc/food/distributions/tbt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http://www.qs.org.qa/ar/nc/food/distributions/tbt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5:21:00Z</dcterms:created>
  <dc:creator/>
  <dc:description/>
  <cp:keywords/>
  <dc:language>en-US</dc:language>
  <cp:lastModifiedBy>everlet</cp:lastModifiedBy>
  <cp:lastPrinted>2008-11-12T14:44:00Z</cp:lastPrinted>
  <dcterms:modified xsi:type="dcterms:W3CDTF">2008-11-12T16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67</vt:lpwstr>
  </property>
</Properties>
</file>