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91.080.10, 91.010.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 xml:space="preserve">SIST EN 1993-5:2007/oA101:2009 – Eurocode 3 - Design of steel structures - Part 5: Piling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ocument is the national annex to SIST EN 1993-5:2007, according to items specified in the Foreword of EN 1993-5:2007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Februar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- Slovenia</w:t>
              <w:br/>
              <w:t>E-mail: contact@sist.si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4:00Z</dcterms:created>
  <dc:creator>acluna_mecon</dc:creator>
  <dc:description/>
  <dc:language>en-US</dc:language>
  <cp:lastModifiedBy>acluna_mecon</cp:lastModifiedBy>
  <cp:lastPrinted>2008-10-30T17:16:00Z</cp:lastPrinted>
  <dcterms:modified xsi:type="dcterms:W3CDTF">2008-11-24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8</vt:lpwstr>
  </property>
</Properties>
</file>