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bookmarkStart w:id="0" w:name="spsDateDistribution"/>
            <w:r>
              <w:rPr>
                <w:b/>
                <w:lang w:val="de-DE"/>
              </w:rPr>
              <w:t>G/TBT/N/ISR/24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lang w:val="de-DE"/>
              </w:rPr>
              <w:t xml:space="preserve">6 Nov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538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Israel WTO-TBT Enquiry Point</w:t>
            </w:r>
            <w:bookmarkEnd w:id="4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5" w:name="sps4a"/>
            <w:r>
              <w:rPr/>
              <w:br/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Israel WTO-TBT Enquiry Point </w:t>
              <w:br/>
              <w:t>Ministry of Industry, Trade and Labour</w:t>
              <w:br/>
              <w:t>Tel:</w:t>
              <w:tab/>
              <w:t>+ (972) 3 5652700</w:t>
              <w:br/>
              <w:t>Fax:</w:t>
              <w:tab/>
              <w:t>+ (972) 3 5652710</w:t>
              <w:br/>
              <w:t>E-mail:</w:t>
              <w:tab/>
              <w:t>Yael.Friedgut@moital.gov.il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f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olyethylene pipes and fittings (HS: 3917) (ICS: 23.040.20, 23.040.45, 91.140.6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language and number of pages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olyethylene pipes and fittings: Waste discharge (low and high temperature) inside buildings- specifications (8 pages in Hebrew and 30 pages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requirements of the existing standard, SI 4476 part 1dealing with the specifications for polyethylene pipes and fittings for waste discharge inside buildings, will be declared mandator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Protection of human health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 and language(s) in which these are available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Notice will be published in the Official Gazette, Section of Government Notices, when approved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Start w:id="21" w:name="sps11a"/>
            <w:bookmarkEnd w:id="20"/>
            <w:r>
              <w:rPr>
                <w:spacing w:val="-2"/>
                <w:szCs w:val="22"/>
              </w:rPr>
              <w:t xml:space="preserve"> 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 National enquiry point, or address, fax number and E-mail address (if available) of other body: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at: </w:t>
            </w:r>
            <w:hyperlink r:id="rId2">
              <w:bookmarkStart w:id="24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08/tbt/isr/08_3486_00_x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24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ISR/24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isr/08_3486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4:35:00Z</dcterms:created>
  <dc:creator/>
  <dc:description/>
  <cp:keywords/>
  <dc:language>en-US</dc:language>
  <cp:lastModifiedBy>everlet</cp:lastModifiedBy>
  <cp:lastPrinted>2008-11-05T15:34:00Z</cp:lastPrinted>
  <dcterms:modified xsi:type="dcterms:W3CDTF">2008-11-05T15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49</vt:lpwstr>
  </property>
</Properties>
</file>