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1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Nov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8-584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Brazilian Sanitary Surveillance Agency – ANVISA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National Institute of Metrology, Standardization and Industrial Quality-INMETRO</w:t>
              <w:br/>
              <w:t>Tel: +(55) 21 2563 2821</w:t>
              <w:br/>
              <w:t>Fax: +(55) 21 2502 6542</w:t>
              <w:br/>
              <w:t>Email: barreirastecnicas@inmetro.gov.br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www.inmetro.gov.br/barreirastecnicas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Egg labelling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aft Resolution nº 59, October 31st 2008 – Compulsory egg labelling information about conservation and consumption</w:t>
            </w:r>
            <w:bookmarkStart w:id="13" w:name="sps5c"/>
            <w:bookmarkEnd w:id="12"/>
            <w:r>
              <w:rPr>
                <w:spacing w:val="-2"/>
                <w:szCs w:val="22"/>
              </w:rPr>
              <w:t xml:space="preserve"> (3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Portuguese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e technical regulation settles compulsory egg labelling information about conservation and consumption. The regulation is based on Codex Alimentarius Commission, Code of hygiene practice for eggs and egg products. 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Human health protection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Brazilian Gazette (Diário Oficial da União), 4 November 2008; Section 1. Draft Resolution (Consulta Pública) N° 59, 31 October 2008, issued by the Brazilian Sanitary Surveillance Agency – Anvisa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>January 2009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a"/>
            <w:r>
              <w:rPr>
                <w:spacing w:val="-2"/>
                <w:szCs w:val="22"/>
              </w:rPr>
              <w:t xml:space="preserve"> 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  <w:bookmarkStart w:id="22" w:name="sps11b"/>
            <w:r>
              <w:rPr>
                <w:spacing w:val="-2"/>
                <w:szCs w:val="22"/>
              </w:rPr>
              <w:t>July 2009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 xml:space="preserve">5 January 2009 </w:t>
            </w:r>
            <w:bookmarkEnd w:id="23"/>
          </w:p>
        </w:tc>
      </w:tr>
      <w:tr>
        <w:trPr/>
        <w:tc>
          <w:tcPr>
            <w:tcW w:w="70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gency responsible</w:t>
              <w:br/>
              <w:t>Brazilian Sanitary Surveillance Agency – ANVISA</w:t>
              <w:br/>
              <w:t>SEPN 515 - Bloco "B", Edificio Omega</w:t>
              <w:br/>
              <w:t>CEP 70770- Brasilia</w:t>
              <w:br/>
              <w:t>DF/Brasil</w:t>
              <w:br/>
              <w:t>Tel.:55 61 3448 1078</w:t>
              <w:br/>
              <w:t xml:space="preserve">Email: rel@anvisa.gov.br </w:t>
              <w:br/>
              <w:t xml:space="preserve">Websit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www.anvisa.gov.br</w:t>
              </w:r>
            </w:hyperlink>
            <w:r>
              <w:rPr>
                <w:spacing w:val="-2"/>
                <w:szCs w:val="22"/>
              </w:rPr>
              <w:t xml:space="preserve">, </w:t>
              <w:br/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4.anvisa.gov.br/base/visadoc/CP/CP[24296-1-0]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31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31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inmetro.gov.br/barreirastecnicas" TargetMode="External"/><Relationship Id="rId3" Type="http://schemas.openxmlformats.org/officeDocument/2006/relationships/hyperlink" Target="../in/www.anvisa.gov.br" TargetMode="External"/><Relationship Id="rId4" Type="http://schemas.openxmlformats.org/officeDocument/2006/relationships/hyperlink" Target="http://www4.anvisa.gov.br/base/visadoc/CP/CP%5B24296-1-0%5D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3:06:00Z</dcterms:created>
  <dc:creator>acluna_mecon</dc:creator>
  <dc:description/>
  <dc:language>en-US</dc:language>
  <cp:lastModifiedBy>acluna_mecon</cp:lastModifiedBy>
  <cp:lastPrinted>2008-11-28T11:18:00Z</cp:lastPrinted>
  <dcterms:modified xsi:type="dcterms:W3CDTF">2008-12-01T13:0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14</vt:lpwstr>
  </property>
</Properties>
</file>