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73</w:t>
            </w:r>
          </w:p>
          <w:p>
            <w:pPr>
              <w:pStyle w:val="Normal"/>
              <w:jc w:val="left"/>
              <w:rPr/>
            </w:pPr>
            <w:r>
              <w:rPr/>
              <w:t>13 Nov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5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and Metrology Depar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Qatar General Organization for Standards and Metrology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P.O Box 23277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zCs w:val="22"/>
              </w:rPr>
              <w:t xml:space="preserve">E-mail : </w:t>
            </w:r>
            <w:hyperlink r:id="rId2">
              <w:r>
                <w:rPr>
                  <w:rStyle w:val="InternetLink"/>
                  <w:bCs/>
                  <w:szCs w:val="22"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his standard is concerned with salted fish ready for human consumption prepared from fresh or chilled or frozen fish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alted Fish (9 pages in Arabic, 5 pages in English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Foreword, scope and field of application, complementary references, definitions, classification, requirements, grading, sampling, methods of test, packaging, transpiration, storage, labelling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standard is recommended because the product is provided in the Saudi market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Egyptian Standard No. 1725/1996 Salted Fish- Part: Molouh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Zaitsev et al., 1969 Fish curing and processing, MIR Publish Moscow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- Connel, J.J. 1980 Control of Fish quality, Fishing News Books Ltd. Farnahm, Surreys, England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Youssef, H. 1974 Studies in the nutritive value and sanitary conditions of salted fish and upper Egypt. M.V. Sc. Thesis (Meat Hygiene), Faculty of Vet. Med., Assiut Univ,. 9 Egyp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For the documents you can find it on:</w:t>
              <w:br/>
            </w:r>
            <w:hyperlink r:id="rId3">
              <w:r>
                <w:rPr>
                  <w:rStyle w:val="InternetLink"/>
                </w:rPr>
                <w:t>http://www.qs.org.qa/ar/nc/food/distributions/tbt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http://www.qs.org.qa/ar/nc/food/distributions/tbt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19:00Z</dcterms:created>
  <dc:creator/>
  <dc:description/>
  <cp:keywords/>
  <dc:language>en-US</dc:language>
  <cp:lastModifiedBy>everlet</cp:lastModifiedBy>
  <cp:lastPrinted>2008-11-12T15:08:00Z</cp:lastPrinted>
  <dcterms:modified xsi:type="dcterms:W3CDTF">2008-11-12T16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73</vt:lpwstr>
  </property>
</Properties>
</file>