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2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6 de noviembre de 2008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53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Agricultura y Ganader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Ministerio de Economía, Dirección de Administración de Tratados Comerciales, Alameda Juan Pablo II y Calle Guadalupe Plan Maestro San Salvador. Tel.: +503 2231 5788,  Fax: +503 2231 5789.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Productos Farmacéuticos. S.A. Capítulo 30 (ICS 65.020.3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SO RTCA 65.05.51:08 Medicamentos Veterinarios y Productos Afines,  Establecimientos que  los Fabrican, Comercializan, Fraccionan o Almacenan. Requisitos de Registro Sanitario y Control (37 páginas, en español)</w:t>
            </w:r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e reglamento tiene por objeto establecer las disposiciones de registro sanitario y control de los medicamentos para uso veterinario y productos afines, establecimientos Las disposiciones del presente reglamento serán aplicables a todo alimento que se comercialice dentro del territorio de los países de la región centroamericana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cción de la salud humana, animal y el ambiente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br/>
              <w:t>- Código Federal de Regulaciones (CFR) del Food and Drugs Administration (FDA), títulos 9 y 21;</w:t>
              <w:br/>
              <w:t>- Estados Unidos de América. Internacional Programme on Chemical Safety (IPCS), Organización Mundial de la Salud (OMS);</w:t>
              <w:br/>
              <w:t>- Codex Alimentarius, Límites Máximos de Residuos (LMR) aprobados para medicamentos y plaguicidas de uso veterinario. Agencia Europea del Medicamento, Límites Máximos de Residuos (LMR) aprobados para medicamentos y plaguicidas de uso veterinario;</w:t>
              <w:br/>
              <w:t>- United States Pharmacopoeia;</w:t>
              <w:br/>
              <w:t>- Farmacopea Europea</w:t>
            </w:r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4" w:name="sps10b"/>
            <w:r>
              <w:rPr>
                <w:bCs/>
              </w:rPr>
              <w:t>A la fecha de su publicación en el Diario Oficial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br/>
              <w:t>Por determina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60 días contados a partir de su notifica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  <w:r>
              <w:rPr/>
              <w:br/>
            </w:r>
            <w:r>
              <w:rPr>
                <w:bCs/>
              </w:rPr>
              <w:t>Dirección de Administración de Tratados Comerciales. Ministerio de Economía</w:t>
              <w:br/>
              <w:t>Edificio C-2  Tercer Nivel Alameda Juan Pablo II y Calle Guadalupe Plan Maestro, San Salvador. El Salvador</w:t>
              <w:br/>
              <w:t>Correo electrónico: ezelada@minec.gob.sv</w:t>
              <w:br/>
              <w:t>Teléfono:  (503) 2231 5788</w:t>
              <w:tab/>
              <w:t>Fax:  (503) 2231 5789</w:t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o dirección, números de teléfono y de telefax, correo electrónico y dirección del sitio Web, en su caso, de otra institución: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Consejo Nacional de Ciencia y Tecnología (CONACYT)</w:t>
              <w:br/>
              <w:t>Colonia Médica, Avenida Dr. Emilio Alvarez, pasaje Dr. Guillermo Rodríguez Pacas, #51</w:t>
              <w:br/>
              <w:t>Teléfono:</w:t>
              <w:tab/>
              <w:t>(503) 2226 2800; (503) 2235-4191</w:t>
              <w:br/>
              <w:t>Fax:</w:t>
              <w:tab/>
              <w:tab/>
              <w:t>(503) 2225 6255</w:t>
              <w:br/>
              <w:t>Sitio Web:</w:t>
              <w:tab/>
            </w:r>
            <w:hyperlink r:id="rId2">
              <w:r>
                <w:rPr>
                  <w:rStyle w:val="InternetLink"/>
                  <w:bCs/>
                </w:rPr>
                <w:t>www.infoq.gob.sv</w:t>
              </w:r>
            </w:hyperlink>
            <w:r>
              <w:rPr>
                <w:bCs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2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2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nfoq.gob.sv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6:21:00Z</dcterms:created>
  <dc:creator/>
  <dc:description/>
  <cp:keywords/>
  <dc:language>en-US</dc:language>
  <cp:lastModifiedBy>everlet</cp:lastModifiedBy>
  <cp:lastPrinted>2008-11-06T09:48:00Z</cp:lastPrinted>
  <dcterms:modified xsi:type="dcterms:W3CDTF">2008-11-06T11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6</vt:lpwstr>
  </property>
</Properties>
</file>