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1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Nov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5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br/>
              <w:t>National Institute of Metrology, Standardization and Industrial Quality – Inmetro</w:t>
              <w:br/>
              <w:t>Tel: +(55) 21 2563 2821</w:t>
              <w:br/>
              <w:t>Fax: +(55) 21 2502 6542</w:t>
              <w:br/>
              <w:t>Email: barreirastecnicas@inmetro.gov.br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www.inmetro.gov.br/barreirastecnicas</w:t>
              </w:r>
            </w:hyperlink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erial tanks of storage of derivatives of oil and other fuel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Ministerial Act for aerial tanks of storage of derivatives of oil and other fuels (21 pages, in Portuguese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Draft Ministerial Act on conformity assessment procedure for aerial tanks of storage of derivatives of oil and other fuel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Health protec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(1) Brazilian Official Journal (Diário Oficial da União), section 1, page 125, 10 October 2008; (2) Ministerial Act number 355, 09 October 2008 (Portaria No 355, de 09 de Outubro de 2008), issued by Inmetro, (3) Brazilian Official Journal (Diário Oficial da União) (4) Not stated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a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1b"/>
            <w:r>
              <w:rPr>
                <w:spacing w:val="-2"/>
                <w:szCs w:val="22"/>
              </w:rPr>
              <w:t>April 2010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30 days after the publication of this notice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www.inmetro.gov.br/legislacao/rtac/pdf/RTAC001372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3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3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inmetro.gov.br/barreirastecnicas" TargetMode="External"/><Relationship Id="rId3" Type="http://schemas.openxmlformats.org/officeDocument/2006/relationships/hyperlink" Target="http://www.inmetro.gov.br/legislacao/rtac/pdf/RTAC00137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10:00Z</dcterms:created>
  <dc:creator>acluna_mecon</dc:creator>
  <dc:description/>
  <dc:language>en-US</dc:language>
  <cp:lastModifiedBy>acluna_mecon</cp:lastModifiedBy>
  <cp:lastPrinted>2008-11-14T10:30:00Z</cp:lastPrinted>
  <dcterms:modified xsi:type="dcterms:W3CDTF">2008-11-17T14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11</vt:lpwstr>
  </property>
</Properties>
</file>