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JPN/28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November 2008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8-585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Japa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 Agriculture, Forestry and Fisheries of Japan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-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Mixed Sausage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Overview of Revisions to the Quality Labelling Standard for Mixed Sausage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1 page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 xml:space="preserve"> in English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The Quality Labelling Standard for Mixed Pressed Sausage will be revised as follows: </w:t>
              <w:br/>
              <w:t>(1) The special treatment which required the ingredient label of livestock’s offal or other edible parts is abolished;</w:t>
              <w:br/>
              <w:t xml:space="preserve">(2) For the ingredient label of sugars, specific name should be declared such as “isomerized sugar syrup”. 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 provide consumers with more appropriate information of mixed sausage products for their choices. To be consistent with other Quality Labelling Standards for processed meat products</w:t>
            </w:r>
            <w:bookmarkEnd w:id="16"/>
            <w:r>
              <w:rPr>
                <w:spacing w:val="-2"/>
                <w:szCs w:val="22"/>
              </w:rPr>
              <w:t xml:space="preserve">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a)  Quality Labelling Standard for Mixed Sausage (Notification No.1651 of the Ministry of Agriculture, Forestry and Fisheries of 19 December 2000);</w:t>
              <w:br/>
              <w:t>b) Law Concerning Standardization and Proper Labeling of Agricultural and Forestry Products (Law No. 175 of 1950)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>Winter 2008 (To be announced in “KAMPO” (Official Government Gazette))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a"/>
            <w:r>
              <w:rPr>
                <w:spacing w:val="-2"/>
                <w:szCs w:val="22"/>
              </w:rPr>
              <w:t xml:space="preserve"> </w:t>
            </w:r>
            <w:bookmarkEnd w:id="21"/>
            <w:r>
              <w:rPr>
                <w:spacing w:val="-2"/>
                <w:szCs w:val="22"/>
              </w:rPr>
              <w:t xml:space="preserve"> </w:t>
            </w:r>
            <w:bookmarkStart w:id="22" w:name="sps11b"/>
            <w:r>
              <w:rPr>
                <w:spacing w:val="-2"/>
                <w:szCs w:val="22"/>
              </w:rPr>
              <w:t>To be announced in the Official Government Gazette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60 days from date of circul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4" w:name="sps13b"/>
            <w:r>
              <w:rPr>
                <w:b/>
                <w:spacing w:val="-2"/>
                <w:szCs w:val="22"/>
              </w:rPr>
              <w:t>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JPN/28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JPN/28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3:11:00Z</dcterms:created>
  <dc:creator>acluna_mecon</dc:creator>
  <dc:description/>
  <dc:language>en-US</dc:language>
  <cp:lastModifiedBy>acluna_mecon</cp:lastModifiedBy>
  <cp:lastPrinted>2008-11-28T11:13:00Z</cp:lastPrinted>
  <dcterms:modified xsi:type="dcterms:W3CDTF">2008-12-01T13:1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280</vt:lpwstr>
  </property>
</Properties>
</file>