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6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Hair extensions </w:t>
              <w:br/>
              <w:t>(HS: 6704; ICS: 59.0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D08/16/ 2008 Hair extensions — Specification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requirements and test methods for hair extensions for use on human being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1 December 2008</w:t>
            </w:r>
            <w:bookmarkStart w:id="20" w:name="sps11a"/>
            <w:bookmarkEnd w:id="19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br/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Kenya Bureau of Standards</w:t>
              <w:br/>
              <w:t>Standards Information Resource Centre</w:t>
              <w:br/>
              <w:t>WTO/TBT National Enquiry Point</w:t>
              <w:br/>
              <w:t>P.O. Box 54974-00200</w:t>
              <w:br/>
              <w:t>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>Website: http://www.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9:00Z</dcterms:created>
  <dc:creator/>
  <dc:description/>
  <cp:keywords/>
  <dc:language>en-US</dc:language>
  <cp:lastModifiedBy>everlet</cp:lastModifiedBy>
  <cp:lastPrinted>2008-11-06T09:16:00Z</cp:lastPrinted>
  <dcterms:modified xsi:type="dcterms:W3CDTF">2008-11-06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31</vt:lpwstr>
  </property>
</Properties>
</file>