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72</w:t>
            </w:r>
          </w:p>
          <w:p>
            <w:pPr>
              <w:pStyle w:val="Normal"/>
              <w:jc w:val="left"/>
              <w:rPr/>
            </w:pPr>
            <w:bookmarkStart w:id="1" w:name="spsDateDistribution"/>
            <w:r>
              <w:rPr/>
              <w:t xml:space="preserve">2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Slovenian Institute for standardization (SIST), Šmartinska cesta 152, SI 1000 Ljubljana - Sloveni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91.010.30, 23.040.01, 91.0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br/>
              <w:t xml:space="preserve">SIST EN 1993-4-3:2007/oA101:2009 National annex to Eurocode 3 - Design of steel structures - Part 4-3: Pipelines </w:t>
            </w:r>
            <w:bookmarkEnd w:id="12"/>
            <w:r>
              <w:rPr>
                <w:spacing w:val="-2"/>
                <w:szCs w:val="22"/>
              </w:rPr>
              <w:t xml:space="preserve"> </w:t>
            </w:r>
            <w:bookmarkStart w:id="13" w:name="sps5c"/>
            <w:r>
              <w:rPr>
                <w:spacing w:val="-2"/>
                <w:szCs w:val="22"/>
              </w:rPr>
              <w:t>(4 pages</w:t>
            </w:r>
            <w:bookmarkEnd w:id="13"/>
            <w:r>
              <w:rPr>
                <w:spacing w:val="-2"/>
                <w:szCs w:val="22"/>
              </w:rPr>
              <w:t xml:space="preserve">, </w:t>
            </w:r>
            <w:bookmarkStart w:id="14" w:name="sps5b"/>
            <w:r>
              <w:rPr>
                <w:spacing w:val="-2"/>
                <w:szCs w:val="22"/>
              </w:rPr>
              <w:t>Slovenia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art 4-3 of EN 1993 provides principles and application rules for the structural design of cylindrical steel pipelines for the transport of liquids or gases or mixtures of liquids and gases at ambient temperatures, which are not treated by other European standards covering particular applic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Standardisation Act (OJRS, no. 59/1999)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February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Febr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Slovenian Institute for Standardization   SIST</w:t>
              <w:br/>
              <w:t>WTO TBT Enquiry Point</w:t>
              <w:br/>
              <w:t>Šmartinska cesta 152</w:t>
              <w:br/>
              <w:t>SI 1000  Ljubljana- Slovenia</w:t>
              <w:br/>
              <w:t>E-mail: contact@sist.si</w:t>
            </w:r>
            <w:bookmarkEnd w:id="2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08:00Z</dcterms:created>
  <dc:creator>acluna_mecon</dc:creator>
  <dc:description/>
  <dc:language>en-US</dc:language>
  <cp:lastModifiedBy>acluna_mecon</cp:lastModifiedBy>
  <cp:lastPrinted>2008-11-20T14:10:00Z</cp:lastPrinted>
  <dcterms:modified xsi:type="dcterms:W3CDTF">2008-11-24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72</vt:lpwstr>
  </property>
</Properties>
</file>