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CS: 91.080.10, 91.010.30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br/>
              <w:t xml:space="preserve">SIST EN 1993-3-2:2007/oA101:2009 National Annex to Eurocode 3. Design of steel structure- Towers, masts and chimneys - Chimney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Sloveni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ocument is the national annex to SIST EN 1993-3-2:2007, according to items specified in the Foreword of EN 1993-3-2:2007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February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 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lovenian Institute for Standardization   SIST</w:t>
              <w:br/>
              <w:t>WTO TBT Enquiry Point</w:t>
              <w:br/>
              <w:t>Šmartinska cesta 152</w:t>
              <w:br/>
              <w:t>SI 1000  Ljubljana- Slovenia</w:t>
              <w:br/>
              <w:t>E-mail: contact@sist.si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24:00Z</dcterms:created>
  <dc:creator>acluna_mecon</dc:creator>
  <dc:description/>
  <dc:language>en-US</dc:language>
  <cp:lastModifiedBy>acluna_mecon</cp:lastModifiedBy>
  <cp:lastPrinted>2008-11-20T15:05:00Z</cp:lastPrinted>
  <dcterms:modified xsi:type="dcterms:W3CDTF">2008-11-24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77</vt:lpwstr>
  </property>
</Properties>
</file>