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VN/79</w:t>
            </w:r>
          </w:p>
          <w:p>
            <w:pPr>
              <w:pStyle w:val="Normal"/>
              <w:jc w:val="left"/>
              <w:rPr/>
            </w:pPr>
            <w:bookmarkStart w:id="1" w:name="spsDateDistribution"/>
            <w:r>
              <w:rPr/>
              <w:t xml:space="preserve">21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67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love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Slovenian Institute for standardization (SIST), Šmartinska cesta 152, SI 1000 Ljubljana - Sloveni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53.020.20, 91.080.10, 91.010.3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br/>
              <w:t>SIST EN 1993-6:2007/oA101:2009 National annex to Eurocode 3 - Design of steel structures - Part 6: Crane supporting structures</w:t>
            </w:r>
            <w:bookmarkEnd w:id="12"/>
            <w:r>
              <w:rPr>
                <w:spacing w:val="-2"/>
                <w:szCs w:val="22"/>
              </w:rPr>
              <w:t xml:space="preserve"> </w:t>
            </w:r>
            <w:bookmarkStart w:id="13" w:name="sps5c"/>
            <w:r>
              <w:rPr>
                <w:spacing w:val="-2"/>
                <w:szCs w:val="22"/>
              </w:rPr>
              <w:t>4 pages</w:t>
            </w:r>
            <w:bookmarkEnd w:id="13"/>
            <w:r>
              <w:rPr>
                <w:spacing w:val="-2"/>
                <w:szCs w:val="22"/>
              </w:rPr>
              <w:t xml:space="preserve"> </w:t>
            </w:r>
            <w:bookmarkStart w:id="14" w:name="sps5b"/>
            <w:r>
              <w:rPr>
                <w:spacing w:val="-2"/>
                <w:szCs w:val="22"/>
              </w:rPr>
              <w:t>Slovenia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document provides general rules and additional detailed rules for the structural design of steel supporting structures including run way beams for overhead travelling cranes and under slung cranes and monorail runway beams for hoist blocks for locations inside and outside building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Safety, consumer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Standardisation Act (OJRS, no. 59/1999)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February 2009</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 February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Slovenian Institute for Standardization   SIST</w:t>
              <w:br/>
              <w:t>WTO TBT Enquiry Point</w:t>
              <w:br/>
              <w:t>Šmartinska cesta 152</w:t>
              <w:br/>
              <w:t>SI 1000  Ljubljana- Slovenia</w:t>
              <w:br/>
              <w:t>E-mail: contact@sist.si</w:t>
            </w:r>
            <w:bookmarkEnd w:id="22"/>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VN/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VN/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3:24:00Z</dcterms:created>
  <dc:creator>acluna_mecon</dc:creator>
  <dc:description/>
  <dc:language>en-US</dc:language>
  <cp:lastModifiedBy>acluna_mecon</cp:lastModifiedBy>
  <cp:lastPrinted>2008-11-20T15:14:00Z</cp:lastPrinted>
  <dcterms:modified xsi:type="dcterms:W3CDTF">2008-11-24T13: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79</vt:lpwstr>
  </property>
</Properties>
</file>