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JPN/27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November 2008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8-584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Japa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 Agriculture, Forestry and Fisheries of Japan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-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Bacon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Overview of Revisions to the Quality Labelling Standard for Bacon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1 page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English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e Quality Labelling Standard for Bacons will be revised as follows:</w:t>
              <w:br/>
              <w:t>(1) The ingredient label (except for meat and food additives) should be labelled in descending order of percentage weight.</w:t>
              <w:br/>
              <w:t xml:space="preserve">(2) For the ingredient label of sugars, specific name should be declared such as “isomerized sugar syrup”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provide consumers with more appropriate information of Bacon for their choices. To be consistent with other Quality Labelling Standards for processed meat product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</w:t>
            </w:r>
            <w:bookmarkStart w:id="17" w:name="sps9a"/>
            <w:r>
              <w:rPr>
                <w:spacing w:val="-2"/>
                <w:szCs w:val="22"/>
              </w:rPr>
              <w:t xml:space="preserve"> </w:t>
              <w:br/>
            </w:r>
            <w:r>
              <w:rPr>
                <w:bCs/>
                <w:spacing w:val="-2"/>
                <w:szCs w:val="22"/>
              </w:rPr>
              <w:t xml:space="preserve">a)  Quality Labelling Standard for Bacons (Notification No.1652 of the Ministry of Agriculture, Forestry and Fisheries of 19 December 2000) </w:t>
              <w:br/>
              <w:t>b)  Law Concerning Standardization and Proper Labeling of Agricultural and Forestry Products (Law No. 175 of 1950)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Winter 2008 (To be announced in “KAMPO” (Official Government Gazette))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To be announced in the Official Government Gazett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circul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JPN/27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JPN/27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3:10:00Z</dcterms:created>
  <dc:creator>acluna_mecon</dc:creator>
  <dc:description/>
  <dc:language>en-US</dc:language>
  <cp:lastModifiedBy>acluna_mecon</cp:lastModifiedBy>
  <cp:lastPrinted>2008-11-28T10:51:00Z</cp:lastPrinted>
  <dcterms:modified xsi:type="dcterms:W3CDTF">2008-12-01T13:1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278</vt:lpwstr>
  </property>
</Properties>
</file>