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72</w:t>
            </w:r>
          </w:p>
          <w:p>
            <w:pPr>
              <w:pStyle w:val="Normal"/>
              <w:jc w:val="left"/>
              <w:rPr/>
            </w:pPr>
            <w:r>
              <w:rPr/>
              <w:t>13 Nov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552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Standards and metrology depart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rPr>
            </w:pPr>
            <w:r>
              <w:rPr>
                <w:bCs/>
              </w:rPr>
              <w:t>Qatar General Organization for Standards and Metrology</w:t>
            </w:r>
          </w:p>
          <w:p>
            <w:pPr>
              <w:pStyle w:val="Normal"/>
              <w:rPr>
                <w:bCs/>
              </w:rPr>
            </w:pPr>
            <w:r>
              <w:rPr>
                <w:bCs/>
              </w:rPr>
              <w:t>P.O Box 23277</w:t>
            </w:r>
          </w:p>
          <w:p>
            <w:pPr>
              <w:pStyle w:val="Normal"/>
              <w:rPr>
                <w:bCs/>
              </w:rPr>
            </w:pPr>
            <w:r>
              <w:rPr>
                <w:bCs/>
              </w:rPr>
              <w:t>State of Qatar</w:t>
            </w:r>
          </w:p>
          <w:p>
            <w:pPr>
              <w:pStyle w:val="Normal"/>
              <w:spacing w:before="0" w:after="120"/>
              <w:rPr/>
            </w:pPr>
            <w:r>
              <w:rPr>
                <w:bCs/>
              </w:rPr>
              <w:t xml:space="preserve">E-mail : </w:t>
            </w:r>
            <w:hyperlink r:id="rId2">
              <w:r>
                <w:rPr>
                  <w:rStyle w:val="InternetLink"/>
                  <w:bCs/>
                </w:rPr>
                <w:t>standard@qatar.net.q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his standard applied to whole maize (Corn) meal prepared from kernels of common maize as described in item 3.1. This meal is used for direct human consumption. This standard does not apply to the following products: degermed maize meal, enriched maize meal, maize flour, maize grit, quick grit, hominy grit, self-rising maize meal, bolted maize meal, maize flakes, other maize based ready – to – eat cereals, maize flaking grit, alkaline treated maize products, maize meal for use as a brewing adjunet, maize meal used for manufacturing of starch and industrial use, maize meal for use as an animal fe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w:t>
            </w:r>
            <w:r>
              <w:rPr>
                <w:szCs w:val="22"/>
              </w:rPr>
              <w:t xml:space="preserve">hole corn meal </w:t>
              <w:br/>
              <w:t>(6 pages, in Arabic,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szCs w:val="22"/>
              </w:rPr>
              <w:t>Foreword, scope and field of application, complementary references, definitions, classification, requirements, grading, sampling, methods of test, packaging, transpiration, storage, 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standard is recommended because the product is provided in Saudi marke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Codex Alimentarius 1995. Codex Standard For Whole Maize (Corn) Meal. Codex Stan 154-1985 (Rev. 1-199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t yet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For the documents you can find it on</w:t>
            </w:r>
          </w:p>
          <w:p>
            <w:pPr>
              <w:pStyle w:val="Normal"/>
              <w:spacing w:before="0" w:after="120"/>
              <w:rPr>
                <w:lang w:bidi="ar-QA"/>
              </w:rPr>
            </w:pPr>
            <w:hyperlink r:id="rId3">
              <w:r>
                <w:rPr>
                  <w:rStyle w:val="InternetLink"/>
                </w:rPr>
                <w:t>http://www.qs.org.qa/ar/nc/food/distributions/tbt.html</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7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7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http://www.qs.org.qa/ar/nc/food/distributions/tb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8:35:00Z</dcterms:created>
  <dc:creator/>
  <dc:description/>
  <cp:keywords/>
  <dc:language>en-US</dc:language>
  <cp:lastModifiedBy>everlet</cp:lastModifiedBy>
  <cp:lastPrinted>2008-11-12T15:07:00Z</cp:lastPrinted>
  <dcterms:modified xsi:type="dcterms:W3CDTF">2008-11-12T16: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72</vt:lpwstr>
  </property>
</Properties>
</file>