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10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8 de noviem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58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Nicaragu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Fomento, Industria y Comerci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5.020.3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RTCA 65.05.51:08 Medicamentos veterinarios y productos afines, establecimientos. Registro sanitario y control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31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reglamento tiene por objeto establecer las disposiciones de registro sanitario y control de los medicamentos para uso veterinario y productos afines, establecimiento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Protección a la salud y la vida de la personas y de los animal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/>
            </w:pPr>
            <w:r>
              <w:rPr/>
              <w:t>- Código Federal de Regulaciones (CFR) del Food  and Drugs Administration (FDA), títulos 9 y 21, Estados Unidos de América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Internacional Programme on Chemical Safety (IPCS),  Organización Mundial de la Salud (OMS)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Codex Alimentarius, Límites Máximos de Residuos (LMR) aprobados para medicamentos y plaguicidas de uso veterinario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Agencia Europea del Medicamento, Límites Máximos de Residuos (LMR) aprobados para medicamentos y plaguicidas de uso veterinario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 xml:space="preserve">A la fecha de su publicación en el Diario Oficial 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br/>
              <w:t>Por determinar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9" w:name="sps12a"/>
            <w:r>
              <w:rPr>
                <w:bCs/>
              </w:rPr>
              <w:t>60 días a partir de la fecha de notifica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Ministerio de Fomento; Industria y Comercio</w:t>
              <w:br/>
              <w:t>Centro de Información sobre Obstáculos Técnicos al Comercio</w:t>
              <w:br/>
              <w:t>Tel: +(505) 2674551 ext. 1230 ó 1276</w:t>
              <w:br/>
              <w:t>Fax: +(505) 2674551 ext 1228</w:t>
              <w:br/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 xml:space="preserve">vpineda@mific.gob.ni </w:t>
              </w:r>
            </w:hyperlink>
            <w:r>
              <w:rPr>
                <w:bCs/>
              </w:rPr>
              <w:t xml:space="preserve"> ó </w:t>
            </w:r>
            <w:hyperlink r:id="rId3">
              <w:r>
                <w:rPr>
                  <w:rStyle w:val="InternetLink"/>
                  <w:bCs/>
                </w:rPr>
                <w:t>dtnm@mific.gob.ni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0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0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pineda@mific.gob.ni%20%20" TargetMode="External"/><Relationship Id="rId3" Type="http://schemas.openxmlformats.org/officeDocument/2006/relationships/hyperlink" Target="../in/dtnm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14:00Z</dcterms:created>
  <dc:creator>acluna_mecon</dc:creator>
  <dc:description/>
  <dc:language>en-US</dc:language>
  <cp:lastModifiedBy>acluna_mecon</cp:lastModifiedBy>
  <cp:lastPrinted>2008-11-28T11:27:00Z</cp:lastPrinted>
  <dcterms:modified xsi:type="dcterms:W3CDTF">2008-12-01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05</vt:lpwstr>
  </property>
</Properties>
</file>