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4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3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abelling of pre-packaged food (ICS:  67.040, 67.1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Labelling of pre-packaged food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7th amendment to the Mandatory Standard SI 1145 deals with the normative references, with the marking of food ingredients and with the food description when labelling pre-packaged food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 xml:space="preserve">And at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82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8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14:00Z</dcterms:created>
  <dc:creator>acluna_mecon</dc:creator>
  <dc:description/>
  <dc:language>en-US</dc:language>
  <cp:lastModifiedBy>acluna_mecon</cp:lastModifiedBy>
  <cp:lastPrinted>2008-11-03T15:19:00Z</cp:lastPrinted>
  <dcterms:modified xsi:type="dcterms:W3CDTF">2008-11-05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5</vt:lpwstr>
  </property>
</Properties>
</file>