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ZAF/6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DE SUDÁFRIC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Comercio e Industria de Sudáfric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inisterio de Comercio e Industria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s-ES_tradnl"/>
              </w:rPr>
              <w:t>Dirección de política y legislación de consumo y competencia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84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etoria 0001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UDÁFRIC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 w:eastAsia="en-US"/>
              </w:rPr>
              <w:t>(+27) 12 394 14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US" w:eastAsia="en-US"/>
              </w:rPr>
              <w:t>(+27) 12 394 24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Tebogot@thedti.gov.za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thedti.gov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s-ES_tradnl"/>
              </w:rPr>
              <w:instrText xml:space="preserve"> FORMTEXT </w:instrText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separate"/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> ], 5.6.2 [   ], 5.7.1 [ 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s-ES_tradnl"/>
              </w:rPr>
              <w:instrText xml:space="preserve"> FORMTEXT </w:instrText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separate"/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>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Diversos productos preenvas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Proposed amendment to the regulations for requirements for the measurement, labelling, prescribed quantities in prepackages and general rules for the delivery and sale of goods</w:t>
            </w:r>
            <w:r>
              <w:rPr>
                <w:lang w:val="es-ES_tradnl"/>
              </w:rPr>
              <w:t xml:space="preserve"> (Propuesta de modificación del reglamento relativo a las prescripciones de medida, etiquetado, cantidades autorizadas en los productos preenvasados y normas generales para la distribución y venta de mercancías) – 15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reglamentación notificada especifica las prescripciones en materia de medida, etiquetado, cantidades prescritas en los productos preenvasados y normas generales para la distribución y venta de mercancí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l consumido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Diario Oficial del Gobierno Nº 29350, Aviso Nº 1529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Fecha: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s-ES_tradnl"/>
              </w:rPr>
              <w:t>2 de nov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orate Consumer and Competition Policy and Law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Trade and Indust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toria 00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DÁFRIC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 w:eastAsia="en-US"/>
              </w:rPr>
              <w:tab/>
              <w:t>(+27) 12 394 14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US" w:eastAsia="en-US"/>
              </w:rPr>
              <w:t>(+27) 12 394 24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tebogot@thedti.gov.za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thedti.gov.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60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ZAF/60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53:00Z</dcterms:created>
  <dc:creator/>
  <dc:description/>
  <cp:keywords/>
  <dc:language>en-US</dc:language>
  <cp:lastModifiedBy>jacquier</cp:lastModifiedBy>
  <cp:lastPrinted>2006-11-17T07:28:00Z</cp:lastPrinted>
  <dcterms:modified xsi:type="dcterms:W3CDTF">2006-11-17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60</vt:lpwstr>
  </property>
</Properties>
</file>