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es-ES_tradnl"/>
              </w:rPr>
              <w:t>G/TBT/N/BRA/22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Minas y Energía – MME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Coordenação Geral de Eficiência Energética do Ministério de Minas e Energia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" w:eastAsia="en-US"/>
              </w:rPr>
              <w:t>(Coordinación general de rendimiento energético del Ministerio de Minas y Energía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color w:val="000000"/>
                <w:lang w:val="es-ES"/>
              </w:rPr>
              <w:t xml:space="preserve"> </w:t>
            </w:r>
            <w:r>
              <w:rPr>
                <w:lang w:val="es-ES" w:eastAsia="en-US"/>
              </w:rPr>
              <w:t>eficiencia@mme.gov.br</w:t>
            </w:r>
          </w:p>
          <w:p>
            <w:pPr>
              <w:pStyle w:val="Normal"/>
              <w:keepLines/>
              <w:spacing w:lineRule="atLeast" w:line="240"/>
              <w:rPr>
                <w:color w:val="000000"/>
              </w:rPr>
            </w:pPr>
            <w:r>
              <w:rPr/>
              <w:t xml:space="preserve">Sitio Web: 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www.mme.gov.br</w:t>
              </w:r>
            </w:hyperlink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 w:eastAsia="en-U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55) 21 2502.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es-ES" w:eastAsia="en-US"/>
                </w:rPr>
                <w:t xml:space="preserve"> 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Cocinas y hornos de gas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7321.11; 8516.60)</w:t>
            </w:r>
            <w:r>
              <w:rPr>
                <w:lang w:val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Draft Ministerial Act on energy efficiency program for gas cooks and ovens for domestic use</w:t>
            </w:r>
            <w:r>
              <w:rPr/>
              <w:t xml:space="preserve"> (Proyecto de Disposición Ministerial relativa al programa de rendimiento energético de las cocinas y los hornos de gas para uso doméstico) – 7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notificado establece los niveles mínimos de rendimiento energético que se aplicarán a las cocinas y los hornos de gas para uso domést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prevención de prácticas que puedan inducir a err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n-US" w:eastAsia="en-US"/>
              </w:rPr>
              <w:t>1) www.mme.gov.br;</w:t>
            </w:r>
            <w:r>
              <w:rPr>
                <w:lang w:val="en-US"/>
              </w:rPr>
              <w:t xml:space="preserve">  2) </w:t>
            </w:r>
            <w:r>
              <w:rPr>
                <w:lang w:val="es-ES_tradnl"/>
              </w:rPr>
              <w:t>Proyecto de Disposición Ministerial relativa al programa de rendimiento energético de las cocinas y los hornos de gas para uso doméstico, publicado por el Ministerio de Minas y Energía;</w:t>
            </w:r>
            <w:r>
              <w:rPr>
                <w:lang w:val="en-US"/>
              </w:rPr>
              <w:t xml:space="preserve">  3) </w:t>
            </w:r>
            <w:r>
              <w:rPr>
                <w:lang w:val="es-ES_tradnl"/>
              </w:rPr>
              <w:t>Diario Oficial del Bras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_tradnl"/>
              </w:rPr>
              <w:t>No se indic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1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ttp://www.mme.gov.br/download.do?attachmentId=7919&amp;downlo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28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BRA/227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e.gov.br/" TargetMode="External"/><Relationship Id="rId3" Type="http://schemas.openxmlformats.org/officeDocument/2006/relationships/hyperlink" Target="mailto:pontofocal.tbt.omc@inmetro.gov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53:00Z</dcterms:created>
  <dc:creator/>
  <dc:description/>
  <cp:keywords/>
  <dc:language>en-US</dc:language>
  <cp:lastModifiedBy>jacquier</cp:lastModifiedBy>
  <cp:lastPrinted>2006-12-04T07:34:00Z</cp:lastPrinted>
  <dcterms:modified xsi:type="dcterms:W3CDTF">2006-12-04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7</vt:lpwstr>
  </property>
</Properties>
</file>