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18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l Medio Ambiente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nacional de información del Canad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-270 Albert Stre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tawa, Ontari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 xml:space="preserve">CANADÁ, K1P 6N7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pt-BR"/>
              </w:rPr>
              <w:t xml:space="preserve">  +1 613 238 3222;  t</w:t>
            </w:r>
            <w:r>
              <w:rPr>
                <w:lang w:val="es-ES_tradnl"/>
              </w:rPr>
              <w:t>elefax:</w:t>
            </w:r>
            <w:r>
              <w:rPr>
                <w:lang w:val="pt-BR"/>
              </w:rPr>
              <w:t xml:space="preserve">  +1 613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misiones atmosféricas -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13.040, </w:t>
            </w:r>
            <w:r>
              <w:rPr>
                <w:spacing w:val="-2"/>
              </w:rPr>
              <w:t>13.0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otice of intent to develop and implement regulations and other measures to reduce air emissions</w:t>
            </w:r>
            <w:r>
              <w:rPr>
                <w:lang w:val="es-ES_tradnl"/>
              </w:rPr>
              <w:t xml:space="preserve"> (Aviso de intención de elaborar y aplicar un reglamento y otras medidas destinados a reducir las emisiones atmosféricas) – 11 páginas, disponible en francés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El Gobierno se dispone a introducir un enfoque nacional integrado y uniforme destinado a reducir las emisiones atmosféricas contaminantes y los gases de efecto invernadero (en adelante, emisiones atmosféricas) con objeto de proteger la salud y el medio ambiente en el paí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n términos históricos, el Canadá ha aplicado medidas de carácter facultativo para reducir las emisiones atmosférica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Sin embargo, se ha comprobado que son insuficientes para reducir los riesgos sanitarios y ambientales en todo el país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s-ES"/>
              </w:rPr>
              <w:t>En esta ocasión, n</w:t>
            </w:r>
            <w:r>
              <w:rPr>
                <w:lang w:val="es-ES"/>
              </w:rPr>
              <w:t>o</w:t>
            </w:r>
            <w:r>
              <w:rPr>
                <w:lang w:val="es-ES_tradnl"/>
              </w:rPr>
              <w:t xml:space="preserve"> sólo se persiguen reducciones significativas, sino también la capacidad de asegurar que esas reducciones se produzcan con arreglo a un calendario, mediante la vigilancia de las emisiones y la información total y transparente, pública y fiable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La mejora de la calidad del aire basada en la reducción de las emisiones atmosféricas es esencial para la protección de la salud humana y del medio ambiente.</w:t>
            </w:r>
          </w:p>
          <w:p>
            <w:pPr>
              <w:pStyle w:val="NormalWeb"/>
              <w:spacing w:before="12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Aviso notificado enumera las siguientes intenciones del Gobierno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elaboración y aplicación de medidas reguladoras, principal pero no exclusivamente, en el marco de la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Protección del Medio Ambiente del Canadá, 1999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, con las modificaciones incluidas en la propuesta de la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la protección de la calidad del aire del Canadá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;  se abarcan las principales fuentes antropogénicas (incluidos la industria, el transporte y determinados productos) de contaminantes atmosféricos y de gases de efecto invernadero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aboración y aplicación de reglamentaciones y otras medidas relativas al aire en los ambientes cerrados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elaboración y aplicación de reglamentos de conformidad con la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Rendimiento Energético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 y con las modificaciones de esa Ley establecidas en la propuesta de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la protección de la calidad del aire del Canadá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elaboración y aplicación de reglamentos, principalmente con arreglo a las modificaciones propuestas para la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normas de consumo de combustible de los vehículos automóviles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, establecidas en la propuesta de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Ley de la protección de la calidad del aire del Canadá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s-ES_tradnl"/>
              </w:rPr>
              <w:t>Campo de aplicación de las medidas reguladoras propuestas</w:t>
            </w:r>
          </w:p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es-ES_tradnl"/>
              </w:rPr>
              <w:t>El Gobierno examinará todas las fuentes principales de contaminación atmosférica.</w:t>
            </w:r>
          </w:p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u w:val="single"/>
                <w:lang w:val="es-ES_tradnl"/>
              </w:rPr>
              <w:t>Transporte</w:t>
            </w:r>
            <w:r>
              <w:rPr>
                <w:lang w:val="es-ES_tradn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743" w:hanging="221"/>
              <w:rPr/>
            </w:pPr>
            <w:r>
              <w:rPr>
                <w:lang w:val="es-ES_tradnl"/>
              </w:rPr>
              <w:t xml:space="preserve">El Gobierno se propone continuar la elaboración y aplicación de reglamentos destinados a reducir las emisiones generadoras de </w:t>
            </w:r>
            <w:r>
              <w:rPr>
                <w:i/>
                <w:iCs/>
                <w:lang w:val="es-ES_tradnl"/>
              </w:rPr>
              <w:t>smog</w:t>
            </w:r>
            <w:r>
              <w:rPr>
                <w:lang w:val="es-ES_tradnl"/>
              </w:rPr>
              <w:t xml:space="preserve"> y lluvia ácida, provenientes de los vehículos de uso en carretera y fuera de carretera, de motores y combustibles, conforme con la normativa de la Agencia de Protección del Medio Ambiente (EPA) de los Estados Unid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Además, se propone que el Ministerio de Medio Ambiente del Canadá y la EPA de los Estados Unidos examinen conjuntamente las posibilidades de facilitar, en la medida de lo posible, la aplicación de los reglamentos relativos a vehículos, motores y combustib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743" w:hanging="221"/>
              <w:rPr/>
            </w:pPr>
            <w:r>
              <w:rPr>
                <w:lang w:val="es-ES_tradnl"/>
              </w:rPr>
              <w:t xml:space="preserve">El Gobierno se propone regular el consumo de combustible de los vehículos de carretera en el marco de la </w:t>
            </w:r>
            <w:r>
              <w:rPr>
                <w:i/>
                <w:iCs/>
                <w:lang w:val="es-ES_tradnl"/>
              </w:rPr>
              <w:t>Ley de normas de consumo de combustible de los vehículos automóviles</w:t>
            </w:r>
            <w:r>
              <w:rPr>
                <w:lang w:val="es-ES_tradnl"/>
              </w:rPr>
              <w:t xml:space="preserve"> después de la expiración del Memorándum de Entendimiento (MOU) establecido entre el sector industrial del automóvil y el Gobierno del Canadá.</w:t>
            </w:r>
            <w:r>
              <w:rPr>
                <w:color w:val="000000"/>
              </w:rPr>
              <w:t xml:space="preserve"> </w:t>
            </w:r>
            <w:r>
              <w:rPr>
                <w:lang w:val="es-ES_tradnl"/>
              </w:rPr>
              <w:t>El Reglamento entrará en vigor para los modelos del año 201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43" w:hanging="221"/>
              <w:rPr>
                <w:color w:val="000000"/>
              </w:rPr>
            </w:pPr>
            <w:r>
              <w:rPr>
                <w:lang w:val="es-ES_tradnl"/>
              </w:rPr>
              <w:t>Asimismo, el Gobierno adoptará medidas para reducir las emisiones de otros medios de transporte, incluidos los ferroviarios y marítimos.</w:t>
            </w:r>
          </w:p>
          <w:p>
            <w:pPr>
              <w:pStyle w:val="Normal"/>
              <w:spacing w:before="0" w:after="80"/>
              <w:rPr>
                <w:color w:val="000000"/>
              </w:rPr>
            </w:pPr>
            <w:r>
              <w:rPr>
                <w:u w:val="single"/>
                <w:lang w:val="es-ES_tradnl"/>
              </w:rPr>
              <w:t>Sectores industriales</w:t>
            </w:r>
            <w:r>
              <w:rPr>
                <w:lang w:val="es-ES_tradnl"/>
              </w:rPr>
              <w:t>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El Gobierno prevé proponer reglamentos destinados a reducir las emisiones atmosféricas provenientes de sectores industriales clave, incluida la producción de energía eléctrica mediante combustibles fósiles, petróleo y gas "aguas arriba", petróleo "aguas abajo", fundiciones de metales comunes, hierro y acero, cemento, productos forestales y producción química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n conjunto, en el Canadá estos sectores son la fuente de aproximadamente la mitad de los contaminantes atmosféricos (52 por ciento) y de las emisiones de gases de efecto invernadero (47 por ciento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u w:val="single"/>
                <w:lang w:val="es-ES_tradnl"/>
              </w:rPr>
              <w:t>Productos de consumo y comerciales</w:t>
            </w:r>
            <w:r>
              <w:rPr>
                <w:lang w:val="es-ES_tradnl"/>
              </w:rPr>
              <w:t>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El Gobierno prevé que continúe la elaboración de reglamentos relativos a los productos de consumo y comerciales, incluidos los que en sí no contienen contaminantes pero cuyo empleo o existencia puede generar emisiones atmosférica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El Gobierno también se dispone a reforzar las normas de rendimiento energético y las prescripciones de etiquetado de los productos comerciales y de consumo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u w:val="single"/>
                <w:lang w:val="es-ES_tradnl"/>
              </w:rPr>
              <w:t>Ambientes cerrados</w:t>
            </w:r>
            <w:r>
              <w:rPr>
                <w:lang w:val="es-ES_tradnl"/>
              </w:rPr>
              <w:t>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El Gobierno prevé la elaboración de medidas destinadas a mejorar la calidad del aire en los ambientes cerrad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Las autoridades encargadas de reunir la información identificarán las cuestiones nacionales, que exijan la intervención oficial, relacionadas con el aire en los ambientes cerrad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Las medidas incluirán la identificación y regulación de productos que puedan ocasionar la degradación de la calidad del aire en los ambientes cerr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21 de octubre de 2006, páginas 3351 a 3361 (disponible en francés y en ingl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La versión electrónica del texto normativo se puede descargar de la siguiente direc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t xml:space="preserve">http://canadagazette.gc.ca/partI/2006/20061021/pdf/g1-14042.pdf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8" w:bottom="11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8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81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45:00Z</dcterms:created>
  <dc:creator/>
  <dc:description/>
  <cp:keywords/>
  <dc:language>en-US</dc:language>
  <cp:lastModifiedBy>Gabrielli</cp:lastModifiedBy>
  <cp:lastPrinted>2006-11-13T09:56:00Z</cp:lastPrinted>
  <dcterms:modified xsi:type="dcterms:W3CDTF">2006-11-13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0</vt:lpwstr>
  </property>
</Properties>
</file>