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23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Cocinas de gas para uso doméstico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>ICS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97.040.20;  SA:</w:t>
            </w:r>
            <w:r>
              <w:rPr>
                <w:lang w:val="es-ES"/>
              </w:rPr>
              <w:t xml:space="preserve">  84.16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lang w:val="pt-BR"/>
              </w:rPr>
              <w:t xml:space="preserve">National Standard of the P.R.C., Domestic gas cooking appliances </w:t>
            </w:r>
            <w:r>
              <w:rPr>
                <w:lang w:val="pt-BR"/>
              </w:rPr>
              <w:t>(Norma Nacional de la República Popular China – Cocinas de gas para uso doméstico) – 46 páginas, disponible en 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b/>
                <w:bCs/>
                <w:lang w:val="es-ES"/>
              </w:rPr>
              <w:t xml:space="preserve"> 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La Norma notificada especifica términos y definiciones, clasificaciones, prescripciones, métodos de prueba, normas de inspección y marcado, embalaje, transporte y almacenamiento de las cocinas de gas para uso doméstico.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r>
              <w:rPr>
                <w:lang w:val="es-ES_tradnl"/>
              </w:rPr>
              <w:t>La Norma abarca las cocinas de gas para uso doméstico alimentadas a gas ciudad (gas manufacturado) y las de doble sistema de alimentación (gas ciudad y electricidad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Regulación del mercado y protección de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f the People’s Republic of China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(Centro nacional de notificación e información OMC-OTC</w:t>
            </w:r>
          </w:p>
          <w:p>
            <w:pPr>
              <w:pStyle w:val="Normal"/>
              <w:widowControl w:val="false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de la República Popular China)</w:t>
            </w:r>
          </w:p>
          <w:p>
            <w:pPr>
              <w:pStyle w:val="Normal"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+86 10 82260618</w:t>
            </w:r>
          </w:p>
          <w:p>
            <w:pPr>
              <w:pStyle w:val="Normal"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+86 10 82262448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tbt@aqsiq.gov.c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37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237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41:00Z</dcterms:created>
  <dc:creator/>
  <dc:description/>
  <cp:keywords/>
  <dc:language>en-US</dc:language>
  <cp:lastModifiedBy>jacquier</cp:lastModifiedBy>
  <cp:lastPrinted>2006-11-23T12:14:00Z</cp:lastPrinted>
  <dcterms:modified xsi:type="dcterms:W3CDTF">2006-11-23T1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37</vt:lpwstr>
  </property>
</Properties>
</file>