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BRA/22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gencia de Vigilancia Sanitaria del Brasil - ANVIS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b/>
                <w:bCs/>
                <w:lang w:val="es-ES_tradnl"/>
              </w:rPr>
              <w:t>Servicio nacional de información OMC-OTC:</w:t>
            </w:r>
          </w:p>
          <w:p>
            <w:pPr>
              <w:pStyle w:val="Normal"/>
              <w:spacing w:before="0" w:after="80"/>
              <w:jc w:val="left"/>
              <w:rPr>
                <w:lang w:val="en-US" w:eastAsia="en-US"/>
              </w:rPr>
            </w:pP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n-US" w:eastAsia="en-US"/>
              </w:rPr>
              <w:t>+(55) 21 2563.2821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n-US" w:eastAsia="en-US"/>
              </w:rPr>
              <w:t>+(55) 21 2502.6542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Medicamentos dinamizados (medicamentos homeopáticos, antroposóficos y antihomotóxico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iCs/>
                <w:lang w:val="es-ES_tradnl"/>
              </w:rPr>
              <w:t>Draft Resolution nº 52, 1 September 2006 – Technical regulation on industrialized dinamized drugs registration</w:t>
            </w:r>
            <w:r>
              <w:rPr>
                <w:lang w:val="es-ES_tradnl"/>
              </w:rPr>
              <w:t xml:space="preserve"> (Proyecto de Resolución Nº 52, 1º de septiembre de 2006 – Reglamento técnico relativo a la inscripción en el registro de los medicamentos dinamizados industrializados) – 30 páginas, disponible en portugu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proyecto de Reglamento técnico notificado establece el procedimiento para la inscripción en el registro y la notificación de comercialización de medicamentos dinamizados industrializados (medicamentos homeopáticos, antroposóficos y antihomotóxicos).</w:t>
            </w:r>
            <w:r>
              <w:rPr>
                <w:spacing w:val="-2"/>
              </w:rPr>
              <w:t xml:space="preserve">  </w:t>
            </w:r>
            <w:r>
              <w:rPr>
                <w:spacing w:val="-2"/>
                <w:lang w:val="es-ES_tradnl"/>
              </w:rPr>
              <w:t>Asimismo, se establecen los procedimientos posteriores al registro de los medicamentos dinamizados y las disposiciones en materia de folletos, envasado y etiquetado.</w:t>
            </w:r>
          </w:p>
          <w:p>
            <w:pPr>
              <w:pStyle w:val="Normal"/>
              <w:spacing w:before="80" w:after="120"/>
              <w:rPr/>
            </w:pPr>
            <w:r>
              <w:rPr>
                <w:spacing w:val="-2"/>
                <w:lang w:val="es-ES_tradnl"/>
              </w:rPr>
              <w:tab/>
              <w:t xml:space="preserve">Se deroga la Resolución (RDC) 139/2003 y los artículos 12, 16, 18, 19 y 20 de la </w:t>
            </w:r>
            <w:r>
              <w:rPr>
                <w:i/>
                <w:iCs/>
                <w:spacing w:val="-2"/>
                <w:lang w:val="es-ES_tradnl"/>
              </w:rPr>
              <w:t>Portaria</w:t>
            </w:r>
            <w:r>
              <w:rPr>
                <w:spacing w:val="-2"/>
                <w:lang w:val="es-ES_tradnl"/>
              </w:rPr>
              <w:t xml:space="preserve"> 17/196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 y vigilancia sanitar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fr-FR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fr-FR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iCs/>
                <w:lang w:val="es-ES_tradnl"/>
              </w:rPr>
              <w:t>Diário Oficial da União</w:t>
            </w:r>
            <w:r>
              <w:rPr>
                <w:lang w:val="es-ES_tradnl"/>
              </w:rPr>
              <w:t xml:space="preserve"> (Diario Oficial de la Unión), 4 de septiembre de 2006, sección I, página 103. </w:t>
            </w:r>
            <w:r>
              <w:rPr>
                <w:lang w:val="fr-FR"/>
              </w:rPr>
              <w:t xml:space="preserve"> </w:t>
            </w:r>
            <w:r>
              <w:rPr>
                <w:lang w:val="es-ES_tradnl"/>
              </w:rPr>
              <w:t>Proyecto de Resolución (</w:t>
            </w:r>
            <w:r>
              <w:rPr>
                <w:i/>
                <w:iCs/>
                <w:lang w:val="es-ES_tradnl"/>
              </w:rPr>
              <w:t>Consulta Pública</w:t>
            </w:r>
            <w:r>
              <w:rPr>
                <w:lang w:val="es-ES_tradnl"/>
              </w:rPr>
              <w:t>) Nº 52, 1º de septiembre de 2006, publicado por la Agencia de Vigilancia Sanitaria del Brasil – ANVISA;  se dará a conocer en el Diario Oficial (disponible en portugué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Noviembre de 2006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May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publicación en el sitio Web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80" w:after="0"/>
              <w:jc w:val="left"/>
              <w:rPr>
                <w:lang w:val="en-US" w:eastAsia="en-US"/>
              </w:rPr>
            </w:pPr>
            <w:r>
              <w:rPr>
                <w:b/>
                <w:bCs/>
                <w:lang w:val="es-ES_tradnl"/>
              </w:rPr>
              <w:t>Servicio nacional de información OMC-OTC:</w:t>
            </w:r>
          </w:p>
          <w:p>
            <w:pPr>
              <w:pStyle w:val="Normal"/>
              <w:spacing w:before="0" w:after="8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n-US" w:eastAsia="en-US"/>
              </w:rPr>
              <w:t>+(55) 21 2563.2821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n-US" w:eastAsia="en-US"/>
              </w:rPr>
              <w:t>+(55) 21 2502.6542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barreirastecnicas@inmetro.gov.br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www.inmetro.gov.br/barreirastecnicas</w:t>
            </w:r>
          </w:p>
          <w:p>
            <w:pPr>
              <w:pStyle w:val="Normal"/>
              <w:keepNext w:val="tru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Autoridad reguladora: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silia – DF/BRASIL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en-US" w:eastAsia="en-US"/>
              </w:rPr>
              <w:t xml:space="preserve">  (+55) 61 3448 107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8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www.anvisa.gov.br</w:t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s-ES_tradnl"/>
              </w:rPr>
              <w:t>El texto completo del reglamento técnico propuesto se puede consultar directamente en:</w:t>
            </w:r>
          </w:p>
          <w:p>
            <w:pPr>
              <w:pStyle w:val="Normal"/>
              <w:spacing w:before="8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http://www4.anvisa.gov.br/base/visadoc/CP/CP[15943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27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BRA/227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01:00Z</dcterms:created>
  <dc:creator>Poljak</dc:creator>
  <dc:description/>
  <cp:keywords/>
  <dc:language>en-US</dc:language>
  <cp:lastModifiedBy>Poljak</cp:lastModifiedBy>
  <cp:lastPrinted>2006-11-03T11:11:00Z</cp:lastPrinted>
  <dcterms:modified xsi:type="dcterms:W3CDTF">2006-11-10T11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27</vt:lpwstr>
  </property>
</Properties>
</file>