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PHL/67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3 de noviem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530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284"/>
        <w:gridCol w:w="4252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FILIPINA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</w:p>
          <w:p>
            <w:pPr>
              <w:pStyle w:val="Normal"/>
              <w:spacing w:before="0" w:after="8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Oficina de Normalización de Productos, Ministerio de Comercio e Industr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 </w:t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5.6.2 [  </w:t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5.7.1 [  </w:t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o en virtud d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sz w:val="24"/>
                <w:szCs w:val="24"/>
                <w:lang w:val="es-ES_tradnl"/>
              </w:rPr>
              <w:t>Lámparas y sus accesorio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(ICS:</w:t>
            </w:r>
            <w:r>
              <w:rPr>
                <w:sz w:val="24"/>
                <w:szCs w:val="24"/>
              </w:rPr>
              <w:t xml:space="preserve">  29.140.4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 </w:t>
            </w:r>
            <w:r>
              <w:rPr>
                <w:i/>
                <w:iCs/>
                <w:lang w:val="es-ES_tradnl"/>
              </w:rPr>
              <w:t>Draft Philippine National Standard (DPNS) 2050-5:2006 – Lamps and related equipment – Energy labelling requirements – Part 5:  Luminaires</w:t>
            </w:r>
            <w:r>
              <w:rPr>
                <w:lang w:val="es-ES_tradnl"/>
              </w:rPr>
              <w:t xml:space="preserve"> (Proyecto de Norma Nacional de Filipinas 2050-5:2006 – Lámparas y sus accesorios – Prescripciones relativas al etiquetado energético – Parte 5:  Luminarias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La norma notificada especifica las prescripciones relativas al etiquetado energético de las luminarias para la iluminación general en las que se empleen lámparas fluorescentes comunes y compactas.</w:t>
            </w:r>
          </w:p>
          <w:p>
            <w:pPr>
              <w:pStyle w:val="Normal"/>
              <w:spacing w:before="0" w:after="80"/>
              <w:rPr>
                <w:lang w:val="es-ES_tradnl"/>
              </w:rPr>
            </w:pPr>
            <w:r>
              <w:rPr>
                <w:lang w:val="es-ES_tradnl"/>
              </w:rPr>
              <w:t>La norma exige que el producto lleve una etiqueta de consumo energético en la que figuren los vatios del conjunto, su potencia luminosa en lúmenes y su eficacia en lúmenes por vatio, entre otros dato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714" w:hanging="357"/>
              <w:rPr/>
            </w:pPr>
            <w:r>
              <w:rPr>
                <w:lang w:val="es-ES_tradnl"/>
              </w:rPr>
              <w:t>Además, se señala especialmente que, en virtud de la norma notificada, las luminarias se probarán a 230 V en 60 Hz, valores nominales del sistema eléctrico de Filipina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La norma notificada, que abarca la iluminación de buen rendimiento energético, se elaboró con el fin de promover los productos eficaces por su rendimiento energético como una de las estrategias destinadas a lograr el autoabastecimiento energético, a contribuir a la reducción de la emisión de gases de efecto invernadero y a señalar a los consumidores los modelos de lámparas de menor consumo.  El objetivo de la norma notificada es la protección del consumido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</w:p>
          <w:p>
            <w:pPr>
              <w:pStyle w:val="Normal"/>
              <w:spacing w:before="80" w:after="0"/>
              <w:rPr>
                <w:lang w:val="es-ES_tradnl"/>
              </w:rPr>
            </w:pPr>
            <w:r>
              <w:rPr>
                <w:lang w:val="en-US" w:eastAsia="en-US"/>
              </w:rPr>
              <w:t>PNS IEC 60598-1:2006 –</w:t>
            </w:r>
            <w:r>
              <w:rPr>
                <w:lang w:val="es-ES_tradnl"/>
              </w:rPr>
              <w:t xml:space="preserve"> Luminarias – Parte 1:  Requisitos generales y ensayos (publicada en 2003 por la CEI)</w:t>
            </w:r>
          </w:p>
          <w:p>
            <w:pPr>
              <w:pStyle w:val="Normal"/>
              <w:spacing w:before="80" w:after="0"/>
              <w:rPr>
                <w:lang w:val="es-ES_tradnl"/>
              </w:rPr>
            </w:pPr>
            <w:r>
              <w:rPr>
                <w:lang w:val="en-US" w:eastAsia="en-US"/>
              </w:rPr>
              <w:t xml:space="preserve">PNS 2050-1-1:2006 – </w:t>
            </w:r>
            <w:r>
              <w:rPr>
                <w:lang w:val="es-ES_tradnl"/>
              </w:rPr>
              <w:t>Lámparas y sus accesorios – Prescripciones de rendimiento energético y de etiquetado – Parte 1-1:  Lámparas fluorescentes de doble casquillo</w:t>
            </w:r>
          </w:p>
          <w:p>
            <w:pPr>
              <w:pStyle w:val="Normal"/>
              <w:spacing w:before="80" w:after="0"/>
              <w:rPr>
                <w:lang w:val="es-ES_tradnl"/>
              </w:rPr>
            </w:pPr>
            <w:r>
              <w:rPr>
                <w:lang w:val="en-US" w:eastAsia="en-US"/>
              </w:rPr>
              <w:t xml:space="preserve">PNS 2050-1-2:2006 – </w:t>
            </w:r>
            <w:r>
              <w:rPr>
                <w:lang w:val="es-ES_tradnl"/>
              </w:rPr>
              <w:t>Lámparas y sus accesorios – Prescripciones de rendimiento energético y de etiquetado – Parte 1-2:  Lámparas fluorescentes de casquillo simple</w:t>
            </w:r>
          </w:p>
          <w:p>
            <w:pPr>
              <w:pStyle w:val="Normal"/>
              <w:spacing w:before="80" w:after="120"/>
              <w:rPr/>
            </w:pPr>
            <w:r>
              <w:rPr>
                <w:lang w:val="en-US" w:eastAsia="en-US"/>
              </w:rPr>
              <w:t xml:space="preserve">PNS 2050-2:2006 – </w:t>
            </w:r>
            <w:r>
              <w:rPr>
                <w:lang w:val="es-ES_tradnl"/>
              </w:rPr>
              <w:t>Lámparas y sus accesorios – Prescripciones de rendimiento energético y de etiquetado – Parte 2:  Lámparas fluorescentes con balasto (reactancia) incorporado, para iluminación genera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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Año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25 de diciembre de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o dirección, números de teléfono y de telefax, correo electrónico y dirección del sitio Web, en su caso, de otra institución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TO/TBT Enquiry Point and Servic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reau of Product Standard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partment of Trade and Industr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61 Sen. Gil J. Puyat Avenu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kati City, Metro Manila</w:t>
            </w:r>
          </w:p>
          <w:p>
            <w:pPr>
              <w:pStyle w:val="Normal"/>
              <w:spacing w:before="80" w:after="0"/>
              <w:rPr>
                <w:lang w:val="de-DE"/>
              </w:rPr>
            </w:pPr>
            <w:r>
              <w:rPr>
                <w:lang w:val="es-ES_tradnl"/>
              </w:rPr>
              <w:t>Teléfono:</w:t>
            </w:r>
            <w:r>
              <w:rPr>
                <w:lang w:val="de-DE"/>
              </w:rPr>
              <w:t xml:space="preserve">  </w:t>
            </w:r>
            <w:r>
              <w:rPr>
                <w:lang w:val="en-US" w:eastAsia="en-US"/>
              </w:rPr>
              <w:t>(+632) 751-4749; 751-3125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>Correo electrónico:</w:t>
            </w:r>
            <w:r>
              <w:rPr>
                <w:lang w:val="de-DE"/>
              </w:rPr>
              <w:t xml:space="preserve">  </w:t>
            </w:r>
            <w:r>
              <w:rPr>
                <w:lang w:val="en-US" w:eastAsia="en-US"/>
              </w:rPr>
              <w:t>bps@dti.gov.ph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997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PHL/67</w:t>
      <w:br/>
      <w:t xml:space="preserve">Página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2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en-US" w:eastAsia="en-US"/>
      </w:rPr>
      <w:t>G/TBT/N/PHL/64</w:t>
    </w:r>
    <w:r>
      <w:rPr>
        <w:lang w:val="fr-FR"/>
      </w:rPr>
      <w:br/>
      <w:tab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0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5:32:00Z</dcterms:created>
  <dc:creator/>
  <dc:description/>
  <cp:keywords/>
  <dc:language>en-US</dc:language>
  <cp:lastModifiedBy>Gabrielli</cp:lastModifiedBy>
  <cp:lastPrinted>2006-11-13T09:56:00Z</cp:lastPrinted>
  <dcterms:modified xsi:type="dcterms:W3CDTF">2006-11-13T08:5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HL/64</vt:lpwstr>
  </property>
</Properties>
</file>