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G/TBT/N/BRA/22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2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BRASIL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Agencia de Vigilancia Sanitaria del Brasil - ANVISA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80" w:after="80"/>
              <w:rPr>
                <w:lang w:val="es-ES_tradnl" w:eastAsia="en-US"/>
              </w:rPr>
            </w:pPr>
            <w:r>
              <w:rPr>
                <w:lang w:val="es-ES_tradnl"/>
              </w:rPr>
              <w:t>Instituto Nacional de Metrología, Normalización y Calidad Industrial – INMETRO</w:t>
            </w:r>
          </w:p>
          <w:p>
            <w:pPr>
              <w:pStyle w:val="IndexHeading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_tradnl" w:eastAsia="en-US"/>
              </w:rPr>
              <w:t>+(55) 21 2563 2821</w:t>
            </w:r>
          </w:p>
          <w:p>
            <w:pPr>
              <w:pStyle w:val="IndexHeading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s-ES_tradnl" w:eastAsia="en-US"/>
              </w:rPr>
              <w:t>+(55) 21 2502 6542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>barreirastecnicas@inmetro.gov.b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Medicamentos genéric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Draft Resolution nº 57, 13 September 2006 – Technical regulation on generic drugs registration</w:t>
            </w:r>
            <w:r>
              <w:rPr>
                <w:lang w:val="es-ES_tradnl"/>
              </w:rPr>
              <w:t xml:space="preserve"> (Proyecto de Resolución Nº 57, 13 de septiembre de 2006 – Reglamento técnico relativo a la inscripción en el registro de los medicamentos genéricos) – 11 páginas, disponible en portugu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before="120" w:after="80"/>
              <w:rPr>
                <w:spacing w:val="-2"/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l proyecto de reglamento técnico notificado establece nuevos procedimientos para la inscripción en el registro de los medicamentos genéricos.</w:t>
            </w:r>
            <w:r>
              <w:rPr>
                <w:spacing w:val="-2"/>
                <w:lang w:val="es-ES_tradnl"/>
              </w:rPr>
              <w:t xml:space="preserve">  </w:t>
            </w:r>
            <w:r>
              <w:rPr>
                <w:lang w:val="es-ES_tradnl"/>
              </w:rPr>
              <w:t>Se autoriza la inscripción en el registro de genéricos de anticonceptivos y de hormonas endógenas, de administración por vía oral.  Se exige la inclusión de un protocolo de estudio de la biodisponibilidad relativa en los procedimientos y documentos necesarios para la inscripción en el registro.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spacing w:val="-2"/>
                <w:lang w:val="es-ES_tradnl"/>
              </w:rPr>
              <w:t>Se revoca la Resolución (RDC) Nº 135, de 29 de mayo de 200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 la salud de las personas y ampliación del acceso de los consumidores a los medicament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Diário Oficial da União</w:t>
            </w:r>
            <w:r>
              <w:rPr>
                <w:lang w:val="es-ES_tradnl"/>
              </w:rPr>
              <w:t xml:space="preserve"> (Diario Oficial de la Unión), 14 de septiembre de 2006, sección I, página 40. Proyecto de Resolución Nº 57, 13 de septiembre de 2006 (</w:t>
            </w:r>
            <w:r>
              <w:rPr>
                <w:i/>
                <w:iCs/>
                <w:lang w:val="es-ES_tradnl"/>
              </w:rPr>
              <w:t>Consulta Pública Nº 57, de 13 de setembro de 2006</w:t>
            </w:r>
            <w:r>
              <w:rPr>
                <w:lang w:val="es-ES_tradnl"/>
              </w:rPr>
              <w:t>), publicado por la Agencia de Vigilancia Sanitaria del Brasil - ANVISA;  se publicará en el Diario Oficial, disponible en portugué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Dic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28 de octu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Heading9"/>
              <w:rPr/>
            </w:pPr>
            <w:r>
              <w:rPr>
                <w:lang w:val="es-ES_tradnl"/>
              </w:rPr>
              <w:t>Servicio de Información:</w:t>
            </w:r>
          </w:p>
          <w:p>
            <w:pPr>
              <w:pStyle w:val="Heading8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tional Institute of Metrology, Standardization and Industrial Quality-Inmetro</w:t>
            </w:r>
          </w:p>
          <w:p>
            <w:pPr>
              <w:pStyle w:val="Heading8"/>
              <w:spacing w:before="0" w:after="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s-ES_tradnl" w:eastAsia="en-GB"/>
              </w:rPr>
              <w:t>(Instituto Nacional de Metrología, Normalización y Calidad Industrial – INMETRO)</w:t>
            </w:r>
          </w:p>
          <w:p>
            <w:pPr>
              <w:pStyle w:val="IndexHeading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n-US" w:eastAsia="en-US"/>
              </w:rPr>
              <w:t>+(55) 21 2563.2821</w:t>
            </w:r>
          </w:p>
          <w:p>
            <w:pPr>
              <w:pStyle w:val="IndexHeading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n-US" w:eastAsia="en-US"/>
              </w:rPr>
              <w:t>+(55) 21 2502.6542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barreirastecnicas@inmetro.gov.br</w:t>
            </w:r>
          </w:p>
          <w:p>
            <w:pPr>
              <w:pStyle w:val="Normal"/>
              <w:spacing w:before="0" w:after="120"/>
              <w:rPr>
                <w:spacing w:val="-2"/>
                <w:lang w:val="en-US" w:eastAsia="en-US"/>
              </w:rPr>
            </w:pPr>
            <w:r>
              <w:rPr>
                <w:lang w:val="en-US" w:eastAsia="en-US"/>
              </w:rPr>
              <w:t>Website:  www.inmetro.gov.br/barreirastecnicas</w:t>
            </w:r>
            <w:r>
              <w:rPr>
                <w:b/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Brazilian Sanitary Surveillance Agency – ANVISA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s-ES_tradnl"/>
              </w:rPr>
              <w:t>(Agencia de Vigilancia Sanitaria del Brasil – ANVISA)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SEPN 515 - Bloco "B", Edificio Omega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CEP 70770-502</w:t>
            </w:r>
          </w:p>
          <w:p>
            <w:pPr>
              <w:pStyle w:val="Normal"/>
              <w:keepNext w:val="true"/>
              <w:spacing w:before="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>Brasilia – DF/BRASIL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n-US" w:eastAsia="en-US"/>
              </w:rPr>
              <w:t>55 61 3448 1078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rel@anvisa.gov.br</w:t>
            </w:r>
            <w:r>
              <w:rPr>
                <w:spacing w:val="-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s-ES_tradnl"/>
              </w:rPr>
              <w:t>Sitio Web:</w:t>
            </w:r>
            <w:r>
              <w:rPr>
                <w:spacing w:val="-2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www.anvisa.gov.br</w:t>
            </w:r>
          </w:p>
          <w:p>
            <w:pPr>
              <w:pStyle w:val="Normal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s-ES_tradnl"/>
              </w:rPr>
              <w:t>El texto completo del reglamento técnico propuesto se puede consultar directamente en:</w:t>
            </w:r>
          </w:p>
          <w:p>
            <w:pPr>
              <w:pStyle w:val="Normal"/>
              <w:spacing w:before="8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http://www4.anvisa.gov.br/base/visadoc/CP/CP[16078-1-0]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26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BRA/226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left"/>
      <w:outlineLvl w:val="7"/>
    </w:pPr>
    <w:rPr>
      <w:b/>
      <w:bCs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1:06:00Z</dcterms:created>
  <dc:creator/>
  <dc:description/>
  <cp:keywords/>
  <dc:language>en-US</dc:language>
  <cp:lastModifiedBy>bardin</cp:lastModifiedBy>
  <cp:lastPrinted>2006-11-09T14:23:00Z</cp:lastPrinted>
  <dcterms:modified xsi:type="dcterms:W3CDTF">2006-11-09T13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26</vt:lpwstr>
  </property>
</Properties>
</file>