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7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Alimentos y Productos Farmacéuticos,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Bebidas a base de mango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67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hilippine National Standard/Bureau of Food and Drug (DPNS/BFAD) 09:2006 – Fermented Milk – Specification</w:t>
            </w:r>
            <w:r>
              <w:rPr>
                <w:lang w:val="es-ES_tradnl"/>
              </w:rPr>
              <w:t xml:space="preserve"> (Norma Nacional de Filipinas/Oficina de Alimentos y Productos Farmacéuticos 09:2006 – Bebidas a base de mango – Espec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abarca las bebidas a base de mango;  se incluyen las presentaciones listas para beber, los jugos concentrados en polvo y las mezclas líquidas, incluso edulcoradas, obtenidos de frutos sanos y maduros de mango (</w:t>
            </w:r>
            <w:r>
              <w:rPr>
                <w:i/>
                <w:iCs/>
                <w:lang w:val="es-ES_tradnl"/>
              </w:rPr>
              <w:t>Mangifera indica</w:t>
            </w:r>
            <w:r>
              <w:rPr>
                <w:lang w:val="es-ES_tradnl"/>
              </w:rPr>
              <w:t xml:space="preserve"> L.) conservados exclusivamente por medios físicos.</w:t>
            </w:r>
            <w:r>
              <w:rPr/>
              <w:t xml:space="preserve">  </w:t>
            </w:r>
            <w:r>
              <w:rPr>
                <w:lang w:val="es-ES_tradnl"/>
              </w:rPr>
              <w:t>La conservación por medios físicos no incluye la radiación ioniza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0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TextBodyIndent"/>
              <w:tabs>
                <w:tab w:val="left" w:pos="83" w:leader="none"/>
              </w:tabs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rden Administrativa Nº 90 s. 1980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Denominación de las bebidas a base de fruta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Oficina de Alimentos y Productos Farmacéuticos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Ministerio de Salud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Alabang, Muntinlupa City, Filipinas</w:t>
            </w:r>
          </w:p>
          <w:p>
            <w:pPr>
              <w:pStyle w:val="TextBodyIndent"/>
              <w:tabs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rden Administrativa Nº 88-A s. 198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Directrices reguladoras relativas a los aditivos alimentario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Oficina de Alimentos y Productos Farmacéutico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Ministerio de Salud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Alabang, Muntinlupa City, Filipinas</w:t>
            </w:r>
          </w:p>
          <w:p>
            <w:pPr>
              <w:pStyle w:val="TextBodyIndent"/>
              <w:tabs>
                <w:tab w:val="left" w:pos="83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rden Administrativa Nº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153 s. 2004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Directrices – Buenas prácticas de fabricación vigentes en materia de manufactura, envasado, reenvasado o almacenamiento de productos alimenticios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Oficina de Alimentos y Productos Farmacéuticos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Ministerio de Salud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Alabang, Muntinlupa City, Filipinas</w:t>
            </w:r>
          </w:p>
          <w:p>
            <w:pPr>
              <w:pStyle w:val="TextBodyIndent"/>
              <w:tabs>
                <w:tab w:val="left" w:pos="0" w:leader="none"/>
              </w:tabs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rden Administrativa Nº 0018 s. 200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Norma Nacional de Filipinas relativa a los productos alimenticios autóctonos – Mezclas en polvo y conservas dulce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Oficina de Alimentos y Productos Farmacéuticos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sz w:val="22"/>
                <w:szCs w:val="22"/>
                <w:lang w:val="es-ES_tradnl"/>
              </w:rPr>
              <w:t>Ministerio de Salud.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Alabang, Muntinlupa City, Filipinas</w:t>
            </w:r>
          </w:p>
          <w:p>
            <w:pPr>
              <w:pStyle w:val="TextBodyIndent"/>
              <w:tabs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Asociación de Químicos Analistas Autorizados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Manual oficial de métodos de análisis, 16ª edición, 199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AOAC Internationa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81 North Frederick Ave., Suite 500, Gaithersburg, MD 20877-2417, Estados Unidos</w:t>
            </w:r>
          </w:p>
          <w:p>
            <w:pPr>
              <w:pStyle w:val="TextBodyIndent"/>
              <w:tabs>
                <w:tab w:val="left" w:pos="0" w:leader="none"/>
              </w:tabs>
              <w:spacing w:before="80" w:after="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odex STAN 247-200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Norma general del Codex para zumos (jugos) y néctares de fruta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omisión del Codex Alimentariu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Organización de las Naciones Unidas para la Agricultura y la Alimentación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le delle Terme di Caracalla, 00100 Roma, Italia</w:t>
            </w:r>
          </w:p>
          <w:p>
            <w:pPr>
              <w:pStyle w:val="TextBodyIndent"/>
              <w:tabs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FAO/WHO Codex Alimentarius Commission Manua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95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odex Alimentarius Commission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Food and Agriculture Organization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le delle Terme di Caracalla, 00100 Roma, Italia</w:t>
            </w:r>
          </w:p>
          <w:p>
            <w:pPr>
              <w:pStyle w:val="TextBodyIndent"/>
              <w:tabs>
                <w:tab w:val="left" w:pos="0" w:leader="none"/>
              </w:tabs>
              <w:spacing w:before="80" w:after="80"/>
              <w:ind w:left="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efinición de alimento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ALINORM 04/27/41, párrafo 88 y Apéndice VI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5.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omisión del Codex Alimentariu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O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rganización de las Naciones Unidas para la Agricultura y la Alimentación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0" w:after="120"/>
              <w:rPr/>
            </w:pPr>
            <w:r>
              <w:rPr>
                <w:lang w:val="es-ES_tradnl"/>
              </w:rPr>
              <w:t xml:space="preserve">Norma Nacional de Filipinas Nº 991:1993. </w:t>
            </w:r>
            <w:r>
              <w:rPr>
                <w:lang w:val="fr-FR"/>
              </w:rPr>
              <w:t xml:space="preserve"> </w:t>
            </w:r>
            <w:r>
              <w:rPr>
                <w:lang w:val="es-ES_tradnl"/>
              </w:rPr>
              <w:t>Productos agrícolas y otros productos alimenticios – Especificaciones relativas al agua potable embotellada.</w:t>
            </w:r>
            <w:r>
              <w:rPr/>
              <w:t xml:space="preserve"> </w:t>
            </w:r>
            <w:r>
              <w:rPr>
                <w:lang w:val="es-ES_tradnl"/>
              </w:rPr>
              <w:t xml:space="preserve">Oficina de Normalización de Productos. </w:t>
            </w:r>
            <w:r>
              <w:rPr/>
              <w:t xml:space="preserve"> </w:t>
            </w:r>
            <w:r>
              <w:rPr>
                <w:lang w:val="es-ES_tradnl"/>
              </w:rPr>
              <w:t>Ministerio de Industria y Comercio.</w:t>
            </w:r>
            <w:r>
              <w:rPr/>
              <w:t xml:space="preserve">  </w:t>
            </w:r>
            <w:r>
              <w:rPr>
                <w:lang w:val="en-US" w:eastAsia="en-US"/>
              </w:rPr>
              <w:t>Makati City, Filip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7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left="720" w:hanging="0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34:00Z</dcterms:created>
  <dc:creator>Poljak</dc:creator>
  <dc:description/>
  <cp:keywords/>
  <dc:language>en-US</dc:language>
  <cp:lastModifiedBy>Poljak</cp:lastModifiedBy>
  <cp:lastPrinted>2006-11-03T08:46:00Z</cp:lastPrinted>
  <dcterms:modified xsi:type="dcterms:W3CDTF">2006-11-11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