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EN/7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7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lang w:val="es-ES"/>
        </w:rPr>
      </w:pPr>
      <w:r>
        <w:rPr>
          <w:lang w:val="es-ES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Preparaciones para quitar pintura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 w:eastAsia="en-US"/>
              </w:rPr>
              <w:t>(SA: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3402.20;  ICS:</w:t>
            </w:r>
            <w:r>
              <w:rPr>
                <w:lang w:val="en-US"/>
              </w:rPr>
              <w:t xml:space="preserve">  71.100.40, 8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Título, número de páginas e idioma(s) del documento notificado: </w:t>
            </w:r>
            <w:r>
              <w:rPr>
                <w:lang w:val="en-US" w:eastAsia="en-US"/>
              </w:rPr>
              <w:t>KS 1831, 2006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iCs/>
              </w:rPr>
              <w:t>Solvent-based paint remover - Specification</w:t>
            </w:r>
            <w:r>
              <w:rPr/>
              <w:t xml:space="preserve"> (KS 1831, 2006 - Preparaciones al solvente para quitar pinturas – Especificación) – 19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especifican las prescripciones relativas a las preparaciones al solvente, que se apliquen con pincel, para quitar pinturas.</w:t>
            </w:r>
            <w:r>
              <w:rPr>
                <w:lang w:val="es-ES"/>
              </w:rPr>
              <w:t xml:space="preserve">  Esta</w:t>
            </w:r>
            <w:r>
              <w:rPr>
                <w:lang w:val="es-ES_tradnl"/>
              </w:rPr>
              <w:t>s preparaciones se manufacturan para su empleo general sobre superficies de madera, mampostería o metal pintadas, barnizadas o lacadas;  además, las preparaciones en cuestión comercializadas de conformidad con la norma notificada serán no inflamables, y no serán aptas para ciertos tipos de materiales de so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de las personas y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BS 3761:</w:t>
            </w:r>
            <w:r>
              <w:rPr/>
              <w:t xml:space="preserve"> </w:t>
            </w:r>
            <w:r>
              <w:rPr>
                <w:lang w:val="es-ES_tradnl"/>
              </w:rPr>
              <w:t>Especificación:  Preparaciones al solvente para quitar pint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3 de enero de 2007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 w:eastAsia="en-US"/>
              </w:rPr>
              <w:t>Kenya Bureau of Standard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Standards Information Resource Cent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P.O. Box 54974-002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Nairobi, KENY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254) 020 609660/60966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info@kebs.org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Sitio Web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http://www.kebs.org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KEN/7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EN/77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3:00Z</dcterms:created>
  <dc:creator/>
  <dc:description/>
  <cp:keywords/>
  <dc:language>en-US</dc:language>
  <cp:lastModifiedBy>jacquier</cp:lastModifiedBy>
  <cp:lastPrinted>2006-12-05T14:23:00Z</cp:lastPrinted>
  <dcterms:modified xsi:type="dcterms:W3CDTF">2006-12-0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7</vt:lpwstr>
  </property>
</Properties>
</file>