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BHR/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INO DE BAHREIN</w:t>
            </w:r>
          </w:p>
          <w:p>
            <w:pPr>
              <w:pStyle w:val="Normal"/>
              <w:spacing w:before="8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No se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Dirección de Normas y Metrología de Bahrein (BSDM)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Industria y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P.O. Box 5479, REINO DE BAHREI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pt-BR"/>
              </w:rPr>
              <w:t xml:space="preserve">  (+973) 1 757488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pt-BR"/>
              </w:rPr>
              <w:t xml:space="preserve">  (+973) 1 753073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pt-BR"/>
              </w:rPr>
              <w:t xml:space="preserve">  </w:t>
            </w:r>
            <w:r>
              <w:rPr>
                <w:lang w:val="es-ES_tradnl" w:eastAsia="en-US"/>
              </w:rPr>
              <w:t>bsmd@commerce.gov.bh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http://www.commerce.gov.b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Fósforos (cerillas) de seguridad - </w:t>
            </w:r>
            <w:r>
              <w:rPr>
                <w:lang w:val="es-ES_tradnl" w:eastAsia="en-US"/>
              </w:rPr>
              <w:t>SA:</w:t>
            </w:r>
            <w:r>
              <w:rPr>
                <w:lang w:val="es-ES_tradnl"/>
              </w:rPr>
              <w:t xml:space="preserve">  36 05 00 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Technical Regulation for Safety Matches</w:t>
            </w:r>
            <w:r>
              <w:rPr>
                <w:lang w:val="es-ES_tradnl"/>
              </w:rPr>
              <w:t xml:space="preserve"> (Reglamento técnico relativo a los fósforos de seguridad) – 2 páginas, disponible en inglés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clear" w:pos="720"/>
              </w:tabs>
              <w:spacing w:before="0" w:after="80"/>
              <w:rPr/>
            </w:pPr>
            <w:r>
              <w:rPr>
                <w:lang w:val="es-ES_tradnl"/>
              </w:rPr>
              <w:t xml:space="preserve">El Reglamento técnico notificado abarca los fósforos de seguridad, que se encienden por fricción sobre una superficie preparada y se presentan en cajas o en librillos.  El Reglamento técnico se basa en las normas de la Organización de Normas del Consejo de Cooperación de los Estados Árabes del Golfo (GSO), y describe el conjunto de prescripciones obligatorias, con exclusión de las siguientes cláusulas:  </w:t>
            </w:r>
          </w:p>
          <w:p>
            <w:pPr>
              <w:pStyle w:val="Normal"/>
              <w:tabs>
                <w:tab w:val="clear" w:pos="720"/>
              </w:tabs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Cláusula 5:  Muestreo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Cláusula 6:  Métodos de prueb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l consumido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lang w:val="es-ES_tradnl"/>
              </w:rPr>
            </w:pPr>
            <w:r>
              <w:rPr>
                <w:iCs/>
                <w:lang w:val="es-ES_tradnl"/>
              </w:rPr>
              <w:t>Proyecto de norma del Golfo relativa a los fósforos de seguridad – Disponible previa petición, 8 páginas en árabe;  5 páginas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30 de octu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Industry and Commer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dards &amp; Metrology Director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.O. Box 5479, REINO DE BAHREI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pt-BR"/>
              </w:rPr>
              <w:t xml:space="preserve">  (+973) 1 757488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pt-BR"/>
              </w:rPr>
              <w:t xml:space="preserve">  (+973) 1 753073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pt-BR"/>
              </w:rPr>
              <w:t xml:space="preserve">  </w:t>
            </w:r>
            <w:r>
              <w:rPr>
                <w:lang w:val="en-US" w:eastAsia="en-US"/>
              </w:rPr>
              <w:t>bsmd@commerce.gov.bh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Sitio Web:</w:t>
            </w:r>
            <w:r>
              <w:rPr/>
              <w:t xml:space="preserve">  </w:t>
            </w:r>
            <w:r>
              <w:rPr>
                <w:lang w:val="en-US" w:eastAsia="en-US"/>
              </w:rPr>
              <w:t>http://www.commerce.gov.b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8</w:t>
      <w:br/>
      <w:t xml:space="preserve">Página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2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en-US" w:eastAsia="en-US"/>
      </w:rPr>
      <w:t>G/TBT/N/BHR/5</w:t>
    </w:r>
    <w:r>
      <w:rPr>
        <w:lang w:val="pt-BR"/>
      </w:rPr>
      <w:br/>
      <w:tab/>
      <w:t xml:space="preserve">Page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0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36:00Z</dcterms:created>
  <dc:creator/>
  <dc:description/>
  <cp:keywords/>
  <dc:language>en-US</dc:language>
  <cp:lastModifiedBy>bardin</cp:lastModifiedBy>
  <cp:lastPrinted>2006-11-10T14:54:00Z</cp:lastPrinted>
  <dcterms:modified xsi:type="dcterms:W3CDTF">2006-11-10T13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5</vt:lpwstr>
  </property>
</Properties>
</file>