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KEN/7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6-57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lang w:val="es-ES"/>
        </w:rPr>
      </w:pPr>
      <w:r>
        <w:rPr>
          <w:lang w:val="es-ES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29.05;  ICS:</w:t>
            </w:r>
            <w:r>
              <w:rPr>
                <w:lang w:val="es-ES"/>
              </w:rPr>
              <w:t xml:space="preserve"> 71.080.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Título, número de páginas e idioma(s) del documento notificado: </w:t>
            </w:r>
            <w:r>
              <w:rPr>
                <w:smallCaps/>
                <w:lang w:val="en-US" w:eastAsia="en-US"/>
              </w:rPr>
              <w:t xml:space="preserve">KS 2041:2006 </w:t>
            </w:r>
            <w:r>
              <w:rPr>
                <w:i/>
                <w:iCs/>
              </w:rPr>
              <w:t>Specification for ethanol for industrial use</w:t>
            </w:r>
            <w:r>
              <w:rPr/>
              <w:t xml:space="preserve"> (KS 2041:2006 - Etanol de uso industrial – Especificación) – 3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specifican las prescripciones relativas al etanol de uso industrial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abarca el etanol hídrico producido por fermentación de cereales, patatas (papas) o melaza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 comprende el material para empleo médico ni para 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n-US" w:eastAsia="en-US"/>
              </w:rPr>
              <w:t>BS 507 Etanol para uso industrial - Especificación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T/T 394.1-94 Etanol para uso industr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3 de enero de 2007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Kenya Bureau of Standard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Standards Information Resource Cent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P.O. Box 54974-002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Nairobi, KENY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254) 020 609660/60966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info@kebs.org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itio Web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http://www.kebs.org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78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KEN/78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4:00Z</dcterms:created>
  <dc:creator/>
  <dc:description/>
  <cp:keywords/>
  <dc:language>en-US</dc:language>
  <cp:lastModifiedBy>jacquier</cp:lastModifiedBy>
  <cp:lastPrinted>2006-12-05T14:24:00Z</cp:lastPrinted>
  <dcterms:modified xsi:type="dcterms:W3CDTF">2006-12-0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8</vt:lpwstr>
  </property>
</Properties>
</file>