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8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8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l Interior y de Comunicaciones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Servicio de información del Japó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División de Comercio Internacional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Oficina de Asuntos Económico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Ministerio de Relaciones Exteriore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80" w:after="0"/>
              <w:rPr/>
            </w:pPr>
            <w:r>
              <w:rPr>
                <w:lang w:val="es-ES_tradnl"/>
              </w:rPr>
              <w:t>Telefax:  (+81 3) 5501 834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Equipos de radio para la banda de 315 MHz, sistema de telecontrol y transmisión de da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Technical regulations on radio equipment for 315MHz band, telecontrol and data transmission system</w:t>
            </w:r>
            <w:r>
              <w:rPr>
                <w:lang w:val="es-ES_tradnl"/>
              </w:rPr>
              <w:t xml:space="preserve"> (Reglamento técnico relativo a los equipos de radio para la banda de 315 MHz, sistema de telecontrol y transmisión de dato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establece la normativa técnica para el sistema de telémetro, telecontrol y transmisión de datos en la banda de 315 MH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Se establece el reglamento técnico relativo a la introducción del sistema de telémetro, telecontrol y transmisión de datos en la banda de 315 MHz, para un sistema de acceso sin teclado menos afectado por la interferencia y los sensores de los neumáticos de automóviles, etc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El instrumento jurídico básico es la Ley de la Radio , 1950 (Ley Nº 131).  Una vez adoptada, la modificación se publicará en </w:t>
            </w:r>
            <w:r>
              <w:rPr>
                <w:i/>
                <w:iCs/>
                <w:lang w:val="es-ES_tradnl"/>
              </w:rPr>
              <w:t>KANPO</w:t>
            </w:r>
            <w:r>
              <w:rPr>
                <w:lang w:val="es-ES_tradnl"/>
              </w:rPr>
              <w:t xml:space="preserve"> (Gaceta Oficial del Gobierno) (disponible en japoné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bril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3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"/>
      </w:rPr>
    </w:pPr>
    <w:r>
      <w:rPr>
        <w:lang w:val="es-ES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JPN/18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JPN/18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25:00Z</dcterms:created>
  <dc:creator/>
  <dc:description/>
  <cp:keywords/>
  <dc:language>en-US</dc:language>
  <cp:lastModifiedBy>bardin</cp:lastModifiedBy>
  <cp:lastPrinted>2006-11-23T12:15:00Z</cp:lastPrinted>
  <dcterms:modified xsi:type="dcterms:W3CDTF">2006-11-23T11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87</vt:lpwstr>
  </property>
</Properties>
</file>