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8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nov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6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Agricultura, Silvicultura y Pesc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"/>
              </w:rPr>
            </w:pPr>
            <w:r>
              <w:rPr>
                <w:lang w:val="es-ES_tradnl"/>
              </w:rPr>
              <w:t>Servicio de información del Japón – División de Comercio Internacional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/>
            </w:pPr>
            <w:r>
              <w:rPr>
                <w:lang w:val="es-ES_tradnl"/>
              </w:rPr>
              <w:t>Oficina de Asuntos Económicos – Ministerio de Relaciones Exteriores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pt-BR"/>
              </w:rPr>
              <w:t xml:space="preserve">  (+81 3) 5501 8343;  c</w:t>
            </w:r>
            <w:r>
              <w:rPr>
                <w:lang w:val="es-ES_tradnl"/>
              </w:rPr>
              <w:t xml:space="preserve">orreo electrónico: </w:t>
            </w:r>
            <w:r>
              <w:rPr>
                <w:lang w:val="pt-BR"/>
              </w:rPr>
              <w:t xml:space="preserve"> </w:t>
            </w:r>
            <w:r>
              <w:rPr>
                <w:lang w:val="en-US" w:eastAsia="en-US"/>
              </w:rPr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bono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31.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Amendment of the Official Standards for Ordinary Fertilizers</w:t>
            </w:r>
            <w:r>
              <w:rPr/>
              <w:t xml:space="preserve"> (Modificación de las Normas oficiales relativas a los abonos comunes) – Una página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revisan las Normas oficiales relativas a los siguientes abonos:  mezcla de abonos que contenga agroquím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atisfacer las necesidades actuales de los agricultores y reflejar los adelantos tecnológ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instrumento jurídico básico es la Ley de Control de los Abono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s modificaciones mencionadas se publicarán en "KANPO" (Gaceta Oficial) tras su adop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8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s-ES_tradnl"/>
              </w:rPr>
              <w:t>Febrero de 2007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5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14" w:bottom="7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JPN/188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JPN/188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rrSDespedida">
    <w:name w:val="CorrS-Despedid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51:00Z</dcterms:created>
  <dc:creator/>
  <dc:description/>
  <cp:keywords/>
  <dc:language>en-US</dc:language>
  <cp:lastModifiedBy>jacquier</cp:lastModifiedBy>
  <cp:lastPrinted>2006-11-28T07:46:00Z</cp:lastPrinted>
  <dcterms:modified xsi:type="dcterms:W3CDTF">2006-11-28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88</vt:lpwstr>
  </property>
</Properties>
</file>