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s-ES_tradnl"/>
              </w:rPr>
              <w:t>G/TBT/N/KEN/7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7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inturas y barnic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SA: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3209.10;  ICS:</w:t>
            </w:r>
            <w:r>
              <w:rPr>
                <w:lang w:val="en-US"/>
              </w:rPr>
              <w:t xml:space="preserve">  87.0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n-US" w:eastAsia="en-US"/>
              </w:rPr>
              <w:t>KS 1822:2006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i/>
                <w:iCs/>
                <w:lang w:val="es-ES_tradnl"/>
              </w:rPr>
              <w:t>Solvent based universal undercoat - Specification</w:t>
            </w:r>
            <w:r>
              <w:rPr>
                <w:lang w:val="es-ES_tradnl"/>
              </w:rPr>
              <w:t xml:space="preserve"> (</w:t>
            </w:r>
            <w:r>
              <w:rPr>
                <w:lang w:val="en-US" w:eastAsia="en-US"/>
              </w:rPr>
              <w:t>KS 1822:2006</w:t>
            </w:r>
            <w:r>
              <w:rPr>
                <w:b/>
                <w:bCs/>
                <w:lang w:val="en-US" w:eastAsia="en-US"/>
              </w:rPr>
              <w:t xml:space="preserve"> - </w:t>
            </w:r>
            <w:r>
              <w:rPr>
                <w:lang w:val="es-ES_tradnl"/>
              </w:rPr>
              <w:t>Base universal al solvente – Especificación) – 5 páginas, disponible en inglés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abarca las bases blancas para protección y decoración, de secado al aire, empleadas como imprimación en los artículos de acero y madera y en la mampostería tratada con sellador e imprimación, los paneles para construcción, los de fibra prensada y en los restantes materiales empleados en la construcción y el mobiliario de los edific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n-US" w:eastAsia="en-US"/>
              </w:rPr>
              <w:t>ASTM D 15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lang w:val="es-ES_tradnl"/>
              </w:rPr>
              <w:t>3 de enero de 2007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n-US" w:eastAsia="en-US"/>
              </w:rPr>
              <w:t xml:space="preserve">Kenya Bureau of Standard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Resource Centr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WTO/TBT National Enquiry Point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.O. Box 54974-00200 - Nairobi, KENY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254) 020 609660/609665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kebs.org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r>
              <w:rPr>
                <w:lang w:val="en-US" w:eastAsia="en-US"/>
              </w:rPr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75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KEN/75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09:00Z</dcterms:created>
  <dc:creator/>
  <dc:description/>
  <cp:keywords/>
  <dc:language>en-US</dc:language>
  <cp:lastModifiedBy>bardin</cp:lastModifiedBy>
  <cp:lastPrinted>2006-12-05T12:45:00Z</cp:lastPrinted>
  <dcterms:modified xsi:type="dcterms:W3CDTF">2006-12-05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5</vt:lpwstr>
  </property>
</Properties>
</file>