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s-ES_tradnl"/>
              </w:rPr>
              <w:t>G/TBT/N/KOR/12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Organismo de Normas y Tecnología de Corea (KATS)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en-US" w:eastAsia="en-US"/>
              </w:rPr>
              <w:t>2 Jungang-do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>Gwacheon-s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>Gyeonggi-do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CORE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82) 2 509 7399/740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82) 2 503 7977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bCs/>
                <w:lang w:val="es-ES_tradnl"/>
              </w:rPr>
              <w:t>X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Productos textiles (ropa interior, ropa para niños, ropa de cama);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lfombras;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halecos salvavidas para deportes y actividades de esparcimiento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cuerdas de montañismo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baterías (incluso recargables)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nticongelantes para motor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líquido de freno de base sintética para vehículos automóvil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neumáticos para automóvil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determinados productos químicos de uso doméstico (agentes de superficie orgánicos, ambientadores perfumados, adhesivos, abrillantadores, desodorantes, detergentes, lejías, suavizantes textiles)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rtículos para el cuidado de los niño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líquidos para limpieza de parabrisas de automóvil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tubos de cloruro de polivinilo flexible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vajilla de cerámica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vidrios de seguridad para vehículos de carretera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trituradoras de hielo mecánicas manual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gatos portátiles para automóvil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depósitos de agua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baldosas resistentes a la abrasión, para cuartos de baño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colchon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reflectores de advertencia para automóvil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protectores para patinador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chalecos reflectores de alta visibilidad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rtículos para escolares (lápices y pasteles, colas, arcilla, cuadernos)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escaleras de mano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revestimientos para paredes y pisos preparados sobre una base de papel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juguetes (juguetes con o sin movimiento, pelotas)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paratos portátiles de rayos láser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gafas para natación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 xml:space="preserve">planchas de </w:t>
            </w:r>
            <w:r>
              <w:rPr>
                <w:i/>
                <w:iCs/>
                <w:lang w:val="es-ES_tradnl"/>
              </w:rPr>
              <w:t>skate</w:t>
            </w:r>
            <w:r>
              <w:rPr>
                <w:lang w:val="es-ES_tradnl"/>
              </w:rPr>
              <w:t>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carros para la compra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patines de rueda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camas litera para niño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sillas altas para niño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triciclos para niño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recipientes térmicos portátil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tablas para nieve;</w:t>
            </w:r>
            <w:r>
              <w:rPr>
                <w:w w:val="90"/>
                <w:lang w:val="es-ES"/>
              </w:rPr>
              <w:t xml:space="preserve"> </w:t>
            </w:r>
            <w:r>
              <w:rPr>
                <w:lang w:val="es-ES_tradnl"/>
              </w:rPr>
              <w:t>esquís</w:t>
            </w:r>
            <w:r>
              <w:rPr>
                <w:w w:val="120"/>
                <w:lang w:val="es-ES_tradnl"/>
              </w:rPr>
              <w:t xml:space="preserve"> </w:t>
            </w:r>
            <w:r>
              <w:rPr>
                <w:lang w:val="es-ES_tradnl"/>
              </w:rPr>
              <w:t>para</w:t>
            </w:r>
            <w:r>
              <w:rPr>
                <w:w w:val="90"/>
                <w:lang w:val="es-ES_tradnl"/>
              </w:rPr>
              <w:t xml:space="preserve"> </w:t>
            </w:r>
            <w:r>
              <w:rPr>
                <w:lang w:val="es-ES_tradnl"/>
              </w:rPr>
              <w:t>nieve</w:t>
            </w:r>
            <w:r>
              <w:rPr>
                <w:w w:val="150"/>
                <w:lang w:val="es-ES_tradnl"/>
              </w:rPr>
              <w:t xml:space="preserve"> </w:t>
            </w:r>
            <w:r>
              <w:rPr>
                <w:lang w:val="es-ES_tradnl"/>
              </w:rPr>
              <w:t>y</w:t>
            </w:r>
            <w:r>
              <w:rPr>
                <w:w w:val="150"/>
                <w:lang w:val="es-ES_tradnl"/>
              </w:rPr>
              <w:t xml:space="preserve"> </w:t>
            </w:r>
            <w:r>
              <w:rPr>
                <w:lang w:val="es-ES_tradnl"/>
              </w:rPr>
              <w:t>demás artículos para</w:t>
            </w:r>
            <w:r>
              <w:rPr>
                <w:w w:val="150"/>
                <w:lang w:val="es-ES_tradnl"/>
              </w:rPr>
              <w:t xml:space="preserve"> </w:t>
            </w:r>
            <w:r>
              <w:rPr>
                <w:lang w:val="es-ES_tradnl"/>
              </w:rPr>
              <w:t>práctica</w:t>
            </w:r>
            <w:r>
              <w:rPr>
                <w:w w:val="150"/>
                <w:lang w:val="es-ES_tradnl"/>
              </w:rPr>
              <w:t xml:space="preserve"> </w:t>
            </w:r>
            <w:r>
              <w:rPr>
                <w:lang w:val="es-ES_tradnl"/>
              </w:rPr>
              <w:t>del</w:t>
            </w:r>
            <w:r>
              <w:rPr>
                <w:w w:val="150"/>
                <w:lang w:val="es-ES_tradnl"/>
              </w:rPr>
              <w:t xml:space="preserve"> </w:t>
            </w:r>
            <w:r>
              <w:rPr>
                <w:lang w:val="es-ES_tradnl"/>
              </w:rPr>
              <w:t>esquí de</w:t>
            </w:r>
            <w:r>
              <w:rPr>
                <w:w w:val="150"/>
                <w:lang w:val="es-ES_tradnl"/>
              </w:rPr>
              <w:t xml:space="preserve"> </w:t>
            </w:r>
            <w:r>
              <w:rPr>
                <w:lang w:val="es-ES_tradnl"/>
              </w:rPr>
              <w:t>nieve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equipo estático</w:t>
            </w:r>
          </w:p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de gimnasia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bicicleta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coches y sillas para transporte de niño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ndadores para anciano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bastones para anciano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caminadores para anciano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pañales desechable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zapatillas deportivas con rueda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cerraduras digitales para puertas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lhajas para niños, etc.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47 tipos de artículos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n respecto a los productos mencionados </w:t>
            </w:r>
            <w:r>
              <w:rPr>
                <w:i/>
                <w:iCs/>
                <w:lang w:val="es-ES_tradnl"/>
              </w:rPr>
              <w:t>supra</w:t>
            </w:r>
            <w:r>
              <w:rPr>
                <w:lang w:val="es-ES_tradnl"/>
              </w:rPr>
              <w:t>, antes de comercializarlos en Corea, el fabricante o el importador (para productos importados solamente) deberá declarar a la autoridad competente que se cumplen los criterios específicos de seguridad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La vigilancia del mercado estará a cargo de la autoridad competente, que retirará del mercado la mercancía que no se ajuste a los criterios de segur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Título, número de páginas e idioma(s) del documento notificado:  </w:t>
            </w:r>
            <w:r>
              <w:rPr>
                <w:i/>
                <w:iCs/>
              </w:rPr>
              <w:t>Safety criteria (technical regulations) on 47 items above</w:t>
            </w:r>
            <w:r>
              <w:rPr/>
              <w:t xml:space="preserve"> [Criterios de seguridad (reglamentos técnicos) relativos a los 47 tipos de artículos enumerados] – Disponible en core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80"/>
              <w:ind w:left="174" w:hanging="174"/>
              <w:rPr>
                <w:lang w:val="es-ES"/>
              </w:rPr>
            </w:pPr>
            <w:r>
              <w:rPr>
                <w:lang w:val="es-ES"/>
              </w:rPr>
              <w:t xml:space="preserve">◦ </w:t>
            </w:r>
            <w:r>
              <w:rPr>
                <w:lang w:val="es-ES"/>
              </w:rPr>
              <w:t>C</w:t>
            </w:r>
            <w:r>
              <w:rPr>
                <w:lang w:val="es-ES_tradnl"/>
              </w:rPr>
              <w:t>halecos salvavidas para deportes y actividades de esparcimiento; cuerdas de montañismo; baterías (incluso recargables); anticongelantes para motor; líquido de freno de base sintética para vehículos automóviles; líquidos para limpieza de parabrisas de automóviles; vidrios de seguridad para vehículos de carretera; reflectores de advertencia para automóviles; protectores para patinadores; chalecos reflectores de alta visibilidad, baldosas resistentes a la abrasión, para cuartos de baño; escaleras de mano; aparatos portátiles de rayos láser; carros para la compra; patines de ruedas; sillas altas para niños; equipo estático de gimnasia; bicicletas, zapatillas deportivas con ruedas (18 artículos):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se aplican como criterios de seguridad los criterios de inspección de la seguridad vigentes:</w:t>
            </w:r>
          </w:p>
          <w:p>
            <w:pPr>
              <w:pStyle w:val="Normal"/>
              <w:numPr>
                <w:ilvl w:val="0"/>
                <w:numId w:val="2"/>
              </w:numPr>
              <w:ind w:left="538" w:hanging="357"/>
              <w:rPr>
                <w:lang w:val="es-ES"/>
              </w:rPr>
            </w:pPr>
            <w:r>
              <w:rPr>
                <w:lang w:val="es-ES_tradnl"/>
              </w:rPr>
              <w:t>criterios de la seguridad de baterías (incluso recargables):  incluyen los criterios de seguridad de estos artículos así como las prescripciones de seguridad en materia del contenido de plomo;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538" w:hanging="357"/>
              <w:rPr>
                <w:lang w:val="es-ES"/>
              </w:rPr>
            </w:pPr>
            <w:r>
              <w:rPr>
                <w:lang w:val="es-ES_tradnl"/>
              </w:rPr>
              <w:t>criterios de seguridad relativos a los vidrios de seguridad para vehículos de carretera, con arreglo a las normas KS L 2003 y CEE/ONU R 43:  se incluye el vidrio doble entre los artículos abarcados;</w:t>
            </w:r>
          </w:p>
          <w:p>
            <w:pPr>
              <w:pStyle w:val="Normal"/>
              <w:numPr>
                <w:ilvl w:val="0"/>
                <w:numId w:val="2"/>
              </w:numPr>
              <w:ind w:left="538" w:hanging="357"/>
              <w:rPr/>
            </w:pPr>
            <w:r>
              <w:rPr>
                <w:lang w:val="es-ES_tradnl"/>
              </w:rPr>
              <w:t>criterios de seguridad para las escaleras de andamiajes:  se incluyen en el campo de aplicación de la Parte 2:  escaleras de mano de andamiajes;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538" w:hanging="357"/>
              <w:rPr>
                <w:lang w:val="es-ES"/>
              </w:rPr>
            </w:pPr>
            <w:r>
              <w:rPr>
                <w:lang w:val="es-ES_tradnl"/>
              </w:rPr>
              <w:t>sillas altas para niños:  se aceptan los distintos tipos, por lo tanto se puede suprimir la especificación del límite de altura de las sillas para niños destinadas a funciones especiales;</w:t>
            </w:r>
          </w:p>
          <w:p>
            <w:pPr>
              <w:pStyle w:val="Normal"/>
              <w:numPr>
                <w:ilvl w:val="0"/>
                <w:numId w:val="2"/>
              </w:numPr>
              <w:ind w:left="538" w:hanging="357"/>
              <w:rPr>
                <w:lang w:val="es-ES"/>
              </w:rPr>
            </w:pPr>
            <w:r>
              <w:rPr>
                <w:lang w:val="es-ES_tradnl"/>
              </w:rPr>
              <w:t>criterios de seguridad de la "Parte 4:  cintas de correr" de los equipos estáticos de gimnasia:  se incluyen la "prueba de duración de la llave de mando" y el "método de prueba de seguridad eléctrica";  se indicarán en la etiqueta el "coeficiente de precisión" y los "caballos de fuerza nominales"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demás, se modifican diversas especificaciones, y queda comprendida en estos criterios de seguridad la "Parte 8:  deslizadores deportivos".</w:t>
            </w:r>
          </w:p>
          <w:p>
            <w:pPr>
              <w:pStyle w:val="Normal"/>
              <w:spacing w:before="120" w:after="120"/>
              <w:ind w:left="174" w:hanging="174"/>
              <w:rPr>
                <w:lang w:val="es-ES"/>
              </w:rPr>
            </w:pPr>
            <w:r>
              <w:rPr>
                <w:lang w:val="es-ES"/>
              </w:rPr>
              <w:t xml:space="preserve">◦ </w:t>
            </w:r>
            <w:r>
              <w:rPr>
                <w:lang w:val="es-ES_tradnl"/>
              </w:rPr>
              <w:t xml:space="preserve">Productos textiles (ropa interior, ropa para niños, ropa de cama); alfombras; neumáticos para automóviles; vajilla de cerámica; trituradoras de hielo mecánicas manuales; gatos portátiles para automóviles; depósitos de agua; revestimientos para paredes y pisos preparados sobre una base de papel; colchones; gafas para natación; planchas de </w:t>
            </w:r>
            <w:r>
              <w:rPr>
                <w:i/>
                <w:iCs/>
                <w:lang w:val="es-ES_tradnl"/>
              </w:rPr>
              <w:t>skate</w:t>
            </w:r>
            <w:r>
              <w:rPr>
                <w:lang w:val="es-ES_tradnl"/>
              </w:rPr>
              <w:t>; triciclos para niños; esquís para nieve y demás artículos para práctica del esquí de nieve; patines de ruedas; camas litera para niños (15 tipos de artículos):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se aplican como criterios de seguridad los criterios de inspección de la seguridad vigent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538" w:hanging="357"/>
              <w:rPr>
                <w:lang w:val="es-ES"/>
              </w:rPr>
            </w:pPr>
            <w:r>
              <w:rPr>
                <w:lang w:val="es-ES_tradnl"/>
              </w:rPr>
              <w:t>productos textiles (ropa interior, ropa para niños, ropa de cama); alfombras: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se modificarán los criterios de seguridad para armonizarlos con las normas Eko-tex;  se especifican las sustancias químicas peligrosas y los valores normalizados;  se adopta la norma KS K 0611 para el método de prueba de las sustancias químicas peligrosas.</w:t>
            </w:r>
          </w:p>
          <w:p>
            <w:pPr>
              <w:pStyle w:val="Normal"/>
              <w:spacing w:before="80" w:after="80"/>
              <w:ind w:left="174" w:hanging="174"/>
              <w:rPr>
                <w:lang w:val="es-ES"/>
              </w:rPr>
            </w:pPr>
            <w:r>
              <w:rPr>
                <w:lang w:val="es-ES"/>
              </w:rPr>
              <w:t xml:space="preserve">◦ </w:t>
            </w:r>
            <w:r>
              <w:rPr>
                <w:lang w:val="es-ES_tradnl"/>
              </w:rPr>
              <w:t>Artículos para escolares (lápices y pasteles, colas, arcilla, cuadernos), productos químicos (agentes de superficie orgánicos, ambientadores perfumados, adhesivos, abrillantadores, desodorantes, detergentes, lejías, suavizantes textiles); juguetes (juguetes con o sin movimiento, pelotas); recipientes térmicos portátiles (4 tipos de artículos):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se aplican los criterios de inspección de la seguridad y los criterios de verificación de la seguridad vigentes:</w:t>
            </w:r>
          </w:p>
          <w:p>
            <w:pPr>
              <w:pStyle w:val="Normal"/>
              <w:numPr>
                <w:ilvl w:val="0"/>
                <w:numId w:val="1"/>
              </w:numPr>
              <w:ind w:left="419" w:hanging="357"/>
              <w:rPr>
                <w:lang w:val="es-ES"/>
              </w:rPr>
            </w:pPr>
            <w:r>
              <w:rPr>
                <w:lang w:val="es-ES_tradnl"/>
              </w:rPr>
              <w:t>nuevos criterios de seguridad para desodorantes, lejías y suavizantes textiles;  los artículos para escolares abarcarán también las arcillas y colas;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ind w:left="419" w:hanging="357"/>
              <w:rPr>
                <w:lang w:val="es-ES"/>
              </w:rPr>
            </w:pPr>
            <w:r>
              <w:rPr>
                <w:lang w:val="es-ES_tradnl"/>
              </w:rPr>
              <w:t>normas relativas a los juguetes:  en particular, se modifican para armonizarlas con sus equivalentes europeas;  los productos sujetos a la inspección de la seguridad abarcan los aparatos domésticos de juego;  además, se refuerza la seguridad en el caso de las sustancias químicas peligrosas.</w:t>
            </w:r>
          </w:p>
          <w:p>
            <w:pPr>
              <w:pStyle w:val="Normal"/>
              <w:spacing w:before="0" w:after="12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 xml:space="preserve">◦ </w:t>
            </w:r>
            <w:r>
              <w:rPr>
                <w:lang w:val="es-ES_tradnl"/>
              </w:rPr>
              <w:t>Coches y sillas para transporte de niños; alhajas para niños, cerraduras digitales para puertas, andadores para ancianos, bastones para ancianos, tablas para nieve (7 tipos de artículos):  se incluyen entre los artículos sujetos a confirmación facultativa de la seguridad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se establecen los criterios de seguridad para la vajilla y utensilios de plástico para niños, los tubos de cloruro de polivinilo flexible, los pañales desechables (3 tipos de artículos);  estos productos llevarán la marca de la calidad, con arreglo a las normas KS, de los Estados Unidos, Europa y el Jap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rtículo 19 de la Ley de gestión de la calidad y vigilancia de la seguridad de los productos industri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Nº 2006/252 del Organismo de Normas y Tecnología de Corea, Ministerio de Comercio, Industria y Energía, República de Co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 de 200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Consumer Product Safety Division (</w:t>
            </w:r>
            <w:r>
              <w:rPr>
                <w:lang w:val="es-ES_tradnl"/>
              </w:rPr>
              <w:t>División de seguridad de los productos de consumo)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rean Agency for Technology and Standards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+82-2-509-7246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+82-2-509-730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hyperlink r:id="rId4">
              <w:r>
                <w:rPr>
                  <w:rStyle w:val="InternetLink"/>
                  <w:lang w:val="es-ES" w:eastAsia="en-US"/>
                </w:rPr>
                <w:t>consumer@kats.go.kr</w:t>
              </w:r>
            </w:hyperlink>
          </w:p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lang w:val="es-ES_tradnl"/>
              </w:rPr>
              <w:t>La versión completa del documento notificado está disponible actualmente en las siguientes direcciones de Internet: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 w:eastAsia="en-US"/>
              </w:rPr>
              <w:t>http://ats.go.kr/english/cm_02/cm_02_06.asp?OlapCode=ATSU210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KOR/12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jc w:val="right"/>
      <w:rPr>
        <w:lang w:val="pt-BR"/>
      </w:rPr>
    </w:pPr>
    <w:r>
      <w:rPr>
        <w:lang w:val="pt-BR" w:eastAsia="en-US"/>
      </w:rPr>
      <w:t>G/TBT/N/KOR/127</w:t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jc w:val="right"/>
      <w:rPr>
        <w:lang w:val="pt-BR"/>
      </w:rPr>
    </w:pPr>
    <w:r>
      <w:rPr>
        <w:lang w:val="pt-BR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jc w:val="right"/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BatangChe;Arial Unicode MS" w:cs="Times New Roman"/>
    </w:rPr>
  </w:style>
  <w:style w:type="character" w:styleId="WW8Num19z1">
    <w:name w:val="WW8Num19z1"/>
    <w:qFormat/>
    <w:rPr>
      <w:rFonts w:ascii="Verdana" w:hAnsi="Verdana" w:eastAsia="Gulim;굴림" w:cs="Verdana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Gulim;굴림" w:cs="Verdana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BatangChe;Arial Unicode MS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yperlink" Target="mailto:consumer@kats.go.k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/>
  <dc:description/>
  <cp:keywords/>
  <dc:language>en-US</dc:language>
  <cp:lastModifiedBy>jacquier</cp:lastModifiedBy>
  <cp:lastPrinted>2006-11-14T15:37:00Z</cp:lastPrinted>
  <dcterms:modified xsi:type="dcterms:W3CDTF">2006-11-14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26</vt:lpwstr>
  </property>
</Properties>
</file>