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8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7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, Trabajo y Bienestar Social (MHLW)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8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ervicio de información del Japó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División de Comercio Internacional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Oficina de Asuntos Económico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Ministerio de Relaciones Exteriore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/>
            </w:pPr>
            <w:r>
              <w:rPr>
                <w:lang w:val="es-ES_tradnl"/>
              </w:rPr>
              <w:t>Telefax:  (+81 3) 5501 834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stupefacien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Amendment to the Cabinet Ordinance of Designation of Narcotics, Narcotic Plant, Psychotropics and Narcotics/Psychotropics Raw Material</w:t>
            </w:r>
            <w:r>
              <w:rPr>
                <w:lang w:val="es-ES_tradnl"/>
              </w:rPr>
              <w:t xml:space="preserve"> (Modificación de la Orden gubernamental relativa a la designación de estupefacientes, estupefacientes de origen vegetal, materias primas de psicotrópicos y de estupefacientes/psicotrópicos) – Una página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Con arreglo a lo dispuesto en el Cuadro I (75) de la Ley de fiscalización de estupefacientes y psicotrópicos, el Ministerio de Salud, Trabajo y Bienestar Social aplica la designación de estupefacientes a varias nuevas sustanc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Cumplimiento de un objetivo de la Ley de fiscalización de estupefacientes y psicotróp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de fiscalización de estupefacientes y psicotrópicos  Las modificaciones mencionadas se publicarán en "KANPO" (Gaceta Oficial) tras su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in de diciembre de 2006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in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0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JPN/18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JPN/189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36:00Z</dcterms:created>
  <dc:creator/>
  <dc:description/>
  <cp:keywords/>
  <dc:language>en-US</dc:language>
  <cp:lastModifiedBy>bardin</cp:lastModifiedBy>
  <cp:lastPrinted>2006-12-05T12:48:00Z</cp:lastPrinted>
  <dcterms:modified xsi:type="dcterms:W3CDTF">2006-12-05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9</vt:lpwstr>
  </property>
</Properties>
</file>