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ARM/43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3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</w:t>
            </w:r>
            <w:r>
              <w:rPr>
                <w:u w:val="single"/>
                <w:lang w:val="es-ES_tradnl"/>
              </w:rPr>
              <w:t>REPÚBLICA DE ARM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Instituto Nacional de Normas del Ministerio de Comercio y Desarrollo Económico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Dirección:  </w:t>
            </w:r>
            <w:r>
              <w:rPr>
                <w:lang w:val="es-ES_tradnl" w:eastAsia="en-US"/>
              </w:rPr>
              <w:t>Komitas 49/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 w:eastAsia="en-US"/>
              </w:rPr>
              <w:t>Yerevan, 37505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 w:eastAsia="en-US"/>
              </w:rPr>
              <w:t>REPÚBLICA DE ARMENIA</w:t>
            </w:r>
          </w:p>
          <w:p>
            <w:pPr>
              <w:pStyle w:val="Normal"/>
              <w:spacing w:before="80" w:after="0"/>
              <w:jc w:val="left"/>
              <w:rPr/>
            </w:pPr>
            <w:r>
              <w:rPr>
                <w:lang w:val="es-ES_tradnl"/>
              </w:rPr>
              <w:t>Teléfono:  (+37410) 237020;  telefax:  (+37410) 285620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_tradnl" w:eastAsia="en-US"/>
              </w:rPr>
              <w:t xml:space="preserve">sarm@sarm.am </w:t>
            </w:r>
          </w:p>
          <w:p>
            <w:pPr>
              <w:pStyle w:val="Normal"/>
              <w:spacing w:before="0" w:after="8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 del Servicio de información:  </w:t>
            </w:r>
            <w:r>
              <w:rPr>
                <w:lang w:val="es-ES_tradnl" w:eastAsia="en-US"/>
              </w:rPr>
              <w:t>press@sarm.am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entro de Notificación a la OMC de la República de Armeni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Dirección:  </w:t>
            </w:r>
            <w:r>
              <w:rPr>
                <w:lang w:val="es-ES_tradnl" w:eastAsia="en-US"/>
              </w:rPr>
              <w:t>5, M.Mkrtchyan, Yerevan, 375010 - REPÚBLICA DE ARMENIA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éfono:  (37410) 543981;  telefax:  (37410) 543983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_tradnl" w:eastAsia="en-US"/>
              </w:rPr>
              <w:t xml:space="preserve">info@arm-wto.am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</w:t>
            </w:r>
            <w:r>
              <w:rPr>
                <w:rFonts w:cs="Arial" w:ascii="Arial" w:hAnsi="Arial"/>
                <w:b/>
                <w:bCs/>
                <w:lang w:val="es-ES_tradnl"/>
              </w:rPr>
              <w:t xml:space="preserve"> [</w:t>
            </w:r>
            <w:r>
              <w:rPr>
                <w:b/>
                <w:bCs/>
                <w:lang w:val="es-ES_tradnl"/>
              </w:rPr>
              <w:t> X ], 2.10.1 [   ], 5.6.2 [   ], 5.7.1 [   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Equipos técnicos para empalmes independientes en uso final, que causen interferencia electromagnética y/o cuyo funcionamiento sea sensible a las interferencias electromagnét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Draft Decree of the Government of the Republic of Armenia "On Addenda and Changes of the Government Decree No.1925-N ("On the Approval of the Technical Regulation on Electromagnetic Compatibility) adopted on December 23, 2004"</w:t>
            </w:r>
            <w:r>
              <w:rPr>
                <w:lang w:val="es-ES_tradnl"/>
              </w:rPr>
              <w:t xml:space="preserve"> (Proyecto de Decreto del Gobierno de la República de Armenia – Adiciones y modificaciones del Decreto del Gobierno Nº 1925-N, Aprobación del Reglamento técnico relativo a la compatibilidad electromagnética, adoptado el 23 de diciembre de 2004) – 2 páginas, disponible en armeni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Se han eliminado las disposiciones en materia de evaluación de la conformidad de las prescripciones relativas a la calidad del suministro eléctrico.  Se toman en cuenta los nuevos requisitos relativos a la compatibilidad electromagnética estipulados en la Directiva 2004/108/CE, y se establece la lista de las normas para el cumplimiento de las disposiciones especificadas en el Reglamento técnico.  Determinados puntos del Reglamento se mantienen, a la vez que se añaden nuevos párrafos.  Se anulan el artículo 5 y la parte IV del Reglamen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La necesidad de las adiciones y modificaciones del Reglamento se basan en la adopción de la Directiva 2004/108/CE del Parlamento Europeo y del Consejo, de 15 de diciembre de 2004, relativa a la aproximación de las legislaciones de los Estados miembros en materia de compatibilidad electromagnética y por la que se deroga la Directiva 89/336/CE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Directivas 2004/108/CEE y 89/336/CE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rFonts w:eastAsia="Symbol" w:cs="Symbol" w:ascii="Symbol" w:hAnsi="Symbol"/>
                <w:sz w:val="48"/>
                <w:szCs w:val="48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Sin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18 de dic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TO Notification Agency in the Republic of Armeni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 w:eastAsia="en-US"/>
              </w:rPr>
              <w:t>Address:</w:t>
            </w:r>
            <w:r>
              <w:rPr>
                <w:lang w:val="es-ES_tradnl"/>
              </w:rPr>
              <w:t xml:space="preserve">  </w:t>
            </w:r>
            <w:r>
              <w:rPr>
                <w:lang w:val="es-ES_tradnl" w:eastAsia="en-US"/>
              </w:rPr>
              <w:t>5, M.Mkrtchyan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 w:eastAsia="en-US"/>
              </w:rPr>
              <w:t>Yerevan, 375010</w:t>
            </w:r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lang w:val="es-ES_tradnl" w:eastAsia="en-US"/>
              </w:rPr>
              <w:t>REPÚBLICA DE ARMENIA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(+37410) 54398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 (+37410) 543983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info@arm-wto.am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National Institute of Standards of the Ministry of Trad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d Economic Development of the Republic of Armenia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mitas 49/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revan, 375051</w:t>
            </w:r>
          </w:p>
          <w:p>
            <w:pPr>
              <w:pStyle w:val="Normal"/>
              <w:spacing w:before="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>REPÚBLICA DE ARMENIA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(+37410) 23702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 (+37410) 285620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press@sarm.a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ARM/43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ARM/40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7:45:00Z</dcterms:created>
  <dc:creator/>
  <dc:description/>
  <cp:keywords/>
  <dc:language>en-US</dc:language>
  <cp:lastModifiedBy>bardin</cp:lastModifiedBy>
  <cp:lastPrinted>2006-11-10T14:44:00Z</cp:lastPrinted>
  <dcterms:modified xsi:type="dcterms:W3CDTF">2006-11-10T13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M/40</vt:lpwstr>
  </property>
</Properties>
</file>