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23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5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Bebidas en envases con indicación de contenido neto, para consumo directo o para su dilución con agua, cuyo tenor alcohólico sea inferior al 0,5 por ciento, excluidos los medicamentos en presentación líquida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</w:t>
            </w:r>
            <w:r>
              <w:rPr>
                <w:rFonts w:cs="CG Times;Times New Roman" w:ascii="CG Times;Times New Roman" w:hAnsi="CG Times;Times New Roman"/>
                <w:color w:val="000000"/>
                <w:lang w:val="es-ES" w:eastAsia="en-US"/>
              </w:rPr>
              <w:t>ICS:</w:t>
            </w:r>
            <w:r>
              <w:rPr>
                <w:lang w:val="es-ES"/>
              </w:rPr>
              <w:t xml:space="preserve">  97.040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National Standard of the P.R.C., General Standard for Beverage </w:t>
            </w:r>
            <w:r>
              <w:rPr/>
              <w:t>(Norma Nacional de la República Popular China – Norma general relativa a las bebidas) – 10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pecifica la clasificación y definición de las bebidas, así como las prescripciones tecnológicas pertinentes, y establece 11 clases generales y 48 subclases.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Se modifica la norma original GB 10789, "Clasificación de bebidas sin alcohol", y se adopta el título "Norma general relativa a las bebidas"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sencialmente, la clasificación de las bebidas se amplía y describe con exactitud;  además, se ajustan los índices técnicos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El contenido de la norma GB 10789 se relacionaba con algunas normas y reglamentos afines de la Comisión del Codex Alimentarius (CAC) y de la Administración de Productos Alimenticios y Farmacéuticos (FDA), por ejemplo:  Codex STAN 227, Norma general para las aguas potables embotelladas/envasadas distintas de las aguas minerales naturales, y Codex STAN 247, Norma general del Codex para zumos (jugos) y néctares de frutas, aprobadas por la Comisión en 2001 y 2005, respectivam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un comercio equitativo y de los derechos y beneficios de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0" w:after="4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f the People’s Republic of China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(entro nacional de notificación e información OMC-OTC</w:t>
            </w:r>
          </w:p>
          <w:p>
            <w:pPr>
              <w:pStyle w:val="Normal"/>
              <w:widowControl w:val="false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de la República Popular China)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éfono: </w:t>
            </w:r>
            <w:r>
              <w:rPr>
                <w:lang w:val="es-ES"/>
              </w:rPr>
              <w:t xml:space="preserve"> +86 10 82260618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efax: </w:t>
            </w:r>
            <w:r>
              <w:rPr>
                <w:lang w:val="es-ES"/>
              </w:rPr>
              <w:t xml:space="preserve"> +86 10 8226244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tbt@aqsiq.gov.c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N/235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/235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49:00Z</dcterms:created>
  <dc:creator/>
  <dc:description/>
  <cp:keywords/>
  <dc:language>en-US</dc:language>
  <cp:lastModifiedBy>jacquier</cp:lastModifiedBy>
  <cp:lastPrinted>2006-11-22T15:54:00Z</cp:lastPrinted>
  <dcterms:modified xsi:type="dcterms:W3CDTF">2006-11-22T1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35</vt:lpwstr>
  </property>
</Properties>
</file>