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HA/21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1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>Instituto de Normas Industriales de Tailandia (TISI), Ministerio de Indust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</w:t>
            </w:r>
            <w:r>
              <w:rPr>
                <w:lang w:val="en-US"/>
              </w:rPr>
              <w:t>72.15</w:t>
            </w:r>
            <w:r>
              <w:rPr>
                <w:lang w:val="en-US" w:eastAsia="en-US"/>
              </w:rPr>
              <w:t>;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77.140.70 - </w:t>
            </w:r>
            <w:r>
              <w:rPr>
                <w:lang w:val="es-ES_tradnl"/>
              </w:rPr>
              <w:t>Perfiles de acero, incluidas las sec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raft TIS 1228-2549 (2006) Cold Formed Structural Steel Sections</w:t>
            </w:r>
            <w:r>
              <w:rPr>
                <w:lang w:val="es-ES_tradnl"/>
              </w:rPr>
              <w:t xml:space="preserve"> [Proyecto de norma TIS 1228-2549 (2006) – Secciones de acero obtenidas en frío para estructuras] – 18 páginas, disponible en tailand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El TISI propone la retirada de la norma obligatoria TIS 1228-2537 (1994) y su reemplazo por la norma TIS 1228-2549 (2006) – Secciones de acero obtenidas en frío para estructuras.</w:t>
            </w:r>
            <w:r>
              <w:rPr/>
              <w:t xml:space="preserve">  </w:t>
            </w:r>
            <w:r>
              <w:rPr>
                <w:lang w:val="es-ES_tradnl"/>
              </w:rPr>
              <w:t>La norma abarca solamente los elementos para estructuras fabricados con acero dulce obtenidos en frío, clasificados en seis tipos, a saber:  perfil en ángulo recto, perfil en U, perfil en U con rebordes internos, perfil en Z con rebordes y perfiles en U con rebordes externos de 1 grado, marcados con el símbolo SSC 400, y especifica las dimensiones y tolerancias (es decir, espesor, superficie de la sección, momento de inercia, radio de giro y módulo de la sección).</w:t>
            </w:r>
            <w:r>
              <w:rPr/>
              <w:t xml:space="preserve">  </w:t>
            </w:r>
            <w:r>
              <w:rPr>
                <w:lang w:val="es-ES_tradnl"/>
              </w:rPr>
              <w:t>La norma establece las prescripciones siguientes:  características generales, composición química, propiedades mecánicas (es decir, límite elástico, resistencia a la tracción y elongación), e incluye marcado y etiquetado, muestreo y criterios de conformidad y de prueb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l aviso de adopción de la norma se publicará en la Gaceta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.tisi.go.th/notif_th/tbt_06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"/>
      </w:rPr>
    </w:pPr>
    <w:r>
      <w:rPr>
        <w:lang w:val="es-ES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HA/21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HA/21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22:00Z</dcterms:created>
  <dc:creator/>
  <dc:description/>
  <cp:keywords/>
  <dc:language>en-US</dc:language>
  <cp:lastModifiedBy>Gabrielli</cp:lastModifiedBy>
  <cp:lastPrinted>2006-11-27T10:41:00Z</cp:lastPrinted>
  <dcterms:modified xsi:type="dcterms:W3CDTF">2006-11-27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16</vt:lpwstr>
  </property>
</Properties>
</file>