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EEC/13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COMUNIDADES EUROPE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CE-OTC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(+32) 22995725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ec-tbt@ec.europa.e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ductos fitosanitarios que contengan oxidemetón-metilo (sustancia activa plaguicid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>Draft Commission Decision concerning the non-inclusion of oxydemeton-methyl in Annex I to Council Directive 91/414/EEC and the withdrawal of authorisations for plant protection products containing that substance</w:t>
            </w:r>
            <w:r>
              <w:rPr>
                <w:lang w:val="es-ES_tradnl"/>
              </w:rPr>
              <w:t xml:space="preserve"> (Proyecto de Decisión de la Comisión relativa a la no inclusión de oxidemetón-metilo en el Anexo I de la Directiva 91/414/CEE del Consejo y a la retirada de las autorizaciones de los productos fitosanitarios que contengan esa sustancia) – 6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documento notificado dispone que el oxidemetón-metilo no se incluya en la lista de productos autorizados por la Comunidad (lista positiva), y que los Estados miembros anulen las autorizaciones de los productos fitosanitarios que contengan esa sustancia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sta decisión sólo se refiere a la comercialización de estos productos, y no afecta a los límites máximos de residuos (LMR) comunitarios o nacionales de los plaguicidas abarcado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Directiva 91/414/CEE del Consejo relativa a la comercialización de productos fitosanitarios establece un marco armonizado para la autorización y comercialización de esos productos con el fin de proteger la salud humana y el medio ambiente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El apartado 2 del artículo 8 de la Directiva prevé un programa de trabajo de doce años de duración para el examen progresivo de las sustancias activas contenidas en los productos fitosanitarios existentes en el mercado.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Las sustancias cuya evaluación presente un resultado favorable se incluirán a continuación en el Anexo I de la Directiva.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Oxidemetón-metilo es una sustancia abarcada en la segunda etapa de este programa de trabajo.  </w:t>
            </w:r>
            <w:r>
              <w:rPr>
                <w:spacing w:val="-3"/>
                <w:lang w:val="es-ES_tradnl"/>
              </w:rPr>
              <w:t>En el curso de la evaluación de esta sustancia activa, se identificaron distintos motivos de preocupación.</w:t>
            </w:r>
            <w:r>
              <w:rPr>
                <w:spacing w:val="-3"/>
                <w:lang w:val="es-ES"/>
              </w:rPr>
              <w:t xml:space="preserve">  </w:t>
            </w:r>
            <w:r>
              <w:rPr>
                <w:spacing w:val="-3"/>
                <w:lang w:val="es-ES_tradnl"/>
              </w:rPr>
              <w:t>En particular, de acuerdo con los datos disponibles, no se ha demostrado que sea aceptable la exposición del consumidor.</w:t>
            </w:r>
            <w:r>
              <w:rPr>
                <w:spacing w:val="-3"/>
                <w:lang w:val="es-ES"/>
              </w:rPr>
              <w:t xml:space="preserve">  </w:t>
            </w:r>
            <w:r>
              <w:rPr>
                <w:spacing w:val="-3"/>
                <w:lang w:val="es-ES_tradnl"/>
              </w:rPr>
              <w:t>La información disponible suscita preocupaciones relativas a los metabolitos con un nivel de toxicidad coincidente con el de la sustancia activa y presentes a unos niveles que no se pueden excluir como un motivo de preocupación toxicológica.</w:t>
            </w:r>
            <w:r>
              <w:rPr>
                <w:spacing w:val="-3"/>
                <w:lang w:val="es-ES"/>
              </w:rPr>
              <w:t xml:space="preserve">  </w:t>
            </w:r>
            <w:r>
              <w:rPr>
                <w:spacing w:val="-3"/>
                <w:lang w:val="es-ES_tradnl"/>
              </w:rPr>
              <w:t>Además, se identificaron preocupaciones relacionadas con la exposición de operarios, trabajadores y transeúntes (público en general).</w:t>
            </w:r>
            <w:r>
              <w:rPr>
                <w:spacing w:val="-3"/>
                <w:lang w:val="es-ES"/>
              </w:rPr>
              <w:t xml:space="preserve">  </w:t>
            </w:r>
            <w:r>
              <w:rPr>
                <w:lang w:val="es-ES_tradnl"/>
              </w:rPr>
              <w:t>Por lo tanto, no se ha demostrado que, en las condiciones de uso propuestas, se pueda esperar que los productos fitosanitarios que contengan oxidemetón-metilo cumplan en general las condiciones establecidas en las letras a) y b) del apartado 1 del artículo 5 de la Directiva 91/414/CEE.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80" w:after="120"/>
              <w:rPr>
                <w:lang w:val="es-ES"/>
              </w:rPr>
            </w:pPr>
            <w:r>
              <w:rPr>
                <w:spacing w:val="-3"/>
                <w:lang w:val="es-ES_tradnl"/>
              </w:rPr>
              <w:t>El plazo para eliminar, almacenar, comercializar y utilizar las existencias de productos fitosanitarios que contengan oxidemetón-metilo, concedido por un Estado miembro en virtud de las disposiciones del apartado 6 del artículo 4 de la Directiva 91/414/CEE, se limita a un período inferior a 12 meses, es decir, a 18 meses contados a partir de la fecha de adopción de la Decisión notific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yecto de Decisión de la Comisión relativa a la no inclusión de oxidemetón-metilo en el Anexo I de la Directiva 91/414/CEE del Consejo y a la retirada de las autorizaciones de los productos fitosanitarios que contengan esa sustanc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15 de enero de 2007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Los Estados miembros deben anular todas las autorizaciones vigentes de productos fitosanitarios que contengan oxidemetón-metilo seis meses después de la fecha de adopción de la Decisión de la Comis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a partir de la fecha de 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 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CE-OTC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(+32) 2 299 57 25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 xml:space="preserve">ec-tbt@ec.europa.eu 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EEC/132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EEC/132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30:00Z</dcterms:created>
  <dc:creator/>
  <dc:description/>
  <cp:keywords/>
  <dc:language>en-US</dc:language>
  <cp:lastModifiedBy>jacquier</cp:lastModifiedBy>
  <cp:lastPrinted>2006-11-20T16:05:00Z</cp:lastPrinted>
  <dcterms:modified xsi:type="dcterms:W3CDTF">2006-11-20T1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32</vt:lpwstr>
  </property>
</Properties>
</file>