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s-ES_tradnl"/>
              </w:rPr>
              <w:t>G/TBT/N/USA/223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ESTADOS UNIDOS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Estado de California – Consejo de los Recursos del Aire (ARB) (230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_tradnl"/>
              </w:rPr>
              <w:t>Consejo de los Recursos del Aire de Californ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Auxiliar del Consej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onsejo de los Recursos del Ai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1 I Stre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cramento, California 9581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http://www.arb.ca.gov/lispub/comm/bclist.php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(916) 322–39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 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"/>
              </w:rPr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Productos de consumo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3402;  ICS:</w:t>
            </w:r>
            <w:r>
              <w:rPr>
                <w:lang w:val="es-ES"/>
              </w:rPr>
              <w:t xml:space="preserve">  7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California Air Resources Board Notice of Public Hearing to Consider Adoption of Proposed Amendments to the California Consumer Products Regulations</w:t>
            </w:r>
            <w:r>
              <w:rPr>
                <w:lang w:val="es-ES_tradnl"/>
              </w:rPr>
              <w:t xml:space="preserve"> (Consejo de los Recursos del Aire de California – Aviso de audiencia pública para considerar la adopción de la propuesta de modificaciones del Reglamento de productos de consumo de California) – 3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medida reguladora propuesta modifica el Reglamento de productos de consumo vigente mediante la inclusión y el cambio de las definiciones de categoría de producto, además del establecimiento de nuevos límites de los compuestos orgánicos volátiles (COV) para 16 categorías de productos.</w:t>
            </w:r>
            <w:r>
              <w:rPr>
                <w:color w:val="292526"/>
                <w:lang w:val="es-ES"/>
              </w:rPr>
              <w:t xml:space="preserve"> </w:t>
            </w:r>
            <w:r>
              <w:rPr>
                <w:lang w:val="es-ES_tradnl"/>
              </w:rPr>
              <w:t>Para algunas categorías se especifican los límites de COV por separado para las distintas presentaciones de un producto.</w:t>
            </w:r>
            <w:r>
              <w:rPr>
                <w:color w:val="292526"/>
                <w:lang w:val="es-ES"/>
              </w:rPr>
              <w:t xml:space="preserve"> </w:t>
            </w:r>
            <w:r>
              <w:rPr>
                <w:lang w:val="es-ES_tradnl"/>
              </w:rPr>
              <w:t>La mayor parte de los límites de COV nuevos o modificados entrarán en vigor el 31 de diciembre de 2008.</w:t>
            </w:r>
            <w:r>
              <w:rPr>
                <w:color w:val="292526"/>
                <w:lang w:val="es-ES"/>
              </w:rPr>
              <w:t xml:space="preserve"> </w:t>
            </w:r>
            <w:r>
              <w:rPr>
                <w:lang w:val="es-ES_tradnl"/>
              </w:rPr>
              <w:t>Los restantes entrarán en vigor el 31 de diciembre de 2010.</w:t>
            </w:r>
          </w:p>
          <w:p>
            <w:pPr>
              <w:pStyle w:val="Normal"/>
              <w:autoSpaceDE w:val="false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Además, se proponen varias modificaciones y aclaraciones de la formulación de la normativa vigente.</w:t>
            </w:r>
            <w:r>
              <w:rPr>
                <w:color w:val="292526"/>
                <w:lang w:val="es-ES"/>
              </w:rPr>
              <w:t xml:space="preserve">  </w:t>
            </w:r>
            <w:r>
              <w:rPr>
                <w:lang w:val="es-ES_tradnl"/>
              </w:rPr>
              <w:t>Entre ellas se incluyen cambios en diversas definiciones y en el límite de COV del "quitaesmalte de uñas", así como la reevaluación del límite de COV, la fecha de entrada en vigor y la definición de categoría de "limpiador electrónico".</w:t>
            </w:r>
            <w:r>
              <w:rPr>
                <w:color w:val="292526"/>
                <w:lang w:val="es-ES"/>
              </w:rPr>
              <w:t xml:space="preserve">  </w:t>
            </w:r>
            <w:r>
              <w:rPr>
                <w:lang w:val="es-ES_tradnl"/>
              </w:rPr>
              <w:t>También se proponen varios cambios menores de distintas disposiciones reguladoras para corregir errores o aclarar las formulaciones.</w:t>
            </w:r>
            <w:r>
              <w:rPr>
                <w:color w:val="292526"/>
                <w:lang w:val="es-ES"/>
              </w:rPr>
              <w:t xml:space="preserve">  </w:t>
            </w:r>
            <w:r>
              <w:rPr>
                <w:lang w:val="es-ES_tradnl"/>
              </w:rPr>
              <w:t>Asimismo, se propone una modificación de la sección 94523 (Exenciones) del Reglamento de revestimientos en aerosol.</w:t>
            </w:r>
            <w:r>
              <w:rPr>
                <w:color w:val="292526"/>
                <w:lang w:val="es-ES"/>
              </w:rPr>
              <w:t xml:space="preserve"> </w:t>
            </w:r>
            <w:r>
              <w:rPr>
                <w:lang w:val="es-ES_tradnl"/>
              </w:rPr>
              <w:t>La modificación aclara que varias categorías de productos están exentas del cumplimiento de la normativa en virtud del Reglamento de revestimientos en aerosol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La medida reguladora propuesta también incluye, en los reglamentos sobre "Productos de limpieza para baños y baldosas", "Adhesivos para la construcción, tableros y revestimientos de suelos" "Productos de limpieza general" y "Limpiahornos", la prohibición del uso de tres contaminantes atmosféricos tóxicos:  cloruro de metileno, percloroetileno y tricloroetileno.</w:t>
            </w:r>
            <w:r>
              <w:rPr>
                <w:color w:val="292526"/>
                <w:lang w:val="es-ES"/>
              </w:rPr>
              <w:t xml:space="preserve"> </w:t>
            </w:r>
            <w:r>
              <w:rPr>
                <w:lang w:val="es-ES_tradnl"/>
              </w:rPr>
              <w:t>Además de las medidas propuestas mencionadas, el Consejo puede considerar la exclusión del butilacetato terciario (BAT) de la definición de "compuesto orgánico volátil".</w:t>
            </w:r>
            <w:r>
              <w:rPr>
                <w:color w:val="292526"/>
                <w:lang w:val="es-ES"/>
              </w:rPr>
              <w:t xml:space="preserve"> Por otra parte</w:t>
            </w:r>
            <w:r>
              <w:rPr>
                <w:lang w:val="es-ES_tradnl"/>
              </w:rPr>
              <w:t>, puede considerar si una exclusión de este compuesto debe acompañarse con disposiciones que limiten o prohíban su empleo en los productos de consum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de las personas y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_tradnl"/>
              </w:rPr>
              <w:t>Documentos pertinentes:</w:t>
            </w:r>
            <w:r>
              <w:rPr>
                <w:rFonts w:cs="Times New Roman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Actividades del Grupo de trabajo de California sobre reglamentación de productos de consumo: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s-ES" w:eastAsia="en-US"/>
                </w:rPr>
                <w:t>http://www.arb.ca.gov/consprod/regact/cpwg2006/cpwg2006.ht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val="es-ES"/>
              </w:rPr>
            </w:pPr>
            <w:r>
              <w:rPr>
                <w:lang w:val="es-ES_tradnl"/>
              </w:rPr>
              <w:t>Sin determina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31 de diciembre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15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Direcciones de Internet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Reglamentación del Consejo de los Recursos del Aire de California: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s-ES" w:eastAsia="en-US"/>
                </w:rPr>
                <w:t>http://www.arb.ca.gov/regact/cpwg2006/cpwg2006.htm</w:t>
              </w:r>
            </w:hyperlink>
          </w:p>
          <w:p>
            <w:pPr>
              <w:pStyle w:val="Normal"/>
              <w:spacing w:before="0" w:after="80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 w:eastAsia="en-US"/>
              </w:rPr>
              <w:t xml:space="preserve">California Regulatory Notice Register (CRNR) </w:t>
            </w:r>
            <w:r>
              <w:rPr>
                <w:iCs/>
                <w:lang w:val="es-ES" w:eastAsia="en-US"/>
              </w:rPr>
              <w:t>(Boletín oficial de California)</w:t>
            </w:r>
            <w:r>
              <w:rPr>
                <w:i/>
                <w:iCs/>
                <w:lang w:val="es-ES" w:eastAsia="en-US"/>
              </w:rPr>
              <w:t>:</w:t>
            </w:r>
          </w:p>
          <w:p>
            <w:pPr>
              <w:pStyle w:val="Normal"/>
              <w:autoSpaceDE w:val="false"/>
              <w:rPr>
                <w:lang w:val="es-ES"/>
              </w:rPr>
            </w:pPr>
            <w:r>
              <w:rPr>
                <w:i/>
                <w:iCs/>
                <w:lang w:val="es-ES" w:eastAsia="en-US"/>
              </w:rPr>
              <w:t>Register 2006</w:t>
            </w:r>
            <w:r>
              <w:rPr>
                <w:lang w:val="es-ES" w:eastAsia="en-US"/>
              </w:rPr>
              <w:t>, Nº 39–Z , 29 de septiembre de 2006 (páginas 1432 a 1434)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es-ES" w:eastAsia="en-US"/>
                </w:rPr>
                <w:t>http://www.oal.ca.gov/notice/39z-2006.pdf</w:t>
              </w:r>
            </w:hyperlink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USA/22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USA/222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.ca.gov/consprod/regact/cpwg2006/cpwg2006.htm" TargetMode="External"/><Relationship Id="rId3" Type="http://schemas.openxmlformats.org/officeDocument/2006/relationships/hyperlink" Target="http://www.arb.ca.gov/regact/cpwg2006/cpwg2006.htm" TargetMode="External"/><Relationship Id="rId4" Type="http://schemas.openxmlformats.org/officeDocument/2006/relationships/hyperlink" Target="http://www.oal.ca.gov/notice/39z-2006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12:00Z</dcterms:created>
  <dc:creator/>
  <dc:description/>
  <cp:keywords/>
  <dc:language>en-US</dc:language>
  <cp:lastModifiedBy>jacquier</cp:lastModifiedBy>
  <cp:lastPrinted>2006-11-14T07:54:00Z</cp:lastPrinted>
  <dcterms:modified xsi:type="dcterms:W3CDTF">2006-11-14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22</vt:lpwstr>
  </property>
</Properties>
</file>