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NZL/3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NUEVA ZE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Ministerio del Medio Ambien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PO Box 10.362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" w:eastAsia="en-US"/>
              </w:rPr>
              <w:t>Wellington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64) 4 439 7400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64) 4 439 77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 xml:space="preserve">Andred.Saker@mfe.govt.nz  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mfe.govt.nz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Administración de uso eficiente y conservación de los recursos energétic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44 The Terra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PO Box 388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" w:eastAsia="en-US"/>
              </w:rPr>
              <w:t>Wellington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64) 4 470 2200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64) 4 499 53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alastair.childs@eeca.govt.nz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eeca.govt.n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Máquinas para lavar vajilla, de tipo doméstico</w:t>
            </w:r>
            <w:r>
              <w:rPr/>
              <w:t xml:space="preserve">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8422.11);</w:t>
            </w:r>
            <w:r>
              <w:rPr/>
              <w:t xml:space="preserve">  m</w:t>
            </w:r>
            <w:r>
              <w:rPr>
                <w:lang w:val="es-ES_tradnl"/>
              </w:rPr>
              <w:t>áquinas para lavar ropa, de tipo doméstico</w:t>
            </w:r>
            <w:r>
              <w:rPr/>
              <w:t xml:space="preserve">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8450.1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El Ministerio de Energía propone la modificación de la Lista 2 del Reglamento de rendimiento energético (aparatos eléctricos) de 2002, a fin de actualizar las normas relativas a las máquinas para lavar vajilla y para lavar ropa.</w:t>
            </w:r>
            <w:r>
              <w:rPr>
                <w:lang w:val="en-AU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El Reglamento vigente se puede examinar en el siguiente sitio Web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.legislation.govt.nz/browse_vw.asp?content-set=pal_regs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es-ES_tradnl"/>
              </w:rPr>
              <w:t>Las modificaciones propuestas tienen por objetivo la actualización de las normas citadas en la Lista 2 del Reglamento, relativas al etiquetado de consumo nominal obligatorio en las máquinas para lavar vajilla y para lavar ropa.</w:t>
            </w:r>
            <w:r>
              <w:rPr>
                <w:lang w:val="en-AU"/>
              </w:rPr>
              <w:t xml:space="preserve">  </w:t>
            </w:r>
            <w:r>
              <w:rPr>
                <w:lang w:val="es-ES_tradnl"/>
              </w:rPr>
              <w:t>Las Normas pertinentes se enumeran a continuación (la descripción de las Normas está disponible en el siguiente 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>www.energyrating.gov.au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S/NZS 2007.1:2005 </w:t>
            </w:r>
            <w:r>
              <w:rPr>
                <w:lang w:val="es-ES_tradnl"/>
              </w:rPr>
              <w:t>Rendimiento de los aparatos electrodomésticos – Máquinas para lavar vajilla – Parte 1:  Métodos de medición del rendimiento y del consumo de energía y agua, 71 páginas, disponible en ingl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 xml:space="preserve">AS/NZS 2007.2:2005 </w:t>
            </w:r>
            <w:r>
              <w:rPr>
                <w:lang w:val="es-ES_tradnl"/>
              </w:rPr>
              <w:t>Rendimiento de los aparatos electrodomésticos – Máquinas para lavar vajilla – Parte 2:  Prescripciones del etiquetado de rendimiento energético, 29 páginas, disponible en inglé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S/NZS 2040.1:2005 </w:t>
            </w:r>
            <w:r>
              <w:rPr>
                <w:lang w:val="es-ES_tradnl"/>
              </w:rPr>
              <w:t>Rendimiento de los aparatos electrodomésticos – Máquinas para lavar ropa – Parte 1:  Rendimiento y consumo energéticos, 76 páginas, disponible en inglés, y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n-US" w:eastAsia="en-US"/>
              </w:rPr>
              <w:t xml:space="preserve">AS/NZS 2040.2:2005 </w:t>
            </w:r>
            <w:r>
              <w:rPr>
                <w:lang w:val="es-ES_tradnl"/>
              </w:rPr>
              <w:t>Rendimiento de los aparatos electrodomésticos – Máquinas para lavar ropa – Parte 2:  Prescripciones del etiquetado de rendimiento energético, 31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glamentación propuesta especifica las Normas actualizadas, que incluyen el consumo de energía en el modo espera en el cálculo de la norma de consumo energético y la clasificación energética (estrellas) que se incluye en la etiqueta de consumo energético de las máquinas para lavar vajilla o para lavar ropa.</w:t>
            </w:r>
            <w:r>
              <w:rPr/>
              <w:t xml:space="preserve">  </w:t>
            </w:r>
            <w:r>
              <w:rPr>
                <w:lang w:val="es-ES_tradnl"/>
              </w:rPr>
              <w:t>Se propone que la reglamentación entre en vigor el 1º de abril de 2007.</w:t>
            </w:r>
            <w:r>
              <w:rPr/>
              <w:t xml:space="preserve">  </w:t>
            </w:r>
            <w:r>
              <w:rPr>
                <w:lang w:val="es-ES_tradnl"/>
              </w:rPr>
              <w:t>Todas las máquinas para lavar vajilla y para lavar ropa fabricadas en el país o importadas después de esa fecha se ajustarán a las prescripciones de etiquetado establecidas en el documento notific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cumplimiento de las obligaciones internacionales de Nueva Zelandia.</w:t>
            </w:r>
            <w:r>
              <w:rPr/>
              <w:t xml:space="preserve">  </w:t>
            </w:r>
            <w:r>
              <w:rPr>
                <w:lang w:val="es-ES_tradnl"/>
              </w:rPr>
              <w:t>Los objetivos son:</w:t>
            </w:r>
            <w:r>
              <w:rPr/>
              <w:t xml:space="preserve">  1) </w:t>
            </w:r>
            <w:r>
              <w:rPr>
                <w:lang w:val="es-ES_tradnl"/>
              </w:rPr>
              <w:t>aumentar el número de productos de buen rendimiento energético influyendo en las decisiones de compra;</w:t>
            </w:r>
            <w:r>
              <w:rPr/>
              <w:t xml:space="preserve">  2) </w:t>
            </w:r>
            <w:r>
              <w:rPr>
                <w:lang w:val="es-ES_tradnl"/>
              </w:rPr>
              <w:t>contribuir a la mejora del 20 por ciento del rendimiento energético nacional para 2012, tal como se ha fijado con arreglo a la estrategia nacional de uso eficiente y conservación de los recursos energéticos;</w:t>
            </w:r>
            <w:r>
              <w:rPr/>
              <w:t xml:space="preserve">  3) </w:t>
            </w:r>
            <w:r>
              <w:rPr>
                <w:lang w:val="es-ES_tradnl"/>
              </w:rPr>
              <w:t>reducir las emisiones de gases de efecto invernadero en el país, tal como se prevé en el Protocolo de Kyoto;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y </w:t>
            </w:r>
            <w:r>
              <w:rPr/>
              <w:t xml:space="preserve">4) </w:t>
            </w:r>
            <w:r>
              <w:rPr>
                <w:lang w:val="es-ES_tradnl"/>
              </w:rPr>
              <w:t>armonizar las normas de etiquetado con las de Australia, dentro del marco del Acuerdo de Reconocimiento Mutuo Transtasman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s siguientes Normas están a la venta en el sitio Web de </w:t>
            </w:r>
            <w:r>
              <w:rPr>
                <w:i/>
                <w:iCs/>
                <w:lang w:val="es-ES_tradnl"/>
              </w:rPr>
              <w:t>Standards New Zealand</w:t>
            </w:r>
            <w:r>
              <w:rPr>
                <w:lang w:val="es-ES_tradnl"/>
              </w:rPr>
              <w:t>:</w:t>
            </w:r>
            <w:r>
              <w:rPr>
                <w:color w:val="000000"/>
              </w:rPr>
              <w:t xml:space="preserve">   </w:t>
            </w:r>
            <w:hyperlink r:id="rId2">
              <w:r>
                <w:rPr>
                  <w:rStyle w:val="InternetLink"/>
                  <w:color w:val="000000"/>
                  <w:lang w:val="en-US" w:eastAsia="en-US"/>
                </w:rPr>
                <w:t>http://www.standards.co.nz</w:t>
              </w:r>
            </w:hyperlink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S/NZS 2007.1:2005 </w:t>
            </w:r>
            <w:r>
              <w:rPr>
                <w:i/>
                <w:iCs/>
                <w:lang w:val="en-US" w:eastAsia="en-US"/>
              </w:rPr>
              <w:t>Performance of household electrical appliances -Dishwashers - Part 1 Methods for measuring performance, energy and water consumption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AS/NZS 2007.2:</w:t>
            </w:r>
            <w:r>
              <w:rPr>
                <w:i/>
                <w:iCs/>
                <w:lang w:val="en-US" w:eastAsia="en-US"/>
              </w:rPr>
              <w:t>2005 Performance of household electrical appliances -Dishwashers - Part 2 Energy efficiency labelling requirements</w:t>
            </w:r>
            <w:r>
              <w:rPr>
                <w:lang w:val="en-US" w:eastAsia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S/NZS 2040.1:2005 </w:t>
            </w:r>
            <w:r>
              <w:rPr>
                <w:i/>
                <w:iCs/>
                <w:lang w:val="en-US" w:eastAsia="en-US"/>
              </w:rPr>
              <w:t>Performance of household electrical appliances - Clothes washing machines - Part 1 Energy consumption and performance</w:t>
            </w:r>
            <w:r>
              <w:rPr>
                <w:lang w:val="en-US" w:eastAsia="en-US"/>
              </w:rPr>
              <w:t>;</w:t>
            </w:r>
            <w:r>
              <w:rPr/>
              <w:t xml:space="preserve">  </w:t>
            </w:r>
            <w:r>
              <w:rPr>
                <w:lang w:val="en-US" w:eastAsia="en-US"/>
              </w:rPr>
              <w:t>y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n-US" w:eastAsia="en-US"/>
              </w:rPr>
              <w:t xml:space="preserve">AS/NZS 2040.2:2005 </w:t>
            </w:r>
            <w:r>
              <w:rPr>
                <w:i/>
                <w:iCs/>
                <w:lang w:val="en-US" w:eastAsia="en-US"/>
              </w:rPr>
              <w:t>Performance of household electrical appliances - Clothes washing machines - Part 2 Energy efficiency labelling requirements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º de abril de 2007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1º de abril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spacing w:before="80" w:after="80"/>
              <w:rPr>
                <w:lang w:val="es-ES"/>
              </w:rPr>
            </w:pPr>
            <w:r>
              <w:rPr>
                <w:lang w:val="es-ES_tradnl"/>
              </w:rPr>
              <w:t>El Reglamento vigente se puede examinar en el siguiente sitio Web: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 w:eastAsia="en-US"/>
              </w:rPr>
              <w:t>http://www.legislation.govt.nz/browse_vw.asp?content-set=pal_regs</w:t>
            </w:r>
          </w:p>
          <w:p>
            <w:pPr>
              <w:pStyle w:val="Normal"/>
              <w:keepNext w:val="true"/>
              <w:spacing w:before="80" w:after="0"/>
              <w:rPr>
                <w:color w:val="000000"/>
                <w:lang w:val="es-ES"/>
              </w:rPr>
            </w:pPr>
            <w:r>
              <w:rPr>
                <w:lang w:val="es-ES_tradnl"/>
              </w:rPr>
              <w:t xml:space="preserve">Las Normas pertinentes están a la venta en el sitio Web de </w:t>
            </w:r>
            <w:r>
              <w:rPr>
                <w:i/>
                <w:iCs/>
                <w:lang w:val="es-ES_tradnl"/>
              </w:rPr>
              <w:t>Standards New Zealand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keepNext w:val="true"/>
              <w:spacing w:before="0" w:after="120"/>
              <w:rPr>
                <w:lang w:val="es-ES"/>
              </w:rPr>
            </w:pPr>
            <w:hyperlink r:id="rId3">
              <w:r>
                <w:rPr>
                  <w:rStyle w:val="InternetLink"/>
                  <w:color w:val="000000"/>
                  <w:lang w:val="es-ES" w:eastAsia="en-US"/>
                </w:rPr>
                <w:t>http://www.standards.co.nz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30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NZL/30</w:t>
    </w:r>
    <w:r>
      <w:rPr>
        <w:lang w:val="fr-FR"/>
      </w:rPr>
      <w:br/>
      <w:tab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co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13:00Z</dcterms:created>
  <dc:creator/>
  <dc:description/>
  <cp:keywords/>
  <dc:language>en-US</dc:language>
  <cp:lastModifiedBy>jacquier</cp:lastModifiedBy>
  <cp:lastPrinted>2006-11-23T12:15:00Z</cp:lastPrinted>
  <dcterms:modified xsi:type="dcterms:W3CDTF">2006-11-23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30</vt:lpwstr>
  </property>
</Properties>
</file>