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13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fr-FR"/>
              </w:rPr>
              <w:t>0032 2 299 80 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ec-tbt@ec.europa.e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lang w:val="es-ES_tradnl"/>
              </w:rPr>
              <w:t>[</w:t>
            </w:r>
            <w:r>
              <w:rPr>
                <w:b/>
                <w:bCs/>
                <w:lang w:val="es-ES_tradnl"/>
              </w:rPr>
              <w:t>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textiles, prendas y complementos (accesorios) de vest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Commission Directive amending, for the purposes of their adaptation to technical progress, Annexes I and II to Directive 96/74/EC of the European Parliament and of the Council on textile names</w:t>
            </w:r>
            <w:r>
              <w:rPr>
                <w:lang w:val="es-ES_tradnl"/>
              </w:rPr>
              <w:t xml:space="preserve"> (Proyecto de Directiva de la Comisión por la que se modifican, con objeto de su adaptación a los adelantos técnicos, los Anexos I y II de la Directiva 96/74/CE del Parlamento Europeo y del Consejo relativa a las denominaciones textiles) – 2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De acuerdo con las constataciones del grupo técnico de trabajo y a fin de adaptar la Directiva 96/74/CE a los adelantos técnicos, se añadirá el nombre de una nueva fibra (elastolefin) a la lista de fibras establecida en los Anexos I y II de esa Directiv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objetivo de la Directiva relativa a las denominaciones textiles y de su adaptación a los adelantos técnicos es la protección del consumidor en su interés por una información correcta.</w:t>
            </w:r>
            <w:r>
              <w:rPr/>
              <w:t xml:space="preserve">  </w:t>
            </w:r>
            <w:r>
              <w:rPr>
                <w:lang w:val="es-ES_tradnl"/>
              </w:rPr>
              <w:t>Por lo tanto, en el etiquetado de los productos textiles comercializados en la UE se empleará el nombre de la nueva fibra, que se añadirá a los Anexos de la Directiva 96/74/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/>
              <w:t>1.</w:t>
              <w:tab/>
            </w:r>
            <w:r>
              <w:rPr>
                <w:lang w:val="es-ES_tradnl"/>
              </w:rPr>
              <w:t>Proyecto de Directiva de la Comisión por la que se modifican, con objeto de su adaptación a los adelantos técnicos, los Anexos I y II de la Directiva 96/74/CE del Parlamento Europeo y del Consejo relativa a las denominaciones textiles</w:t>
            </w:r>
          </w:p>
          <w:p>
            <w:pPr>
              <w:pStyle w:val="Normal"/>
              <w:spacing w:before="0" w:after="80"/>
              <w:rPr/>
            </w:pPr>
            <w:r>
              <w:rPr/>
              <w:t>2.</w:t>
              <w:tab/>
            </w:r>
            <w:r>
              <w:rPr>
                <w:lang w:val="es-ES_tradnl"/>
              </w:rPr>
              <w:t>Directiva 96/74/CE del Parlamento Europeo y del Consejo de 31 de marzo de 2004 relativa a las denominaciones textiles, modificada;</w:t>
            </w:r>
            <w:r>
              <w:rPr/>
              <w:t xml:space="preserve">  </w:t>
            </w:r>
            <w:r>
              <w:rPr>
                <w:lang w:val="es-ES_tradnl"/>
              </w:rPr>
              <w:t>El texto consolidado está disponible en:</w:t>
            </w:r>
          </w:p>
          <w:p>
            <w:pPr>
              <w:pStyle w:val="Normal"/>
              <w:spacing w:before="0" w:after="120"/>
              <w:rPr>
                <w:color w:val="000000"/>
                <w:spacing w:val="-3"/>
              </w:rPr>
            </w:pPr>
            <w:r>
              <w:rPr>
                <w:lang w:val="en-US" w:eastAsia="en-US"/>
              </w:rPr>
              <w:t>http://eur-lex.europa.eu/LexUriServ/site/es/consleg/1996/L/01996L0074-20060130-es.pd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nero d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20º día después del de la publicación en el Diario Oficial de la Unión Europea, prevista en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0032 2 299 80 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ec-tbt@ec.europa.e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30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EEC/12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r">
    <w:name w:val="Marker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40:00Z</dcterms:created>
  <dc:creator/>
  <dc:description/>
  <cp:keywords/>
  <dc:language>en-US</dc:language>
  <cp:lastModifiedBy>bardin</cp:lastModifiedBy>
  <cp:lastPrinted>2006-11-08T17:10:00Z</cp:lastPrinted>
  <dcterms:modified xsi:type="dcterms:W3CDTF">2006-11-08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26</vt:lpwstr>
  </property>
</Properties>
</file>