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FIN/1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FIN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rvicio de información OMC-OTC de las CE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Asuntos Sociales y Salud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</w:t>
            </w:r>
            <w:r>
              <w:rPr>
                <w:lang w:val="de-DE"/>
              </w:rPr>
              <w:t>+358) 9 1600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de-DE"/>
              </w:rPr>
              <w:t>(+358) 9 1607412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kirjaamo.stm@stm.f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Bebidas alcohól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roposed amendment of Alcohol Act</w:t>
            </w:r>
            <w:r>
              <w:rPr>
                <w:lang w:val="es-ES_tradnl"/>
              </w:rPr>
              <w:t xml:space="preserve"> (Propuesta de modificación de la Ley de bebidas alcohólicas) – x páginas, disponible en finland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n los envases de bebidas alcohólicas se incluirá, en finlandés y en sueco, una advertencia sanitaria general y una advertencia adicional relativas a los efectos perjudiciales del alcohol en el feto.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e elaborará y notificará posteriormente una orden específica sobre el texto de advertencia, su posición y su tamañ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objetivo de la propuesta es la mejora del conocimiento del público acerca de los riesgos de un consumo de alcohol perjudicial y peligro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Propuesta de modificación de la Ley de bebidas alcohól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}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antes de un año después de la publicación de la orden específ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3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15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FIN/15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16:00Z</dcterms:created>
  <dc:creator/>
  <dc:description/>
  <cp:keywords/>
  <dc:language>en-US</dc:language>
  <cp:lastModifiedBy>bardin</cp:lastModifiedBy>
  <cp:lastPrinted>2006-11-28T08:20:00Z</cp:lastPrinted>
  <dcterms:modified xsi:type="dcterms:W3CDTF">2006-11-28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15</vt:lpwstr>
  </property>
</Properties>
</file>