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s-ES_tradnl"/>
              </w:rPr>
              <w:t>G/TBT/N/KEN/7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7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Oficina de Normas de Kenya (KEBS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inturas y barnices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3209.10;  ICS:</w:t>
            </w:r>
            <w:r>
              <w:rPr>
                <w:lang w:val="es-ES"/>
              </w:rPr>
              <w:t xml:space="preserve">  87.04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 w:eastAsia="en-US"/>
              </w:rPr>
              <w:t xml:space="preserve">KS 1823:2006 </w:t>
            </w:r>
            <w:r>
              <w:rPr>
                <w:i/>
                <w:iCs/>
                <w:lang w:val="es-ES_tradnl"/>
              </w:rPr>
              <w:t>Water based undercoat - Specification</w:t>
            </w:r>
            <w:r>
              <w:rPr>
                <w:lang w:val="es-ES_tradnl"/>
              </w:rPr>
              <w:t xml:space="preserve"> (KS 1823:2006 - Base al agua – Especificación) – 9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 establecen las prescripciones y los métodos de prueba para la base al agua empleada en los edificios después de la preparación e imprimación de las superficies, según conveng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de las personas y d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lang w:val="es-ES_tradnl"/>
              </w:rPr>
              <w:t>3 de enero de 2007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Fecha en que el Ministerio de Comercio e Industria declare el carácter obligatorio de la medida en la Gaceta Oficial de Keny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 notifica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" w:eastAsia="en-US"/>
              </w:rPr>
              <w:t>Kenya Bureau of Standard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Standards Information Resource Cent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P.O. Box 54974-002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Nairobi, KENY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s-ES"/>
              </w:rPr>
              <w:t xml:space="preserve">  (+254) 020 605490, 605506/ 694825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(+254) 020 609660/60966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info@kebs.org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Sitio Web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http://www.kebs.org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76</w:t>
      <w:br/>
      <w:t xml:space="preserve">Página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2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en-US" w:eastAsia="en-US"/>
      </w:rPr>
      <w:t>G/TBT/N/KEN/76</w:t>
    </w:r>
    <w:r>
      <w:rPr>
        <w:lang w:val="de-DE"/>
      </w:rPr>
      <w:br/>
      <w:tab/>
      <w:t xml:space="preserve">Pag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0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22:00Z</dcterms:created>
  <dc:creator/>
  <dc:description/>
  <cp:keywords/>
  <dc:language>en-US</dc:language>
  <cp:lastModifiedBy>jacquier</cp:lastModifiedBy>
  <cp:lastPrinted>2006-12-05T14:22:00Z</cp:lastPrinted>
  <dcterms:modified xsi:type="dcterms:W3CDTF">2006-12-0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76</vt:lpwstr>
  </property>
</Properties>
</file>