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1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Salud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smé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Administrative Specifications for Cosmetic Labelling and Marking</w:t>
            </w:r>
            <w:r>
              <w:rPr/>
              <w:t xml:space="preserve"> (Especificación administrativa sobre etiquetado y marcado de cosméticos) – 10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documento notificado especifica los términos de etiquetado, marcado y publicidad empleados en los cosméticos elaborados y vendidos en el territorio de la República Popular China.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lang w:val="es-ES_tradnl"/>
              </w:rPr>
              <w:t>Las disposiciones tienen por objetivo la protección de la salud y la seguridad de los consumidores del país en relación con el uso de los productos cosmét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 X ], o dirección, números de teléfono y de telefax, correo electrónico y dirección del sitio Web, en su caso, de otra institución: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3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3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4:00Z</dcterms:created>
  <dc:creator/>
  <dc:description/>
  <cp:keywords/>
  <dc:language>en-US</dc:language>
  <cp:lastModifiedBy>jacquier</cp:lastModifiedBy>
  <cp:lastPrinted>2006-11-27T10:28:00Z</cp:lastPrinted>
  <dcterms:modified xsi:type="dcterms:W3CDTF">2006-11-27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8</vt:lpwstr>
  </property>
</Properties>
</file>