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RM/4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</w:t>
            </w:r>
            <w:r>
              <w:rPr>
                <w:u w:val="single"/>
                <w:lang w:val="es-ES_tradnl"/>
              </w:rPr>
              <w:t>REPÚBLICA DE ARMEN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Instituto Nacional de Normas del Ministerio de Comercio y Desarrollo Económico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Direcció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Komitas 49/2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lang w:val="es-ES" w:eastAsia="en-US"/>
              </w:rPr>
              <w:t>Yerevan, 375051 - República de Armenia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37410) 237020;  t</w:t>
            </w:r>
            <w:r>
              <w:rPr>
                <w:lang w:val="es-ES_tradnl"/>
              </w:rPr>
              <w:t>elefax:</w:t>
            </w:r>
            <w:r>
              <w:rPr>
                <w:lang w:val="es-ES"/>
              </w:rPr>
              <w:t xml:space="preserve">  (+37410) 28562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 xml:space="preserve">sarm@sarm.am </w:t>
            </w:r>
          </w:p>
          <w:p>
            <w:pPr>
              <w:pStyle w:val="Normal"/>
              <w:spacing w:before="0" w:after="60"/>
              <w:jc w:val="left"/>
              <w:rPr>
                <w:lang w:val="es-ES"/>
              </w:rPr>
            </w:pPr>
            <w:r>
              <w:rPr>
                <w:lang w:val="es-ES_tradnl"/>
              </w:rPr>
              <w:t>Correo electrónico del Servicio de informació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ress@sarm.am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entro de Notificación a la OMC de la República de Armeni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Direcció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5, M.Mkrtchyan, Yerevan, 375010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37410) 543981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(37410) 54398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 xml:space="preserve">info@arm-wto.a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eche y nata (crema), sin concentrar, sin adición de azúcar ni otro edulcorante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0401);</w:t>
            </w:r>
            <w:r>
              <w:rPr>
                <w:lang w:val="es-ES"/>
              </w:rPr>
              <w:t xml:space="preserve">  l</w:t>
            </w:r>
            <w:r>
              <w:rPr>
                <w:lang w:val="es-ES_tradnl"/>
              </w:rPr>
              <w:t>eche y nata (crema), concentradas o con adición de azúcar u otro edulcorante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0402);</w:t>
            </w:r>
            <w:r>
              <w:rPr>
                <w:lang w:val="es-ES"/>
              </w:rPr>
              <w:t xml:space="preserve">  s</w:t>
            </w:r>
            <w:r>
              <w:rPr>
                <w:lang w:val="es-ES_tradnl"/>
              </w:rPr>
              <w:t xml:space="preserve">uero de mantequilla (de manteca), leche y nata (crema) cuajadas, yogur, kefir y demás leches y natas (cremas), fermentadas o acidificadas, incluso concentrados, con adición de azúcar u otro edulcorante, aromatizados o con frutas u otros frutos o cacao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0403);</w:t>
            </w:r>
            <w:r>
              <w:rPr>
                <w:lang w:val="es-ES"/>
              </w:rPr>
              <w:t xml:space="preserve">  l</w:t>
            </w:r>
            <w:r>
              <w:rPr>
                <w:lang w:val="es-ES_tradnl"/>
              </w:rPr>
              <w:t>eche y nata (crema), concentradas o con adición de azúcar u otro edulcorante;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productos constituidos por los componentes naturales de la leche, incluso con adición de azúcar u otro edulcorante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0404);</w:t>
            </w:r>
            <w:r>
              <w:rPr>
                <w:lang w:val="es-ES"/>
              </w:rPr>
              <w:t xml:space="preserve">  m</w:t>
            </w:r>
            <w:r>
              <w:rPr>
                <w:lang w:val="es-ES_tradnl"/>
              </w:rPr>
              <w:t>antequilla (manteca) y demás materias grasas de la leche; pastas lácteas para untar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0405);</w:t>
            </w:r>
            <w:r>
              <w:rPr>
                <w:lang w:val="es-ES"/>
              </w:rPr>
              <w:t xml:space="preserve">  q</w:t>
            </w:r>
            <w:r>
              <w:rPr>
                <w:lang w:val="es-ES_tradnl"/>
              </w:rPr>
              <w:t>uesos y requesón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  0406);</w:t>
            </w:r>
            <w:r>
              <w:rPr>
                <w:lang w:val="es-ES"/>
              </w:rPr>
              <w:t xml:space="preserve">  h</w:t>
            </w:r>
            <w:r>
              <w:rPr>
                <w:lang w:val="es-ES_tradnl"/>
              </w:rPr>
              <w:t>elados, incluso con cacao, excepto productos similare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2105 00);</w:t>
            </w:r>
            <w:r>
              <w:rPr>
                <w:lang w:val="es-ES"/>
              </w:rPr>
              <w:t xml:space="preserve">  q</w:t>
            </w:r>
            <w:r>
              <w:rPr>
                <w:lang w:val="es-ES_tradnl"/>
              </w:rPr>
              <w:t xml:space="preserve">ueso fundido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2106 90 100);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eparaciones alimenticias de productos de las partidas 04.01 a 04.04, que no contengan cacao o con un contenido de cacao inferior al 5 por ciento en peso calculado sobre una base totalmente desgrasad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1901);</w:t>
            </w:r>
            <w:r>
              <w:rPr>
                <w:lang w:val="es-ES"/>
              </w:rPr>
              <w:t xml:space="preserve">  m</w:t>
            </w:r>
            <w:r>
              <w:rPr>
                <w:lang w:val="es-ES_tradnl"/>
              </w:rPr>
              <w:t>ezcla de aceites vegetales solidificados, incluidas las pastas para untar y fundidas que contengan más del 15 por ciento en peso de materia grasa lácte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2106 90 98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Draft Decree of the Government of the Republic of Armenia “On the Approval of the Technical Regulation on the Requirements for Milk, Milk Products and their Production”</w:t>
            </w:r>
            <w:r>
              <w:rPr>
                <w:lang w:val="es-ES_tradnl"/>
              </w:rPr>
              <w:t xml:space="preserve"> (Proyecto de Decreto del Gobierno de la República de Armenia – Aprobación del Reglamento técnico relativo a las prescripciones referidas a la leche, los lácteos y su producción) – 69 páginas, disponible en armen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Reglamento técnico notificado define las prescripciones que abarcan la inocuidad de la leche y de los lácteos y su producción, así como las disposiciones relativas a los procedimientos de elaboración de la leche, marcado, envasado, conservación, transporte, ordeñe y evaluación de la conform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Reglamento técnico se ha elaborado de conformidad con el Acuerdo OTC de la OMC y con las disposiciones del artículo 8 de la Ley de Normalización de la República de Armenia, con objeto de proteger a los consumidores de las afirmaciones engañosas, así como la vida y la salud de las personas.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Reglamento técnico se ha basado en las disposiciones de los siguientes textos jurídicos y normativos:  Ley de Inocuidad de los Productos Alimenticios, de la República de Armenia;  Nº 2-III-4, de 9 de enero de 2003, pautas y normas relativas a la sanidad y las epidemias, "Prescripciones de higiene relativas al contenido nutricional y a la inocuidad de los alimentos y productos alimenticios", confirmadas por la Orden Nº 181, de 28 de marzo de 2003, del Ministerio de Salud de la República de Armenia;  Nº 2-III-4, de 1º de enero de 2003, normas sanitarias y pautas de higiene, "Prescripciones de higiene relativas a la leche y su producción", confirmadas por la Orden Nº 108-N, de 18 de febrero de 2003, del Ministerio de Salud de la República de Armenia;  normas del Codex Alimentarius que abarcan la leche y los productos lácteos, en particular:  CODEX STAN 207-1999, Norma para las leches en polvo y la nata (crema) en polvo, CODEX STAN 232-2001, Aflatoxina M1 en la leche:  Nivel máximo;  normas del Codex sobre distintos tipos de queso, leche condensada y otras;  disposiciones especificadas por normas nacionales;  Directiva 2000/13/CE del Parlamento Europeo y del Consejo, de 20 de marzo de 2000, relativa a la aproximación de las legislaciones de los Estados miembros en materia de etiquetado, presentación y publicidad de los productos alimenticios;  CODEX STAN 1-19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18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8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TO Notification Agency in the Republic of Armenia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 w:eastAsia="en-US"/>
              </w:rPr>
              <w:t>5, M.Mkrtchyan - Yerevan, 375010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lang w:val="es-ES" w:eastAsia="en-US"/>
              </w:rPr>
              <w:t>República de Armenia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37410) 543981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37410) 543983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info@arm-wto.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Standards of the Ministry of Trade</w:t>
              <w:br/>
              <w:t xml:space="preserve">and Economic Development of the Republic of Armenia </w:t>
              <w:br/>
              <w:t>Komitas 49/2 - Yerevan, 375051</w:t>
              <w:br/>
              <w:t>República de Armenia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lang w:val="es-ES"/>
              </w:rPr>
              <w:t>Teléfono:  (+37410) 237020</w:t>
              <w:br/>
              <w:t>Telefax:  (+37410) 285620</w:t>
              <w:br/>
              <w:t xml:space="preserve">Correo electrónico:  </w:t>
            </w:r>
            <w:r>
              <w:rPr>
                <w:lang w:val="es-ES" w:eastAsia="en-US"/>
              </w:rPr>
              <w:t>press@sarm.am</w:t>
              <w:b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14" w:bottom="14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ARM/4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 w:eastAsia="en-US"/>
      </w:rPr>
      <w:t>G/TBT/N/ARM/42</w:t>
    </w:r>
    <w:r>
      <w:rPr>
        <w:lang w:val="es-ES"/>
      </w:rPr>
      <w:br/>
      <w:tab/>
    </w:r>
    <w:r>
      <w:rPr>
        <w:lang w:val="es-E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47:00Z</dcterms:created>
  <dc:creator/>
  <dc:description/>
  <cp:keywords/>
  <dc:language>en-US</dc:language>
  <cp:lastModifiedBy>bardin</cp:lastModifiedBy>
  <cp:lastPrinted>2006-11-10T11:07:00Z</cp:lastPrinted>
  <dcterms:modified xsi:type="dcterms:W3CDTF">2006-11-10T1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0</vt:lpwstr>
  </property>
</Properties>
</file>