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Tubos sin costura de acero inoxidable austenítico y ferrítico, para calderas e intercambiadores de calor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77.140.75;  SA:</w:t>
            </w:r>
            <w:r>
              <w:rPr>
                <w:lang w:val="es-ES"/>
              </w:rPr>
              <w:t xml:space="preserve">  730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National Standard of the P.R.C., Seamless Stainless Steel Tubes for Boiler and Heat Exchanger </w:t>
            </w:r>
            <w:r>
              <w:rPr/>
              <w:t>(Norma Nacional de la República Popular China – Tubos de acero inoxidable sin costura, para calderas e intercambiadores de calor) – 12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os siguientes elementos:  clasificación, designación, dimensiones, forma, peso, prescripciones técnicas, método de pruebas, normativa de inspección, embalaje, marcado y certificación de la calidad de los tubos de acero sin costura para calderas e intercambiadores de cal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2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spacing w:before="80" w:after="0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86 10 82260618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86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33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33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50:00Z</dcterms:created>
  <dc:creator/>
  <dc:description/>
  <cp:keywords/>
  <dc:language>en-US</dc:language>
  <cp:lastModifiedBy>jacquier</cp:lastModifiedBy>
  <cp:lastPrinted>2006-11-22T15:53:00Z</cp:lastPrinted>
  <dcterms:modified xsi:type="dcterms:W3CDTF">2006-11-22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3</vt:lpwstr>
  </property>
</Properties>
</file>