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ZAF/5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SUDÁFRIC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Comercio e Industria de Sudáfric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Sudáfrica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/>
              </w:rPr>
              <w:t>Centro de Información sobre Normas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ABS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 xml:space="preserve">Pretoria </w:t>
            </w:r>
          </w:p>
          <w:p>
            <w:pPr>
              <w:pStyle w:val="Normal"/>
              <w:spacing w:before="0" w:after="80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0001 SUDÁF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es-ES_tradnl" w:eastAsia="en-US"/>
              </w:rPr>
              <w:t xml:space="preserve">  +27 12 428 683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_tradnl" w:eastAsia="en-US"/>
              </w:rPr>
              <w:t xml:space="preserve">  +27 12 428 692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_tradnl" w:eastAsia="en-US"/>
              </w:rPr>
              <w:t xml:space="preserve">  Info@sabs.co.za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</w:r>
            <w:r>
              <w:rPr>
                <w:lang w:val="en-US" w:eastAsia="en-US"/>
              </w:rPr>
              <w:t xml:space="preserve">  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SA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85.36;  ICS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29.12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Circuit-breakers</w:t>
            </w:r>
            <w:r>
              <w:rPr>
                <w:lang w:val="es-ES_tradnl"/>
              </w:rPr>
              <w:t xml:space="preserve"> (Disyuntores) – 4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suprime la especificación obligatoria para los disyuntores, y se reemplaza mediante la especificación obligatoria revis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VC 8036, Diario Oficial del Gobierno Nº 29265, Aviso Nº R 967, de 6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tandards Information Centre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/>
              </w:rPr>
              <w:t>(Centro de Información sobre Normas)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ABS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toria</w:t>
            </w:r>
          </w:p>
          <w:p>
            <w:pPr>
              <w:pStyle w:val="Normal"/>
              <w:spacing w:before="0" w:after="80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0001 SUDÁF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es-ES_tradnl" w:eastAsia="en-US"/>
              </w:rPr>
              <w:t xml:space="preserve">  +27 12 428 683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_tradnl" w:eastAsia="en-US"/>
              </w:rPr>
              <w:t xml:space="preserve">  +27 12 428 692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_tradnl" w:eastAsia="en-US"/>
              </w:rPr>
              <w:t xml:space="preserve">  info@sabs.co.za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</w:r>
            <w:r>
              <w:rPr>
                <w:lang w:val="en-US" w:eastAsia="en-US"/>
              </w:rPr>
              <w:t xml:space="preserve">  www.sabs.co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ZAF/5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ZAF/5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2:00Z</dcterms:created>
  <dc:creator/>
  <dc:description/>
  <cp:keywords/>
  <dc:language>en-US</dc:language>
  <cp:lastModifiedBy>bardin</cp:lastModifiedBy>
  <cp:lastPrinted>2006-11-09T17:01:00Z</cp:lastPrinted>
  <dcterms:modified xsi:type="dcterms:W3CDTF">2006-11-09T16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8</vt:lpwstr>
  </property>
</Properties>
</file>