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  <w:lang w:val="es-ES"/>
              </w:rPr>
            </w:pPr>
            <w:r>
              <w:rPr>
                <w:b/>
                <w:bCs/>
                <w:smallCaps/>
                <w:sz w:val="44"/>
                <w:szCs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smallCaps/>
                <w:sz w:val="44"/>
                <w:szCs w:val="44"/>
                <w:lang w:val="es-ES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  <w:lang w:val="es-ES"/>
              </w:rPr>
            </w:pPr>
            <w:r>
              <w:rPr>
                <w:smallCaps/>
                <w:sz w:val="44"/>
                <w:szCs w:val="44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ARM/46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(06-56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>
                <w:lang w:val="es-ES"/>
              </w:rPr>
            </w:pPr>
            <w:r>
              <w:rPr>
                <w:lang w:val="es-ES"/>
              </w:rPr>
              <w:t xml:space="preserve">Original:  </w:t>
              <w:tab/>
              <w:t>inglé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NOTIFIC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"/>
              </w:rPr>
              <w:t>REPÚBLICA DE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stituto Nacional de Normas del Ministerio de Comercio y Desarrollo Económic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irección: </w:t>
            </w:r>
            <w:r>
              <w:rPr>
                <w:lang w:val="es-ES" w:eastAsia="en-US"/>
              </w:rPr>
              <w:t>Komitas 49/2, Yerevan, 375051, REPÚBLICA DE ARMENIA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"/>
              </w:rPr>
              <w:t>Teléfono: (37410) 23702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efax: (37410) 285620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rreo electrónico: </w:t>
            </w:r>
            <w:hyperlink r:id="rId2">
              <w:r>
                <w:rPr>
                  <w:rStyle w:val="InternetLink"/>
                  <w:lang w:val="es-ES"/>
                </w:rPr>
                <w:t>sarm@sarm.am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rStyle w:val="InternetLink"/>
                <w:lang w:val="es-ES"/>
              </w:rPr>
            </w:pPr>
            <w:r>
              <w:rPr>
                <w:lang w:val="es-ES"/>
              </w:rPr>
              <w:t xml:space="preserve">Correo electrónico del Servicio de información: </w:t>
            </w:r>
            <w:hyperlink r:id="rId3">
              <w:r>
                <w:rPr>
                  <w:rStyle w:val="InternetLink"/>
                  <w:lang w:val="es-ES" w:eastAsia="en-US"/>
                </w:rPr>
                <w:t>press@sarm.am</w:t>
              </w:r>
            </w:hyperlink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entro de Notificación a la OMC de la República de Armen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irección: </w:t>
            </w:r>
            <w:r>
              <w:rPr>
                <w:lang w:val="es-ES" w:eastAsia="en-US"/>
              </w:rPr>
              <w:t>5, Mkrtchyan, Yerevan, 375010, REPÚBLICA DE ARMENIA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"/>
              </w:rPr>
              <w:t>Teléfono: (37410) 54398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efax: (37410) 54398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Correo electrónico:</w:t>
            </w:r>
            <w:r>
              <w:rPr>
                <w:rStyle w:val="InternetLink"/>
                <w:lang w:val="es-ES"/>
              </w:rPr>
              <w:t xml:space="preserve"> </w:t>
            </w:r>
            <w:hyperlink r:id="rId4">
              <w:r>
                <w:rPr>
                  <w:rStyle w:val="InternetLink"/>
                  <w:lang w:val="es-ES"/>
                </w:rPr>
                <w:t>info@arm-wto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Notificación hecha en virtud del artículo 2.9.2 [ </w:t>
            </w:r>
            <w:r>
              <w:rPr>
                <w:bCs/>
                <w:lang w:val="es-ES"/>
              </w:rPr>
              <w:t>X</w:t>
            </w:r>
            <w:r>
              <w:rPr>
                <w:b/>
                <w:bCs/>
                <w:lang w:val="es-ES"/>
              </w:rPr>
              <w:t> ], 2.10.1 [   ], 5.6.2 [ </w:t>
            </w:r>
            <w:r>
              <w:rPr>
                <w:bCs/>
                <w:lang w:val="es-ES"/>
              </w:rPr>
              <w:t>X</w:t>
            </w:r>
            <w:r>
              <w:rPr>
                <w:b/>
                <w:bCs/>
                <w:lang w:val="es-ES"/>
              </w:rPr>
              <w:t>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 w:eastAsia="en-US"/>
              </w:rPr>
              <w:t>Trigo y morcajo (tranquillón) (SA 1001), centeno (1002 00 000), cebada (1003 00), avena (1004 00 000), maíz (1005), arroz (1006), sorgo (1007 00), alforfón, mijo y los demás cereales (excepto alpiste) (SA 1008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"/>
              </w:rPr>
              <w:t xml:space="preserve">Draft Decree of the Government of the Republic of Armenia on “The Approval of the Technical Regulation on Requirements for Grain and its Production, Storage, Reprocessing, and Extraction" </w:t>
            </w:r>
            <w:r>
              <w:rPr>
                <w:lang w:val="es-ES"/>
              </w:rPr>
              <w:t>(Proyecto de Decreto del Gobierno de la República de Armenia – Aprobación del reglamento técnico relativo a cereales y su producción, almacenamiento, reelaboración y extracción) – 16 páginas, disponible en armeni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Descripción del contenido:</w:t>
            </w:r>
            <w:r>
              <w:rPr>
                <w:lang w:val="es-ES"/>
              </w:rPr>
              <w:t xml:space="preserve">  El reglamento técnico notificado establece los índices de inocuidad de trigo y morcajo (tranquillón), centeno, cebada, avena, maíz, arroz, sorgo, alforfón y mijo, así como las prescripciones de producción, reelaboración, marcado y envasado, almacenamiento, transporte;  asimismo dispone las condiciones de protección ambiental y los procedimientos de evaluación de la conform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El Reglamento técnico se ha elaborado de conformidad con el Acuerdo OTC de la OMC y con las disposiciones del artículo 8 de la Ley de Normalización de la República de Armenia, con objeto de proteger la vida y la salud de las personas, y a los consumidores, de las afirmaciones engaños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Documentos pertinentes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 w:eastAsia="en-US"/>
              </w:rPr>
              <w:t>N</w:t>
            </w:r>
            <w:r>
              <w:rPr>
                <w:lang w:val="es-ES"/>
              </w:rPr>
              <w:t xml:space="preserve">ormas del Codex Alimentarius:  </w:t>
            </w:r>
            <w:r>
              <w:rPr>
                <w:lang w:val="es-ES" w:eastAsia="en-US"/>
              </w:rPr>
              <w:t>CODEX STAN 199-1995, CODEX STAN 1-1985, CODEX STAN 153-1985, CODEX STAN 169-1989;  Directiva 2000/13/CE de la Unión Europ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Fecha propuesta de adopción: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Fecha propuesta de entrada en vigor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rFonts w:eastAsia="Symbol" w:cs="Symbol" w:ascii="Symbol" w:hAnsi="Symbol"/>
                <w:sz w:val="40"/>
                <w:szCs w:val="40"/>
                <w:lang w:val="es-ES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Fecha límite para la presentación de observaciones:</w:t>
            </w:r>
            <w:r>
              <w:rPr>
                <w:lang w:val="es-ES"/>
              </w:rPr>
              <w:t xml:space="preserve">  8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Textos disponibles en:  Servicio nacional de información [ </w:t>
            </w:r>
            <w:r>
              <w:rPr>
                <w:bCs/>
                <w:lang w:val="es-ES"/>
              </w:rPr>
              <w:t>X</w:t>
            </w:r>
            <w:r>
              <w:rPr>
                <w:b/>
                <w:bCs/>
                <w:lang w:val="es-ES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WTO Notification Agency in the Republic of Armen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irección:  </w:t>
            </w:r>
            <w:r>
              <w:rPr>
                <w:lang w:val="es-ES" w:eastAsia="en-US"/>
              </w:rPr>
              <w:t>5, Mkrtchyan, Yerevan, 375010, REPÚBLICA DE ARMENI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>Teléfono:  (37410) 543981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efax:  (37410) 543983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rreo electrónico: </w:t>
            </w:r>
            <w:r>
              <w:rPr>
                <w:rStyle w:val="InternetLink"/>
                <w:lang w:val="es-ES"/>
              </w:rPr>
              <w:t xml:space="preserve"> </w:t>
            </w:r>
            <w:hyperlink r:id="rId5">
              <w:r>
                <w:rPr>
                  <w:rStyle w:val="InternetLink"/>
                  <w:lang w:val="es-ES"/>
                </w:rPr>
                <w:t>info@arm-wto.am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" w:eastAsia="en-US"/>
              </w:rPr>
              <w:t xml:space="preserve">National Institute of Standards of the Ministry of Trade and Economic Development of the Republic of Armenia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irección:  </w:t>
            </w:r>
            <w:r>
              <w:rPr>
                <w:lang w:val="es-ES" w:eastAsia="en-US"/>
              </w:rPr>
              <w:t>Komitas 49/2, Yerevan, 375051, REPÚBLICA DE ARMENI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>Teléfono:  (37410) 237020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efax:  (37410) 285620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 xml:space="preserve">Correo electrónico:  </w:t>
            </w:r>
            <w:hyperlink r:id="rId6">
              <w:r>
                <w:rPr>
                  <w:rStyle w:val="InternetLink"/>
                  <w:lang w:val="es-ES"/>
                </w:rPr>
                <w:t>press@sarm.am</w:t>
              </w:r>
            </w:hyperlink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G/TBT/N/ARM/46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ARM/44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" TargetMode="External"/><Relationship Id="rId3" Type="http://schemas.openxmlformats.org/officeDocument/2006/relationships/hyperlink" Target="mailto:press@sarm.am" TargetMode="External"/><Relationship Id="rId4" Type="http://schemas.openxmlformats.org/officeDocument/2006/relationships/hyperlink" Target="mailto:info@arm-wto.am" TargetMode="External"/><Relationship Id="rId5" Type="http://schemas.openxmlformats.org/officeDocument/2006/relationships/hyperlink" Target="mailto:info@arm-wto.am" TargetMode="External"/><Relationship Id="rId6" Type="http://schemas.openxmlformats.org/officeDocument/2006/relationships/hyperlink" Target="mailto:press@sarm.a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55:00Z</dcterms:created>
  <dc:creator/>
  <dc:description/>
  <cp:keywords/>
  <dc:language>en-US</dc:language>
  <cp:lastModifiedBy>jacquier</cp:lastModifiedBy>
  <cp:lastPrinted>2006-12-01T07:50:00Z</cp:lastPrinted>
  <dcterms:modified xsi:type="dcterms:W3CDTF">2006-12-01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44</vt:lpwstr>
  </property>
</Properties>
</file>