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EEC/12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2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COMUNIDADES EUROPE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CE-OTC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0032 2 299 80 4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ec-tbt@ec.europa.e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ductos textiles, prendas y complementos (accesorios) de vesti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_tradnl"/>
              </w:rPr>
              <w:t>Commission Directive amending, for the purposes of its adaptation to technical progress, Annex II to Directive 96/73/EC of the European Parliament and of the Council on certain methods for quantitative analysis of binary textile fibre mixtures</w:t>
            </w:r>
            <w:r>
              <w:rPr>
                <w:lang w:val="es-ES_tradnl"/>
              </w:rPr>
              <w:t xml:space="preserve"> (Directiva de la Comisión por la que se modifica, con objeto de su adaptación a los adelantos técnicos, el Anexo II de la Directiva 96/73/CE del Parlamento Europeo y del Consejo sobre determinados métodos de análisis cuantitativos de mezclas binarias de fibras textiles) – 6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De acuerdo con las constataciones del grupo técnico de trabajo, se añadirá el nombre de una nueva fibra (elastolefin) a la lista de fibras de la Directiva 96/74/CE, por lo que resultan necesarias la definición de métodos de prueba uniformes y la adaptación de la Directiva 96/73/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Definición de métodos de prueba uniformes para su empleo en el análisis de conformidad de los productos textiles que contengan la composición de fibras en la etiqueta, a fin de asegurar que el consumidor disponga de la información correc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80" w:after="80"/>
              <w:rPr/>
            </w:pPr>
            <w:r>
              <w:rPr/>
              <w:t>1.</w:t>
              <w:tab/>
            </w:r>
            <w:r>
              <w:rPr>
                <w:lang w:val="es-ES_tradnl"/>
              </w:rPr>
              <w:t>Proyecto de</w:t>
            </w:r>
            <w:r>
              <w:rPr>
                <w:i/>
                <w:iCs/>
                <w:lang w:val="es-ES_tradnl"/>
              </w:rPr>
              <w:t xml:space="preserve"> </w:t>
            </w:r>
            <w:r>
              <w:rPr>
                <w:lang w:val="es-ES_tradnl"/>
              </w:rPr>
              <w:t>Directiva de la Comisión por la que se modifica, con objeto de su adaptación a los adelantos técnicos, el Anexo II de la Directiva 96/73/CE del Parlamento Europeo y del Consejo sobre determinados métodos de análisis cuantitativos de mezclas binarias de fibras textiles</w:t>
            </w:r>
          </w:p>
          <w:p>
            <w:pPr>
              <w:pStyle w:val="Normal"/>
              <w:keepNext w:val="true"/>
              <w:rPr/>
            </w:pPr>
            <w:r>
              <w:rPr/>
              <w:t>2.</w:t>
              <w:tab/>
            </w:r>
            <w:r>
              <w:rPr>
                <w:lang w:val="es-ES_tradnl"/>
              </w:rPr>
              <w:t>Directiva 96/73/CE del Parlamento Europeo y del Consejo sobre determinados métodos de análisis cuantitativos de mezclas binarias de fibras textiles, modificada</w:t>
            </w:r>
            <w:r>
              <w:rPr/>
              <w:t xml:space="preserve"> </w:t>
            </w:r>
            <w:r>
              <w:rPr>
                <w:lang w:val="es-ES_tradnl"/>
              </w:rPr>
              <w:t>El texto consolidado está disponible en:</w:t>
            </w:r>
          </w:p>
          <w:p>
            <w:pPr>
              <w:pStyle w:val="Normal"/>
              <w:spacing w:before="80" w:after="120"/>
              <w:rPr>
                <w:color w:val="000000"/>
                <w:spacing w:val="-3"/>
              </w:rPr>
            </w:pPr>
            <w:r>
              <w:rPr>
                <w:lang w:val="en-US" w:eastAsia="en-US"/>
              </w:rPr>
              <w:t>http://eur-lex.europa.eu/LexUriServ/site/es/consleg/1996/L/01996L0073-20060130-es.pd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Enero de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20º día después del de la publicación en el Diario Oficial de la Unión Europea, prevista en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distribu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 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 de información CE-OTC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0032 2 299 80 4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ec-tbt@ec.europa.e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129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EEC/126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33:00Z</dcterms:created>
  <dc:creator/>
  <dc:description/>
  <cp:keywords/>
  <dc:language>en-US</dc:language>
  <cp:lastModifiedBy>jacquier</cp:lastModifiedBy>
  <cp:lastPrinted>2006-11-08T11:59:00Z</cp:lastPrinted>
  <dcterms:modified xsi:type="dcterms:W3CDTF">2006-11-08T1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26</vt:lpwstr>
  </property>
</Properties>
</file>