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AN/18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6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/</w:t>
            </w:r>
            <w:r>
              <w:rPr/>
              <w:br/>
              <w:tab/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Salud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nacional de información del Canadá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-270 Albert Street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Ottawa, Ontario - CANADÁ, K1P 6N7 </w:t>
            </w:r>
          </w:p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Teléfono:  +1 613 238 3222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efax: +1 613 569 7808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</w:t>
            </w:r>
            <w:hyperlink r:id="rId2">
              <w:r>
                <w:rPr>
                  <w:rStyle w:val="InternetLink"/>
                  <w:lang w:val="es-ES_tradnl" w:eastAsia="en-US"/>
                </w:rPr>
                <w:t>info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Productos de amianto</w:t>
            </w:r>
            <w:r>
              <w:rPr>
                <w:color w:val="0000FF"/>
                <w:lang w:val="es-ES_tradnl"/>
              </w:rPr>
              <w:t xml:space="preserve"> </w:t>
            </w:r>
            <w:r>
              <w:rPr>
                <w:lang w:val="es-ES_tradnl" w:eastAsia="en-US"/>
              </w:rPr>
              <w:t>(ICS:</w:t>
            </w:r>
            <w:r>
              <w:rPr>
                <w:lang w:val="es-ES_tradnl"/>
              </w:rPr>
              <w:t xml:space="preserve"> 13.040, 73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i/>
                <w:iCs/>
                <w:lang w:val="es-ES_tradnl"/>
              </w:rPr>
              <w:t>Proposed Asbestos Products Regulations</w:t>
            </w:r>
            <w:r>
              <w:rPr>
                <w:lang w:val="es-ES_tradnl"/>
              </w:rPr>
              <w:t xml:space="preserve"> (Propuesta de reglamento relativo a los productos de amianto) – 9 páginas, disponible en inglés y en franc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La iniciativa reguladora notificada propone, en virtud de la Ley de Productos Peligrosos (HPA), el establecimiento de prescripciones reguladoras relativas al amianto y a sus productos, a fin de lograr que sean más aptos para su empleo.</w:t>
            </w: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lang w:val="es-ES_tradnl"/>
              </w:rPr>
              <w:t>Se alcanzará ese objetivo reuniendo en una única normativa los cinco tipos de artículos relacionados con el amianto y sus productos, abarcados separadamente por la Lista I de la HPA.</w:t>
            </w: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lang w:val="es-ES_tradnl"/>
              </w:rPr>
              <w:t>No se proponen cambios en el contexto de los artículos comprendidos actualmente.</w:t>
            </w:r>
          </w:p>
          <w:p>
            <w:pPr>
              <w:pStyle w:val="Normal"/>
              <w:spacing w:before="0" w:after="80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lang w:val="es-ES_tradnl"/>
              </w:rPr>
              <w:t>Antecedentes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La HPA prohíbe o restringe la publicidad, la venta o la importación de productos que sean o puedan ser peligrosos para la salud o  la seguridad de  las  personas.</w:t>
            </w: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En virtud de la HPA, se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han incluido diversas prescripciones para reducir el riesgo de exposición al amianto debida a los productos de consumo que contienen ese material.</w:t>
            </w: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lang w:val="es-ES_tradnl"/>
              </w:rPr>
              <w:t>En la actualidad las prescripciones están separadas en cinco puntos de la Lista I de la HP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714" w:hanging="357"/>
              <w:rPr>
                <w:lang w:val="es-ES_tradnl"/>
              </w:rPr>
            </w:pPr>
            <w:r>
              <w:rPr>
                <w:lang w:val="es-ES_tradnl"/>
              </w:rPr>
              <w:t>artículo 16 de la Parte I:  amianto en los productos de fibras textile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artículo 28 de la Parte I:  amianto en los productos destinados a los niños;  productos empleados para modelado o escultura;  productos empleados en la construcción, reparación o renovación y productos empleados para simular cenizas o brasa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artículo 37 de la Parte I:  productos compuestos por fibras de amiant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artículo 40 de la Parte I:  productos de amianto para pulverizar; 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80"/>
              <w:ind w:left="714" w:hanging="357"/>
              <w:rPr/>
            </w:pPr>
            <w:r>
              <w:rPr>
                <w:lang w:val="es-ES_tradnl"/>
              </w:rPr>
              <w:t xml:space="preserve">artículo 44 de la Parte II:  productos compuestos por fibras de amianto crocidolita o que las contengan. </w:t>
            </w:r>
          </w:p>
          <w:p>
            <w:pPr>
              <w:pStyle w:val="Normal"/>
              <w:spacing w:before="0" w:after="80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Cada uno de esos artículos fundamenta independientemente la protección del público en el Canadá de la siguiente maner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 evita la exposición de los consumidores a los productos que contengan amianto o que estén manufacturados con amianto, que diseminen fácilmente fibras que puedan ser inhaladas y causen efectos perjudiciales para la salud.</w:t>
            </w:r>
            <w:r>
              <w:rPr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 establecen prescripciones de etiquetado estrictas, y limitan las condiciones en que el amianto crocidolita o los productos que lo contengan se pueden promocionar, vender o importar.</w:t>
            </w: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lang w:val="es-ES_tradnl"/>
              </w:rPr>
              <w:t>La crocidolita es un mineral anfíbolo fibroso también conocido como amianto azul.</w:t>
            </w: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lang w:val="es-ES_tradnl"/>
              </w:rPr>
              <w:t>Estas prescripciones y restricciones en la actualidad figuran en el Reglamento de productos peligrosos (amianto crocidolita).</w:t>
            </w:r>
            <w:r>
              <w:rPr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ind w:left="714" w:hanging="357"/>
              <w:rPr>
                <w:lang w:val="es-ES_tradnl"/>
              </w:rPr>
            </w:pPr>
            <w:r>
              <w:rPr>
                <w:lang w:val="es-ES_tradnl"/>
              </w:rPr>
              <w:t>se permite la adopción de las directrices de la Convención 162 de la Organización Internacional del Trabajo, relativas al uso seguro del amianto en los sitios de trabajo, y la ratificación de la observancia internacional de esas directrices.</w:t>
            </w:r>
            <w:r>
              <w:rPr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En términos históricos, los artículos que abarcan el amianto se introdujeron por separado en el Canadá, para dar respuesta a peligros específicos para el público, identificados en un lapso de 30 años.</w:t>
            </w: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lang w:val="es-ES_tradnl"/>
              </w:rPr>
              <w:t>Infortunadamente, este enfoque fragmentado, que con el correr del tiempo generó disposiciones independientes, ha ocasionado dificultades para la facilitación de la observancia por parte de la industria, y a la vez ha complicado más de lo necesario la tarea del Ministerio de Salud relacionada con la aplicación de las prescripciones.</w:t>
            </w:r>
          </w:p>
          <w:p>
            <w:pPr>
              <w:pStyle w:val="Normal"/>
              <w:spacing w:before="0" w:after="80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Por lo tanto, gracias a la modificación de la normativa se espera mitigar esas dificultades en consonancia con la acción del Ministerio de Salud del Canadá encaminada 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proteger a los habitantes del Canadá de los factores de riesgo sobre los que no pueden ejercer su control;</w:t>
            </w:r>
            <w:r>
              <w:rPr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reducir la exposición del público al amianto que contengan los productos de consumo;</w:t>
            </w: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lang w:val="es-ES_tradnl"/>
              </w:rPr>
              <w:t>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lang w:val="es-ES_tradnl"/>
              </w:rPr>
              <w:t>asistir a la industria en la observancia de las normas de acuerdo con el principio de "uso seguro" del amianto, tal como se indica en la Política de minerales y metales del Gobierno del Canadá (1996)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 I, 11 de noviembre de 2006, páginas 3648 a 3656 (disponible en francés y en inglé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spacing w:before="80" w:after="80"/>
              <w:rPr/>
            </w:pPr>
            <w:r>
              <w:rPr>
                <w:spacing w:val="-2"/>
                <w:lang w:val="es-ES_tradnl"/>
              </w:rPr>
              <w:t>La versión electrónica del texto normativo se puede descargar de la siguiente dirección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http://canadagazette.gc.ca/partI/2006/20061111/pdf/g1-14045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US" w:eastAsia="en-US"/>
      </w:rPr>
    </w:pPr>
    <w:r>
      <w:rPr>
        <w:lang w:val="en-US" w:eastAsia="en-US"/>
      </w:rPr>
      <w:t>G/TBT/N/CAN/182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>
        <w:lang w:val="en-US" w:eastAsia="en-US"/>
      </w:rPr>
      <w:t>G/TBT/N/CAN/182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c.ca" TargetMode="External"/><Relationship Id="rId3" Type="http://schemas.openxmlformats.org/officeDocument/2006/relationships/hyperlink" Target="http://canadagazette.gc.ca/partI/2006/20061111/pdf/g1-1404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29:00Z</dcterms:created>
  <dc:creator/>
  <dc:description/>
  <cp:keywords/>
  <dc:language>en-US</dc:language>
  <cp:lastModifiedBy>bardin</cp:lastModifiedBy>
  <cp:lastPrinted>2006-12-04T08:40:00Z</cp:lastPrinted>
  <dcterms:modified xsi:type="dcterms:W3CDTF">2006-12-04T07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80</vt:lpwstr>
  </property>
</Properties>
</file>