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SWE/7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2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6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83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SUEC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Dirección de carreteras de Suec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Dirección Nacional de Comerc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roductos para la construcción de carreteras y cal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Regulation about changes in the regulation (VVFS 2004:31) on mechanical resistance and stability during construction regarding construction works on roads and streets</w:t>
            </w:r>
            <w:r>
              <w:rPr>
                <w:lang w:val="es-ES_tradnl"/>
              </w:rPr>
              <w:t xml:space="preserve"> (Reglamento para las modificaciones del reglamento VVFS 2004:3, relativo a la resistencia y la estabilidad mecánicas durante las obras de construcción de carreteras y calles) – 61 páginas, disponible en sue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Reglamento que abarca las prescripciones esenciales de resistencia y estabilidad mecánic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Incorporación de los niveles pertinentes para las prescripciones que abarcan normas armonizadas y otras y enumeración detalladas de las disposiciones de la Ley y el Decre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Abril de 2007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Juni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26 de ener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WE/75</w:t>
      <w:br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SWE/75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2:32:00Z</dcterms:created>
  <dc:creator/>
  <dc:description/>
  <cp:keywords/>
  <dc:language>en-US</dc:language>
  <cp:lastModifiedBy>jacquier</cp:lastModifiedBy>
  <cp:lastPrinted>2006-11-28T07:48:00Z</cp:lastPrinted>
  <dcterms:modified xsi:type="dcterms:W3CDTF">2006-11-28T0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WE/75</vt:lpwstr>
  </property>
</Properties>
</file>