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RM/4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DE ARMEN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Notificación a la OMC de la República de Armen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Dirección:  </w:t>
            </w:r>
            <w:r>
              <w:rPr>
                <w:lang w:val="es-ES_tradnl" w:eastAsia="en-US"/>
              </w:rPr>
              <w:t>5 M. Mkrtchyan, Yerevan 375010, 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(+37410) 54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(+37410) 54398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info@arm-wto.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roductos abarcados en las siguientes partidas del SA:  8525 10 500, 8525 10 800, 8525 20 910, 8525 20 990</w:t>
            </w:r>
            <w:r>
              <w:rPr>
                <w:rFonts w:cs="TimesNewRoman" w:ascii="TimesNewRoman" w:hAnsi="TimesNewRoman"/>
                <w:sz w:val="23"/>
                <w:szCs w:val="23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Government Decision No. 1454-N of 19 October 2006 on “A Change in the Government Decision No.1149-N of 29 July 2004 on “The Obligatory Conformity Assessment Procedures in the Republic of Armenia and the Repeal of RA Government Decision N 239 of 12 May 2000”</w:t>
            </w:r>
            <w:r>
              <w:rPr>
                <w:lang w:val="es-ES_tradnl"/>
              </w:rPr>
              <w:t xml:space="preserve"> (Decisión Nº 1454-N del Gobierno, de 19 de octubre de 2006, relativa a una modificación de la Decisión Nº 1149-N del Gobierno, de 29 de julio de 2004, sobre los procedimientos de la evaluación obligatoria de la conformidad y la derogación de la Decisión Nº 239 del Gobierno, de fecha 12 de mayo de 2000) – Una página, disponible en armen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modifica el punto del Anexo 1 de la Decisión relativo a los productos abarcados por las partidas 8525 10 500, 8525 10 800, 8525 20 910, 8525 20 990 del SA de la siguiente manera:  "Aparatos emisores de radiotelefonía, radiotelegrafía, radiodifusión o televisión (excepto los teléfonos celulares, incluidos los destinados a automóviles)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Información a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Boletín Oficial Nº 57 (512), 8 de noviembre de 2006 (disponible en armeni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9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 Notification Agency in the Republic of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Dirección: </w:t>
            </w:r>
            <w:r>
              <w:rPr/>
              <w:t xml:space="preserve"> </w:t>
            </w:r>
            <w:r>
              <w:rPr>
                <w:lang w:val="en-US" w:eastAsia="en-US"/>
              </w:rPr>
              <w:t>5 M. Mkrtchyan, Yerevan 375010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37410) 54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info@arm-wto.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RM/44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M/44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1:19:00Z</dcterms:created>
  <dc:creator/>
  <dc:description/>
  <cp:keywords/>
  <dc:language>en-US</dc:language>
  <cp:lastModifiedBy>bardin</cp:lastModifiedBy>
  <cp:lastPrinted>2006-11-28T08:13:00Z</cp:lastPrinted>
  <dcterms:modified xsi:type="dcterms:W3CDTF">2006-11-28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4</vt:lpwstr>
  </property>
</Properties>
</file>