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6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Normalización de Productos, Ministerio de Comercio e Industr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 w:val="24"/>
                <w:szCs w:val="24"/>
                <w:lang w:val="es-ES_tradnl"/>
              </w:rPr>
              <w:t>Lámparas y sus accesori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(ICS:</w:t>
            </w:r>
            <w:r>
              <w:rPr>
                <w:sz w:val="24"/>
                <w:szCs w:val="24"/>
              </w:rPr>
              <w:t xml:space="preserve">  29.1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Philippine National Standard (DPNS) 2050-1-2:2006 – Lamps and related equipment – Energy labelling requirements – Part 1-2:  Single-capped fluorescent lamps</w:t>
            </w:r>
            <w:r>
              <w:rPr>
                <w:lang w:val="es-ES_tradnl"/>
              </w:rPr>
              <w:t xml:space="preserve"> (Proyecto de Norma Nacional de Filipinas 2050-1-2:2006 – Lámparas y sus accesorios – Prescripciones relativas al etiquetado energético – Parte 1.2:  Lámparas fluorescentes de casquillo simpl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especifica las prescripciones relativas al etiquetado energético de las lámparas fluorescentes de casquillo simple para la iluminación en genera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norma exige que el producto lleve una etiqueta de consumo energético en la que figuren los vatios de la lámpara, la potencia luminosa en lúmenes y la eficacia de la lámpara en lúmenes por vatio, entre otros dat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Además, se señala especialmente que, en virtud de la norma notificada, las lámparas fluorescentes de casquillo simple se probarán a 230 V en 60 Hz, valores nominales del sistema eléctrico de Filip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, que abarca la iluminación de buen rendimiento energético, se elaboró con el fin de promover los productos eficaces por su rendimiento energético como una de las estrategias destinadas a lograr el autoabastecimiento energético, a contribuir a la reducción de la emisión de gases de efecto invernadero y a señalar a los consumidores los modelos de lámparas de menor consumo.  El objetivo de la norma es la protección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PNS IEC 60901 – Lámparas fluorescentes de casquillo simple – Rendimiento – Espec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/>
              <w:t>(+632) 751-4749,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6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9:00Z</dcterms:created>
  <dc:creator>Poljak</dc:creator>
  <dc:description/>
  <cp:keywords/>
  <dc:language>en-US</dc:language>
  <cp:lastModifiedBy>Poljak</cp:lastModifiedBy>
  <cp:lastPrinted>2006-11-03T09:09:00Z</cp:lastPrinted>
  <dcterms:modified xsi:type="dcterms:W3CDTF">2006-11-10T14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