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HR/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3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INO DE BAHREIN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Dirección de Normas y Metrología de Bahrein (BSDM)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P.O. Box 5479, REINO DE BAHREI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  (+973) 1 757488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  (+973) 1 753073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bsmd@commerce.gov.bh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http://www.commerce.gov.b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s-ES_tradnl"/>
              </w:rPr>
              <w:instrText xml:space="preserve"> FORMTEXT </w:instrText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  <w:fldChar w:fldCharType="separate"/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> ], 5.6.2 [   ], 5.7.1 [ 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s-ES_tradnl"/>
              </w:rPr>
              <w:instrText xml:space="preserve"> FORMTEXT </w:instrText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  <w:fldChar w:fldCharType="separate"/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>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Aceite lubricante - </w:t>
            </w:r>
            <w:r>
              <w:rPr>
                <w:lang w:val="es-ES_tradnl" w:eastAsia="en-US"/>
              </w:rPr>
              <w:t>SA:</w:t>
            </w:r>
            <w:r>
              <w:rPr>
                <w:lang w:val="es-ES_tradnl"/>
              </w:rPr>
              <w:t xml:space="preserve">  </w:t>
            </w:r>
            <w:r>
              <w:rPr>
                <w:lang w:val="es-ES_tradnl" w:eastAsia="en-US"/>
              </w:rPr>
              <w:t>27 10 11 49;  (ICS:</w:t>
            </w:r>
            <w:r>
              <w:rPr>
                <w:lang w:val="es-ES_tradnl"/>
              </w:rPr>
              <w:t xml:space="preserve">  27.0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Technical Regulation for Lubricating Oils for Internal Combustion Engines</w:t>
            </w:r>
            <w:r>
              <w:rPr>
                <w:lang w:val="es-ES_tradnl"/>
              </w:rPr>
              <w:t xml:space="preserve"> (Reglamento técnico – Aceites lubricantes para motores de combustión interna) – 2 páginas, disponible en inglés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>
                <w:lang w:val="es-ES_tradnl"/>
              </w:rPr>
              <w:t xml:space="preserve">El proyecto de reglamento técnico notificado abarca los aceites lubricantes para motores de combustión interna, ya sean de gasolina o de gasóleo;  se excluyen los empleos marinos.  El proyecto clasifica los aceites lubricantes por su viscosidad y rendimiento, y describe un conjunto de características que deben presentar estos productos con exclusión de las siguientes cláusulas:  </w:t>
            </w:r>
          </w:p>
          <w:p>
            <w:pPr>
              <w:pStyle w:val="Normal"/>
              <w:tabs>
                <w:tab w:val="clear" w:pos="720"/>
              </w:tabs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Cláusula 6:  Muestreo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Cláusula 7:  Métodos de prueb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l medio ambiente y prevención de prácticas que puedan inducir a erro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Norma del Golfo – Aceites lubricantes para motores de combustión interna – Disponible previa petición, 28 páginas en inglés;  31 páginas en árab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Octu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Industry and Commerc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.O. Box 5479, REINO DE BAHREI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  (+973) 1 757488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  (+973) 1 753073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bsmd@commerce.gov.bh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http://www.commerce.gov.b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BHR/6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BHR/5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3:00Z</dcterms:created>
  <dc:creator/>
  <dc:description/>
  <cp:keywords/>
  <dc:language>en-US</dc:language>
  <cp:lastModifiedBy>bardin</cp:lastModifiedBy>
  <cp:lastPrinted>2006-11-10T14:44:00Z</cp:lastPrinted>
  <dcterms:modified xsi:type="dcterms:W3CDTF">2006-11-10T1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5</vt:lpwstr>
  </property>
</Properties>
</file>