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BHR/7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3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INO DE BAHREIN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rPr>
                <w:lang w:val="es-ES_tradnl"/>
              </w:rPr>
              <w:t>No se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Dirección de Normas y Metrología de Bahrein (BSDM)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nisterio de Industria y Comercio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.O. Box 5479, REINO DE BAHREIN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(+973) 1 757488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/>
              <w:t xml:space="preserve">  (+973) 1 753073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bsmd@commerce.gov.bh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Sitio Web:</w:t>
            </w:r>
            <w:r>
              <w:rPr/>
              <w:t xml:space="preserve">  </w:t>
            </w:r>
            <w:r>
              <w:rPr>
                <w:lang w:val="en-US" w:eastAsia="en-US"/>
              </w:rPr>
              <w:t>http://www.commerce.gov.b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Queroseno de uso doméstico - </w:t>
            </w:r>
            <w:r>
              <w:rPr>
                <w:lang w:val="en-US" w:eastAsia="en-US"/>
              </w:rPr>
              <w:t>SA:</w:t>
            </w:r>
            <w:r>
              <w:rPr/>
              <w:t xml:space="preserve">  27 10 11 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iCs/>
                <w:lang w:val="es-ES_tradnl"/>
              </w:rPr>
              <w:t>Technical Regulation for Household Kerosene</w:t>
            </w:r>
            <w:r>
              <w:rPr>
                <w:lang w:val="es-ES_tradnl"/>
              </w:rPr>
              <w:t xml:space="preserve"> (Reglamento técnico relativo al queroseno de uso doméstico) – 2 páginas, disponible en inglés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120" w:after="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</w:tabs>
              <w:spacing w:before="0" w:after="120"/>
              <w:rPr/>
            </w:pPr>
            <w:r>
              <w:rPr>
                <w:lang w:val="es-ES_tradnl"/>
              </w:rPr>
              <w:t>El Reglamento notificado enumera las prescripciones relativas al queroseno empleado como combustible o bien en otros usos domésticos, así como las características del producto.</w:t>
            </w:r>
            <w:r>
              <w:rPr/>
              <w:t xml:space="preserve">  </w:t>
            </w:r>
            <w:r>
              <w:rPr>
                <w:lang w:val="es-ES_tradnl"/>
              </w:rPr>
              <w:t>El Reglamento técnico se basa en la norma GS Nº 478 de la Organización de Normas del Consejo de Cooperación de los Estados Árabes del Golfo (GSO), y describe el conjunto de prescripciones obligatorias, con exclusión de la Cláusula 6:  Método de prueba.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GS Nº 478 - Queroseno doméstico – Disponible previa petición, 3 páginas en inglés;  5 páginas en árabe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Sin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30 de octu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y of Industry and Commer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ndards &amp; Metrology Directora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.O. Box 5479, REINO DE BAHREIN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(+973) 1 757488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/>
              <w:t xml:space="preserve">  (+973) 1 753073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bsmd@commerce.gov.bh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Sitio Web:</w:t>
            </w:r>
            <w:r>
              <w:rPr/>
              <w:t xml:space="preserve">  </w:t>
            </w:r>
            <w:r>
              <w:rPr>
                <w:lang w:val="en-US" w:eastAsia="en-US"/>
              </w:rPr>
              <w:t>http://www.commerce.gov.bh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BHR/7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BHR/5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14:00Z</dcterms:created>
  <dc:creator/>
  <dc:description/>
  <cp:keywords/>
  <dc:language>en-US</dc:language>
  <cp:lastModifiedBy>bardin</cp:lastModifiedBy>
  <cp:lastPrinted>2006-11-10T14:11:00Z</cp:lastPrinted>
  <dcterms:modified xsi:type="dcterms:W3CDTF">2006-11-10T13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5</vt:lpwstr>
  </property>
</Properties>
</file>