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PHL/7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FILIPINAS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ficina de Alimentos y Productos Farmacéuticos,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Bebidas a base de mango</w:t>
            </w:r>
            <w:r>
              <w:rPr/>
              <w:t xml:space="preserve"> </w:t>
            </w:r>
            <w:r>
              <w:rPr>
                <w:lang w:val="en-US" w:eastAsia="en-US"/>
              </w:rPr>
              <w:t>(ICS:</w:t>
            </w:r>
            <w:r>
              <w:rPr/>
              <w:t xml:space="preserve"> 67.1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_tradnl"/>
              </w:rPr>
              <w:t>DPNS/BFAD 10:2006 – Recommended code of practice for processing and handling of mango beverage products</w:t>
            </w:r>
            <w:r>
              <w:rPr>
                <w:lang w:val="es-ES_tradnl"/>
              </w:rPr>
              <w:t xml:space="preserve"> (Proyecto de Norma Nacional de Filipinas/Oficina de Alimentos y Productos Farmacéuticos [DPNS/BFAD] 10:2006 – Código de prácticas recomendado para la elaboración y manipulación de las bebidas a base de mang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documento notificado abarca la recepción de los materiales no elaborados y demás ingredientes, la preparación y la elaboración de bebidas a base de cítricos tal como se definen en el Código, con arreglo a lo establecido en la Norma Nacional de Filipinas/Oficina de Alimentos y Productos Farmacéuticos PNS/BFAD 09:2006.</w:t>
            </w:r>
            <w:r>
              <w:rPr/>
              <w:t xml:space="preserve"> </w:t>
            </w:r>
            <w:r>
              <w:rPr>
                <w:lang w:val="es-ES_tradnl"/>
              </w:rPr>
              <w:t>Los productos se pueden preparar con las distintas variedades de mango (</w:t>
            </w:r>
            <w:r>
              <w:rPr>
                <w:i/>
                <w:iCs/>
                <w:lang w:val="es-ES_tradnl"/>
              </w:rPr>
              <w:t>Mangifera indica</w:t>
            </w:r>
            <w:r>
              <w:rPr>
                <w:lang w:val="es-ES_tradnl"/>
              </w:rPr>
              <w:t xml:space="preserve"> L.) empleadas en la elaboración de bebidas a base de esa fru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El documento notificado aporta las directrices que permiten el cumplimiento de las normas relativas a las bebidas a base de mango presentadas en envases autoriz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l objetivo de la norma es la protección de los consumidore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omisión del Codex Alimentarios:  normas sobre residuos de plaguicidas y aditivos alimentarios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n-US" w:eastAsia="en-US"/>
              </w:rPr>
              <w:t xml:space="preserve">Orden Adminstrativa Nº 153 s. 2004 – </w:t>
            </w:r>
            <w:r>
              <w:rPr>
                <w:lang w:val="es-ES_tradnl"/>
              </w:rPr>
              <w:t>Directrices – Buenas prácticas de fabricación vigentes en materia de manufactura, envasado, reenvasado o almacenamiento de productos alimentic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ño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/TBT Enquiry Point and Servi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eau of Product Standar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 Sen. Gil J. Puyat Avenu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kati City, Metro Manila</w:t>
            </w:r>
          </w:p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(+632) 751-4749; 751-312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bps@dti.gov.p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72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PHL/6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57:00Z</dcterms:created>
  <dc:creator>Poljak</dc:creator>
  <dc:description/>
  <cp:keywords/>
  <dc:language>en-US</dc:language>
  <cp:lastModifiedBy>Poljak</cp:lastModifiedBy>
  <cp:lastPrinted>2006-11-03T09:10:00Z</cp:lastPrinted>
  <dcterms:modified xsi:type="dcterms:W3CDTF">2006-11-11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64</vt:lpwstr>
  </property>
</Properties>
</file>