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B/4</w:t>
            </w:r>
          </w:p>
          <w:p>
            <w:pPr>
              <w:pStyle w:val="Normal"/>
              <w:jc w:val="left"/>
              <w:rPr/>
            </w:pPr>
            <w:r>
              <w:rPr/>
              <w:t>15 November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533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BARBAD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Foreign Affairs and Foreign Trad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Meat and Poultry Parts/Cuts and Fish and Fishery Products (ICS:  67.120.10;  67.120.20;  67.120.3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Barbados National  Standard Specification for Labelling of Prepackaged Meat and Poultry Parts/Cuts and Fish and Fishery Products:  BNS 5 Part 7 (Revised):  2004 (28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standard describes the labelling requirements for prepackaged meat and poultry parts/cuts and fish and fishery products to be offered for sale to the consumers, or for catering purposes and to certain aspects relating to present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bjective and rationale, including the nature of urgent problems where applicable: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/>
            </w:pPr>
            <w:r>
              <w:rPr/>
              <w:t>Properly identify parts and cuts of meat and poultry being sold in Barbados;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/>
            </w:pPr>
            <w:r>
              <w:rPr/>
              <w:t>eliminate unsafe handling practices for meat, poultry and fishery products which involve thawing of frozen bulk packages followed by repackaging and freezing;  and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/>
            </w:pPr>
            <w:r>
              <w:rPr/>
              <w:t>provide adequate information to and protect consum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Codex Alimentarius Food Labelling – Complete Texts (Revised 1999) – Codex Alimentarius Commission (CAC)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/>
            </w:pPr>
            <w:r>
              <w:rPr/>
              <w:t>The Meat Buyers Guide – National Association of Meat Purveyors (USA)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/>
            </w:pPr>
            <w:r>
              <w:rPr/>
              <w:t>USDAUS Teade Description for Poultry – United States Department of Agriculture (USD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1 September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2 December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Barbados National Standard Institution</w:t>
            </w:r>
          </w:p>
          <w:p>
            <w:pPr>
              <w:pStyle w:val="Normal"/>
              <w:rPr/>
            </w:pPr>
            <w:r>
              <w:rPr/>
              <w:t>Flodden</w:t>
            </w:r>
          </w:p>
          <w:p>
            <w:pPr>
              <w:pStyle w:val="Normal"/>
              <w:rPr/>
            </w:pPr>
            <w:r>
              <w:rPr/>
              <w:t>Culloden Road</w:t>
            </w:r>
          </w:p>
          <w:p>
            <w:pPr>
              <w:pStyle w:val="Normal"/>
              <w:rPr/>
            </w:pPr>
            <w:r>
              <w:rPr/>
              <w:t>St. Michael</w:t>
            </w:r>
          </w:p>
          <w:p>
            <w:pPr>
              <w:pStyle w:val="Normal"/>
              <w:rPr/>
            </w:pPr>
            <w:r>
              <w:rPr/>
              <w:t>Barbados</w:t>
            </w:r>
          </w:p>
          <w:p>
            <w:pPr>
              <w:pStyle w:val="Normal"/>
              <w:spacing w:before="120" w:after="0"/>
              <w:rPr/>
            </w:pPr>
            <w:r>
              <w:rPr/>
              <w:t>Tel:</w:t>
              <w:tab/>
              <w:tab/>
              <w:t>(+246) 426 3870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Fax:</w:t>
              <w:tab/>
              <w:tab/>
              <w:t>(+246) 436 1495</w:t>
            </w:r>
          </w:p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E-mail:</w:t>
              <w:tab/>
              <w:tab/>
              <w:t>office@bnsi.com.bb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B/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B/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Roman"/>
      <w:lvlText w:val="(%1)"/>
      <w:lvlJc w:val="right"/>
      <w:pPr>
        <w:tabs>
          <w:tab w:val="num" w:pos="397"/>
        </w:tabs>
        <w:ind w:left="397" w:hanging="113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9:13:00Z</dcterms:created>
  <dc:creator/>
  <dc:description/>
  <dc:language>en-US</dc:language>
  <cp:lastModifiedBy>jacquier</cp:lastModifiedBy>
  <cp:lastPrinted>2005-11-15T07:46:00Z</cp:lastPrinted>
  <dcterms:modified xsi:type="dcterms:W3CDTF">2005-11-15T06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B/4</vt:lpwstr>
  </property>
</Properties>
</file>