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52</w:t>
            </w:r>
          </w:p>
          <w:p>
            <w:pPr>
              <w:pStyle w:val="Normal"/>
              <w:jc w:val="left"/>
              <w:rPr/>
            </w:pPr>
            <w:r>
              <w:rPr/>
              <w:t>18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4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Minerals and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rFonts w:cs="Microsoft Sans Serif"/>
              </w:rPr>
            </w:pPr>
            <w:r>
              <w:rPr>
                <w:rFonts w:cs="Microsoft Sans Serif"/>
              </w:rPr>
              <w:t>Mr. Muzi W. Mkhize</w:t>
              <w:br/>
              <w:t>Director: Petroleum and Gas Regulation</w:t>
              <w:br/>
              <w:t>Department of Minerals and Energy</w:t>
              <w:br/>
              <w:t>Private Bag X59, Pretoria, 0001</w:t>
            </w:r>
          </w:p>
          <w:p>
            <w:pPr>
              <w:pStyle w:val="Normal"/>
              <w:jc w:val="left"/>
              <w:rPr>
                <w:rFonts w:cs="Microsoft Sans Serif"/>
              </w:rPr>
            </w:pPr>
            <w:r>
              <w:rPr>
                <w:rFonts w:cs="Microsoft Sans Serif"/>
              </w:rPr>
              <w:t>South Africa</w:t>
              <w:br/>
              <w:t>Mineralia Centre, 234 Visagie Street, Pretoria</w:t>
              <w:b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ab/>
              <w:t>(+27) 12 317 86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ab/>
              <w:t>(+27) 12 322 85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  <w:tab/>
              <w:tab/>
              <w:t>muzi.mkhize@dme.gov.za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 site:</w:t>
              <w:tab/>
              <w:t>www.dme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rPr/>
              <w:t xml:space="preserve"> 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grades of petrol and diesel (including bio-diese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etroleum Products Act, 1977 (Act No. 120 of 1997).  </w:t>
            </w:r>
            <w:r>
              <w:rPr>
                <w:lang w:val="en-US"/>
              </w:rPr>
              <w:t xml:space="preserve">Regulations regarding Petroleum Products specifications and standards, </w:t>
            </w:r>
            <w:r>
              <w:rPr/>
              <w:t>Government Notice R1078 of 4 November 2005 published in Government Gazette No. 28191 and Regulation Gazette No. 3842 Vol. 485 of 4 November 2005, (3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Lead removal from all grades of petrol and reduction of the sulphur content of diesel for environmental and public health rea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Environmental and public health reas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Microsoft Sans Serif"/>
                <w:sz w:val="24"/>
                <w:szCs w:val="17"/>
                <w:lang w:val="en-US"/>
              </w:rPr>
              <w:t xml:space="preserve">Government Gazette No. 28191 and Regulation Gazette No. 3842 Vol 485 of 4 November 2005.  </w:t>
            </w:r>
            <w:r>
              <w:rPr>
                <w:sz w:val="24"/>
              </w:rPr>
              <w:t>Final Regulations will be published in the Government Gazette by 31 January 2006.  The regulations are based on the Worldwide Fuel Charter, Euro 2 Standards, relevant Industry and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icrosoft Sans Serif"/>
              </w:rPr>
              <w:t xml:space="preserve">Text is not available from National enquiry point, but is available from the agency responsible indicated in 2 abov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58:00Z</dcterms:created>
  <dc:creator/>
  <dc:description/>
  <dc:language>en-US</dc:language>
  <cp:lastModifiedBy>bardin</cp:lastModifiedBy>
  <cp:lastPrinted>2005-11-18T12:30:00Z</cp:lastPrinted>
  <dcterms:modified xsi:type="dcterms:W3CDTF">2005-11-18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2</vt:lpwstr>
  </property>
</Properties>
</file>