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26</w:t>
            </w:r>
          </w:p>
          <w:p>
            <w:pPr>
              <w:pStyle w:val="Normal"/>
              <w:jc w:val="left"/>
              <w:rPr/>
            </w:pPr>
            <w:r>
              <w:rPr/>
              <w:t>10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2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  <w:t>Automotive Diesel Fuel – Specification (ICS:  75.1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utomotive Diesel – Specification (1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ational Standard specifies the properties and methods of test for diesel fuel intended for use in Trinidad and Tobago for the following periods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Present to 31 December 2006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1 January 2007 to 31 December 2009, and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1 January 2010 and beyon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National Standard is applicable to diesel fuel formulated for use by motor vehicles both on and off public roadways, equipped with compression ignition eng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d been recommended in order to protect the consumer or user against danger to health or safety by ensuring a product of acceptable quality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revised standard supersedes TTS 569:2000.  This first revision was developed in recognition of the environmental and health concern in a nation densely populated with vehicles that use automotive diesel fu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C TTS 569: 20xx – Automotive Diesel Fuel – Specification (TTS 569:2000 – Automotive Diesel Fue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n a date to be notified by the Minister to whom responsibility for trade and industry is assigned, in a Notice to be published in the Trinidad and Tobago Gazette as required by the Standards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8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Trinidad and Tobago Bureau of Standards</w:t>
            </w:r>
          </w:p>
          <w:p>
            <w:pPr>
              <w:pStyle w:val="Normal"/>
              <w:rPr/>
            </w:pPr>
            <w:r>
              <w:rPr/>
              <w:t>1-2 Century Drive</w:t>
            </w:r>
          </w:p>
          <w:p>
            <w:pPr>
              <w:pStyle w:val="Normal"/>
              <w:rPr/>
            </w:pPr>
            <w:r>
              <w:rPr/>
              <w:t>Trinicity Industrial Estate</w:t>
            </w:r>
          </w:p>
          <w:p>
            <w:pPr>
              <w:pStyle w:val="Normal"/>
              <w:rPr/>
            </w:pPr>
            <w:r>
              <w:rPr/>
              <w:t>Macoya</w:t>
            </w:r>
          </w:p>
          <w:p>
            <w:pPr>
              <w:pStyle w:val="Normal"/>
              <w:rPr/>
            </w:pPr>
            <w:r>
              <w:rPr/>
              <w:t>Tunapuna</w:t>
            </w:r>
          </w:p>
          <w:p>
            <w:pPr>
              <w:pStyle w:val="Normal"/>
              <w:spacing w:before="0" w:after="120"/>
              <w:rPr/>
            </w:pPr>
            <w:r>
              <w:rPr/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ttbs@ttbs.org.t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TO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33:00Z</dcterms:created>
  <dc:creator/>
  <dc:description/>
  <dc:language>en-US</dc:language>
  <cp:lastModifiedBy>bardin</cp:lastModifiedBy>
  <cp:lastPrinted>2005-11-10T10:40:00Z</cp:lastPrinted>
  <dcterms:modified xsi:type="dcterms:W3CDTF">2005-11-10T09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26</vt:lpwstr>
  </property>
</Properties>
</file>