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55</w:t>
            </w:r>
          </w:p>
          <w:p>
            <w:pPr>
              <w:pStyle w:val="Normal"/>
              <w:jc w:val="left"/>
              <w:rPr/>
            </w:pPr>
            <w:r>
              <w:rPr/>
              <w:t>23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5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California, United States of America (16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U.S. WTO TBT Inquiry Point</w:t>
              <w:br/>
              <w:t>National Center for Standards and Certification Information</w:t>
              <w:br/>
              <w:t>National Institute of Standards and Technology</w:t>
              <w:br/>
              <w:t>100 Bureau Drive, MS-2160</w:t>
              <w:br/>
              <w:t>Gaithersburg, MD 20899-2160</w:t>
            </w:r>
          </w:p>
          <w:p>
            <w:pPr>
              <w:pStyle w:val="Normal"/>
              <w:spacing w:before="0" w:after="120"/>
              <w:jc w:val="left"/>
              <w:rPr/>
            </w:pPr>
            <w:r>
              <w:rPr/>
              <w:t>Telephone:</w:t>
              <w:tab/>
              <w:t>(+1)301 975 4040</w:t>
              <w:br/>
              <w:t>Fax:</w:t>
              <w:tab/>
              <w:tab/>
              <w:t>(+1)301 926 1559</w:t>
              <w:br/>
              <w:t>Email:</w:t>
              <w:tab/>
              <w:tab/>
              <w:t>ncsci@nist.gov</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eafood  </w:t>
              <w:br/>
              <w:t>(HS Chapter:  03;  ICS:  67.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alifornia Senate Bill 730, Speier.  Organic products: aquaculture products.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California Organic Products Act of 2003 regulates the production of products sold, labeled, or represented as organic. The act requires producers, handlers, and processors of organic products to pay a registration fee to the State Department of Health Services based on gross sales of products sold as organic in the calendar year that precedes the date of registration.  The act makes it a crime for any person to sell, offer for sale, advertise, or label any product in violation of the act.    </w:t>
            </w:r>
          </w:p>
          <w:p>
            <w:pPr>
              <w:pStyle w:val="Normal"/>
              <w:spacing w:before="120" w:after="120"/>
              <w:rPr/>
            </w:pPr>
            <w:r>
              <w:rPr/>
              <w:t xml:space="preserve">This bill would prohibit any aquaculture, fish, or seafood product from being labeled or represented as "organic" until formal organic certification standards have been developed and implemented by the United States Department of Agriculture's National Organic Program or by the California Department of Food and Agriculture.  Because a violation of this prohibition would be a crime under existing provisions of law, this bill would impose a state-mandated local program by changing the definition of a crime.   </w:t>
            </w:r>
          </w:p>
          <w:p>
            <w:pPr>
              <w:pStyle w:val="Normal"/>
              <w:spacing w:before="120" w:after="0"/>
              <w:rPr/>
            </w:pPr>
            <w:r>
              <w:rPr/>
              <w:t>The California Constitution requires the state to reimburse local agencies and school districts for certain costs mandated by the state.  Statutory provisions establish procedures for making that reimbursement.</w:t>
            </w:r>
          </w:p>
          <w:p>
            <w:pPr>
              <w:pStyle w:val="Normal"/>
              <w:spacing w:before="120" w:after="120"/>
              <w:rPr/>
            </w:pPr>
            <w:r>
              <w:rPr/>
              <w:t>This bill would provide that no reimbursement is required by this act for a specified reas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Complete bill history:</w:t>
            </w:r>
          </w:p>
          <w:p>
            <w:pPr>
              <w:pStyle w:val="Normal"/>
              <w:spacing w:before="120" w:after="120"/>
              <w:rPr/>
            </w:pPr>
            <w:hyperlink r:id="rId2">
              <w:r>
                <w:rPr>
                  <w:rStyle w:val="InternetLink"/>
                  <w:color w:val="000000"/>
                  <w:szCs w:val="22"/>
                  <w:u w:val="none"/>
                </w:rPr>
                <w:t>http://info.sen.ca.gov/pub/bill/sen/sb_0701-0750/sb_730_bill_20051007_history.html</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Jan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lang w:val="fr-FR"/>
              </w:rPr>
            </w:pPr>
            <w:r>
              <w:rPr>
                <w:szCs w:val="22"/>
                <w:lang w:val="fr-FR"/>
              </w:rPr>
              <w:t>Internet URLs:</w:t>
            </w:r>
          </w:p>
          <w:p>
            <w:pPr>
              <w:pStyle w:val="Normal"/>
              <w:spacing w:before="120" w:after="0"/>
              <w:rPr>
                <w:szCs w:val="22"/>
                <w:lang w:val="fr-FR"/>
              </w:rPr>
            </w:pPr>
            <w:hyperlink r:id="rId3">
              <w:r>
                <w:rPr>
                  <w:rStyle w:val="InternetLink"/>
                  <w:color w:val="000000"/>
                  <w:szCs w:val="22"/>
                  <w:u w:val="none"/>
                  <w:lang w:val="fr-FR"/>
                </w:rPr>
                <w:t>http://info.sen.ca.gov/pub/bill/sen/sb_0701-0750/sb_730_bill_20051007_chaptered.html</w:t>
              </w:r>
            </w:hyperlink>
          </w:p>
          <w:p>
            <w:pPr>
              <w:pStyle w:val="Normal"/>
              <w:spacing w:before="120" w:after="120"/>
              <w:rPr>
                <w:lang w:val="fr-FR"/>
              </w:rPr>
            </w:pPr>
            <w:hyperlink r:id="rId4">
              <w:r>
                <w:rPr>
                  <w:rStyle w:val="InternetLink"/>
                  <w:color w:val="000000"/>
                  <w:szCs w:val="22"/>
                  <w:u w:val="none"/>
                  <w:lang w:val="fr-FR"/>
                </w:rPr>
                <w:t>http://info.sen.ca.gov/pub/bill/sen/sb_0701-0750/sb_730_bill_20051007_chaptered.pdf</w:t>
              </w:r>
            </w:hyperlink>
          </w:p>
        </w:tc>
      </w:tr>
    </w:tbl>
    <w:p>
      <w:pPr>
        <w:pStyle w:val="Normal"/>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55</w:t>
    </w:r>
    <w:r>
      <w:rPr/>
      <w:br/>
      <w:t>Page</w:t>
    </w:r>
    <w:r>
      <w:rPr>
        <w:lang w:val="es-ES"/>
      </w:rPr>
      <w:t xml:space="preserv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sen.ca.gov/pub/bill/sen/sb_0701-0750/sb_730_bill_20051007_history.html" TargetMode="External"/><Relationship Id="rId3" Type="http://schemas.openxmlformats.org/officeDocument/2006/relationships/hyperlink" Target="http://info.sen.ca.gov/pub/bill/sen/sb_0701-0750/sb_730_bill_20051007_chaptered.html" TargetMode="External"/><Relationship Id="rId4" Type="http://schemas.openxmlformats.org/officeDocument/2006/relationships/hyperlink" Target="http://info.sen.ca.gov/pub/bill/sen/sb_0701-0750/sb_730_bill_20051007_chaptered.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8:04:00Z</dcterms:created>
  <dc:creator/>
  <dc:description/>
  <dc:language>en-US</dc:language>
  <cp:lastModifiedBy>bardin</cp:lastModifiedBy>
  <cp:lastPrinted>2005-11-23T08:43:00Z</cp:lastPrinted>
  <dcterms:modified xsi:type="dcterms:W3CDTF">2005-11-23T07: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5</vt:lpwstr>
  </property>
</Properties>
</file>