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51</w:t>
            </w:r>
          </w:p>
          <w:p>
            <w:pPr>
              <w:pStyle w:val="Normal"/>
              <w:jc w:val="left"/>
              <w:rPr/>
            </w:pPr>
            <w:r>
              <w:rPr/>
              <w:t>29 nov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6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e l'économie, des finances et de l'industrie, Direction de l'action régionale, de la qualité et de la sécurité industrielle, Sous direction de la sécurité industrielle et de la métrologie</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Canalisations de transpor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Projet d'arrêté portant règlement de sécurité des canalisations de transport de gaz combustibles, d'hydrocarbures liquides ou liquéfiés et de produits chimiques (17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Réglementation nationale de sécurité applicable à la conception, la construction, l'exploitation, la surveillance et la mise hors service des canalisations de transport de gaz, d'hydrocarbures ou de produits chimiq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 projet vise à harmoniser, simplifier et moderniser les dispositions réglementaires applicables en matière de sécurité des canalisations de transport, quel que soit le fluide transpor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1 mars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15 février 2006 </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Point national d'information (CINORTECH)</w:t>
            </w:r>
          </w:p>
          <w:p>
            <w:pPr>
              <w:pStyle w:val="Normal"/>
              <w:rPr/>
            </w:pPr>
            <w:r>
              <w:rPr/>
              <w:t>AFNOR</w:t>
            </w:r>
          </w:p>
          <w:p>
            <w:pPr>
              <w:pStyle w:val="Normal"/>
              <w:rPr/>
            </w:pPr>
            <w:r>
              <w:rPr/>
              <w:t>11 avenue Francis de Pressensé</w:t>
            </w:r>
          </w:p>
          <w:p>
            <w:pPr>
              <w:pStyle w:val="Normal"/>
              <w:spacing w:before="0" w:after="120"/>
              <w:rPr/>
            </w:pPr>
            <w:r>
              <w:rPr/>
              <w:t>93571 SAINT DENIS 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09:00Z</dcterms:created>
  <dc:creator/>
  <dc:description/>
  <dc:language>en-US</dc:language>
  <cp:lastModifiedBy>bardin</cp:lastModifiedBy>
  <cp:lastPrinted>2005-11-28T15:28:00Z</cp:lastPrinted>
  <dcterms:modified xsi:type="dcterms:W3CDTF">2005-11-28T14: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51</vt:lpwstr>
  </property>
</Properties>
</file>