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36</w:t>
            </w:r>
          </w:p>
          <w:p>
            <w:pPr>
              <w:pStyle w:val="Normal"/>
              <w:jc w:val="left"/>
              <w:rPr/>
            </w:pPr>
            <w:r>
              <w:rPr/>
              <w:t>7 de noviem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2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53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MX"/>
              </w:rPr>
              <w:t>GUATEM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MX"/>
              </w:rPr>
              <w:t>Ministerio de Economía.  Comisión Guatemalteca de Normas (COGUANOR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MX"/>
              </w:rPr>
              <w:t>ICS 77.140.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pt-BR"/>
              </w:rPr>
              <w:t xml:space="preserve">COGUANOR NGO 36  011:2005.   </w:t>
            </w:r>
            <w:r>
              <w:rPr>
                <w:lang w:val="es-MX"/>
              </w:rPr>
              <w:t>Segunda Revisión.   Barras de acero de refuerzo para hormigón (concreto), sin exigencias especiales de soldabilidad.  Especificaciones.  Veintiuna (21 páginas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MX"/>
              </w:rPr>
              <w:t>Objeto;  campo de aplicación;  normas COGUANOR a consultar;  definiciones;  clasificación;  materias primas y materiales;  especificaciones, verificación de dimensiones y análisis químicos;  muestreo;  métodos de prueba;  marcado y bases de compra;  inspección y aceptación o rechazo;  almacenamiento y transporte;  informe de ensayos;  correspondencia;  anexo informativ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Esta norma tiene por objeto establecer las especificaciones para las barras de acero, sin exigencias especiales de soldabilidad, empleadas como refuerzo en el hormigón armado (concreto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pt-BR"/>
              </w:rPr>
              <w:t xml:space="preserve">1) </w:t>
            </w:r>
            <w:r>
              <w:rPr>
                <w:rFonts w:cs="Arial"/>
                <w:lang w:val="pt-BR"/>
              </w:rPr>
              <w:t>N</w:t>
            </w:r>
            <w:r>
              <w:rPr>
                <w:lang w:val="pt-BR"/>
              </w:rPr>
              <w:t xml:space="preserve">orma ASTM A615/A  615M-03ā.   </w:t>
            </w:r>
            <w:r>
              <w:rPr>
                <w:lang w:val="en-US"/>
              </w:rPr>
              <w:t>“Standard specification for deformed and plain billet-steel bars for concrete reinforcement”</w:t>
            </w:r>
            <w:r>
              <w:rPr>
                <w:lang w:val="en-GB"/>
              </w:rPr>
              <w:t xml:space="preserve">.  2) Norma ASTM E 83-85.  </w:t>
            </w:r>
            <w:r>
              <w:rPr>
                <w:lang w:val="en-US"/>
              </w:rPr>
              <w:t>Standard practice for verification and classification of extensometers</w:t>
            </w:r>
            <w:r>
              <w:rPr>
                <w:lang w:val="en-GB"/>
              </w:rPr>
              <w:t xml:space="preserve">.  3) </w:t>
            </w:r>
            <w:r>
              <w:rPr>
                <w:rFonts w:cs="Arial"/>
                <w:lang w:val="en-GB"/>
              </w:rPr>
              <w:t xml:space="preserve">Norma </w:t>
            </w:r>
            <w:r>
              <w:rPr>
                <w:lang w:val="en-GB"/>
              </w:rPr>
              <w:t>A </w:t>
              <w:noBreakHyphen/>
              <w:t xml:space="preserve"> 97a. </w:t>
            </w:r>
            <w:r>
              <w:rPr>
                <w:lang w:val="en-US"/>
              </w:rPr>
              <w:t>Standard test methods and definitions for mechanical testing of steel products</w:t>
            </w:r>
            <w:r>
              <w:rPr>
                <w:lang w:val="en-GB"/>
              </w:rPr>
              <w:t xml:space="preserve">.  </w:t>
            </w:r>
            <w:r>
              <w:rPr/>
              <w:t xml:space="preserve">4) Norma Española UNE 36-088-81.  Parte II, Barras corrugadas para hormigón armado.  Parte II.  Condiciones de inspección y/o recepción.  5) Norma Mexicana NMX-C-407-ONNCCE-2001.  Industria de la construcción - Varilla corrugada de acero proveniente de lingote y palanquilla para refuerzo de concreto-.  Especificaciones y métodos de prueba.  6) Norma internacional ISO 6935 -2 First edition. </w:t>
            </w:r>
            <w:r>
              <w:rPr>
                <w:lang w:val="en-US"/>
              </w:rPr>
              <w:t xml:space="preserve">“Steel for the reinforcement of concrete – Part 2.  Ribbed Bars.  7) Norma COCUANOR NGR / COPANT / ISO / IEC / 17025:2000.  </w:t>
            </w:r>
            <w:r>
              <w:rPr/>
              <w:t>Requisitos generales para la competencia de los laboratorios de ensayo y calibr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es-MX"/>
              </w:rPr>
            </w:pPr>
            <w:r>
              <w:rPr>
                <w:lang w:val="es-MX"/>
              </w:rPr>
              <w:t>A partir de su publicación en el Diario Oficial</w:t>
            </w:r>
          </w:p>
          <w:p>
            <w:pPr>
              <w:pStyle w:val="Normal"/>
              <w:ind w:left="34" w:hanging="0"/>
              <w:rPr>
                <w:lang w:val="es-MX"/>
              </w:rPr>
            </w:pPr>
            <w:r>
              <w:rPr>
                <w:lang w:val="es-MX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MX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lang w:val="es-MX"/>
              </w:rPr>
            </w:pPr>
            <w:r>
              <w:rPr>
                <w:lang w:val="es-MX"/>
              </w:rPr>
              <w:t xml:space="preserve">Comisión Guatemalteca de Normas (COGUANOR), Calzada Atanasio Tzul 27-32, Zona 12. Guatemala, Centro América; 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Tel.</w:t>
              <w:tab/>
              <w:tab/>
              <w:t>(+502) 2476-6784 al 87 y 2476-6809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ax:</w:t>
              <w:tab/>
              <w:tab/>
              <w:t>(+502) 2476-6777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MX"/>
              </w:rPr>
              <w:t>E-mail:</w:t>
              <w:tab/>
              <w:tab/>
            </w:r>
            <w:r>
              <w:rPr/>
              <w:t>mbeteta@mail.mineco.gob.gt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3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TM/3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4:23:00Z</dcterms:created>
  <dc:creator/>
  <dc:description/>
  <dc:language>en-US</dc:language>
  <cp:lastModifiedBy>bardin</cp:lastModifiedBy>
  <cp:lastPrinted>2005-11-07T09:03:00Z</cp:lastPrinted>
  <dcterms:modified xsi:type="dcterms:W3CDTF">2005-11-07T08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36</vt:lpwstr>
  </property>
</Properties>
</file>