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7</w:t>
            </w:r>
          </w:p>
          <w:p>
            <w:pPr>
              <w:pStyle w:val="Normal"/>
              <w:jc w:val="left"/>
              <w:rPr/>
            </w:pPr>
            <w:r>
              <w:rPr/>
              <w:t>18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4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National Agency for Enterprise and Construction</w:t>
            </w:r>
          </w:p>
          <w:p>
            <w:pPr>
              <w:pStyle w:val="Normal"/>
              <w:rPr/>
            </w:pPr>
            <w:r>
              <w:rPr/>
              <w:t>Ministry of Economic and Business Affai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hlerups Pakhu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gelinie Allé 17 DK-2100 Copenhagen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 xml:space="preserve">(+45) 36456000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ebst.dk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ew regulations on Fire in the Building Regulations 1995 (6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new regulations introduce few minor adjustments to the fire regulations in Building Regulations 1995.  The adjustments concerns which fire technical installations must be used for certain categories of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of the new regulations is to give a more explicit formulation of the fire regulations which were put into force 1 December 2004.  It has shown that there is a need for defining in some are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Building Regulation 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8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 3 month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Within 2 month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36:00Z</dcterms:created>
  <dc:creator/>
  <dc:description/>
  <dc:language>en-US</dc:language>
  <cp:lastModifiedBy>jacquier</cp:lastModifiedBy>
  <cp:lastPrinted>2005-11-18T14:46:00Z</cp:lastPrinted>
  <dcterms:modified xsi:type="dcterms:W3CDTF">2005-11-18T13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7</vt:lpwstr>
  </property>
</Properties>
</file>