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B/3</w:t>
            </w:r>
          </w:p>
          <w:p>
            <w:pPr>
              <w:pStyle w:val="Normal"/>
              <w:jc w:val="left"/>
              <w:rPr/>
            </w:pPr>
            <w:r>
              <w:rPr/>
              <w:t>15 November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532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BARBAD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Foreign Affairs and Foreign Trade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arbonated Beverages (ICS:  67.160.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Barbados National Standard Specification for Carbonated Beverages BNS 12 (Revised): 2004 </w:t>
              <w:br/>
              <w:t>(43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Standard describes the requirements for Carbonated Beverages including additives, and methods of tes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Objective and rationale, including the nature of urgent problems where applicable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Establish requirements for the various ingredients as well as the end product;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rPr/>
            </w:pPr>
            <w:r>
              <w:rPr/>
              <w:t>define the minimum hygienic conditions which need to be maintained in a carbonated beverage establishment;  and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rPr/>
            </w:pPr>
            <w:r>
              <w:rPr/>
              <w:t>safeguard public health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ALINORM 77/12A – Joint FAO/WHO Food Standards programme – Codex Alimentarius Commission 22</w:t>
            </w:r>
            <w:r>
              <w:rPr>
                <w:vertAlign w:val="superscript"/>
              </w:rPr>
              <w:t>nd</w:t>
            </w:r>
            <w:r>
              <w:rPr/>
              <w:t xml:space="preserve"> Session – Geneva Switzerland 23-28 June 1997.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/>
            </w:pPr>
            <w:r>
              <w:rPr/>
              <w:t>CX/FAC 97/8, October 1996 – Codex Committee on Food Additives and contaminants, 29</w:t>
            </w:r>
            <w:r>
              <w:rPr>
                <w:vertAlign w:val="superscript"/>
              </w:rPr>
              <w:t>th</w:t>
            </w:r>
            <w:r>
              <w:rPr/>
              <w:t xml:space="preserve"> Session, The Hague, the Netherlands, 17-21 March 1997.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/>
            </w:pPr>
            <w:r>
              <w:rPr/>
              <w:t>AS 1766:  1991 – Food Microbiology – Standards Association of Australia.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/>
            </w:pPr>
            <w:r>
              <w:rPr/>
              <w:t>IS 2346:  1992 – Specification for Carbonated Beverages – Bureau of Indian Standard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1 September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2 December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Barbados National Standard Institution</w:t>
            </w:r>
          </w:p>
          <w:p>
            <w:pPr>
              <w:pStyle w:val="Normal"/>
              <w:rPr/>
            </w:pPr>
            <w:r>
              <w:rPr/>
              <w:t>Flodden</w:t>
            </w:r>
          </w:p>
          <w:p>
            <w:pPr>
              <w:pStyle w:val="Normal"/>
              <w:rPr/>
            </w:pPr>
            <w:r>
              <w:rPr/>
              <w:t>Culloden Road</w:t>
            </w:r>
          </w:p>
          <w:p>
            <w:pPr>
              <w:pStyle w:val="Normal"/>
              <w:rPr/>
            </w:pPr>
            <w:r>
              <w:rPr/>
              <w:t>St. Michael</w:t>
            </w:r>
          </w:p>
          <w:p>
            <w:pPr>
              <w:pStyle w:val="Normal"/>
              <w:rPr/>
            </w:pPr>
            <w:r>
              <w:rPr/>
              <w:t>Barbados</w:t>
            </w:r>
          </w:p>
          <w:p>
            <w:pPr>
              <w:pStyle w:val="Normal"/>
              <w:spacing w:before="120" w:after="0"/>
              <w:rPr/>
            </w:pPr>
            <w:r>
              <w:rPr/>
              <w:t>Tel:</w:t>
              <w:tab/>
              <w:tab/>
              <w:t>(+246) 426 3870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Fax:</w:t>
              <w:tab/>
              <w:tab/>
              <w:t>(+246) 436 1495</w:t>
            </w:r>
          </w:p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E-mail:</w:t>
              <w:tab/>
              <w:tab/>
              <w:t>office@bnsi.com.bb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BRB/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BRB/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9">
    <w:lvl w:ilvl="0">
      <w:start w:val="1"/>
      <w:numFmt w:val="lowerRoman"/>
      <w:lvlText w:val="(%1)"/>
      <w:lvlJc w:val="right"/>
      <w:pPr>
        <w:tabs>
          <w:tab w:val="num" w:pos="397"/>
        </w:tabs>
        <w:ind w:left="397" w:hanging="11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7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08:52:00Z</dcterms:created>
  <dc:creator>bauer</dc:creator>
  <dc:description/>
  <dc:language>en-US</dc:language>
  <cp:lastModifiedBy>bardin</cp:lastModifiedBy>
  <cp:lastPrinted>2005-11-14T15:18:00Z</cp:lastPrinted>
  <dcterms:modified xsi:type="dcterms:W3CDTF">2005-11-14T14:1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B/3</vt:lpwstr>
  </property>
</Properties>
</file>