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46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Instituto Nicaragüense de Energ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sfal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75.01.22:04, Productos de Petróleo.  Asfaltos.  Especif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blece las especificaciones mínimas de calidad, así como los métodos de ensayo que deben cumplir los asfaltos, cementos asfálticos y emulsiones asfálticas utilizados en la construcción y tratamiento de pavimentos, principalmente en carreter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medio ambiente, seguridad nacional y 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75.01.22:04, Productos de Petróleo.  Asfal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 xml:space="preserve">Después de la publicación en el Diario Oficial La Gacet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45:00Z</dcterms:created>
  <dc:creator>golding</dc:creator>
  <dc:description/>
  <dc:language>en-US</dc:language>
  <cp:lastModifiedBy>bardin</cp:lastModifiedBy>
  <cp:lastPrinted>2004-11-24T09:06:00Z</cp:lastPrinted>
  <dcterms:modified xsi:type="dcterms:W3CDTF">2004-11-24T08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