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44</w:t>
            </w:r>
          </w:p>
          <w:p>
            <w:pPr>
              <w:pStyle w:val="Normal"/>
              <w:jc w:val="left"/>
              <w:rPr/>
            </w:pPr>
            <w:r>
              <w:rPr/>
              <w:t>5 de nov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u w:val="single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Fomento, Industria y Comercio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Centro de información de obstáculos  Técnicos al Comercio.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X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Maderas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Norma Técnica Oblígatoria Nicaragüense Para el manejo sostenible de los bosques naturales latifoliados y de confieras; (16 páginas, en Español)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La presente norma tiene por objeto establecer las directrices técnicas para el Manejo Sostenible del bosque Natural Latifoliado y del bosque de Coníferas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y desarrollo sostenible del medio ambiente.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NTON 18 001 - 04 Norma Técnica Obligatoria Nicaragüense  Para el manejo sostenible de los bosques naturales latifoliados y de conifer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1 de octubre del 2004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11 de octubre del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X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168" w:leader="none"/>
              </w:tabs>
              <w:spacing w:before="120" w:after="120"/>
              <w:rPr>
                <w:u w:val="single"/>
              </w:rPr>
            </w:pPr>
            <w:r>
              <w:rPr/>
              <w:t>Web:</w:t>
              <w:tab/>
              <w:tab/>
            </w:r>
            <w:r>
              <w:rPr>
                <w:u w:val="single"/>
              </w:rPr>
              <w:t>http:/www.mific.gob.ni/dirTransparencia/tecNormalizacion/catalogo.asp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168" w:leader="none"/>
              </w:tabs>
              <w:spacing w:lineRule="auto" w:line="480" w:before="120" w:after="120"/>
              <w:rPr>
                <w:b/>
                <w:b/>
              </w:rPr>
            </w:pPr>
            <w:r>
              <w:rPr/>
              <w:t>E-mail:</w:t>
              <w:tab/>
              <w:tab/>
            </w:r>
            <w:r>
              <w:rPr>
                <w:u w:val="single"/>
              </w:rPr>
              <w:t>jorge.torres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NIC/44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Normal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5:03:00Z</dcterms:created>
  <dc:creator>Antonietti</dc:creator>
  <dc:description/>
  <dc:language>en-US</dc:language>
  <cp:lastModifiedBy>bardin</cp:lastModifiedBy>
  <cp:lastPrinted>2004-11-04T15:44:00Z</cp:lastPrinted>
  <dcterms:modified xsi:type="dcterms:W3CDTF">2004-11-04T14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