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41</w:t>
            </w:r>
          </w:p>
          <w:p>
            <w:pPr>
              <w:pStyle w:val="Normal"/>
              <w:jc w:val="left"/>
              <w:rPr/>
            </w:pPr>
            <w:r>
              <w:rPr/>
              <w:t>4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6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Health and Social Affairs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Kommerskollegium (National Board of Trade),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www.kommers.se</w:t>
              </w:r>
            </w:hyperlink>
            <w:r>
              <w:rPr>
                <w:szCs w:val="22"/>
              </w:rPr>
              <w:t xml:space="preserve">,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Telephone:  00 46 8 690 48 00, Fax: 00 46 8 30 67 59, e-mail:  registrator@kommers.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ubstances dangerous to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wedish Ministry for Social Affairs:  new provisions concerning the use of Alpha-methyltryptamine (AMT),  2,5-dimethoxy-4-chlorophenethylamine (2C-C), 2,5-dimethoxy-4-methylphenethylamine (2C-D), 4-acetoxy-N,N-diisopropyltryptamine (4-AcO-DIPT) and 4-hydroxy-N,N-diisopropyltryptamine (4</w:t>
              <w:noBreakHyphen/>
              <w:t>HO-DIPT) are classified as substances dangerous to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purpose of classification is, in view of the danger to human health or life in use to achieve intoxication or other influence, to limit the use of alpha-methyltryptamine (AMT), 2,5-dimethoxy-4-chlorophenethylamine (2C-C), 2,5-dimethoxy-4-methylphenethylamine (2C-D), 4-acetoxy-N,N-diisopropyltryptamine (4-AcO-DIPT) and 4-hydroxy-N,N-diisopropyltryptamine (4-HO-DIPT) to scientific or industrial u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January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Febr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7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mers.s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04:00Z</dcterms:created>
  <dc:creator>golding</dc:creator>
  <dc:description/>
  <dc:language>en-US</dc:language>
  <cp:lastModifiedBy>bardin</cp:lastModifiedBy>
  <cp:lastPrinted>2004-11-04T11:30:00Z</cp:lastPrinted>
  <dcterms:modified xsi:type="dcterms:W3CDTF">2004-11-04T10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