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9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 xml:space="preserve">, Langusova 4, SI-1000 Ljubljana </w:t>
            </w: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engineering (ICS 93.080.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4"/>
              </w:rPr>
              <w:t>Technical Specification for Road Engineering - TSC 08.312 Regular maintenance of roads. Maintenance works of pavements of public roads.</w:t>
            </w:r>
            <w:r>
              <w:rPr>
                <w:szCs w:val="22"/>
              </w:rPr>
              <w:t xml:space="preserve">  (17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4"/>
              </w:rPr>
              <w:t>Technical specification defines procedures for preservation of materials of pavements' surfaces and abolishing of smaller defects, significant for safety and comfort of participants in traffic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4"/>
                <w:lang w:eastAsia="sl-SI"/>
              </w:rPr>
              <w:t>Define the procedures related to regular maintenance work of road surfaces other than public roads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18:00Z</dcterms:created>
  <dc:creator>golding</dc:creator>
  <dc:description/>
  <dc:language>en-US</dc:language>
  <cp:lastModifiedBy>bardin</cp:lastModifiedBy>
  <cp:lastPrinted>2004-11-18T11:47:00Z</cp:lastPrinted>
  <dcterms:modified xsi:type="dcterms:W3CDTF">2004-11-18T10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