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NIC/5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4 de nov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51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NICARAGU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Instituto Nicaragüense de Energí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Kerosene de ilumin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A 75.01.14:04  Productos de Petróleo.  Kerosene de iluminación.  Especificaciones.  (8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 aplicable a la fracción intermedia de la destilación que se conoce como Kerosene de Iluminación que se obtiene entre la Nafta (base para la gasolina) y el diésel, de características parafinicas y con un rango de destilación (ebullición) ASTN entre 200</w:t>
            </w:r>
            <w:r>
              <w:rPr>
                <w:vertAlign w:val="superscript"/>
                <w:lang w:val="es-ES_tradnl"/>
              </w:rPr>
              <w:t>o</w:t>
            </w:r>
            <w:r>
              <w:rPr>
                <w:lang w:val="es-ES_tradnl"/>
              </w:rPr>
              <w:t xml:space="preserve"> C y 300</w:t>
            </w:r>
            <w:r>
              <w:rPr>
                <w:vertAlign w:val="superscript"/>
                <w:lang w:val="es-ES_tradnl"/>
              </w:rPr>
              <w:t xml:space="preserve">o </w:t>
            </w:r>
            <w:r>
              <w:rPr>
                <w:lang w:val="es-ES_tradnl"/>
              </w:rPr>
              <w:t>C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specifica las características físico químicas del Kerosene de Iluminación, combustible utilizado en el sector doméstico, en escala reducida, principalmente para cocción de alimentos e iluminación donde no existe energía eléctrica, otras aplicaciones de este producto en escala aún más reducida, son como:  solvente, agente pesticida y combustible para tractores.  El Kerosene de Iluminación no se debe aplicar como fuente de energía directa para la producción de alimentos y bebi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l medio ambiente, seguridad nacional y no inducir a error o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TCA 75.01.14:04  Productos de Petróleo.  Kerosene de Iluminación.  Especific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keepNext w:val="true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>Fecha propuesta de entrada en vigor</w:t>
            </w:r>
            <w:r>
              <w:rPr>
                <w:lang w:val="es-ES_tradnl"/>
              </w:rPr>
              <w:t>:  Después de la publicación en el Diario Oficial La 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Web:  http://www.mific.gob.ni/docushare/dscgi/ds.py/View/Collection-174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-mail:  jorge.torres@mific.gob.ni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5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26:00Z</dcterms:created>
  <dc:creator>golding</dc:creator>
  <dc:description/>
  <dc:language>en-US</dc:language>
  <cp:lastModifiedBy>gabrielli</cp:lastModifiedBy>
  <cp:lastPrinted>2004-11-24T09:42:00Z</cp:lastPrinted>
  <dcterms:modified xsi:type="dcterms:W3CDTF">2004-11-24T08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