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7</w:t>
            </w:r>
          </w:p>
          <w:p>
            <w:pPr>
              <w:pStyle w:val="Normal"/>
              <w:jc w:val="left"/>
              <w:rPr/>
            </w:pPr>
            <w:r>
              <w:rPr/>
              <w:t>9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National Institute of Standards of the Ministry of Trade and Economic Development Address: Komitas 49/2, Yerevan, 375051, Republic of Arm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+(3741) 237020</w:t>
            </w:r>
          </w:p>
          <w:p>
            <w:pPr>
              <w:pStyle w:val="Normal"/>
              <w:rPr/>
            </w:pPr>
            <w:r>
              <w:rPr/>
              <w:t>Fax.:</w:t>
              <w:tab/>
              <w:tab/>
              <w:t>+(3741) 285620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sarm@sarm.a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Enquiry Point E-mail: </w:t>
            </w:r>
            <w:hyperlink r:id="rId3">
              <w:r>
                <w:rPr>
                  <w:rStyle w:val="InternetLink"/>
                </w:rPr>
                <w:t>press@sarm.am</w:t>
              </w:r>
            </w:hyperlink>
            <w:r>
              <w:rPr/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Address: 5. Mkrtchyan , Yerevan, 375010, Republic of Armen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l.:</w:t>
              <w:tab/>
              <w:tab/>
              <w:t>+(3741) 54 39 81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.:</w:t>
              <w:tab/>
              <w:tab/>
              <w:t>+(3741) 54 39 83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</w:r>
            <w:hyperlink r:id="rId4">
              <w:r>
                <w:rPr>
                  <w:rStyle w:val="InternetLink"/>
                  <w:lang w:val="pt-BR"/>
                </w:rPr>
                <w:t>aghazaryan@minted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>Following synthetic paints and varnishes that are primarily developed for indoor use:</w:t>
            </w:r>
          </w:p>
          <w:p>
            <w:pPr>
              <w:pStyle w:val="Normal"/>
              <w:ind w:left="720" w:hanging="720"/>
              <w:rPr>
                <w:bCs/>
              </w:rPr>
            </w:pPr>
            <w:r>
              <w:rPr>
                <w:bCs/>
              </w:rPr>
              <w:t>-</w:t>
              <w:tab/>
              <w:t>varnishes and enamel paints on synthetic or chemically modified natural polymer base, dispersed or dissolved in substances other than water;</w:t>
            </w:r>
          </w:p>
          <w:p>
            <w:pPr>
              <w:pStyle w:val="Normal"/>
              <w:spacing w:before="120" w:after="120"/>
              <w:ind w:left="720" w:hanging="720"/>
              <w:jc w:val="left"/>
              <w:rPr/>
            </w:pPr>
            <w:r>
              <w:rPr>
                <w:bCs/>
              </w:rPr>
              <w:t>-</w:t>
              <w:tab/>
              <w:t>varnishes and paints on synthetic or chemically modified natural polymer base, dispersed or dissolved in wa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Decree of the Government of the Republic of Armenia on approval of the technical regulation on requirements for requirements for synthetic paints and varnishes, (13 pages, in Arme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technical regulation shall specify the safety criteria, marking, storage and transportation requirements as well as conformity certification procedures for paints and varnish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The technical regulation on the requirements for synthetic paints and varnishes was developed pursuant to the WTO Agreement on TBT and the provisions of Articles 8 of the RA Law on Standardization, and to protect human life, health and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UN expert recommendations on transportation of dangerous products and provisions of the EU agreement on international transportation of dangerous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n/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Decree shall enter into force 6 months after its official publ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National Institute of Standards of the Ministry of Trade and Economic Development Address: Komitas 49/2, Yerevan, 375051, Republic of Arme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Tel.:</w:t>
              <w:tab/>
              <w:tab/>
              <w:t>+(3741) 237020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ax.:</w:t>
              <w:tab/>
              <w:tab/>
              <w:t>+(3741) 285620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bCs/>
                <w:lang w:val="fr-FR"/>
              </w:rPr>
              <w:t>E-mail</w:t>
              <w:tab/>
              <w:tab/>
            </w:r>
            <w:hyperlink r:id="rId5">
              <w:r>
                <w:rPr>
                  <w:rStyle w:val="InternetLink"/>
                  <w:bCs/>
                  <w:lang w:val="fr-FR"/>
                </w:rPr>
                <w:t>sarm@sarm.am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press@sarm.am" TargetMode="External"/><Relationship Id="rId4" Type="http://schemas.openxmlformats.org/officeDocument/2006/relationships/hyperlink" Target="mailto:aghazaryan@minted.am" TargetMode="External"/><Relationship Id="rId5" Type="http://schemas.openxmlformats.org/officeDocument/2006/relationships/hyperlink" Target="mailto:sarm@sarm.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5:04:00Z</dcterms:created>
  <dc:creator>Levitt</dc:creator>
  <dc:description/>
  <dc:language>en-US</dc:language>
  <cp:lastModifiedBy>gabrielli</cp:lastModifiedBy>
  <cp:lastPrinted>2004-11-08T14:36:00Z</cp:lastPrinted>
  <dcterms:modified xsi:type="dcterms:W3CDTF">2004-11-08T13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