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28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0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7"/>
              </w:rPr>
              <w:t>Ministry of Transport,</w:t>
            </w:r>
            <w:r>
              <w:rPr>
                <w:b/>
                <w:bCs/>
                <w:color w:val="3C3693"/>
                <w:szCs w:val="27"/>
              </w:rPr>
              <w:t xml:space="preserve"> </w:t>
            </w:r>
            <w:r>
              <w:rPr>
                <w:color w:val="000000"/>
              </w:rPr>
              <w:t>Directorate for Roads</w:t>
            </w:r>
            <w:r>
              <w:rPr/>
              <w:t>, Langusova 4, SI-1000 Ljublj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ad engineering (ICS 93.080.9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4"/>
              </w:rPr>
              <w:t>Technical Specification for Road Engineering - TSC 08.311/1  Regular maintenance of roads.  Traffic area maintenance.  Asphalt pavement.</w:t>
            </w:r>
            <w:r>
              <w:rPr>
                <w:szCs w:val="22"/>
              </w:rPr>
              <w:t xml:space="preserve"> (44 pages, in 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4"/>
              </w:rPr>
              <w:t>Technical specification defines construction methods for rehabilitation of pavement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4"/>
                <w:lang w:eastAsia="sl-SI"/>
              </w:rPr>
              <w:t>Optimal preservation of road surface serviceabili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18"/>
              </w:rPr>
              <w:t xml:space="preserve">Act on Public Road </w:t>
            </w:r>
            <w:r>
              <w:rPr/>
              <w:t>(OJRS, no.29/97) and Rules on Development of Technical Specification for Public Roads (OJRS, no.69/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09:00Z</dcterms:created>
  <dc:creator>golding</dc:creator>
  <dc:description/>
  <dc:language>en-US</dc:language>
  <cp:lastModifiedBy>gabrielli</cp:lastModifiedBy>
  <cp:lastPrinted>2004-11-18T14:28:00Z</cp:lastPrinted>
  <dcterms:modified xsi:type="dcterms:W3CDTF">2004-11-18T13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