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VEN/32</w:t>
            </w:r>
          </w:p>
          <w:p>
            <w:pPr>
              <w:pStyle w:val="Normal"/>
              <w:jc w:val="left"/>
              <w:rPr/>
            </w:pPr>
            <w:r>
              <w:rPr/>
              <w:t>10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BOLIVARIANA DE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VENEZUE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ducción y el Comercio (MPC) en el Servicio Autónomo Nacional de  Normalización, Calidad, Metrología y Reglamentos Técnicos (SENCAMER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Autónomo Nacional de  Normalización, Calidad, Metrología y Reglamentos Técnicos (SENCAMER), Avenida Libertador, Centro Comercial Los Cedros, piso 7, Caracas, Venezuela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.</w:t>
              <w:tab/>
              <w:t>Apartado Postal 1050.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ab/>
              <w:t>Teléfonos:</w:t>
              <w:tab/>
              <w:t>+ (58 212) 703 2011 / 703 2072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ab/>
              <w:t>Telefax:</w:t>
              <w:tab/>
              <w:t>+ (58 212) 7616474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ab/>
            </w:r>
            <w:r>
              <w:rPr>
                <w:lang w:val="pt-BR"/>
              </w:rPr>
              <w:t xml:space="preserve">E-mail: </w:t>
              <w:tab/>
              <w:tab/>
              <w:t>npunto@cantv.ne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4011.10.00, 4011.20.00, 4011.40.00 y 4011.91.00 Neumáticos para vehículos diferentes a los automóviles de pasajeros y motociclet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Anteproyecto de reglamento técnico Automotriz.  Neumáticos de uso normal en servicio de carreteras para vehículos diferentes a los automóviles de pasajeros (7 página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 mínimos que deben cumplir los neumáticos de uso normal en servicio de carreteras para ser usados en vehículos diferentes a los automóviles de pasajeros y motocicletas según las clasificaciones especificadas en los manuales TRA, JATMA, ETRTO y/o ALAPA, que se fabriquen, importen y comercialicen dentro d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Seguridad y vida de las persona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Anteproyecto de reglamento técnico Automotriz.  Neumáticos de uso normal en servicio de carreteras para vehículos diferentes a los automóviles de pasajer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A partir del día de publicación en la Gaceta Oficial de la República Bolivariana de Venezue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8 de May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Ministerio de la Producción y el Comercio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Vice-ministerio de Industria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Servicio Autónomo Nacional  de Normalización, Calidad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Metrología y Reglamentos Técnicos (SENCAMER)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Avenida Libertador, Centro Comercial Los Cedros, piso 7, Caracas Venezuela</w:t>
              <w:tab/>
              <w:t>Apartado Postal 1050.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éfonos:</w:t>
              <w:tab/>
              <w:t>+ (58 212) 703 2011 / 703 2072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efax:</w:t>
              <w:tab/>
              <w:t>+ (58 212) 7616474</w:t>
            </w:r>
          </w:p>
          <w:p>
            <w:pPr>
              <w:pStyle w:val="Normal"/>
              <w:rPr/>
            </w:pPr>
            <w:r>
              <w:rPr/>
              <w:tab/>
              <w:t>E</w:t>
            </w:r>
            <w:r>
              <w:rPr>
                <w:lang w:val="pt-BR"/>
              </w:rPr>
              <w:t>-mail:</w:t>
              <w:tab/>
              <w:tab/>
              <w:t>npunto@cantv.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EN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Estndar">
    <w:name w:val="Estándar"/>
    <w:basedOn w:val="Normal"/>
    <w:qFormat/>
    <w:pPr>
      <w:tabs>
        <w:tab w:val="clear" w:pos="720"/>
      </w:tabs>
      <w:jc w:val="left"/>
    </w:pPr>
    <w:rPr>
      <w:rFonts w:ascii="Helvetica" w:hAnsi="Helvetica" w:cs="Helvetica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0:13:00Z</dcterms:created>
  <dc:creator>Levitt</dc:creator>
  <dc:description/>
  <dc:language>en-US</dc:language>
  <cp:lastModifiedBy>bardin</cp:lastModifiedBy>
  <cp:lastPrinted>2004-11-09T15:54:00Z</cp:lastPrinted>
  <dcterms:modified xsi:type="dcterms:W3CDTF">2004-11-09T14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