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M/8</w:t>
            </w:r>
          </w:p>
          <w:p>
            <w:pPr>
              <w:pStyle w:val="Normal"/>
              <w:jc w:val="left"/>
              <w:rPr/>
            </w:pPr>
            <w:r>
              <w:rPr/>
              <w:t>9 Nov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75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REPUBLIC OF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National Institute of Standards of the Ministry of Trade and Economic </w:t>
            </w:r>
          </w:p>
          <w:p>
            <w:pPr>
              <w:pStyle w:val="Normal"/>
              <w:rPr/>
            </w:pPr>
            <w:r>
              <w:rPr/>
              <w:t>Address: Komitas 49/2, Yerevan, 375051, Republic of Arm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.:</w:t>
              <w:tab/>
              <w:tab/>
              <w:t>+(3741) 237020</w:t>
            </w:r>
          </w:p>
          <w:p>
            <w:pPr>
              <w:pStyle w:val="Normal"/>
              <w:rPr/>
            </w:pPr>
            <w:r>
              <w:rPr/>
              <w:t>Fax.:</w:t>
              <w:tab/>
              <w:tab/>
              <w:t>+(3741) 285620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sarm@sarm.a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Enquiry Point E-mail </w:t>
            </w:r>
            <w:hyperlink r:id="rId3">
              <w:r>
                <w:rPr>
                  <w:rStyle w:val="InternetLink"/>
                </w:rPr>
                <w:t>press@sarm.am</w:t>
              </w:r>
            </w:hyperlink>
            <w:r>
              <w:rPr/>
              <w:t xml:space="preserve">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WTO Notification Agency in the Republic of Armenia</w:t>
            </w:r>
          </w:p>
          <w:p>
            <w:pPr>
              <w:pStyle w:val="Normal"/>
              <w:rPr/>
            </w:pPr>
            <w:r>
              <w:rPr/>
              <w:t>Address: M. Mkrtchyan 5, Yerevan, 375010, Republic of Arm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el.:</w:t>
              <w:tab/>
              <w:tab/>
              <w:t>+(3741) 543981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Fax.:</w:t>
              <w:tab/>
              <w:tab/>
              <w:t>+(3741) 543983</w:t>
            </w:r>
          </w:p>
          <w:p>
            <w:pPr>
              <w:pStyle w:val="Normal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e-mail:</w:t>
              <w:tab/>
              <w:tab/>
            </w:r>
            <w:hyperlink r:id="rId4">
              <w:r>
                <w:rPr>
                  <w:rStyle w:val="InternetLink"/>
                  <w:lang w:val="pt-BR"/>
                </w:rPr>
                <w:t>aghazaryan@minted.a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Regulation shall cover the following types of personal protective equipment (PPE)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Protective clothing,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PPE for the legs and feet,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PPE for the hands and arms,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PPE for the eyes,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PPE for the ears,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PPE for the head and face,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PPE for the respiratory tract,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PP designed to prevent falls from a height,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PPE designed for in-water use and to prevent drown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Decree of the Government of the Republic of Armenia on approval of the technical regulation on requirements for personal protective equipment, (25 pages, in Arme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o approve the technical regulation on the requirements for personal protective equipment, terms, rules of placing in the market, conformity assessment procedu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Regulation shall establish the safety requirements for the types of PPE, as well as the procedures for conformity certification for the PPE, and to protect human life, health and environ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EC Directive 89/686/EWG 18915830 (December 20, 1989) and the requirements established by international and European standards, as well as international standards on PPE included in the Industrial Safety Standards Syst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n/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 xml:space="preserve">Decree shall enter into force 6 months after its official publicatio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0 Decem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National Institute of Standards of the Ministry of Trade and Economic Development of the Republic of Armenia </w:t>
            </w:r>
          </w:p>
          <w:p>
            <w:pPr>
              <w:pStyle w:val="Normal"/>
              <w:rPr/>
            </w:pPr>
            <w:r>
              <w:rPr/>
              <w:t>Address: Komitas 49/2, Yerevan, 375051, Republic of Arm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Tel.:</w:t>
              <w:tab/>
              <w:tab/>
              <w:t>+(3741) 23702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.:</w:t>
              <w:tab/>
              <w:tab/>
              <w:t>+(3741) 285620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</w:r>
            <w:hyperlink r:id="rId5">
              <w:r>
                <w:rPr>
                  <w:rStyle w:val="InternetLink"/>
                  <w:lang w:val="fr-FR"/>
                </w:rPr>
                <w:t>sarm@sarm.am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  <w:tab w:val="left" w:pos="3828" w:leader="none"/>
      </w:tabs>
      <w:rPr/>
    </w:pPr>
    <w:r>
      <w:rPr/>
      <w:t>G/TBT/N/ARM/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m@sarm.am" TargetMode="External"/><Relationship Id="rId3" Type="http://schemas.openxmlformats.org/officeDocument/2006/relationships/hyperlink" Target="mailto:press@sarm.am" TargetMode="External"/><Relationship Id="rId4" Type="http://schemas.openxmlformats.org/officeDocument/2006/relationships/hyperlink" Target="mailto:aghazaryan@minted.am" TargetMode="External"/><Relationship Id="rId5" Type="http://schemas.openxmlformats.org/officeDocument/2006/relationships/hyperlink" Target="mailto:sarm@sarm.a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5:15:00Z</dcterms:created>
  <dc:creator>Levitt</dc:creator>
  <dc:description/>
  <dc:language>en-US</dc:language>
  <cp:lastModifiedBy>gabrielli</cp:lastModifiedBy>
  <cp:lastPrinted>2004-11-08T15:50:00Z</cp:lastPrinted>
  <dcterms:modified xsi:type="dcterms:W3CDTF">2004-11-08T14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