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 xml:space="preserve">del Comercio 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47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nov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1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Salud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roductos Farmacéut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A 11.01.04:04  Productos Farmacéuticos.  Estabilidad de Medicamentos para Uso Humano.  (13 páginas, en 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blece las directrices para los estudios de estabilidad de los medicamentos, exigido como requisito en el proceso de registro sanitario o primera renovación, y en caso de cambios posteriores al registro, después de la fecha de publicación de este reglamento, para el establecimiento del período de validez, la fecha de vencimiento de cada lote y las condiciones de almacenamiento de cada product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Las disposiciones de este reglamento son de aplicación para todos aquellos medicamentos fabricados en el territorio de Centroamérica, así como todos aquellos importados a la misma, para determinar la vida útil de estos y para fines de registro sanit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TCA 11.01.04:04  Productos Farmacéuticos.  Estabilidad de Medicamentos para Us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Después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Web:  http://www.mific.gob.ni/docushare/dscgi/ds.py/View/Collection-174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-mail:  jorge.torres@mific.gob.ni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G/TBT/N/NIC/47  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14:00Z</dcterms:created>
  <dc:creator>golding</dc:creator>
  <dc:description/>
  <dc:language>en-US</dc:language>
  <cp:lastModifiedBy>gabrielli</cp:lastModifiedBy>
  <cp:lastPrinted>2004-11-24T09:43:00Z</cp:lastPrinted>
  <dcterms:modified xsi:type="dcterms:W3CDTF">2004-11-24T08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