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3</w:t>
            </w:r>
          </w:p>
          <w:p>
            <w:pPr>
              <w:pStyle w:val="Normal"/>
              <w:jc w:val="left"/>
              <w:rPr/>
            </w:pPr>
            <w:r>
              <w:rPr/>
              <w:t>8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REPUBLIC OF ARM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</w:t>
            </w:r>
          </w:p>
          <w:p>
            <w:pPr>
              <w:pStyle w:val="Normal"/>
              <w:rPr/>
            </w:pPr>
            <w:r>
              <w:rPr/>
              <w:t>Address: Komitas 49/2, Yerevan, 375051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>(3741) 237020</w:t>
            </w:r>
          </w:p>
          <w:p>
            <w:pPr>
              <w:pStyle w:val="Normal"/>
              <w:rPr/>
            </w:pPr>
            <w:r>
              <w:rPr/>
              <w:t>Fax.:</w:t>
              <w:tab/>
              <w:tab/>
              <w:t>(3741) 285620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sarm@sarm.am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Enquiry Point E-mail: </w:t>
            </w:r>
            <w:hyperlink r:id="rId3">
              <w:r>
                <w:rPr>
                  <w:rStyle w:val="InternetLink"/>
                </w:rPr>
                <w:t>press@sarm.am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WTO Notification Agency in the Republic of Armenia</w:t>
            </w:r>
          </w:p>
          <w:p>
            <w:pPr>
              <w:pStyle w:val="Normal"/>
              <w:rPr/>
            </w:pPr>
            <w:r>
              <w:rPr/>
              <w:t>Address: M. Mkrtchyan 5, Yerevan, 375010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</w:t>
              <w:tab/>
              <w:tab/>
              <w:t>+(3741) 54 39 8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.:</w:t>
              <w:tab/>
              <w:tab/>
              <w:t>+(3741) 54 39 83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pt-BR"/>
              </w:rPr>
              <w:t>e-mail:</w:t>
              <w:tab/>
              <w:tab/>
            </w:r>
            <w:hyperlink r:id="rId4">
              <w:r>
                <w:rPr>
                  <w:rStyle w:val="InternetLink"/>
                  <w:lang w:val="pt-BR"/>
                </w:rPr>
                <w:t>aghazaryan@minted.am</w:t>
              </w:r>
            </w:hyperlink>
            <w:r>
              <w:rPr>
                <w:lang w:val="pt-BR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chnical regulation shall apply to the following types of internal combustion engine fuels: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Unleaded petrol , which is used for automobile and motorcycle engines, as well as </w:t>
              <w:tab/>
              <w:t>for other engines designed to work on unleaded petrol,</w:t>
            </w:r>
          </w:p>
          <w:p>
            <w:pPr>
              <w:pStyle w:val="Normal"/>
              <w:spacing w:before="120" w:after="120"/>
              <w:ind w:left="720" w:hanging="720"/>
              <w:jc w:val="left"/>
              <w:rPr/>
            </w:pPr>
            <w:r>
              <w:rPr/>
              <w:t>-</w:t>
              <w:tab/>
              <w:t>Diesel fuel, which is used for high-speed diesel and gas-turbine engines of vehicles and vessels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Decree of the Government of the Republic of Armenia on approval of the technical regulation on requirements for internal combustion engine fuels, (9 pages, in Arm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echnical regulation shall set out the safety criteria for fuels, as well as the safety and environmental protection requirements to be met during their storage, transportation, marketing and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technical regulation on the requirements set for internal combustion engine fuels was developed pursuant to the WTO Agreement on TBT and the provisions of Articles 8 of the RA Law on Standardization, and to protect human life, health and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EU Standards EN 228 Automotive Fuels-Unleaded Petrol-Requirements and Test Methods an EN 590 Automotive Fuel-Diesel-Requirements and test Methods requirements and the European standard 98/70/E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n/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Decree shall enter into force 6 months after its official publica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National Institute of Standards of the Ministry of Trade and Economic Development </w:t>
            </w:r>
          </w:p>
          <w:p>
            <w:pPr>
              <w:pStyle w:val="Normal"/>
              <w:rPr/>
            </w:pPr>
            <w:r>
              <w:rPr/>
              <w:t>Address: Komitas 49/2, Yerevan, 375051, Republic of Arm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.:</w:t>
              <w:tab/>
              <w:tab/>
              <w:t>+(3741) 23702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.:</w:t>
              <w:tab/>
              <w:tab/>
              <w:t>+(3741) 2856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</w:t>
              <w:tab/>
              <w:tab/>
            </w:r>
            <w:hyperlink r:id="rId5">
              <w:r>
                <w:rPr>
                  <w:rStyle w:val="InternetLink"/>
                  <w:lang w:val="pt-BR"/>
                </w:rPr>
                <w:t>sarm@sarm.am</w:t>
              </w:r>
            </w:hyperlink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@sarm.am" TargetMode="External"/><Relationship Id="rId3" Type="http://schemas.openxmlformats.org/officeDocument/2006/relationships/hyperlink" Target="mailto:press@sarm.am" TargetMode="External"/><Relationship Id="rId4" Type="http://schemas.openxmlformats.org/officeDocument/2006/relationships/hyperlink" Target="mailto:aghazaryan@minted.am" TargetMode="External"/><Relationship Id="rId5" Type="http://schemas.openxmlformats.org/officeDocument/2006/relationships/hyperlink" Target="mailto:sarm@sarm.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4:05:00Z</dcterms:created>
  <dc:creator>Levitt</dc:creator>
  <dc:description/>
  <dc:language>en-US</dc:language>
  <cp:lastModifiedBy>bardin</cp:lastModifiedBy>
  <cp:lastPrinted>2004-11-08T11:44:00Z</cp:lastPrinted>
  <dcterms:modified xsi:type="dcterms:W3CDTF">2004-11-08T10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