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5</w:t>
            </w:r>
          </w:p>
          <w:p>
            <w:pPr>
              <w:pStyle w:val="Normal"/>
              <w:jc w:val="left"/>
              <w:rPr/>
            </w:pPr>
            <w:r>
              <w:rPr/>
              <w:t>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Address: Komitas 49/2, Yerevan, 375051, Republic of Arme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+(3741) 237020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>+(3741) 28562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nquiry Point E-mail: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5, Mkrtchyan, Yerevan, 375010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ab/>
              <w:t>+(3741) 54398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.:</w:t>
              <w:tab/>
              <w:tab/>
              <w:t>+(3741) 543983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lang w:val="pt-BR"/>
                </w:rPr>
                <w:t>aghazaryan@minted.a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echnical regulation shall be applied in agriculture and shall cover the following types of fertilizers approved for use in village and community farms: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-</w:t>
              <w:tab/>
              <w:t>straight (one-component) mineral fertilizers;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-</w:t>
              <w:tab/>
              <w:t>complex mineral fertilizers;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-</w:t>
              <w:tab/>
              <w:t>mineral fertilizers containing secondary nutrients,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-</w:t>
              <w:tab/>
              <w:t>mineral fertilizers containing micro-nutrients,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/>
              <w:t>-</w:t>
              <w:tab/>
              <w:t>mineral fertilizers containing cheated substances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</w:t>
              <w:tab/>
              <w:t>organic-mineral fertil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 xml:space="preserve">Decree of the Government of the Republic of Armenia on approval of the </w:t>
            </w:r>
            <w:r>
              <w:rPr/>
              <w:t>technical regulation on requirements for mineral fertilizers</w:t>
            </w:r>
            <w:r>
              <w:rPr>
                <w:bCs/>
              </w:rPr>
              <w:t>, (17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technical regulation shall set out requirements for marking, packaging, transportation and storage of mineral fertilizers, and conformity assessment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was developed pursuant to the WTO Agreement on TBT and the provisions of Articles 8 of the RA Law on Standardization, and to protect human, animal and plants life and health, and environment, and to warn customers against absurdity facto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U and Council Directive on Fertilizers No. 2003/2003 approved on 13 October 2003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/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Decree shall enter into force 6 months after its official publica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 National enquiry point [X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National Institute of Standards of the Ministry of Trade and Economic Development 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ab/>
              <w:t>+(3741) 23702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Fax.: </w:t>
              <w:tab/>
              <w:tab/>
              <w:t>+(3741) 285620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 xml:space="preserve">E-mail: </w:t>
              <w:tab/>
              <w:tab/>
            </w:r>
            <w:hyperlink r:id="rId5">
              <w:r>
                <w:rPr>
                  <w:rStyle w:val="InternetLink"/>
                  <w:lang w:val="pt-BR"/>
                </w:rPr>
                <w:t>sarm@sarm.am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sarm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36:00Z</dcterms:created>
  <dc:creator>Levitt</dc:creator>
  <dc:description/>
  <dc:language>en-US</dc:language>
  <cp:lastModifiedBy>bardin</cp:lastModifiedBy>
  <cp:lastPrinted>2004-11-08T12:25:00Z</cp:lastPrinted>
  <dcterms:modified xsi:type="dcterms:W3CDTF">2004-11-08T1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