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/>
        <w:tc>
          <w:tcPr>
            <w:tcW w:w="648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TBT/N/COL/58/Add.1</w:t>
            </w:r>
          </w:p>
          <w:p>
            <w:pPr>
              <w:pStyle w:val="Normal"/>
              <w:rPr/>
            </w:pPr>
            <w:r>
              <w:rPr/>
              <w:t>17 de noviembre de 2004</w:t>
            </w:r>
          </w:p>
        </w:tc>
      </w:tr>
      <w:tr>
        <w:trPr/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4946)</w:t>
            </w:r>
          </w:p>
        </w:tc>
      </w:tr>
      <w:tr>
        <w:trPr>
          <w:trHeight w:val="160" w:hRule="exact"/>
        </w:trPr>
        <w:tc>
          <w:tcPr>
            <w:tcW w:w="6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 xml:space="preserve">La siguiente comunicación, de fecha del 12 de noviembre de 2004, se distribuye a petición de la Delegación de </w:t>
      </w:r>
      <w:r>
        <w:rPr>
          <w:u w:val="single"/>
        </w:rPr>
        <w:t>Colombia</w:t>
      </w:r>
      <w:r>
        <w:rPr/>
        <w:t>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 xml:space="preserve">La República de Colombia comunica con relación al proyecto de " ... </w:t>
      </w:r>
      <w:r>
        <w:rPr>
          <w:szCs w:val="20"/>
        </w:rPr>
        <w:t>Reglamento Técnico para Llantas que se fabriquen o importen o comercialicen para uso en vehículos automotores, sus remolques, motocicletas y motonetas que circulen en Colombia</w:t>
      </w:r>
      <w:r>
        <w:rPr/>
        <w:t xml:space="preserve">" del Ministerio de Comercio, Industria y Turismo, notificado mediante el documento identificado con la signatura G/TBT/N/COL/58 del 17 de agosto de 2004, que se ha prorrogado la fecha para la presentación de observaciones hasta el próximo  16 de diciembre de 2004.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XXX/XX/Corr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XXX/XX/Corr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280" w:after="28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8:46:00Z</dcterms:created>
  <dc:creator>Levitt</dc:creator>
  <dc:description/>
  <dc:language>en-US</dc:language>
  <cp:lastModifiedBy>bardin</cp:lastModifiedBy>
  <cp:lastPrinted>2004-11-16T14:19:00Z</cp:lastPrinted>
  <dcterms:modified xsi:type="dcterms:W3CDTF">2004-11-16T13:19:00Z</dcterms:modified>
  <cp:revision>11</cp:revision>
  <dc:subject/>
  <dc:title>ORGANIZACIÓN MUNDI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XXX/XX/Corr.1</vt:lpwstr>
  </property>
</Properties>
</file>