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20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utomotive radiator cores  HS Code: 87.08.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LS 740:1986 Specification for Automotive radiator cores (9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(SLS 740) covers the dimensions, general requirements and methods of  test for automatic radiator cores for use on motor cars, trucks, tractors and other machine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 Sri Lanka under  Imports (Standardization &amp; Quality Control) Regulations  where import of Automotive radiator cores to Sri Lanka will not be permitted unless it conforms to SLS 74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+94 112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ab/>
              <w:t>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04:00Z</dcterms:created>
  <dc:creator>Levitt</dc:creator>
  <dc:description/>
  <dc:language>en-US</dc:language>
  <cp:lastModifiedBy>bardin</cp:lastModifiedBy>
  <cp:lastPrinted>2004-11-17T15:10:00Z</cp:lastPrinted>
  <dcterms:modified xsi:type="dcterms:W3CDTF">2004-11-17T1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