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lang w:val="es-ES_tradnl"/>
              </w:rPr>
            </w:pPr>
            <w:r>
              <w:rPr>
                <w:smallCaps/>
                <w:sz w:val="44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G/TBT/N/NIC/53</w:t>
            </w:r>
          </w:p>
          <w:p>
            <w:pPr>
              <w:pStyle w:val="Normal"/>
              <w:jc w:val="left"/>
              <w:rPr/>
            </w:pPr>
            <w:r>
              <w:rPr>
                <w:lang w:val="es-ES_tradnl"/>
              </w:rPr>
              <w:t>24 de noviembre de 2004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_tradnl"/>
              </w:rPr>
              <w:t>(04-512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>
                <w:lang w:val="es-ES_tradnl"/>
              </w:rPr>
            </w:pPr>
            <w:r>
              <w:rPr>
                <w:lang w:val="es-ES_tradnl"/>
              </w:rPr>
              <w:t>Original:  español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 xml:space="preserve">Miembro que notifica:  </w:t>
            </w:r>
            <w:r>
              <w:rPr>
                <w:u w:val="single"/>
                <w:lang w:val="es-ES_tradnl"/>
              </w:rPr>
              <w:t>REPÚBLICA DE NICARAGUA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Instituto Nicaragüense de Energía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 X </w:t>
            </w:r>
            <w:r>
              <w:rPr>
                <w:b/>
                <w:lang w:val="es-ES_tradnl"/>
              </w:rPr>
              <w:t>], 2.10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6.2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7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o en virtud de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_tradnl"/>
              </w:rPr>
              <w:t xml:space="preserve">  Aceite Lubricant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Título, número de páginas e idioma(s) del documento notificado:</w:t>
            </w:r>
            <w:r>
              <w:rPr>
                <w:lang w:val="es-ES_tradnl"/>
              </w:rPr>
              <w:t xml:space="preserve">  RTCA 75.01.15:04:  Productos de Petróleo.  Aceite Lubricantes para Motores a Gasolina o Motores a Diésel.  Especificaciones.  (14 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Establece las especificaciones mínimas de calidad e información comercial que debe contener todo aceite lubricante para uso automotor de vehículos a gasolina o diésel que se comercializa en los países de Centroamérica, a granel o mediante envases individuales, así como los métodos de verificación para determinar la veracidad de la información comercial establecida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Se aplica a todo los aceites lubricantes para motor a gasolina y diésel excepto las clasificaciones API SA, SB, SC y SD (véase Tabla 1), así como las API CA, CB y CC (véase Tabla 2), debido a que las categorías posteriores a éstas, coinciden con las recomendaciones de los fabricantes de motores y protegen a la mayoría del parque vehicular existentes en los países de Centroamérica.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Los aceites lubricantes con las clasificaciones API SA, SB, SC, SD y CA, CB y CC podrán ser utilizados en otros us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_tradnl"/>
              </w:rPr>
              <w:t xml:space="preserve">  Protección del medio ambiente, seguridad nacional y no inducir a error o engaño al consumido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Documentos pertinentes:</w:t>
            </w:r>
            <w:r>
              <w:rPr>
                <w:lang w:val="es-ES_tradnl"/>
              </w:rPr>
              <w:t xml:space="preserve">  RTCA 75.01.15:04:  Productos de Petróleo.  Aceites Lubricantes para Motores a Gasolina o Motores a Diésel.  Especificaciones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/>
            </w:pPr>
            <w:r>
              <w:rPr>
                <w:b/>
                <w:lang w:val="es-ES_tradnl"/>
              </w:rPr>
              <w:t xml:space="preserve">Fecha propuesta de adopción:  </w:t>
            </w:r>
            <w:r>
              <w:rPr>
                <w:lang w:val="es-ES_tradnl"/>
              </w:rPr>
              <w:t>Por determinar</w:t>
            </w:r>
          </w:p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b/>
                <w:lang w:val="es-ES_tradnl"/>
              </w:rPr>
              <w:t xml:space="preserve">Fecha propuesta de entrada en vigor:  </w:t>
            </w:r>
            <w:r>
              <w:rPr>
                <w:lang w:val="es-ES_tradnl"/>
              </w:rPr>
              <w:t>Después de la publicación en el Diario Oficial La Gacet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Fecha límite para la presentación de observaciones:</w:t>
            </w:r>
            <w:r>
              <w:rPr>
                <w:lang w:val="es-ES_tradnl"/>
              </w:rPr>
              <w:t xml:space="preserve">  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Textos disponibles en:  Servicio nacional de información [ </w:t>
            </w:r>
            <w:r>
              <w:rPr>
                <w:lang w:val="es-ES_tradnl"/>
              </w:rPr>
              <w:t>X </w:t>
            </w:r>
            <w:r>
              <w:rPr>
                <w:b/>
                <w:lang w:val="es-ES_tradnl"/>
              </w:rPr>
              <w:t>], o dirección, números de teléfono y de telefax, correo electrónico y dirección del sitio Web, en su caso, de otra institución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Web:  http://www.mific.gob.ni/docushare/dscgi/ds.py/View/Collection-174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E-mail:  jorge.torres@mific.gob.ni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NIC/5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5:00:00Z</dcterms:created>
  <dc:creator>golding</dc:creator>
  <dc:description/>
  <dc:language>en-US</dc:language>
  <cp:lastModifiedBy>bardin</cp:lastModifiedBy>
  <cp:lastPrinted>2004-11-24T10:44:00Z</cp:lastPrinted>
  <dcterms:modified xsi:type="dcterms:W3CDTF">2004-11-24T09:4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