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LKA/30</w:t>
            </w:r>
          </w:p>
          <w:p>
            <w:pPr>
              <w:pStyle w:val="Normal"/>
              <w:jc w:val="left"/>
              <w:rPr/>
            </w:pPr>
            <w:r>
              <w:rPr/>
              <w:t>18 Nov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99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RI LANK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ri Lanka Standards Institu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eramic Floor and Wall Tiles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HS Code: 69.07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pecification for Ceramic Floor and Wall Tiles  SLS 1181</w:t>
            </w:r>
          </w:p>
          <w:p>
            <w:pPr>
              <w:pStyle w:val="TextBodyIndent"/>
              <w:ind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art.1:  Requirements  (19 pages, English)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Part.2:  Test Methods  (61 pages, English</w:t>
            </w:r>
            <w:bookmarkStart w:id="0" w:name="_Hlk69116844"/>
            <w:bookmarkStart w:id="1" w:name="_Hlk69116843"/>
            <w:r>
              <w:rPr>
                <w:szCs w:val="22"/>
              </w:rPr>
              <w:t>)</w:t>
            </w:r>
            <w:bookmarkEnd w:id="0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art.1: Requirements  - Gives definitions, classification, characteristics, defects and marking requirements for ceramic tiles generally used as floor and wall surfa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Part.2:  Test Methods - Specifies test methods for dust-pressed ceramic til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A regulation will be published in the Gazette Extraordinary of the Democratic Socialist Republic of Sri Lanka under Imports (Standardization &amp; Quality Control) Regulations where import of Ceramic Floor and Wall Tiles to Sri Lanka will not be permitted unless it conforms to SLS 118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cid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Sri Lanka Standards Institution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17 Victoria Place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Elvitigala Mawatha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Colombo 08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Sri Lanka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Fax:  94 112 671579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ab/>
              <w:t>E-mail:  ddi@slsi.slt.lk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LKA/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tabs>
        <w:tab w:val="clear" w:pos="720"/>
      </w:tabs>
      <w:ind w:hanging="18"/>
      <w:jc w:val="left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9:33:00Z</dcterms:created>
  <dc:creator>golding</dc:creator>
  <dc:description/>
  <dc:language>en-US</dc:language>
  <cp:lastModifiedBy>bardin</cp:lastModifiedBy>
  <cp:lastPrinted>2004-11-17T15:13:00Z</cp:lastPrinted>
  <dcterms:modified xsi:type="dcterms:W3CDTF">2004-11-17T14:1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