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IC/45</w:t>
            </w:r>
          </w:p>
          <w:p>
            <w:pPr>
              <w:pStyle w:val="Normal"/>
              <w:jc w:val="left"/>
              <w:rPr/>
            </w:pPr>
            <w:r>
              <w:rPr/>
              <w:t>5 de noviembre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7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u w:val="single"/>
              </w:rPr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NICARAGU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Fomento, Industria y Comercio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Centro de información de obstáculos  Técnicos al Comercio.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X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Hidrocarburos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Norma Técnica Obligatoria Nicaragüense para las actividades de Exploración y Explotación de Hidrocarburos; (72 páginas en español)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ción del contenido: </w:t>
            </w:r>
            <w:r>
              <w:rPr/>
              <w:t xml:space="preserve">Esta Norma tiene como objeto establecer los principios, requerimientos y procedimientos técnicos ambientales que deben cumplir todas las personas naturales y jurídicas que desarrollen las actividades de reconocimiento superficial, exploración, desarrollo y explotación de los hidrocarburos producidos en el país, así como su transporte y almacenamiento.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otección del medio ambiente, Seguridad Nacion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NTON 05 026 - 04 Norma Técnica Obligatoria Nicaragüense  para las actividades de Exploración y Explotación de Hidrocarburos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11 de octubre del 2004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11 de octubre del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X], o dirección, números de teléfono y de telefax, correo electrónico y dirección del sitio Web, en su caso, de otra institución:</w:t>
            </w:r>
          </w:p>
          <w:p>
            <w:pPr>
              <w:pStyle w:val="Normal"/>
              <w:keepNext w:val="true"/>
              <w:tabs>
                <w:tab w:val="left" w:pos="720" w:leader="none"/>
                <w:tab w:val="left" w:pos="1168" w:leader="none"/>
              </w:tabs>
              <w:spacing w:before="120" w:after="120"/>
              <w:rPr>
                <w:u w:val="single"/>
              </w:rPr>
            </w:pPr>
            <w:r>
              <w:rPr/>
              <w:t>Web:</w:t>
              <w:tab/>
              <w:tab/>
            </w:r>
            <w:r>
              <w:rPr>
                <w:u w:val="single"/>
              </w:rPr>
              <w:t>http:/www.mific.gob.ni/docushare/dscgi/ds.py/View/Collection-174</w:t>
            </w:r>
          </w:p>
          <w:p>
            <w:pPr>
              <w:pStyle w:val="Normal"/>
              <w:keepNext w:val="true"/>
              <w:tabs>
                <w:tab w:val="left" w:pos="720" w:leader="none"/>
                <w:tab w:val="left" w:pos="1168" w:leader="none"/>
              </w:tabs>
              <w:spacing w:lineRule="auto" w:line="480" w:before="120" w:after="120"/>
              <w:rPr>
                <w:b/>
                <w:b/>
              </w:rPr>
            </w:pPr>
            <w:r>
              <w:rPr/>
              <w:t>E-mail:</w:t>
              <w:tab/>
              <w:tab/>
            </w:r>
            <w:r>
              <w:rPr>
                <w:u w:val="single"/>
              </w:rPr>
              <w:t>jorge.torres@mific.gob.ni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NIC/45</w:t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Normal"/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5:57:00Z</dcterms:created>
  <dc:creator>Antonietti</dc:creator>
  <dc:description/>
  <dc:language>en-US</dc:language>
  <cp:lastModifiedBy>gabrielli</cp:lastModifiedBy>
  <cp:lastPrinted>2004-11-04T15:24:00Z</cp:lastPrinted>
  <dcterms:modified xsi:type="dcterms:W3CDTF">2004-11-04T14:24:00Z</dcterms:modified>
  <cp:revision>11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