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47</w:t>
            </w:r>
          </w:p>
          <w:p>
            <w:pPr>
              <w:pStyle w:val="Normal"/>
              <w:jc w:val="left"/>
              <w:rPr/>
            </w:pPr>
            <w:r>
              <w:rPr/>
              <w:t>29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Environmental Protection Agency, Strandgade 92, 1401 Copenhagen K., Denmark.  Tel.:  +45 3266 0100, e-mail:  </w:t>
            </w:r>
            <w:hyperlink r:id="rId2">
              <w:r>
                <w:rPr>
                  <w:rStyle w:val="InternetLink"/>
                  <w:color w:val="000000"/>
                  <w:szCs w:val="22"/>
                </w:rPr>
                <w:t>mst@mst.dk</w:t>
              </w:r>
            </w:hyperlink>
            <w:r>
              <w:rPr>
                <w:szCs w:val="22"/>
              </w:rPr>
              <w:t>, web-site:  www.mst.dk/eng.</w:t>
            </w:r>
          </w:p>
          <w:p>
            <w:pPr>
              <w:pStyle w:val="Normal"/>
              <w:spacing w:before="0" w:after="120"/>
              <w:rPr>
                <w:szCs w:val="22"/>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r>
              <w:fldChar w:fldCharType="begin">
                <w:ffData>
                  <w:name w:val="Text2"/>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Stationary tanks and tanks used by contractors for storage of mineral oil products, and pipe systems for transport of oi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tutory Order on Design, Establishment, and Operation of Oil Tanks, Pipe Systems and Pipelines.  (37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ules on obtaining Danish type approval of tanks and pipe systems – and fees payable for type approval and for inspection of manufacture or random inspection.  Procedures for notification of the establishment and closing down of tank installations to competent authorities.  Rules on moving and closing down of tank installations.  Rules on operations control and lifetime of tank installations.  Requirements for installation and distance to water borings.  Annex with technical specifications applying to tanks, pipe systems and insp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current Statutory Order on Oil Tanks has been revised with a view to tightening and clarifying the rules.  This aim is motivated by the large number of incidents of oil pollution (approx. 250 each year in Denmark), especially from oil tanks at single-family houses.  This number should be reduc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Dansk Standard, tel.: 0045 3996 6101</w:t>
            </w:r>
          </w:p>
        </w:tc>
      </w:tr>
    </w:tbl>
    <w:p>
      <w:pPr>
        <w:pStyle w:val="Normal"/>
        <w:rPr/>
      </w:pPr>
      <w:r>
        <w:rPr/>
      </w:r>
    </w:p>
    <w:sectPr>
      <w:headerReference w:type="even" r:id="rId3"/>
      <w:headerReference w:type="default" r:id="rId4"/>
      <w:headerReference w:type="first" r:id="rId5"/>
      <w:type w:val="nextPage"/>
      <w:pgSz w:w="11906" w:h="16838"/>
      <w:pgMar w:left="1440" w:right="1440"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mi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23:00Z</dcterms:created>
  <dc:creator>golding</dc:creator>
  <dc:description/>
  <dc:language>en-US</dc:language>
  <cp:lastModifiedBy>bardin</cp:lastModifiedBy>
  <cp:lastPrinted>2004-11-26T15:38:00Z</cp:lastPrinted>
  <dcterms:modified xsi:type="dcterms:W3CDTF">2004-11-26T14: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