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NIC/52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24 de nov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51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NICARAGU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Instituto Nicaragüense de Energ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Automoto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TCA 23.01.23:04:  Recipientes a presión, cilindros portátiles para contener gas licuado de petróleo.  Vehículos de reparto.  Especificaciones de seguridad.  (9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stablece las especificaciones mínimas de seguridad que debe cumplir todo vehículo que transporta cilindros que contienen GLP que circulen en los países de Centroamérica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 xml:space="preserve">Se aplica únicamente a los vehículos que transporten GLP exclusivamente en recipientes portátiles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RTCA 23.01.23:04:  Recipientes a presión, cilindros portátiles para contener gas licuado de petróleo.  Vehículos de reparto.  Especificaciones de segurida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Después de la publicación en el Diario Oficial La 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60 días a partir de la fecha de notificació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Web:  http://www.mific.gob.ni/docushare/dscgi/ds.py/View/Collection-174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E-mail:  jorge.torres@mific.gob.ni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5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4:47:00Z</dcterms:created>
  <dc:creator>golding</dc:creator>
  <dc:description/>
  <dc:language>en-US</dc:language>
  <cp:lastModifiedBy>gabrielli</cp:lastModifiedBy>
  <cp:lastPrinted>2004-11-24T10:57:00Z</cp:lastPrinted>
  <dcterms:modified xsi:type="dcterms:W3CDTF">2004-11-24T09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