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26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4"/>
              </w:rPr>
              <w:t xml:space="preserve">Porcelain Tableware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HS Code:  69.11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</w:t>
            </w:r>
            <w:r>
              <w:rPr>
                <w:szCs w:val="24"/>
              </w:rPr>
              <w:t>Porcelain Tableware SLS 1222:200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Part 1:  Requirements </w:t>
            </w:r>
            <w:r>
              <w:rPr/>
              <w:t xml:space="preserve"> (13 pages, in English</w:t>
            </w:r>
            <w:bookmarkStart w:id="0" w:name="_Hlk69116844"/>
            <w:bookmarkStart w:id="1" w:name="_Hlk69116843"/>
            <w:r>
              <w:rPr/>
              <w:t xml:space="preserve">) </w:t>
            </w:r>
            <w:bookmarkEnd w:id="0"/>
            <w:bookmarkEnd w:id="1"/>
          </w:p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 xml:space="preserve">Part 2:  Test Methods  </w:t>
            </w:r>
            <w:r>
              <w:rPr/>
              <w:t>(16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72" w:leader="none"/>
              </w:tabs>
              <w:autoSpaceDE w:val="false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872" w:leader="none"/>
              </w:tabs>
              <w:autoSpaceDE w:val="false"/>
              <w:spacing w:before="120" w:after="0"/>
              <w:rPr/>
            </w:pPr>
            <w:r>
              <w:rPr/>
              <w:t>Part 1 of the specification prescribes requirements for porcelain tableware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Part 2 of the specification prescribes test methods for porcelain tableware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Sri Lanka under Imports (Standardization &amp; Quality Control) Regulations where import of </w:t>
            </w:r>
            <w:r>
              <w:rPr>
                <w:szCs w:val="24"/>
              </w:rPr>
              <w:t xml:space="preserve">Porcelain Tableware </w:t>
            </w:r>
            <w:r>
              <w:rPr/>
              <w:t xml:space="preserve">to Sri Lanka will not be permitted unless it conforms to SLS 1222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ri Lanka Standards Institutio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17 Victoria Place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Elvitigala Mawath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Colombo 08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Sri Lanka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Fax:  94 112 671579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ab/>
              <w:t>E-mail:  ddi@slsi.slt.l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LKA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33:00Z</dcterms:created>
  <dc:creator>golding</dc:creator>
  <dc:description/>
  <dc:language>en-US</dc:language>
  <cp:lastModifiedBy>bardin</cp:lastModifiedBy>
  <cp:lastPrinted>2004-11-17T15:12:00Z</cp:lastPrinted>
  <dcterms:modified xsi:type="dcterms:W3CDTF">2004-11-17T14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