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GTM/15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4 de noviembre de 200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4-469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GUATEMAL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Ministerio de Economía.  Comisión Guatemalteca de Normas (COGUANOR)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ICS 07.100.2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COGUANOR NGO 29  018 h21.  Prueba de sustrato enzimático para determinación de coliformes totales y escherichia Col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Objeto, Campo de aplicación, Definiciones, Principio del método, Equipo y materiales, Medio con sustrato, Procedimiento, Interpretación de resultados, Informe, Control de calidad, Correspondencia y Bibliografí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Esta norma tiene por objeto establecer el método para la determinación de coliformes totales y </w:t>
            </w:r>
            <w:r>
              <w:rPr>
                <w:i/>
                <w:lang w:val="es-ES_tradnl"/>
              </w:rPr>
              <w:t xml:space="preserve">Escherichia coli </w:t>
            </w:r>
            <w:r>
              <w:rPr>
                <w:lang w:val="es-ES_tradnl"/>
              </w:rPr>
              <w:t xml:space="preserve">en agua por el procedimiento de sustrato enzimático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Enzyme Substrate Coliform Test, 9223.  Standard Methods for the Examination of Water and Wastewater.  [American Public Health Association, American Waterworks Association, Water Environment Federation].  Clesceri, L.S., A.E., Greenberg, A.D., Eaton (ed), Baltimore, 1998.  United Book Press, Inc. 20</w:t>
            </w:r>
            <w:r>
              <w:rPr>
                <w:vertAlign w:val="superscript"/>
                <w:lang w:val="es-ES_tradnl"/>
              </w:rPr>
              <w:t>th</w:t>
            </w:r>
            <w:r>
              <w:rPr>
                <w:lang w:val="es-ES_tradnl"/>
              </w:rPr>
              <w:t xml:space="preserve"> ed</w:t>
            </w:r>
            <w:r>
              <w:rPr>
                <w:rFonts w:cs="Arial" w:ascii="Arial" w:hAnsi="Arial"/>
                <w:lang w:val="es-ES_tradnl"/>
              </w:rPr>
              <w:t>.</w:t>
            </w:r>
            <w:r>
              <w:rPr>
                <w:lang w:val="es-ES_tradnl"/>
              </w:rPr>
              <w:t xml:space="preserve">  Literatura técnica.</w:t>
            </w:r>
            <w:r>
              <w:rPr>
                <w:b/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  <w:r>
              <w:rPr>
                <w:lang w:val="es-ES_tradnl"/>
              </w:rPr>
              <w:t>14 de enero de 2005</w:t>
            </w:r>
          </w:p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entrada en vigor:  </w:t>
            </w:r>
            <w:r>
              <w:rPr>
                <w:lang w:val="es-ES_tradnl"/>
              </w:rPr>
              <w:t>30 de junio de 2005</w:t>
            </w:r>
            <w:r>
              <w:rPr>
                <w:b/>
                <w:lang w:val="es-ES_tradnl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7 de ener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Comisión Guatemalteca de Normas (COGUANOR),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8va. Avenida 10-43, zona 1.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Guatemala,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América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 xml:space="preserve">Tels.   (502) 238 3330 al 9 ext. 3901 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Fax. (502) 238 3330 al 9 ext. 3901. 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E-mail: 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mbeteta@mail.mineco.gob.gt</w:t>
              </w:r>
            </w:hyperlink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TM/1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eteta@mail.mineco.gob.g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8:21:00Z</dcterms:created>
  <dc:creator>golding</dc:creator>
  <dc:description/>
  <dc:language>en-US</dc:language>
  <cp:lastModifiedBy>perez-palomino</cp:lastModifiedBy>
  <cp:lastPrinted>2004-11-04T09:31:00Z</cp:lastPrinted>
  <dcterms:modified xsi:type="dcterms:W3CDTF">2004-11-04T10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