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42</w:t>
            </w:r>
          </w:p>
          <w:p>
            <w:pPr>
              <w:pStyle w:val="Normal"/>
              <w:jc w:val="left"/>
              <w:rPr/>
            </w:pPr>
            <w:r>
              <w:rPr/>
              <w:t>19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0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construction of ships and the equipment for ships; all in order to prevent pollu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Swedish Maritime Administration’s regulations on Prevention of Pollution from Ships, (93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ules are mainly based on MARPOL 73/78.  The purpose of the Swedish regulations is to set up detailed rules regarding construction of ships, equipment for ships and operational procedures; all in order to prevent pollution from ship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Sweden is by these regulations fulfilling it’s obligations, set in international instruments, to enact national legislation regarding pollution from ships. In order to protect Swedish fresh water supplies, Sweden stipulates that all ships using Mälaren, Trollhätte kanal and Vänern need double hull, regardless of year of constru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March 2005</w:t>
            </w:r>
          </w:p>
          <w:p>
            <w:pPr>
              <w:pStyle w:val="Normal"/>
              <w:spacing w:before="120" w:after="120"/>
              <w:rPr/>
            </w:pPr>
            <w:r>
              <w:rPr>
                <w:b/>
              </w:rPr>
              <w:t xml:space="preserve">Proposed date of entry into force:  </w:t>
            </w:r>
            <w:r>
              <w:rPr/>
              <w:t>Ap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Jan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spacing w:before="24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51:00Z</dcterms:created>
  <dc:creator>Levitt</dc:creator>
  <dc:description/>
  <dc:language>en-US</dc:language>
  <cp:lastModifiedBy>bardin</cp:lastModifiedBy>
  <cp:lastPrinted>2004-11-18T14:06:00Z</cp:lastPrinted>
  <dcterms:modified xsi:type="dcterms:W3CDTF">2004-11-18T13: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