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NIC/48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4 de noviembre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51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NICARAGU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Instituto Nicaragüense de Energí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Gasolina Superi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TCA 75.01.20:04  Productos de petróleo.  Gasolina superior.  Especificaciones.  (10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pecifica las características físico químicas que deben cumplir la gasolina superior para uso automotriz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Se aplica al derivado de petróleo conocido como gasolina superior, formado por una mezcla compleja de distintos tipos de hidrocarburos (parafínicos, nafténicos, olefinicos y aromáticos), cuyo rango de destilación (ebullición) varía entre 30</w:t>
            </w:r>
            <w:r>
              <w:rPr>
                <w:vertAlign w:val="superscript"/>
                <w:lang w:val="es-ES_tradnl"/>
              </w:rPr>
              <w:t xml:space="preserve">o </w:t>
            </w:r>
            <w:r>
              <w:rPr>
                <w:lang w:val="es-ES_tradnl"/>
              </w:rPr>
              <w:t>C y 225</w:t>
            </w:r>
            <w:r>
              <w:rPr>
                <w:vertAlign w:val="superscript"/>
                <w:lang w:val="es-ES_tradnl"/>
              </w:rPr>
              <w:t>o</w:t>
            </w:r>
            <w:r>
              <w:rPr>
                <w:lang w:val="es-ES_tradnl"/>
              </w:rPr>
              <w:t xml:space="preserve"> 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l medio ambiente, seguridad nacional y no inducir a error o engaño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RTCA 75.01.20:04:  Productos de petróleo.  Gasolina superior.  Especifica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Por determinar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Después de la publicación en el Diario Oficial La 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a partir de la fecha de notificación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Web:  http://www.mific.gob.ni/docushare/dscgi/ds.py/View/Collection-174</w:t>
            </w:r>
          </w:p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E-mail:  jorge.torres@mific.gob.ni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4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1:42:00Z</dcterms:created>
  <dc:creator>golding</dc:creator>
  <dc:description/>
  <dc:language>en-US</dc:language>
  <cp:lastModifiedBy>bardin</cp:lastModifiedBy>
  <cp:lastPrinted>2004-11-24T09:44:00Z</cp:lastPrinted>
  <dcterms:modified xsi:type="dcterms:W3CDTF">2004-11-24T08:4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