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5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Kerosene de Aviación (Jet A-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75.01.13:04:  Productos de Petróleo.  Kerosene de Aviación (Jet A-1) Especificaciones. (1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Se aplica a la fracción intermedia de la destilación, que se obtiene entre la Nafta (base para la gasolina) y el diésel, y que presenta las siguientes características de funcionalidad:  facilidad de bombeo a bajas temperaturas, facilidad de reencendido a grandes altitudes y combustión óptima, las que lo hacen ideal para turbinas de aviones.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specifica las características físico-químicas de combustible utilizado en aeronáutica, específicamente para aviones accionados por turbinas. Este reglamento no se aplica para Gasolina de Aviación conocida como AvGas ("</w:t>
            </w:r>
            <w:r>
              <w:rPr>
                <w:i/>
                <w:lang w:val="es-ES_tradnl"/>
              </w:rPr>
              <w:t>Aviation Gasoline</w:t>
            </w:r>
            <w:r>
              <w:rPr>
                <w:lang w:val="es-ES_tradnl"/>
              </w:rPr>
              <w:t xml:space="preserve">"), cuyas características se especifican en otro reglamento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, seguridad nacional y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75.01.13:04:   Productos de Petróleo.  Kerosene de Aviación (Jet A-1)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>Fecha propuesta de entrada en vigor</w:t>
            </w:r>
            <w:r>
              <w:rPr>
                <w:lang w:val="es-ES_tradnl"/>
              </w:rPr>
              <w:t>:  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45:00Z</dcterms:created>
  <dc:creator>golding</dc:creator>
  <dc:description/>
  <dc:language>en-US</dc:language>
  <cp:lastModifiedBy>bardin</cp:lastModifiedBy>
  <cp:lastPrinted>2004-11-24T09:43:00Z</cp:lastPrinted>
  <dcterms:modified xsi:type="dcterms:W3CDTF">2004-11-24T08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