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ZE/96</w:t>
            </w:r>
          </w:p>
          <w:p>
            <w:pPr>
              <w:pStyle w:val="Normal"/>
              <w:jc w:val="left"/>
              <w:rPr/>
            </w:pPr>
            <w:r>
              <w:rPr/>
              <w:t>16 November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494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 xml:space="preserve">CZECH REPUBLIC </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Health</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bCs/>
              </w:rPr>
              <w:t>Toys and products for children up to 3 years of a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18"/>
              </w:rPr>
              <w:t>Draft Amendment to Decree No 84/2001 Sb., on Hygiene Requirements for Toys and Products for Children up to 3 Years of Age (5 pages, in Cze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18"/>
              </w:rPr>
              <w:t>The draft Amendment to Decree specifies or regulates the hygiene requirements for toys and products for children up to 3 years of age. It incorporates the findings of toxicological studies on certain types of esters of phthalic acid, carried out at an establishment accredited by the European Commission and published at a Commission working group meeting on 10 May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18"/>
              </w:rPr>
              <w:t>The requirements for the labelling of products for children and requirements for phthalic acid content in products for childre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18"/>
              </w:rPr>
              <w:t>Act No 258/2000 Sb., on the Protection of Public Health. Decree No 84/2001 Sb., on Hygiene Requirements for Toys and Products for Children up to 3 Years of A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bCs/>
              </w:rPr>
            </w:pPr>
            <w:r>
              <w:rPr>
                <w:bCs/>
              </w:rPr>
              <w:t>April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5 March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hyperlink r:id="rId2">
              <w:r>
                <w:rPr>
                  <w:rStyle w:val="InternetLink"/>
                  <w:i/>
                  <w:iCs/>
                </w:rPr>
                <w:t>http://www.unmz.cz/</w:t>
              </w:r>
            </w:hyperlink>
            <w:r>
              <w:rPr/>
              <w:t xml:space="preserve">, </w:t>
            </w:r>
            <w:hyperlink r:id="rId3">
              <w:r>
                <w:rPr>
                  <w:rStyle w:val="InternetLink"/>
                  <w:i/>
                </w:rPr>
                <w:t>wto.tbt@unmz.cz</w:t>
              </w:r>
            </w:hyperlink>
          </w:p>
        </w:tc>
      </w:tr>
    </w:tbl>
    <w:p>
      <w:pPr>
        <w:pStyle w:val="Normal"/>
        <w:rPr/>
      </w:pPr>
      <w:r>
        <w:rPr/>
      </w:r>
    </w:p>
    <w:sectPr>
      <w:headerReference w:type="even" r:id="rId4"/>
      <w:headerReference w:type="default" r:id="rId5"/>
      <w:headerReference w:type="first" r:id="rId6"/>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mz.cz/" TargetMode="External"/><Relationship Id="rId3" Type="http://schemas.openxmlformats.org/officeDocument/2006/relationships/hyperlink" Target="mailto:wto.tbt@unmz.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7:59:00Z</dcterms:created>
  <dc:creator>Levitt</dc:creator>
  <dc:description/>
  <dc:language>en-US</dc:language>
  <cp:lastModifiedBy>gabrielli</cp:lastModifiedBy>
  <cp:lastPrinted>2004-11-16T11:17:00Z</cp:lastPrinted>
  <dcterms:modified xsi:type="dcterms:W3CDTF">2004-11-16T10:1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