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LKA/23</w:t>
            </w:r>
          </w:p>
          <w:p>
            <w:pPr>
              <w:pStyle w:val="Normal"/>
              <w:jc w:val="left"/>
              <w:rPr/>
            </w:pPr>
            <w:r>
              <w:rPr/>
              <w:t>18 November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9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RI LANK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ri Lanka Standards Institu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Diagonal-ply motorcycle and scooter tyres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HS Code:  40.11.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LS 890:1990 Specification for Diagonal-Ply Motorcycle and Scooter Tyres (17 pages, in English</w:t>
            </w:r>
            <w:bookmarkStart w:id="0" w:name="_Hlk69116844"/>
            <w:bookmarkStart w:id="1" w:name="_Hlk69116843"/>
            <w:r>
              <w:rPr/>
              <w:t>)</w:t>
            </w:r>
            <w:bookmarkEnd w:id="0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pecification (SLS 890) prescribes the requirements and methods of sampling and test for diagonal-ply motorcycle and scooter tyres.  Does not cover on-road performance require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 regulation will be published in the Gazette Extraordinary of the Democratic Socialist Republic of Sri Lanka under Imports (Standardization &amp; Quality Control) Regulations where import of diagonal-ply motorcycle and scooter tyres to Sri Lanka will not be permitted unless it conforms to SLS 89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cid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ab/>
              <w:t>17 Victoria Place</w:t>
            </w:r>
          </w:p>
          <w:p>
            <w:pPr>
              <w:pStyle w:val="Normal"/>
              <w:rPr/>
            </w:pPr>
            <w:r>
              <w:rPr/>
              <w:tab/>
              <w:t>Elvitigala Mawatha</w:t>
            </w:r>
          </w:p>
          <w:p>
            <w:pPr>
              <w:pStyle w:val="Normal"/>
              <w:rPr/>
            </w:pPr>
            <w:r>
              <w:rPr/>
              <w:tab/>
              <w:t>Colombo 08</w:t>
            </w:r>
          </w:p>
          <w:p>
            <w:pPr>
              <w:pStyle w:val="Normal"/>
              <w:rPr/>
            </w:pPr>
            <w:r>
              <w:rPr/>
              <w:tab/>
              <w:t>Sri Lanka</w:t>
            </w:r>
          </w:p>
          <w:p>
            <w:pPr>
              <w:pStyle w:val="Normal"/>
              <w:rPr/>
            </w:pPr>
            <w:r>
              <w:rPr/>
              <w:tab/>
              <w:t>Fax:  94 112 671579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  <w:t>E-mail:  ddi@slsi.slt.lk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/TBT/N/LKA/23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22:00Z</dcterms:created>
  <dc:creator>golding</dc:creator>
  <dc:description/>
  <dc:language>en-US</dc:language>
  <cp:lastModifiedBy>Berna</cp:lastModifiedBy>
  <cp:lastPrinted>2004-11-17T15:04:00Z</cp:lastPrinted>
  <dcterms:modified xsi:type="dcterms:W3CDTF">2004-11-18T07:5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