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102</w:t>
            </w:r>
          </w:p>
          <w:p>
            <w:pPr>
              <w:pStyle w:val="Normal"/>
              <w:jc w:val="left"/>
              <w:rPr/>
            </w:pPr>
            <w:r>
              <w:rPr/>
              <w:t>17 de noviembre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9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MÉXIC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Econom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Servicio Nacional de Información (Punto de Contacto de la Dirección General de Normas de la Secretaría de Economía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Tequil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Norma Oficial Mexicana PROY-NOM-006-SCFI-2004, “Bebidas Alcohólicas - Tequila - Especificaciones.” (15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e Proyecto de Norma Oficial Mexicana se refiere a la Denominación de Origen “Tequila” y tiene por objeto establecer las características y especificaciones que deberán cumplir todos los integrantes de la cadena productiva, industrial y comercial del Tequila. Este Proyecto de NOM será aplicable a todos los procesos y actividades relacionadas con el abasto de agave, la producción, envase, comercialización, información y prácticas comerciales vinculadas a la bebida alcohólica destilada denominada Tequila y, al ser publicado en forma definitiva, cancelará y sustituirá a la vigente Norma Oficial Mexicana  NOM-006-SCFI-1994 “Bebidas Alcohólicas. Tequila. Especificaciones”, publicada en el Diario Oficial de la Federación el 3 de septiembre de 199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oteger la salud humana, evitar prácticas que induzcan a error al consumidor y salvaguardar la Denominación de Origen “Tequila”, propiedad del Estado mexica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pacing w:val="-2"/>
              </w:rPr>
              <w:t>Diario Oficial de la Federación del 15 de noviembre de 200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No determinad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14 de ener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rPr/>
            </w:pPr>
            <w:r>
              <w:rPr>
                <w:spacing w:val="-2"/>
                <w:lang w:val="pt-BR"/>
              </w:rPr>
              <w:t>Web:</w:t>
              <w:tab/>
              <w:tab/>
            </w:r>
            <w:hyperlink r:id="rId2">
              <w:r>
                <w:rPr>
                  <w:rStyle w:val="InternetLink"/>
                  <w:lang w:val="pt-BR"/>
                </w:rPr>
                <w:t>www.economia.gob.mx/?P=85</w:t>
              </w:r>
            </w:hyperlink>
            <w:r>
              <w:rPr>
                <w:spacing w:val="-2"/>
                <w:lang w:val="pt-BR"/>
              </w:rPr>
              <w:t xml:space="preserve"> (Catálogo de normas)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028" w:leader="none"/>
              </w:tabs>
              <w:suppressAutoHyphens w:val="true"/>
              <w:rPr>
                <w:spacing w:val="-2"/>
                <w:lang w:val="pt-BR"/>
              </w:rPr>
            </w:pPr>
            <w:r>
              <w:rPr>
                <w:spacing w:val="-2"/>
                <w:lang w:val="pt-BR"/>
              </w:rPr>
              <w:t xml:space="preserve">E-mail: </w:t>
              <w:tab/>
              <w:tab/>
            </w:r>
            <w:hyperlink r:id="rId3">
              <w:r>
                <w:rPr>
                  <w:rStyle w:val="InternetLink"/>
                  <w:lang w:val="pt-BR"/>
                </w:rPr>
                <w:t>cidgn@economia.gob.mx</w:t>
              </w:r>
            </w:hyperlink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Dirección General de Normas:</w:t>
            </w:r>
          </w:p>
          <w:p>
            <w:pPr>
              <w:pStyle w:val="Normal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(52+55) 5729 9300  Ext. 4156.  Fax: 5520 9715</w:t>
            </w:r>
          </w:p>
          <w:p>
            <w:pPr>
              <w:pStyle w:val="Normal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MEX/10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gob.mx/?P=85" TargetMode="External"/><Relationship Id="rId3" Type="http://schemas.openxmlformats.org/officeDocument/2006/relationships/hyperlink" Target="mailto:cidgn@economia.gob.m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8:24:00Z</dcterms:created>
  <dc:creator>Levitt</dc:creator>
  <dc:description/>
  <dc:language>en-US</dc:language>
  <cp:lastModifiedBy>bardin</cp:lastModifiedBy>
  <cp:lastPrinted>2004-11-16T14:18:00Z</cp:lastPrinted>
  <dcterms:modified xsi:type="dcterms:W3CDTF">2004-11-16T13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