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6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 xml:space="preserve">, Langusova 4, SI-1000 Ljubljan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engineering (ICS 93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Specification for Road Engineering - </w:t>
            </w:r>
            <w:r>
              <w:rPr>
                <w:szCs w:val="24"/>
              </w:rPr>
              <w:t xml:space="preserve">TSC 06.450 Surface course from asphalt mixture on expansion joints for road bridges </w:t>
            </w:r>
            <w:r>
              <w:rPr>
                <w:szCs w:val="22"/>
              </w:rPr>
              <w:t>(13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echnical specification defines technical requirements for surface course construction on expansion joints for road brid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4"/>
              </w:rPr>
              <w:t>To define the basic technical requirements for quality of exec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48:00Z</dcterms:created>
  <dc:creator>golding</dc:creator>
  <dc:description/>
  <dc:language>en-US</dc:language>
  <cp:lastModifiedBy>gabrielli</cp:lastModifiedBy>
  <cp:lastPrinted>2004-11-18T14:29:00Z</cp:lastPrinted>
  <dcterms:modified xsi:type="dcterms:W3CDTF">2004-11-18T13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