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>: </w:t>
            </w:r>
            <w:bookmarkStart w:id="0" w:name="sps1a"/>
            <w:r>
              <w:rPr>
                <w:caps/>
                <w:u w:val="single"/>
              </w:rPr>
              <w:t>Thailand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 </w:t>
            </w:r>
            <w:bookmarkStart w:id="1" w:name="sps2a"/>
            <w:r>
              <w:rPr/>
              <w:t>Thai Industrial Standards Institute (TISI)</w:t>
            </w:r>
            <w:bookmarkEnd w:id="1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bookmarkStart w:id="2" w:name="sps4a"/>
          </w:p>
          <w:p>
            <w:pPr>
              <w:pStyle w:val="Normal"/>
              <w:jc w:val="left"/>
              <w:rPr/>
            </w:pPr>
            <w:r>
              <w:rPr/>
              <w:t>WTO/TBT Enquiry Point and Notification Authority</w:t>
            </w:r>
          </w:p>
          <w:p>
            <w:pPr>
              <w:pStyle w:val="Normal"/>
              <w:jc w:val="left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istry of Industry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 (662) 202 3504, 202 3523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x: (662) 202 3511, 354 3041 </w:t>
            </w:r>
          </w:p>
          <w:p>
            <w:pPr>
              <w:pStyle w:val="Normal"/>
              <w:jc w:val="left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</w:rPr>
              <w:t>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 </w:t>
            </w:r>
            <w:bookmarkStart w:id="5" w:name="sps3a"/>
            <w:r>
              <w:rPr>
                <w:bCs/>
              </w:rPr>
              <w:t>Hot rolled flat steel (ICS: 77.140.30; 77.140.50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 </w:t>
            </w:r>
            <w:bookmarkStart w:id="6" w:name="sps5a"/>
            <w:r>
              <w:rPr/>
              <w:t>Draft Thai Industrial Standard for Hot Rolled Flat Steel for Gas Cylinders (TIS 2060-25XX) (13 pages, in Thai)</w:t>
            </w:r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 </w:t>
            </w:r>
            <w:r>
              <w:rPr/>
              <w:t xml:space="preserve">The Thai Industrial Standards Institute (TISI) has proposed to withdraw </w:t>
            </w:r>
            <w:r>
              <w:rPr>
                <w:lang w:eastAsia="en-GB"/>
              </w:rPr>
              <w:t xml:space="preserve">TIS 2060-2543(2000) </w:t>
            </w:r>
            <w:r>
              <w:rPr>
                <w:spacing w:val="-2"/>
                <w:lang w:eastAsia="en-GB"/>
              </w:rPr>
              <w:t xml:space="preserve">for </w:t>
            </w:r>
            <w:r>
              <w:rPr>
                <w:lang w:eastAsia="en-GB"/>
              </w:rPr>
              <w:t>hot rolled carbon steel coil strip plate and sheet for gas cylinders</w:t>
            </w:r>
            <w:r>
              <w:rPr/>
              <w:t>, and replaced it with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 xml:space="preserve">TIS 2060-25XX </w:t>
            </w:r>
            <w:r>
              <w:rPr/>
              <w:t>as a mandatory standard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eastAsia="en-GB"/>
              </w:rPr>
              <w:t xml:space="preserve">This standard covers hot-rolled flat steel with the thickness of not exceeding 6 mm </w:t>
            </w:r>
            <w:r>
              <w:rPr/>
              <w:t xml:space="preserve">(both </w:t>
            </w:r>
            <w:r>
              <w:rPr>
                <w:lang w:eastAsia="en-GB"/>
              </w:rPr>
              <w:t>unalloyed and alloy steel) for welded gas cylinders with a capacity of not exceeding 500 litres and for contained high pressure gases, such as LP gas and acetylene.</w:t>
            </w:r>
          </w:p>
          <w:p>
            <w:pPr>
              <w:pStyle w:val="Normal"/>
              <w:spacing w:before="12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However, this standard does not cover: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hot-rolled flat steel</w:t>
            </w:r>
            <w:r>
              <w:rPr/>
              <w:t xml:space="preserve"> for other proposes which have been already specified in TIS standards such as TIS 1479.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 xml:space="preserve">hot-rolled flat steel </w:t>
            </w:r>
            <w:r>
              <w:rPr/>
              <w:t>for subsequential cold-rolling but not exclude skin pass/temper rolling or roll forming.</w:t>
            </w:r>
            <w:bookmarkStart w:id="7" w:name="sps6a"/>
            <w:bookmarkEnd w:id="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Safety</w:t>
            </w:r>
            <w:bookmarkStart w:id="8" w:name="sps7f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</w:p>
          <w:p>
            <w:pPr>
              <w:pStyle w:val="ListBullet"/>
              <w:keepNext w:val="true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JIS G 3116:2013 Steel sheet, plates and strip for gas cylinders</w:t>
            </w:r>
          </w:p>
          <w:p>
            <w:pPr>
              <w:pStyle w:val="ListBullet"/>
              <w:keepNext w:val="true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JIS G 0321:2010 Product analysis and its tolerance for wrought steel</w:t>
            </w:r>
          </w:p>
          <w:p>
            <w:pPr>
              <w:pStyle w:val="ListBullet"/>
              <w:keepNext w:val="true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JIS G 3193:2008 Dimensions, mass and permissible variations of hot rolled steel plates, sheets and strips</w:t>
            </w:r>
          </w:p>
          <w:p>
            <w:pPr>
              <w:pStyle w:val="ListBullet"/>
              <w:keepNext w:val="true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ISO 404:2013 Steel and steel products – General technical delivery requirements</w:t>
            </w:r>
          </w:p>
          <w:p>
            <w:pPr>
              <w:pStyle w:val="ListBullet"/>
              <w:keepNext w:val="true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eastAsia="en-GB"/>
              </w:rPr>
              <w:t>ISO 6929:2013 Steel products – Vocabulary</w:t>
            </w:r>
            <w:bookmarkStart w:id="9" w:name="sps9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 </w:t>
            </w:r>
            <w:bookmarkStart w:id="12" w:name="sps12a"/>
            <w:r>
              <w:rPr>
                <w:bCs/>
              </w:rPr>
              <w:t>60 days from notification</w:t>
            </w:r>
            <w:bookmarkEnd w:id="12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 National enquiry point </w:t>
            </w:r>
            <w:bookmarkStart w:id="13" w:name="sps13b"/>
            <w:r>
              <w:rPr>
                <w:b/>
              </w:rPr>
              <w:t>[X</w:t>
            </w:r>
            <w:bookmarkEnd w:id="13"/>
            <w:r>
              <w:rPr>
                <w:b/>
              </w:rPr>
              <w:t>] or address, telephone or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hai Industrial Standards Institute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: (66 2) 202 3504, 202 3523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66 2) 202 3511, 354 304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-mail: </w:t>
            </w:r>
            <w:hyperlink r:id="rId4">
              <w:r>
                <w:rPr>
                  <w:rStyle w:val="InternetLink"/>
                  <w:bCs/>
                </w:rPr>
                <w:t>thaitbt@tisi.go.th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members.wto.org/crnattachments/2016/TBT/THA/16_4301_00_x.pdf</w:t>
              </w:r>
            </w:hyperlink>
            <w:bookmarkEnd w:id="14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57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57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THA/57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6-549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s://members.wto.org/crnattachments/2016/TBT/THA/16_430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9:00Z</dcterms:created>
  <dc:creator/>
  <dc:description/>
  <cp:keywords/>
  <dc:language>en-US</dc:language>
  <cp:lastModifiedBy/>
  <dcterms:modified xsi:type="dcterms:W3CDTF">2016-10-17T09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57/Rev.1</vt:lpwstr>
  </property>
</Properties>
</file>