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Sloven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Agriculture, Forestry and Food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Dunajska 22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1000 Ljubljana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 01/478 93 11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Fax.: 01/478 91 55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ES"/>
              </w:rPr>
              <w:t>E-mail: Alenka Poljanšek: </w:t>
            </w:r>
            <w:hyperlink r:id="rId2">
              <w:r>
                <w:rPr>
                  <w:rStyle w:val="InternetLink"/>
                  <w:spacing w:val="-2"/>
                  <w:lang w:val="es-ES"/>
                </w:rPr>
                <w:t>apoljansek@gov.si</w:t>
              </w:r>
            </w:hyperlink>
            <w:bookmarkEnd w:id="1"/>
            <w:r>
              <w:rPr>
                <w:spacing w:val="-2"/>
                <w:lang w:val="es-ES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ICS: 67.22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Rules on the quality of edible salt (4 pages, in Slovenian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Rules prescribe the conditions of quality, labelling and determining of conformity, which shall be met in the production and trade of salt for food and food producti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Agriculture Act (OJRS, no. 45/08, 57/12, 90/12 – ZdZPVHVVR, 26/14 in 32/15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1 January 2017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5 January 2017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14 December 2016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Slovenian Institute for Standardization – SIS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Šmartinska cesta 1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I 1000 Ljubljana – Slovenia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contact@sist.si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VN/1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VN/1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SVN/1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76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ljansek@gov.si" TargetMode="External"/><Relationship Id="rId3" Type="http://schemas.openxmlformats.org/officeDocument/2006/relationships/hyperlink" Target="mailto:contact@sist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6:25:00Z</dcterms:created>
  <dc:creator/>
  <dc:description/>
  <dc:language>en-US</dc:language>
  <cp:lastModifiedBy/>
  <dcterms:modified xsi:type="dcterms:W3CDTF">2016-10-21T1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100</vt:lpwstr>
  </property>
</Properties>
</file>