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Turkey-TBT Enquiry Point Ministry of Economy </w:t>
            </w:r>
          </w:p>
          <w:p>
            <w:pPr>
              <w:pStyle w:val="Normal"/>
              <w:rPr/>
            </w:pPr>
            <w:r>
              <w:rPr/>
              <w:t>DG Product Safety and Inspection</w:t>
            </w:r>
          </w:p>
          <w:p>
            <w:pPr>
              <w:pStyle w:val="Normal"/>
              <w:rPr/>
            </w:pPr>
            <w:r>
              <w:rPr/>
              <w:t xml:space="preserve">Sögütözü Mah. 2180 Cad. </w:t>
            </w:r>
            <w:r>
              <w:rPr>
                <w:lang w:val="es-ES"/>
              </w:rPr>
              <w:t>No:63 06530 Çankaya / Ankara – Turkey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: +90 312 204 89 4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Fax: +(90 312) 212 68 64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tbt@ekonomi.gov.tr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teknikengel.gov.tr</w:t>
              </w:r>
            </w:hyperlink>
            <w:bookmarkEnd w:id="2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</w:t>
            </w:r>
            <w:bookmarkStart w:id="3" w:name="tbt3a"/>
            <w:r>
              <w:rPr>
                <w:b/>
                <w:spacing w:val="-2"/>
              </w:rPr>
              <w:t>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Specifications for food additive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urkish Food Codex Regulation on Specifications for Food Additives (16 pages, in Turk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bookmarkStart w:id="7" w:name="sps6a"/>
            <w:r>
              <w:rPr>
                <w:color w:val="000000"/>
                <w:lang w:eastAsia="en-GB"/>
              </w:rPr>
              <w:t>The purpose of this regulation is to specify the specifications for food additives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Veterinary, Phytosanitary, Food and Feed Law No: 5996 (G/SPS/N/TUR/9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5 December 2016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31 December 2017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4 December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Ministry of Food, Agriculture and Livestock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DG of Food and Control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Address: Eskisehir Yolu 9. Km. Lodumlu Ankara / Turkey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90) 312 258 77 53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90) 312 258 77 6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tarim.gov.tr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tarim.gov.tr/Mevzuat/Taslakla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6/TBT/TUR/16_4276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TUR/7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5500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http://www.tarim.gov.tr/" TargetMode="External"/><Relationship Id="rId5" Type="http://schemas.openxmlformats.org/officeDocument/2006/relationships/hyperlink" Target="http://www.tarim.gov.tr/Mevzuat/Taslaklar" TargetMode="External"/><Relationship Id="rId6" Type="http://schemas.openxmlformats.org/officeDocument/2006/relationships/hyperlink" Target="https://members.wto.org/crnattachments/2016/TBT/TUR/16_427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6:13:00Z</dcterms:created>
  <dc:creator/>
  <dc:description/>
  <dc:language>en-US</dc:language>
  <cp:lastModifiedBy/>
  <dcterms:modified xsi:type="dcterms:W3CDTF">2016-10-12T1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79</vt:lpwstr>
  </property>
</Properties>
</file>