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4 correspondiente a la Modificatoria 2 del Reglamento Técnico RTE INEN 038 (2R) "Bus urbano", notificado mediante el documento del 24 de febrero de 2010. Esta Modificatoria 2 ha sido expedido mediante la Resolución N° 16 360 del 2 de septiembre de 2016, emitida por la Subsecretaría del Sistema de la Calidad del Ministerio de Industrias y Productividad, publicada en el Registro Oficial Nº 859 de 11 de octubre de 2016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Ing.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/2255</w:t>
      </w:r>
    </w:p>
    <w:p>
      <w:pPr>
        <w:pStyle w:val="Normal"/>
        <w:spacing w:before="0" w:after="120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58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58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58/Add.4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8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5931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48:00Z</dcterms:created>
  <dc:creator/>
  <dc:description/>
  <cp:keywords/>
  <dc:language>en-US</dc:language>
  <cp:lastModifiedBy/>
  <dcterms:modified xsi:type="dcterms:W3CDTF">2016-10-28T12:4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8/Add.4</vt:lpwstr>
  </property>
</Properties>
</file>