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October 2016</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Amendment to the Definition of "Condition" and Prerequisite Requirement for Shell Eggs Eligible for Grading and Certification Stated in the Regulations Governing the Voluntary Grading of Shell Eggs</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e Agricultural Marketing Service (AMS) will amend the Regulations Governing the Voluntary Grading of Shell Eggs to clarify the definition of "condition" and revise the prerequisite requirement for shell eggs eligible for voluntary USDA grading and certification.</w:t>
      </w:r>
    </w:p>
    <w:p>
      <w:pPr>
        <w:pStyle w:val="Normal"/>
        <w:spacing w:before="120" w:after="120"/>
        <w:rPr/>
      </w:pPr>
      <w:r>
        <w:rPr/>
        <w:t>DATES: This final rule is effective 16 September 2016.</w:t>
      </w:r>
      <w:bookmarkStart w:id="2" w:name="spsMeasureAddress"/>
      <w:bookmarkStart w:id="3" w:name="spsTitle"/>
      <w:bookmarkEnd w:id="3"/>
    </w:p>
    <w:p>
      <w:pPr>
        <w:pStyle w:val="Normal"/>
        <w:spacing w:before="120" w:after="120"/>
        <w:rPr/>
      </w:pPr>
      <w:hyperlink r:id="rId2">
        <w:r>
          <w:rPr>
            <w:rStyle w:val="InternetLink"/>
          </w:rPr>
          <w:t>https://members.wto.org/crnattachments/2016/TBT/USA/16_4371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2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2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25/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9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661)</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437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26:00Z</dcterms:created>
  <dc:creator/>
  <dc:description/>
  <cp:keywords/>
  <dc:language>en-US</dc:language>
  <cp:lastModifiedBy/>
  <dcterms:modified xsi:type="dcterms:W3CDTF">2016-10-19T06: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5/Add.1</vt:lpwstr>
  </property>
</Properties>
</file>