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ore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orean Agency for Technology and Standards (KAT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onsumer Product Safety Division, Bureau of Product Safety Policy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3, Isu-ro, Maengdong-myeon, Eumseong-gun, Chungcheongbuk-do, 27737, Republic of Korea</w:t>
            </w:r>
          </w:p>
          <w:p>
            <w:pPr>
              <w:pStyle w:val="Normal"/>
              <w:rPr/>
            </w:pPr>
            <w:r>
              <w:rPr/>
              <w:t>Tel.:  (+82) 43 870 5457</w:t>
            </w:r>
          </w:p>
          <w:p>
            <w:pPr>
              <w:pStyle w:val="Normal"/>
              <w:rPr/>
            </w:pPr>
            <w:r>
              <w:rPr/>
              <w:t>Fax:  (+82) 43 870 567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consumer1@korea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quatic equipmen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A draft revision for Safety Certification criteria for Aquatic equipment notice (10 pages, Korean).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A draft revision for Safety Certification </w:t>
            </w:r>
            <w:r>
              <w:rPr>
                <w:lang w:val="en-US"/>
              </w:rPr>
              <w:t>criteria for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eastAsia="en-GB"/>
              </w:rPr>
              <w:t>Aquatic equipment</w:t>
            </w:r>
            <w:r>
              <w:rPr>
                <w:spacing w:val="-2"/>
                <w:lang w:eastAsia="en-GB"/>
              </w:rPr>
              <w:t xml:space="preserve"> has been revised as follows:</w:t>
            </w:r>
          </w:p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Deletion of duplicate contents (beach balls and animal-shaped aquatic equipment) under ongoing management as children's aquatic equipment - Clarification of the definition and additional warnings for air mattresses under ongoing management as inflatable aquatic equipment 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</w:rPr>
              <w:t>A</w:t>
            </w:r>
            <w:r>
              <w:rPr>
                <w:spacing w:val="-2"/>
                <w:lang w:eastAsia="en-GB"/>
              </w:rPr>
              <w:t xml:space="preserve">rticle 14 of the </w:t>
            </w:r>
            <w:r>
              <w:rPr>
                <w:lang w:eastAsia="en-GB"/>
              </w:rPr>
              <w:t>Quality Management and Safety Control of Industrial Products Ac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</w:t>
            </w:r>
            <w:r>
              <w:rPr>
                <w:lang w:val="fr-CH" w:eastAsia="en-GB"/>
              </w:rPr>
              <w:t>KATS Public Notice No. 2016-251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December 2016 or later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December 2016 or later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chnical Barriers to Trade(TBT)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93, Isu-ro, Maengdong-myeon, Eumseong-gun, Chungcheongbuk-do, 2773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epublic of Kore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(+82) 43 870 5525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(+82) 43 870 568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  tbt@kats.go.k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KOR/16_4256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6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5" w:name="bmkSerial"/>
          <w:r>
            <w:rPr>
              <w:color w:val="FF0000"/>
              <w:szCs w:val="16"/>
            </w:rPr>
            <w:t>(16-5420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1@korea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s://members.wto.org/crnattachments/2016/TBT/KOR/16_425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03:00Z</dcterms:created>
  <dc:creator/>
  <dc:description/>
  <dc:language>en-US</dc:language>
  <cp:lastModifiedBy/>
  <dcterms:modified xsi:type="dcterms:W3CDTF">2016-10-11T1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75</vt:lpwstr>
  </property>
</Properties>
</file>