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/DG Food and Control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Turkey-TBT Enquiry Point </w:t>
            </w:r>
          </w:p>
          <w:p>
            <w:pPr>
              <w:pStyle w:val="Normal"/>
              <w:rPr/>
            </w:pPr>
            <w:r>
              <w:rPr/>
              <w:t xml:space="preserve">The Ministry of Economy </w:t>
            </w:r>
          </w:p>
          <w:p>
            <w:pPr>
              <w:pStyle w:val="Normal"/>
              <w:rPr/>
            </w:pPr>
            <w:r>
              <w:rPr/>
              <w:t xml:space="preserve">DG Product Safety and Inspectio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ögütözü Mah. 2180 Cad. No:63 06530 Çankay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Ankara – Turkey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Telefon: +90 312 204 89 39 Fax: +(90 312) 212 68 64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-mail: </w:t>
            </w:r>
            <w:hyperlink r:id="rId2">
              <w:r>
                <w:rPr>
                  <w:rStyle w:val="InternetLink"/>
                  <w:lang w:val="es-ES"/>
                </w:rPr>
                <w:t>tbt@ekonomi.gov.tr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Website: </w:t>
            </w:r>
            <w:hyperlink r:id="rId3">
              <w:r>
                <w:rPr>
                  <w:rStyle w:val="InternetLink"/>
                  <w:lang w:val="es-ES"/>
                </w:rPr>
                <w:t>http://www.teknikengel.gov.tr</w:t>
              </w:r>
            </w:hyperlink>
            <w:bookmarkEnd w:id="2"/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Distilled spirit drinks 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Analysis Methods for Distilled Spirit Drinks Communiqué (68 pages, in Turk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purpose of this Communiqué is to establish the methods for carrying out the sampling and analysis for the official control of distilled spirit drinks.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t also establishes the performance criteria with which the method of analysis used for official control has to be complie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To determine analysis methods for distilled spirit drink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>
                <w:lang w:eastAsia="en-GB"/>
              </w:rPr>
            </w:pPr>
            <w:bookmarkStart w:id="8" w:name="sps9a"/>
            <w:bookmarkEnd w:id="8"/>
            <w:r>
              <w:rPr>
                <w:lang w:eastAsia="en-GB"/>
              </w:rPr>
              <w:t>Veterinary, Phytosanitary, Food and Feed Law No: 5996 (G/SPS/N/TUR/9)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Commission Regulation (EC) No 2870/2000 of 19 December 2000 laying down Community reference methods for the analysis of spirits drinks (OJ L 333, 29.12.2000, p. 20) (available in Turkish and English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 January 2017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At the date of publication but one year adaptation period will be provid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Food, Agriculture and Livestock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G Food and Control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Eskisehir Yolu 9. Km. Loduml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kara/Turke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(90) 312 258 77 5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(90) 312 258 77 6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tarim.gov.t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TUR/16_4516_00_x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6/TBT/TUR/16_4516_01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UR/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91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://www.tarim.gov.tr/" TargetMode="External"/><Relationship Id="rId5" Type="http://schemas.openxmlformats.org/officeDocument/2006/relationships/hyperlink" Target="https://members.wto.org/crnattachments/2016/TBT/TUR/16_4516_00_x.pdf" TargetMode="External"/><Relationship Id="rId6" Type="http://schemas.openxmlformats.org/officeDocument/2006/relationships/hyperlink" Target="https://members.wto.org/crnattachments/2016/TBT/TUR/16_4516_01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10-27T12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82</vt:lpwstr>
  </property>
</Properties>
</file>