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European Commission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European Commissio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-TBT Enquiry Poin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ax: +(32) 2 299 80 43</w:t>
            </w:r>
          </w:p>
          <w:p>
            <w:pPr>
              <w:pStyle w:val="Normal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grow-eu-tbt@ec.europa.eu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http://ec.europa.eu/growth/tools-databases/tbt/</w:t>
              </w:r>
            </w:hyperlink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Mineral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Commission Regulation amending Directive 2002/46/EC of the European Parliament and of the Council and Regulation (EC) No 1925/2006 of the European Parliament and of the Council as regards organic silicon (monomethylsilanetriol) and calcium phosphoryl oligosaccharides (POs-Ca®) added to foods and used in the manufacture of food supplements (4 pages + Annex 2 pages, in English)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Commission Regulation concerns the inclusion of certain substances in the positive lists of Directive 2002/46/EC and Regulation (EC) 1925/2006. The purpose of this draft Regulation is to amend the positive lists of the above-mentioned legislation by adding new mineral substances that may be used for the manufacture of food supplements and fortified foods and for which the European Food Safety Authority has given a favourable opinion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</w:p>
          <w:p>
            <w:pPr>
              <w:pStyle w:val="ListBullet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 xml:space="preserve">Directive 2002/46/EC of the European Parliament and of the Council of 10 June 2002 on the approximation of the laws of the Member States relating to food supplements: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ttp://eur-lex.europa.eu/JOHtml.do?uri=OJ:L:2002:183:SOM:EN:HTML</w:t>
              </w:r>
            </w:hyperlink>
          </w:p>
          <w:p>
            <w:pPr>
              <w:pStyle w:val="ListBullet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 xml:space="preserve">Regulation (EC) 1925/2006 of the European Parliament and of the </w:t>
              <w:br/>
              <w:t xml:space="preserve">Council of 20 December 2006 on the addition of vitamins and minerals </w:t>
              <w:br/>
              <w:t xml:space="preserve">and of certain other substances to foods: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http://eur-lex.europa.eu/JOHtml.do?uri=OJ:L:2006:404:SOM:EN:HTML</w:t>
              </w:r>
            </w:hyperlink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Expected date of adoption is May 2017</w:t>
            </w:r>
            <w:bookmarkEnd w:id="9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20 days from publication in the Official Journal of the EU (the provisions shall apply about a month after adoption)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uropean Commission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-TBT Enquiry Point</w:t>
            </w:r>
          </w:p>
          <w:p>
            <w:pPr>
              <w:pStyle w:val="Normal"/>
              <w:rPr/>
            </w:pPr>
            <w:r>
              <w:rPr>
                <w:spacing w:val="-2"/>
                <w:lang w:val="fr-CH"/>
              </w:rPr>
              <w:t>Fax: + (32) 2 299 80 43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-mail: </w:t>
            </w:r>
            <w:hyperlink r:id="rId6">
              <w:r>
                <w:rPr>
                  <w:rStyle w:val="InternetLink"/>
                  <w:spacing w:val="-2"/>
                  <w:lang w:val="fr-CH"/>
                </w:rPr>
                <w:t>grow-eu-tbt@ec.europa.eu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he text is available on the Website: </w:t>
            </w:r>
            <w:hyperlink r:id="rId7">
              <w:r>
                <w:rPr>
                  <w:rStyle w:val="InternetLink"/>
                  <w:spacing w:val="-2"/>
                </w:rPr>
                <w:t>http://ec.europa.eu/growth/tools-databases/tbt/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8">
              <w:r>
                <w:rPr>
                  <w:rStyle w:val="InternetLink"/>
                  <w:spacing w:val="-2"/>
                </w:rPr>
                <w:t>https://members.wto.org/crnattachments/2016/TBT/EEC/16_4540_01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9">
              <w:r>
                <w:rPr>
                  <w:rStyle w:val="InternetLink"/>
                  <w:spacing w:val="-2"/>
                </w:rPr>
                <w:t>https://members.wto.org/crnattachments/2016/TBT/EEC/16_4540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41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41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EU/41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31 Octo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8" w:name="bmkSerial"/>
          <w:r>
            <w:rPr>
              <w:color w:val="FF0000"/>
              <w:szCs w:val="16"/>
            </w:rPr>
            <w:t>(16-5955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 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w-eu-tbt@ec.europa.eu" TargetMode="External"/><Relationship Id="rId3" Type="http://schemas.openxmlformats.org/officeDocument/2006/relationships/hyperlink" Target="http://ec.europa.eu/growth/tools-databases/tbt/" TargetMode="External"/><Relationship Id="rId4" Type="http://schemas.openxmlformats.org/officeDocument/2006/relationships/hyperlink" Target="http://eur-lex.europa.eu/JOHtml.do?uri=OJ:L:2002:183:SOM:EN:HTML" TargetMode="External"/><Relationship Id="rId5" Type="http://schemas.openxmlformats.org/officeDocument/2006/relationships/hyperlink" Target="http://eur-lex.europa.eu/JOHtml.do?uri=OJ:L:2006:404:SOM:EN:HTML" TargetMode="External"/><Relationship Id="rId6" Type="http://schemas.openxmlformats.org/officeDocument/2006/relationships/hyperlink" Target="mailto:grow-eu-tbt@ec.europa.eu" TargetMode="External"/><Relationship Id="rId7" Type="http://schemas.openxmlformats.org/officeDocument/2006/relationships/hyperlink" Target="http://ec.europa.eu/growth/tools-databases/tbt/" TargetMode="External"/><Relationship Id="rId8" Type="http://schemas.openxmlformats.org/officeDocument/2006/relationships/hyperlink" Target="https://members.wto.org/crnattachments/2016/TBT/EEC/16_4540_01_e.pdf" TargetMode="External"/><Relationship Id="rId9" Type="http://schemas.openxmlformats.org/officeDocument/2006/relationships/hyperlink" Target="https://members.wto.org/crnattachments/2016/TBT/EEC/16_4540_00_e.pd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13:00Z</dcterms:created>
  <dc:creator/>
  <dc:description/>
  <cp:keywords/>
  <dc:language>en-US</dc:language>
  <cp:lastModifiedBy/>
  <dcterms:modified xsi:type="dcterms:W3CDTF">2016-10-31T11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419</vt:lpwstr>
  </property>
</Properties>
</file>