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4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3 correspondiente a la Modificatoria 2 del Reglamento Técnico RTE INEN 136 "Motocicletas", notificado mediante el documento identificado con la signatura G/TBT/N/ECU/177/Add.1 del 3 de noviembre de 2014. Esta Modificatoria 2 ha sido expedido mediante la Resolución N° 16 358 del 2 de septiembre de 2016, emitida por la Subsecretaría del Sistema de la Calidad del Ministerio de Industrias y Productividad,  publicada en el Registro Oficial Nº 859 de 11 de octubre de 2016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Ing.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/2255</w:t>
      </w:r>
    </w:p>
    <w:p>
      <w:pPr>
        <w:pStyle w:val="Normal"/>
        <w:spacing w:before="0" w:after="120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177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177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177/Add.3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26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5863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edebullesCar">
    <w:name w:val="Texte de bulles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orpsdetexteCar">
    <w:name w:val="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2Car">
    <w:name w:val="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3Car">
    <w:name w:val="Corps de tex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es-ES"/>
    </w:rPr>
  </w:style>
  <w:style w:type="character" w:styleId="NotedefinCar">
    <w:name w:val="Note de fin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es-ES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Car">
    <w:name w:val="Retrait 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et1religCar">
    <w:name w:val="Retrait corps et 1re lig.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2Car">
    <w:name w:val="Retrait 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3Car">
    <w:name w:val="Retrait corps de texte 3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Times New Roman"/>
      <w:lang w:val="es-ES"/>
    </w:rPr>
  </w:style>
  <w:style w:type="character" w:styleId="ObjetducommentaireCar">
    <w:name w:val="Objet du commentaire Car"/>
    <w:qFormat/>
    <w:rPr>
      <w:rFonts w:ascii="Verdana" w:hAnsi="Verdana" w:eastAsia="Verdana" w:cs="Times New Roman"/>
      <w:b/>
      <w:bCs/>
      <w:lang w:val="es-ES"/>
    </w:rPr>
  </w:style>
  <w:style w:type="character" w:styleId="DateCar">
    <w:name w:val="Da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Verdana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Verdana" w:cs="Consolas"/>
      <w:lang w:val="es-ES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eastAsia="Verdana" w:cs="Consolas"/>
      <w:lang w:val="es-ES"/>
    </w:rPr>
  </w:style>
  <w:style w:type="character" w:styleId="EnttedemessageCar">
    <w:name w:val="En-tête de messag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TitredenoteCar">
    <w:name w:val="Titre de no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sCar">
    <w:name w:val="Salutations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ar">
    <w:name w:val="Signatu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rFonts w:eastAsia="Verdana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AdresseHTML">
    <w:name w:val="Adresse HTML"/>
    <w:basedOn w:val="Normal"/>
    <w:qFormat/>
    <w:pPr/>
    <w:rPr>
      <w:rFonts w:eastAsia="Verdana" w:cs="Times New Roman"/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7:00Z</dcterms:created>
  <dc:creator/>
  <dc:description/>
  <cp:keywords/>
  <dc:language>en-US</dc:language>
  <cp:lastModifiedBy/>
  <dcterms:modified xsi:type="dcterms:W3CDTF">2016-10-26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77/Add.3</vt:lpwstr>
  </property>
</Properties>
</file>