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7 October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ITLE: Proposition 65 Bisphenol A </w:t>
      </w:r>
    </w:p>
    <w:p>
      <w:pPr>
        <w:pStyle w:val="Normal"/>
        <w:spacing w:before="0" w:after="120"/>
        <w:rPr/>
      </w:pPr>
      <w:r>
        <w:rPr/>
        <w:t xml:space="preserve">AGENCY: California Office of Environmental Health Hazard Assessment, State of California </w:t>
      </w:r>
    </w:p>
    <w:p>
      <w:pPr>
        <w:pStyle w:val="Normal"/>
        <w:spacing w:before="0" w:after="120"/>
        <w:rPr/>
      </w:pPr>
      <w:r>
        <w:rPr/>
        <w:t xml:space="preserve">ACTION: Readoption of Emergency Action </w:t>
      </w:r>
    </w:p>
    <w:p>
      <w:pPr>
        <w:pStyle w:val="Normal"/>
        <w:spacing w:before="0" w:after="120"/>
        <w:rPr/>
      </w:pPr>
      <w:r>
        <w:rPr/>
        <w:t>SUMMARY: The emergency regulation that became effective 18 April 2016 is intended to provide a reasonable transition period to help avoid consumer confusion and at the same time ensure that informative warnings are provided to consumers about significant exposures to BPA. Businesses throughout the state of California are using this temporary warning in the manner outlined in the regulation.  However, the emergency regulation can only remain in effect for 180 days and will expire on 18 October 2016 (Government Code section 11346.1(e)).  OEHHA initiated a regular rulemaking process on 29 July 2016 to adopt the regulation. The regular rulemaking will not be complete before the 180 days expire. If the emergency regulation is allowed to expire before the regular rulemaking process is completed, California businesses would lose this temporary warning process and would have to revert to providing a multitude of warnings in retail stores for canned foods and beverages that cause exposures to BPA.</w:t>
      </w:r>
    </w:p>
    <w:p>
      <w:pPr>
        <w:pStyle w:val="Normal"/>
        <w:spacing w:before="0" w:after="120"/>
        <w:rPr/>
      </w:pPr>
      <w:r>
        <w:rPr/>
        <w:t>Notice:</w:t>
      </w:r>
      <w:hyperlink r:id="rId2" w:tgtFrame="_blank">
        <w:r>
          <w:rPr>
            <w:rStyle w:val="InternetLink"/>
            <w:color w:val="0000FF"/>
            <w:u w:val="single"/>
          </w:rPr>
          <w:t>http://oehha.ca.gov/proposition-65/crnr/notice-readoption-emergency-action-amend-section-256033-title-27-california-code</w:t>
        </w:r>
      </w:hyperlink>
    </w:p>
    <w:p>
      <w:pPr>
        <w:pStyle w:val="Normal"/>
        <w:rPr/>
      </w:pPr>
      <w:hyperlink r:id="rId3">
        <w:bookmarkStart w:id="2" w:name="spsMeasureAddress"/>
        <w:bookmarkStart w:id="3" w:name="spsTitle"/>
        <w:bookmarkEnd w:id="3"/>
        <w:r>
          <w:rPr>
            <w:rStyle w:val="InternetLink"/>
          </w:rPr>
          <w:t>https://members.wto.org/crnattachments/2016/TBT/USA/16_4238_00_e.pdf</w:t>
        </w:r>
      </w:hyperlink>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6/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6/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16/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7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391)</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ehha.ca.gov/proposition-65/crnr/notice-readoption-emergency-action-amend-section-256033-title-27-california-code" TargetMode="External"/><Relationship Id="rId3" Type="http://schemas.openxmlformats.org/officeDocument/2006/relationships/hyperlink" Target="https://members.wto.org/crnattachments/2016/TBT/USA/16_4238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6:05:00Z</dcterms:created>
  <dc:creator/>
  <dc:description/>
  <dc:language>en-US</dc:language>
  <cp:lastModifiedBy/>
  <dcterms:modified xsi:type="dcterms:W3CDTF">2016-10-07T16: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6/Add.1</vt:lpwstr>
  </property>
</Properties>
</file>