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Cairo, Egypt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os@idsc.net.eg/tbteos@eos.org.eg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 (202) 22845528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+ (202) 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Glass in building - basic soda lime silicate glass products, ICS: 81.040.20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Ministerial Decree No.241/2016 (4 pages, in Arabic) mandating the Egyptian Standard ES 353-2/2016 "Glass in building - basic soda lime silicate glass products- part two: float glass" (15 pages, in Arabic).</w:t>
            </w:r>
            <w:bookmarkEnd w:id="7"/>
            <w:r>
              <w:rPr>
                <w:spacing w:val="-2"/>
              </w:rPr>
              <w:t xml:space="preserve"> </w:t>
            </w:r>
            <w:bookmarkStart w:id="8" w:name="sps5c"/>
            <w:r>
              <w:rPr>
                <w:spacing w:val="-2"/>
              </w:rPr>
              <w:t xml:space="preserve"> </w:t>
            </w:r>
            <w:bookmarkEnd w:id="8"/>
            <w:r>
              <w:rPr>
                <w:spacing w:val="-2"/>
              </w:rPr>
              <w:t xml:space="preserve"> </w:t>
            </w:r>
            <w:bookmarkStart w:id="9" w:name="sps5b"/>
            <w:r>
              <w:rPr>
                <w:spacing w:val="-2"/>
              </w:rPr>
              <w:t xml:space="preserve"> 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e Ministerial Decree mandates that the producers and importers must comply with ES 353-2/2016. Producers and importers are given a transitional period of six months to abide by the standar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This standard applies to Float glass, Flat glass, Glass, Construction materials, Glazing</w:t>
            </w:r>
            <w:r>
              <w:rPr/>
              <w:t xml:space="preserve">, </w:t>
            </w:r>
            <w:r>
              <w:rPr>
                <w:lang w:eastAsia="en-GB"/>
              </w:rPr>
              <w:t xml:space="preserve">Size, Dimensions, Thickness, Dimensional tolerances, Form tolerances, Defects, test equipment, Visual inspection (testing), Testing conditions, Acceptance (approval), </w:t>
            </w:r>
            <w:r>
              <w:rPr/>
              <w:t>Designations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Worth mentioning is that this standard complies with EN 572-2/2012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pacing w:val="-2"/>
              </w:rPr>
              <w:t>Ministerial decree no</w:t>
            </w:r>
            <w:r>
              <w:rPr>
                <w:color w:val="000000"/>
                <w:spacing w:val="-2"/>
                <w:lang w:eastAsia="en-GB"/>
              </w:rPr>
              <w:t>.24</w:t>
            </w:r>
            <w:r>
              <w:rPr>
                <w:color w:val="000000"/>
                <w:spacing w:val="-2"/>
              </w:rPr>
              <w:t>1</w:t>
            </w:r>
            <w:r>
              <w:rPr>
                <w:color w:val="000000"/>
                <w:spacing w:val="-2"/>
                <w:lang w:eastAsia="en-GB"/>
              </w:rPr>
              <w:t>/2016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EN 572-2/2012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>19 March 2016</w:t>
            </w:r>
            <w:bookmarkEnd w:id="1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a"/>
            <w:r>
              <w:rPr>
                <w:spacing w:val="-2"/>
              </w:rPr>
              <w:t>21 April 2016</w:t>
            </w:r>
            <w:bookmarkEnd w:id="13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the date of notific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</w:t>
            </w:r>
            <w:bookmarkStart w:id="15" w:name="sps13b"/>
            <w:r>
              <w:rPr>
                <w:b/>
                <w:spacing w:val="-2"/>
              </w:rPr>
              <w:t>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16 Tadreeb El-Modarrebeen St., Ameriya,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Cairo, Egypt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: (+202) 22845528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+202) 22845504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os@idsc.net.eg/tbteos@eos.org.eg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EGY/1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2" w:name="bmkSerial"/>
          <w:r>
            <w:rPr>
              <w:color w:val="FF0000"/>
              <w:szCs w:val="16"/>
            </w:rPr>
            <w:t>(16-5358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yperlink" Target="mailto:eos@idsc.net.eg/tbteos@eos.org.eg" TargetMode="External"/><Relationship Id="rId5" Type="http://schemas.openxmlformats.org/officeDocument/2006/relationships/hyperlink" Target="http://www.eos.org.e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56:00Z</dcterms:created>
  <dc:creator/>
  <dc:description/>
  <dc:language>en-US</dc:language>
  <cp:lastModifiedBy/>
  <dcterms:modified xsi:type="dcterms:W3CDTF">2016-10-07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63</vt:lpwstr>
  </property>
</Properties>
</file>