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1 October 2013</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color w:val="000000"/>
          <w:lang w:val="en-US"/>
        </w:rPr>
        <w:t>This document aims at informing that the Conformity Assessment Procedures, issued by the National Institute of Metrology, Quality and Technology/INMETRO, notified under G/TBT/N/BRA/409/Add.1, (Ordinance No. 400, 1 August 2012), was now supplemented by the Ordinance Nº 496, 10 October 2013 (Portaria No. 496, de 10 de outubro de 2013), in order to provide the review of Assessment Requirements Compliance for household gas stoves and ovens and to make clear the deadlines set by the Ordinance No. 400, 1 August 2012 and Ordinance 430, 3 November 2011.</w:t>
      </w:r>
    </w:p>
    <w:p>
      <w:pPr>
        <w:pStyle w:val="Normal"/>
        <w:spacing w:before="0" w:after="120"/>
        <w:rPr/>
      </w:pPr>
      <w:r>
        <w:rPr>
          <w:color w:val="000000"/>
          <w:lang w:val="en-US"/>
        </w:rPr>
        <w:t>It revokes Ordinance No. 430, 3 November 2011 on 14 September 2017, 48 (forty eight) months after the date of the publication of Ordinance Nº 496/2013.</w:t>
      </w:r>
    </w:p>
    <w:p>
      <w:pPr>
        <w:pStyle w:val="Normal"/>
        <w:spacing w:before="0" w:after="280"/>
        <w:jc w:val="left"/>
        <w:rPr/>
      </w:pPr>
      <w:r>
        <w:rPr/>
        <w:t>http://www.inmetro.gov.br/legislacao/rtac/pdf/RTAC002035.pdf</w:t>
      </w:r>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09/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09/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BRA/409/Add.2</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9" w:name="spsDateDistribution"/>
          <w:bookmarkStart w:id="10" w:name="bmkDate"/>
          <w:r>
            <w:rPr>
              <w:szCs w:val="16"/>
            </w:rPr>
            <w:t xml:space="preserve">23 October 2013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13-5855)</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40:00Z</dcterms:created>
  <dc:creator/>
  <dc:description/>
  <cp:keywords/>
  <dc:language>en-US</dc:language>
  <cp:lastModifiedBy/>
  <dcterms:modified xsi:type="dcterms:W3CDTF">2013-10-23T11: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09/Add.2</vt:lpwstr>
  </property>
</Properties>
</file>