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bahrain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Nutritional and Health Claims Requirements (ICS 67.180.10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Nutritional and Health Claims Requirements (13 pages in Arabic, 9 pages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is concerned with the use of nutrition and health claims in food labelling and where required by the authorities having jurisdiction in advertising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Protection</w:t>
            </w:r>
            <w:bookmarkEnd w:id="13"/>
            <w:r>
              <w:rPr/>
              <w:t xml:space="preserve"> </w:t>
            </w:r>
            <w:r>
              <w:rPr>
                <w:spacing w:val="-2"/>
              </w:rPr>
              <w:t>of Consumer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ind w:right="102" w:hanging="0"/>
              <w:rPr/>
            </w:pPr>
            <w:r>
              <w:rPr/>
              <w:t>-</w:t>
              <w:tab/>
            </w:r>
            <w:r>
              <w:rPr>
                <w:lang w:val="en-US"/>
              </w:rPr>
              <w:t>CAC/GL 23 "Guidelines for Use of Nutrition and Health Claims";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</w:t>
              <w:tab/>
              <w:t>EU Regulation for Nutrition and Health Claims 1924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notification date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59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29:00Z</dcterms:created>
  <dc:creator/>
  <dc:description/>
  <cp:keywords/>
  <dc:language>en-US</dc:language>
  <cp:lastModifiedBy/>
  <dcterms:modified xsi:type="dcterms:W3CDTF">2013-10-15T11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23</vt:lpwstr>
  </property>
</Properties>
</file>