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odstuffs: Sturgeon Caviar</w:t>
            </w:r>
            <w:bookmarkEnd w:id="9"/>
            <w:r>
              <w:rPr>
                <w:bCs/>
                <w:spacing w:val="-2"/>
              </w:rPr>
              <w:t xml:space="preserve"> (ICS: 67.12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 Technical Regulation for "Sturgeon Caviar" (12 pages in English, 11 pages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concerns granular sturgeon caviar of the fish of the Acipenseridae fami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Consumer health protection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notification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1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9 Octo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47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8:00Z</dcterms:created>
  <dc:creator/>
  <dc:description/>
  <cp:keywords/>
  <dc:language>en-US</dc:language>
  <cp:lastModifiedBy/>
  <dcterms:modified xsi:type="dcterms:W3CDTF">2013-10-09T11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77</vt:lpwstr>
  </property>
</Properties>
</file>