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Netherland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Health, Welfare and Sport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>National Enquiry Point - EC WTO TBT Enquiry Point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ackaging and consumer articles that come into contact with food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Commodities Act on packaging and consumer articles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e annexes to the  Commodities Act on packaging and consumer articles have been amended many times during recent years. Moreover, Commission Regulation (EU) No 10/2011 of 14 January 2011 on plastic materials and articles intended to come into contact with food (OJ 2011, L 12) was published on 15 January 2011. This Regulation, among other things, repealed Directive 2002/72/EC which had been implemented in Chapter I of Part A of the Annex to the Commodities Act on packaging and consumer articles. Due to Regulation (EU) 10/2011 a large part of Chapter I of the Commodities Act needs to be repealed. Given the many and far-reaching amendments to the regulations on plastics the choice has been made to once again readopt the Commodities Act on packaging and consumer articles with the associated attach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Given the many amendments to the attachments of the Commodities Act on packaging and consumer articles a new version of the Commodities Act containing a compilation of all the changes is being readopted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15 December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1 January 2014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As soon as possibl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LD/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LD/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NLD/8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Octo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73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02:00Z</dcterms:created>
  <dc:creator/>
  <dc:description/>
  <cp:keywords/>
  <dc:language>en-US</dc:language>
  <cp:lastModifiedBy/>
  <dcterms:modified xsi:type="dcterms:W3CDTF">2013-10-18T14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LD/86</vt:lpwstr>
  </property>
</Properties>
</file>