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ore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Food and Drug Safet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ocuments are available from the Korea Food and Drug Administration website (</w:t>
            </w:r>
            <w:hyperlink r:id="rId2">
              <w:r>
                <w:rPr>
                  <w:rStyle w:val="InternetLink"/>
                </w:rPr>
                <w:t>http://www.mfds.go.kr</w:t>
              </w:r>
            </w:hyperlink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 xml:space="preserve">Also available from: </w:t>
            </w:r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, Osong-eup, Cheongwon-gun</w:t>
            </w:r>
          </w:p>
          <w:p>
            <w:pPr>
              <w:pStyle w:val="Normal"/>
              <w:rPr/>
            </w:pPr>
            <w:r>
              <w:rPr/>
              <w:t xml:space="preserve">Chungcheongbuk-do, 363-700 </w:t>
            </w:r>
          </w:p>
          <w:p>
            <w:pPr>
              <w:pStyle w:val="Normal"/>
              <w:rPr/>
            </w:pPr>
            <w:r>
              <w:rPr/>
              <w:t>Republic of Ko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 (+82) 43 719-1564</w:t>
            </w:r>
          </w:p>
          <w:p>
            <w:pPr>
              <w:pStyle w:val="Normal"/>
              <w:rPr/>
            </w:pPr>
            <w:r>
              <w:rPr/>
              <w:t>Fax: (+82) 43-719-155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wtokfda@korea.kr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Food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 xml:space="preserve">Labelling Standards and Method of Nutritional Ingredients for Children's Preferred Foods, etc. </w:t>
              <w:br/>
              <w:t>(7 pages, available in Korean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Revision of the Public Notification of the Special Act on Safety Control of Children's Dietary Life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589" w:hanging="425"/>
              <w:rPr/>
            </w:pPr>
            <w:r>
              <w:rPr/>
              <w:t>This is about the provisions on the Labelling Standards and Method of Highly Concentrated Caffeine Foods and Nutritional Ingredients for Children's Preferred Foods, etc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589" w:hanging="425"/>
              <w:rPr/>
            </w:pPr>
            <w:r>
              <w:rPr/>
              <w:t>Establishment of labelling standards of colour in highly concentrated caffeine foods and labelling method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589" w:hanging="425"/>
              <w:rPr/>
            </w:pPr>
            <w:r>
              <w:rPr/>
              <w:t xml:space="preserve">To specify the labelling standards and methods, etc. for highly concentrated caffeine foods for consumers to recognize at ease by labelling it red. 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r>
              <w:rPr>
                <w:color w:val="000000"/>
                <w:lang w:val="fr-CH"/>
              </w:rPr>
              <w:t>MFDS NOTIFICATION No. 2013-171</w:t>
            </w:r>
            <w:bookmarkStart w:id="12" w:name="sps9a"/>
            <w:bookmarkEnd w:id="12"/>
            <w:r>
              <w:rPr>
                <w:bCs/>
                <w:spacing w:val="-2"/>
                <w:lang w:val="fr-CH"/>
              </w:rPr>
              <w:t xml:space="preserve"> </w:t>
            </w:r>
            <w:bookmarkStart w:id="13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from date of notificatio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6 Gyoyukwongil, Gwacheon-si, Gyeonggi-do, Rep. of Korea 427-71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+82) 2 509 7254/7255  Fax: (+82) 2 509 730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knowtbt.kr</w:t>
              </w:r>
            </w:hyperlink>
            <w:bookmarkEnd w:id="18"/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3/tbt/KOR/13_384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OR/44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238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ds.go.kr/" TargetMode="External"/><Relationship Id="rId3" Type="http://schemas.openxmlformats.org/officeDocument/2006/relationships/hyperlink" Target="mailto:wtokfda@korea.kr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://members.wto.org/crnattachments/2013/tbt/KOR/13_3840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35:00Z</dcterms:created>
  <dc:creator/>
  <dc:description/>
  <cp:keywords/>
  <dc:language>en-US</dc:language>
  <cp:lastModifiedBy/>
  <dcterms:modified xsi:type="dcterms:W3CDTF">2013-10-01T15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45</vt:lpwstr>
  </property>
</Properties>
</file>