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INGDOM OF Saudi Arabia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Sturgeon Caviar (ICS: 67.120.3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in Council for the Arab States of the Gulf Draft Technical Regulation for "Sturgeon Caviar" (11 pages in Arabic and 12 pages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granular Sturgeon Caviar of the fish of the Acipenseridae family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Standard for Sturgeon Caviar (CODEX STAN 291 - 2010</w:t>
            </w:r>
            <w:r>
              <w:rPr/>
              <w:t>)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67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47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7:00Z</dcterms:created>
  <dc:creator/>
  <dc:description/>
  <cp:keywords/>
  <dc:language>en-US</dc:language>
  <cp:lastModifiedBy/>
  <dcterms:modified xsi:type="dcterms:W3CDTF">2013-10-09T11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4</vt:lpwstr>
  </property>
</Properties>
</file>