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INGDOM OF 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spacing w:val="-2"/>
              </w:rPr>
              <w:t>Saudi Food and Drug Authority  (SFDA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>Saudi Standards ,Metrology and Quality Organization (SASO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O. Box: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66(1)452019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saso.org.sa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</w:t>
            </w:r>
            <w:bookmarkStart w:id="3" w:name="tbt3a"/>
            <w:r>
              <w:rPr>
                <w:b/>
                <w:spacing w:val="-2"/>
              </w:rPr>
              <w:t>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Foodstuffs: Milk and milk products - Liquid Jameed: (ICS 67:100)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The Kingdom of Saudi Arabia / The Cooperation Council for the Arab States of the Gulf Draft Technical Regulation for " Milk and milk products - Liquid Jameed" (6 pages in Arabic).</w:t>
            </w:r>
            <w:bookmarkStart w:id="10" w:name="sps5b"/>
            <w:bookmarkEnd w:id="9"/>
            <w:r>
              <w:rPr>
                <w:spacing w:val="-2"/>
              </w:rPr>
              <w:t xml:space="preserve"> 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This draft technical regulation concerns milk and milk products - Liquid Jameed, which specifies the definitions of the product, and the quality requirements, sampling, methods of testing, transportation, storage and labelling</w:t>
            </w:r>
            <w:bookmarkStart w:id="11" w:name="sps6a"/>
            <w:bookmarkEnd w:id="11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Food Safety.</w:t>
            </w:r>
            <w:bookmarkStart w:id="12" w:name="sps7f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3" w:name="sps9a"/>
            <w:bookmarkEnd w:id="13"/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To be determined</w:t>
            </w:r>
            <w:bookmarkEnd w:id="15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Six months after publication in official Gazette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P.O. Box:  3437 Riyadh 11471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966(1)4520000  Ext:  (1378-1381-1383)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966(1)4520193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saso.org.sa</w:t>
              </w:r>
            </w:hyperlink>
            <w:r>
              <w:rPr>
                <w:spacing w:val="-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7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7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SAU/67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3 October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5323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20:00Z</dcterms:created>
  <dc:creator/>
  <dc:description/>
  <cp:keywords/>
  <dc:language>en-US</dc:language>
  <cp:lastModifiedBy/>
  <dcterms:modified xsi:type="dcterms:W3CDTF">2013-10-03T12:2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672</vt:lpwstr>
  </property>
</Properties>
</file>