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indocal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indocal@indocal.gob.do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 67.2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235 (1</w:t>
            </w:r>
            <w:r>
              <w:rPr>
                <w:vertAlign w:val="superscript"/>
              </w:rPr>
              <w:t>ra</w:t>
            </w:r>
            <w:r>
              <w:rPr/>
              <w:t xml:space="preserve"> Rev.) Aceite de soya refinado, Especificaciones (9 páginas, en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DO" w:eastAsia="es-DO"/>
              </w:rPr>
              <w:t xml:space="preserve">Definiciones; requisitos generales, organolépticos, fisicoquímicos; composición; contaminantes; aditivos alimentarios; muestreo; método de ensayo; envasado y etiquetado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lang w:val="es-ES_tradnl" w:eastAsia="es-ES_tradnl"/>
              </w:rPr>
              <w:t>Esta norma establece los requisitos que debe cumplir el aceite de soya refinado para ser considerado apto para el consumo humano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DO" w:eastAsia="es-DO"/>
              </w:rPr>
              <w:t>-</w:t>
              <w:tab/>
            </w:r>
            <w:r>
              <w:rPr>
                <w:lang w:val="es-ES_tradnl" w:eastAsia="es-ES_tradnl"/>
              </w:rPr>
              <w:t>ICAITI 34094 Aceites y Grasas Comestibles;</w:t>
            </w:r>
          </w:p>
          <w:p>
            <w:pPr>
              <w:pStyle w:val="Normal"/>
              <w:ind w:left="601" w:hanging="601"/>
              <w:rPr/>
            </w:pPr>
            <w:r>
              <w:rPr>
                <w:lang w:val="es-DO" w:eastAsia="es-DO"/>
              </w:rPr>
              <w:t>-</w:t>
              <w:tab/>
              <w:t>Comisión del Codex Alimentarius: Norma Internacional recomendada para aceite de soya comestible. CAC/RS 20-1969. CODEX STAN 210-1999;</w:t>
            </w:r>
          </w:p>
          <w:p>
            <w:pPr>
              <w:pStyle w:val="Normal"/>
              <w:rPr/>
            </w:pPr>
            <w:r>
              <w:rPr>
                <w:lang w:val="es-DO" w:eastAsia="es-DO"/>
              </w:rPr>
              <w:t>-</w:t>
              <w:tab/>
              <w:t>ICONTEC 254 Grasas y aceites comestibles. Aceite de soya. 1977;</w:t>
            </w:r>
          </w:p>
          <w:p>
            <w:pPr>
              <w:pStyle w:val="Normal"/>
              <w:rPr>
                <w:lang w:val="es-DO" w:eastAsia="es-DO"/>
              </w:rPr>
            </w:pPr>
            <w:r>
              <w:rPr>
                <w:lang w:val="es-DO" w:eastAsia="es-DO"/>
              </w:rPr>
              <w:t>-</w:t>
              <w:tab/>
              <w:t>INTINTEC 209.107 Diciembre 1975;</w:t>
            </w:r>
          </w:p>
          <w:p>
            <w:pPr>
              <w:pStyle w:val="Normal"/>
              <w:rPr/>
            </w:pPr>
            <w:r>
              <w:rPr>
                <w:lang w:val="es-DO" w:eastAsia="es-DO"/>
              </w:rPr>
              <w:t>-</w:t>
              <w:tab/>
              <w:t>CONVENIN 744-1999 Aceites y grasas comestibles. Aceite Comestible de Soya;</w:t>
            </w:r>
          </w:p>
          <w:p>
            <w:pPr>
              <w:pStyle w:val="Normal"/>
              <w:rPr/>
            </w:pPr>
            <w:r>
              <w:rPr>
                <w:lang w:val="es-DO" w:eastAsia="es-DO"/>
              </w:rPr>
              <w:t>-</w:t>
              <w:tab/>
              <w:t>DGN Norma F-252 Aceite puro de soya sin hidrogenar 1975;</w:t>
            </w:r>
          </w:p>
          <w:p>
            <w:pPr>
              <w:pStyle w:val="Normal"/>
              <w:ind w:left="601" w:hanging="601"/>
              <w:rPr/>
            </w:pPr>
            <w:r>
              <w:rPr>
                <w:lang w:val="es-DO" w:eastAsia="es-DO"/>
              </w:rPr>
              <w:t>-</w:t>
              <w:tab/>
              <w:t>UNE-55-097-73 Materias grasas. Aceite de soya refinado para el consumo alimentario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</w:r>
            <w:r>
              <w:rPr>
                <w:lang w:val="es-DO" w:eastAsia="es-DO"/>
              </w:rPr>
              <w:t>NORMA NORDOM 439 Aceites y Grasas. Especificaciones.</w:t>
            </w:r>
            <w:bookmarkStart w:id="15" w:name="sps9a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No Determinado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8" w:name="sps11b"/>
            <w:r>
              <w:rPr>
                <w:bCs/>
              </w:rPr>
              <w:t>No Determinado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5 Diciembre 2013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indocal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indocal@indocal.gob.do</w:t>
              </w:r>
            </w:hyperlink>
            <w:bookmarkEnd w:id="21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DOM/21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16 de octubre de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5683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cal.gob.do/" TargetMode="External"/><Relationship Id="rId3" Type="http://schemas.openxmlformats.org/officeDocument/2006/relationships/hyperlink" Target="mailto:indocal@indocal.gob.do" TargetMode="External"/><Relationship Id="rId4" Type="http://schemas.openxmlformats.org/officeDocument/2006/relationships/hyperlink" Target="http://www.indocal.gob.do/" TargetMode="External"/><Relationship Id="rId5" Type="http://schemas.openxmlformats.org/officeDocument/2006/relationships/hyperlink" Target="mailto:indocal@indocal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16:00Z</dcterms:created>
  <dc:creator/>
  <dc:description/>
  <cp:keywords/>
  <dc:language>en-US</dc:language>
  <cp:lastModifiedBy/>
  <dcterms:modified xsi:type="dcterms:W3CDTF">2013-10-16T14:1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215</vt:lpwstr>
  </property>
</Properties>
</file>