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Normal"/>
        <w:jc w:val="center"/>
        <w:rPr>
          <w:lang w:eastAsia="es-ES"/>
        </w:rPr>
      </w:pPr>
      <w:r>
        <w:rPr>
          <w:lang w:eastAsia="es-ES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7"/>
        <w:gridCol w:w="3610"/>
        <w:gridCol w:w="413"/>
        <w:gridCol w:w="4196"/>
      </w:tblGrid>
      <w:tr>
        <w:trPr/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19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REINO DE LA ARABIA SAUD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Si procede, nombre del gobierno local de que se trate (artículos 3.2 y 7.2): </w:t>
            </w:r>
            <w:r>
              <w:rPr/>
              <w:t>Organismo de Productos Alimenticios y Farmacéuticos de la Arabia Saudita (SFDA)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>Organización de Normalización, Metrología y Calidad de la Arabia Saudita (SASO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/>
            </w:pPr>
            <w:r>
              <w:rPr/>
              <w:t>Organización de Normalización, Metrología y Calidad de la Arabia Saudita</w:t>
            </w:r>
          </w:p>
          <w:p>
            <w:pPr>
              <w:pStyle w:val="Normal"/>
              <w:rPr/>
            </w:pPr>
            <w:r>
              <w:rPr/>
              <w:t>Apartado postal 3437, Riad 11471</w:t>
            </w:r>
          </w:p>
          <w:p>
            <w:pPr>
              <w:pStyle w:val="Normal"/>
              <w:rPr/>
            </w:pPr>
            <w:r>
              <w:rPr/>
              <w:t>REINO DE LA ARABIA SAUDITA</w:t>
            </w:r>
          </w:p>
          <w:p>
            <w:pPr>
              <w:pStyle w:val="Normal"/>
              <w:rPr/>
            </w:pPr>
            <w:r>
              <w:rPr/>
              <w:t>Teléfono: +966(1)4520000, Ext: (1378-1381-1383)</w:t>
            </w:r>
          </w:p>
          <w:p>
            <w:pPr>
              <w:pStyle w:val="Normal"/>
              <w:rPr/>
            </w:pPr>
            <w:r>
              <w:rPr/>
              <w:t>Fax: +966(1)452019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saso.org.sa/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, 2.10.1 [ ], 5.6.2 [ ], 5.7.1 [ ], o en virtud de: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Productos alimenticios - Frutas y hortalizas y sus productos - Ajo congelado (ICS: 67.080.20).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/>
              <w:t xml:space="preserve">Proyecto de Reglamento técnico del Reino de la Arabia Saudita y Consejo de Cooperación del Golfo: </w:t>
            </w:r>
            <w:r>
              <w:rPr>
                <w:i/>
              </w:rPr>
              <w:t>Fruits and vegetables and their products - Frozen garlic</w:t>
            </w:r>
            <w:r>
              <w:rPr/>
              <w:t xml:space="preserve"> (Frutas y hortalizas y sus productos - Ajo congelado). Documento en árabe (6 páginas) y en inglés (4 páginas).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escripción del contenido: </w:t>
            </w:r>
            <w:r>
              <w:rPr/>
              <w:t>El proyecto de reglamento técnico notificado establece los requisitos que debe cumplir el ajo congelado destinado al consumo humano.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Inocuidad de los alimentos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ocumentos pertinentes: </w:t>
            </w:r>
            <w:r>
              <w:rPr/>
              <w:t xml:space="preserve">Norma de Egipto 3273/2007 - Ajo congelado; Organización de Normalización y Calidad de Egipto (inglés).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is meses después de su publicación en el boletín oficial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60 días después de la fecha de distribución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X], o dirección, números de teléfono y de fax, correo electrónico y dirección del sitio Web, en su caso, de otra institució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(Organización de Normalización, Metrología y Calidad de la Arabia Saudita)</w:t>
            </w:r>
          </w:p>
          <w:p>
            <w:pPr>
              <w:pStyle w:val="Normal"/>
              <w:rPr/>
            </w:pPr>
            <w:r>
              <w:rPr/>
              <w:t>Apartado postal: 3437, Riad 11471</w:t>
            </w:r>
          </w:p>
          <w:p>
            <w:pPr>
              <w:pStyle w:val="Normal"/>
              <w:rPr/>
            </w:pPr>
            <w:r>
              <w:rPr/>
              <w:t>Reino de la Arabia Saudita</w:t>
            </w:r>
          </w:p>
          <w:p>
            <w:pPr>
              <w:pStyle w:val="Normal"/>
              <w:rPr/>
            </w:pPr>
            <w:r>
              <w:rPr/>
              <w:t>Teléfono: +966(1)4520000 Ext: 1378-1381-1383; Fax: +966(1)452019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lang w:val="en-GB"/>
                </w:rPr>
                <w:t>http://www.saso.org.sa/</w:t>
              </w:r>
            </w:hyperlink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SAU/68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SAU/68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4 de octubre de 2013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5586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03:00Z</dcterms:created>
  <dc:creator/>
  <dc:description>LDIMD - DTU</dc:description>
  <cp:keywords/>
  <dc:language>en-US</dc:language>
  <cp:lastModifiedBy/>
  <dcterms:modified xsi:type="dcterms:W3CDTF">2013-10-15T12:03:00Z</dcterms:modified>
  <cp:revision>2</cp:revision>
  <dc:subject/>
  <dc:title>NOTIFICACIÓN</dc:title>
</cp:coreProperties>
</file>