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0 de octu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>La República de Ecuador comunica con relación al Proyecto de Modificatoria 1 del RTE INEN 080 "Etiquetado de calzado", notificado mediante el documento identificado con la signatura G/TBT/N/ECU/94/Add.1 del 13 de junio de 2013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spacing w:before="0" w:after="120"/>
        <w:rPr/>
      </w:pPr>
      <w:r>
        <w:rPr>
          <w:lang w:eastAsia="es-ES"/>
        </w:rPr>
        <w:t>Responsable:  Marlon Martínez B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spacing w:before="0" w:after="120"/>
        <w:rPr/>
      </w:pPr>
      <w:r>
        <w:rPr>
          <w:lang w:eastAsia="es-ES"/>
        </w:rPr>
        <w:t>Quito - Ecuador</w:t>
      </w:r>
    </w:p>
    <w:p>
      <w:pPr>
        <w:pStyle w:val="Normal"/>
        <w:spacing w:before="0" w:after="120"/>
        <w:rPr/>
      </w:pPr>
      <w:r>
        <w:rPr>
          <w:lang w:eastAsia="es-ES"/>
        </w:rPr>
        <w:t>Tel.:  (+593-2) 3948760, Ext. 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/>
        <w:t xml:space="preserve">; 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9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9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94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14 de octubre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5581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6:00Z</dcterms:created>
  <dc:creator/>
  <dc:description/>
  <cp:keywords/>
  <dc:language>en-US</dc:language>
  <cp:lastModifiedBy/>
  <dcterms:modified xsi:type="dcterms:W3CDTF">2013-10-15T11:5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94/Add.2</vt:lpwstr>
  </property>
</Properties>
</file>