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eparate customs territory of taiwan, penghu, kinmen and matsu.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Food and Drug Administr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886-2-27877325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886-2-26531062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nk111109@fda.gov.tw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Imported Food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Promulgation of the draft of the Regulation for Systematic Inspection of Imported Food</w:t>
            </w:r>
            <w:bookmarkEnd w:id="9"/>
            <w:r>
              <w:rPr>
                <w:spacing w:val="-2"/>
              </w:rPr>
              <w:t xml:space="preserve">.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Regulation for Systematic Inspection of Imported Food (2 pages, in Chinese)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Regulation for Systematic Inspection of Imported Food in Chinese.</w:t>
            </w:r>
            <w:bookmarkStart w:id="13" w:name="sps9a"/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Start w:id="15" w:name="sps7f"/>
            <w:bookmarkEnd w:id="14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Regulation for Systematic Inspection of Imported Food in Chine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 xml:space="preserve">To be determined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 xml:space="preserve">To be determined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20 days from the date of circulation of the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  (886-2) 2343-1801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(886-2) 2343-1804</w:t>
            </w:r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lang w:val="fr-CH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lang w:val="fr-CH"/>
                </w:rPr>
                <w:t>http://members.wto.org/crnattachments/2013/tbt/CHT/13_3978_00_x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TPKM/1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8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3-5446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111109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3/tbt/CHT/13_397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5:00Z</dcterms:created>
  <dc:creator/>
  <dc:description/>
  <cp:keywords/>
  <dc:language>en-US</dc:language>
  <cp:lastModifiedBy/>
  <dcterms:modified xsi:type="dcterms:W3CDTF">2013-10-08T12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46</vt:lpwstr>
  </property>
</Properties>
</file>