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Coffee and coffee substitute:(ICS 67:140.2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Coffee and coffee substitute"(11 pages in Arabic and 5 pages in English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concerns whole and ground decaffeinated coffee beans, which specifies the definitions of the product, and the quality requirements, sampling, methods of testing, transportation, storage and labelling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6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3 Octo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531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09:00Z</dcterms:created>
  <dc:creator/>
  <dc:description/>
  <cp:keywords/>
  <dc:language>en-US</dc:language>
  <cp:lastModifiedBy/>
  <dcterms:modified xsi:type="dcterms:W3CDTF">2013-10-03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68</vt:lpwstr>
  </property>
</Properties>
</file>