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ingdom of Saudi Arabia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Oil of lavender (Lavandula angustifolia Mill): (ICS: 71.100.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Oil of lavender (Lavandula angustifolia Mill)" (6 pages in Arabic and 3 pages in English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specific characteristics of lavender oil to facilitate assessment of its quality</w:t>
            </w:r>
            <w:r>
              <w:rPr/>
              <w:t>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left="590" w:hanging="567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sz w:val="14"/>
              </w:rPr>
              <w:tab/>
            </w:r>
            <w:r>
              <w:rPr>
                <w:lang w:val="en-US"/>
              </w:rPr>
              <w:t>Egyptian Standards 4137/2007, Oil of lavender, Egyptian Organization for Standards and Quality (English)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International Standard (ISO) 3515: 2002, Oil of lavender.(English)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 O .Box: 3437 Riyadh 11471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</w:rPr>
              <w:t>Tel.:  +966(1)4520000  Ext</w:t>
            </w:r>
            <w:r>
              <w:rPr>
                <w:spacing w:val="-2"/>
                <w:lang w:val="fr-CH"/>
              </w:rPr>
              <w:t>:  1378-1381-1383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fr-CH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saso.org.sa</w:t>
              </w:r>
            </w:hyperlink>
            <w:r>
              <w:rPr>
                <w:spacing w:val="-2"/>
                <w:lang w:val="fr-CH"/>
              </w:rPr>
              <w:t xml:space="preserve"> </w:t>
            </w:r>
            <w:bookmarkEnd w:id="18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68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1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3-5553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22:00Z</dcterms:created>
  <dc:creator/>
  <dc:description/>
  <cp:keywords/>
  <dc:language>en-US</dc:language>
  <cp:lastModifiedBy/>
  <dcterms:modified xsi:type="dcterms:W3CDTF">2013-10-11T13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80</vt:lpwstr>
  </property>
</Properties>
</file>