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s and Metrology Departme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Preserved grape leaves (ICS: 67.08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UAE GCC Draft of Technical Regulation for Preserved Grape Leaf (6 pages, in Arabic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 xml:space="preserve">This technical regulation contains the definitions for </w:t>
            </w:r>
            <w:r>
              <w:rPr>
                <w:bCs/>
              </w:rPr>
              <w:t>preserved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grape leaves, requirements (physical, chemical, microbiological, radiological, sampling, methods of examination and test, packaging, transportation, storage and labeling)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maintain quality of this product, consumer protection and the marketing relation of 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>
                <w:lang w:val="en-US"/>
              </w:rPr>
              <w:t>Egyptian standard (Preserved grape leaf "canned or bottled in glass" 805/2007)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-</w:t>
              <w:tab/>
              <w:t>Syrian standard (frozen grape leaves 2837/2003).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Upon publication in the Official Journal</w:t>
            </w:r>
            <w:bookmarkEnd w:id="15"/>
          </w:p>
          <w:p>
            <w:pPr>
              <w:pStyle w:val="Normal"/>
              <w:spacing w:before="0" w:after="120"/>
              <w:rPr/>
            </w:pPr>
            <w:bookmarkStart w:id="16" w:name="sps11b"/>
            <w:r>
              <w:rPr>
                <w:spacing w:val="-2"/>
              </w:rPr>
              <w:t>6 months as from the date of application in the Official Journal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after the date of distribu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  <w:r>
              <w:rPr>
                <w:spacing w:val="-2"/>
              </w:rPr>
              <w:t xml:space="preserve"> </w:t>
            </w:r>
            <w:bookmarkEnd w:id="19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inistry of Environme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andard Department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Email:  </w:t>
            </w:r>
            <w:hyperlink r:id="rId3">
              <w:r>
                <w:rPr>
                  <w:rStyle w:val="InternetLink"/>
                  <w:bCs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QAT/13_3889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QAT/31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 Octo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5312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3/tbt/QAT/13_3889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56:00Z</dcterms:created>
  <dc:creator/>
  <dc:description/>
  <cp:keywords/>
  <dc:language>en-US</dc:language>
  <cp:lastModifiedBy/>
  <dcterms:modified xsi:type="dcterms:W3CDTF">2013-10-03T11:5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17</vt:lpwstr>
  </property>
</Properties>
</file>