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the state of kuwait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 xml:space="preserve">Kuwait Standards &amp; Metrology Department (KUWSMD) 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 xml:space="preserve">Foodstuffs: Chilled Chicken (ICS: 67.120.20) 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Kuwaiti GCC Draft of Technical Regulation for "Chilled Chicken" (8 pages, in Arabic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is draft technical regulation </w:t>
            </w:r>
            <w:r>
              <w:rPr>
                <w:lang w:val="en-US"/>
              </w:rPr>
              <w:t xml:space="preserve">applies to </w:t>
            </w:r>
            <w:r>
              <w:rPr>
                <w:color w:val="222222"/>
              </w:rPr>
              <w:t>full broiler chicken pieces, preserved under specific cooling conditions, laboratories or laboratory irradiation, spiced or marinated.</w:t>
            </w:r>
            <w:bookmarkStart w:id="10" w:name="sps6a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 xml:space="preserve">Food safety. </w:t>
            </w:r>
            <w:bookmarkStart w:id="11" w:name="sps7f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val="en-US"/>
              </w:rPr>
              <w:t>GSO322/1994 Chilled chicken</w:t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rPr/>
            </w:pPr>
            <w:bookmarkStart w:id="15" w:name="sps11b"/>
            <w:r>
              <w:rPr>
                <w:spacing w:val="-2"/>
              </w:rPr>
              <w:t>Six months after publication in Official Gazett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the date of circul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hyperlink r:id="rId4">
              <w:bookmarkStart w:id="18" w:name="sps13c"/>
              <w:r>
                <w:rPr>
                  <w:rStyle w:val="InternetLink"/>
                  <w:spacing w:val="-2"/>
                </w:rPr>
                <w:t>http://members.wto.org/crnattachments/2013/tbt/KWT/13_4224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9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9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KWT/19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4 Octo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5881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3/tbt/KWT/13_4224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09:00Z</dcterms:created>
  <dc:creator/>
  <dc:description/>
  <cp:keywords/>
  <dc:language>en-US</dc:language>
  <cp:lastModifiedBy/>
  <dcterms:modified xsi:type="dcterms:W3CDTF">2013-10-24T12:0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95</vt:lpwstr>
  </property>
</Properties>
</file>