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Pulses and cereal and their products - Tamia powder: (ICS Code: 67.0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Pulses and cereal and their products - Tamia powder" (6 pages in Arabic, 4 pages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is </w:t>
            </w:r>
            <w:r>
              <w:rPr>
                <w:lang w:val="en-US"/>
              </w:rPr>
              <w:t>applies to the requirements of Tamia powder intended for human consumption</w:t>
            </w:r>
            <w:r>
              <w:rPr/>
              <w:t>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Egyptian Standards 801/2007, Tamia powder, Egyptian Organization for Standards and Quality (English)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 O .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67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1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3-5559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10:00Z</dcterms:created>
  <dc:creator/>
  <dc:description/>
  <cp:keywords/>
  <dc:language>en-US</dc:language>
  <cp:lastModifiedBy/>
  <dcterms:modified xsi:type="dcterms:W3CDTF">2013-10-11T14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9</vt:lpwstr>
  </property>
</Properties>
</file>