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Veterinary Pharmaceutical Management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nimal and Plant Quarantine Agency (QI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75, Anyang-Ro, Manan-Gu, Anyang-Si, Gyeonggi-Do, 480-757, Republic of Kore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(+82 31) 467 430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82 31) 467 432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vetyj@korea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</w:rPr>
                <w:t>http://www.qia.go.kr</w:t>
              </w:r>
            </w:hyperlink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Start w:id="5" w:name="tbt3c"/>
            <w:bookmarkEnd w:id="4"/>
            <w:r>
              <w:rPr>
                <w:b/>
                <w:spacing w:val="-2"/>
              </w:rPr>
              <w:t> ], 5.6.2 [X</w:t>
            </w:r>
            <w:bookmarkEnd w:id="5"/>
            <w:r>
              <w:rPr>
                <w:b/>
                <w:spacing w:val="-2"/>
              </w:rPr>
              <w:t>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Veterinary drugs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Proposed Amendments to the Regulation on the Safety and efficacy evaluation for Veterinary drugs (33 pages, available in Korean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e proposed amendments </w:t>
            </w:r>
            <w:r>
              <w:rPr>
                <w:spacing w:val="-2"/>
              </w:rPr>
              <w:t>mainly focus on the following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/>
              <w:t>-</w:t>
              <w:tab/>
              <w:t>Amendment of veterinary drugs to exempt the data on residue from the required documents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Cost saving and increasing productivity</w:t>
            </w:r>
            <w:bookmarkStart w:id="13" w:name="sps7f"/>
            <w:bookmarkEnd w:id="13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4" w:name="sps9a"/>
            <w:r>
              <w:rPr/>
              <w:t xml:space="preserve">The </w:t>
            </w:r>
            <w:r>
              <w:rPr>
                <w:spacing w:val="-2"/>
              </w:rPr>
              <w:t xml:space="preserve">Animal and Plant Quarantine Agency </w:t>
            </w:r>
            <w:r>
              <w:rPr/>
              <w:t>Public Notice No. 2013-184, 11 October 2013</w:t>
            </w:r>
            <w:bookmarkStart w:id="15" w:name="sps9b"/>
            <w:bookmarkEnd w:id="14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>(available in Korean)</w:t>
            </w:r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 xml:space="preserve">December 2013 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December 2013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date of notification</w:t>
            </w:r>
            <w:bookmarkEnd w:id="18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  <w:r>
              <w:rPr>
                <w:spacing w:val="-2"/>
              </w:rPr>
              <w:t xml:space="preserve">Documents are available from the Animal and Plant Quarantine Agency website at </w:t>
            </w:r>
            <w:hyperlink r:id="rId4">
              <w:r>
                <w:rPr>
                  <w:rStyle w:val="InternetLink"/>
                  <w:spacing w:val="-2"/>
                </w:rPr>
                <w:t>http://www.qia.go.kr</w:t>
              </w:r>
            </w:hyperlink>
            <w:r>
              <w:rPr>
                <w:spacing w:val="-2"/>
              </w:rPr>
              <w:t xml:space="preserve">. Also available from: 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Veterinary  Pharmaceutical Management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nimal and Plant Quarantine Agency(QI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75, Anyang-Ro, Manan-Gu, Anyang-Si, Gyeonggi-Do, 480-757, Republic of Kore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82 31) 467 430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82 31) 467 432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</w:rPr>
                <w:t>vetyj@korea.kr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</w:rPr>
                <w:t>http://www.qia.go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://members.wto.org/crnattachments/2013/tbt/KOR/13_4256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5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5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KOR/45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>25 October 2013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</w:t>
            <w:noBreakHyphen/>
            <w:t>5909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tyj@korea.kr" TargetMode="External"/><Relationship Id="rId3" Type="http://schemas.openxmlformats.org/officeDocument/2006/relationships/hyperlink" Target="http://www.qia.go.kr/" TargetMode="External"/><Relationship Id="rId4" Type="http://schemas.openxmlformats.org/officeDocument/2006/relationships/hyperlink" Target="http://www.qia.go.kr/" TargetMode="External"/><Relationship Id="rId5" Type="http://schemas.openxmlformats.org/officeDocument/2006/relationships/hyperlink" Target="mailto:vetyj@korea.kr" TargetMode="External"/><Relationship Id="rId6" Type="http://schemas.openxmlformats.org/officeDocument/2006/relationships/hyperlink" Target="http://www.qia.go.kr/" TargetMode="External"/><Relationship Id="rId7" Type="http://schemas.openxmlformats.org/officeDocument/2006/relationships/hyperlink" Target="http://members.wto.org/crnattachments/2013/tbt/KOR/13_4256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30:00Z</dcterms:created>
  <dc:creator/>
  <dc:description/>
  <cp:keywords/>
  <dc:language>en-US</dc:language>
  <cp:lastModifiedBy/>
  <dcterms:modified xsi:type="dcterms:W3CDTF">2013-10-25T14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51</vt:lpwstr>
  </property>
</Properties>
</file>