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 Saudi Arabi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spacing w:val="-2"/>
              </w:rPr>
              <w:t>Saudi Food and Drug Authority (SFDA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 ,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3437 Riyadh 11471 </w:t>
            </w:r>
          </w:p>
          <w:p>
            <w:pPr>
              <w:pStyle w:val="Normal"/>
              <w:rPr/>
            </w:pPr>
            <w:r>
              <w:rPr/>
              <w:t>Tel.:   +966(1)4520000  Ext: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: Fresh Fruit Juice (Unpasteurized): (ICS 67.80.10)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The Cooperation of Council for the Arab States of the Gulf Draft Technical Regulation for "Fresh Fruit Juice (Unpasteurized)" (7 pages, in Arabic)</w:t>
            </w:r>
            <w:bookmarkStart w:id="10" w:name="sps5b"/>
            <w:bookmarkEnd w:id="9"/>
            <w:r>
              <w:rPr>
                <w:spacing w:val="-2"/>
              </w:rPr>
              <w:t xml:space="preserve">.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is draft technical regulation concerns fresh fruit juice (Unpasteurized), which specifies the definitions of the product, and the quality requirements, sampling, methods of testing, transportation, storage and labelling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.</w:t>
            </w:r>
            <w:bookmarkStart w:id="12" w:name="sps7f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bookmarkStart w:id="15" w:name="sps11b"/>
            <w:r>
              <w:rPr>
                <w:spacing w:val="-2"/>
              </w:rPr>
              <w:t>Six months after publication in Official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circulation</w:t>
            </w:r>
            <w:bookmarkEnd w:id="16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 ,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 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966(1)452019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r>
              <w:rPr>
                <w:spacing w:val="-2"/>
              </w:rPr>
              <w:t xml:space="preserve">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SAU/67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3 Octo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5321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13:00Z</dcterms:created>
  <dc:creator/>
  <dc:description/>
  <cp:keywords/>
  <dc:language>en-US</dc:language>
  <cp:lastModifiedBy/>
  <dcterms:modified xsi:type="dcterms:W3CDTF">2013-10-03T12:1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70</vt:lpwstr>
  </property>
</Properties>
</file>