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ingdom of saudi arabia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spacing w:val="-2"/>
              </w:rPr>
              <w:t>Saudi Food and Drug Authority (SFDA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Saudi Standards ,Metrology and Quality Organization (SASO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>P.O. Box:  3437 Riyadh 11471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Foodstuffs: Beverage: (ICS: 67.160)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The Kingdom of Saudi Arabia / The Cooperation Council for the Arab States of the Gulf Draft Technical Regulation for "handling energy drinks" (6 pages in Arabic, 5 pages in English)</w:t>
            </w:r>
            <w:bookmarkEnd w:id="9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is draft technical regulation concerns requirements of handling energy drinks, which specifies the definitions of the product, and the quality requirements, sampling, methods of testing, transportation, storage and labelling.</w:t>
            </w:r>
            <w:bookmarkStart w:id="10" w:name="sps6a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od Safety.</w:t>
            </w:r>
            <w:bookmarkStart w:id="11" w:name="sps7f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rPr/>
            </w:pPr>
            <w:bookmarkStart w:id="14" w:name="sps11b"/>
            <w:r>
              <w:rPr>
                <w:spacing w:val="-2"/>
              </w:rPr>
              <w:t>Six months after publication in Official Gazette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from the date of circulation</w:t>
            </w:r>
            <w:bookmarkEnd w:id="15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P.O. Box:  3437 Riyadh 11471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  +966(1)4520193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lang w:val="fr-CH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saso.org.sa</w:t>
              </w:r>
            </w:hyperlink>
            <w:r>
              <w:rPr>
                <w:spacing w:val="-2"/>
              </w:rPr>
              <w:t xml:space="preserve"> </w:t>
            </w:r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6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6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SAU/66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3 October 2013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3-5316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11:00Z</dcterms:created>
  <dc:creator/>
  <dc:description/>
  <cp:keywords/>
  <dc:language>en-US</dc:language>
  <cp:lastModifiedBy/>
  <dcterms:modified xsi:type="dcterms:W3CDTF">2013-10-03T12:1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69</vt:lpwstr>
  </property>
</Properties>
</file>