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Canadian Enquiry Point, 200-270 Albert Street, Ottawa, Ontario, Canada, K1P 6N7 Tel.:  +1 613 238 3222, Fax: 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Radiocommunications (ICS: 33.06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19-13 - Release of SRSP-325.25, Issue 1: Technical Requirements for Fixed Radio Systems Operating in the Bands 25.25-26.5 GHz and 27.5-28.35 GHz (2 pages, in English and French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Minimum technical requirements for the efficient use of the bands 25.25-26.5 GHz and 27.5-28.35 GHz by line-of-sight radio systems in the fixed service, including point-to-point and point-to-multipoint syst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Protection of the network</w:t>
            </w:r>
            <w:bookmarkEnd w:id="13"/>
            <w:r>
              <w:rPr>
                <w:spacing w:val="-2"/>
              </w:rPr>
              <w:t xml:space="preserve">; Manage radio spectrum in the </w:t>
            </w:r>
            <w:r>
              <w:rPr/>
              <w:t>bands 25.25-26.5 GHz and 27.5-28.35 GHz to prevent interfere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i/>
                <w:iCs/>
                <w:spacing w:val="-2"/>
              </w:rPr>
              <w:t>Canada Gazette</w:t>
            </w:r>
            <w:r>
              <w:rPr>
                <w:spacing w:val="-2"/>
              </w:rPr>
              <w:t>, Part I, 14 September 2013, Pages 2128-2129 (available in English and French)</w:t>
            </w:r>
            <w:bookmarkEnd w:id="14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4 Septem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4 September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12 January 2014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canadagazette.gc.ca/rp-pr/p1/2013/2013-09-14/pdf/g1-14737.pdf#page=20</w:t>
            </w:r>
          </w:p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(Canada Gazette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690.html</w:t>
              </w:r>
            </w:hyperlink>
            <w:r>
              <w:rPr>
                <w:spacing w:val="-2"/>
              </w:rPr>
              <w:t xml:space="preserve"> (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690.html</w:t>
              </w:r>
            </w:hyperlink>
            <w:r>
              <w:rPr>
                <w:spacing w:val="-2"/>
              </w:rPr>
              <w:t xml:space="preserve"> (French)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3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46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/Frenc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690.html " TargetMode="External"/><Relationship Id="rId4" Type="http://schemas.openxmlformats.org/officeDocument/2006/relationships/hyperlink" Target="http://www.ic.gc.ca/eic/site/smt-gst.nsf/fra/sf10690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59:00Z</dcterms:created>
  <dc:creator/>
  <dc:description/>
  <cp:keywords/>
  <dc:language>en-US</dc:language>
  <cp:lastModifiedBy/>
  <dcterms:modified xsi:type="dcterms:W3CDTF">2013-10-08T15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96</vt:lpwstr>
  </property>
</Properties>
</file>