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Ethylene glycol (ethanediol) (HS 290531), Propylene glycol (propane-1,2-diol) (HS 290532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. 457, 18 September 2013 (7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Draft technical regulation proposing essential requirements to additives and radiators cooling solutions used in internal combustion engines, with focus on performance to protect the consumer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evention of deceptive practices and consumer protection, Protection of Human health or Safety; Quality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(1) Brazilian Official Journal (Diário Oficial da União) Nº 183, 20 September 2013, section 1, page 79; (2) Not Applicable(3) Brazilian Official Journal; (4) ABNT NBR 14065; ABNT NBR 7148;ABNT NBR 5758; ABNT NBR 13705; ABNT NBR 14261; ABNT NBR 7353; ABNT NBR 9292 e ABNT NBR 12014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 xml:space="preserve">Upon publication in the Official Journal after received comments have been taken into account.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 xml:space="preserve">Upon publication in the Official Journal after received comments have been taken into account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19 November 2013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  <w:r>
              <w:rPr>
                <w:spacing w:val="-2"/>
              </w:rPr>
              <w:t>http://www.inmetro.gov.br/legislacao/rtac/pdf/RTAC002024.pdf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BRA/5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528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48:00Z</dcterms:created>
  <dc:creator/>
  <dc:description/>
  <cp:keywords/>
  <dc:language>en-US</dc:language>
  <cp:lastModifiedBy/>
  <dcterms:modified xsi:type="dcterms:W3CDTF">2013-10-02T11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57</vt:lpwstr>
  </property>
</Properties>
</file>