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Emirates Authority for Standardization and Metrolog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 O 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ICS: 67.120.20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UAE GCC Draft of Technical Regulation for "Chilled chicken" (8 pages, in Arabic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spacing w:val="-2"/>
              </w:rPr>
              <w:t>This draft technical regulation concerns draft Technical Regulation for Chilled chicken, which specifies the definitions of the product, and the quality requirements, sampling, methods of testing, transportation, storage and labelling</w:t>
            </w:r>
            <w:bookmarkStart w:id="11" w:name="sps6a"/>
            <w:bookmarkEnd w:id="11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spacing w:val="-2"/>
              </w:rPr>
              <w:t>Food Safety and Consumer health protection</w:t>
            </w:r>
            <w:bookmarkStart w:id="12" w:name="sps7f"/>
            <w:bookmarkEnd w:id="12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GSO322/1994 Chilled chicken</w:t>
            </w:r>
            <w:bookmarkStart w:id="13" w:name="sps9a"/>
            <w:bookmarkEnd w:id="13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To be determined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the date of notification.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+971) 2 403 265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+971) 2 671 59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esma.ae</w:t>
              </w:r>
            </w:hyperlink>
            <w:r>
              <w:rPr>
                <w:spacing w:val="-2"/>
              </w:rPr>
              <w:t xml:space="preserve">  </w:t>
            </w:r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17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17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ARE/17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4 Octo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5882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24:00Z</dcterms:created>
  <dc:creator/>
  <dc:description/>
  <cp:keywords/>
  <dc:language>en-US</dc:language>
  <cp:lastModifiedBy/>
  <dcterms:modified xsi:type="dcterms:W3CDTF">2013-10-24T12:2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178</vt:lpwstr>
  </property>
</Properties>
</file>