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 xml:space="preserve">kingdom of Saudi Arabia 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 O .Box: 3437 Riyadh 11471 </w:t>
            </w:r>
          </w:p>
          <w:p>
            <w:pPr>
              <w:pStyle w:val="Normal"/>
              <w:rPr/>
            </w:pPr>
            <w:r>
              <w:rPr/>
              <w:t>Tel.: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 Canned Spinach (ICS: 67:080.2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Canned Spinach" (8 pages in Arabic and 6 pages in English)</w:t>
            </w:r>
            <w:bookmarkEnd w:id="9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 xml:space="preserve">applies to </w:t>
            </w:r>
            <w:r>
              <w:rPr/>
              <w:t>the requirements of canned spinach for human consumption.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1" w:name="sps7f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Egyptian Standard 360-2:2008, Canned fresh vegetables, Part 5 - Canned spinach, Egyptian Organization for Standards and Quality, (Arabic and English).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/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SAU/67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9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499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08:00Z</dcterms:created>
  <dc:creator/>
  <dc:description/>
  <cp:keywords/>
  <dc:language>en-US</dc:language>
  <cp:lastModifiedBy/>
  <dcterms:modified xsi:type="dcterms:W3CDTF">2013-10-09T14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77</vt:lpwstr>
  </property>
</Properties>
</file>