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 ,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Foodstuffs: Fruits and Vegetables and their Products </w:t>
            </w:r>
            <w:r>
              <w:rPr>
                <w:rFonts w:cs="Verdana"/>
                <w:bCs/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Canned Okra :(ICS: 67:080.20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Draft Technical Regulation for Fruits and Vegetables and their Products - Canned Okra</w:t>
            </w:r>
            <w:bookmarkEnd w:id="9"/>
            <w:r>
              <w:rPr>
                <w:spacing w:val="-2"/>
              </w:rPr>
              <w:t xml:space="preserve"> (7 pages in Arabic and 4 pages in English)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the requirements of canned okra for human consumption</w:t>
            </w:r>
            <w:r>
              <w:rPr/>
              <w:t>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Egyptian Standard 360-2/2008 Canned fresh vegetables Part 2- Canned okra; Egyptian Organization for Standards and Quality (Arabic and English)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/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6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9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490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1:28:00Z</dcterms:created>
  <dc:creator/>
  <dc:description/>
  <cp:keywords/>
  <dc:language>en-US</dc:language>
  <cp:lastModifiedBy/>
  <dcterms:modified xsi:type="dcterms:W3CDTF">2013-10-18T21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6</vt:lpwstr>
  </property>
</Properties>
</file>