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Philippin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Bureau of Product Standards, Department of Trade &amp; Industry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Tel.:  (632) 751-4749; (632) 751-4730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asonry Cement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Philippine National Standard (DPNS/ASTM C91:2013) - Masonry cement - Specification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notification is a revision to PNS ASTM C91:2005 - Specification for Masonry Cement, since the standard reference used in this standard has been revised twice in ASTM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Amendment 01:2013 is the same Amendment adopted in PNS ASTM C91:2005 that pertains to the marking and labelling requirement. Therefore, upon adoption and approval of ASTM C91-2012 only the ASTM standard is revised and the Amendment 01:2005 is updated to Amendment 01:2013 with no additional change.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ensure quality and protect human safet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bookmarkEnd w:id="12"/>
            <w:r>
              <w:rPr/>
              <w:t>ASTM Standards:</w:t>
            </w:r>
          </w:p>
          <w:p>
            <w:pPr>
              <w:pStyle w:val="Paragraphedeliste"/>
              <w:spacing w:before="120" w:after="120"/>
              <w:ind w:left="590" w:hanging="590"/>
              <w:contextualSpacing/>
              <w:rPr/>
            </w:pPr>
            <w:r>
              <w:rPr/>
              <w:t>-</w:t>
              <w:tab/>
              <w:t>C109/C109M Test Method for Compressive Strength of Hydraulic Cement Mortars (Using 2-in. or [50-mm] Cube Specimens)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151 Test Method for Autoclave Expansion of Hydraulic Cement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183 Practice for Sampling and the Amount of Testing of Hydraulic Cement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185 Test Method for Air Content of Hydraulic Cement Mortar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187 Test Method for Amount of Water Required for Normal Consistency of Hydraulic Cement Paste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188 Test Method for Density of Hydraulic Cement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219 Terminology Relating to Hydraulic Cement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266 Test Method for Time of Setting of Hydraulic-Cement Paste by Gillmore Needles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270 Specification for Mortar for Unit Masonry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305 Practice for Mechanical Mixing of Hydraulic Cement Pastes and Mortars of Plastic Consistency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430 Test Method for Fineness of Hydraulic Cement by the 45-μm (No. 325) Sieve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511 Specification for Mixing Rooms, Moist Cabinets, Moist Rooms, and Water Storage Tanks Used in the Testing of Hydraulic Cements and Concretes;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/>
            </w:pPr>
            <w:r>
              <w:rPr/>
              <w:t>-</w:t>
              <w:tab/>
              <w:t>C778 Specification for Sand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C1506 Test Method for Water Retention of Hydraulic Cement-Based Mortars and Plasters;</w:t>
            </w:r>
          </w:p>
          <w:p>
            <w:pPr>
              <w:pStyle w:val="Paragraphedeliste"/>
              <w:spacing w:before="0" w:after="120"/>
              <w:ind w:left="589" w:hanging="589"/>
              <w:contextualSpacing/>
              <w:rPr/>
            </w:pPr>
            <w:r>
              <w:rPr/>
              <w:t>-</w:t>
              <w:tab/>
              <w:t>IEEE/ASTM SI 10 Standard for Use of the International System of Units (SI): The Modern Metric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his order shall take effect 15 days after its publication in an official gazette of general circulation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his order shall take effect 15 days after its publication in an official gazette of general circul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13 December 2013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6" w:name="sps13b"/>
            <w:r>
              <w:rPr>
                <w:b/>
                <w:spacing w:val="-2"/>
              </w:rPr>
              <w:t xml:space="preserve"> 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STM Internationa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00 Barr Harbor Drive, P.O. Box C7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st Conshohocke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 19428-2959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United States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PHL/1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4 Octo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588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16:00Z</dcterms:created>
  <dc:creator/>
  <dc:description/>
  <cp:keywords/>
  <dc:language>en-US</dc:language>
  <cp:lastModifiedBy/>
  <dcterms:modified xsi:type="dcterms:W3CDTF">2013-10-24T12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75</vt:lpwstr>
  </property>
</Properties>
</file>