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National Institute of Metrology, Quality and Technology - INMETR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National Institute of Metrology, Quality and Technology - INMETRO </w:t>
            </w:r>
          </w:p>
          <w:p>
            <w:pPr>
              <w:pStyle w:val="Normal"/>
              <w:rPr/>
            </w:pPr>
            <w:r>
              <w:rPr/>
              <w:t>Telephone:  +(55) 21 2563.2840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Parts and accessories of vehicles of headings 87.11 to 87.13 (HS 8714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Ordinance No. 469, 23 September 2013 (18 pages, in Portuguese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Conformity Assessment Procedures for Automotive accessories for Motorcycles, Scooters, Mopeds, Trikes and Quadricycles through a compulsory third party certification, carried out by an accredited body, with a focus on security</w:t>
            </w:r>
            <w:bookmarkStart w:id="13" w:name="sps6a"/>
            <w:bookmarkEnd w:id="13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, Protection of Human health o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(1) Brazilian Official Journal (Diário Oficial da União) Nº 185, 24 September 2013, section 1, page 58; (2) Ordinances Nº. 381, Nº382, Nº383 and  Nº 384, 1 August 2013 (Portarias Inmetro No. 381, 382, 383 e384, de 01 de agosto de 2011);  (3) Brazilian Official Journal; (4) Not Applicable.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Upon publication in the Official Journal after received comments have been taken into account.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Upon publication in the Official Journal after received comments have been taken into account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23 November 2013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  <w:r>
              <w:rPr>
                <w:spacing w:val="-2"/>
              </w:rPr>
              <w:t>http://www.inmetro.gov.br/legislacao/rtac/pdf/RTAC002027.pdf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BRA/55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 Octo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5302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55:00Z</dcterms:created>
  <dc:creator/>
  <dc:description/>
  <cp:keywords/>
  <dc:language>en-US</dc:language>
  <cp:lastModifiedBy/>
  <dcterms:modified xsi:type="dcterms:W3CDTF">2013-10-02T11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59</vt:lpwstr>
  </property>
</Properties>
</file>