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ST/9</w:t>
            </w:r>
          </w:p>
          <w:p>
            <w:pPr>
              <w:pStyle w:val="Normal"/>
              <w:jc w:val="left"/>
              <w:rPr/>
            </w:pPr>
            <w:bookmarkStart w:id="1" w:name="spsDateDistribution"/>
            <w:r>
              <w:rPr>
                <w:lang w:val="fr-CH"/>
              </w:rPr>
              <w:t xml:space="preserve">2 October 2012 </w:t>
            </w:r>
            <w:bookmarkEnd w:id="1"/>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2-53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st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 xml:space="preserve">Ministry of Economic Affairs and Communications </w:t>
            </w:r>
            <w:hyperlink r:id="rId2">
              <w:r>
                <w:rPr>
                  <w:rStyle w:val="InternetLink"/>
                </w:rPr>
                <w:t>http://www.mkm.ee/</w:t>
              </w:r>
            </w:hyperlink>
            <w:r>
              <w:rPr/>
              <w:t xml:space="preserve">, </w:t>
            </w:r>
            <w:hyperlink r:id="rId3">
              <w:r>
                <w:rPr>
                  <w:rStyle w:val="InternetLink"/>
                </w:rPr>
                <w:t>el.teavitamine@mkm.ee</w:t>
              </w:r>
            </w:hyperlink>
            <w:r>
              <w:rPr/>
              <w:t>, Telephone:  +372 625 6405, Fax:  +372 631 3029</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the regulation of the Minister of Finance from 2006 No. 25 "The design and types of revenue stamps on alcohol and tobacco products, the procedure for the issue and return of the revenue stamps, the form of the delivery note for revenue stamps and the procedure for its completion" (2 pages, in Estonian)</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design of revenue stamp on tobacco products will be changed from 1 January 2013.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t is fiscal measure to guarantee excise revenue from cigarettes in 2013 on the basis of excise duty rate entering into force from the same year. Excise duty rate for tobacco products will be raised at the same date when the new design for revenue stamps will be introduced. Alcohol, Tobacco, Fuel and Electricity Excise Duty Act (§ 28 (4</w:t>
            </w:r>
            <w:r>
              <w:rPr>
                <w:spacing w:val="-2"/>
                <w:szCs w:val="22"/>
                <w:vertAlign w:val="superscript"/>
              </w:rPr>
              <w:t>1</w:t>
            </w:r>
            <w:r>
              <w:rPr>
                <w:spacing w:val="-2"/>
                <w:szCs w:val="22"/>
              </w:rPr>
              <w:t xml:space="preserve">) ) provides that if excise duty rate will be increased at the same time with changing the revenue stamp design, then the selling period of excise product with old revenue stamps will be limited up to three months following the date when new revenue stamps will be introduced. </w:t>
            </w:r>
          </w:p>
          <w:p>
            <w:pPr>
              <w:pStyle w:val="Normal"/>
              <w:spacing w:before="0" w:after="120"/>
              <w:rPr/>
            </w:pPr>
            <w:r>
              <w:rPr>
                <w:spacing w:val="-2"/>
                <w:szCs w:val="22"/>
              </w:rPr>
              <w:t>As result from amendment it is allowed to sell the cigarettes with old revenue stamps until 31 March 2013.</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15 October 2012 </w:t>
            </w:r>
            <w:bookmarkEnd w:id="17"/>
          </w:p>
          <w:p>
            <w:pPr>
              <w:pStyle w:val="Normal"/>
              <w:spacing w:before="0" w:after="120"/>
              <w:jc w:val="left"/>
              <w:rPr/>
            </w:pPr>
            <w:bookmarkStart w:id="18" w:name="sps11b"/>
            <w:r>
              <w:rPr>
                <w:spacing w:val="-2"/>
                <w:szCs w:val="22"/>
              </w:rPr>
              <w:t xml:space="preserve">1 January 2013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the day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ST/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ST/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10-01T12:03:00Z</cp:lastPrinted>
  <dcterms:modified xsi:type="dcterms:W3CDTF">2012-10-01T12:1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9</vt:lpwstr>
  </property>
</Properties>
</file>