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7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Economic Development and Trade of Ukraine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ll products classified under ISO and Ukrainian classifier of regulations DK004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Law of Ukraine "On amendments to the Law of Ukraine on standardization" (25 pages, in Ukrainian language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mentioned draft law proposes a new version of the Law of Ukraine "On standardization". The bill provides, inter alia, the following: </w:t>
            </w:r>
          </w:p>
          <w:p>
            <w:pPr>
              <w:pStyle w:val="Normal"/>
              <w:ind w:left="731" w:hanging="731"/>
              <w:rPr/>
            </w:pPr>
            <w:r>
              <w:rPr>
                <w:spacing w:val="-2"/>
                <w:szCs w:val="22"/>
              </w:rPr>
              <w:t>-</w:t>
              <w:tab/>
              <w:t>creation of the  national standardization body, which is not a public authority, with powers to develop and adopt standards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abolition of compulsory application of standard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The final provisions of the draft law amend the following legal acts of Ukraine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Economic Code of Ukraine;</w:t>
            </w:r>
          </w:p>
          <w:p>
            <w:pPr>
              <w:pStyle w:val="Normal"/>
              <w:ind w:left="731" w:hanging="731"/>
              <w:rPr/>
            </w:pPr>
            <w:r>
              <w:rPr>
                <w:spacing w:val="-2"/>
                <w:szCs w:val="22"/>
              </w:rPr>
              <w:t>-</w:t>
              <w:tab/>
              <w:t>Decree of the Cabinet of Ministers of Ukraine "On Standardization and Certification";</w:t>
            </w:r>
          </w:p>
          <w:p>
            <w:pPr>
              <w:pStyle w:val="Normal"/>
              <w:spacing w:before="0" w:after="120"/>
              <w:ind w:left="731" w:hanging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Law of Ukraine "On Standards, Technical Regulations and Conformity Assessment Procedures"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he objectives of developing of the draft Law are the following: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improving of the legal and institutional framework of national standardization;</w:t>
            </w:r>
          </w:p>
          <w:p>
            <w:pPr>
              <w:pStyle w:val="Normal"/>
              <w:ind w:left="731" w:hanging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creation of organizational forms of activity in the field of standardization, harmonized with international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abolition of compulsory application of standards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120" w:after="120"/>
              <w:ind w:left="731" w:hanging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Law of Ukraine "On Standards, Technical Regulations and Conformity Assessment Procedures"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Decree of the Cabinet of Ministers of Ukraine "On Standardization and Certification"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conomic Code of Ukraine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From the date of publ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5 December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Development and Trade of Ukrain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01008, Kyiv, 12/2 M. Hrushevskoho str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/Fax:  +38044 596 68 39/ +38044 281 95 3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p@me.gov.u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et address where the text is available (in Ukrainian)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me.gov.ua/control/uk/publish/article?art_id=188674&amp;cat_id=32862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@me.gov.ua" TargetMode="External"/><Relationship Id="rId3" Type="http://schemas.openxmlformats.org/officeDocument/2006/relationships/hyperlink" Target="http://www.me.gov.ua/control/uk/publish/article?art_id=188674&amp;cat_id=328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12:00Z</dcterms:created>
  <dc:creator/>
  <dc:description/>
  <cp:keywords/>
  <dc:language>en-US</dc:language>
  <cp:lastModifiedBy/>
  <cp:lastPrinted>2012-10-19T17:42:00Z</cp:lastPrinted>
  <dcterms:modified xsi:type="dcterms:W3CDTF">2012-10-23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85</vt:lpwstr>
  </property>
</Properties>
</file>