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7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Octo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59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0 Octo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Ministry of Agriculture, Livestock and Food Supply - MAPA -  issued the Government Act N° 29 on 19 September 2012 (IN 29, 19/09/2012) published in the Brazilian Official Gazette nº 183, 20 September 2012, section 1, page 4, concerning the changes upon the Act nº 63, 24 April 2008, notified under the code G/TBT/N/BRA/278, in order to complement quality standards for the following spirituous beverages: "aquavit; corn; genever; gin; steinhäger; and vodka". It revokes Government Act Nº. 371, on 9 September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.gov.br/visualiza/index.jsp?data=20/09/2012&amp;jornal=1&amp;pagina=4&amp;totalArquivos=232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7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7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visualiza/index.jsp?data=20/09/2012&amp;jornal=1&amp;pagina=4&amp;totalArquivos=2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33:00Z</dcterms:created>
  <dc:creator/>
  <dc:description/>
  <cp:keywords/>
  <dc:language>en-US</dc:language>
  <cp:lastModifiedBy/>
  <cp:lastPrinted>2012-10-12T16:16:00Z</cp:lastPrinted>
  <dcterms:modified xsi:type="dcterms:W3CDTF">2012-10-15T13:3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8/Add.1</vt:lpwstr>
  </property>
</Properties>
</file>