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Regulator for Compulsory Specif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Regulator for Compulsory Specifications</w:t>
            </w:r>
          </w:p>
          <w:p>
            <w:pPr>
              <w:pStyle w:val="Normal"/>
              <w:rPr/>
            </w:pPr>
            <w:r>
              <w:rPr/>
              <w:t xml:space="preserve">Chief Executive Officer 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rPr/>
            </w:pPr>
            <w:r>
              <w:rPr/>
              <w:t>Tel.:  +27 12-428 6158</w:t>
            </w:r>
          </w:p>
          <w:p>
            <w:pPr>
              <w:pStyle w:val="Normal"/>
              <w:rPr/>
            </w:pPr>
            <w:r>
              <w:rPr/>
              <w:t>Fax:  +27 12-428 6251</w:t>
            </w:r>
          </w:p>
          <w:p>
            <w:pPr>
              <w:pStyle w:val="Normal"/>
              <w:rPr/>
            </w:pPr>
            <w:r>
              <w:rPr/>
              <w:t xml:space="preserve">Website  </w:t>
            </w:r>
            <w:hyperlink r:id="rId2">
              <w:r>
                <w:rPr>
                  <w:rStyle w:val="InternetLink"/>
                </w:rPr>
                <w:t>http://www.nrcs.org.za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stolzje@nrcs.org.za</w:t>
              </w:r>
            </w:hyperlink>
            <w:r>
              <w:rPr/>
              <w:t xml:space="preserve"> 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 Non-pressure paraffin stoves and heaters </w:t>
            </w:r>
            <w:r>
              <w:rPr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HS: 7419.99.30 ICS: 27.060). Cooking or heating apparatus of a kind used for domestic purposes, non-electric, and parts thereof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Amendment of the compulsory specification for non-pressure paraffin stoves and heaters - VC 9089. (Government Notice R.775 of 28 September 2012) (5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Notification for public comments for the proposed amendment of the Compulsory Specification for Non-pressure Paraffin Stoves and Heat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uman Health an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Notice R.775 of 28 September 2012 (available in English)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8.1  VC 9089 – Proposed amendment of Compulsory Specification for Non-pressure Paraffin Stoves and Heater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8.2  SANS 1906 – Non-pressure paraffin stoves and heaters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After final publication of the regulations in the Government Gazette. 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Measures will enter into force six months after  this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10 December 2012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7) 12 428 692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info@sabs.co.z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bs.co.za/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 +27 12 428 6928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stolzje@nrcs.org.za" TargetMode="External"/><Relationship Id="rId4" Type="http://schemas.openxmlformats.org/officeDocument/2006/relationships/hyperlink" Target="mailto:info@sabs.co.za" TargetMode="External"/><Relationship Id="rId5" Type="http://schemas.openxmlformats.org/officeDocument/2006/relationships/hyperlink" Target="http://www.sabs.co.za/" TargetMode="External"/><Relationship Id="rId6" Type="http://schemas.openxmlformats.org/officeDocument/2006/relationships/hyperlink" Target="mailto:ronel.greyvenstein@sabs.co.za" TargetMode="External"/><Relationship Id="rId7" Type="http://schemas.openxmlformats.org/officeDocument/2006/relationships/hyperlink" Target="../in/wto@sabs.co.z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05:00Z</dcterms:created>
  <dc:creator/>
  <dc:description/>
  <cp:keywords/>
  <dc:language>en-US</dc:language>
  <cp:lastModifiedBy/>
  <cp:lastPrinted>2008-10-30T16:16:00Z</cp:lastPrinted>
  <dcterms:modified xsi:type="dcterms:W3CDTF">2012-10-09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2</vt:lpwstr>
  </property>
</Properties>
</file>