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4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Octo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534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 October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 xml:space="preserve">Reduction of Carbon Dioxide Emissions from Coal-fired Generation of Electricity Regulation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proposed Regulations notified in G/TBT/N/CAN/344 (dated 21 September 2011) were adopted 30 August 2012 as the </w:t>
      </w:r>
      <w:r>
        <w:rPr>
          <w:i/>
        </w:rPr>
        <w:t>Reduction of Carbon Dioxide Emissions from Coal-fired Generation of Electricity Regulat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bject to subsections (2) and (3), these Regulations come into force on 1 July 2015.</w:t>
      </w:r>
    </w:p>
    <w:p>
      <w:pPr>
        <w:pStyle w:val="Normal"/>
        <w:rPr/>
      </w:pPr>
      <w:r>
        <w:rPr/>
        <w:t>(2) Sections 1, 2 and 4, subsections 5(1) to (4) and sections 9 to 14 and 29 come into force on 1 January 2013.</w:t>
      </w:r>
    </w:p>
    <w:p>
      <w:pPr>
        <w:pStyle w:val="Normal"/>
        <w:rPr/>
      </w:pPr>
      <w:r>
        <w:rPr/>
        <w:t>(3) Section 3, in respect of standby units, comes into force on 1 January 20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12/2012-09-12/html/sor-dors167-eng.html</w:t>
        </w:r>
      </w:hyperlink>
      <w:r>
        <w:rPr/>
        <w:t xml:space="preserve"> 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gazette.gc.ca/rp-pr/p2/2012/2012-09-12/html/sor-dors167-fra.html</w:t>
        </w:r>
      </w:hyperlink>
      <w:r>
        <w:rPr/>
        <w:t xml:space="preserve">  (Fr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CH"/>
        </w:rPr>
        <w:t xml:space="preserve">http://www.gazette.gc.ca/rp-pr/p2/2012/2012-09-12/pdf/g2-14619.pdf#page=21 (SOR/2012-167)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>
          <w:lang w:val="es-ES"/>
        </w:rPr>
      </w:pPr>
      <w:r>
        <w:rPr>
          <w:lang w:val="es-ES"/>
        </w:rPr>
        <w:t>Fax.:  (613) 569-7808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-mail:  </w:t>
      </w:r>
      <w:hyperlink r:id="rId4">
        <w:r>
          <w:rPr>
            <w:rStyle w:val="InternetLink"/>
            <w:lang w:val="es-ES"/>
          </w:rPr>
          <w:t>enquirypoint@scc.ca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4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4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2/2012-09-12/html/sor-dors167-eng.html" TargetMode="External"/><Relationship Id="rId3" Type="http://schemas.openxmlformats.org/officeDocument/2006/relationships/hyperlink" Target="http://www.gazette.gc.ca/rp-pr/p2/2012/2012-09-12/html/sor-dors167-fra.html" TargetMode="External"/><Relationship Id="rId4" Type="http://schemas.openxmlformats.org/officeDocument/2006/relationships/hyperlink" Target="mailto:enquirypoint@scc.c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18:00Z</dcterms:created>
  <dc:creator/>
  <dc:description/>
  <cp:keywords/>
  <dc:language>en-US</dc:language>
  <cp:lastModifiedBy/>
  <cp:lastPrinted>2012-10-02T12:14:00Z</cp:lastPrinted>
  <dcterms:modified xsi:type="dcterms:W3CDTF">2012-10-03T15:1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44/Add.1</vt:lpwstr>
  </property>
</Properties>
</file>