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6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(+965) 25302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CS 67.20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Edible vegetable oils – Part II (19 pages in Arabic, 1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concerns with edible vegetable oils mentioned in clause 3 (definitions). Items related to requirements, packaging, and storage and transportation conditions and labelling (items 4, 7 &amp; 8) are compulsory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DARD for named vegetable oils CODEX-STAN 210 (Amendments 2005, 2011)</w:t>
            </w:r>
            <w:bookmarkEnd w:id="15"/>
            <w:r>
              <w:rPr>
                <w:bCs/>
                <w:spacing w:val="-2"/>
                <w:szCs w:val="22"/>
              </w:rPr>
              <w:t xml:space="preserve">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9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4039_00_e.pdf" TargetMode="External"/><Relationship Id="rId5" Type="http://schemas.openxmlformats.org/officeDocument/2006/relationships/hyperlink" Target="http://members.wto.org/crnattachments/2012/tbt/KWT/12_403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44:00Z</dcterms:created>
  <dc:creator/>
  <dc:description/>
  <cp:keywords/>
  <dc:language>en-US</dc:language>
  <cp:lastModifiedBy/>
  <cp:lastPrinted>2012-10-18T15:24:00Z</cp:lastPrinted>
  <dcterms:modified xsi:type="dcterms:W3CDTF">2012-10-22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6</vt:lpwstr>
  </property>
</Properties>
</file>