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5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stitute of Metrology, Quality and Technology - Inmetro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.284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+(55) 21 2563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arts of motor vehicles (Steering wheels, and parts thereof)</w:t>
            </w:r>
            <w:bookmarkEnd w:id="11"/>
            <w:r>
              <w:rPr>
                <w:bCs/>
                <w:spacing w:val="-2"/>
                <w:szCs w:val="22"/>
              </w:rPr>
              <w:t xml:space="preserve"> (HS 87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Ministerial Act Nº 468, 14 September 2012 (18 pages in Portuguese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Draft technical regulation which lay down technical requirements that must be met by the elements of the steering system and thereof, with a focus on safety, in order to prevent accid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safety; society securi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bookmarkStart w:id="17" w:name="sps9a"/>
            <w:r>
              <w:rPr>
                <w:bCs/>
                <w:spacing w:val="-2"/>
                <w:szCs w:val="22"/>
              </w:rPr>
              <w:t>(1)</w:t>
              <w:tab/>
              <w:t xml:space="preserve">Brazilian Official Journal (Diário Oficial da União) Nº 181, 18 September 2012, </w:t>
              <w:tab/>
              <w:t>section 1, page 46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(2)</w:t>
              <w:tab/>
              <w:t>Not Applicable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3)</w:t>
              <w:tab/>
              <w:t>Brazilian Official Journal (Diário Oficial da União);</w:t>
            </w:r>
          </w:p>
          <w:p>
            <w:pPr>
              <w:pStyle w:val="Normal"/>
              <w:spacing w:before="0" w:after="120"/>
              <w:ind w:left="731" w:hanging="731"/>
              <w:rPr>
                <w:spacing w:val="-2"/>
                <w:szCs w:val="22"/>
              </w:rPr>
            </w:pPr>
            <w:bookmarkStart w:id="18" w:name="sps9a"/>
            <w:r>
              <w:rPr>
                <w:bCs/>
                <w:spacing w:val="-2"/>
                <w:szCs w:val="22"/>
              </w:rPr>
              <w:t>(4)</w:t>
              <w:tab/>
              <w:t>ABNT NBR ISO 4288; ABNT NBR NM ISO 6507-4; ABNT NBR NM ISO 6506-4; ABNT NBR NM 87; ABNT NBR NM 136; ABNT NBR NM 334; ABNT NBR 6067; ABNT NBR 7023; ABNT NBR 11299; ABNT NBR 11568; ABNT NBR 13776; ABNT NBR 16030; DIN 7178-1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publication in the Official Journal after received comments have been taken into</w:t>
            </w:r>
            <w:bookmarkEnd w:id="20"/>
            <w:r>
              <w:rPr>
                <w:spacing w:val="-2"/>
                <w:szCs w:val="22"/>
              </w:rPr>
              <w:t xml:space="preserve"> account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To be determined in the final tex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8 October 2012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>http://www.inmetro.gov.br/legislacao/rtac/pdf/RTAC001907.pdf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2:00Z</dcterms:created>
  <dc:creator/>
  <dc:description/>
  <cp:keywords/>
  <dc:language>en-US</dc:language>
  <cp:lastModifiedBy/>
  <cp:lastPrinted>2012-10-12T16:20:00Z</cp:lastPrinted>
  <dcterms:modified xsi:type="dcterms:W3CDTF">2012-10-15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15</vt:lpwstr>
  </property>
</Properties>
</file>