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4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Regulator for Compulsory Specif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Regulator for Compulsory Specifications</w:t>
            </w:r>
          </w:p>
          <w:p>
            <w:pPr>
              <w:pStyle w:val="Normal"/>
              <w:rPr/>
            </w:pPr>
            <w:r>
              <w:rPr/>
              <w:t>Chief Executive Officer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rPr/>
            </w:pPr>
            <w:r>
              <w:rPr/>
              <w:t>Tel.:  +27 12-428 6158</w:t>
            </w:r>
          </w:p>
          <w:p>
            <w:pPr>
              <w:pStyle w:val="Normal"/>
              <w:rPr/>
            </w:pPr>
            <w:r>
              <w:rPr/>
              <w:t>Fax:  +27 12-428 6251</w:t>
            </w:r>
          </w:p>
          <w:p>
            <w:pPr>
              <w:pStyle w:val="Normal"/>
              <w:rPr/>
            </w:pPr>
            <w:r>
              <w:rPr/>
              <w:t xml:space="preserve">Web site  http://www.nrcs.org.za/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olzje@nrcs.org.za</w:t>
              </w:r>
            </w:hyperlink>
            <w:r>
              <w:rPr/>
              <w:t xml:space="preserve"> 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omestic solar water heaters (HS: 8419.90.10 ICS: 91.140.65). National Tariff heading: For domestic instantaneous or storage water heater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mpulsory Specification for integral and close-coupled domestic solar water heaters, and thermal collectors for domestic solar water heating systems (Government Notice R.780 of 28 September 2012) (4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Notification for public comments for a proposed technical regulation on integral and close-coupled domestic solar water heaters, as well as thermal collectors for domestic solar water heating system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Health and safet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Notice R.780 of 28 September 2012 (available in English)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8.1 VC 9004 - Compulsory specification for Integral and close-coupled domestic solar water heaters and thermal collectors for domestic solar water heating system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8.2 SANS 1307 - Domestic solar water heaters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After final publication of the regulations in the Government Gazette 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Measures will enter into force six months after  this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10 December 2012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7) 12 428 692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info@sabs.co.z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bs.co.za/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 +27 12 428 6928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lzje@nrcs.org.za" TargetMode="External"/><Relationship Id="rId3" Type="http://schemas.openxmlformats.org/officeDocument/2006/relationships/hyperlink" Target="mailto:info@sabs.co.za" TargetMode="External"/><Relationship Id="rId4" Type="http://schemas.openxmlformats.org/officeDocument/2006/relationships/hyperlink" Target="http://www.sabs.co.za/" TargetMode="External"/><Relationship Id="rId5" Type="http://schemas.openxmlformats.org/officeDocument/2006/relationships/hyperlink" Target="mailto:ronel.greyvenstein@sabs.co.za" TargetMode="External"/><Relationship Id="rId6" Type="http://schemas.openxmlformats.org/officeDocument/2006/relationships/hyperlink" Target="mailto:wto@sabs.co.z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17:00Z</dcterms:created>
  <dc:creator/>
  <dc:description/>
  <cp:keywords/>
  <dc:language>en-US</dc:language>
  <cp:lastModifiedBy/>
  <cp:lastPrinted>2008-10-30T16:16:00Z</cp:lastPrinted>
  <dcterms:modified xsi:type="dcterms:W3CDTF">2012-10-10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4</vt:lpwstr>
  </property>
</Properties>
</file>