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7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ndones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irectorate General of High Technology-Based Superior Industry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irector of Industrial Machinery and Equipment Agriculture Machinery</w:t>
            </w:r>
          </w:p>
          <w:p>
            <w:pPr>
              <w:pStyle w:val="Normal"/>
              <w:rPr/>
            </w:pPr>
            <w:r>
              <w:rPr/>
              <w:t>Jl. Gatot Subroto Kav. 52-53, 11th floor</w:t>
            </w:r>
          </w:p>
          <w:p>
            <w:pPr>
              <w:pStyle w:val="Normal"/>
              <w:rPr/>
            </w:pPr>
            <w:r>
              <w:rPr/>
              <w:t>Jakarta 12950 – Indonesia</w:t>
            </w:r>
          </w:p>
          <w:p>
            <w:pPr>
              <w:pStyle w:val="Normal"/>
              <w:rPr/>
            </w:pPr>
            <w:r>
              <w:rPr/>
              <w:t xml:space="preserve">Telephone:  +(62-21) 5253260; 5255509, Ext. 4055 </w:t>
            </w:r>
          </w:p>
          <w:p>
            <w:pPr>
              <w:pStyle w:val="Normal"/>
              <w:rPr/>
            </w:pPr>
            <w:r>
              <w:rPr/>
              <w:t>Facsimile:  +(62-21) 5253260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kemenperin.go.i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>National Standardization Agency, Indonesia (BSN)</w:t>
            </w:r>
          </w:p>
          <w:p>
            <w:pPr>
              <w:pStyle w:val="Normal"/>
              <w:rPr/>
            </w:pPr>
            <w:r>
              <w:rPr/>
              <w:t>Manggala Wanabakti Bld, Block IV, 4th floor</w:t>
            </w:r>
          </w:p>
          <w:p>
            <w:pPr>
              <w:pStyle w:val="Normal"/>
              <w:rPr/>
            </w:pPr>
            <w:r>
              <w:rPr/>
              <w:t>Jl. Jend. Gatot Subroto, Senayan</w:t>
            </w:r>
          </w:p>
          <w:p>
            <w:pPr>
              <w:pStyle w:val="Normal"/>
              <w:rPr/>
            </w:pPr>
            <w:r>
              <w:rPr/>
              <w:t>Jakarta 10270 - Indonesia</w:t>
            </w:r>
          </w:p>
          <w:p>
            <w:pPr>
              <w:pStyle w:val="Normal"/>
              <w:rPr/>
            </w:pPr>
            <w:r>
              <w:rPr/>
              <w:t>Telephone:  +(62-21) 5747043 ext. 262</w:t>
            </w:r>
          </w:p>
          <w:p>
            <w:pPr>
              <w:pStyle w:val="Normal"/>
              <w:rPr/>
            </w:pPr>
            <w:r>
              <w:rPr/>
              <w:t>Facsimile:  +(62-21) 574704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mailto:tbt.indonesia@gmail.com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mailto:tbt.indonesia@bsn.go.id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bsn.go.id</w:t>
              </w:r>
            </w:hyperlink>
            <w:r>
              <w:rPr/>
              <w:t xml:space="preserve">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Converter kit and cylinder for road vehicles with Compressed Natural Gas (CNG) fuel system components; and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>Converter kit and cylinder for road vehicles with Liquefied Gas for Vehicle (LGV) fuel system components,</w:t>
            </w:r>
          </w:p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at covered within HS code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7311.00.94.00 : Cylinder from Steel, welded, volume 30-110 L with valve or not, working pressure 20 Bar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7311.00.22.00:  Cylinder from Steel, seamless, volume 30-110 L with valve or not, working pressure 200 Bar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7311.00.22.00: Cylinder from Steel, seamless coated with composite, volume 30-110 L with valve or not, working pressure 200 Bar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3923.30.20.00: Cylinder from Composite, volume 30-110 L with valve or not, working pressure 200 Bar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7613.00.00.00:  Cylinder from Aluminum, volume 30-110 L with valve or not, working pressure 200 Bar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Ex 8413.30.21.00 : Complete Conversion Kit for Injector and Mixer type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x 8537.10.11.00 Electronic Control Unit (ECU), Power supply: DC 12 V-28 V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Minister of Industry Number 70/M-IND/PER/7/2009 dated 27 July 2012 on Mandatory of Technical Specification of Converter Kit Component for Road Vehicle (13 pages, in Indonesia language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ecree states that all Converter Kit and its component for road vehicle produced within the country or imported, distributed and marketed in the country shall have product certificate of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Economic Commission for Europe R110 and/or ISO 15500 series, ISO 11439, SNI ISO 15500-5-2009, SNI 7407-2009, SNI 7408-2009 for converter kit with Compressed Natural Gas (CNG) fuel system components; or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>Economic Commission for Europe R 67 for converter kit with Liquefied Gas for Vehicle (LGV) fuel system compon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protect consumers from safety aspect;  To increase the product quali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ISO 15500 series, ISO 11439, SNI ISO 15500-5-2009, SNI 7407:2009, SNI 7408:2009, UNECE  R67, UNECE R110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tempelGaramond Roman" w:ascii="StempelGaramond Roman" w:hAnsi="StempelGaramond Roman"/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30 July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IDN/12_396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mpelGaramond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IDN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IDN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menperin.go.id/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mailto:tbt.indonesia@bsn.go.id" TargetMode="External"/><Relationship Id="rId5" Type="http://schemas.openxmlformats.org/officeDocument/2006/relationships/hyperlink" Target="http://www.bsn.go.id/" TargetMode="External"/><Relationship Id="rId6" Type="http://schemas.openxmlformats.org/officeDocument/2006/relationships/hyperlink" Target="http://members.wto.org/crnattachments/2012/tbt/IDN/12_3967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8:00Z</dcterms:created>
  <dc:creator/>
  <dc:description/>
  <cp:keywords/>
  <dc:language>en-US</dc:language>
  <cp:lastModifiedBy/>
  <cp:lastPrinted>2012-10-19T15:26:00Z</cp:lastPrinted>
  <dcterms:modified xsi:type="dcterms:W3CDTF">2012-10-22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65</vt:lpwstr>
  </property>
</Properties>
</file>