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3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de octu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78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2 de octu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Norma Oficial Mexicana NOM-024-ENER-2012, "Características térmicas y ópticas del vidrio y sistemas vidriados para edificaciones. Etiquetado y métodos de prueba</w:t>
      </w:r>
      <w:r>
        <w:rPr/>
        <w:t>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8 de octubre de 2012, la Secretaría de Energ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rma Oficial Mexicana NOM-024-ENER-2012, Características térmicas y ópticas del vidrio y sistemas vidriados para edificaciones. Etiquetado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024-ENER-2012, entrará en vigor a los ciento ochenta días naturales posteriores al día de su publicación en el Diario Oficial de la Federación y a partir de esa fecha, todos los sistemas vidriados comprendidos dentro del campo de aplicación de la norma, deben ser certificados con base a la m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spacing w:before="120" w:after="0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v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del documento se encuentra disponible en el siguiente sitio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dof.gob.mx/index.php?year=2012&amp;month=10&amp;day=18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hyperlink r:id="rId7">
        <w:r>
          <w:rPr>
            <w:rStyle w:val="InternetLink"/>
          </w:rPr>
          <w:t>http://members.wto.org/crnattachments/2012/tbt/MEX/12_4168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3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3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v.mx" TargetMode="External"/><Relationship Id="rId6" Type="http://schemas.openxmlformats.org/officeDocument/2006/relationships/hyperlink" Target="http://www.dof.gob.mx/index.php?year=2012&amp;month=10&amp;day=18" TargetMode="External"/><Relationship Id="rId7" Type="http://schemas.openxmlformats.org/officeDocument/2006/relationships/hyperlink" Target="http://members.wto.org/crnattachments/2012/tbt/MEX/12_4168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17:00Z</dcterms:created>
  <dc:creator/>
  <dc:description/>
  <cp:keywords>Addendum</cp:keywords>
  <dc:language>en-US</dc:language>
  <cp:lastModifiedBy/>
  <cp:lastPrinted>2012-10-23T10:43:00Z</cp:lastPrinted>
  <dcterms:modified xsi:type="dcterms:W3CDTF">2012-10-24T13:17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31/Add.1</vt:lpwstr>
  </property>
</Properties>
</file>