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7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0 de octubre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59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Argenti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Comisión Nacional de Alimentos (CONAL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  <w:r>
              <w:rPr/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Grasas alimenticias o comestibles, incluso margarinas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solución Modificatorio del Capítulo VII - Alimentos Grasos y Aceites Comestibles, Artículos 537 y 551  del Código Alimentario Argentino (CAA) (7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l Proyecto de Resolución propone modificar los Artículos 537 y 551 del CAA a fin de incorporar el proceso tecnológico de cristalización fraccionada, como alternativa para el reemplazo de la hidrogenación, en glicéridos de origen vegetal para obtener:</w:t>
            </w:r>
          </w:p>
          <w:p>
            <w:pPr>
              <w:pStyle w:val="Normal"/>
              <w:ind w:left="743" w:hanging="743"/>
              <w:rPr>
                <w:bCs/>
              </w:rPr>
            </w:pPr>
            <w:r>
              <w:rPr>
                <w:bCs/>
              </w:rPr>
              <w:t>-</w:t>
              <w:tab/>
              <w:t>grasas semisólidas con propiedades funcionales aptas para su empleo en alimentos, y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-</w:t>
              <w:tab/>
              <w:t>que no contengan grasas tran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Actualización de la legislación vigen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Idem 5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bCs/>
              </w:rPr>
            </w:pPr>
            <w:bookmarkStart w:id="17" w:name="sps10b"/>
            <w:r>
              <w:rPr>
                <w:bCs/>
              </w:rPr>
              <w:t>A partir de su publicación en el Boletín Oficial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Cs/>
              </w:rPr>
              <w:t>8 (Ocho) días a partir de su publicación en el Boletín Oficial</w:t>
            </w:r>
            <w:bookmarkEnd w:id="19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0 de noviembre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Punto Focal de la Republica Argent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Nacional de Comercio Interi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vda. Julio. A. Roca 651 Piso 4° Sector 2 (C1067ABB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udad Autónoma de Buenos Ai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ax: 54 11 4349 4072 </w:t>
              <w:tab/>
              <w:t>Teléfono:  54 11 4349 406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E-mail:  </w:t>
            </w:r>
            <w:hyperlink r:id="rId2">
              <w:r>
                <w:rPr>
                  <w:rStyle w:val="InternetLink"/>
                  <w:bCs/>
                </w:rPr>
                <w:t>focalotc@mecon.gov.a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o disponible:  </w:t>
            </w:r>
            <w:hyperlink r:id="rId3">
              <w:r>
                <w:rPr>
                  <w:rStyle w:val="InternetLink"/>
                  <w:bCs/>
                </w:rPr>
                <w:t>http://www.puntofocal.gov.ar/formularios/notific_arg.php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members.wto.org/crnattachments/2012/tbt/ARG/12_4218_00_s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7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7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formularios/notific_arg.php" TargetMode="External"/><Relationship Id="rId4" Type="http://schemas.openxmlformats.org/officeDocument/2006/relationships/hyperlink" Target="http://members.wto.org/crnattachments/2012/tbt/ARG/12_4218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15:00Z</dcterms:created>
  <dc:creator/>
  <dc:description/>
  <cp:keywords/>
  <dc:language>en-US</dc:language>
  <cp:lastModifiedBy/>
  <cp:lastPrinted>2012-10-29T16:34:00Z</cp:lastPrinted>
  <dcterms:modified xsi:type="dcterms:W3CDTF">2012-10-30T08:0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76</vt:lpwstr>
  </property>
</Properties>
</file>