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756/Add.1</w:t>
            </w:r>
          </w:p>
          <w:p>
            <w:pPr>
              <w:pStyle w:val="Normal"/>
              <w:rPr/>
            </w:pPr>
            <w:bookmarkStart w:id="1" w:name="spsDateDistribution"/>
            <w:r>
              <w:rPr/>
              <w:t xml:space="preserve">26 Octo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583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3 October 2012</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Regulation of Fuels and Fuel Additives:  Modifications to Renewable Fuel Standard and Diesel Sulfur Programs</w:t>
      </w:r>
    </w:p>
    <w:p>
      <w:pPr>
        <w:pStyle w:val="Normal"/>
        <w:rPr/>
      </w:pPr>
      <w:r>
        <w:rPr/>
      </w:r>
    </w:p>
    <w:p>
      <w:pPr>
        <w:pStyle w:val="Normal"/>
        <w:rPr/>
      </w:pPr>
      <w:r>
        <w:rPr/>
        <w:t>AGENCY:  Environmental Protection Agency (EPA)</w:t>
      </w:r>
    </w:p>
    <w:p>
      <w:pPr>
        <w:pStyle w:val="Normal"/>
        <w:rPr/>
      </w:pPr>
      <w:r>
        <w:rPr/>
      </w:r>
    </w:p>
    <w:p>
      <w:pPr>
        <w:pStyle w:val="Normal"/>
        <w:rPr/>
      </w:pPr>
      <w:r>
        <w:rPr/>
        <w:t>ACTION:  Direct final rule</w:t>
      </w:r>
    </w:p>
    <w:p>
      <w:pPr>
        <w:pStyle w:val="Normal"/>
        <w:rPr/>
      </w:pPr>
      <w:r>
        <w:rPr/>
      </w:r>
    </w:p>
    <w:p>
      <w:pPr>
        <w:pStyle w:val="Normal"/>
        <w:rPr/>
      </w:pPr>
      <w:r>
        <w:rPr/>
        <w:t>SUMMARY:   EPA is issuing this direct final rule to amend the definition of heating oil in the Renewable Fuel Standard ("RFS" or "RFS2") program under section 211(o) of the Clean Air Act. This amendment will expand the scope of renewable fuels that can generate Renewable Identification Numbers (RINs) as heating oil to include fuel oil produced from qualifying renewable biomass that will be used to generate heat to warm buildings or other facilities where people live, work, recreate, or conduct other activities. Fuel oils used to generate process heat, power, or other functions will not be included in the amended definition. Producers or importers of fuel oil that meets the amended definition of heating oil will be allowed to generate RINs, provided that the fuel oil meets the other requirements specified in the RFS regulations. This amendment will not modify or limit fuel included in the current definition of heating oil. EPA is also amending the requirements under EPA's diesel sulfur program related to the sulfur content of locomotive and marine diesel fuel produced by transmix processors. These amendments will allow locomotive and marine diesel fuel produced by transmix processors to meet a maximum 500 parts per million (ppm) sulfur standard provided that; the fuel is used in older technology locomotive and marine engines that do not require 15 ppm sulfur diesel fuel, the fuel is used outside of the Northeast Mid-Atlantic Area, and the fuel is kept segregated from other fuel. These amendments will provide significant regulatory relief for transmix processors while having a neutral or net positive environmental impact. EPA is also amending the fuel marker requirements for 500 ppm sulfur locomotive and marine (LM) diesel fuel to address an oversight in the original rulemaking where the regulations failed to incorporate provisions described in the rulemaking preamble to allow for solvent yellow 124 markers to transition out of the distribution system.</w:t>
      </w:r>
    </w:p>
    <w:p>
      <w:pPr>
        <w:pStyle w:val="Normal"/>
        <w:rPr/>
      </w:pPr>
      <w:r>
        <w:rPr/>
      </w:r>
    </w:p>
    <w:p>
      <w:pPr>
        <w:pStyle w:val="Normal"/>
        <w:rPr/>
      </w:pPr>
      <w:r>
        <w:rPr/>
        <w:t>DATES:  This rule is effective on 10 December 2012 without further notice, unless EPA receives adverse comment or a public hearing request by 8 November 2012. If EPA receives a timely adverse comment or a hearing request on the rule or any specific portion of this rule, we will publish a withdrawal of the rule or a specific portion of the rule in the Federal Register informing the public that the rule or portions of the rule with adverse comment will not take effect. If a public hearing is requested, we will publish a notice in the Federal Register announcing the date and location of the hearing at least 14 days prior to the hearing.</w:t>
      </w:r>
    </w:p>
    <w:p>
      <w:pPr>
        <w:pStyle w:val="Normal"/>
        <w:rPr/>
      </w:pPr>
      <w:r>
        <w:rPr/>
      </w:r>
    </w:p>
    <w:p>
      <w:pPr>
        <w:pStyle w:val="Normal"/>
        <w:rPr/>
      </w:pPr>
      <w:r>
        <w:rPr/>
        <w:t xml:space="preserve">URLs: </w:t>
      </w:r>
    </w:p>
    <w:p>
      <w:pPr>
        <w:pStyle w:val="Normal"/>
        <w:rPr/>
      </w:pPr>
      <w:hyperlink r:id="rId2">
        <w:r>
          <w:rPr>
            <w:rStyle w:val="InternetLink"/>
          </w:rPr>
          <w:t>http://www.gpo.gov/fdsys/pkg/FR-2012-10-09/html/2012-23713.htm</w:t>
        </w:r>
      </w:hyperlink>
    </w:p>
    <w:p>
      <w:pPr>
        <w:pStyle w:val="Normal"/>
        <w:spacing w:before="120" w:after="0"/>
        <w:rPr/>
      </w:pPr>
      <w:hyperlink r:id="rId3">
        <w:r>
          <w:rPr>
            <w:rStyle w:val="InternetLink"/>
          </w:rPr>
          <w:t>http://www.gpo.gov/fdsys/pkg/FR-2012-10-09/pdf/2012-23713.pdf</w:t>
        </w:r>
      </w:hyperlink>
    </w:p>
    <w:p>
      <w:pPr>
        <w:pStyle w:val="Normal"/>
        <w:spacing w:before="120" w:after="0"/>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5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5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0-09/html/2012-23713.htm" TargetMode="External"/><Relationship Id="rId3" Type="http://schemas.openxmlformats.org/officeDocument/2006/relationships/hyperlink" Target="http://www.gpo.gov/fdsys/pkg/FR-2012-10-09/pdf/2012-237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37:00Z</dcterms:created>
  <dc:creator/>
  <dc:description/>
  <cp:keywords/>
  <dc:language>en-US</dc:language>
  <cp:lastModifiedBy/>
  <cp:lastPrinted>2012-10-25T14:32:00Z</cp:lastPrinted>
  <dcterms:modified xsi:type="dcterms:W3CDTF">2012-10-26T13:3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6/Add.1</vt:lpwstr>
  </property>
</Properties>
</file>