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7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0 de octu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59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misión Nacional de Alimentos (CONAL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  <w:r>
              <w:rPr/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</w:t>
            </w:r>
            <w:bookmarkStart w:id="9" w:name="sps3a"/>
            <w:r>
              <w:rPr>
                <w:b/>
              </w:rPr>
              <w:t>:</w:t>
            </w:r>
            <w:r>
              <w:rPr/>
              <w:t xml:space="preserve"> Mayonesa</w:t>
            </w:r>
            <w:r>
              <w:rPr>
                <w:bCs/>
              </w:rPr>
              <w:t>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"Proyecto de Resolución Modificatorio del Capítulo XVI - Correctivos y Coadyuvantes, Artículo 1280 sobre Mayonesa, del Código Alimentario Argentino (CAA) (3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oyecto de Resolución propone sustituir el Artículo 1280 del CAA, incluyendo la posibilidad de utilizar el huevo en polvo en la elaboración de mayones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Actualización de la legislación vigente</w:t>
            </w:r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Idem 5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bookmarkStart w:id="17" w:name="sps10b"/>
            <w:r>
              <w:rPr>
                <w:bCs/>
              </w:rPr>
              <w:t>A partir de su publicación en el Boletín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>8 (Ocho) días a partir de su publicación en el Boletín Oficial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0 de noviembre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:  </w:t>
            </w:r>
            <w:hyperlink r:id="rId3">
              <w:r>
                <w:rPr>
                  <w:rStyle w:val="InternetLink"/>
                  <w:bCs/>
                </w:rPr>
                <w:t>http://www.puntofocal.gov.ar/formularios/notific_arg.php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ARG/12_4219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members.wto.org/crnattachments/2012/tbt/ARG/12_421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5:00Z</dcterms:created>
  <dc:creator/>
  <dc:description/>
  <cp:keywords/>
  <dc:language>en-US</dc:language>
  <cp:lastModifiedBy/>
  <cp:lastPrinted>2012-10-29T16:35:00Z</cp:lastPrinted>
  <dcterms:modified xsi:type="dcterms:W3CDTF">2012-10-30T08:0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7</vt:lpwstr>
  </property>
</Properties>
</file>