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6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Kuwait Standards and Metrology Department (KUWSMD)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r>
              <w:rPr/>
              <w:t xml:space="preserve"> 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equirements for breast milk substitutes ( ICS: 67.2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quirements for breast milk substitutes (4 pages in Arabic, 4 pages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the requirements to be fulfilled in breast-milk substitutes, and requirem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 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CH"/>
              </w:rPr>
              <w:t xml:space="preserve">Codex standard  No. 72 - 2007 </w:t>
            </w:r>
            <w:r>
              <w:rPr>
                <w:bCs/>
                <w:spacing w:val="-2"/>
                <w:szCs w:val="22"/>
              </w:rPr>
              <w:t>Requirements for breast milk substitutes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rPr/>
            </w:pPr>
            <w:bookmarkStart w:id="19" w:name="sps11b"/>
            <w:r>
              <w:rPr>
                <w:spacing w:val="-2"/>
                <w:szCs w:val="22"/>
              </w:rPr>
              <w:t>6 months as from the date of application 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4037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4037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2/tbt/KWT/12_4037_00_e.pdf" TargetMode="External"/><Relationship Id="rId5" Type="http://schemas.openxmlformats.org/officeDocument/2006/relationships/hyperlink" Target="http://members.wto.org/crnattachments/2012/tbt/KWT/12_403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05:00Z</dcterms:created>
  <dc:creator/>
  <dc:description/>
  <cp:keywords/>
  <dc:language>en-US</dc:language>
  <cp:lastModifiedBy/>
  <cp:lastPrinted>2012-10-18T15:16:00Z</cp:lastPrinted>
  <dcterms:modified xsi:type="dcterms:W3CDTF">2012-10-19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44</vt:lpwstr>
  </property>
</Properties>
</file>