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65/Add.3</w:t>
            </w:r>
          </w:p>
          <w:p>
            <w:pPr>
              <w:pStyle w:val="Normal"/>
              <w:rPr/>
            </w:pPr>
            <w:bookmarkStart w:id="1" w:name="spsDateDistribution"/>
            <w:r>
              <w:rPr/>
              <w:t xml:space="preserve">22 Octo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574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6 October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2017 and Later Model Year Light-Duty Vehicle Greenhouse Gas Emissions and Corporate Average Fuel Economy Standards</w:t>
      </w:r>
    </w:p>
    <w:p>
      <w:pPr>
        <w:pStyle w:val="Normal"/>
        <w:rPr/>
      </w:pPr>
      <w:r>
        <w:rPr/>
      </w:r>
    </w:p>
    <w:p>
      <w:pPr>
        <w:pStyle w:val="Normal"/>
        <w:rPr/>
      </w:pPr>
      <w:r>
        <w:rPr/>
        <w:t>AGENCY:  Environmental Protection Agency (EPA), National Highway Traffic Safety Administration (NHTSA), Department of Transportation (DOT)</w:t>
      </w:r>
    </w:p>
    <w:p>
      <w:pPr>
        <w:pStyle w:val="Normal"/>
        <w:rPr/>
      </w:pPr>
      <w:r>
        <w:rPr/>
      </w:r>
    </w:p>
    <w:p>
      <w:pPr>
        <w:pStyle w:val="Normal"/>
        <w:rPr/>
      </w:pPr>
      <w:r>
        <w:rPr/>
        <w:t>ACTION:  Final rule</w:t>
      </w:r>
    </w:p>
    <w:p>
      <w:pPr>
        <w:pStyle w:val="Normal"/>
        <w:rPr/>
      </w:pPr>
      <w:r>
        <w:rPr/>
      </w:r>
    </w:p>
    <w:p>
      <w:pPr>
        <w:pStyle w:val="Normal"/>
        <w:rPr/>
      </w:pPr>
      <w:r>
        <w:rPr/>
        <w:t>SUMMARY:   EPA and NHTSA, on behalf of the Department of Transportation, are issuing final rules to further reduce greenhouse gas emissions and improve fuel economy for light-duty vehicles for model years 2017 and beyond. On 21 May 2010, President Obama issued a Presidential Memorandum requesting that NHTSA and EPA develop through notice and comment rulemaking a coordinated National Program to improve fuel economy and reduce greenhouse gas emissions of light-duty vehicles for model years 2017-2025, building on the success of the first phase of the National Program for these vehicles for model years 2012-2016. This final rule, consistent with the President's request, responds to the country's critical need to address global climate change and to reduce oil consumption. NHTSA is finalizing Corporate Average Fuel Economy standards for model years 2017-2021 and issuing augural standards for model years 2022-2025 under the Energy Policy and Conservation Act, as amended by the Energy Independence and Security Act. NHTSA will set final standards for model years 2022-2025 in a future rulemaking. EPA is finalizing greenhouse gas emissions standards for model years 2017-2025 under the Clean Air Act. These standards apply to passenger cars, light-duty trucks, and medium-duty passenger vehicles, and represent the continuation of a harmonized and consistent National Program. Under the National Program automobile manufacturers will be able to continue building a single light-duty national fleet that satisfies all requirements under both programs while ensuring that consumers still have a full range of vehicle choices that are available today. EPA is also finalizing minor changes to the regulations applicable to model years 2012-2016, with respect to air conditioner performance, nitrous oxides measurement, off</w:t>
        <w:noBreakHyphen/>
        <w:t>cycle technology credits, and police and emergency vehicles.</w:t>
      </w:r>
      <w:r>
        <w:br w:type="page"/>
      </w:r>
    </w:p>
    <w:p>
      <w:pPr>
        <w:pStyle w:val="Normal"/>
        <w:rPr/>
      </w:pPr>
      <w:r>
        <w:rPr/>
        <w:t>DATES: This final rule is effective on 14 December 2012, sixty days after date of publication in the Federal Register. The incorporation by reference of certain publications listed in this regulation is approved by the Director of the Federal Register as of 14 December 2012.</w:t>
      </w:r>
    </w:p>
    <w:p>
      <w:pPr>
        <w:pStyle w:val="Normal"/>
        <w:rPr/>
      </w:pPr>
      <w:r>
        <w:rPr/>
      </w:r>
    </w:p>
    <w:p>
      <w:pPr>
        <w:pStyle w:val="Normal"/>
        <w:keepNext w:val="true"/>
        <w:rPr/>
      </w:pPr>
      <w:r>
        <w:rPr/>
        <w:t xml:space="preserve">URL's: </w:t>
      </w:r>
    </w:p>
    <w:p>
      <w:pPr>
        <w:pStyle w:val="Normal"/>
        <w:spacing w:before="120" w:after="0"/>
        <w:rPr/>
      </w:pPr>
      <w:hyperlink r:id="rId2">
        <w:r>
          <w:rPr>
            <w:rStyle w:val="InternetLink"/>
          </w:rPr>
          <w:t>http://www.gpo.gov/fdsys/pkg/FR-2012-10-15/html/2012-21972.htm</w:t>
        </w:r>
      </w:hyperlink>
    </w:p>
    <w:p>
      <w:pPr>
        <w:pStyle w:val="Normal"/>
        <w:spacing w:before="120" w:after="0"/>
        <w:rPr/>
      </w:pPr>
      <w:hyperlink r:id="rId3">
        <w:r>
          <w:rPr>
            <w:rStyle w:val="InternetLink"/>
          </w:rPr>
          <w:t>http://www.gpo.gov/fdsys/pkg/FR-2012-10-15/pdf/2012-21972.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65/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65/Add.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0-15/html/2012-21972.htm" TargetMode="External"/><Relationship Id="rId3" Type="http://schemas.openxmlformats.org/officeDocument/2006/relationships/hyperlink" Target="http://www.gpo.gov/fdsys/pkg/FR-2012-10-15/pdf/2012-2197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40:00Z</dcterms:created>
  <dc:creator/>
  <dc:description/>
  <cp:keywords/>
  <dc:language>en-US</dc:language>
  <cp:lastModifiedBy/>
  <cp:lastPrinted>2012-10-22T08:15:00Z</cp:lastPrinted>
  <dcterms:modified xsi:type="dcterms:W3CDTF">2012-10-22T13:4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65/Add.3</vt:lpwstr>
  </property>
</Properties>
</file>