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4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Octo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3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Animal, Plant and Fisheries Quarantine and Inspection Agency(QIA) of the Ministry for Food, Agriculture, Forestry and Fisheries(MIFAFF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Draft Amendment of the Processing Standards and Ingredient Specifications for Livestock Products (14 pages, in Korean)</w:t>
            </w:r>
            <w:bookmarkEnd w:id="11"/>
            <w:r>
              <w:rPr>
                <w:spacing w:val="-2"/>
                <w:szCs w:val="22"/>
              </w:rPr>
              <w:t xml:space="preserve">.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revision of food poisoning bacteria's sample numb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revision of standard of  E.coli  and coliform bacteria;</w:t>
            </w:r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revision of the test method of </w:t>
            </w:r>
            <w:r>
              <w:rPr>
                <w:i/>
                <w:spacing w:val="-2"/>
                <w:szCs w:val="22"/>
              </w:rPr>
              <w:t>Salmonella spp</w:t>
            </w:r>
            <w:r>
              <w:rPr>
                <w:spacing w:val="-2"/>
                <w:szCs w:val="22"/>
              </w:rPr>
              <w:t xml:space="preserve">., </w:t>
            </w:r>
            <w:r>
              <w:rPr>
                <w:i/>
                <w:spacing w:val="-2"/>
                <w:szCs w:val="22"/>
              </w:rPr>
              <w:t>Vibrio parahaemolyticus</w:t>
            </w:r>
            <w:r>
              <w:rPr>
                <w:spacing w:val="-2"/>
                <w:szCs w:val="22"/>
              </w:rPr>
              <w:t>, Total bacteria count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revision of the Sampling methods and Preparation of sample homogenat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he revision of food poisoning bacteria's sample number and microbiological test methods to improve the test efficiency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QIA Public Notice No.2012-284(2012.9.12) (available in Korean Official Gazette No. 17852,  9/21/ 2012)</w:t>
            </w:r>
            <w:bookmarkStart w:id="17" w:name="sps9b"/>
            <w:bookmarkEnd w:id="16"/>
            <w:r>
              <w:rPr>
                <w:bCs/>
                <w:spacing w:val="-2"/>
                <w:szCs w:val="22"/>
              </w:rPr>
              <w:t xml:space="preserve">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date of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vestock Products Standard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imal, Plant and Fisheries Quarantine and Inspection Agen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#480, Anyang 6-dong, Anyang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yonggi 430-01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82-31-467-439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82-31-467-198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oonjs727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KOR/12_3862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4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4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njs727@korea.kr" TargetMode="External"/><Relationship Id="rId3" Type="http://schemas.openxmlformats.org/officeDocument/2006/relationships/hyperlink" Target="http://members.wto.org/crnattachments/2012/tbt/KOR/12_386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2:00Z</dcterms:created>
  <dc:creator/>
  <dc:description/>
  <cp:keywords/>
  <dc:language>en-US</dc:language>
  <cp:lastModifiedBy/>
  <cp:lastPrinted>2012-10-02T12:04:00Z</cp:lastPrinted>
  <dcterms:modified xsi:type="dcterms:W3CDTF">2012-10-04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04</vt:lpwstr>
  </property>
</Properties>
</file>