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4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9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rminal equipment for Internet Protocol mobile telephones, etc. (Voiceover LTE, etc.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artial amendment of the following (available in Japanese)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e Ordinance Concerning Terminal Facilities, etc. (Ministerial Ordinance);</w:t>
            </w:r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e Rules Concerning the Technical Conditions Compliance Approval for Terminal Equipmen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lated announcemen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echnical regulations for terminal equipment for Internet Protocol mobile telephones and Technical Standards Conformity Approval for terminal equipment for Internet Protocol mobile telephones are to be established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ensure smooth telecommunications services and convenience for the users of such serv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The Ordinance Concerning Terminal Facilities, etc. (Ministerial Ordinance);</w:t>
            </w:r>
          </w:p>
          <w:p>
            <w:pPr>
              <w:pStyle w:val="Normal"/>
              <w:spacing w:before="0" w:after="120"/>
              <w:ind w:left="731" w:hanging="731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The Rules Concerning the Technical Conditions Compliance Approval for Terminal Equipm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Related announcements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When adopted, the amendments are to be publicised in the Official Gazette "</w:t>
            </w:r>
            <w:r>
              <w:rPr>
                <w:bCs/>
                <w:i/>
                <w:spacing w:val="-2"/>
                <w:szCs w:val="22"/>
              </w:rPr>
              <w:t>KAMPO"</w:t>
            </w:r>
            <w:r>
              <w:rPr>
                <w:bCs/>
                <w:spacing w:val="-2"/>
                <w:szCs w:val="22"/>
              </w:rPr>
              <w:t xml:space="preserve"> (available in Japanese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End of March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8 January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pan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81 3) 5501 834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2/tbt/JPN/12_4248_00_e.pdf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4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4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2/tbt/JPN/12_4248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58:00Z</dcterms:created>
  <dc:creator/>
  <dc:description/>
  <cp:keywords/>
  <dc:language>en-US</dc:language>
  <cp:lastModifiedBy/>
  <cp:lastPrinted>2012-10-29T16:33:00Z</cp:lastPrinted>
  <dcterms:modified xsi:type="dcterms:W3CDTF">2012-10-30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08</vt:lpwstr>
  </property>
</Properties>
</file>