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21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octu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80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octu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hile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hile notifica que, en  relación al proyecto de normativa técnica que regula el contenido, forma, dimensiones y demás características del aviso de advertencia que debe exhibir el producto controlado comercializado o utilizado industrialmente que deteriora la capa de ozono, del Ministerio de Economía, notificado el 25 de Julio de 2012 por la Organización Mundial del Comercio en el documento G/TBT/N/CHL/211, entrará en vigencia 120 días después de su publicación en el diario oficial, la cual fue realizada el día 12 de Octu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xto completo del protocolo se encuentra disponible en el siguiente link: 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</w:rPr>
          <w:t>http://members.wto.org/crnattachments/2012/tbt/CHL/12_4169_00_s.pdf</w:t>
        </w:r>
      </w:hyperlink>
    </w:p>
    <w:p>
      <w:pPr>
        <w:pStyle w:val="Normal"/>
        <w:spacing w:before="120" w:after="0"/>
        <w:rPr/>
      </w:pPr>
      <w:hyperlink r:id="rId3">
        <w:bookmarkStart w:id="5" w:name="spsTitle"/>
        <w:r>
          <w:rPr>
            <w:rStyle w:val="InternetLink"/>
          </w:rPr>
          <w:t>http://members.wto.org/crnattachments/2012/tbt/CHL/12_4169_01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21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21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CHL/12_4169_00_s.pdf" TargetMode="External"/><Relationship Id="rId3" Type="http://schemas.openxmlformats.org/officeDocument/2006/relationships/hyperlink" Target="http://members.wto.org/crnattachments/2012/tbt/CHL/12_4169_01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51:00Z</dcterms:created>
  <dc:creator/>
  <dc:description/>
  <cp:keywords>Addendum</cp:keywords>
  <dc:language>en-US</dc:language>
  <cp:lastModifiedBy/>
  <cp:lastPrinted>2012-10-24T10:19:00Z</cp:lastPrinted>
  <dcterms:modified xsi:type="dcterms:W3CDTF">2012-10-24T13:5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11/Add.1</vt:lpwstr>
  </property>
</Properties>
</file>