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1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rtland Cement  Covered by Individual Standards - (ICS 91.100.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ortland Cemen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Covered by Individual Standards - (18 pages in Arabic, and 14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Standard for Portland Cement covered by individual standar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KUWAIT STANDARD SPECIFICA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ORDINARY PORTLAND CEMENT 381/198 ASTM C 150/2007 EN 197-1-200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from the date of circula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9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9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395_00_e.pdf" TargetMode="External"/><Relationship Id="rId5" Type="http://schemas.openxmlformats.org/officeDocument/2006/relationships/hyperlink" Target="http://members.wto.org/crnattachments/2011/tbt/KWT/11_339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29:00Z</dcterms:created>
  <dc:creator/>
  <dc:description/>
  <cp:keywords/>
  <dc:language>en-US</dc:language>
  <cp:lastModifiedBy/>
  <cp:lastPrinted>2011-10-18T16:34:00Z</cp:lastPrinted>
  <dcterms:modified xsi:type="dcterms:W3CDTF">2011-10-20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0</vt:lpwstr>
  </property>
</Properties>
</file>