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38</w:t>
            </w:r>
          </w:p>
          <w:p>
            <w:pPr>
              <w:pStyle w:val="Normal"/>
              <w:jc w:val="left"/>
              <w:rPr/>
            </w:pPr>
            <w:bookmarkStart w:id="1" w:name="spsDateDistribution"/>
            <w:r>
              <w:rPr/>
              <w:t xml:space="preserve">11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9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lush valve for water closets (ICS: 91.06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Minimum Allowable Values of Water Efficiency and Water Efficiency Grades for Flush Valve for Water Closets (6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rticles 4.2 and 4.5 of this standard are mandatory, the rest are recommended. The mandatory contents are the maximum of instantaneous flow rates and the minimum allowable values of water efficiency for flush valve for water closet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Improving the water use efficiency of flush valve for water closets and saving water resource</w:t>
            </w:r>
            <w:bookmarkEnd w:id="14"/>
            <w:r>
              <w:rPr>
                <w:spacing w:val="-2"/>
                <w:szCs w:val="22"/>
              </w:rPr>
              <w:t>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1/tbt/CHN/11_3276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327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15:00Z</dcterms:created>
  <dc:creator/>
  <dc:description/>
  <cp:keywords/>
  <dc:language>en-US</dc:language>
  <cp:lastModifiedBy/>
  <cp:lastPrinted>2008-10-30T16:16:00Z</cp:lastPrinted>
  <dcterms:modified xsi:type="dcterms:W3CDTF">2011-10-12T13: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38</vt:lpwstr>
  </property>
</Properties>
</file>