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4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ynthetic detergents  (HS: 340290; ICS:71.100.35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KS 2345: 2011 - Synthetic detergent paste - specification (11 pages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Prescribes the requirements and methods of test for synthetic detergent pastes based predominantly on the use of alkyl aryl sulphonates for hand and machine wash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event possible risks to consum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Publication in which the notification is published when adopted:  Kenya Gazett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declaration as Mandatory by the Minister for Industrialisation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Kenya Bureau of Standards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P.O. BOX:  54974-00200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.:  (+254) 020 605490, 605506/6948258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efax:  (+254) 020 609660/604031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4:00Z</dcterms:created>
  <dc:creator/>
  <dc:description/>
  <cp:keywords/>
  <dc:language>en-US</dc:language>
  <cp:lastModifiedBy/>
  <cp:lastPrinted>2011-10-28T09:18:00Z</cp:lastPrinted>
  <dcterms:modified xsi:type="dcterms:W3CDTF">2011-10-31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04</vt:lpwstr>
  </property>
</Properties>
</file>