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34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1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ana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Department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Canadian Enquiry Point, 200-270 Albert Street, Ottawa, Ontario, Canada, K1P 6N7 Tel.:  +1 613 238 3222, ext. 491, Fax:  +1 613 569 7808, E-mail:  </w:t>
            </w:r>
            <w:hyperlink r:id="rId2">
              <w:r>
                <w:rPr>
                  <w:rStyle w:val="InternetLink"/>
                </w:rPr>
                <w:t>enquirypoint@scc.c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Start w:id="8" w:name="tbt3c"/>
            <w:bookmarkEnd w:id="7"/>
            <w:r>
              <w:rPr>
                <w:b/>
                <w:spacing w:val="-2"/>
                <w:szCs w:val="22"/>
              </w:rPr>
              <w:t> ], 5.6.2 [X</w:t>
            </w:r>
            <w:bookmarkEnd w:id="8"/>
            <w:r>
              <w:rPr>
                <w:b/>
                <w:spacing w:val="-2"/>
                <w:szCs w:val="22"/>
              </w:rPr>
              <w:t>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elecommunications terminal equipment and radio apparatus (ICS: 33.050, 33.0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elecommunications Act, Radiocommunication Act - Notice No. SMSE-014-11 - CB-01, Issue 4; CB-02, Issue 6; DES-CB, Issue 3; and DES-LAB(E), Issue 5 (2 pages, available in English and Frenc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Notice is hereby given that Industry Canada is releasing the following amendments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1.</w:t>
              <w:tab/>
              <w:t xml:space="preserve">CB-01, Issue 4: </w:t>
            </w:r>
            <w:r>
              <w:rPr>
                <w:i/>
                <w:spacing w:val="-2"/>
                <w:szCs w:val="22"/>
              </w:rPr>
              <w:t>Requirements for Certification Bodies</w:t>
            </w:r>
            <w:r>
              <w:rPr>
                <w:spacing w:val="-2"/>
                <w:szCs w:val="22"/>
              </w:rPr>
              <w:t xml:space="preserve">;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2.</w:t>
              <w:tab/>
              <w:t xml:space="preserve">CB-02, Issue 6: </w:t>
            </w:r>
            <w:r>
              <w:rPr>
                <w:i/>
                <w:spacing w:val="-2"/>
                <w:szCs w:val="22"/>
              </w:rPr>
              <w:t xml:space="preserve">Recognition Criteria, and Administrative and Operational </w:t>
              <w:tab/>
              <w:t xml:space="preserve">Requirements Applicable to Certification Bodies for the Certification of Radio </w:t>
              <w:tab/>
              <w:t>Apparatus to Industry Canada’s Standards and Specifications</w:t>
            </w:r>
            <w:r>
              <w:rPr>
                <w:spacing w:val="-2"/>
                <w:szCs w:val="22"/>
              </w:rPr>
              <w:t>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3.</w:t>
              <w:tab/>
              <w:t xml:space="preserve">DES-CB, Issue 3: </w:t>
            </w:r>
            <w:r>
              <w:rPr>
                <w:i/>
                <w:spacing w:val="-2"/>
                <w:szCs w:val="22"/>
              </w:rPr>
              <w:t xml:space="preserve">Procedure for the Designation of Canadian Certification Bodies by </w:t>
              <w:tab/>
              <w:t>Industry Canada</w:t>
            </w:r>
            <w:r>
              <w:rPr>
                <w:spacing w:val="-2"/>
                <w:szCs w:val="22"/>
              </w:rPr>
              <w:t xml:space="preserve">; an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4.</w:t>
              <w:tab/>
              <w:t xml:space="preserve">DES-LAB (E), Issue 5: </w:t>
            </w:r>
            <w:r>
              <w:rPr>
                <w:i/>
                <w:spacing w:val="-2"/>
                <w:szCs w:val="22"/>
              </w:rPr>
              <w:t xml:space="preserve">Procedure for Designation and Recognition of Canadian </w:t>
              <w:tab/>
              <w:t>Testing Laboratories by Industry Canada</w:t>
            </w:r>
            <w:r>
              <w:rPr>
                <w:spacing w:val="-2"/>
                <w:szCs w:val="22"/>
              </w:rPr>
              <w:t>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following changes have been introduced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1.</w:t>
              <w:tab/>
              <w:t xml:space="preserve">CB-01 has been updated in Issue 4 to apply to both Canadian and foreign certification </w:t>
              <w:tab/>
              <w:t xml:space="preserve">bodies (CBs), by moving existing requirements for foreign CBs from REC-CB into </w:t>
              <w:tab/>
              <w:t xml:space="preserve">CB-01 This update consolidates the recognition procedures in a single document. </w:t>
              <w:tab/>
              <w:t xml:space="preserve">With the release of this update, CB-01 will supersede REC-CB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2.</w:t>
              <w:tab/>
              <w:t xml:space="preserve">The Cross-Reference Checklist table, formerly in Appendix II of CB-01, Issue 3, has </w:t>
              <w:tab/>
              <w:t xml:space="preserve">been moved to Annex A of CB-02, Issue 6. This will allow updates to CB-02 in the </w:t>
              <w:tab/>
              <w:t xml:space="preserve">future without affecting CB-01. The table has also been updated with regard to the </w:t>
              <w:tab/>
              <w:t>changes introduced in CB-02, Issue 6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3.</w:t>
              <w:tab/>
              <w:t xml:space="preserve">The product audit section of CB-02, Issue 6, has been updated to provide </w:t>
              <w:tab/>
              <w:t xml:space="preserve">clarifications on audit requirements. This update clarifies how to calculate the number </w:t>
              <w:tab/>
              <w:t xml:space="preserve">of products to be targeted for audit by the certification bodies within a calendar year. </w:t>
            </w:r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  <w:szCs w:val="22"/>
              </w:rPr>
              <w:t>4.</w:t>
              <w:tab/>
              <w:t xml:space="preserve">References to ISO/IEC standards have been changed from specific editions to the </w:t>
              <w:tab/>
              <w:t>latest editions in all the above document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5.</w:t>
              <w:tab/>
              <w:t xml:space="preserve">Contact information for Industry Canada has been updated in all the above </w:t>
              <w:tab/>
              <w:t>document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rotection of the network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i/>
                <w:spacing w:val="-2"/>
                <w:szCs w:val="22"/>
              </w:rPr>
              <w:t>Canada Gazette</w:t>
            </w:r>
            <w:r>
              <w:rPr>
                <w:bCs/>
                <w:spacing w:val="-2"/>
                <w:szCs w:val="22"/>
              </w:rPr>
              <w:t>, Part I, 8 October 2011, Pages 3175-3176 (Available in English and French)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Not stated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8 October 2011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22 December 2011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The electronic version of the regulatory text can be downloaded at: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/>
            </w:r>
            <w:r>
              <w:rPr>
                <w:rStyle w:val="InternetLink"/>
                <w:spacing w:val="-2"/>
                <w:szCs w:val="22"/>
                <w:lang w:val="es-ES"/>
              </w:rPr>
              <w:instrText xml:space="preserve"> HYPERLINK "http://canadagazette.gc.ca/rp-pr/p1/2011/2011-10-08/pdf/g1-14541.pdf" \l "page="</w:instrText>
            </w:r>
            <w:r>
              <w:rPr>
                <w:rStyle w:val="InternetLink"/>
                <w:spacing w:val="-2"/>
                <w:szCs w:val="22"/>
                <w:lang w:val="es-ES"/>
              </w:rPr>
              <w:fldChar w:fldCharType="separate"/>
            </w:r>
            <w:r>
              <w:rPr>
                <w:rStyle w:val="InternetLink"/>
                <w:spacing w:val="-2"/>
                <w:szCs w:val="22"/>
                <w:lang w:val="es-ES"/>
              </w:rPr>
              <w:t>http://canadagazette.gc.ca/rp-pr/p1/2011/2011-10-08/pdf/g1-14541.pdf#page=</w:t>
            </w:r>
            <w:r>
              <w:rPr>
                <w:rStyle w:val="InternetLink"/>
                <w:spacing w:val="-2"/>
                <w:szCs w:val="22"/>
                <w:lang w:val="es-ES"/>
              </w:rPr>
              <w:fldChar w:fldCharType="end"/>
            </w:r>
            <w:r>
              <w:rPr>
                <w:spacing w:val="-2"/>
                <w:szCs w:val="22"/>
                <w:lang w:val="es-ES"/>
              </w:rPr>
              <w:t>55 (</w:t>
            </w:r>
            <w:r>
              <w:rPr>
                <w:i/>
                <w:spacing w:val="-2"/>
                <w:szCs w:val="22"/>
                <w:lang w:val="es-ES"/>
              </w:rPr>
              <w:t>Canada Gazette)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documents CB-01, Issue 4; CB-02, Issue 6; DES-CB, Issue 3; and DESLAB(E), Issue 5 are available in English and French on Industry Canada's Web site at:</w:t>
            </w:r>
          </w:p>
          <w:p>
            <w:pPr>
              <w:pStyle w:val="Normal"/>
              <w:spacing w:before="120" w:after="120"/>
              <w:rPr/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.ic.gc.ca/eic/site/smt-gst.nsf/eng/sf10077.html</w:t>
              </w:r>
            </w:hyperlink>
            <w:r>
              <w:rPr>
                <w:spacing w:val="-2"/>
                <w:szCs w:val="22"/>
              </w:rPr>
              <w:t xml:space="preserve"> (English)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ic.gc.ca/eic/site/smt-gst.nsf/fra/sf10077.html</w:t>
              </w:r>
            </w:hyperlink>
            <w:r>
              <w:rPr>
                <w:spacing w:val="-2"/>
                <w:szCs w:val="22"/>
              </w:rPr>
              <w:t xml:space="preserve"> (French)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34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34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cc.ca" TargetMode="External"/><Relationship Id="rId3" Type="http://schemas.openxmlformats.org/officeDocument/2006/relationships/hyperlink" Target="http://www.ic.gc.ca/eic/site/smt-gst.nsf/eng/sf10077.html " TargetMode="External"/><Relationship Id="rId4" Type="http://schemas.openxmlformats.org/officeDocument/2006/relationships/hyperlink" Target="http://www.ic.gc.ca/eic/site/smt-gst.nsf/fra/sf10077.html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19:00Z</dcterms:created>
  <dc:creator/>
  <dc:description/>
  <cp:keywords/>
  <dc:language>en-US</dc:language>
  <cp:lastModifiedBy/>
  <cp:lastPrinted>2011-10-19T09:33:00Z</cp:lastPrinted>
  <dcterms:modified xsi:type="dcterms:W3CDTF">2011-10-20T13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46</vt:lpwstr>
  </property>
</Properties>
</file>