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9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rsting disc safety devices (ICS: 13.240; HS: 8485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Bursting Disc Safety Devices - Part 3: Classification and Mounting Dimensions (20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Appendices A, B and C of this standard are recommended, the rest are mandatory. The mandatory contents are the technical requirements for classifications, types, codes, marking methods and mounting dimensions of bursting disc safety devic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public and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269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26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0:00Z</dcterms:created>
  <dc:creator/>
  <dc:description/>
  <cp:keywords/>
  <dc:language>en-US</dc:language>
  <cp:lastModifiedBy/>
  <cp:lastPrinted>2008-10-30T16:16:00Z</cp:lastPrinted>
  <dcterms:modified xsi:type="dcterms:W3CDTF">2011-10-11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31</vt:lpwstr>
  </property>
</Properties>
</file>