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3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4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Republic of kore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Korea Food and Drug Administration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Food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Proposed legislation of Review Standards for Labelling and Advertising of Special Nutritional Foods (9 pages, in Korean)</w:t>
            </w:r>
            <w:bookmarkEnd w:id="11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KFDA proposes Review Standards for Labelling and Advertising of Special Nutritional Foods to provide consumers with trustworthy information and promote public health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To define a range of advertising medium that requires reviews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To enact a provision that stipulates processes for submitting application, requesting </w:t>
              <w:tab/>
              <w:t>deliberation, forming deliberation committee, and related details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Provision of better information for consumers and promotion of public health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>The Korea Food and Drug Administration Advance Notice No. 2011-205, 20 October 2011 (available in Korean)</w:t>
            </w:r>
            <w:bookmarkEnd w:id="14"/>
            <w:r>
              <w:rPr>
                <w:bCs/>
                <w:spacing w:val="-2"/>
                <w:szCs w:val="22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30 days after the date of notification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8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  <w:r>
              <w:rPr>
                <w:spacing w:val="-2"/>
                <w:szCs w:val="22"/>
              </w:rPr>
              <w:t>Documents are available from the Korea Food and Drug Administration website (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kfda.go.kr/index.jsp</w:t>
              </w:r>
            </w:hyperlink>
            <w:r>
              <w:rPr>
                <w:spacing w:val="-2"/>
                <w:szCs w:val="22"/>
              </w:rPr>
              <w:t xml:space="preserve">).  Also available from: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nternational Trade &amp; Statistics Office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orea Food and Drug Administrat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643 Yeonje-Ri, Gangoe-Myeon, Cheongwon-Gu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Chungchungbuk-Do, 363-951,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Republic of Korea 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82) 43 719 1565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>Fax:  (+82) 43 719 155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wtokfda@korea.kr</w:t>
              </w:r>
            </w:hyperlink>
            <w:r>
              <w:rPr>
                <w:spacing w:val="-2"/>
                <w:szCs w:val="22"/>
                <w:lang w:val="fr-CH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4">
              <w:r>
                <w:rPr>
                  <w:rStyle w:val="InternetLink"/>
                  <w:spacing w:val="-2"/>
                  <w:szCs w:val="22"/>
                  <w:lang w:val="fr-CH"/>
                </w:rPr>
                <w:t>http://members.wto.org/crnattachments/2011/tbt/KOR/11_3544_00_x.pdf</w:t>
              </w:r>
            </w:hyperlink>
            <w:bookmarkEnd w:id="19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3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3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da.go.kr/index.jsp" TargetMode="External"/><Relationship Id="rId3" Type="http://schemas.openxmlformats.org/officeDocument/2006/relationships/hyperlink" Target="mailto:wtokfda@korea.kr" TargetMode="External"/><Relationship Id="rId4" Type="http://schemas.openxmlformats.org/officeDocument/2006/relationships/hyperlink" Target="http://members.wto.org/crnattachments/2011/tbt/KOR/11_3544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46:00Z</dcterms:created>
  <dc:creator/>
  <dc:description/>
  <cp:keywords/>
  <dc:language>en-US</dc:language>
  <cp:lastModifiedBy/>
  <cp:lastPrinted>2011-10-28T08:57:00Z</cp:lastPrinted>
  <dcterms:modified xsi:type="dcterms:W3CDTF">2011-10-31T13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35</vt:lpwstr>
  </property>
</Properties>
</file>