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6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47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uwait Standards &amp;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Low caloric value jam: ICS: 67.180.1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oods for Special Dietary Uses - Low caloric value jam; (6 pages, in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Kuwaiti mandatory standard specifies requirements for low caloric value jam for special dietary uses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protection and consumer informa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Identical adoption of Gulf Standard 2010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Six months after publication in official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 xml:space="preserve">60 days after notification 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194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194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38:00Z</dcterms:created>
  <dc:creator/>
  <dc:description/>
  <cp:keywords/>
  <dc:language>en-US</dc:language>
  <cp:lastModifiedBy/>
  <cp:lastPrinted>2011-10-03T15:07:00Z</cp:lastPrinted>
  <dcterms:modified xsi:type="dcterms:W3CDTF">2011-10-05T12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65</vt:lpwstr>
  </property>
</Properties>
</file>