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Octo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2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Forestry and Fisheries (MAFF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apan Enquiry Point</w:t>
            </w:r>
          </w:p>
          <w:p>
            <w:pPr>
              <w:pStyle w:val="Normal"/>
              <w:rPr/>
            </w:pPr>
            <w:r>
              <w:rPr/>
              <w:t>International Trade Division</w:t>
            </w:r>
          </w:p>
          <w:p>
            <w:pPr>
              <w:pStyle w:val="Normal"/>
              <w:rPr/>
            </w:pPr>
            <w:r>
              <w:rPr/>
              <w:t xml:space="preserve">Economic Affairs Bureau </w:t>
            </w:r>
          </w:p>
          <w:p>
            <w:pPr>
              <w:pStyle w:val="Normal"/>
              <w:rPr/>
            </w:pPr>
            <w:r>
              <w:rPr/>
              <w:t>Ministry of Foreign Affair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813) 5501 834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5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enquiry@mofa.go.jp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Bull, stallion and boar for breeding (0102, 0101, 0103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Semen and embryo derived from cattle, horse and pig for breeding (0511.10, </w:t>
              <w:tab/>
              <w:t>0511.99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mendment to the grading standards for bull, stallion and boar for breeding (2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MAFF is considering an amendment of the grading standards for bull, stallion and boar for breeding to update in accordance with the current situation of Japanese livestock industri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mote the improvement and breeding of livestock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new standards will appear in "KAMPO" (Official Government Gazette) when adopt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JPN/11_3440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1/tbt/JPN/11_344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25:00Z</dcterms:created>
  <dc:creator/>
  <dc:description/>
  <cp:keywords/>
  <dc:language>en-US</dc:language>
  <cp:lastModifiedBy/>
  <cp:lastPrinted>2011-10-21T12:29:00Z</cp:lastPrinted>
  <dcterms:modified xsi:type="dcterms:W3CDTF">2011-10-25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70</vt:lpwstr>
  </property>
</Properties>
</file>