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bookmarkEnd w:id="5"/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getables, fruits &amp; derived products - Grape syrup (debis) (ICS: 67.080 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Vegetables, fruits &amp; derived products - Grape syrup (debis) (3 pages in Arabic 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Vegetables, fruits &amp; derived products - Grape syrup (debis) to be supplied fresh to the consumer, after preparation and packaging, transportation, storing and samp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5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5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/>
  <dc:description/>
  <cp:keywords/>
  <dc:language>en-US</dc:language>
  <cp:lastModifiedBy/>
  <cp:lastPrinted>2011-10-21T11:06:00Z</cp:lastPrinted>
  <dcterms:modified xsi:type="dcterms:W3CDTF">2011-10-24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6</vt:lpwstr>
  </property>
</Properties>
</file>