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Oil filters (HS 8702;  ICS 43.06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2" w:name="sps5a"/>
            <w:r>
              <w:rPr>
                <w:spacing w:val="-2"/>
                <w:szCs w:val="22"/>
              </w:rPr>
              <w:t xml:space="preserve"> KS 334:2011 Specification for fuel filters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overs performance requirements for fuel filter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erformance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ISO 4020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Publication in which the notification is published when adopted:  Kenya Gazette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4:00Z</dcterms:created>
  <dc:creator/>
  <dc:description/>
  <cp:keywords/>
  <dc:language>en-US</dc:language>
  <cp:lastModifiedBy/>
  <cp:lastPrinted>2008-10-30T16:16:00Z</cp:lastPrinted>
  <dcterms:modified xsi:type="dcterms:W3CDTF">2011-10-31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02</vt:lpwstr>
  </property>
</Properties>
</file>