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4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4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uropean Unio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European Commission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u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</w:t>
              </w:r>
            </w:hyperlink>
            <w:r>
              <w:rPr/>
              <w:t xml:space="preserve">/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nland waterway vessel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Commission Directive amending the Annexes to Directive 2006/87/EC of the European Parliament and of the Council laying down technical requirements for inland waterway vessels (71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Commission Directive amending technical requirements for inland waterway vessels aims at revising and clarifying requirements about railings, stability and transitional provisions. It also contains provisions modernising radar specifications. A series of new or revised administrative instructions on various subjects give clarification on how to interpret the regulations. More specifically: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In Annex II the draft measure incorporates revised requirements in chapter 7, reduction on regulations for navigation lights by referring to a standard, chapter 10.03 on fire extinguishers, chapter 11: safety at workstations provided by railings and on safe operations with cranes, chapter 14 on liquefied gas installations, chapter 15 on stability and fire-protection subject to passenger vessels, chapter 22a on the stability of crafts longer than 110 m and as result of changes a adaption of chapters 24 resp. 24a regarding transitional provisions.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Appendix I of Annex II is amended with a new symbol for wearing a life jacket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Appendix II of Annex II is extended with several administrative instructions to inspection bodies for a proper interpretation of the regulation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Annex IX is revised since the parts on navigations lights are deleted and the parts on radar and rate-of-turn indicators is modernised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 and safety. Safety of navig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Council Directive 2006/87/EC of the European Parliament and of the Council of 12 December 2006 laying down technical requirements for inland waterway vessels and repealing Council Directive 82/714/EEC (OJ L 389, of 30.12.2006, p. 1) - </w:t>
            </w: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06:389:0001:0260:EN:PDF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February 2012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 xml:space="preserve">Day of publication in the Official Journal of the EU (about a month after adoption approx.).  EU Member States shall bring into force laws to comply with this Directive at the latest on 30 June 2012. 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European Commission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EU-TBT Enquiry Point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+(32) 2 299 80 4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mailto:eu-tbt@ec.europa.eu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text is available on the EU-TBT 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ec.europa.eu/enterprise/tbt/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1/tbt/EEC/11_3547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EEC/4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EEC/4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" TargetMode="External"/><Relationship Id="rId4" Type="http://schemas.openxmlformats.org/officeDocument/2006/relationships/hyperlink" Target="http://eur-lex.europa.eu/LexUriServ/LexUriServ.do?uri=OJ:L:2006:389:0001:0260:EN:PDF  " TargetMode="External"/><Relationship Id="rId5" Type="http://schemas.openxmlformats.org/officeDocument/2006/relationships/hyperlink" Target="mailto:eu-tbt@ec.europa.eu" TargetMode="External"/><Relationship Id="rId6" Type="http://schemas.openxmlformats.org/officeDocument/2006/relationships/hyperlink" Target="http://ec.europa.eu/enterprise/tbt/" TargetMode="External"/><Relationship Id="rId7" Type="http://schemas.openxmlformats.org/officeDocument/2006/relationships/hyperlink" Target="http://members.wto.org/crnattachments/2011/tbt/EEC/11_3547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33:00Z</dcterms:created>
  <dc:creator/>
  <dc:description/>
  <cp:keywords/>
  <dc:language>en-US</dc:language>
  <cp:lastModifiedBy/>
  <cp:lastPrinted>2011-10-28T08:54:00Z</cp:lastPrinted>
  <dcterms:modified xsi:type="dcterms:W3CDTF">2011-10-31T13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412</vt:lpwstr>
  </property>
</Properties>
</file>