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54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(+965) 25302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6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anned finfish (ICS: 67.120.30 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  Canned finfish (10 pages in Arabic, 6 pages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Kuwaiti draft technical regulation is concerned with products where the canned finfish constitutes less than 50% m/m of the net contents of the can, definitions, requirements, sampling, methods of tests and examination, packaging, translation and storage and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  <w:lang w:val="fr-CH"/>
              </w:rPr>
              <w:t>Codex CAC 119/1981 Revision 1995 - Codex Alimentarius Commission</w:t>
            </w:r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64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64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 " TargetMode="External"/><Relationship Id="rId4" Type="http://schemas.openxmlformats.org/officeDocument/2006/relationships/hyperlink" Target="http://members.wto.org/crnattachments/2011/tbt/KWT/11_3564_00_e.pdf" TargetMode="External"/><Relationship Id="rId5" Type="http://schemas.openxmlformats.org/officeDocument/2006/relationships/hyperlink" Target="http://members.wto.org/crnattachments/2011/tbt/KWT/11_3564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50:00Z</dcterms:created>
  <dc:creator/>
  <dc:description/>
  <cp:keywords/>
  <dc:language>en-US</dc:language>
  <cp:lastModifiedBy/>
  <cp:lastPrinted>2011-10-27T15:38:00Z</cp:lastPrinted>
  <dcterms:modified xsi:type="dcterms:W3CDTF">2011-10-31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85</vt:lpwstr>
  </property>
</Properties>
</file>