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 Spices and condiments - Mixed spices and condiments  (ICS: 67.220.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pices and condiments- Mixed spices and condiments (4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mandatory standard specifies requirements for spices and condiments - Mixed spices and condiments that is used for direct consumption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57_00_x.pdf</w:t>
              </w:r>
            </w:hyperlink>
            <w:bookmarkEnd w:id="21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5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4:00Z</dcterms:created>
  <dc:creator/>
  <dc:description/>
  <cp:keywords/>
  <dc:language>en-US</dc:language>
  <cp:lastModifiedBy/>
  <cp:lastPrinted>2011-10-21T10:40:00Z</cp:lastPrinted>
  <dcterms:modified xsi:type="dcterms:W3CDTF">2011-10-24T14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5</vt:lpwstr>
  </property>
</Properties>
</file>