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53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meassel tobacco fruit flavoured (ICS: 65.1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lmeassel tobacco fruit flavoured (7 pages in Arabic, 3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Kuwaiti mandatory standard specifies requirements for Almeassel tobacco fruit flavoure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Identical adoption of Gulf Standard 2010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96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96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96_00_e.pdf" TargetMode="External"/><Relationship Id="rId5" Type="http://schemas.openxmlformats.org/officeDocument/2006/relationships/hyperlink" Target="http://members.wto.org/crnattachments/2011/tbt/KWT/11_349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57:00Z</dcterms:created>
  <dc:creator/>
  <dc:description/>
  <cp:keywords/>
  <dc:language>en-US</dc:language>
  <cp:lastModifiedBy/>
  <cp:lastPrinted>2011-10-25T08:32:00Z</cp:lastPrinted>
  <dcterms:modified xsi:type="dcterms:W3CDTF">2011-10-26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0</vt:lpwstr>
  </property>
</Properties>
</file>