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54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tandards and Metrology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P.O. Box:  550, Postal Code: 113</w:t>
            </w:r>
          </w:p>
          <w:p>
            <w:pPr>
              <w:pStyle w:val="Normal"/>
              <w:rPr/>
            </w:pPr>
            <w:r>
              <w:rPr/>
              <w:t>Tel.:  +(968) 2481 3832 +(968) 2471 5992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r>
              <w:rPr/>
              <w:tab/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iesel fuel and petrol filters for internal combustion engines.</w:t>
              <w:tab/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"Diesel fuel and petrol filters for internal combustion engines - Filtration efficiency using particle counting and contaminant retention capacity" (59 pages in Arabic and 48 pages in English).</w:t>
            </w:r>
            <w:bookmarkStart w:id="14" w:name="sps5b"/>
            <w:bookmarkEnd w:id="13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Omani/Gulf final draft technical regulation specifies a multi-pass filtration test, with continuous contaminant injection and using the on-line particle counting method, for evaluating the performance of diesel fuel and petrol filters for internal combustion engines submitted to a constant flow rate of test liquid. The test procedure determines the contaminant capacity of a filter, its particulate removal characteristics and differential pressure. This International Standard is applicable to filter elements having a rated flow of between 50 l/h and 800 l/h; however, by agreement between filter manufacturer and customer, and with some modification, the procedure is permitted for application to fuel filters with higher flow rat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None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8" w:name="sps10b"/>
            <w:r>
              <w:rPr>
                <w:spacing w:val="-2"/>
                <w:szCs w:val="22"/>
              </w:rPr>
              <w:t>Not yet determine</w:t>
            </w:r>
            <w:bookmarkEnd w:id="18"/>
            <w:r>
              <w:rPr>
                <w:spacing w:val="-2"/>
                <w:szCs w:val="22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  <w:tab/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ostal code: 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+(968) 2481 725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+(968) 2481 7040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OMN/11_3536_00_e.pdf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OMN/11_3536_00_x.pdf</w:t>
              </w:r>
            </w:hyperlink>
            <w:r>
              <w:rPr>
                <w:spacing w:val="-2"/>
                <w:szCs w:val="22"/>
              </w:rPr>
              <w:tab/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3536_00_e.pdf" TargetMode="External"/><Relationship Id="rId6" Type="http://schemas.openxmlformats.org/officeDocument/2006/relationships/hyperlink" Target="http://members.wto.org/crnattachments/2011/tbt/OMN/11_3536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2:00Z</dcterms:created>
  <dc:creator/>
  <dc:description/>
  <cp:keywords/>
  <dc:language>en-US</dc:language>
  <cp:lastModifiedBy/>
  <cp:lastPrinted>2011-10-27T15:52:00Z</cp:lastPrinted>
  <dcterms:modified xsi:type="dcterms:W3CDTF">2011-10-31T14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28</vt:lpwstr>
  </property>
</Properties>
</file>