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65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31 de octu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</w:t>
            </w:r>
            <w:bookmarkEnd w:id="0"/>
            <w:r>
              <w:rPr>
                <w:sz w:val="18"/>
              </w:rPr>
              <w:t>11-54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Argenti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Comisión Nacional de Alimentos (CONAL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Servicio de Información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Alimentos Vegetales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Proyecto de Resolución Modificatorio del Capítulo XI Artículos: 819 al 925 bis - Alimentos Vegetales  del Código Alimentario Argentino (CAA) (44 páginas, en español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  <w:r>
              <w:rPr>
                <w:bCs/>
              </w:rPr>
              <w:t>Revisión de las denominaciones, definiciones, categorías, condiciones y procesos, presentaciones para el consumo  y rotulado de variedades vegetale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/>
              <w:t>Actualización de la legislación vigente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  <w:r>
              <w:rPr/>
              <w:t>Idem 5.</w:t>
            </w:r>
            <w:bookmarkEnd w:id="14"/>
            <w:r>
              <w:rPr/>
              <w:t xml:space="preserve"> </w:t>
            </w:r>
            <w:bookmarkStart w:id="15" w:name="sps9b"/>
            <w:r>
              <w:rPr/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>A partir de su publicación en el Boletín Oficial.</w:t>
            </w:r>
            <w:bookmarkStart w:id="17" w:name="sps11b"/>
            <w:bookmarkEnd w:id="16"/>
          </w:p>
          <w:p>
            <w:pPr>
              <w:pStyle w:val="Normal"/>
              <w:spacing w:before="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8 (OCHO) días a partir de su publicación en el Boletín Oficial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21</w:t>
            </w:r>
            <w:bookmarkEnd w:id="18"/>
            <w:r>
              <w:rPr>
                <w:bCs/>
              </w:rPr>
              <w:t xml:space="preserve"> Noviembre 20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rPr/>
            </w:pPr>
            <w:r>
              <w:rPr>
                <w:bCs/>
              </w:rPr>
              <w:t>Punto Focal de la República Argenti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Nacional de Comercio Interi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vda. Julio. A. Roca 651 Piso 4° Sector 2 (C1067ABB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udad Autónoma de Buenos Aires</w:t>
            </w:r>
          </w:p>
          <w:p>
            <w:pPr>
              <w:pStyle w:val="Normal"/>
              <w:rPr/>
            </w:pPr>
            <w:r>
              <w:rPr>
                <w:bCs/>
              </w:rPr>
              <w:t>Fax:  54 11 4349 4072 Teléfono:  54 11 4349 4067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E-mail:  </w:t>
            </w:r>
            <w:hyperlink r:id="rId2">
              <w:r>
                <w:rPr>
                  <w:rStyle w:val="InternetLink"/>
                  <w:bCs/>
                </w:rPr>
                <w:t>focalotc@mecon.gov.ar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Texto disponible:  </w:t>
            </w:r>
            <w:hyperlink r:id="rId3">
              <w:r>
                <w:rPr>
                  <w:rStyle w:val="InternetLink"/>
                  <w:bCs/>
                </w:rPr>
                <w:t>http://www.puntofocal.gov.ar/notific_arg.htm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members.wto.org/crnattachments/2011/tbt/ARG/11_3489_00_s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6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6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notific_arg.htm " TargetMode="External"/><Relationship Id="rId4" Type="http://schemas.openxmlformats.org/officeDocument/2006/relationships/hyperlink" Target="http://members.wto.org/crnattachments/2011/tbt/ARG/11_3489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04:00Z</dcterms:created>
  <dc:creator/>
  <dc:description/>
  <cp:keywords/>
  <dc:language>en-US</dc:language>
  <cp:lastModifiedBy/>
  <cp:lastPrinted>2011-10-28T15:09:00Z</cp:lastPrinted>
  <dcterms:modified xsi:type="dcterms:W3CDTF">2011-11-01T13:0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65</vt:lpwstr>
  </property>
</Properties>
</file>