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pices and condiments – Star anise (lllicium verum Hook. f.) – Specification (ICS: 67.22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pices and condiments – Star anise (lllicium verum Hook. f.) – Specification (8 pages in Arabic, 9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the dried fruits of the star anise tree (lllicium verum Hook. f.).&amp;Recommendations relating to the conditions of storage and transport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SO 11178:1995 "Spices and condiments – Star anise (lllicium verum Hook. f.) – Specification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6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26_00_e.pdf" TargetMode="External"/><Relationship Id="rId5" Type="http://schemas.openxmlformats.org/officeDocument/2006/relationships/hyperlink" Target="http://members.wto.org/crnattachments/2011/tbt/KWT/11_342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9:00Z</dcterms:created>
  <dc:creator/>
  <dc:description/>
  <cp:keywords/>
  <dc:language>en-US</dc:language>
  <cp:lastModifiedBy/>
  <cp:lastPrinted>2011-10-21T08:10:00Z</cp:lastPrinted>
  <dcterms:modified xsi:type="dcterms:W3CDTF">2011-10-24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3</vt:lpwstr>
  </property>
</Properties>
</file>