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for Standards and Metrology - Ministry of Environ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.O. Box:  2327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oha- Qatar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974) 44139 43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 xml:space="preserve">standard@qatar.net.qa </w:t>
              </w:r>
            </w:hyperlink>
            <w:r>
              <w:rPr>
                <w:lang w:val="fr-CH"/>
              </w:rPr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(ICS:43.040.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Qatari / The Co</w:t>
              <w:noBreakHyphen/>
              <w:t>operation Council for the Arab States of the Gulf Draft Technical Regulation of GSO ISO 22574/2011 Road vehicles - Brake linings frictions materials — Visual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defines visual aspect for the identification and assessment of such product characteristics in quality assurance, as well as a basis for commercial and technical agreement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Standards and Metrology - Ministry of Environme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Doha -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 4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 xml:space="preserve">standard@qatar.net.qa 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5:00Z</dcterms:created>
  <dc:creator/>
  <dc:description/>
  <cp:keywords/>
  <dc:language>en-US</dc:language>
  <cp:lastModifiedBy/>
  <cp:lastPrinted>2011-10-27T16:04:00Z</cp:lastPrinted>
  <dcterms:modified xsi:type="dcterms:W3CDTF">2011-10-31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1</vt:lpwstr>
  </property>
</Properties>
</file>