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 blend of sweetened condensed skimmed milk and vegetable fat (ICS: 67.1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 Blend of sweetened condensed skimmed milk and vegetable fat (7 pages in Arabic, 6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a blend of sweetened condensed skimmed milk and vegetable fat, intended for direct consump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 252-2006: "Codex standard for a blend of sweetened condensed skimmed milk and vegetable fat</w:t>
            </w:r>
            <w:bookmarkEnd w:id="15"/>
            <w:r>
              <w:rPr>
                <w:bCs/>
                <w:spacing w:val="-2"/>
                <w:szCs w:val="22"/>
              </w:rPr>
              <w:t xml:space="preserve">"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4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424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424_00_e.pdf" TargetMode="External"/><Relationship Id="rId5" Type="http://schemas.openxmlformats.org/officeDocument/2006/relationships/hyperlink" Target="http://members.wto.org/crnattachments/2011/tbt/KWT/11_342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1:00Z</dcterms:created>
  <dc:creator/>
  <dc:description/>
  <cp:keywords/>
  <dc:language>en-US</dc:language>
  <cp:lastModifiedBy/>
  <cp:lastPrinted>2011-10-21T08:05:00Z</cp:lastPrinted>
  <dcterms:modified xsi:type="dcterms:W3CDTF">2011-10-24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71</vt:lpwstr>
  </property>
</Properties>
</file>