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7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2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pices and condiments – Fennel seed, whole or ground (powdered) -- Part 1: Bitter fennel seed (Foeniculum vulgare P. Miller var. vulgare) - Specification (ICS: 67.220.1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Kuwaiti mandatory standard specifies requirements for Spices and condiments – Fennel seed, whole or ground (powdered) -- Part 1: Bitter fennel seed (Foeniculum vulgare P. Miller var. vulgare) - Specification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ISO 7927-1: 1987 "Spices and condiments - Fennel seed, whole or ground (powdered) -- Part 1: Bitter fennel seed (Foeniculum vulgare P. Miller var. vulgare) - Specification"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6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after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19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460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460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460_00_e.pdf" TargetMode="External"/><Relationship Id="rId5" Type="http://schemas.openxmlformats.org/officeDocument/2006/relationships/hyperlink" Target="http://members.wto.org/crnattachments/2011/tbt/KWT/11_3460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6:00Z</dcterms:created>
  <dc:creator/>
  <dc:description/>
  <cp:keywords/>
  <dc:language>en-US</dc:language>
  <cp:lastModifiedBy/>
  <cp:lastPrinted>2011-10-21T11:56:00Z</cp:lastPrinted>
  <dcterms:modified xsi:type="dcterms:W3CDTF">2011-10-24T14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78</vt:lpwstr>
  </property>
</Properties>
</file>