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3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de octu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04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0 de octu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Proyecto de Acuerdo mediante el cual se establece el procedimiento para la evaluación de la conformidad de productos y sistemas sujetos al cumplimiento de normas oficiales mexicanas con siglas CONAGUA que carezcan de procedimiento de evaluación de la conformidad específico, competencia de la Secretaría de Medio Ambiente y Recursos Naturales por conducto de la Comisión Nacional del Agu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6 de octubre de 2011, la Secretaría de Medio Ambiente y Recursos Naturales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el Proyecto de Acuerdo mediante el cual se establece el procedimiento para la evaluación de la conformidad de productos y sistemas sujetos al cumplimiento de normas oficiales mexicanas (NOM) con siglas CONAGUA que carezcan de procedimiento de evaluación de la conformidad específico, competencia de la Secretaría de Medio Ambiente y Recursos Naturales por conducto de la Comisión Nacional del A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ualquier parte interesada en presentar comentarios u observaciones tiene hasta el 5 de diciem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 la finalidad de establecer un procedimiento para evaluar la conformidad único y definitivo, que contemple y refleje los avances normativos que hasta la fecha se han dado en el esquema de la evaluación de la conformidad en México, y atendiendo las sugerencias de todos los sectores interesados y afectados que objetaron el proyecto publicado el 7 de agosto de 2002 en el Diario Oficial de la Federación, se consenso nuevamente este instrumento, el cual cancelará y sustituirá los instrumentos normativos publicados en el Diario Oficial de la Federación el 22 de julio de 1999 y el 27 de marzo de 2000, así la cancelación del publicado el 7 de agosto de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:  </w:t>
      </w:r>
      <w:hyperlink r:id="rId6">
        <w:r>
          <w:rPr>
            <w:rStyle w:val="InternetLink"/>
          </w:rPr>
          <w:t>http://dof.gob.mx/index.php?year=2011&amp;month=10&amp;day=0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1/tbt/MEX/11_3335_00_s.pdf</w:t>
        </w:r>
      </w:hyperlink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3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3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10&amp;day=06" TargetMode="External"/><Relationship Id="rId7" Type="http://schemas.openxmlformats.org/officeDocument/2006/relationships/hyperlink" Target="http://members.wto.org/crnattachments/2011/tbt/MEX/11_3335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cp:lastPrinted>2011-10-13T12:14:00Z</cp:lastPrinted>
  <dcterms:modified xsi:type="dcterms:W3CDTF">2011-10-13T13:07:00Z</dcterms:modified>
  <cp:revision>45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31/Add.1</vt:lpwstr>
  </property>
</Properties>
</file>