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5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de octu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499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6 de octu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 Proyecto de Resolución del Ministerio de la Protección Social "</w:t>
      </w:r>
      <w:r>
        <w:rPr>
          <w:i/>
        </w:rPr>
        <w:t>Por el cual se adopta el reglamento técnico sobre requisitos para el etiquetado de alimentos e identificación de materias primas para el consumo humano que contengan Organismos Genéticamente Modificados y se dictan otras disposiciones</w:t>
      </w:r>
      <w:r>
        <w:rPr/>
        <w:t>", notificado el 7 de Octubre de 2010 por la Organización Mundial del Comercio mediante el documento identificado con la signatura G/TBT/N/COL/155, que ésta ha sido expedida el 22 de septiembre de 2011, mediante la Resolución N° 4254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;  </w:t>
      </w: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 28 N° 13A –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  <w:hyperlink r:id="rId4">
        <w:r>
          <w:rPr>
            <w:rStyle w:val="InternetLink"/>
          </w:rPr>
          <w:t>http://members.wto.org/crnattachments/2011/tbt/COL/11_3297_00_s.pdf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3297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49:00Z</dcterms:created>
  <dc:creator/>
  <dc:description/>
  <cp:keywords>Addendum</cp:keywords>
  <dc:language>en-US</dc:language>
  <cp:lastModifiedBy/>
  <cp:lastPrinted>2011-10-11T12:20:00Z</cp:lastPrinted>
  <dcterms:modified xsi:type="dcterms:W3CDTF">2011-10-13T13:4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5/Add.2</vt:lpwstr>
  </property>
</Properties>
</file>