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7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2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uwait Standards &amp;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/>
              <w:t>Fax:  +965 253 02 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Non Dairy Coffee Whitener (Creamer 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on Dairy Coffee Whitener (Creamer) (3 pages in Arabic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mandatory standard specifies requirements for Non Dairy Coffee Whitener (Creamer) that use for direct consumption &amp; specify the best conditions for packing, storing, transporting and labelling of this product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 and consumer informa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 xml:space="preserve">60 days after notification 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459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459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5:00Z</dcterms:created>
  <dc:creator/>
  <dc:description/>
  <cp:keywords/>
  <dc:language>en-US</dc:language>
  <cp:lastModifiedBy/>
  <cp:lastPrinted>2011-10-21T11:53:00Z</cp:lastPrinted>
  <dcterms:modified xsi:type="dcterms:W3CDTF">2011-10-24T14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77</vt:lpwstr>
  </property>
</Properties>
</file>