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</w:t>
            </w:r>
            <w:bookmarkEnd w:id="2"/>
            <w:r>
              <w:rPr>
                <w:sz w:val="18"/>
                <w:szCs w:val="18"/>
              </w:rPr>
              <w:t>54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tandards and Metrology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P.O. Box:  550,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Postal Code: 113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Tel.:  +(968) 2481 3832 +(968) 2471 5992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nepic@business.gov.om</w:t>
              </w:r>
            </w:hyperlink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Web site:  </w:t>
            </w:r>
            <w:hyperlink r:id="rId3">
              <w:r>
                <w:rPr>
                  <w:rStyle w:val="InternetLink"/>
                  <w:lang w:val="fr-CH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ydraulic fluid power – Filter element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"Hydraulic fluid power - Filter elements - Verification of fabrication integrity and determination of the first bubble point" (14 pages in Arabic and 15 pages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Omani/Gulf final draft technical regulation specifies a bubble-point test method applicable to filter elements used in hydraulic fluid power systems. It can be used either to verify the fabrication integrity of a filter element (by checking the absence of bubbles) or to permit the localization of the largest pore of the filter element by determining the first bubble point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6" w:name="sps10b"/>
            <w:r>
              <w:rPr>
                <w:spacing w:val="-2"/>
                <w:szCs w:val="22"/>
              </w:rPr>
              <w:t>Not yet determine</w:t>
            </w:r>
            <w:bookmarkEnd w:id="16"/>
            <w:r>
              <w:rPr>
                <w:spacing w:val="-2"/>
                <w:szCs w:val="22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date of circulation.</w:t>
              <w:tab/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P.O. Box:  55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Postal code: 113 Musc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tanate of Om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(968) 2481 725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+(968) 2481 7040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nepic@business.gov.om</w:t>
              </w:r>
            </w:hyperlink>
            <w:r>
              <w:rPr>
                <w:spacing w:val="-2"/>
                <w:szCs w:val="22"/>
                <w:lang w:val="fr-CH"/>
              </w:rPr>
              <w:tab/>
            </w:r>
            <w:bookmarkEnd w:id="19"/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hyperlink r:id="rId5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1/tbt/OMN/11_3533_00_e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hyperlink r:id="rId6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1/tbt/OMN/11_3533_00_x.pdf</w:t>
              </w:r>
            </w:hyperlink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1/tbt/OMN/11_3533_00_e.pdf" TargetMode="External"/><Relationship Id="rId6" Type="http://schemas.openxmlformats.org/officeDocument/2006/relationships/hyperlink" Target="http://members.wto.org/crnattachments/2011/tbt/OMN/11_3533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57:00Z</dcterms:created>
  <dc:creator/>
  <dc:description/>
  <cp:keywords/>
  <dc:language>en-US</dc:language>
  <cp:lastModifiedBy/>
  <cp:lastPrinted>2011-10-27T15:49:00Z</cp:lastPrinted>
  <dcterms:modified xsi:type="dcterms:W3CDTF">2011-10-31T13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25</vt:lpwstr>
  </property>
</Properties>
</file>