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54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ea and herbs bags (ICS: 67.140.1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ea and herbs bags (5 pages in Arabic, 6 pages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Gulf standard is concerned with different types of tea bags (black- green- flavoured) and with different herbs bag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 xml:space="preserve">60 days from date of notification 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41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41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541_00_e.pdf" TargetMode="External"/><Relationship Id="rId5" Type="http://schemas.openxmlformats.org/officeDocument/2006/relationships/hyperlink" Target="http://members.wto.org/crnattachments/2011/tbt/KWT/11_354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8:00Z</dcterms:created>
  <dc:creator/>
  <dc:description/>
  <cp:keywords/>
  <dc:language>en-US</dc:language>
  <cp:lastModifiedBy/>
  <cp:lastPrinted>2011-10-27T15:34:00Z</cp:lastPrinted>
  <dcterms:modified xsi:type="dcterms:W3CDTF">2011-10-31T13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82</vt:lpwstr>
  </property>
</Properties>
</file>