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-77, Pak Secretari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Karachi, Pakistan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2) 21  340214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2) 21 340238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r>
              <w:rPr>
                <w:spacing w:val="-2"/>
                <w:szCs w:val="22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pqcadg@super.ent.pk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psqca.com.pk/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S: 383 (ICS: 67.060)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Biscuits (Excluding Wafer Biscuit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prescribes the essential requirements; methods of sampling and test for biscuits baked from dough containing essential materials (see 2) with or without the addition of other ingredients (see 3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or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Government of Pakistan Gazette Notification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bookmarkEnd w:id="16"/>
            <w:r>
              <w:rPr>
                <w:spacing w:val="-2"/>
                <w:szCs w:val="22"/>
              </w:rPr>
              <w:t>90 days after circulation by the WTO Secretariat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Start w:id="17" w:name="sps10b"/>
            <w:bookmarkStart w:id="18" w:name="sps10b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2) 21  3402142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2) 21 3402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4:00Z</dcterms:created>
  <dc:creator/>
  <dc:description/>
  <cp:keywords/>
  <dc:language>en-US</dc:language>
  <cp:lastModifiedBy/>
  <cp:lastPrinted>2011-10-20T16:22:00Z</cp:lastPrinted>
  <dcterms:modified xsi:type="dcterms:W3CDTF">2011-10-24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6</vt:lpwstr>
  </property>
</Properties>
</file>