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7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octu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40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4 de octu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Ecuador comunica con relación al Reglamento Técnico RTE INEN 058 "</w:t>
      </w:r>
      <w:r>
        <w:rPr>
          <w:b/>
        </w:rPr>
        <w:t>Huevos y Ovoproductos</w:t>
      </w:r>
      <w:r>
        <w:rPr/>
        <w:t>", del Instituto Ecuatoriano de Normalización, notificado mediante el documento identificado con la signatura G/TBT/N/ECU/72 del 27 de mayo de 2011, que éste ha sido expedido mediante la Resolución N° 11 276 del 31 de agosto de 2011, publicada en el Registro Oficial Nº 557 de 17 de octu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Arturo Barbosa G.</w:t>
      </w:r>
    </w:p>
    <w:p>
      <w:pPr>
        <w:pStyle w:val="Normal"/>
        <w:rPr/>
      </w:pPr>
      <w:r>
        <w:rPr/>
        <w:t>Avdas. Eloy Alfaro y Amazi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.:  (+593-2) 2566041, Ext.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</w:rPr>
          <w:t>abarbosa@mipro.gov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1:00Z</dcterms:created>
  <dc:creator/>
  <dc:description/>
  <cp:keywords>Addendum</cp:keywords>
  <dc:language>en-US</dc:language>
  <cp:lastModifiedBy/>
  <dcterms:modified xsi:type="dcterms:W3CDTF">2011-10-31T13:3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2/Add.1</vt:lpwstr>
  </property>
</Properties>
</file>