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4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9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dornments (except gemstone)</w:t>
            </w:r>
            <w:r>
              <w:rPr>
                <w:spacing w:val="-2"/>
                <w:szCs w:val="22"/>
              </w:rPr>
              <w:t xml:space="preserve"> (</w:t>
            </w:r>
            <w:r>
              <w:rPr>
                <w:bCs/>
                <w:spacing w:val="-2"/>
                <w:szCs w:val="22"/>
              </w:rPr>
              <w:t>ICS: 39.06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Adornment-Provision for Limit of Baneful Elements (6 pages, in Chinese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Chapter 4 of this standard is mandatory, the rest are recommended. The mandatory contents are the limits for baneful elements in adornments (except gemstone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protect the consumer's safety and environment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re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1/tbt/CHN/11_3281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fr-CH"/>
      </w:rPr>
      <w:t>G/TBT/N/CHN/8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1/tbt/CHN/11_3281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20:00Z</dcterms:created>
  <dc:creator/>
  <dc:description/>
  <cp:keywords/>
  <dc:language>en-US</dc:language>
  <cp:lastModifiedBy/>
  <cp:lastPrinted>2008-10-30T16:16:00Z</cp:lastPrinted>
  <dcterms:modified xsi:type="dcterms:W3CDTF">2011-10-12T13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43</vt:lpwstr>
  </property>
</Properties>
</file>