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9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an riding diver winch, diving decompression chamber, diver suit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ICS: 03.220.40; 13.100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The Safety Requirement for Mixed Gas Diving (11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he requirements for personnel, equipment/system and operation procedures in surface supplied mixed gas diving which use heliox as the breathing med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Protecting the health and safety of diving personnel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Tel</w:t>
            </w:r>
            <w:r>
              <w:rPr>
                <w:spacing w:val="-2"/>
                <w:szCs w:val="22"/>
              </w:rPr>
              <w:t xml:space="preserve">.:  </w:t>
            </w:r>
            <w:r>
              <w:rPr>
                <w:spacing w:val="-2"/>
                <w:szCs w:val="22"/>
                <w:lang w:val="fr-CH"/>
              </w:rPr>
              <w:t>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Fax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lang w:val="fr-CH"/>
              </w:rPr>
              <w:t>+86 10 8460381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CHN/11_3300_00_x.pdf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330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22:00Z</dcterms:created>
  <dc:creator/>
  <dc:description/>
  <cp:keywords/>
  <dc:language>en-US</dc:language>
  <cp:lastModifiedBy/>
  <cp:lastPrinted>2011-10-11T11:00:00Z</cp:lastPrinted>
  <dcterms:modified xsi:type="dcterms:W3CDTF">2011-10-12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47</vt:lpwstr>
  </property>
</Properties>
</file>