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tandards and Metrology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  550, Postal Code: 113</w:t>
            </w:r>
          </w:p>
          <w:p>
            <w:pPr>
              <w:pStyle w:val="Normal"/>
              <w:rPr/>
            </w:pPr>
            <w:r>
              <w:rPr/>
              <w:t>Tel.:  +(968) 2481 3832 +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r>
              <w:rPr/>
              <w:tab/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uel filter of Diesel engines.</w:t>
              <w:tab/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"Diesel engines – Fuel filter – Method for evaluating fuel/water separation efficiency" (47 pages in Arabic and 34 pages in English).</w:t>
            </w:r>
            <w:bookmarkStart w:id="14" w:name="sps5b"/>
            <w:bookmarkEnd w:id="13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Omani/Gulf final draft technical regulation specifies a fuel/water separation test with continuous water injection, using an offline water concentration measuring method, for evaluating the ability of a fuel filter to separate either finely or coarsely dispersed un-dissolved water out of fuel. This test is intended for application to filter elements which are installed upstream or downstream of the low pressure pump, having a rated flow (in litres per hour) between 50 l/h and 900 l/h. By agreement between customer and filter manufacturer, and with some modification, the procedure may be used for fuel filters with higher flow rat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No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Start w:id="18" w:name="sps11a"/>
            <w:bookmarkEnd w:id="17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  <w:tab/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Postal code: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nepic@business.gov.om</w:t>
                <w:tab/>
              </w:r>
            </w:hyperlink>
            <w:bookmarkEnd w:id="2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OMN/11_3535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OMN/11_3535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3535_00_e.pdf" TargetMode="External"/><Relationship Id="rId6" Type="http://schemas.openxmlformats.org/officeDocument/2006/relationships/hyperlink" Target="http://members.wto.org/crnattachments/2011/tbt/OMN/11_3535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0:00Z</dcterms:created>
  <dc:creator/>
  <dc:description/>
  <cp:keywords/>
  <dc:language>en-US</dc:language>
  <cp:lastModifiedBy/>
  <cp:lastPrinted>2008-10-30T16:16:00Z</cp:lastPrinted>
  <dcterms:modified xsi:type="dcterms:W3CDTF">2011-10-31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27</vt:lpwstr>
  </property>
</Properties>
</file>