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4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Consumer Product Safety Division</w:t>
            </w:r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8, Gyoyukwongil, Gwacheon-Si</w:t>
            </w:r>
          </w:p>
          <w:p>
            <w:pPr>
              <w:pStyle w:val="Normal"/>
              <w:rPr/>
            </w:pPr>
            <w:r>
              <w:rPr/>
              <w:t>Gyonggi-Do, 427-7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re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.:  (+82) 2 509 724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x:  (+82) 2 509 730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-mail:  </w:t>
            </w:r>
            <w:hyperlink r:id="rId2">
              <w:r>
                <w:rPr>
                  <w:rStyle w:val="InternetLink"/>
                  <w:lang w:val="es-ES"/>
                </w:rPr>
                <w:t>consumer@k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kats.go.kr/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</w:t>
            </w:r>
            <w:bookmarkStart w:id="7" w:name="tbt3c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Textile Product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A draft revision for Safety and Quality Mark Criteria for Textile Products Notice (3 pages, in Korean)</w:t>
            </w:r>
            <w:bookmarkEnd w:id="1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A draft revision for Safety and Quality Mark Criteria for Textile Products Notice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Limit use of nickel heavy metal to textile products for intercepting electromagnetic </w:t>
              <w:tab/>
              <w:t>wave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Require indication of warning phrase on vulnerable nightgowns for infants/children </w:t>
              <w:tab/>
              <w:t>to fire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Limit use of phthalate plasticizer to bags for childre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Enforcement date:  Come into effect 1 year after notic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Visit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kats.go.kr/</w:t>
              </w:r>
            </w:hyperlink>
            <w:r>
              <w:rPr>
                <w:spacing w:val="-2"/>
                <w:szCs w:val="22"/>
              </w:rPr>
              <w:t xml:space="preserve"> (homepage of KATS)for more detailed information</w:t>
            </w:r>
            <w:bookmarkEnd w:id="1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Article 22.1, Quality Management and Safety Control of Industrial Products Ac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ome up with a revised bill of safety and quality mark criteria in order to insert the </w:t>
              <w:tab/>
              <w:t xml:space="preserve">warning phrase or symbol on clothes for infants and children to secure their safety </w:t>
              <w:tab/>
              <w:t>against hazard and injury of toxic substances or fir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  <w:lang w:val="fr-CH"/>
              </w:rPr>
              <w:t>KATS Public Notice No. 2011-365</w:t>
            </w:r>
            <w:bookmarkEnd w:id="14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September 2012, or later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>TBT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n Agency for Technology and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8, Gyoyukwongil, Gwacheon-S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yonggi-Do, 427-716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Tel.:  (+82) 2 509 7254/725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Fax:  (+82) 2 509 7307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  <w:lang w:val="es-ES"/>
                </w:rPr>
                <w:t>tbt@kats.go.k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ull texts are available on the Internet at URLs: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1/tbt/KOR/11_3545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mer@kats.go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ats.go.kr/ " TargetMode="External"/><Relationship Id="rId5" Type="http://schemas.openxmlformats.org/officeDocument/2006/relationships/hyperlink" Target="mailto:tbt@kats.go.kr" TargetMode="External"/><Relationship Id="rId6" Type="http://schemas.openxmlformats.org/officeDocument/2006/relationships/hyperlink" Target="http://www.kats.go.kr/" TargetMode="External"/><Relationship Id="rId7" Type="http://schemas.openxmlformats.org/officeDocument/2006/relationships/hyperlink" Target="http://members.wto.org/crnattachments/2011/tbt/KOR/11_3545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46:00Z</dcterms:created>
  <dc:creator/>
  <dc:description/>
  <cp:keywords/>
  <dc:language>en-US</dc:language>
  <cp:lastModifiedBy/>
  <cp:lastPrinted>2011-10-28T09:02:00Z</cp:lastPrinted>
  <dcterms:modified xsi:type="dcterms:W3CDTF">2011-10-31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36</vt:lpwstr>
  </property>
</Properties>
</file>