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0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ndard for edible fats and oils not covered by individual standards - ICS:67.20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tandard for edible fats and oils not covered by individual standards (7 pages in Arabic, and 7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edible fats and oils not covered by individual standard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DARD FOR EDIBLE FATS AND OILS NOT COVERED BY INDIVIDUAL STANDARD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CODEX STAN 19-1981 Amendment 2009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12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36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336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336_00_e.pdf" TargetMode="External"/><Relationship Id="rId5" Type="http://schemas.openxmlformats.org/officeDocument/2006/relationships/hyperlink" Target="http://members.wto.org/crnattachments/2011/tbt/KWT/11_333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1-10-13T12:22:00Z</cp:lastPrinted>
  <dcterms:modified xsi:type="dcterms:W3CDTF">2011-10-13T13:1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8</vt:lpwstr>
  </property>
</Properties>
</file>