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4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</w:t>
            </w:r>
            <w:bookmarkEnd w:id="2"/>
            <w:r>
              <w:rPr>
                <w:sz w:val="18"/>
                <w:szCs w:val="18"/>
              </w:rPr>
              <w:t>54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partment for Standards and Metrology - Ministry of Environment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P.O. Box:  23277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Doha- Qatar 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Tel.:  (+974) 44139 431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(+974) 44139 543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 xml:space="preserve">standard@qatar.net.qa </w:t>
              </w:r>
            </w:hyperlink>
            <w:r>
              <w:rPr>
                <w:spacing w:val="-2"/>
                <w:szCs w:val="22"/>
                <w:lang w:val="fr-CH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/>
                <w:spacing w:val="-2"/>
                <w:szCs w:val="22"/>
              </w:rPr>
              <w:t>(</w:t>
            </w:r>
            <w:r>
              <w:rPr>
                <w:bCs/>
                <w:spacing w:val="-2"/>
                <w:szCs w:val="22"/>
              </w:rPr>
              <w:t>ICS:43.060.4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Qatari / The Co-operation Council for the Arab States of the Gulf Draft Technical Regulation Update OF GSO ISO 16332/2011 Diesel engines - Fuel filter - Method for evaluating fuel-water separation efficiency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Technical Specification specifies a fuel/water separation test with continuous water injection, using an offline water concentration measuring method, for evaluating the ability of a fuel filter to separate either finely or coarsely dispersed dissolved water out of fuel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For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partment for Department for Standards and Metrology - Ministry of Environment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P.O. Box:  23277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 xml:space="preserve">Doha - Qatar 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Tel.:  (+974) 44139 431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(+974) 44139 543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 xml:space="preserve">standard@qatar.net.qa </w:t>
              </w:r>
            </w:hyperlink>
            <w:r>
              <w:rPr>
                <w:spacing w:val="-2"/>
                <w:szCs w:val="22"/>
                <w:lang w:val="fr-CH"/>
              </w:rPr>
              <w:t xml:space="preserve"> </w:t>
            </w:r>
            <w:bookmarkEnd w:id="21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03:00Z</dcterms:created>
  <dc:creator/>
  <dc:description/>
  <cp:keywords/>
  <dc:language>en-US</dc:language>
  <cp:lastModifiedBy/>
  <cp:lastPrinted>2011-10-27T15:55:00Z</cp:lastPrinted>
  <dcterms:modified xsi:type="dcterms:W3CDTF">2011-10-31T14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48</vt:lpwstr>
  </property>
</Properties>
</file>