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85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00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Ministry of Health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Distilled spirits and their integrated alcoholic beverages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Food Safety Standard  Distilled Spirits and Their Integrated Alcoholic Beverages (4 pages, in Chinese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standard stipulates the technical and labelling requirements for distilled spirits and their integrated alcoholic beverages. This document has been notified to the Committee on Sanitary and Phytosanitary Measures in G/SPS/N/CHN/377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ensure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None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10 November 2011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's Republic of Chin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86 10 8460388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1/tbt/CHN/11_3325_00_x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CHN/85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CHN/85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1/tbt/CHN/11_3325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3:49:00Z</dcterms:created>
  <dc:creator/>
  <dc:description/>
  <cp:keywords/>
  <dc:language>en-US</dc:language>
  <cp:lastModifiedBy/>
  <cp:lastPrinted>2011-10-11T15:24:00Z</cp:lastPrinted>
  <dcterms:modified xsi:type="dcterms:W3CDTF">2011-10-13T13:4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857</vt:lpwstr>
  </property>
</Properties>
</file>