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1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od and Drug Administration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Health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161-2, Kunyang Road, Nangang District, Taipei City 115-61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(886-2) 2787-7379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886-2) 2653-106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uangchi@fda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 Containing Cordyceps Mycelium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Labeling Requirement for Food Containing Cordyceps Mycelium (1 page in Chinese, English translation available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Regulation of Labelling Requirement Relevant for Food Containing Cordyceps Mycelium are as follow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(1)</w:t>
              <w:tab/>
              <w:t>To regulate strains used by relevant product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(2)</w:t>
              <w:tab/>
              <w:t xml:space="preserve">To regulate the required documents for food using mycelium of Cordyceps sinensis </w:t>
              <w:tab/>
              <w:t>as a food ingredien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(3)</w:t>
              <w:tab/>
              <w:t>To regulate food containing Cordyceps mycelium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protec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Act Governing Food Sanitation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Bureau of Standards, Metrology and Inspection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, Taipei, 100, Taiwa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(886-2) 2343-18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886-2) 2343-180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PKM/11_3369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gchi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3369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54:00Z</dcterms:created>
  <dc:creator/>
  <dc:description/>
  <cp:keywords/>
  <dc:language>en-US</dc:language>
  <cp:lastModifiedBy/>
  <cp:lastPrinted>2011-10-17T09:30:00Z</cp:lastPrinted>
  <dcterms:modified xsi:type="dcterms:W3CDTF">2011-10-18T13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09</vt:lpwstr>
  </property>
</Properties>
</file>