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LZ/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elize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elize Bureau of Standards (BBS), Ministry of Economic Development, Commerce, Industry and Consumer Protection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Belize Bureau of Standards</w:t>
            </w:r>
          </w:p>
          <w:p>
            <w:pPr>
              <w:pStyle w:val="Normal"/>
              <w:rPr/>
            </w:pPr>
            <w:r>
              <w:rPr/>
              <w:t xml:space="preserve">Ministry of Works Compound </w:t>
            </w:r>
          </w:p>
          <w:p>
            <w:pPr>
              <w:pStyle w:val="Normal"/>
              <w:rPr/>
            </w:pPr>
            <w:r>
              <w:rPr/>
              <w:t>Power Lane</w:t>
            </w:r>
          </w:p>
          <w:p>
            <w:pPr>
              <w:pStyle w:val="Normal"/>
              <w:rPr/>
            </w:pPr>
            <w:r>
              <w:rPr/>
              <w:t>P.O. Box:  430</w:t>
            </w:r>
          </w:p>
          <w:p>
            <w:pPr>
              <w:pStyle w:val="Normal"/>
              <w:rPr/>
            </w:pPr>
            <w:r>
              <w:rPr/>
              <w:t>Belmopan City, Cayo District</w:t>
            </w:r>
          </w:p>
          <w:p>
            <w:pPr>
              <w:pStyle w:val="Normal"/>
              <w:rPr/>
            </w:pPr>
            <w:r>
              <w:rPr/>
              <w:t>Belize, C.A.</w:t>
            </w:r>
          </w:p>
          <w:p>
            <w:pPr>
              <w:pStyle w:val="Normal"/>
              <w:rPr/>
            </w:pPr>
            <w:r>
              <w:rPr/>
              <w:t>Telephone:  501-822-0446/0447</w:t>
            </w:r>
          </w:p>
          <w:p>
            <w:pPr>
              <w:pStyle w:val="Normal"/>
              <w:rPr/>
            </w:pPr>
            <w:r>
              <w:rPr/>
              <w:t>Fax:  501-822-2571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tbtenquiry-belize@bbs.gov.bz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ylinders for Liquefied Petroleum Gases (HS 73110010, ICS:23.02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Belize National Standard Specification for the Inspection, Testing and Requalification of Portable Cylinders for Liquefied Petroleum Gases, (21 pages,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minimum requirements for the periodic inspection, testing and requalification of containers of liquefied petroleum gases to verify their integrity for further servic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ensure quality control, consumer and environmental protection and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SLNS 44: 2006 - Specification for Inspection, Testing and Requalification of portable containers for Liquefied Petroleum Gases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5 December 2011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One year after adop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9 December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elize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Works Compoun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ower Lan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elmopan City, Cayo Distric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elize, C.A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43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501-822-0446/0447  Fax:  501-822-257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mailto:tbtenquiry-belize@bbs.gov.bz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bookmarkEnd w:id="2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LZ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LZ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uiry-belize@bbs.gov.bz" TargetMode="External"/><Relationship Id="rId3" Type="http://schemas.openxmlformats.org/officeDocument/2006/relationships/hyperlink" Target="mailto:tbtenquiry-belize@bbs.gov.b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6:00Z</dcterms:created>
  <dc:creator/>
  <dc:description/>
  <cp:keywords/>
  <dc:language>en-US</dc:language>
  <cp:lastModifiedBy/>
  <cp:lastPrinted>2008-10-30T16:16:00Z</cp:lastPrinted>
  <dcterms:modified xsi:type="dcterms:W3CDTF">2011-10-31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LZ/2</vt:lpwstr>
  </property>
</Properties>
</file>