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30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Octo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45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enya Bureau of Standards (KEB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Air filters (HS 8702;  ICS: 43.060.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KS 294:2011 Specification for air filters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Covers performance requirements for air filters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erformance requirements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 xml:space="preserve">BS 1701 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Publication in which the notification is published when adopted:  Kenya Gazette</w:t>
            </w:r>
            <w:bookmarkEnd w:id="15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Upon declaration as Mandatory by the Minister for Industrialization in the official Kenya Gazette</w:t>
            </w:r>
            <w:bookmarkEnd w:id="16"/>
            <w:r>
              <w:rPr>
                <w:spacing w:val="-2"/>
                <w:szCs w:val="22"/>
              </w:rPr>
              <w:t>.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7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 (KEBS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.O. Box:  54974 00200 Nairobi, Keny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254 020) 605490, 605506/694825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254 020) 609660/609665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info@kebs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30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30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5:18:00Z</dcterms:created>
  <dc:creator/>
  <dc:description/>
  <cp:keywords/>
  <dc:language>en-US</dc:language>
  <cp:lastModifiedBy/>
  <cp:lastPrinted>2008-10-30T16:16:00Z</cp:lastPrinted>
  <dcterms:modified xsi:type="dcterms:W3CDTF">2011-10-31T15:1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301</vt:lpwstr>
  </property>
</Properties>
</file>