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8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6,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(+82) 2 509 7254/725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x:  (+82) 2 509 730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-mail:  mailto:tbt@kats.go.kr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 http://www.kats.go.kr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</w:t>
            </w:r>
            <w:bookmarkStart w:id="7" w:name="tbt3c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Leather product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One product subject to Safety and Quality Mark (1 page, in Korean)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Revise the safety criteria for leather products subject to Safety and Quality Mark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scope of artificial leather is sorted by coated leather, laminated leather, </w:t>
              <w:tab/>
              <w:t>recombinant leather and synthetic leather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garding safety requirements of hazardous substances,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>(1)</w:t>
              <w:tab/>
              <w:t xml:space="preserve">Classify content of hazardous substances such as formaldehyde by ages and </w:t>
              <w:tab/>
              <w:tab/>
              <w:t>size of contact surface with human's body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ab/>
              <w:t>(2)</w:t>
              <w:tab/>
              <w:t xml:space="preserve">Add phthalate plasticizer, organotin compounds and arylamine to substances </w:t>
              <w:tab/>
              <w:tab/>
              <w:t>subject to manage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Model classification was eliminated from label informatio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*According to the Safety and Quality Mark System, manufacturers or importers should indicate labelling of safety or quality if their products are subject to Safety and Quality Mark.</w:t>
            </w:r>
            <w:bookmarkEnd w:id="1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Consumer protection based on Article 22, Quality Management and Safety Control of Industrial Products Act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>KATS Public Notice No. 2011-0354</w:t>
            </w:r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December 2011, or later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sumer Product Safety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n Agency for Technology and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6, Gyoyukwongil, Gwacheon-S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onggi-Do, 427-716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Korea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el.:  (+82) 2 509 7248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Fax:  (+82) 2 509 730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kats.go.k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ull texts are available on the Internet at URLs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knowtbt.kr/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OR/11_3246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kats.go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knowtbt.kr/" TargetMode="External"/><Relationship Id="rId5" Type="http://schemas.openxmlformats.org/officeDocument/2006/relationships/hyperlink" Target="http://members.wto.org/crnattachments/2011/tbt/KOR/11_324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5:00Z</dcterms:created>
  <dc:creator/>
  <dc:description/>
  <cp:keywords/>
  <dc:language>en-US</dc:language>
  <cp:lastModifiedBy/>
  <cp:lastPrinted>2011-10-05T12:37:00Z</cp:lastPrinted>
  <dcterms:modified xsi:type="dcterms:W3CDTF">2011-10-11T14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33</vt:lpwstr>
  </property>
</Properties>
</file>