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0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de octu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77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1 de agost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Especificaciones para la construcción y reconstrucción de recipientes intermedios para graneles (RIG), destinados al transporte de substancias, materiales y residuos peligros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0 de agosto de 2011, la Secretaría de Comunicaciones y Transportes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del PROY-NOM-029-SCT2/2010 Especificaciones para la construcción y reconstrucción de recipientes intermedios para graneles (RIG), destinados al transporte de substancias, materiales y residuos peligrosos, publicado el 28 de ener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1&amp;month=08&amp;day=1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1/tbt/MEX/11_2713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0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0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8&amp;day=10" TargetMode="External"/><Relationship Id="rId7" Type="http://schemas.openxmlformats.org/officeDocument/2006/relationships/hyperlink" Target="http://members.wto.org/crnattachments/2011/tbt/MEX/11_2713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53:00Z</dcterms:created>
  <dc:creator/>
  <dc:description/>
  <cp:keywords>Addendum</cp:keywords>
  <dc:language>en-US</dc:language>
  <cp:lastModifiedBy/>
  <cp:lastPrinted>2011-10-03T12:32:00Z</cp:lastPrinted>
  <dcterms:modified xsi:type="dcterms:W3CDTF">2011-10-05T12:5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08/Add.1</vt:lpwstr>
  </property>
</Properties>
</file>