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 additives (67.220.2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DUS 45:2009, General standard for food additives (3rd Edition) (259 pages,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lists the food additives that are recognized as suitable for use in foo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vide guidance to industry and consumers on the additives suitable for use in foods and the levels at which those additives may be used in foo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Not applicable 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17 December 2011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UGA/11_3456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UGA/11_345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5:00Z</dcterms:created>
  <dc:creator/>
  <dc:description/>
  <cp:keywords/>
  <dc:language>en-US</dc:language>
  <cp:lastModifiedBy/>
  <cp:lastPrinted>2011-10-21T12:22:00Z</cp:lastPrinted>
  <dcterms:modified xsi:type="dcterms:W3CDTF">2011-10-25T14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6</vt:lpwstr>
  </property>
</Properties>
</file>