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ZAF/14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7 Octo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</w:t>
            </w:r>
            <w:bookmarkEnd w:id="2"/>
            <w:r>
              <w:rPr>
                <w:sz w:val="18"/>
                <w:szCs w:val="18"/>
              </w:rPr>
              <w:t>488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South Afric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Department of Agriculture, Forestry and Fisherie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Department of Agriculture, Forestry and Fisheries</w:t>
            </w:r>
          </w:p>
          <w:p>
            <w:pPr>
              <w:pStyle w:val="Normal"/>
              <w:rPr/>
            </w:pPr>
            <w:r>
              <w:rPr/>
              <w:t>Directorate: Food Safety and Quality Assurance</w:t>
            </w:r>
          </w:p>
          <w:p>
            <w:pPr>
              <w:pStyle w:val="Normal"/>
              <w:rPr/>
            </w:pPr>
            <w:r>
              <w:rPr/>
              <w:t>Mr Willy Madiba</w:t>
            </w:r>
          </w:p>
          <w:p>
            <w:pPr>
              <w:pStyle w:val="Normal"/>
              <w:rPr/>
            </w:pPr>
            <w:r>
              <w:rPr/>
              <w:t>Private Bag X343</w:t>
            </w:r>
          </w:p>
          <w:p>
            <w:pPr>
              <w:pStyle w:val="Normal"/>
              <w:rPr/>
            </w:pPr>
            <w:r>
              <w:rPr/>
              <w:t>Pretoria, 0001</w:t>
            </w:r>
          </w:p>
          <w:p>
            <w:pPr>
              <w:pStyle w:val="Normal"/>
              <w:rPr/>
            </w:pPr>
            <w:r>
              <w:rPr/>
              <w:t>Tel.:  +27 12 319-6051</w:t>
            </w:r>
          </w:p>
          <w:p>
            <w:pPr>
              <w:pStyle w:val="Normal"/>
              <w:rPr/>
            </w:pPr>
            <w:r>
              <w:rPr/>
              <w:t>Fax:  +27 12 319-6055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Madibaw@nda.agric.za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Citrus fruit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bCs/>
                <w:spacing w:val="-2"/>
                <w:szCs w:val="22"/>
              </w:rPr>
              <w:t>HS: 08.05: ICS: 67.080; National Tariff Heading: Citrus Fruit, fresh or dried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Proposed Regulation relating to the Grading, Packing and Marking of Citrus Fruit intended for sale in the Republic of South Africa (27 pages in English)</w:t>
            </w:r>
            <w:bookmarkEnd w:id="13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proposed regulation covers the minimum quality standards, packing and marking requirements, sampling, determination of other substances, and offences and penalties</w:t>
            </w:r>
            <w:bookmarkEnd w:id="14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Consumer safety and information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The final draft of proposed regulations relating to the grading, packing and marking of Citrus Fruit intended for sale in the Republic of South Africa.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-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30 December 2011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epartment of Agriculture, Forestry and Fisherie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irectorate: Food Safety and Quality Assurance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r Willy Madib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rivate Bag X343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es-ES"/>
              </w:rPr>
              <w:t>Pretoria, 0001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es-ES"/>
              </w:rPr>
              <w:t>Tel.:  +27 12 319-6051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es-ES"/>
              </w:rPr>
              <w:t>Fax:  +27 12 319-6055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  <w:lang w:val="es-ES"/>
              </w:rPr>
            </w:pPr>
            <w:r>
              <w:rPr>
                <w:spacing w:val="-2"/>
                <w:szCs w:val="22"/>
                <w:lang w:val="es-ES"/>
              </w:rPr>
              <w:t xml:space="preserve">E-mail:  </w:t>
            </w:r>
            <w:hyperlink r:id="rId3">
              <w:r>
                <w:rPr>
                  <w:rStyle w:val="InternetLink"/>
                  <w:spacing w:val="-2"/>
                  <w:szCs w:val="22"/>
                  <w:lang w:val="es-ES"/>
                </w:rPr>
                <w:t>Madibaw@nda.agric.za</w:t>
              </w:r>
            </w:hyperlink>
            <w:bookmarkEnd w:id="21"/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ZAF/14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ZAF/14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dibaw@nda.agric.za" TargetMode="External"/><Relationship Id="rId3" Type="http://schemas.openxmlformats.org/officeDocument/2006/relationships/hyperlink" Target="mailto:Madibaw@nda.agric.z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06:00Z</dcterms:created>
  <dc:creator/>
  <dc:description/>
  <cp:keywords/>
  <dc:language>en-US</dc:language>
  <cp:lastModifiedBy/>
  <cp:lastPrinted>2008-10-30T16:16:00Z</cp:lastPrinted>
  <dcterms:modified xsi:type="dcterms:W3CDTF">2011-10-11T14:0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142</vt:lpwstr>
  </property>
</Properties>
</file>