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3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9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Urinals</w:t>
            </w:r>
            <w:r>
              <w:rPr>
                <w:spacing w:val="-2"/>
                <w:szCs w:val="22"/>
              </w:rPr>
              <w:t xml:space="preserve"> (</w:t>
            </w:r>
            <w:r>
              <w:rPr>
                <w:bCs/>
                <w:spacing w:val="-2"/>
                <w:szCs w:val="22"/>
              </w:rPr>
              <w:t>ICS: 91.140.7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Minimum Allowable Values of Water Efficiency and Water Efficiency Grades for Urinals (4 pages, in Chinese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Article 4.3 of this standard is mandatory, the rest are recommended. The mandatory content is the minimum allowable value of water efficiency for urinal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Improving the water use efficiency of urinals and saving water resource</w:t>
            </w:r>
            <w:bookmarkEnd w:id="14"/>
            <w:r>
              <w:rPr>
                <w:spacing w:val="-2"/>
                <w:szCs w:val="22"/>
              </w:rPr>
              <w:t>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1/tbt/CHN/11_3277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8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1/tbt/CHN/11_3277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16:00Z</dcterms:created>
  <dc:creator/>
  <dc:description/>
  <cp:keywords/>
  <dc:language>en-US</dc:language>
  <cp:lastModifiedBy/>
  <cp:lastPrinted>2011-10-10T14:17:00Z</cp:lastPrinted>
  <dcterms:modified xsi:type="dcterms:W3CDTF">2011-10-12T13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39</vt:lpwstr>
  </property>
</Properties>
</file>