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EN/30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8 October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544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Keny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KENYA BUREAU OF STANDARDS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Synthetic detergents  (HS: 340290; ICS:71.100.35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DKS 2346: 2011 - instant hand sanitizer - specification (11 pages, in English)</w:t>
            </w:r>
            <w:bookmarkStart w:id="13" w:name="sps5b"/>
            <w:bookmarkEnd w:id="12"/>
            <w:r>
              <w:rPr>
                <w:spacing w:val="-2"/>
                <w:szCs w:val="22"/>
              </w:rPr>
              <w:t xml:space="preserve">.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Prescribes the requirements and methods of test for alcohol based instant hand sanitizers. The standard does not cover non-alcohol based hand sanitizers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To prevent possible risks to consumers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6" w:name="sps9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</w:t>
              <w:tab/>
              <w:t>SABS 490: 2008 Disinfectant alcohol-based hand rub.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</w:r>
            <w:r>
              <w:rPr>
                <w:bCs/>
                <w:spacing w:val="-2"/>
                <w:szCs w:val="22"/>
              </w:rPr>
              <w:t>Publication in which the notification is published when adopted:  Kenya Gazette</w:t>
            </w:r>
            <w:bookmarkEnd w:id="16"/>
            <w:r>
              <w:rPr>
                <w:bCs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Upon declaration as Mandatory by the Minister for Industrialisation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60 days from date of circulation</w:t>
            </w:r>
            <w:bookmarkEnd w:id="18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9" w:name="sps13b"/>
            <w:r>
              <w:rPr>
                <w:b/>
                <w:spacing w:val="-2"/>
                <w:szCs w:val="22"/>
              </w:rPr>
              <w:t>[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0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Kenya Bureau of Standards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tandards Information Resource Centre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/TBT National Enquiry Poin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P.O. BOX:  54974-00200 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Nairobi, Kenya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Tel.:  (+254) 020 605490, 605506/6948258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Telefax:  (+254) 020 609660/604031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info@kebs.org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kebs.org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EN/30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EN/30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ebs.org" TargetMode="External"/><Relationship Id="rId3" Type="http://schemas.openxmlformats.org/officeDocument/2006/relationships/hyperlink" Target="http://www.kebs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3:45:00Z</dcterms:created>
  <dc:creator/>
  <dc:description/>
  <cp:keywords/>
  <dc:language>en-US</dc:language>
  <cp:lastModifiedBy/>
  <cp:lastPrinted>2011-10-28T09:21:00Z</cp:lastPrinted>
  <dcterms:modified xsi:type="dcterms:W3CDTF">2011-10-31T13:4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305</vt:lpwstr>
  </property>
</Properties>
</file>