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3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26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Promotion of Tobacco Products and Accessories Regulations (Prohibited Ter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regulations notified in G/TBT/N/CAN/330 (dated 2 March 2011) were adopted 22 September 2011 as the </w:t>
      </w:r>
      <w:r>
        <w:rPr>
          <w:i/>
        </w:rPr>
        <w:t>Promotion of Tobacco Products and Accessories Regulations (Prohibited Term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the exceptions of section 6 (No sale of accessories with prohibited terms) and section 7 (No retail display of products with prohibited terms) these Regulations come into force on 22 September 2011.  Sections 6 and 7 come into force on 22 January 2012 (four months after the day on which the Regulations were adop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0-12/html/sor-dors178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0-12/html/sor-dors178-fra.html</w:t>
        </w:r>
      </w:hyperlink>
      <w:r>
        <w:rPr/>
        <w:t xml:space="preserve"> 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0-12/pdf/g2-14521.pdf</w:t>
        </w:r>
      </w:hyperlink>
      <w:r>
        <w:rPr>
          <w:lang w:val="fr-CH"/>
        </w:rPr>
        <w:t xml:space="preserve"> (SOR/2011-178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es-ES"/>
        </w:rPr>
        <w:t>Fax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5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3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3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0-12/html/sor-dors178-eng.html" TargetMode="External"/><Relationship Id="rId3" Type="http://schemas.openxmlformats.org/officeDocument/2006/relationships/hyperlink" Target="http://www.gazette.gc.ca/rp-pr/p2/2011/2011-10-12/html/sor-dors178-fra.html " TargetMode="External"/><Relationship Id="rId4" Type="http://schemas.openxmlformats.org/officeDocument/2006/relationships/hyperlink" Target="http://www.gazette.gc.ca/rp-pr/p2/2011/2011-10-12/pdf/g2-14521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1:00Z</dcterms:created>
  <dc:creator/>
  <dc:description/>
  <cp:keywords/>
  <dc:language>en-US</dc:language>
  <cp:lastModifiedBy/>
  <cp:lastPrinted>2011-10-21T10:04:00Z</cp:lastPrinted>
  <dcterms:modified xsi:type="dcterms:W3CDTF">2011-10-24T14:0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30/Add.1</vt:lpwstr>
  </property>
</Properties>
</file>