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niseed (Pimpinella anisum Linnaeus) - Specification (ICS: 67.220.1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niseed (Pimpinella anisum Linnaeus) - Specification (6 pages in Arabic, 6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Aniseed (Pimpinella anisum Linnaeus) - Specifica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CH"/>
              </w:rPr>
              <w:t>ISO 73862:1984 "Aniseed (Pimpinella anisum Linnaeus) - Specification</w:t>
            </w:r>
            <w:bookmarkEnd w:id="15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61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61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461_00_e.pdf" TargetMode="External"/><Relationship Id="rId5" Type="http://schemas.openxmlformats.org/officeDocument/2006/relationships/hyperlink" Target="http://members.wto.org/crnattachments/2011/tbt/KWT/11_346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0:00Z</dcterms:created>
  <dc:creator/>
  <dc:description/>
  <cp:keywords/>
  <dc:language>en-US</dc:language>
  <cp:lastModifiedBy/>
  <cp:lastPrinted>2011-10-21T11:59:00Z</cp:lastPrinted>
  <dcterms:modified xsi:type="dcterms:W3CDTF">2011-10-24T14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9</vt:lpwstr>
  </property>
</Properties>
</file>