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ST/7</w:t>
            </w:r>
          </w:p>
          <w:p>
            <w:pPr>
              <w:pStyle w:val="Normal"/>
              <w:jc w:val="left"/>
              <w:rPr/>
            </w:pPr>
            <w:bookmarkStart w:id="1" w:name="spsDateDistribution"/>
            <w:r>
              <w:rPr>
                <w:lang w:val="fr-CH"/>
              </w:rPr>
              <w:t xml:space="preserve">14 October 2011 </w:t>
            </w:r>
            <w:bookmarkEnd w:id="1"/>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11-50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st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Ministry of Economic Affairs and Communications, </w:t>
            </w:r>
            <w:hyperlink r:id="rId2">
              <w:r>
                <w:rPr>
                  <w:rStyle w:val="InternetLink"/>
                </w:rPr>
                <w:t>http://www.mkm.ee/</w:t>
              </w:r>
            </w:hyperlink>
            <w:r>
              <w:rPr/>
              <w:t xml:space="preserve">, </w:t>
            </w:r>
            <w:hyperlink r:id="rId3">
              <w:r>
                <w:rPr>
                  <w:rStyle w:val="InternetLink"/>
                </w:rPr>
                <w:t>el.teavitamine@mkm.ee</w:t>
              </w:r>
            </w:hyperlink>
            <w:r>
              <w:rPr/>
              <w:t>, Telephone:  +372 625 6405, Fax:  +372 631 3029</w:t>
            </w:r>
            <w:bookmarkEnd w:id="5"/>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Amendment to the regulation of Minister of Finance from 2006 No 25 "The design and types of revenue stamps on alcohol and tobacco products, the procedure for the issue and return of the revenue stamps, the form of the delivery note for revenue stamps and the procedure for its completion", in (2 pages in Estonian languag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design of revenue stamps on tobacco products will be changed from 1 January, 2012.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It is a fiscal measure to guarantee excise revenue from cigarettes in 2012 on the basis of excise duty rate entering into force from the same year.</w:t>
            </w:r>
          </w:p>
          <w:p>
            <w:pPr>
              <w:pStyle w:val="Normal"/>
              <w:rPr/>
            </w:pPr>
            <w:r>
              <w:rPr>
                <w:spacing w:val="-2"/>
                <w:szCs w:val="22"/>
              </w:rPr>
              <w:t xml:space="preserve">Excise duty rate for cigarettes will significantly rise at the same date when the new design for revenue stamps will be introduced. Alcohol, Tobacco, Fuel and Electricity Excise Duty Act (§ 28 (41) ) provides that if excise duty rate will be increased at the same time with changing the revenue stamp design, then the selling period of excise product with old revenue stamps will be limited up to three months following the date when new revenue stamps will be introduced. </w:t>
            </w:r>
          </w:p>
          <w:p>
            <w:pPr>
              <w:pStyle w:val="Normal"/>
              <w:spacing w:before="120" w:after="120"/>
              <w:rPr/>
            </w:pPr>
            <w:r>
              <w:rPr>
                <w:spacing w:val="-2"/>
                <w:szCs w:val="22"/>
              </w:rPr>
              <w:t>As result from amendment to sell the cigarettes with old revenue stamps is allowed until 31 March 2012.</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31 October 2011 </w:t>
            </w:r>
            <w:bookmarkEnd w:id="17"/>
          </w:p>
          <w:p>
            <w:pPr>
              <w:pStyle w:val="Normal"/>
              <w:spacing w:before="0" w:after="120"/>
              <w:jc w:val="left"/>
              <w:rPr/>
            </w:pPr>
            <w:bookmarkStart w:id="18" w:name="sps11b"/>
            <w:r>
              <w:rPr>
                <w:spacing w:val="-2"/>
                <w:szCs w:val="22"/>
              </w:rPr>
              <w:t xml:space="preserve">1 January 2012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the day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ST/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ST/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 TargetMode="External"/><Relationship Id="rId3" Type="http://schemas.openxmlformats.org/officeDocument/2006/relationships/hyperlink" Target="mailto:el.teavitamine@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1-10-13T15:33:00Z</cp:lastPrinted>
  <dcterms:modified xsi:type="dcterms:W3CDTF">2011-10-14T06:5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7</vt:lpwstr>
  </property>
</Properties>
</file>