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2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4 de octu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50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Ministerio de Economía, Industria y Comercio. Departamento de Reglamentación Técnica. Teléfono (506) 22912115, ext. 206  ó (506) 2291 2015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-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 xml:space="preserve">Teléfono:  +(506) 22912115, ext. 206  </w:t>
            </w:r>
          </w:p>
          <w:p>
            <w:pPr>
              <w:pStyle w:val="Normal"/>
              <w:rPr/>
            </w:pPr>
            <w:r>
              <w:rPr/>
              <w:t>Telefax:  +((506) 2291 20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en Internet: 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67.100.99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</w:t>
            </w:r>
            <w:bookmarkStart w:id="10" w:name="sps5a"/>
            <w:r>
              <w:rPr>
                <w:b/>
              </w:rPr>
              <w:t>:</w:t>
            </w:r>
            <w:r>
              <w:rPr/>
              <w:t xml:space="preserve">  RTCR 454: 2011 Reglamento Técnico para leche condensada (17 páginas en español</w:t>
            </w:r>
            <w:bookmarkEnd w:id="10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 xml:space="preserve">El presente Reglamento Técnico se aplica a la leche condensada destinada al consumo directo o a ulterior elaboración, entendida como tal aquella leche que se ajusten a la definición del apartado 3.1 de este Reglamento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Información al consumidor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rPr/>
            </w:pPr>
            <w:r>
              <w:rPr/>
              <w:t>-</w:t>
              <w:tab/>
              <w:t xml:space="preserve">Decreto Ejecutivo N° 26012-MEIC del 15 de abril de 1997, RTCR 100:1997, </w:t>
              <w:tab/>
              <w:t xml:space="preserve">Etiquetado de los Alimentos Preenvasados, publicado en La Gaceta N° 91 del 14 de </w:t>
              <w:tab/>
              <w:t>mayo de 1997 y sus reforma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 xml:space="preserve">Decreto Ejecutivo N° 30256-MEIC-S del 15 de enero de 2002, RTCR 135:2002 </w:t>
              <w:tab/>
              <w:t xml:space="preserve">Etiquetado Nutricional de los Alimentos Preenvasados, publicado en La Gaceta N° </w:t>
              <w:tab/>
              <w:t>71 del 15 de abril de 2002.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Decreto Ejecutivo Nº 33371-COMEX-MEIC del 10 de agosto de 2006, que publica </w:t>
              <w:tab/>
              <w:t xml:space="preserve">la Resolución Nº 168-2006 (COMIECO XLIX): Reglamento Técnico </w:t>
              <w:tab/>
              <w:t xml:space="preserve">Centroamericano RTCA 01.01.11:06 Cantidad de Producto en Pre empacados, </w:t>
              <w:tab/>
              <w:t>publicado en La Gaceta Nº 194 del 10 de octubre del 2006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  <w:tab/>
              <w:t xml:space="preserve">Decreto Ejecutivo Nº 35485-COMEX-S-MEIC-MAG del 15 de junio de 2009, que </w:t>
              <w:tab/>
              <w:t xml:space="preserve">publica la Resolución Nº 243-2009 (COMIECO LV): Reglamento Técnico </w:t>
              <w:tab/>
              <w:t xml:space="preserve">Centroamericano RTCA 67.04.50:08 Alimentos. Criterio Microbiológico para la </w:t>
              <w:tab/>
              <w:t xml:space="preserve">inocuidad de los alimentos, publicado en La Gaceta Nº 184 del 22 de septiembre de </w:t>
              <w:tab/>
              <w:t>2009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</w:t>
              <w:tab/>
              <w:t xml:space="preserve">Decreto Ejecutivo Nº 36463-MEIC del 26 de noviembre de 2010, RTCR 443:2010 </w:t>
              <w:tab/>
              <w:t xml:space="preserve">Metrología. Unidades de Medida. Sistema Internacional (SI), publicado en La </w:t>
              <w:tab/>
              <w:t>Gaceta Nº 56 del 21 de marzo de 2011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4" w:name="sps10b"/>
            <w:r>
              <w:rPr>
                <w:bCs/>
              </w:rPr>
              <w:t>Rige a partir de su publicación en el Diario Oficial La Gaceta.</w:t>
            </w:r>
            <w:bookmarkStart w:id="15" w:name="sps11b"/>
            <w:bookmarkEnd w:id="14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Rige 6 meses después de su publicación en el Diario Oficial La Gacet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60 días a partir de notificació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en Internet:  </w:t>
            </w:r>
            <w:hyperlink r:id="rId4">
              <w:r>
                <w:rPr>
                  <w:rStyle w:val="InternetLink"/>
                  <w:bCs/>
                </w:rPr>
                <w:t>http://www.reglatec.go.cr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06) 22352700, extensión 206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06) 2297-1439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completo del documento: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www.reglatec.go.cr/consulta/RTCR_454_lechecondomc.pdf</w:t>
              </w:r>
            </w:hyperlink>
            <w:bookmarkEnd w:id="18"/>
          </w:p>
          <w:p>
            <w:pPr>
              <w:pStyle w:val="Normal"/>
              <w:spacing w:before="12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1/tbt/CRI/11_3342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rotc@meic.go.cr%20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RTCR_454_lechecondomc.pdf" TargetMode="External"/><Relationship Id="rId7" Type="http://schemas.openxmlformats.org/officeDocument/2006/relationships/hyperlink" Target="http://members.wto.org/crnattachments/2011/tbt/CRI/11_334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5:00Z</dcterms:created>
  <dc:creator/>
  <dc:description/>
  <cp:keywords/>
  <dc:language>en-US</dc:language>
  <cp:lastModifiedBy/>
  <cp:lastPrinted>2011-10-13T15:20:00Z</cp:lastPrinted>
  <dcterms:modified xsi:type="dcterms:W3CDTF">2011-10-13T14:3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24</vt:lpwstr>
  </property>
</Properties>
</file>