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7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ow calorie chocolate for diabetics: ICS: 67.18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oods for Special Dietary Uses Low calorie chocolate for diabetics; (6 pages in Arabic, 7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mandatory standard specifies requirements for Low calorie chocolate for diabetics for special dietary use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Identical adoption of Gulf Standard 2010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195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195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195_00_e.pdf" TargetMode="External"/><Relationship Id="rId5" Type="http://schemas.openxmlformats.org/officeDocument/2006/relationships/hyperlink" Target="http://members.wto.org/crnattachments/2011/tbt/KWT/11_319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39:00Z</dcterms:created>
  <dc:creator/>
  <dc:description/>
  <cp:keywords/>
  <dc:language>en-US</dc:language>
  <cp:lastModifiedBy/>
  <cp:lastPrinted>2011-10-03T15:21:00Z</cp:lastPrinted>
  <dcterms:modified xsi:type="dcterms:W3CDTF">2011-10-05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66</vt:lpwstr>
  </property>
</Properties>
</file>