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US/67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4 Octo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79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30 Septem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Australi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Australia would like to inform the Members of the Committee that further to G/TBT/N/AUS/67 entitled Tobacco Plain Packaging Bill 2011, additional consultation is being undertaken in relation to the detail of the plain packaging requirements for non-cigarette tobacco products.  The additional detailed documentation is availabl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hyperlink r:id="rId2">
        <w:r>
          <w:rPr>
            <w:rStyle w:val="InternetLink"/>
          </w:rPr>
          <w:t>http://www.yourhealth.gov.au/internet/yourhealth/publishing.nsf/Content/plainpack-non-cig-tob-products</w:t>
        </w:r>
      </w:hyperlink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additional documentation provides further detail on the proposed approach to implementing plain packaging for non-cigarette tobacco products.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US/67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US/67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rhealth.gov.au/internet/yourhealth/publishing.nsf/Content/plainpack-non-cig-tob-product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34:00Z</dcterms:created>
  <dc:creator/>
  <dc:description/>
  <cp:keywords/>
  <dc:language>en-US</dc:language>
  <cp:lastModifiedBy/>
  <cp:lastPrinted>2011-10-04T09:38:00Z</cp:lastPrinted>
  <dcterms:modified xsi:type="dcterms:W3CDTF">2011-10-05T12:3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US/67/Add.2</vt:lpwstr>
  </property>
</Properties>
</file>