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46</w:t>
            </w:r>
          </w:p>
          <w:p>
            <w:pPr>
              <w:pStyle w:val="Normal"/>
              <w:jc w:val="left"/>
              <w:rPr/>
            </w:pPr>
            <w:bookmarkStart w:id="1" w:name="spsDateDistribution"/>
            <w:r>
              <w:rPr/>
              <w:t xml:space="preserve">11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96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ndustrial explosives</w:t>
            </w:r>
            <w:r>
              <w:rPr>
                <w:spacing w:val="-2"/>
                <w:szCs w:val="22"/>
              </w:rPr>
              <w:t xml:space="preserve"> (</w:t>
            </w:r>
            <w:r>
              <w:rPr>
                <w:bCs/>
                <w:spacing w:val="-2"/>
                <w:szCs w:val="22"/>
              </w:rPr>
              <w:t>ICS: 71.100.30 HS: 3602, 3603</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General Requirements of Industrial Explosive ( 8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Articles 4.1, 4.2, 4.3 and Chapter 7 of this standard are mandatory, the rest are recommended. The mandatory contents are the compositions, safety performance, content of toxic gases, as well as marks (signs) and packaging in the general technical requirements for industrial explosiv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tect the safety of person and proper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 xml:space="preserve">6 months after adop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1/tbt/CHN/11_3284_00_x.pdf</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328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21:00Z</dcterms:created>
  <dc:creator/>
  <dc:description/>
  <cp:keywords/>
  <dc:language>en-US</dc:language>
  <cp:lastModifiedBy/>
  <cp:lastPrinted>2011-10-10T14:56:00Z</cp:lastPrinted>
  <dcterms:modified xsi:type="dcterms:W3CDTF">2011-10-12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46</vt:lpwstr>
  </property>
</Properties>
</file>