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0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andard For Fat Spreads And Blended Spreads - ICS 67.20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tandard for edible fats and oils not covered by individual standards - (9 pages in Arabic, 9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Fat Spreads And Blended Spread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STANDARD FOR FAT SPREADS AND BLENDED SPREAD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CODEX STAN 256-2007 Amendment in 2009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337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337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337_00_e.pdf" TargetMode="External"/><Relationship Id="rId5" Type="http://schemas.openxmlformats.org/officeDocument/2006/relationships/hyperlink" Target="http://members.wto.org/crnattachments/2011/tbt/KWT/11_333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1-10-13T12:42:00Z</cp:lastPrinted>
  <dcterms:modified xsi:type="dcterms:W3CDTF">2011-10-13T13:1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9</vt:lpwstr>
  </property>
</Properties>
</file>