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rsting disc safety devices (ICS: 13.240; HS: 848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Bursting Disc Safety Devices - Part 2 Application, Selection and Installation (20 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Appendices A, B and D of this standard are recommended, the rest are mandatory. The mandatory contents are the basic technical requirements for application, selection and installation of bursting disc safety device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public and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6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6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/>
  <dc:description/>
  <cp:keywords/>
  <dc:language>en-US</dc:language>
  <cp:lastModifiedBy/>
  <cp:lastPrinted>2008-10-30T16:16:00Z</cp:lastPrinted>
  <dcterms:modified xsi:type="dcterms:W3CDTF">2011-10-11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30</vt:lpwstr>
  </property>
</Properties>
</file>