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297</w:t>
            </w:r>
          </w:p>
          <w:p>
            <w:pPr>
              <w:pStyle w:val="Normal"/>
              <w:jc w:val="left"/>
              <w:rPr/>
            </w:pPr>
            <w:r>
              <w:rPr/>
              <w:t>19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40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spacing w:val="-2"/>
                <w:szCs w:val="22"/>
                <w:u w:val="single"/>
              </w:rPr>
              <w:t xml:space="preserve">REPUBLIC OF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National Veterinary Research and Quarantine Service(NVRQS) of the Ministry for Food, Agriculture, Forestry and Fisheries(MIFAFF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</w:rPr>
              <w:t xml:space="preserve">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Livestock products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Proposed Draft of Amendment to the Processing Standards and Ingredient Specifications for Livestock Products</w:t>
            </w:r>
            <w:bookmarkEnd w:id="5"/>
            <w:r>
              <w:rPr>
                <w:spacing w:val="-2"/>
                <w:szCs w:val="22"/>
              </w:rPr>
              <w:t xml:space="preserve"> </w:t>
            </w:r>
            <w:bookmarkStart w:id="6" w:name="sps5c"/>
            <w:r>
              <w:rPr>
                <w:spacing w:val="-2"/>
                <w:szCs w:val="22"/>
              </w:rPr>
              <w:t>(1 page</w:t>
            </w:r>
            <w:bookmarkEnd w:id="6"/>
            <w:r>
              <w:rPr>
                <w:spacing w:val="-2"/>
                <w:szCs w:val="22"/>
              </w:rPr>
              <w:t xml:space="preserve">, </w:t>
            </w:r>
            <w:bookmarkStart w:id="7" w:name="sps5b"/>
            <w:r>
              <w:rPr>
                <w:spacing w:val="-2"/>
                <w:szCs w:val="22"/>
              </w:rPr>
              <w:t>in Korean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The main amended contents in this document are as follows: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the microbiological (total bacteria) standards in infant formula and some microbiological test method (Pathogenic E. coli, E. sakazakii) etc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the definition and standard of fermented milks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Harmonization and rationalization of microbiological standards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0" w:name="sps9a"/>
            <w:r>
              <w:rPr>
                <w:bCs/>
                <w:spacing w:val="-2"/>
                <w:szCs w:val="22"/>
              </w:rPr>
              <w:t>NVRQS Public Notice No. 2010</w:t>
              <w:noBreakHyphen/>
              <w:t>178 (available in Korean Official Gazette No. 17349, 28 Sep. 2010)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To be determined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sixty(60 days) after the date of notificatio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3" w:name="sps13b"/>
            <w:r>
              <w:rPr>
                <w:b/>
                <w:spacing w:val="-2"/>
                <w:szCs w:val="22"/>
              </w:rPr>
              <w:t>[X</w:t>
            </w:r>
            <w:bookmarkEnd w:id="13"/>
            <w:r>
              <w:rPr>
                <w:b/>
                <w:spacing w:val="-2"/>
                <w:szCs w:val="22"/>
              </w:rPr>
              <w:t>], or address, telephone and fax numbers, e</w:t>
            </w:r>
            <w:r>
              <w:rPr>
                <w:spacing w:val="-2"/>
                <w:szCs w:val="22"/>
              </w:rPr>
              <w:t>-</w:t>
            </w:r>
            <w:r>
              <w:rPr>
                <w:b/>
                <w:spacing w:val="-2"/>
                <w:szCs w:val="22"/>
              </w:rPr>
              <w:t>mail and website addresses, if available of the other body:</w:t>
            </w:r>
            <w:bookmarkStart w:id="14" w:name="sps13c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Livestock Products Standard Division,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National Veterinary Research and Quarantine Servic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#480, Anyang 6</w:t>
              <w:noBreakHyphen/>
              <w:t>dong, Anyang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Kyonggi 430</w:t>
              <w:noBreakHyphen/>
              <w:t>01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82</w:t>
              <w:noBreakHyphen/>
              <w:t>31</w:t>
              <w:noBreakHyphen/>
              <w:t>467</w:t>
              <w:noBreakHyphen/>
              <w:t>1991, 199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82</w:t>
              <w:noBreakHyphen/>
              <w:t>31</w:t>
              <w:noBreakHyphen/>
              <w:t>467</w:t>
              <w:noBreakHyphen/>
              <w:t>1989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vetlove@korea.kr</w:t>
              </w:r>
            </w:hyperlink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tlove@korea.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08:00Z</dcterms:created>
  <dc:creator>Administrador</dc:creator>
  <dc:description/>
  <cp:keywords/>
  <dc:language>en-US</dc:language>
  <cp:lastModifiedBy>Administrador</cp:lastModifiedBy>
  <cp:lastPrinted>2010-10-18T12:53:00Z</cp:lastPrinted>
  <dcterms:modified xsi:type="dcterms:W3CDTF">2010-10-20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15-14:30:24">
    <vt:lpwstr>DTU - English rules by coleman Version:06/10/2010 15:31:40</vt:lpwstr>
  </property>
  <property fmtid="{D5CDD505-2E9C-101B-9397-08002B2CF9AE}" pid="3" name="Symbol1">
    <vt:lpwstr>G/TBT/N/KOR/297</vt:lpwstr>
  </property>
</Properties>
</file>