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9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8 October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 xml:space="preserve">10-5352 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6 October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 xml:space="preserve">AUTHORITY:  Ministry of Agriculture, Livestock and Food Supp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Standards for verification of identity and quality of wine and grape and wine deriva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Regulation alt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: This addendum aims to inform that the Ministry of Agriculture, Livestock and Food Supply issue Government Act n° 18 on 30 June 2010, published in the Brazilian Official Gazette </w:t>
        <w:br/>
        <w:t>N° 124, 1° July 2010, section 1, pages 21 to 22, to amend the Article 24, item III of Article 36, and Paragraph 3° of Article 44 of Government Act n° 54, 18 November 2009 previously notified. These amendments entered into force on 1 July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hyperlink r:id="rId2">
        <w:r>
          <w:rPr>
            <w:rStyle w:val="InternetLink"/>
          </w:rPr>
          <w:t>http://extranet.agricultura.gov.br/sislegis/action/detalhaAto.do?method=detalharAtosArvore&amp;tipo=INM&amp;numeroAto=00000018&amp;seqAto=000&amp;valorAno=2010&amp;orgao=MAPA&amp;codTipo=&amp;desItem=&amp;desItemFim=#</w:t>
        </w:r>
      </w:hyperlink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in.gov.br/visualiza/index.jsp?data=01/07/2010&amp;jornal=1&amp;pagina=21&amp;totalArquivos=22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in.gov.br/visualiza/index.jsp?data=20/11/2009&amp;jornal=1&amp;pagina=52&amp;totalArquivos=296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9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9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agricultura.gov.br/sislegis/action/detalhaAto.do?method=detalharAtosArvore&amp;tipo=INM&amp;numeroAto=00000018&amp;seqAto=000&amp;valorAno=2010&amp;orgao=MAPA&amp;codTipo=&amp;desItem=&amp;desItemFim=" TargetMode="External"/><Relationship Id="rId3" Type="http://schemas.openxmlformats.org/officeDocument/2006/relationships/hyperlink" Target="http://www.in.gov.br/visualiza/index.jsp?data=01/07/2010&amp;jornal=1&amp;pagina=21&amp;totalArquivos=224" TargetMode="External"/><Relationship Id="rId4" Type="http://schemas.openxmlformats.org/officeDocument/2006/relationships/hyperlink" Target="http://www.in.gov.br/visualiza/index.jsp?data=20/11/2009&amp;jornal=1&amp;pagina=52&amp;totalArquivos=29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45:00Z</dcterms:created>
  <dc:creator>Administrador</dc:creator>
  <dc:description/>
  <cp:keywords/>
  <dc:language>en-US</dc:language>
  <cp:lastModifiedBy>Administrador</cp:lastModifiedBy>
  <dcterms:modified xsi:type="dcterms:W3CDTF">2010-10-19T12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92/Add.1</vt:lpwstr>
  </property>
</Properties>
</file>