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6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Octo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4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7 Sept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Draft Resolution n.° 95/2009, notified through G/TBT/N/BRA/362 - Food products - was published  by Anvisa as Resolution RDC n.°  27/2010, 6 August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.gov.br/visualiza/index.jsp?data=09/08/2010&amp;jornal=1&amp;pagina=63&amp;totalArquivos=104</w:t>
        </w:r>
      </w:hyperlink>
    </w:p>
    <w:p>
      <w:pPr>
        <w:pStyle w:val="Normal"/>
        <w:tabs>
          <w:tab w:val="clear" w:pos="720"/>
        </w:tabs>
        <w:rPr/>
      </w:pPr>
      <w:bookmarkStart w:id="6" w:name="spsTitle"/>
      <w:bookmarkStart w:id="7" w:name="spsMeasureAddress"/>
      <w:bookmarkEnd w:id="6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6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6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visualiza/index.jsp?data=09/08/2010&amp;jornal=1&amp;pagina=63&amp;totalArquivos=1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8:00Z</dcterms:created>
  <dc:creator>Administrador</dc:creator>
  <dc:description/>
  <cp:keywords/>
  <dc:language>en-US</dc:language>
  <cp:lastModifiedBy>Administrador</cp:lastModifiedBy>
  <dcterms:modified xsi:type="dcterms:W3CDTF">2010-10-20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62/Add.1</vt:lpwstr>
  </property>
</Properties>
</file>