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6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nstallation of LPG consuming appliances (ICS 23.020.30 and 75.2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Installation for Liquefied Petroleum Gases (LPG):  Installation of LPG consuming appliances (4 pages, in Hebrew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First amendment to the Mandatory Standard SI 158 part 3.  This amendment changes paragraph 7 dealing with chimneys and the conditions for installing domestic applian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Mandatory Standard SI 158 part 3 (January 2004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58Part3Amd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58Part3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5:00Z</dcterms:created>
  <dc:creator>Administrador</dc:creator>
  <dc:description/>
  <cp:keywords/>
  <dc:language>en-US</dc:language>
  <cp:lastModifiedBy>Administrador</cp:lastModifiedBy>
  <cp:lastPrinted>2010-10-28T09:47:00Z</cp:lastPrinted>
  <dcterms:modified xsi:type="dcterms:W3CDTF">2010-10-29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64</vt:lpwstr>
  </property>
</Properties>
</file>