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1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nformation Technology (ICS:  35.0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KS 2247: 2010 </w:t>
              <w:br/>
              <w:t xml:space="preserve">(32 pages, in English). 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Gives recommendations for information and communications technology (ICT) continuity management within the framework of business continuity management provided by KS 2247: 2010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evention of ICT disruptions and to recover when disruptions occur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1. BS 25777-1: 2008 Information Communications Technology, continuity management </w:t>
              <w:br/>
              <w:t>Part 1: Code of practice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2.  KS ISO/IEC 27001, Information technology - Security techniques - Information security managemen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3.  KS ISO/IEC 27002, Information technology - Security techniques – Information security management Code of practice systems - Requirement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4.  Publication in which the notification is published when adopted: 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0:00Z</dcterms:created>
  <dc:creator>Administrador</dc:creator>
  <dc:description/>
  <cp:keywords/>
  <dc:language>en-US</dc:language>
  <cp:lastModifiedBy>Administrador</cp:lastModifiedBy>
  <cp:lastPrinted>2010-10-08T11:24:00Z</cp:lastPrinted>
  <dcterms:modified xsi:type="dcterms:W3CDTF">2010-10-12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53</vt:lpwstr>
  </property>
</Properties>
</file>