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Standards and Metrology- Ministry of Environme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Doha- Qata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Tel.:  (+974)4139 54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4)4139 5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spacing w:val="-2"/>
                <w:szCs w:val="22"/>
              </w:rPr>
              <w:t>A</w:t>
            </w:r>
            <w:r>
              <w:rPr>
                <w:bCs/>
                <w:spacing w:val="-2"/>
                <w:szCs w:val="22"/>
              </w:rPr>
              <w:t>lmeassel tobacco fruit flavoured (ICS:  65.16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 </w:t>
            </w:r>
            <w:r>
              <w:rPr/>
              <w:t xml:space="preserve">Almeassel tobacco fruit flavoured </w:t>
            </w:r>
            <w:r>
              <w:rPr>
                <w:bCs/>
              </w:rPr>
              <w:t>(</w:t>
            </w:r>
            <w:r>
              <w:rPr>
                <w:rStyle w:val="BodyText4Char"/>
              </w:rPr>
              <w:t>5 pages in English, 6 pages in Arabic).</w:t>
            </w:r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is draft technical regulation is concerned with Almeassel tobacco fruit flavoured, its component and contents of additives and their specificatio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Public health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GSO 1749, ES 2063</w:t>
            </w:r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Start w:id="14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Upon publication in the official Journal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Six months from the date of publication in the official Journ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days from the date of  publication in the official Journ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BodyText4Char">
    <w:name w:val="Body Text 4 Char"/>
    <w:basedOn w:val="Fuentedeprrafopredeter"/>
    <w:qFormat/>
    <w:rPr>
      <w:sz w:val="22"/>
      <w:lang w:val="en-GB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8:00Z</dcterms:created>
  <dc:creator>Administrador</dc:creator>
  <dc:description/>
  <cp:keywords/>
  <dc:language>en-US</dc:language>
  <cp:lastModifiedBy>Administrador</cp:lastModifiedBy>
  <cp:lastPrinted>2010-10-27T11:58:00Z</cp:lastPrinted>
  <dcterms:modified xsi:type="dcterms:W3CDTF">2010-10-29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7</vt:lpwstr>
  </property>
</Properties>
</file>