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bookmarkStart w:id="0" w:name="spsDateDistribution"/>
            <w:r>
              <w:rPr>
                <w:b/>
                <w:lang w:val="it-IT"/>
              </w:rPr>
              <w:t>G/TBT/N/BRA/39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5 Octo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32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6 Octo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 xml:space="preserve">AUTHORITY:  Ministry of Agriculture, Livestock and Food Supp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Beverages, acetic fermentation, raw material and other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Regulation alt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This addendum aims to inform that the Ministry of Agriculture, Livestock and Food Supply issue Government Act n° 19 on 30 June 2010, published in the Brazilian Official Gazette N° 124, 1º July 2010, section 1, pages 21 to 22, to amend the Article 24, Paragraph 3º of Article 44 and Annex I of Normative Instruction n° 55, 18 November 2009, previously notified and   entered into force on 1 July 201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UR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xtranet.agricultura.gov.br/sislegis/action/detalhaAto.do?method=detalharAtosArvore&amp;tipo=INM&amp;numeroAto=00000019&amp;seqAto=000&amp;valorAno=2010&amp;orgao=MAPA&amp;codTipo=&amp;desItem=&amp;desItemFim=#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n.gov.br/visualiza/index.jsp?data=01/07/2010&amp;jornal=1&amp;pagina=21&amp;totalArquivos=22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9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9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agricultura.gov.br/sislegis/action/detalhaAto.do?method=detalharAtosArvore&amp;tipo=INM&amp;numeroAto=00000019&amp;seqAto=000&amp;valorAno=2010&amp;orgao=MAPA&amp;codTipo=&amp;desItem=&amp;desItemFim=" TargetMode="External"/><Relationship Id="rId3" Type="http://schemas.openxmlformats.org/officeDocument/2006/relationships/hyperlink" Target="http://www.in.gov.br/visualiza/index.jsp?data=01/07/2010&amp;jornal=1&amp;pagina=21&amp;totalArquivos=2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59:00Z</dcterms:created>
  <dc:creator/>
  <dc:description/>
  <cp:keywords/>
  <dc:language>en-US</dc:language>
  <cp:lastModifiedBy>grivel</cp:lastModifiedBy>
  <dcterms:modified xsi:type="dcterms:W3CDTF">2010-10-15T09:4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93/Add.1</vt:lpwstr>
  </property>
</Properties>
</file>