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48</w:t>
            </w:r>
          </w:p>
          <w:p>
            <w:pPr>
              <w:pStyle w:val="Normal"/>
              <w:jc w:val="left"/>
              <w:rPr/>
            </w:pPr>
            <w:r>
              <w:rPr/>
              <w:t>20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56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</w:r>
            <w:r>
              <w:rPr>
                <w:spacing w:val="-2"/>
                <w:szCs w:val="22"/>
              </w:rPr>
              <w:noBreakHyphen/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Cigars, ICS:  65.160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National Standard of the P.R.C., Cigars</w:t>
              <w:noBreakHyphen/>
              <w:t>Part 3:  Technical Requirements for Packing, Making, Storage and Transport (9 pages, in Chinese)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Articles 4.9, 5.1.7, 5.2.4, 5.3 of this standard are mandatory, the rest are recommended.  The mandatory contents are the cigar’s burning performance requirement and some general technical requirements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To protect the benefits of consumers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noBreakHyphen/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1b"/>
            <w:r>
              <w:rPr>
                <w:spacing w:val="-2"/>
                <w:szCs w:val="22"/>
              </w:rPr>
              <w:t>6 months after adop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>
                <w:spacing w:val="-2"/>
                <w:szCs w:val="22"/>
              </w:rPr>
              <w:noBreakHyphen/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2" w:name="sps13c"/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  <w:noBreakHyphen/>
              <w:t xml:space="preserve">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3900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390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38:00Z</dcterms:created>
  <dc:creator>Administrador</dc:creator>
  <dc:description/>
  <cp:keywords/>
  <dc:language>en-US</dc:language>
  <cp:lastModifiedBy>Administrador</cp:lastModifiedBy>
  <cp:lastPrinted>2010-10-18T17:11:00Z</cp:lastPrinted>
  <dcterms:modified xsi:type="dcterms:W3CDTF">2010-10-21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8-17:07:04">
    <vt:lpwstr>DTU - English rules by coleman Version:06/10/2010 15:31:40</vt:lpwstr>
  </property>
  <property fmtid="{D5CDD505-2E9C-101B-9397-08002B2CF9AE}" pid="3" name="Symbol1">
    <vt:lpwstr>G/TBT/N/CHN/748</vt:lpwstr>
  </property>
</Properties>
</file>