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1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5 October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51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8 Octo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 xml:space="preserve">AGENCY:  National Institute of Metrology, Standardization and Industrial Quality-INMET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Inmetro Ordinance N° 357, 13 September 2010, establishing additional time to the compulsory certification of Accessible Public Vehicles for Urban and Highway Passengers Tran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Extension of adapting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On 22 December 2008, INMETRO published drafts Conformity Assessment Procedures for Accessible Public Vehicles for Urban and Highway Passengers Transport, (notified by the codes G/TBT/N/BRA/318 and G/TBT/N/BRA/319).  These proposed documents were supposed to entry into force by the day it was published in the Official Gazette on 01/06/2009. Inmetro is now extending the entry into force date of these rules by the Act n° 357, 13 September 2010.  This extension will provide additional time of term to become acquainted with the mandatory compliances to acquire certification of the vehicles mentioned abov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ATES:  This document extends the adapting periods for the two proposed rule documents pub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nmetro.gov.br/legislacao/rtac/pdf/RTAC001597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inmetro.gov.br/legislacao/rtac/pdf/RTAC001452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inmetro.gov.br/legislacao/rtac/pdf/RTAC001453.pd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hyperlink r:id="rId5">
        <w:r>
          <w:rPr>
            <w:rStyle w:val="InternetLink"/>
            <w:sz w:val="21"/>
            <w:szCs w:val="21"/>
          </w:rPr>
          <w:t>http://www.in.gov.br/visualiza/index.jsp?data=15/09/2010&amp;jornal=1&amp;pagina=148&amp;totalArquivos=184</w:t>
        </w:r>
      </w:hyperlink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hyperlink r:id="rId6">
        <w:r>
          <w:rPr>
            <w:rStyle w:val="InternetLink"/>
          </w:rPr>
          <w:t>http://www.in.gov.br/visualiza/index.jsp?data=01/06/2009&amp;jornal=1&amp;pagina=85&amp;totalArquivos=104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1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1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597.pdf" TargetMode="External"/><Relationship Id="rId3" Type="http://schemas.openxmlformats.org/officeDocument/2006/relationships/hyperlink" Target="http://www.inmetro.gov.br/legislacao/rtac/pdf/RTAC001452.pdf" TargetMode="External"/><Relationship Id="rId4" Type="http://schemas.openxmlformats.org/officeDocument/2006/relationships/hyperlink" Target="http://www.inmetro.gov.br/legislacao/rtac/pdf/RTAC001453.pdf" TargetMode="External"/><Relationship Id="rId5" Type="http://schemas.openxmlformats.org/officeDocument/2006/relationships/hyperlink" Target="http://www.in.gov.br/visualiza/index.jsp?data=15/09/2010&amp;jornal=1&amp;pagina=148&amp;totalArquivos=184" TargetMode="External"/><Relationship Id="rId6" Type="http://schemas.openxmlformats.org/officeDocument/2006/relationships/hyperlink" Target="http://www.in.gov.br/visualiza/index.jsp?data=01/06/2009&amp;jornal=1&amp;pagina=85&amp;totalArquivos=10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01:00Z</dcterms:created>
  <dc:creator>Administrador</dc:creator>
  <dc:description/>
  <cp:keywords/>
  <dc:language>en-US</dc:language>
  <cp:lastModifiedBy>Administrador</cp:lastModifiedBy>
  <cp:lastPrinted>2010-10-22T14:33:00Z</cp:lastPrinted>
  <dcterms:modified xsi:type="dcterms:W3CDTF">2010-10-26T13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18/Add.1</vt:lpwstr>
  </property>
</Properties>
</file>