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4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9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Planting Materials (ICS:  65.020.20;  HS:  1401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>KS 1170:  2010 seeds for brassica vegetable crops</w:t>
              <w:noBreakHyphen/>
              <w:t xml:space="preserve"> specificatio</w:t>
            </w:r>
            <w:bookmarkEnd w:id="5"/>
            <w:r>
              <w:rPr>
                <w:spacing w:val="-2"/>
                <w:szCs w:val="22"/>
              </w:rPr>
              <w:t xml:space="preserve">n </w:t>
            </w:r>
            <w:bookmarkStart w:id="6" w:name="sps5c"/>
            <w:r>
              <w:rPr>
                <w:spacing w:val="-2"/>
                <w:szCs w:val="22"/>
              </w:rPr>
              <w:t>(9 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Specifies minimum field requirement in seed production and seed quality for cole crops vegetable seeds in the genus "brassica" that are locally produced or imported for planting</w:t>
            </w:r>
            <w:bookmarkEnd w:id="8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Quality requirement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2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imum Seed Certification Standard, United States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pacing w:val="-2"/>
                <w:szCs w:val="22"/>
              </w:rPr>
              <w:t>International Crop Improvement Association, publication No. 21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Cs/>
                <w:spacing w:val="-2"/>
                <w:szCs w:val="22"/>
              </w:rPr>
              <w:t>MS 3.71:  Specification for vegetable seeds for plan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fication is published once adopted:  Kenya Gazette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1" w:name="sps10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7:00Z</dcterms:created>
  <dc:creator>Administrador</dc:creator>
  <dc:description/>
  <cp:keywords/>
  <dc:language>en-US</dc:language>
  <cp:lastModifiedBy>Administrador</cp:lastModifiedBy>
  <cp:lastPrinted>2010-10-05T17:19:00Z</cp:lastPrinted>
  <dcterms:modified xsi:type="dcterms:W3CDTF">2010-10-07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5:29:22">
    <vt:lpwstr>DTU - English rules by coleman Version:30/08/2010 14:56:45</vt:lpwstr>
  </property>
  <property fmtid="{D5CDD505-2E9C-101B-9397-08002B2CF9AE}" pid="3" name="Symbol1">
    <vt:lpwstr>G/TBT/N/KEN/244</vt:lpwstr>
  </property>
</Properties>
</file>