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34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de octu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54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8 de octu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Especificaciones para la construcción y reconstrucción, así como los métodos de ensayo (prueba) de los envases y/o embalajes de las substancias, materiales y residuos peligro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15 de octubre de 2010, la Secretaría de Comunicaciones y Transportes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del PROY-NOM-024-SCT2/2010, Especificaciones para la Construcción y Reconstrucción, así como los métodos de Ensayo (Prueba) de los Envases y Embalajes de las Substancias, Materiales y Residuos Peligrosos, publicado el 11 de mayo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</w:t>
      </w:r>
      <w:hyperlink r:id="rId3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 xml:space="preserve">Correo electrónico: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mailto: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of.gob.mx/index.php?year=2010&amp;month=10&amp;day=15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34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34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www.dof.gob.mx/index.php?year=2010&amp;month=10&amp;day=1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57:00Z</dcterms:created>
  <dc:creator>Administrador</dc:creator>
  <dc:description/>
  <cp:keywords/>
  <dc:language>en-US</dc:language>
  <cp:lastModifiedBy>Administrador</cp:lastModifiedBy>
  <cp:lastPrinted>2010-10-21T15:13:00Z</cp:lastPrinted>
  <dcterms:modified xsi:type="dcterms:W3CDTF">2010-10-26T13:5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34/Add.2</vt:lpwstr>
  </property>
</Properties>
</file>