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6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for Standards and Metrology- Ministry of Environme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- Qatar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974) 4139 54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4)4139 5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riff heading. ICS numbers may be provided in addition, where applicable):</w:t>
            </w:r>
            <w:bookmarkStart w:id="10" w:name="sps3a"/>
            <w:r>
              <w:rPr>
                <w:b/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ea and herbs bags (ICS:  67.140.1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/>
              <w:t xml:space="preserve">Tea and herbs bags </w:t>
              <w:br/>
            </w:r>
            <w:r>
              <w:rPr>
                <w:bCs/>
              </w:rPr>
              <w:t>(</w:t>
            </w:r>
            <w:r>
              <w:rPr>
                <w:rStyle w:val="BodyText4Char"/>
              </w:rPr>
              <w:t>7 pages in English, 7 pages in Arabic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This draft technical regulation is concerned with different types of tea bags (black- green- flavoured) and with different herbs bag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>Public health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 xml:space="preserve">CFR-Title (21) - Food and Drugs 2009- Indirect food additives - Paper and paperboard components - </w:t>
            </w:r>
            <w:bookmarkStart w:id="14" w:name="sps9b"/>
            <w:bookmarkEnd w:id="13"/>
            <w:r>
              <w:rPr>
                <w:bCs/>
                <w:spacing w:val="-2"/>
                <w:szCs w:val="22"/>
              </w:rPr>
              <w:t>Englis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Upon publication in the official Journal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bookmarkStart w:id="16" w:name="sps11b"/>
            <w:r>
              <w:rPr>
                <w:spacing w:val="-2"/>
                <w:szCs w:val="22"/>
              </w:rPr>
              <w:t>Six months from the date of publication in the official Journ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s from the date of publication in the official journal</w:t>
            </w:r>
            <w:bookmarkEnd w:id="17"/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BodyText4Char">
    <w:name w:val="Body Text 4 Char"/>
    <w:basedOn w:val="Fuentedeprrafopredeter"/>
    <w:qFormat/>
    <w:rPr>
      <w:sz w:val="22"/>
      <w:lang w:val="en-GB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57:00Z</dcterms:created>
  <dc:creator>Administrador</dc:creator>
  <dc:description/>
  <cp:keywords/>
  <dc:language>en-US</dc:language>
  <cp:lastModifiedBy>Administrador</cp:lastModifiedBy>
  <cp:lastPrinted>2010-10-27T14:10:00Z</cp:lastPrinted>
  <dcterms:modified xsi:type="dcterms:W3CDTF">2010-10-29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6</vt:lpwstr>
  </property>
</Properties>
</file>