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55</w:t>
            </w:r>
          </w:p>
          <w:p>
            <w:pPr>
              <w:pStyle w:val="Normal"/>
              <w:jc w:val="left"/>
              <w:rPr/>
            </w:pPr>
            <w:r>
              <w:rPr/>
              <w:t>7 de octubre de 2010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114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07"/>
        <w:gridCol w:w="425"/>
        <w:gridCol w:w="4088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1" w:name="sps2a"/>
            <w:r>
              <w:rPr>
                <w:bCs/>
              </w:rPr>
              <w:t>Ministerio de la Protección Social</w:t>
            </w:r>
            <w:bookmarkEnd w:id="1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2" w:name="tbt3a"/>
            <w:r>
              <w:rPr>
                <w:b/>
                <w:spacing w:val="-2"/>
              </w:rPr>
              <w:t>[X</w:t>
            </w:r>
            <w:bookmarkEnd w:id="2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 ], </w:t>
            </w:r>
            <w:r>
              <w:rPr>
                <w:b/>
              </w:rPr>
              <w:t>5.6.2 [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4" w:name="sps3a"/>
            <w:r>
              <w:rPr>
                <w:bCs/>
              </w:rPr>
              <w:t>Alimentos para consumo humano, materias primas utilizadas para la producción de alimentos para consumo humano, que contengan OGM.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5" w:name="sps5a"/>
            <w:r>
              <w:rPr/>
              <w:t>Proyecto de Resolución del Ministerio de la Protección Social "Por el cual se adopta el reglamento técnico sobre requisitos para el etiquetado de alimentos e identificación de materias primas para el consumo humano que contengan Organismos Genéticamente Modificados y se dictan otras disposiciones</w:t>
            </w:r>
            <w:bookmarkEnd w:id="5"/>
            <w:r>
              <w:rPr/>
              <w:t xml:space="preserve">" </w:t>
            </w:r>
            <w:bookmarkStart w:id="6" w:name="sps5c"/>
            <w:r>
              <w:rPr/>
              <w:t>(5 páginas</w:t>
            </w:r>
            <w:bookmarkEnd w:id="6"/>
            <w:r>
              <w:rPr/>
              <w:t xml:space="preserve">, </w:t>
            </w:r>
            <w:bookmarkStart w:id="7" w:name="sps5b"/>
            <w:r>
              <w:rPr/>
              <w:t>en español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8" w:name="sps6a"/>
            <w:r>
              <w:rPr>
                <w:bCs/>
              </w:rPr>
              <w:t>Objeto;  Ámbito de aplicación;  Definiciones;  Características y requisitos de etiquetado;  Información adicional de alimentos o materias primas no envasados que son OGM o que pueden contener OGM;  Exenciones de los requisitos de rotulado de alimentos;  Guía para el rotulado de los alimentos derivados de OGM;  De la vigilancia en puertos y pasos fronterizos;  Partida arancelaria;  Vigilancia y control;  Revisión y actualización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bookmarkStart w:id="9" w:name="sps7f"/>
            <w:r>
              <w:rPr/>
              <w:t>Prevenir las prácticas que puedan inducir a error a los consumidores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0" w:name="sps9a"/>
            <w:r>
              <w:rPr/>
              <w:t>La Ley 09 de 1979, la Ley 100 de 1993, la Ley 715 de 2001 y la Ley 1122 de 2007, la Resolución 5109 del 29 de diciembre de 2005 notificada mediante el documento G/TBT/N/COL/69/Add.1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1" w:name="sps10b"/>
            <w:r>
              <w:rPr>
                <w:bCs/>
              </w:rPr>
              <w:t>Fecha en la que se suscriba la Resolución.</w:t>
            </w:r>
            <w:bookmarkStart w:id="12" w:name="sps11b"/>
            <w:bookmarkEnd w:id="11"/>
            <w:r>
              <w:rPr>
                <w:bCs/>
              </w:rPr>
              <w:t xml:space="preserve">  6 meses después de la fecha de su publicación en el Diario Oficial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3" w:name="sps12a"/>
            <w:r>
              <w:rPr>
                <w:bCs/>
              </w:rPr>
              <w:t>3 de enero de 2011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 ] o dirección, números de teléfono y de telefax, correo electrónico y dirección del sitio Web, en su caso, de otra institución:</w:t>
            </w:r>
            <w:bookmarkStart w:id="14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bCs/>
              </w:rPr>
              <w:t>Responsable: 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  <w:lang w:val="en-US"/>
              </w:rPr>
            </w:pPr>
            <w:hyperlink r:id="rId3">
              <w:r>
                <w:rPr>
                  <w:rStyle w:val="InternetLink"/>
                  <w:bCs/>
                  <w:lang w:val="en-US"/>
                </w:rPr>
                <w:t>Puntocontactotc-msf@mincomercio.gov.co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° 13A – 15, tercer piso</w:t>
            </w:r>
          </w:p>
          <w:p>
            <w:pPr>
              <w:pStyle w:val="Normal"/>
              <w:rPr/>
            </w:pPr>
            <w:r>
              <w:rPr>
                <w:bCs/>
              </w:rPr>
              <w:t>Bogotá, D.C. –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4">
              <w:r>
                <w:rPr>
                  <w:rStyle w:val="InternetLink"/>
                  <w:bCs/>
                </w:rPr>
                <w:t>https://servicios.vuce.gov.co/puntocon/</w:t>
              </w:r>
            </w:hyperlink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la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Salud Públ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upo de Salud Ambiental</w:t>
            </w:r>
          </w:p>
          <w:p>
            <w:pPr>
              <w:pStyle w:val="Normal"/>
              <w:rPr/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/>
            </w:pPr>
            <w:r>
              <w:rPr>
                <w:bCs/>
              </w:rPr>
              <w:t>Bogotá, D.  C., Colombi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7-1) 330 5000 Extensiones 1266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+(57-1) 330 5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bolarte@minproteccionsocial.gov.co</w:t>
              </w:r>
            </w:hyperlink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itio Web:  </w:t>
            </w:r>
            <w:hyperlink r:id="rId6">
              <w:r>
                <w:rPr>
                  <w:rStyle w:val="InternetLink"/>
                  <w:bCs/>
                  <w:lang w:val="en-US"/>
                </w:rPr>
                <w:t>http://www.minproteccionsocial.gov.co/Paginas/default.aspx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 también está disponible aquí:</w:t>
            </w:r>
            <w:bookmarkEnd w:id="14"/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</w:rPr>
                <w:t>http://members.wto.org/crnattachments/2010/tbt/COL/10_3752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szCs w:val="20"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>
      <w:szCs w:val="20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  <w:lang w:val="en-GB"/>
    </w:rPr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s://servicios.vuce.gov.co/puntocon/" TargetMode="External"/><Relationship Id="rId5" Type="http://schemas.openxmlformats.org/officeDocument/2006/relationships/hyperlink" Target="mailto:bolarte@minproteccionsocial.gov.co" TargetMode="External"/><Relationship Id="rId6" Type="http://schemas.openxmlformats.org/officeDocument/2006/relationships/hyperlink" Target="http://www.minproteccionsocial.gov.co/Paginas/default.aspx" TargetMode="External"/><Relationship Id="rId7" Type="http://schemas.openxmlformats.org/officeDocument/2006/relationships/hyperlink" Target="http://members.wto.org/crnattachments/2010/tbt/COL/10_375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52:00Z</dcterms:created>
  <dc:creator>Administrador</dc:creator>
  <dc:description/>
  <cp:keywords/>
  <dc:language>en-US</dc:language>
  <cp:lastModifiedBy>Administrador</cp:lastModifiedBy>
  <cp:lastPrinted>2010-10-06T14:08:00Z</cp:lastPrinted>
  <dcterms:modified xsi:type="dcterms:W3CDTF">2010-10-08T12:5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5-17:02:06">
    <vt:lpwstr>DTU - Spanish rules by coleman Version:30/08/2010 14:56:45</vt:lpwstr>
  </property>
  <property fmtid="{D5CDD505-2E9C-101B-9397-08002B2CF9AE}" pid="3" name="Symbol1">
    <vt:lpwstr>G/TBT/N/COL/155</vt:lpwstr>
  </property>
</Properties>
</file>