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68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 </w:t>
            </w:r>
            <w:r>
              <w:rPr/>
              <w:t xml:space="preserve">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–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Yael.Friedgut@moital.gov.il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lings:  Round slings made of man-made fibres, for general purpose use (ICS 53.02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lings:  Round slings made of man-made fibres, for general purpose use (7 pages in Hebrew, 32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requirements of the existing standard, SI 2251 part 1 dealing with round slings made of man-made fibres, for general purpose use, will be declared mandatory.  This declaration is in line with the mandatory standardization objective of safety in the workplac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 2251 part 2 is identical to the European Standard EN 1492-2: July 2000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5" w:name="sps9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  <w:lang w:val="es-ES"/>
              </w:rPr>
            </w:pPr>
            <w:r>
              <w:rPr>
                <w:bCs/>
                <w:spacing w:val="-2"/>
                <w:szCs w:val="22"/>
                <w:lang w:val="es-ES"/>
              </w:rPr>
              <w:t>Israel Standard SI 2251 part 1 (June 2003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uropean Standard EN 1492-2: July 2000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2251Part2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2251Part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56:00Z</dcterms:created>
  <dc:creator>Administrador</dc:creator>
  <dc:description/>
  <cp:keywords/>
  <dc:language>en-US</dc:language>
  <cp:lastModifiedBy>Administrador</cp:lastModifiedBy>
  <cp:lastPrinted>2010-10-28T10:03:00Z</cp:lastPrinted>
  <dcterms:modified xsi:type="dcterms:W3CDTF">2010-10-29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66</vt:lpwstr>
  </property>
</Properties>
</file>