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Octo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1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8 Sept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Qatar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>The pictures referred to in the draft Technical Regulation on " Labelling Packages of Tobacco Products"</w:t>
      </w:r>
      <w:bookmarkEnd w:id="5"/>
      <w:r>
        <w:rPr/>
        <w:t xml:space="preserve"> can be view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embers.wto.org/crnattachments/2010/tbt/QAT/10_3736_00_x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QAT/10_373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6:00Z</dcterms:created>
  <dc:creator>Administrador</dc:creator>
  <dc:description/>
  <cp:keywords/>
  <dc:language>en-US</dc:language>
  <cp:lastModifiedBy>Administrador</cp:lastModifiedBy>
  <cp:lastPrinted>2010-10-08T12:45:00Z</cp:lastPrinted>
  <dcterms:modified xsi:type="dcterms:W3CDTF">2010-10-12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5/Add.1</vt:lpwstr>
  </property>
</Properties>
</file>