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60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1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srael WTO</w:t>
              <w:noBreakHyphen/>
              <w:t>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56527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1" w:name="tbt3a"/>
            <w:r>
              <w:rPr>
                <w:b/>
                <w:spacing w:val="-2"/>
                <w:szCs w:val="22"/>
              </w:rPr>
              <w:t>[X</w:t>
            </w:r>
            <w:bookmarkEnd w:id="1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2" w:name="tbt3e"/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3" w:name="sps3a"/>
            <w:r>
              <w:rPr>
                <w:bCs/>
                <w:spacing w:val="-2"/>
                <w:szCs w:val="22"/>
              </w:rPr>
              <w:t>Motor vehicle brake fluid (ICS:  43.040.40, 75.120 and 83.140.50;  HS:  3819)</w:t>
            </w:r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5a"/>
            <w:r>
              <w:rPr>
                <w:spacing w:val="-2"/>
                <w:szCs w:val="22"/>
              </w:rPr>
              <w:t>Motor vehicle brake fluid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5" w:name="sps6a"/>
            <w:r>
              <w:rPr>
                <w:spacing w:val="-2"/>
                <w:szCs w:val="22"/>
              </w:rPr>
              <w:t xml:space="preserve">Revision of the Mandatory Standard SI 47.  This draft standard revision adopts the American Standard FMVSS </w:t>
              <w:noBreakHyphen/>
              <w:t xml:space="preserve"> Standard No. 116 in the Federal Regulations 49 CFR, Chapter V, § 571.116 (10</w:t>
              <w:noBreakHyphen/>
              <w:t>1</w:t>
              <w:noBreakHyphen/>
              <w:t>08 Edition):  2008 with a few changes that appear in the standard's Hebrew section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6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7" w:name="sps9a"/>
          </w:p>
          <w:p>
            <w:pPr>
              <w:pStyle w:val="Normal"/>
              <w:numPr>
                <w:ilvl w:val="0"/>
                <w:numId w:val="11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47 (November 2006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American Standard FMVSS </w:t>
              <w:noBreakHyphen/>
              <w:t xml:space="preserve"> Standard No 116 in the Federal Regulations 49 CFR, Chapter V, § 571.116 (10</w:t>
              <w:noBreakHyphen/>
              <w:t>1</w:t>
              <w:noBreakHyphen/>
              <w:t>08 Edition):  2008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21 September 2010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bookmarkStart w:id="9" w:name="sps11b"/>
            <w:r>
              <w:rPr>
                <w:spacing w:val="-2"/>
                <w:szCs w:val="22"/>
              </w:rPr>
              <w:t>20 November 2010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spacing w:val="-2"/>
                <w:szCs w:val="22"/>
              </w:rPr>
              <w:t>31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October 2010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3:00Z</dcterms:created>
  <dc:creator>Administrador</dc:creator>
  <dc:description/>
  <cp:keywords/>
  <dc:language>en-US</dc:language>
  <cp:lastModifiedBy>Administrador</cp:lastModifiedBy>
  <cp:lastPrinted>2010-10-22T11:29:00Z</cp:lastPrinted>
  <dcterms:modified xsi:type="dcterms:W3CDTF">2010-10-26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2-09:18:12">
    <vt:lpwstr>DTU - English rules by coleman Version:20/10/2010 11:29:07</vt:lpwstr>
  </property>
  <property fmtid="{D5CDD505-2E9C-101B-9397-08002B2CF9AE}" pid="3" name="Symbol1">
    <vt:lpwstr>G/TBT/N/ISR/460</vt:lpwstr>
  </property>
</Properties>
</file>