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5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ill rigs;  ICS:  91.220;                     HS:  843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Building Construction Machinery and Equipment - Safety Requirements of Drill Rigs(58 pages, in Chinese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hapters 5, 6 and 7 of this standard are mandatory, the rest ones are recommended. The mandatory contents are the safety requirements and measures,   measures verification and provisions of sign for drill rig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protect the safety of human and property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bookmarkStart w:id="20" w:name="OLE_LINK4"/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/>
            </w:pPr>
            <w:bookmarkStart w:id="21" w:name="OLE_LINK3"/>
            <w:bookmarkStart w:id="22" w:name="OLE_LINK2"/>
            <w:bookmarkStart w:id="23" w:name="OLE_LINK1"/>
            <w:bookmarkEnd w:id="21"/>
            <w:bookmarkEnd w:id="22"/>
            <w:bookmarkEnd w:id="23"/>
            <w:r>
              <w:rPr/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bookmarkStart w:id="24" w:name="OLE_LINK4"/>
              <w:bookmarkStart w:id="25" w:name="OLE_LINK3"/>
              <w:bookmarkStart w:id="26" w:name="OLE_LINK2"/>
              <w:bookmarkStart w:id="27" w:name="OLE_LINK1"/>
              <w:bookmarkEnd w:id="25"/>
              <w:bookmarkEnd w:id="26"/>
              <w:bookmarkEnd w:id="27"/>
              <w:r>
                <w:rPr>
                  <w:rStyle w:val="InternetLink"/>
                </w:rPr>
                <w:t>http://members.wto.org/crnattachments/2010/tbt/CHN/10_4079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7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  <w:lang w:val="en-GB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407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47:00Z</dcterms:created>
  <dc:creator>Administrador</dc:creator>
  <dc:description/>
  <cp:keywords/>
  <dc:language>en-US</dc:language>
  <cp:lastModifiedBy>Administrador</cp:lastModifiedBy>
  <cp:lastPrinted>2010-10-22T15:07:00Z</cp:lastPrinted>
  <dcterms:modified xsi:type="dcterms:W3CDTF">2010-10-26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61</vt:lpwstr>
  </property>
</Properties>
</file>