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46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Octo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568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r>
              <w:rPr/>
              <w:t xml:space="preserve">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–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 (972) 3 5652700</w:t>
            </w:r>
          </w:p>
          <w:p>
            <w:pPr>
              <w:pStyle w:val="Normal"/>
              <w:rPr/>
            </w:pPr>
            <w:r>
              <w:rPr/>
              <w:t>Fax:  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bookmarkEnd w:id="6"/>
              <w:r>
                <w:rPr>
                  <w:rStyle w:val="InternetLink"/>
                </w:rPr>
                <w:t>mailto:Yael.Friedgut@moital.gov.il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Flat woven webbing slings, made of man-made fibres, for general purpose use (ICS 53.020.3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Flat woven webbing slings, made of man-made fibres, for general purpose use (3 pages in Hebrew, 40 pages in English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e requirements of the existing standard, SI 2251 part 1 dealing with flat woven webbing slings, made of man-made fibres, for general purpose use, will be declared mandatory.  This declaration is in line with the mandatory standardization objective of safety in the workplac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SI 2251 part 1 is identical to the European Standard EN 1492-1:  July 2000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Protection of human safety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16" w:name="sps9a"/>
          </w:p>
          <w:p>
            <w:pPr>
              <w:pStyle w:val="Normal"/>
              <w:numPr>
                <w:ilvl w:val="0"/>
                <w:numId w:val="5"/>
              </w:numPr>
              <w:rPr>
                <w:spacing w:val="-2"/>
                <w:szCs w:val="22"/>
                <w:lang w:val="es-ES"/>
              </w:rPr>
            </w:pPr>
            <w:r>
              <w:rPr>
                <w:bCs/>
                <w:spacing w:val="-2"/>
                <w:szCs w:val="22"/>
                <w:lang w:val="es-ES"/>
              </w:rPr>
              <w:t>Israel Standard SI 2251 part 1 (June 2003)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European Standard EN 1492–1: July 2000</w:t>
            </w:r>
            <w:bookmarkEnd w:id="16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Generally 60 days after publication in the Official Gazette, Section of Government Notices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Final date for comments:</w:t>
            </w:r>
            <w:bookmarkStart w:id="19" w:name="sps12a"/>
            <w:r>
              <w:rPr>
                <w:b/>
                <w:spacing w:val="-2"/>
                <w:szCs w:val="22"/>
              </w:rPr>
              <w:t xml:space="preserve">  </w:t>
            </w:r>
            <w:r>
              <w:rPr>
                <w:bCs/>
                <w:spacing w:val="-2"/>
                <w:szCs w:val="22"/>
              </w:rPr>
              <w:t>60 days from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21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2.moital.gov.il/cmstamat/rsrc/tkina/SI2251Part1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46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46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2251Part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56:00Z</dcterms:created>
  <dc:creator>Administrador</dc:creator>
  <dc:description/>
  <cp:keywords/>
  <dc:language>en-US</dc:language>
  <cp:lastModifiedBy>Administrador</cp:lastModifiedBy>
  <cp:lastPrinted>2010-10-28T09:56:00Z</cp:lastPrinted>
  <dcterms:modified xsi:type="dcterms:W3CDTF">2010-10-29T12:5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465</vt:lpwstr>
  </property>
</Properties>
</file>