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52</w:t>
            </w:r>
          </w:p>
          <w:p>
            <w:pPr>
              <w:pStyle w:val="Normal"/>
              <w:jc w:val="left"/>
              <w:rPr/>
            </w:pPr>
            <w:r>
              <w:rPr/>
              <w:t>20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60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Motor vehicles of category M1 and vehicles of category N1 with maximum gross mass less than 1,500kg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ICS:  43.040.60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National Standard of the P.R.C., The Stipulation Protecting Drivers from being Injured by Motor Vehicle Steering Mechanism (17 pages, in Chinese)</w:t>
            </w:r>
            <w:bookmarkEnd w:id="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6" w:name="sps6a"/>
            <w:r>
              <w:rPr>
                <w:spacing w:val="-2"/>
                <w:szCs w:val="22"/>
              </w:rPr>
              <w:t>This standard specifies the technical requirements and test methods for preventing or mitigating injury to drivers by motor vehicle steering mechanism during frontal collisio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M1 category vehicles and N1 category vehicles with maximum gross mass less than 1500kg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7" w:name="sps7f"/>
            <w:r>
              <w:rPr>
                <w:spacing w:val="-2"/>
                <w:szCs w:val="22"/>
              </w:rPr>
              <w:t>Protecting safety of consumers, minimizing injury to drivers by motor vehicle steering mechanism in case of a frontal collision, and harmonizing with the international regulations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noBreakHyphen/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9" w:name="sps11b"/>
            <w:r>
              <w:rPr>
                <w:spacing w:val="-2"/>
                <w:szCs w:val="22"/>
              </w:rPr>
              <w:t>6 months after adop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  <w:bookmarkStart w:id="1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  <w:noBreakHyphen/>
              <w:t xml:space="preserve">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N/10_3904_00_x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390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40:00Z</dcterms:created>
  <dc:creator>Administrador</dc:creator>
  <dc:description/>
  <cp:keywords/>
  <dc:language>en-US</dc:language>
  <cp:lastModifiedBy>Administrador</cp:lastModifiedBy>
  <cp:lastPrinted>2010-10-19T10:00:00Z</cp:lastPrinted>
  <dcterms:modified xsi:type="dcterms:W3CDTF">2010-10-21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9-09:52:59">
    <vt:lpwstr>DTU - English rules by coleman Version:06/10/2010 15:31:40</vt:lpwstr>
  </property>
  <property fmtid="{D5CDD505-2E9C-101B-9397-08002B2CF9AE}" pid="3" name="Symbol1">
    <vt:lpwstr>G/TBT/N/CHN/752</vt:lpwstr>
  </property>
</Properties>
</file>