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4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4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7 de sept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Productos y servicios. Leche, fórmula láctea, producto lácteo combinado y derivados lácteos. Disposiciones y especificaciones sanitarias.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El 27 de septiembre de 2010, la Secretaría de Salud publicó en el Diario Oficial de la Federación la NOM-243-SSA1-2010, Productos y servicios. Leche, fórmula láctea, producto lácteo combinado y derivados lácteos.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243-SSA1-2010 entrará en vigor a los 60 días naturales posteriores a la fecha de su publicación en el Diario Oficial de la Federación, a excepción de los numerales 6.1.5.5 y 6.1.5.5.1 los cuales entrarán en vigor a los 365 días naturales posteriores a la misma f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la entrada en vigor de la NOM-243-SSA1-2010 se cancelan las siguientes normas oficiales mexican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-035-SSA1-1993, Bienes y servicios. Quesos de suero. Especificaciones sanitarias, publicada en el Diario Oficial de la Federación el 30 de enero de 1995.</w:t>
      </w:r>
    </w:p>
    <w:p>
      <w:pPr>
        <w:pStyle w:val="Normal"/>
        <w:numPr>
          <w:ilvl w:val="0"/>
          <w:numId w:val="3"/>
        </w:numPr>
        <w:rPr/>
      </w:pPr>
      <w:r>
        <w:rPr/>
        <w:t>NOM-036-SSA1-1993, Bienes y servicios. Helados de crema, de leche o grasa vegetal, sorbetes y bases o mezclas para helados. Especificaciones sanitarias, publicada en el Diario Oficial de la Federación el 10 de marzo de 1995.</w:t>
      </w:r>
    </w:p>
    <w:p>
      <w:pPr>
        <w:pStyle w:val="Normal"/>
        <w:numPr>
          <w:ilvl w:val="0"/>
          <w:numId w:val="3"/>
        </w:numPr>
        <w:rPr/>
      </w:pPr>
      <w:r>
        <w:rPr/>
        <w:t>NOM-121-SSA1-1994, Bienes y servicios. Quesos: frescos, madurados y procesados. Especificaciones sanitarias, publicada en el Diario Oficial de la Federación el 23 de febrero de 1996.</w:t>
      </w:r>
    </w:p>
    <w:p>
      <w:pPr>
        <w:pStyle w:val="Normal"/>
        <w:numPr>
          <w:ilvl w:val="0"/>
          <w:numId w:val="3"/>
        </w:numPr>
        <w:rPr/>
      </w:pPr>
      <w:r>
        <w:rPr/>
        <w:t>NOM-184-SSA1-2002, Productos y servicios. Leche, fórmula láctea y producto lácteo combinado. Especificaciones sanitarias, publicada en el Diario Oficial de la Federación el 23 de octubre de 2002.</w:t>
      </w:r>
    </w:p>
    <w:p>
      <w:pPr>
        <w:pStyle w:val="Normal"/>
        <w:numPr>
          <w:ilvl w:val="0"/>
          <w:numId w:val="3"/>
        </w:numPr>
        <w:rPr/>
      </w:pPr>
      <w:r>
        <w:rPr/>
        <w:t>NOM-185-SSA1-2002, Productos y servicios. Mantequilla, cremas, producto lácteo condensado azucarado, productos lácteos fermentados y acidificados, dulces a base de leche. Especificaciones Sanitarias, publicada en el Diario Oficial de la Federación el 16 de octubre de 200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</w:t>
      </w:r>
      <w:hyperlink r:id="rId2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dof.gob.mx/index.php?year=2010&amp;month=09&amp;day=2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bookmarkStart w:id="6" w:name="spsTitle"/>
        <w:bookmarkEnd w:id="6"/>
        <w:r>
          <w:rPr>
            <w:rStyle w:val="InternetLink"/>
          </w:rPr>
          <w:t>http://members.wto.org/crnattachments/2010/tbt/MEX/10_3709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4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4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ompetitiv_normativ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www.dof.gob.mx/index.php?year=2010&amp;month=09&amp;day=27" TargetMode="External"/><Relationship Id="rId6" Type="http://schemas.openxmlformats.org/officeDocument/2006/relationships/hyperlink" Target="http://members.wto.org/crnattachments/2010/tbt/MEX/10_3709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Administrador</dc:creator>
  <dc:description/>
  <cp:keywords/>
  <dc:language>en-US</dc:language>
  <cp:lastModifiedBy>Administrador</cp:lastModifiedBy>
  <cp:lastPrinted>2010-10-19T07:44:00Z</cp:lastPrinted>
  <dcterms:modified xsi:type="dcterms:W3CDTF">2010-10-20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45/Add.2</vt:lpwstr>
  </property>
</Properties>
</file>