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52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ll products that are subject to a conformity assessment procedure; Product and company certification. Conformity assessment Including laboratory accreditation and audit programmes and auditing </w:t>
              <w:br/>
              <w:t>(ICS:  03.120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Ministerial Act: </w:t>
              <w:br/>
              <w:t xml:space="preserve">N° 295, 29 July 2010 (29 pages, in Portuguese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General requirements established for conformity assessment procedures, which use the third party certification scheme.  The technical content of this document shall be commonly observed by every new conformity assessment programm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tandardization of general rules applicable to certification scheme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 N° 144, </w:t>
              <w:br/>
              <w:t xml:space="preserve">29  July  2010, section 1, page 58, (2) Ministerial Act: N° 295, 27 July  2010 (Portaria </w:t>
              <w:br/>
              <w:t xml:space="preserve">N° 295, de 27 de Julho de 2010) issued by INMETRO; (3) Brazilian Official Journal (Diário Oficial da União); (4) Not stated.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9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27 September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www.inmetro.gov.br/legislacao/rtac/pdf/RTAC001582.pdf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 w:val="21"/>
                <w:szCs w:val="21"/>
              </w:rPr>
            </w:pPr>
            <w:hyperlink r:id="rId5">
              <w:r>
                <w:rPr>
                  <w:rStyle w:val="InternetLink"/>
                  <w:spacing w:val="-2"/>
                  <w:sz w:val="21"/>
                  <w:szCs w:val="21"/>
                </w:rPr>
                <w:t>www.in.gov.br/visualiza/index.jsp?data=29/07/2010&amp;jornal=1&amp;pagina=58&amp;totalArquivos=84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3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3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582.pdf" TargetMode="External"/><Relationship Id="rId5" Type="http://schemas.openxmlformats.org/officeDocument/2006/relationships/hyperlink" Target="http://www.in.gov.br/visualiza/index.jsp?data=29/07/2010&amp;jornal=1&amp;pagina=58&amp;totalArquivos=8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8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0-10-13T11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7</vt:lpwstr>
  </property>
</Properties>
</file>