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462</w:t>
            </w:r>
          </w:p>
          <w:p>
            <w:pPr>
              <w:pStyle w:val="Normal"/>
              <w:jc w:val="left"/>
              <w:rPr/>
            </w:pPr>
            <w:r>
              <w:rPr/>
              <w:t>25 October 2010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523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0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Agency responsible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Israel WTO</w:t>
              <w:noBreakHyphen/>
              <w:t>TBT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Industry, Trade and Labor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 (972) 3 5652700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 (972) 3 5652710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mailto:Yael.Friedgut@moital.gov.il</w:t>
              </w:r>
            </w:hyperlink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Notified under Article 2.9.2 </w:t>
            </w:r>
            <w:bookmarkStart w:id="1" w:name="tbt3a"/>
            <w:r>
              <w:rPr>
                <w:b/>
                <w:spacing w:val="-2"/>
                <w:szCs w:val="22"/>
              </w:rPr>
              <w:t>[X</w:t>
            </w:r>
            <w:bookmarkEnd w:id="1"/>
            <w:r>
              <w:rPr>
                <w:b/>
                <w:spacing w:val="-2"/>
                <w:szCs w:val="22"/>
              </w:rPr>
              <w:t>], 2.10.1 [ ], 5.6.2 [ ], 5.7.1 [ ], other:</w:t>
            </w:r>
            <w:bookmarkStart w:id="2" w:name="tbt3e"/>
            <w:bookmarkEnd w:id="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 ICS numbers may be provided in addition, where applicable):  </w:t>
            </w:r>
            <w:bookmarkStart w:id="3" w:name="sps5a"/>
            <w:bookmarkStart w:id="4" w:name="sps3a"/>
            <w:r>
              <w:rPr>
                <w:spacing w:val="-2"/>
                <w:szCs w:val="22"/>
              </w:rPr>
              <w:t>Gypsum Boards (ICS:  91.060.10 and 91.100.10;  HS:  6809.11 and 6809.19)</w:t>
            </w:r>
            <w:bookmarkEnd w:id="3"/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bCs/>
                <w:spacing w:val="-2"/>
                <w:szCs w:val="22"/>
              </w:rPr>
              <w:t>Gypsum partitions and linings:  Boards (10 pages in Hebrew, 7 pages in English)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5" w:name="sps6a"/>
            <w:r>
              <w:rPr>
                <w:spacing w:val="-2"/>
                <w:szCs w:val="22"/>
              </w:rPr>
              <w:t>Revision of the Mandatory Standard SI 1490 part 1.  This draft standard revision adopts the American Standard ASTM C 1396/C 1396M</w:t>
              <w:noBreakHyphen/>
              <w:t>06a and it is significantly different from the old standard version</w:t>
            </w:r>
            <w:bookmarkEnd w:id="5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6" w:name="sps7f"/>
            <w:r>
              <w:rPr>
                <w:spacing w:val="-2"/>
                <w:szCs w:val="22"/>
              </w:rPr>
              <w:t>Protection of human safety and lowering of trade barriers</w:t>
            </w:r>
            <w:bookmarkEnd w:id="6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7" w:name="sps9a"/>
          </w:p>
          <w:p>
            <w:pPr>
              <w:pStyle w:val="Normal"/>
              <w:numPr>
                <w:ilvl w:val="0"/>
                <w:numId w:val="13"/>
              </w:numPr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Mandatory Standard SI 1490 part 1 (December 1993) + Amendment 1 (June 1997)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merican Standard ASTM C1396 / C 1396M</w:t>
              <w:noBreakHyphen/>
              <w:t>06a</w:t>
            </w:r>
            <w:bookmarkEnd w:id="7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8" w:name="sps10b"/>
            <w:bookmarkEnd w:id="8"/>
            <w:r>
              <w:rPr>
                <w:spacing w:val="-2"/>
                <w:szCs w:val="22"/>
              </w:rPr>
              <w:t>To be determined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9" w:name="sps10b"/>
            <w:bookmarkStart w:id="10" w:name="sps11b"/>
            <w:bookmarkEnd w:id="9"/>
            <w:r>
              <w:rPr>
                <w:spacing w:val="-2"/>
                <w:szCs w:val="22"/>
              </w:rPr>
              <w:t>Generally 60 days after publication in Israel's Official Gazette, Section of Government Notices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1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2" w:name="sps13b"/>
            <w:r>
              <w:rPr>
                <w:b/>
                <w:spacing w:val="-2"/>
                <w:szCs w:val="22"/>
              </w:rPr>
              <w:t>[X</w:t>
            </w:r>
            <w:bookmarkEnd w:id="12"/>
            <w:r>
              <w:rPr>
                <w:b/>
                <w:spacing w:val="-2"/>
                <w:szCs w:val="22"/>
              </w:rPr>
              <w:t>], or address, telephone and fax numbers, e</w:t>
              <w:noBreakHyphen/>
              <w:t>mail and website addresses, if available of the other body:</w:t>
            </w:r>
            <w:bookmarkStart w:id="13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2.moital.gov.il/cmstamat/rsrc/tkina/SI1490Part1.pdf</w:t>
              </w:r>
            </w:hyperlink>
            <w:bookmarkEnd w:id="13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6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6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>
      <w:lang w:val="en-GB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1490Part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3:55:00Z</dcterms:created>
  <dc:creator>Administrador</dc:creator>
  <dc:description/>
  <cp:keywords/>
  <dc:language>en-US</dc:language>
  <cp:lastModifiedBy>Administrador</cp:lastModifiedBy>
  <cp:lastPrinted>2010-10-22T11:29:00Z</cp:lastPrinted>
  <dcterms:modified xsi:type="dcterms:W3CDTF">2010-10-26T13:5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1022-10:08:10">
    <vt:lpwstr>DTU - English rules by coleman Version:20/10/2010 11:29:07</vt:lpwstr>
  </property>
  <property fmtid="{D5CDD505-2E9C-101B-9397-08002B2CF9AE}" pid="3" name="Symbol1">
    <vt:lpwstr>G/TBT/N/ISR/462</vt:lpwstr>
  </property>
</Properties>
</file>