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463</w:t>
            </w:r>
          </w:p>
          <w:p>
            <w:pPr>
              <w:pStyle w:val="Normal"/>
              <w:jc w:val="left"/>
              <w:rPr/>
            </w:pPr>
            <w:r>
              <w:rPr/>
              <w:t>25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524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srael WTO</w:t>
              <w:noBreakHyphen/>
              <w:t>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56527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Yael.Friedgut@moital.gov.il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1" w:name="tbt3a"/>
            <w:r>
              <w:rPr>
                <w:b/>
                <w:spacing w:val="-2"/>
                <w:szCs w:val="22"/>
              </w:rPr>
              <w:t>[X</w:t>
            </w:r>
            <w:bookmarkEnd w:id="1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2" w:name="tbt3e"/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3" w:name="sps3a"/>
            <w:r>
              <w:rPr>
                <w:bCs/>
                <w:spacing w:val="-2"/>
                <w:szCs w:val="22"/>
              </w:rPr>
              <w:t>PVC sheets for roof sealing (ICS:  01.040.91 and 91.100.50;  HS:  3919.90, 3920.40 and 3921.10)</w:t>
            </w:r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5a"/>
            <w:r>
              <w:rPr>
                <w:spacing w:val="-2"/>
                <w:szCs w:val="22"/>
              </w:rPr>
              <w:t>Sheets for roof sealing:  PVC sheets (7 pages in Hebrew, 36 pages in English)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5" w:name="sps6a"/>
            <w:r>
              <w:rPr>
                <w:spacing w:val="-2"/>
                <w:szCs w:val="22"/>
              </w:rPr>
              <w:t>Revision of the Mandatory Standard SI 1430 part 1.  This draft standard revision adopts both the European Standard 13956:  September 2005 and the American Standard ASTM D 4434</w:t>
              <w:noBreakHyphen/>
              <w:t>06 with a few changes that appear in the standard's Hebrew section and allow compliance with either of them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6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7" w:name="sps9a"/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1430 part 1 (November 1995)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uropean Standard 13956:  September 2005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American Standard ASTM D 4434</w:t>
              <w:noBreakHyphen/>
              <w:t>06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To be determined</w:t>
            </w:r>
            <w:bookmarkStart w:id="9" w:name="sps11b"/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  <w:bookmarkStart w:id="12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430Part1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30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55:00Z</dcterms:created>
  <dc:creator>Administrador</dc:creator>
  <dc:description/>
  <cp:keywords/>
  <dc:language>en-US</dc:language>
  <cp:lastModifiedBy>Administrador</cp:lastModifiedBy>
  <cp:lastPrinted>2010-10-22T11:29:00Z</cp:lastPrinted>
  <dcterms:modified xsi:type="dcterms:W3CDTF">2010-10-26T13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22-10:08:29">
    <vt:lpwstr>DTU - English rules by coleman Version:20/10/2010 11:29:07</vt:lpwstr>
  </property>
  <property fmtid="{D5CDD505-2E9C-101B-9397-08002B2CF9AE}" pid="3" name="Symbol1">
    <vt:lpwstr>G/TBT/N/ISR/463</vt:lpwstr>
  </property>
</Properties>
</file>