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OL/156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19 de octubre de 2010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</w:rPr>
              <w:t>(10-5402</w:t>
            </w:r>
            <w:bookmarkEnd w:id="0"/>
            <w:r>
              <w:rPr>
                <w:sz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Colombia</w:t>
            </w:r>
            <w:bookmarkEnd w:id="1"/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Si procede, nombre del gobierno local de que se trate (artículos 3.2 y 7.2)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2" w:name="sps2a"/>
            <w:r>
              <w:rPr>
                <w:bCs/>
              </w:rPr>
              <w:t>Ministerio de Minas y Energía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3" w:name="sps4a"/>
            <w:r>
              <w:rPr/>
              <w:t>Ministerio de Comercio, Industria y Turismo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6" w:name="tbt3c"/>
            <w:r>
              <w:rPr>
                <w:b/>
              </w:rPr>
              <w:t>X</w:t>
            </w:r>
            <w:bookmarkEnd w:id="6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9" w:name="sps3a"/>
            <w:r>
              <w:rPr>
                <w:bCs/>
              </w:rPr>
              <w:t>Cilindros para GLP (73.11.00.10.00)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0" w:name="sps5a"/>
            <w:r>
              <w:rPr/>
              <w:t>Proyecto de Resolución del Ministerio de Minas y Energía, "Por la cual se expide el Reglamento Técnico aplicable a Depósitos, Expendios y Puntos de Venta de Cilindros de GLP"</w:t>
            </w:r>
            <w:bookmarkEnd w:id="10"/>
            <w:r>
              <w:rPr/>
              <w:t xml:space="preserve"> </w:t>
            </w:r>
            <w:bookmarkStart w:id="11" w:name="sps5c"/>
            <w:r>
              <w:rPr/>
              <w:t>(14 páginas,</w:t>
            </w:r>
            <w:bookmarkEnd w:id="11"/>
            <w:r>
              <w:rPr/>
              <w:t xml:space="preserve"> </w:t>
            </w:r>
            <w:bookmarkStart w:id="12" w:name="sps5b"/>
            <w:r>
              <w:rPr/>
              <w:t>en español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3" w:name="sps6a"/>
            <w:r>
              <w:rPr>
                <w:bCs/>
              </w:rPr>
              <w:t>Objeto;  Campo de Aplicación;  Definiciones y siglas;  Requisitos técnicos de depósitos, expendios y puntos de venta de cilindros de GLP;  Declaración de depósitos, expendios y puntos de venta de GLP;  Procedimiento para la evaluación de la conformidad;  Demostración de la conformidad;  normas referenciadas o consultadas;  Entidades de vigilancia y control;  Régimen sancionatorio;  Vigencia y derogatorias y Transición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4" w:name="sps7f"/>
            <w:r>
              <w:rPr/>
              <w:t>Prevenir riesgos que puedan afectar la seguridad, la vida, la salud y el medio ambiente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5" w:name="sps9a"/>
            <w:r>
              <w:rPr/>
              <w:t>Decreto 4299 del 25 de Noviembre de 2005, Normas Técnicas Colombianas:  NTC 3853 (Versión Ratificada en 96-02-21).  Equipo, accesorios, manejo y transporte de GLP, NTC 3853-1 (Versión Ratificada en 1996-11-27).  Instalaciones de sistemas de GLP, NTC 2050 (Primera Actualización). Código Eléctrico Colombiano, NTC 1461.  Higiene y Seguridad.  Colores y Señales de Seguridad, NFPA 58. Código de GLP, API 2510.  Diseño y Construcción de Instalaciones para el Almacenamiento de GLP y API 2510 A.  Consideraciones Contra Incendio para el Diseño y Operación de Facilidades de Almacenamiento de GLP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>Fecha propuesta de entrada en vigor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jc w:val="left"/>
              <w:rPr>
                <w:bCs/>
              </w:rPr>
            </w:pPr>
            <w:bookmarkStart w:id="16" w:name="sps10b"/>
            <w:r>
              <w:rPr>
                <w:bCs/>
              </w:rPr>
              <w:t>Fecha en la que se suscriba la Resolución</w:t>
            </w:r>
            <w:bookmarkStart w:id="17" w:name="sps11b"/>
            <w:bookmarkEnd w:id="16"/>
            <w:r>
              <w:rPr>
                <w:bCs/>
              </w:rPr>
              <w:t xml:space="preserve">  6 meses después de la fecha de su publicación en el diario oficial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18" w:name="sps12a"/>
            <w:r>
              <w:rPr>
                <w:bCs/>
              </w:rPr>
              <w:t>5 de enero de 2011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Textos disponibles en: Servicio nacional de información [</w:t>
            </w:r>
            <w:bookmarkStart w:id="19" w:name="sps13b"/>
            <w:r>
              <w:rPr>
                <w:b/>
              </w:rPr>
              <w:t>X</w:t>
            </w:r>
            <w:bookmarkEnd w:id="19"/>
            <w:r>
              <w:rPr>
                <w:b/>
              </w:rPr>
              <w:t>] o dirección, números de teléfono y de telefax, correo electrónico y dirección del sitio Web, en su caso, de otra institución:</w:t>
            </w:r>
            <w:bookmarkStart w:id="20" w:name="sps13c"/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 xml:space="preserve">Punto de Contacto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Responsable: Daniel Héctor Rico R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Correo electrónico:  </w:t>
            </w:r>
            <w:hyperlink r:id="rId2">
              <w:r>
                <w:rPr>
                  <w:rStyle w:val="InternetLink"/>
                  <w:bCs/>
                </w:rPr>
                <w:t>drico@mincomercio.gov.co</w:t>
              </w:r>
            </w:hyperlink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mailto:</w:t>
            </w:r>
            <w:hyperlink r:id="rId3">
              <w:r>
                <w:rPr>
                  <w:rStyle w:val="InternetLink"/>
                  <w:bCs/>
                  <w:lang w:val="en-US"/>
                </w:rPr>
                <w:t>Puntocontactotc-msf@mincomercio.gov.co</w:t>
              </w:r>
            </w:hyperlink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eléfono:  (+57-1) 606 7676 Ext. 169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efax:  (+57-1) 6064777</w:t>
            </w:r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Ministerio de Comercio, Industria y Turism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de Regulación</w:t>
            </w:r>
          </w:p>
          <w:p>
            <w:pPr>
              <w:pStyle w:val="Normal"/>
              <w:rPr/>
            </w:pPr>
            <w:r>
              <w:rPr>
                <w:bCs/>
              </w:rPr>
              <w:t>Calle 28 Nº 13A – 15, tercer pis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ogotá, D.C. – COLOMBIA</w:t>
            </w:r>
          </w:p>
          <w:p>
            <w:pPr>
              <w:pStyle w:val="Normal"/>
              <w:rPr/>
            </w:pPr>
            <w:r>
              <w:rPr>
                <w:bCs/>
              </w:rPr>
              <w:t>Teléfono:  (+57-1) 606477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El documento está disponible en el sitio Web:  </w:t>
            </w:r>
            <w:hyperlink r:id="rId4">
              <w:r>
                <w:rPr>
                  <w:rStyle w:val="InternetLink"/>
                  <w:bCs/>
                </w:rPr>
                <w:t>https://servicios.vuce.gov.co/puntocon/</w:t>
              </w:r>
            </w:hyperlink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Ministerio de Minas y Energí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de Ga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entro Administrativo Nacional – CAN piso 5°</w:t>
            </w:r>
          </w:p>
          <w:p>
            <w:pPr>
              <w:pStyle w:val="Normal"/>
              <w:rPr/>
            </w:pPr>
            <w:r>
              <w:rPr>
                <w:bCs/>
              </w:rPr>
              <w:t>Calle 43 N°. 57 – 3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ogotá, D. C., Colombi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Correo electrónico:  </w:t>
            </w:r>
            <w:hyperlink r:id="rId5">
              <w:r>
                <w:rPr>
                  <w:rStyle w:val="InternetLink"/>
                  <w:bCs/>
                </w:rPr>
                <w:t>hdcerquera@minminas.gov.co</w:t>
              </w:r>
            </w:hyperlink>
            <w:r>
              <w:rPr>
                <w:bCs/>
              </w:rPr>
              <w:t xml:space="preserve"> y </w:t>
            </w:r>
            <w:hyperlink r:id="rId6">
              <w:r>
                <w:rPr>
                  <w:rStyle w:val="InternetLink"/>
                  <w:bCs/>
                </w:rPr>
                <w:t>wmramirez@minminas.gov.co</w:t>
              </w:r>
            </w:hyperlink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efax:  +(57-1) 324520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éfono:  +(57-1) 2200300 Ext. 258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Página Web:  </w:t>
            </w:r>
            <w:hyperlink r:id="rId7">
              <w:bookmarkStart w:id="21" w:name="OLE_LINK2"/>
              <w:r>
                <w:rPr>
                  <w:rStyle w:val="InternetLink"/>
                  <w:bCs/>
                </w:rPr>
                <w:t>http://www.minminas.gov.co/</w:t>
              </w:r>
            </w:hyperlink>
          </w:p>
          <w:p>
            <w:pPr>
              <w:pStyle w:val="Normal"/>
              <w:spacing w:before="120" w:after="0"/>
              <w:rPr>
                <w:bCs/>
              </w:rPr>
            </w:pPr>
            <w:bookmarkEnd w:id="21"/>
            <w:r>
              <w:rPr>
                <w:bCs/>
              </w:rPr>
              <w:t xml:space="preserve">y esta disponible aquí: 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hyperlink r:id="rId8">
              <w:r>
                <w:rPr>
                  <w:rStyle w:val="InternetLink"/>
                  <w:bCs/>
                </w:rPr>
                <w:t>http://members.wto.org/crnattachments/2010/tbt/COL/10_3809_00_s.pdf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156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156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ico@mincomercio.gov.co" TargetMode="External"/><Relationship Id="rId3" Type="http://schemas.openxmlformats.org/officeDocument/2006/relationships/hyperlink" Target="mailto:Puntocontactotc-msf@mincomercio.gov.co" TargetMode="External"/><Relationship Id="rId4" Type="http://schemas.openxmlformats.org/officeDocument/2006/relationships/hyperlink" Target="https://servicios.vuce.gov.co/puntocon/" TargetMode="External"/><Relationship Id="rId5" Type="http://schemas.openxmlformats.org/officeDocument/2006/relationships/hyperlink" Target="mailto:hdcerquera@minminas.gov.co" TargetMode="External"/><Relationship Id="rId6" Type="http://schemas.openxmlformats.org/officeDocument/2006/relationships/hyperlink" Target="mailto:wmramirez@minminas.gov.co" TargetMode="External"/><Relationship Id="rId7" Type="http://schemas.openxmlformats.org/officeDocument/2006/relationships/hyperlink" Target="http://www.minminas.gov.co/" TargetMode="External"/><Relationship Id="rId8" Type="http://schemas.openxmlformats.org/officeDocument/2006/relationships/hyperlink" Target="http://members.wto.org/crnattachments/2010/tbt/COL/10_3809_00_s.pdf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3:04:00Z</dcterms:created>
  <dc:creator>Administrador</dc:creator>
  <dc:description/>
  <cp:keywords/>
  <dc:language>en-US</dc:language>
  <cp:lastModifiedBy>Administrador</cp:lastModifiedBy>
  <cp:lastPrinted>2010-10-18T13:00:00Z</cp:lastPrinted>
  <dcterms:modified xsi:type="dcterms:W3CDTF">2010-10-20T13:04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156</vt:lpwstr>
  </property>
</Properties>
</file>