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4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caps/>
                <w:spacing w:val="-2"/>
                <w:szCs w:val="22"/>
                <w:u w:val="single"/>
              </w:rPr>
              <w:t xml:space="preserve"> KOREA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hoes for the elderl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One item subject to safety certification, one standard (Korean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notification defines basic quality and performance of shoes for the elderly people s subject to safety or quality labelling according to the type of the shoes. The details are as follows: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detection of formaldehyde from lining of shoes should be less than 30mg/kg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pH of lining and insole of shoes should be not less than pH 4.0 and not more than pH 7.0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chrome of lining and insole of shoes should be not more than 1 ppm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lause 3, article 22 under the Quality Management and Safety Control of Industrial Products A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  (13 October 2009) 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vember 2009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52:00Z</dcterms:created>
  <dc:creator>aaciar_mecon</dc:creator>
  <dc:description/>
  <dc:language>en-US</dc:language>
  <cp:lastModifiedBy>aaciar_mecon</cp:lastModifiedBy>
  <cp:lastPrinted>2009-10-27T16:19:00Z</cp:lastPrinted>
  <dcterms:modified xsi:type="dcterms:W3CDTF">2009-10-29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47</vt:lpwstr>
  </property>
</Properties>
</file>