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3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/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hewing Tobacco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Chewing Tobacco (Arabic, 9 pages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“Chewing Tobacco” under clauses 7.1, 7.2 and 8 (packaging and labelling) as mandatory requirements. It specifies the following: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The product should be packed into suitable containers that do not effect  its’ properties. </w:t>
              <w:br/>
              <w:t>• Packaging shall be packed in a healthy way to protect the product from contamination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king into consideration the requirements specified under “labelling for tobacco products”, the draft regulation describes label requirements as follows: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Class;</w:t>
              <w:br/>
              <w:t>- Product name and trademark;</w:t>
              <w:br/>
              <w:t>- Country of Origin;</w:t>
              <w:br/>
              <w:t>- Nicotine content;</w:t>
              <w:br/>
              <w:t>- Net weight when packed;</w:t>
              <w:br/>
              <w:t xml:space="preserve">- Production date and expiration date (month - year), shelf-life not to exceed 6 month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‘Chewing Tobacco’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Egyptian Standard No. 1877/2005 “Chewing Tobacco”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51:00Z</dcterms:created>
  <dc:creator>aaciar_mecon</dc:creator>
  <dc:description/>
  <dc:language>en-US</dc:language>
  <cp:lastModifiedBy>aaciar_mecon</cp:lastModifiedBy>
  <cp:lastPrinted>2009-10-20T09:38:00Z</cp:lastPrinted>
  <dcterms:modified xsi:type="dcterms:W3CDTF">2009-10-26T12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52</vt:lpwstr>
  </property>
</Properties>
</file>