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4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35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3"/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Korean Agency for Technology and Standard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tick for the elderly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One item subject to safety certification, one standard (in Korean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We lowered safety control grade of stick for the elderly from items subject to self-regulatory safety confirmation to items subject to safety or quality labelling.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We added stick having many feet to the kinds of stick for the elderl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lause 3, article 22 under the Quality Management and Safety Control of Industrial Products Ac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KATS Public Notice No. 2009-   (13 October 2009)      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January 2010, or later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TBT Division</w:t>
              <w:br/>
              <w:t>KAT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3">
              <w:r>
                <w:rPr>
                  <w:rStyle w:val="InternetLink"/>
                </w:rPr>
                <w:t>http://www.kats.go.kr</w:t>
              </w:r>
            </w:hyperlink>
            <w:r>
              <w:rPr>
                <w:spacing w:val="-2"/>
                <w:szCs w:val="22"/>
              </w:rPr>
              <w:br/>
              <w:t xml:space="preserve">Full texts are available on the Internet at URLs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knowtbt.kr/eng/index.aspx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4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4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nowtbt.kr/eng/index.aspx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54:00Z</dcterms:created>
  <dc:creator>Administrator</dc:creator>
  <dc:description/>
  <dc:language>en-US</dc:language>
  <cp:lastModifiedBy>aaciar_mecon</cp:lastModifiedBy>
  <cp:lastPrinted>2009-10-27T15:53:00Z</cp:lastPrinted>
  <dcterms:modified xsi:type="dcterms:W3CDTF">2009-10-29T12:54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46</vt:lpwstr>
  </property>
</Properties>
</file>