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afety matches </w:t>
              <w:br/>
              <w:t>(HS: 360.500; ICS 97.1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03-25: 2008 Specification for matches  (40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Revised Standard prescribes the requirements and test methods for matche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Consumer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i) BS EN1983: 1997 Specification for matche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ii) IS 2653: 1964 Specification for safety matches in boxe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iii) Publication in which the notification is published when adopted:  Kenya  Gazette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11 Jan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38:00Z</dcterms:created>
  <dc:creator>acluna_mecon</dc:creator>
  <dc:description/>
  <dc:language>en-US</dc:language>
  <cp:lastModifiedBy>acluna_mecon</cp:lastModifiedBy>
  <cp:lastPrinted>2009-09-30T16:31:00Z</cp:lastPrinted>
  <dcterms:modified xsi:type="dcterms:W3CDTF">2009-10-02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69</vt:lpwstr>
  </property>
</Properties>
</file>