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57</w:t>
            </w:r>
          </w:p>
          <w:p>
            <w:pPr>
              <w:pStyle w:val="Normal"/>
              <w:jc w:val="left"/>
              <w:rPr/>
            </w:pPr>
            <w:bookmarkStart w:id="1" w:name="spsDateDistribution"/>
            <w:r>
              <w:rPr/>
              <w:t xml:space="preserve">23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4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ettuce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Lettuce (Arabic, </w:t>
              <w:br/>
              <w:t>10 pages; English, 7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specifies the requirements stated in the Gulf standard (GSO) “Lettuce” under clauses 6.1 and 9 (packaging and labelling) as mandatory requirements. It specifies that lettuce should be packed in new, dry, clean, free from any strange smell and uniform containers while lettuce heads should be fixed and not pressed.</w:t>
            </w:r>
          </w:p>
          <w:p>
            <w:pPr>
              <w:pStyle w:val="Normal"/>
              <w:spacing w:before="0" w:after="120"/>
              <w:rPr/>
            </w:pPr>
            <w:r>
              <w:rPr>
                <w:spacing w:val="-2"/>
                <w:szCs w:val="22"/>
              </w:rPr>
              <w:t>Taking into consideration the requirements specified under “labelling for pre-packaged foodstuffs”, the draft regulation describes label requirements so that each container must have the following details written down on the container in Arabic and any foreign language with clear writing:</w:t>
            </w:r>
          </w:p>
          <w:p>
            <w:pPr>
              <w:pStyle w:val="Normal"/>
              <w:spacing w:before="0" w:after="120"/>
              <w:jc w:val="left"/>
              <w:rPr/>
            </w:pPr>
            <w:r>
              <w:rPr>
                <w:spacing w:val="-2"/>
                <w:szCs w:val="22"/>
              </w:rPr>
              <w:t>- The word “lettuce” and the kind;</w:t>
              <w:br/>
              <w:t>- Degree of quality;</w:t>
              <w:br/>
              <w:t>- Size;</w:t>
              <w:br/>
              <w:t>- The numbers of heads in the packet;</w:t>
              <w:br/>
              <w:t>- The name and the address of the packer, or the name of the owner of the farm and the area it belongs to.</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Lettuce’;</w:t>
            </w:r>
            <w:r>
              <w:rPr>
                <w:spacing w:val="-2"/>
                <w:szCs w:val="22"/>
              </w:rPr>
              <w:br/>
            </w:r>
            <w:r>
              <w:rPr>
                <w:bCs/>
                <w:spacing w:val="-2"/>
                <w:szCs w:val="22"/>
              </w:rPr>
              <w:t xml:space="preserve">- Egyptian Standard No. 1824/1990 “Lettuce for local marketing”.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45:00Z</dcterms:created>
  <dc:creator>aaciar_mecon</dc:creator>
  <dc:description/>
  <dc:language>en-US</dc:language>
  <cp:lastModifiedBy>aaciar_mecon</cp:lastModifiedBy>
  <cp:lastPrinted>2009-10-22T15:32:00Z</cp:lastPrinted>
  <dcterms:modified xsi:type="dcterms:W3CDTF">2009-10-26T12:4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57</vt:lpwstr>
  </property>
</Properties>
</file>