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96</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9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512)</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ars,  light-duty trucks  (HS: 8703, 8704, ICS: 43.100, 43.080, 13.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Rulemaking To Establish Light-Duty Vehicle Greenhouse Gas Emission Standards and Corporate Average Fuel Economy Standards (37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EPA and NHTSA are issuing this joint proposal to establish a National Program consisting of new standards for light-duty vehicles that will reduce greenhouse gas emissions and improve fuel economy. This joint proposed rulemaking is consistent with the National Fuel Efficiency Policy announced by President Obama on 19 May 2009 responding to the country's critical need to address global climate change and to reduce oil consumption. EPA is proposing greenhouse gas emissions standards under the Clean Air Act, and NHTSA is proposing Corporate Average Fuel Economy standards under the Energy Policy and Conservation Act, as amended. These standards apply to passenger cars, light-duty trucks, and medium-duty passenger vehicles, covering model years 2012 through 2016, and represent a harmonized and consistent National Program. Under the National Program, automobile manufacturers would be able to build a single light-duty national fleet that satisfies all requirements under both programs while ensuring that consumers still have a full range of vehicle cho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Environmental protec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49453 28 September 2009; Title 40 Code of Federal Regulations (CFR), Parts 86, 600; Title 49 Code of Federal Regulations (CFR), Parts 531, 533, 537, 538.</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7 Nov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spacing w:before="120" w:after="120"/>
              <w:rPr>
                <w:spacing w:val="-2"/>
                <w:szCs w:val="22"/>
              </w:rPr>
            </w:pPr>
            <w:hyperlink r:id="rId2">
              <w:r>
                <w:rPr>
                  <w:rStyle w:val="InternetLink"/>
                  <w:spacing w:val="-2"/>
                  <w:szCs w:val="22"/>
                </w:rPr>
                <w:t>http://edocket.access.gpo.gov/2009/E9-22516.htm</w:t>
              </w:r>
            </w:hyperlink>
          </w:p>
          <w:p>
            <w:pPr>
              <w:pStyle w:val="Normal"/>
              <w:spacing w:before="120" w:after="120"/>
              <w:rPr>
                <w:spacing w:val="-2"/>
                <w:szCs w:val="22"/>
              </w:rPr>
            </w:pPr>
            <w:hyperlink r:id="rId3">
              <w:r>
                <w:rPr>
                  <w:rStyle w:val="InternetLink"/>
                  <w:spacing w:val="-2"/>
                  <w:szCs w:val="22"/>
                </w:rPr>
                <w:t>http://edocket.access.gpo.gov/2009/pdf/E9-22516.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2516.htm" TargetMode="External"/><Relationship Id="rId3" Type="http://schemas.openxmlformats.org/officeDocument/2006/relationships/hyperlink" Target="http://edocket.access.gpo.gov/2009/pdf/E9-2251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44:00Z</dcterms:created>
  <dc:creator>aaciar_mecon</dc:creator>
  <dc:description/>
  <dc:language>en-US</dc:language>
  <cp:lastModifiedBy>aaciar_mecon</cp:lastModifiedBy>
  <cp:lastPrinted>2009-10-06T07:49:00Z</cp:lastPrinted>
  <dcterms:modified xsi:type="dcterms:W3CDTF">2009-10-07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6</vt:lpwstr>
  </property>
</Properties>
</file>