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4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Thai Industrial Standards Institute (TISI)</w:t>
              <w:br/>
              <w:t>Ministry of Industry</w:t>
              <w:br/>
              <w:t>Tel:  (662) 202 3504</w:t>
              <w:br/>
              <w:t>Fax:  (662) 202 3511, 3543041</w:t>
              <w:br/>
              <w:t>E-mail: thaitbt@tisi.go.th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isi.go.th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 equipment (HS: 8526, 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TC TS 1015-2552: Technical Standard for International Mobile Telecommunications (IMT) Equipment Using IMT-2000 CDMA Direct Spread Technology: User Equipment (5 pages, in Thai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NTC TS 1015-2552, which supersedes NTC TS 1015-2549, specifies minimum technical requirements for user equipment of International Mobile Telecommunication (IMT) system using IMT-2000 CDMA direct spread technology. Amendments are made by adding the technical requirements for equipment operating in the frequency band V and band VIII, while technical requirements for equipment operating in band I remain unchanged from the previous version of this standard (NTC TS 1014-2549).  There are also requirements for human radiation exposur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at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1:00Z</dcterms:created>
  <dc:creator>aaciar_mecon</dc:creator>
  <dc:description/>
  <dc:language>en-US</dc:language>
  <cp:lastModifiedBy>aaciar_mecon</cp:lastModifiedBy>
  <cp:lastPrinted>2009-10-02T17:11:00Z</cp:lastPrinted>
  <dcterms:modified xsi:type="dcterms:W3CDTF">2009-10-06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7</vt:lpwstr>
  </property>
</Properties>
</file>