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94</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6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511)</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ars,  light trucks  </w:t>
              <w:br/>
              <w:t>(HS: 8703, ICS: 71.100.45, 13.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Notice of Availability of a Draft Environmental Impact Statement (DEIS) for New Corporate Average Fuel Economy Standards (7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NHTSA has prepared a DEIS to disclose and analyze the potential environmental impacts of proposed Corporate Average Fuel Economy (CAFE) standards for model year (MY) 2012-2016 passenger cars and light trucks, which NHTSA recently proposed pursuant to the Energy Independence and Security Act of 2007, and a reasonable range of alternative standards.  To inform decision makers and the public, the DEIS compares the potential environmental impacts of the proposed standards and alternative standards reflecting a full range of stringencies, and it analyzes direct, indirect, and cumulative impacts in proportion to their significance. The DEIS provides a detailed analysis of potential impacts on energy resources, air quality, and climate. The DEIS uses climate modeling and NHTSA's own computer model (known as the Volpe model) to provide quantitative estimates of potential impacts on air quality, carbon dioxide (CO2) emissions, global mean surface temperature, precipitation, and sea level rise. The DEIS provides a qualitative analysis of resources that may be impacted by changes in climate, such as freshwater resources, terrestrial ecosystems, coastal ecosystems, land use, human health, and environmental  justice.  It examines these impacts on the U.S. and on a global scale. In addition, the DEIS analyzes potential environmental impacts  unrelated to climate chang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Environmental protec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74 Federal Register (FR) 48894 25 September 2009; Title 49  Code of Federal Regulations (CFR) Parts 523, 531, 533, 534, 536 and 537.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Nov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spacing w:before="120" w:after="120"/>
              <w:rPr>
                <w:spacing w:val="-2"/>
                <w:szCs w:val="22"/>
              </w:rPr>
            </w:pPr>
            <w:hyperlink r:id="rId2">
              <w:r>
                <w:rPr>
                  <w:rStyle w:val="InternetLink"/>
                  <w:spacing w:val="-2"/>
                  <w:szCs w:val="22"/>
                </w:rPr>
                <w:t>http://edocket.access.gpo.gov/2009/E9-23199.htm</w:t>
              </w:r>
            </w:hyperlink>
          </w:p>
          <w:p>
            <w:pPr>
              <w:pStyle w:val="Normal"/>
              <w:spacing w:before="120" w:after="120"/>
              <w:rPr>
                <w:spacing w:val="-2"/>
                <w:szCs w:val="22"/>
              </w:rPr>
            </w:pPr>
            <w:hyperlink r:id="rId3">
              <w:r>
                <w:rPr>
                  <w:rStyle w:val="InternetLink"/>
                  <w:spacing w:val="-2"/>
                  <w:szCs w:val="22"/>
                </w:rPr>
                <w:t>http://edocket.access.gpo.gov/2009/pdf/E9-23199.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3199.htm" TargetMode="External"/><Relationship Id="rId3" Type="http://schemas.openxmlformats.org/officeDocument/2006/relationships/hyperlink" Target="http://edocket.access.gpo.gov/2009/pdf/E9-2319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55:00Z</dcterms:created>
  <dc:creator>Administrator</dc:creator>
  <dc:description/>
  <dc:language>en-US</dc:language>
  <cp:lastModifiedBy>aaciar_mecon</cp:lastModifiedBy>
  <cp:lastPrinted>2009-10-01T15:02:00Z</cp:lastPrinted>
  <dcterms:modified xsi:type="dcterms:W3CDTF">2009-10-07T12:55: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4</vt:lpwstr>
  </property>
</Properties>
</file>