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16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46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elecommunication Systems (HS: 852990;  ICS: 33.0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KS 1904: 2008, Digital cellular telecommunications system — Radio equipment and systems — Radio site engineering for radio equipment and systems in the mobile service (150 pages,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Specifies requirements for antennas designed to be used out of doors for the reception of satellite television transmissions, in the frequency range 8.0 GHz to 14.0 GHz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Protection of personnel and equipment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Publication in which the notification is published when adopted: Kenya  Gazett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0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>E-mail: kebs_tbt@kebs.org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4:39:00Z</dcterms:created>
  <dc:creator>acluna_mecon</dc:creator>
  <dc:description/>
  <dc:language>en-US</dc:language>
  <cp:lastModifiedBy>acluna_mecon</cp:lastModifiedBy>
  <cp:lastPrinted>2009-10-01T10:24:00Z</cp:lastPrinted>
  <dcterms:modified xsi:type="dcterms:W3CDTF">2009-10-02T14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68</vt:lpwstr>
  </property>
</Properties>
</file>