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10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5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474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Saudi Arab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br/>
              <w:t>Saudi Standards, Metrology and Quality Organization SASO</w:t>
              <w:br/>
              <w:t>P. O .BOX : 3437 Riyadh 11471</w:t>
              <w:br/>
              <w:t>Tel: +966(1)4520000 Ext : (1378-1381-1383)</w:t>
              <w:br/>
              <w:t>Fax +966(1)4520193</w:t>
              <w:br/>
              <w:t>Email: enquirypoint@saso.org.sa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HS: 2005, ICS: 67.08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The Kingdom of Saudi Arabia / Saudi Standards, Metrology and Quality Organization (SASO) / DRAFT No. 9129/2009 Bottom Loading Tank Truck- Inspection And Periodic Maintenance (32 pages + Cover, in English )"(New items 4.10.12 to 4.10.12.10.3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standard establishes the scope of work, and outlines the requirements for initial inspection and subsequent periodic maintenance inspections by qualified Inspection Personnel or alternatively by a Third Party Inspection Contractor (TPIC) on tank trucks modified to bottom loading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o ensure safety, efficiency and quality of Bottom Loading Tank Trucks marketed in KSA and their performance according to their intended purpose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API RP 1004, API Publication 2013, API Publication 2217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Not yet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 xml:space="preserve">enquirypoint@saso.org.sa,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AU/10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AU/10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so.org.s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2:15:00Z</dcterms:created>
  <dc:creator>aaciar_mecon</dc:creator>
  <dc:description/>
  <dc:language>en-US</dc:language>
  <cp:lastModifiedBy>aaciar_mecon</cp:lastModifiedBy>
  <cp:lastPrinted>2009-10-02T17:34:00Z</cp:lastPrinted>
  <dcterms:modified xsi:type="dcterms:W3CDTF">2009-10-06T12:1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108</vt:lpwstr>
  </property>
</Properties>
</file>