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6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04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br/>
              <w:t>Ministry of Commerce &amp; Industry</w:t>
              <w:br/>
              <w:t>Directorate General for Specifications &amp; Measurements</w:t>
              <w:br/>
              <w:t>P.O. Box: 550, Postal Code: 113</w:t>
              <w:br/>
              <w:t>Tel: +(968) 2481 3238, +(968) 2471 5992</w:t>
              <w:br/>
              <w:t>Email: dgsm123@omantel.net.om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Laban Drink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Laban Drink (available in Arabic, 7 pages &amp; English, 7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An Omani/Gulf draft technical regulation concerns with  Laban  Drink fit for human consumption.  Items related to requirements, labelling packaging, storage &amp; transportation conditions and (items 4, 7, 8 &amp; 9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Codex Stand. 192 General Standard for Food Additives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Codex Stand. 206 General Standard for Use of Dairy Terms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Codex Stand. 243 Standard for Fermented Milks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+(968) 2481 7252</w:t>
              <w:br/>
              <w:t>Fax:+(968) 2481 7040</w:t>
              <w:br/>
              <w:t>Email: nepic@business.gov.om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ocioman.gov.om/nepic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86_00_e.pdf</w:t>
              </w:r>
            </w:hyperlink>
            <w:r>
              <w:rPr>
                <w:spacing w:val="-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86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nepic" TargetMode="External"/><Relationship Id="rId4" Type="http://schemas.openxmlformats.org/officeDocument/2006/relationships/hyperlink" Target="http://members.wto.org/crnattachments/2009/tbt/omn/09_3586_00_e.pdf " TargetMode="External"/><Relationship Id="rId5" Type="http://schemas.openxmlformats.org/officeDocument/2006/relationships/hyperlink" Target="http://members.wto.org/crnattachments/2009/tbt/omn/09_3586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54:00Z</dcterms:created>
  <dc:creator>aaciar_mecon</dc:creator>
  <dc:description/>
  <dc:language>en-US</dc:language>
  <cp:lastModifiedBy>aaciar_mecon</cp:lastModifiedBy>
  <cp:lastPrinted>2009-10-14T16:33:00Z</cp:lastPrinted>
  <dcterms:modified xsi:type="dcterms:W3CDTF">2009-10-16T12:5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62</vt:lpwstr>
  </property>
</Properties>
</file>