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6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46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elecommunication Systems (HS: 852990;  ICS: 33.0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1901: 2008, Satellite television receiving antennas — Mechanical requirements (11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Specifies requirements for antennas designed to be used out of doors for the reception of satellite television transmissions, in the frequency range 8.0 GHz to 14.0 GHz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Installation efficiency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Publication in which the notification is published when adopted: Kenya  Gazette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br/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kebs_tbt@kebs.org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41:00Z</dcterms:created>
  <dc:creator>acluna_mecon</dc:creator>
  <dc:description/>
  <dc:language>en-US</dc:language>
  <cp:lastModifiedBy>acluna_mecon</cp:lastModifiedBy>
  <cp:lastPrinted>2009-09-30T16:27:00Z</cp:lastPrinted>
  <dcterms:modified xsi:type="dcterms:W3CDTF">2009-10-02T14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67</vt:lpwstr>
  </property>
</Properties>
</file>