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5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23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, Kingdom of Bahrain</w:t>
              <w:br/>
              <w:t>Tel: +973 17574880</w:t>
              <w:br/>
              <w:t>Fax: +973 1753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Edible starch (ICS: 67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Edible starch (Arabic, </w:t>
              <w:br/>
              <w:t>7 pages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specifies the requirements stated in the Gulf standard (GSO) “Edible starch” under clauses 5 and 6 (packaging and labelling) as mandatory requirements. It specifies that the product shall be packed in suitable containers to maintain its natural properties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aking into consideration the requirements specified under “labelling for prepackaged foodstuffs”, the draft regulation describes label requirements as follows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The name of the plant from which the starch has been extracted should  be mentioned before the word “starch” such as: wheat starch, Rice starch …etc. If the starch was prepared by several types of plants, then it should be mentioned as well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Storage requirements (if available)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 xml:space="preserve">Usage instructions, in the case of small containers up to 1kg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consumer protection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GSO “Edible starch”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Egyptian standard No. 357/2005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Kuwaiti Standard No. 6/1997;</w:t>
              <w:br/>
              <w:t>- Saudi standard No.296/1982 " Edible starch"</w:t>
            </w:r>
            <w:bookmarkEnd w:id="18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22:00Z</dcterms:created>
  <dc:creator>aaciar_mecon</dc:creator>
  <dc:description/>
  <dc:language>en-US</dc:language>
  <cp:lastModifiedBy>aaciar_mecon</cp:lastModifiedBy>
  <cp:lastPrinted>2009-10-22T12:45:00Z</cp:lastPrinted>
  <dcterms:modified xsi:type="dcterms:W3CDTF">2009-10-23T12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54</vt:lpwstr>
  </property>
</Properties>
</file>