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76</w:t>
            </w:r>
          </w:p>
          <w:p>
            <w:pPr>
              <w:pStyle w:val="Normal"/>
              <w:jc w:val="left"/>
              <w:rPr/>
            </w:pPr>
            <w:bookmarkStart w:id="1" w:name="spsDateDistribution"/>
            <w:r>
              <w:rPr/>
              <w:t xml:space="preserve">28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36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Commerce &amp; Industry, Directorate General for Specifications &amp; Measurements (DG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Enquiry Point and Information Centre (NEPIC)</w:t>
              <w:br/>
              <w:t>P.O. Box:  550</w:t>
              <w:br/>
              <w:t>Postal code:  113 Muscat</w:t>
              <w:br/>
              <w:t>Sultanate of Oman</w:t>
              <w:br/>
              <w:t>Tel:  +(968) 2481 7252</w:t>
              <w:br/>
              <w:t>Fax:  +(968) 2481 7040</w:t>
              <w:br/>
              <w:t>E-mail:  nepic@business.gov.om</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Halal Foo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Halal Food –Part 2 The Requirements for Accreditation of lssuing the HALAL Food Certification Bodies, (available in Arabic 9 pages &amp; in English 12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is an Omani/Gulf Final Draft Technical Regulation concerned with the procedures of HALAL certificate issuing centers and conditions for its certification. Items related to general conditions, procedures of accreditation the HALAL certificate issuing bodies, HALAL Food Certificates and HALAL Certification Label (Items 4, 5, 6 &amp; 7) are the only compulsory item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Religious reasons,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GSO "Halal Food-part 1: General Requirement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To be determined</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6 months after its official publication</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 xml:space="preserve">60 days from the date of circulation </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spacing w:before="120" w:after="120"/>
              <w:jc w:val="left"/>
              <w:rPr>
                <w:spacing w:val="-2"/>
                <w:szCs w:val="22"/>
              </w:rPr>
            </w:pPr>
            <w:r>
              <w:rPr>
                <w:spacing w:val="-2"/>
                <w:szCs w:val="22"/>
              </w:rPr>
              <w:t>National Enquiry Point and Information Centre (NEPIC)</w:t>
              <w:br/>
              <w:t>P.O. Box:  550</w:t>
              <w:br/>
              <w:t>Postal code:  113 Muscat</w:t>
              <w:br/>
              <w:t>Sultanate of Oman</w:t>
              <w:br/>
              <w:t>Tel:  +(968) 2481 7252</w:t>
              <w:br/>
              <w:t>Fax:  +(968) 2481 7040</w:t>
              <w:br/>
              <w:t>E-mail:  nepic@business.gov.om</w:t>
              <w:br/>
              <w:t xml:space="preserve">Website: </w:t>
            </w:r>
            <w:hyperlink r:id="rId2">
              <w:r>
                <w:rPr>
                  <w:rStyle w:val="InternetLink"/>
                  <w:spacing w:val="-2"/>
                  <w:szCs w:val="22"/>
                </w:rPr>
                <w:t>http://www.mocioman.gov.om/MOCI/Home-Side-Bar/NEPIC.aspx</w:t>
              </w:r>
            </w:hyperlink>
          </w:p>
          <w:p>
            <w:pPr>
              <w:pStyle w:val="Normal"/>
              <w:spacing w:before="0" w:after="120"/>
              <w:jc w:val="left"/>
              <w:rPr/>
            </w:pPr>
            <w:r>
              <w:rPr>
                <w:spacing w:val="-2"/>
                <w:szCs w:val="22"/>
              </w:rPr>
              <w:t xml:space="preserve">And can also be downloaded here: </w:t>
            </w:r>
            <w:hyperlink r:id="rId3">
              <w:r>
                <w:rPr>
                  <w:rStyle w:val="InternetLink"/>
                  <w:spacing w:val="-2"/>
                  <w:szCs w:val="22"/>
                </w:rPr>
                <w:t>http://members.wto.org/crnattachments/2009/tbt/omn/09_3721_00_e.pdf</w:t>
              </w:r>
            </w:hyperlink>
            <w:r>
              <w:rPr>
                <w:spacing w:val="-2"/>
                <w:szCs w:val="22"/>
              </w:rPr>
              <w:br/>
            </w:r>
            <w:hyperlink r:id="rId4">
              <w:r>
                <w:rPr>
                  <w:rStyle w:val="InternetLink"/>
                  <w:spacing w:val="-2"/>
                  <w:szCs w:val="22"/>
                </w:rPr>
                <w:t>http://members.wto.org/crnattachments/2009/tbt/omn/09_3721_00_x.pdf</w:t>
              </w:r>
            </w:hyperlink>
            <w:bookmarkEnd w:id="26"/>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MOCI/Home-Side-Bar/NEPIC.aspx" TargetMode="External"/><Relationship Id="rId3" Type="http://schemas.openxmlformats.org/officeDocument/2006/relationships/hyperlink" Target="http://members.wto.org/crnattachments/2009/tbt/omn/09_3721_00_e.pdf" TargetMode="External"/><Relationship Id="rId4" Type="http://schemas.openxmlformats.org/officeDocument/2006/relationships/hyperlink" Target="http://members.wto.org/crnattachments/2009/tbt/omn/09_3721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34:00Z</dcterms:created>
  <dc:creator>aaciar_mecon</dc:creator>
  <dc:description/>
  <dc:language>en-US</dc:language>
  <cp:lastModifiedBy>aaciar_mecon</cp:lastModifiedBy>
  <cp:lastPrinted>2009-10-27T17:02:00Z</cp:lastPrinted>
  <dcterms:modified xsi:type="dcterms:W3CDTF">2009-10-29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76</vt:lpwstr>
  </property>
</Properties>
</file>