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40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Egypt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Cs w:val="22"/>
              </w:rPr>
              <w:t>Egyptian Organization for Standardization and Quality</w:t>
              <w:br/>
              <w:t>Address : 16 Tadreeb El-Modarrebeen St., Ameriya, Cairo- Egypt</w:t>
              <w:br/>
              <w:t xml:space="preserve">E-mail : moi@idsc.net.eg  / tbteos@eos.org.eg  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eos.org.eg/</w:t>
              </w:r>
            </w:hyperlink>
            <w:r>
              <w:rPr>
                <w:szCs w:val="22"/>
              </w:rPr>
              <w:br/>
              <w:t xml:space="preserve">Tel: 022284 5528    </w:t>
              <w:br/>
              <w:t>Fax: 022284 5504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Gas Cylinder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Ministerial Decree </w:t>
              <w:br/>
              <w:t>No. 614/2009 (3 pages, Arabic)</w:t>
            </w:r>
            <w:bookmarkEnd w:id="13"/>
            <w:r>
              <w:rPr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>This decree states that compliance with the following Egyptian  standard is mandatory ES 6974/2009:  Transportable Gas Cylinders - Fully Wrapped Composite Cylinders (50 pages, Arabic). This standard is identical with European Standard EN 12245-2002. The standard specifies minimum requirements for the materials, design, construction, prototype testing and routine manufacturing inspections of composite gas cylinders with a water capacity up to and including 450 l for compressed, liquefied and dissolved gas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zCs w:val="22"/>
              </w:rPr>
              <w:t xml:space="preserve">Safety &amp; consumer protection 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</w:rPr>
              <w:t xml:space="preserve">EN 12245-2002 Transportable Gas Cylinders - Fully  Wrapped Composite </w:t>
            </w:r>
            <w:bookmarkEnd w:id="16"/>
            <w:r>
              <w:rPr>
                <w:bCs/>
                <w:szCs w:val="22"/>
              </w:rPr>
              <w:t xml:space="preserve">Cylinders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8" w:name="sps10a"/>
            <w:r>
              <w:rPr>
                <w:szCs w:val="22"/>
              </w:rPr>
              <w:t>18 July 2009</w:t>
            </w:r>
            <w:bookmarkEnd w:id="18"/>
            <w:r>
              <w:rPr>
                <w:szCs w:val="22"/>
              </w:rPr>
              <w:t xml:space="preserve"> </w:t>
            </w:r>
            <w:bookmarkStart w:id="19" w:name="sps10b"/>
            <w:r>
              <w:rPr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a"/>
            <w:r>
              <w:rPr>
                <w:szCs w:val="22"/>
              </w:rPr>
              <w:t>18 January 2010</w:t>
            </w:r>
            <w:bookmarkEnd w:id="20"/>
            <w:r>
              <w:rPr>
                <w:szCs w:val="22"/>
              </w:rPr>
              <w:t xml:space="preserve"> </w:t>
            </w:r>
            <w:bookmarkStart w:id="21" w:name="sps11b"/>
            <w:r>
              <w:rPr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the  circulation date (date of the notification)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Egyptian Organization for Standardization and Quality</w:t>
              <w:br/>
              <w:t>Address : 16 Tadreeb El-Modarrebeen St., Ameriya, Cairo- Egypt</w:t>
              <w:br/>
              <w:t>E-mail : moi@idsc.net.eg  - tbteos@eos.org.eg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24:00Z</dcterms:created>
  <dc:creator>aaciar_mecon</dc:creator>
  <dc:description/>
  <dc:language>en-US</dc:language>
  <cp:lastModifiedBy>aaciar_mecon</cp:lastModifiedBy>
  <cp:lastPrinted>2009-10-29T12:35:00Z</cp:lastPrinted>
  <dcterms:modified xsi:type="dcterms:W3CDTF">2009-11-02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7</vt:lpwstr>
  </property>
</Properties>
</file>