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2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483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br/>
              <w:t xml:space="preserve">Israel WTO-TBT Enquiry Point </w:t>
              <w:br/>
              <w:t>Ministry of Industry, Trade and Labor</w:t>
              <w:br/>
              <w:t>Tel: + (972) 3 5652700</w:t>
              <w:br/>
              <w:t>Fax: + (972) 3 5652710</w:t>
              <w:br/>
              <w:t>E-mail: Yael.Friedgut@moital.gov.il</w:t>
            </w:r>
          </w:p>
          <w:p>
            <w:pPr>
              <w:pStyle w:val="Normal"/>
              <w:spacing w:before="0" w:after="120"/>
              <w:rPr/>
            </w:pPr>
            <w:bookmarkEnd w:id="5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Steam boilers </w:t>
              <w:br/>
              <w:t>(ICS: 27.060.30; HS: 8402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Steam boilers: fire tubes boilers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3rd amendment to the Mandatory Standard SI 4280 part 1. This amendment changes the standard's normative reference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human life and lowering of trade barrier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• Mandatory Standard SI 4280 part 1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To be determined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t xml:space="preserve"> </w:t>
            </w:r>
            <w:bookmarkEnd w:id="24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2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2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4:13:00Z</dcterms:created>
  <dc:creator>aaciar_mecon</dc:creator>
  <dc:description/>
  <dc:language>en-US</dc:language>
  <cp:lastModifiedBy>aaciar_mecon</cp:lastModifiedBy>
  <cp:lastPrinted>2008-10-30T17:16:00Z</cp:lastPrinted>
  <dcterms:modified xsi:type="dcterms:W3CDTF">2009-10-08T14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26</vt:lpwstr>
  </property>
</Properties>
</file>