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igar and Toscani Cigar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igar and Toscani Cigar (10 pages, Arabic</w:t>
            </w:r>
            <w:bookmarkEnd w:id="13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“Cigar and Toscani Cigar” under clauses 7.1, 7.2 and 8 (packaging and labelling) as mandatory requirements. It specifies the following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The product should be packed into suitable containers that do not effect its’ properties;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ckaging shall be done in a healthy way in order to protect the product from contamination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king into consideration the requirements specified under “labelling for tobacco products”, the draft regulation describes label requirements as follows: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Class;</w:t>
              <w:br/>
              <w:t>- Product name and trademark;</w:t>
              <w:br/>
              <w:t>- Country of Origin;</w:t>
              <w:br/>
              <w:t>- Nicotine content;</w:t>
              <w:br/>
              <w:t>- Net weight when packed;</w:t>
              <w:br/>
              <w:t>- Production date and expiration date (month - year)</w:t>
            </w:r>
            <w:bookmarkEnd w:id="14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6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‘Cigar and Toscani Cigar’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Egyptian Standard No. 864/2006 “Cigar and Toscani Cigar”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4:00Z</dcterms:created>
  <dc:creator>aaciar_mecon</dc:creator>
  <dc:description/>
  <dc:language>en-US</dc:language>
  <cp:lastModifiedBy>aaciar_mecon</cp:lastModifiedBy>
  <cp:lastPrinted>2009-10-22T17:30:00Z</cp:lastPrinted>
  <dcterms:modified xsi:type="dcterms:W3CDTF">2009-10-26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60</vt:lpwstr>
  </property>
</Properties>
</file>