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1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 Environment (MOE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ecial Motor Vehicles (HS: 8426.41, 8426.49, 8427, 8429, 8430.10, 8430.20, 8430.31, 8430.41, 8430.50, 8432.10-80, 8433.11-59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artial Amendment to the Enforcement Regulations for the Act on Regulation, Etc. of Emissions from Non-road Special Motor Vehicles , etc. (the summary is available in English, 5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gulations of vehicles emission based on the 9th Central Environment Council’s Recommendation will be established etc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event environmental pollution by Nitrogen Oxides (NOx), Particulate Matter (PM) etc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ct on Regulation, Etc. of Emissions from Non-road Special Motor Vehicles (2005 Act No.51), Enforcement Order for the Act on Regulation, Etc. of Emissions from Non-road Special Motor Vehicles (2006 Cabinet Order No.1), Enforcement Regulation for the Act on Regulation, Etc. of Emissions from Non-road Special Motor Vehicles (2006 MITI/MLIT/MOE Ordinance No.1), The Announcement that Prescribes Necessary Matters on Regulation, Etc. of Emissions from Non-road Special Motor Vehicles (2006 MITI/MLIT/MOE Announcement No.1). The amendments will appear in "KAMPO" (Official Government Gazette) when promulg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January 2010</w:t>
            </w:r>
            <w:bookmarkEnd w:id="20"/>
          </w:p>
          <w:p>
            <w:pPr>
              <w:pStyle w:val="Normal"/>
              <w:spacing w:before="0" w:after="120"/>
              <w:jc w:val="left"/>
              <w:rPr/>
            </w:pPr>
            <w:bookmarkStart w:id="21" w:name="sps11b"/>
            <w:r>
              <w:rPr>
                <w:spacing w:val="-2"/>
                <w:szCs w:val="22"/>
              </w:rPr>
              <w:t>October 2011 or later (for domestic new vehicles)</w:t>
            </w:r>
            <w:r>
              <w:rPr/>
              <w:br/>
            </w:r>
            <w:r>
              <w:rPr>
                <w:spacing w:val="-2"/>
                <w:szCs w:val="22"/>
              </w:rPr>
              <w:t>April 2013 or later (for domestic continuously produced vehicles and imported vehicles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1:00Z</dcterms:created>
  <dc:creator>aaciar_mecon</dc:creator>
  <dc:description/>
  <dc:language>en-US</dc:language>
  <cp:lastModifiedBy>aaciar_mecon</cp:lastModifiedBy>
  <cp:lastPrinted>2009-10-22T15:59:00Z</cp:lastPrinted>
  <dcterms:modified xsi:type="dcterms:W3CDTF">2009-10-29T13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14</vt:lpwstr>
  </property>
</Properties>
</file>