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6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lavoured (Scented) tea (ICS: 67.140 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lavoured (Scented) tea (6 pages in Arabic, 4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flavoured(scented) tea with its types: black tea, green tea and instant tea in powder form or after preparation , definitions, requirements, sampling, methods of the test and examination,  packing, transportation, storage and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 No. 3955 / 2005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Thailand STANDARD  No. 2543 / 2000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Qatar General Organization for Standards and Metrology</w:t>
              <w:br/>
              <w:t>Email: standard@qatar.net.qa</w:t>
              <w:br/>
              <w:t xml:space="preserve">Link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42:00Z</dcterms:created>
  <dc:creator>aaciar_mecon</dc:creator>
  <dc:description/>
  <dc:language>en-US</dc:language>
  <cp:lastModifiedBy>aaciar_mecon</cp:lastModifiedBy>
  <cp:lastPrinted>2009-10-01T12:10:00Z</cp:lastPrinted>
  <dcterms:modified xsi:type="dcterms:W3CDTF">2009-10-02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7</vt:lpwstr>
  </property>
</Properties>
</file>