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bookmarkEnd w:id="6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7" w:name="sps4a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 xml:space="preserve">Flavoured yoghurt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Flavoured Yoghurt (available in Arabic, 9 pages &amp; English, 8 pages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An Omani/Gulf draft technical regulation concerns with Flavoured Yoghurt fit for human consumption.  Items related to requirements, labelling packaging, storage &amp; transportation conditions and (items 4, 7, 8 &amp; 9) are compulsory.  The remaining items are voluntar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Heal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43 Standard for Fermented Milks 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90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90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90_00_e.pdf " TargetMode="External"/><Relationship Id="rId5" Type="http://schemas.openxmlformats.org/officeDocument/2006/relationships/hyperlink" Target="http://members.wto.org/crnattachments/2009/tbt/omn/09_359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2:00Z</dcterms:created>
  <dc:creator>aaciar_mecon</dc:creator>
  <dc:description/>
  <dc:language>en-US</dc:language>
  <cp:lastModifiedBy>aaciar_mecon</cp:lastModifiedBy>
  <cp:lastPrinted>2009-10-15T08:40:00Z</cp:lastPrinted>
  <dcterms:modified xsi:type="dcterms:W3CDTF">2009-10-16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6</vt:lpwstr>
  </property>
</Properties>
</file>