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69</w:t>
            </w:r>
          </w:p>
          <w:p>
            <w:pPr>
              <w:pStyle w:val="Normal"/>
              <w:jc w:val="left"/>
              <w:rPr/>
            </w:pPr>
            <w:bookmarkStart w:id="1" w:name="spsDateDistribution"/>
            <w:r>
              <w:rPr/>
              <w:t xml:space="preserve">2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9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Commerce &amp; Industry, Directorate General for Specifications &amp; Measurements (DG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Enquiry Point and Information Centre (NEPIC)</w:t>
              <w:br/>
              <w:t>P.O. Box:  550</w:t>
              <w:br/>
              <w:t>Postal code:  113 Muscat</w:t>
              <w:br/>
              <w:t>Sultanate of Oman</w:t>
              <w:br/>
              <w:t>Tel:  +(968) 2481 7252</w:t>
              <w:br/>
              <w:t>Fax:  +(968) 2481 7040</w:t>
              <w:br/>
              <w:t>E-mail:  nepic@business.gov.om</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Organs and Viscera of Mutton, Goat, Cattle, Camel, and Buffalo (chilled and frozen) (ICS: 67.120.1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Organs and Viscera of Mutton, Goat, Cattle, Camel, and Buffalo (chilled and frozen) (5 pages in English, 6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n Omani/Gulf Final Draft Technical Regulation concerns with Organs and Viscera of Mutton, Goat, Cattle, Camel, and Buffalo (chilled and frozen) fit for human consumption, it does not include organs and viscera of poultry. It specifies the definitions of the product, and the quality requirements, sampling, methods of testing, transportation and storage and labelling. Items related to requirements, (packaging &amp; transportation), storage conditions and labelling (items 4, 7, 8 &amp; 9) are compulsory.  The rest of items are volunta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Consumer health protection and maintaining good product quali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GSO standard 83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 xml:space="preserve">Upon publication in the official gazette.        </w:t>
            </w:r>
            <w:bookmarkEnd w:id="20"/>
          </w:p>
          <w:p>
            <w:pPr>
              <w:pStyle w:val="Normal"/>
              <w:spacing w:before="0" w:after="120"/>
              <w:jc w:val="left"/>
              <w:rPr>
                <w:spacing w:val="-2"/>
                <w:szCs w:val="22"/>
              </w:rPr>
            </w:pPr>
            <w:bookmarkStart w:id="21" w:name="sps11b"/>
            <w:r>
              <w:rPr>
                <w:spacing w:val="-2"/>
                <w:szCs w:val="22"/>
              </w:rPr>
              <w:t xml:space="preserve">6 months as from the date of publication in the official gazett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jc w:val="left"/>
              <w:rPr>
                <w:color w:val="0000FF"/>
                <w:spacing w:val="-2"/>
                <w:szCs w:val="22"/>
                <w:u w:val="single"/>
              </w:rPr>
            </w:pPr>
            <w:r>
              <w:rPr>
                <w:spacing w:val="-2"/>
                <w:szCs w:val="22"/>
              </w:rPr>
              <w:t>National Enquiry Point and Information Centre (NEPIC)</w:t>
              <w:br/>
              <w:t>P.O. Box:  550</w:t>
              <w:br/>
              <w:t>Postal code:  113 Muscat</w:t>
              <w:br/>
              <w:t>Sultanate of Oman</w:t>
              <w:br/>
              <w:t>Tel:  +(968) 2481 7252</w:t>
              <w:br/>
              <w:t>Fax:  +(968) 2481 7040</w:t>
              <w:br/>
              <w:t>Email: nepic@business.gov.om</w:t>
              <w:br/>
              <w:t xml:space="preserve">Website:  </w:t>
            </w:r>
            <w:hyperlink r:id="rId2">
              <w:r>
                <w:rPr>
                  <w:rStyle w:val="InternetLink"/>
                  <w:spacing w:val="-2"/>
                  <w:szCs w:val="22"/>
                </w:rPr>
                <w:t>http://www.mocioman.gov.om/MOCI/Home-Side-Bar/NEPIC.aspx</w:t>
              </w:r>
            </w:hyperlink>
            <w:r>
              <w:rPr>
                <w:spacing w:val="-2"/>
                <w:szCs w:val="22"/>
              </w:rPr>
              <w:br/>
              <w:t xml:space="preserve">And can also be downloaded here: </w:t>
            </w:r>
            <w:hyperlink r:id="rId3">
              <w:r>
                <w:rPr>
                  <w:rStyle w:val="InternetLink"/>
                  <w:spacing w:val="-2"/>
                  <w:szCs w:val="22"/>
                </w:rPr>
                <w:t>http://members.wto.org/crnattachments/2009/tbt/omn/09_3714_00_e.pdf</w:t>
              </w:r>
            </w:hyperlink>
          </w:p>
          <w:p>
            <w:pPr>
              <w:pStyle w:val="Normal"/>
              <w:spacing w:before="120" w:after="120"/>
              <w:rPr>
                <w:spacing w:val="-2"/>
                <w:szCs w:val="22"/>
              </w:rPr>
            </w:pPr>
            <w:hyperlink r:id="rId4">
              <w:r>
                <w:rPr>
                  <w:rStyle w:val="InternetLink"/>
                  <w:spacing w:val="-2"/>
                  <w:szCs w:val="22"/>
                </w:rPr>
                <w:t>http://members.wto.org/crnattachments/2009/tbt/omn/09_3714_00_x.pdf</w:t>
              </w:r>
            </w:hyperlink>
            <w:bookmarkEnd w:id="24"/>
          </w:p>
        </w:tc>
      </w:tr>
    </w:tbl>
    <w:p>
      <w:pPr>
        <w:pStyle w:val="Normal"/>
        <w:rPr/>
      </w:pPr>
      <w:r>
        <w:rPr/>
      </w:r>
    </w:p>
    <w:p>
      <w:pPr>
        <w:pStyle w:val="Normal"/>
        <w:rPr>
          <w:rStyle w:val="InternetLink"/>
          <w:spacing w:val="-2"/>
          <w:szCs w:val="22"/>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6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6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MOCI/Home-Side-Bar/NEPIC.aspx" TargetMode="External"/><Relationship Id="rId3" Type="http://schemas.openxmlformats.org/officeDocument/2006/relationships/hyperlink" Target="http://members.wto.org/crnattachments/2009/tbt/omn/09_3714_00_e.pdf" TargetMode="External"/><Relationship Id="rId4" Type="http://schemas.openxmlformats.org/officeDocument/2006/relationships/hyperlink" Target="http://members.wto.org/crnattachments/2009/tbt/omn/09_3714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19:00Z</dcterms:created>
  <dc:creator>aaciar_mecon</dc:creator>
  <dc:description/>
  <dc:language>en-US</dc:language>
  <cp:lastModifiedBy>aaciar_mecon</cp:lastModifiedBy>
  <cp:lastPrinted>2009-10-20T16:14:00Z</cp:lastPrinted>
  <dcterms:modified xsi:type="dcterms:W3CDTF">2009-10-27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69</vt:lpwstr>
  </property>
</Properties>
</file>