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EN/15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 Octo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460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Keny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KENYA BUREAU OF STANDARDS (KEBS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Telecommunication Systems (HS: 852692;  ICS: 33.07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KS 1885:2008 Code of practice — Installation of mobile radio equipment in land based vehicles (33 pages, in English)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code of practice provides guidance for the installation in vehicles of: land mobile radio; mobile telephones; "in-car" mounting kits for transportable and handheld equipment; Ancillary equipment associated with the above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 xml:space="preserve">Safety and to enhance installation  efficiency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 xml:space="preserve">Publication in which the notification is published when adopted: </w:t>
              <w:br/>
              <w:t>-Kenya  Gazette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Upon declaration as Mandatory by the Minister for Industrialization in the official Kenya Gazette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from the circulation date</w:t>
            </w:r>
            <w:bookmarkEnd w:id="20"/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1" w:name="sps13b"/>
            <w:r>
              <w:rPr>
                <w:b/>
                <w:spacing w:val="-2"/>
                <w:szCs w:val="22"/>
              </w:rPr>
              <w:t>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  <w:r>
              <w:rPr>
                <w:spacing w:val="-2"/>
                <w:szCs w:val="22"/>
              </w:rPr>
              <w:br/>
              <w:t>Kenya Bureau of Standards (KEBS)</w:t>
              <w:br/>
              <w:t>WTO/TBT National Enquiry Point</w:t>
              <w:br/>
              <w:t>P.O. Box 54974-00200 Nairobi, Kenya</w:t>
              <w:br/>
              <w:t>Tel.: (+254 020) 605490, 605506/ 6948258</w:t>
              <w:br/>
              <w:t>Fax: (+254 020) 609660/609665,</w:t>
              <w:br/>
              <w:t>E-mail: info@kebs.org</w:t>
              <w:br/>
              <w:t xml:space="preserve">Website: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www.kebs.org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EN/15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EN/15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bs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4:49:00Z</dcterms:created>
  <dc:creator>acluna_mecon</dc:creator>
  <dc:description/>
  <dc:language>en-US</dc:language>
  <cp:lastModifiedBy>acluna_mecon</cp:lastModifiedBy>
  <cp:lastPrinted>2009-09-29T12:34:00Z</cp:lastPrinted>
  <dcterms:modified xsi:type="dcterms:W3CDTF">2009-10-02T14:4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158</vt:lpwstr>
  </property>
</Properties>
</file>