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17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 Octo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461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spacing w:before="120" w:after="120"/>
        <w:jc w:val="center"/>
        <w:rPr/>
      </w:pPr>
      <w:r>
        <w:rPr/>
        <w:t>The following notification is being circulated in accordance with Article 10.6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KENYA BUREAU OF STANDARDS (KEBS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Genetically modified organisms and  derived product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KS 2182: 2008 Code of practice for handling, transfer and use of genetically modified organisms and derived products (12 pages, in English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code of practice prescribes requirements for safe handling, transfer and use of genetically modified organisms (GMO) and derived product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o ensure that all activities involving genetically modified organisms and derived products are authorised and conducted in a safe manner in order to protect the environment and human health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i)The National Biotechnology Policy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ii) Cartagena Protocol on Bio-safety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iii) NCST 2006 - Guidelines on Handling Requests Involving Genetically Modified Organisms in Kenya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iv) KS CAC/GL 44, 2003 - Kenya Standard principles for risk assessment of foods derived from biotechnology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v) KS CAC/GL 45, 2003; Kenya Standard Guidelines for conduct of food safety assessment of foods derived from recombinant-DNA plants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vi) KS CAC/GL 46, 2003 -Kenya Standard Guidelines for conduct of food safety assessment of foods produced using recombinant- DNA micro-organisms;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vii) KS CAC/GL 68, 2008; Kenya Standard Guidelines for conduct of food safety assessment of foods derived from recombinant-DNA animal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a"/>
            <w:r>
              <w:rPr>
                <w:spacing w:val="-2"/>
                <w:szCs w:val="22"/>
              </w:rPr>
              <w:t>3 March 2009</w:t>
            </w:r>
            <w:bookmarkEnd w:id="18"/>
            <w:r>
              <w:rPr>
                <w:spacing w:val="-2"/>
                <w:szCs w:val="22"/>
              </w:rPr>
              <w:t xml:space="preserve"> </w:t>
            </w:r>
            <w:bookmarkStart w:id="19" w:name="sps10b"/>
            <w:r>
              <w:rPr>
                <w:spacing w:val="-2"/>
                <w:szCs w:val="22"/>
              </w:rPr>
              <w:t xml:space="preserve"> 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Upon declaration as Mandatory by the Minister for Industrialization in the official Kenya Gazette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3 March 2009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br/>
              <w:t>Kenya Bureau of Standards (KEBS)</w:t>
              <w:br/>
              <w:t>WTO/TBT National Enquiry Point</w:t>
              <w:br/>
              <w:t>P.O. Box 54974-00200 Nairobi, Kenya</w:t>
              <w:br/>
              <w:t>Tel.: (+254 020) 605490, 605506/ 6948258</w:t>
              <w:br/>
              <w:t>Fax: (+254 020) 609660/609665,</w:t>
              <w:br/>
              <w:t>E-mail: kebs_tbt@kebs.org</w:t>
            </w:r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17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17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4:37:00Z</dcterms:created>
  <dc:creator>acluna_mecon</dc:creator>
  <dc:description/>
  <dc:language>en-US</dc:language>
  <cp:lastModifiedBy>acluna_mecon</cp:lastModifiedBy>
  <cp:lastPrinted>2009-09-30T17:31:00Z</cp:lastPrinted>
  <dcterms:modified xsi:type="dcterms:W3CDTF">2009-10-02T14:3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171</vt:lpwstr>
  </property>
</Properties>
</file>