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36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Internal Affairs and Communication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Japan Enquiry Point</w:t>
              <w:br/>
              <w:t>International Trade Division</w:t>
              <w:br/>
              <w:t xml:space="preserve">Economic Affairs Bureau </w:t>
              <w:br/>
              <w:t>Ministry of Foreign Affairs</w:t>
              <w:br/>
              <w:t>Fax: (+81 3) 5501 8343</w:t>
              <w:br/>
              <w:t>E-mail: enquiry@mofa.go.jp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UWB (Ultra Wide Band) radio system that use 22 – 29GHz Band radar only for car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artial revision of regulation related to radio enforcement and radio equipment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o amend the regulations for UWB radio system that use </w:t>
              <w:br/>
              <w:t>22 – 29GHz ban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22 – 29 GHz UWB radio system are widely appropriate as systems that measure very precise distances and can be used for safe driving systems in vehicle to avoid rear-end collision.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 xml:space="preserve">In Japan, UWB Radio Systems Committee (Telecommunication Tech Sub Council, Telecommunication Council ) has considered the technical conditions of 22 – 29 GHz UWB radio systems that United States and Europe have already regulated the band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The basic law is the Radio Law (1950 Law No.131).  The amendment will appear in “KAMPO” (Official Government Gazette) when adopted (available in Japanese)</w:t>
            </w:r>
            <w:bookmarkStart w:id="19" w:name="sps9b"/>
            <w:bookmarkEnd w:id="18"/>
            <w:r>
              <w:rPr>
                <w:bCs/>
                <w:spacing w:val="-2"/>
                <w:szCs w:val="22"/>
              </w:rPr>
              <w:t xml:space="preserve">.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March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60 days from the date of circulation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pacing w:val="-2"/>
                <w:szCs w:val="22"/>
              </w:rPr>
              <w:t>[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22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0-29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13</vt:lpwstr>
  </property>
</Properties>
</file>