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52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igarittos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obacco and Tobacco product- Cigarittos (Arabic, 10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“Tobacco and Tobacco product- Cigarittos” under clauses 7.1, 7.2 and 8 (packaging and labelling) as mandatory requirements. It specifies the following: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The product should be packed into suitable containers that do not effect  its’ properties.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ackaging shall be done in a healthy way to protect the product from contaminatio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aking into consideration the requirements specified under “labelling for tobacco products”, the draft regulation describes label requirements as follows: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- The Class;</w:t>
              <w:br/>
              <w:t>- Product name and trademark;</w:t>
              <w:br/>
              <w:t>- Country of Origin;</w:t>
              <w:br/>
              <w:t>- Nicotine  content;</w:t>
              <w:br/>
              <w:t>- Net weight when packed;</w:t>
              <w:br/>
              <w:t>- Production date and expiration date (month - year);</w:t>
              <w:br/>
              <w:t>- Type and quantity of cigarettos in each packet</w:t>
            </w:r>
            <w:bookmarkEnd w:id="16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GSO ‘Tobacco and Tobacco product- Cigarittos’;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Egyptian Standard No. 1139/2005 “Tobacco and Tobacco product- Cigarittos”. </w:t>
            </w:r>
            <w:bookmarkStart w:id="19" w:name="sps9b"/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24:00Z</dcterms:created>
  <dc:creator>aaciar_mecon</dc:creator>
  <dc:description/>
  <dc:language>en-US</dc:language>
  <cp:lastModifiedBy>aaciar_mecon</cp:lastModifiedBy>
  <cp:lastPrinted>2009-10-22T12:02:00Z</cp:lastPrinted>
  <dcterms:modified xsi:type="dcterms:W3CDTF">2009-10-23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51</vt:lpwstr>
  </property>
</Properties>
</file>