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ndustrial gases (ICS: 28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2200-1: 2009.Nitrogen —Specification. Part 1: High Purity Nitrogen (13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rescribes the requirements and test methods for compressed high Purity Nitrogen in the form of liquid or ga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Quali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BS: 4366:1993 British standard specification for industrial Nitroge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7 July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gazetting by the minister for trad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Kenya Bureau of Standards, WTO/TBT National Enquiry Point, Telephone: (+254) 020 605490, 605506/ 6948258, Fax: (254 020) 609660/609665, P.O. Box 54974-00200, Nairobi, Kenya, </w:t>
              <w:br/>
              <w:t xml:space="preserve">E-mail: kebs_tbt@kebs.org 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35:00Z</dcterms:created>
  <dc:creator>aaciar_mecon</dc:creator>
  <dc:description/>
  <dc:language>en-US</dc:language>
  <cp:lastModifiedBy>aaciar_mecon</cp:lastModifiedBy>
  <cp:lastPrinted>2009-09-30T16:22:00Z</cp:lastPrinted>
  <dcterms:modified xsi:type="dcterms:W3CDTF">2009-10-02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83</vt:lpwstr>
  </property>
</Properties>
</file>