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6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76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Water closets (ICS:91.140.7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Minimum Allowable Values of Water Efficiency and Water Efficiency Grades for Water Closets (6 pages, in Chinese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Article 4.3 of this standard is mandatory, the remainings are recommended. The content of mandatory item is the requirements for minimum allowable values of water efficiency for water close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Regulating the market and saving energ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mail: tbt@aqsiq.gov.cn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09/tbt/chn/09_3396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6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6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chn/09_3396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24:00Z</dcterms:created>
  <dc:creator>Administrator</dc:creator>
  <dc:description/>
  <dc:language>en-US</dc:language>
  <cp:lastModifiedBy>aaciar_mecon</cp:lastModifiedBy>
  <cp:lastPrinted>2009-10-05T15:24:00Z</cp:lastPrinted>
  <dcterms:modified xsi:type="dcterms:W3CDTF">2009-10-07T14:24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683</vt:lpwstr>
  </property>
</Properties>
</file>