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86</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7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 lamps </w:t>
              <w:br/>
              <w:t>(ICS: 43.040.20, HS: 8512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Automotive Headlamps with LED Light Sources and/or LED Modules (14 pages, in Chinese)</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rticle 5.10 of this standard is recommended, the rest are mandatory. The contents of mandatory items are the optical properties, test methods and inspection rules of automotive headlamps with LED light sources and/or LED modul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raffic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TBT National Notification and Enquiry Center of the People’s Republic of China</w:t>
              <w:br/>
              <w:t>Tel: +86 10 82260618</w:t>
              <w:br/>
              <w:t>Fax:  +86 10 82262448</w:t>
              <w:br/>
              <w:t>E_mail: tbt@aqsiq.gov.cn</w:t>
              <w:br/>
              <w:t xml:space="preserve">And at: </w:t>
            </w:r>
            <w:hyperlink r:id="rId2">
              <w:r>
                <w:rPr>
                  <w:rStyle w:val="InternetLink"/>
                  <w:spacing w:val="-2"/>
                  <w:szCs w:val="22"/>
                </w:rPr>
                <w:t>http://members.wto.org/crnattachments/2009/tbt/chn/09_3399_00_x.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8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399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19:00Z</dcterms:created>
  <dc:creator>Administrator</dc:creator>
  <dc:description/>
  <dc:language>en-US</dc:language>
  <cp:lastModifiedBy>aaciar_mecon</cp:lastModifiedBy>
  <cp:lastPrinted>2009-10-05T16:43:00Z</cp:lastPrinted>
  <dcterms:modified xsi:type="dcterms:W3CDTF">2009-10-07T14:19: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86</vt:lpwstr>
  </property>
</Properties>
</file>