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3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Gas cylinders valves </w:t>
              <w:br/>
              <w:t>(ICS: 23.060.40, 23.020.30; HS: 848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  <w:br/>
            </w:r>
            <w:bookmarkStart w:id="13" w:name="sps5a"/>
            <w:r>
              <w:rPr>
                <w:spacing w:val="-2"/>
                <w:szCs w:val="22"/>
              </w:rPr>
              <w:t>• Gas cylinders valves: Liquefied Petroleum Gas (LPG) cylinders valves - Manually operated.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• Gas cylinders valves: Liquefied Petroleum Gas (LPG) cylinders valves - Self-closing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Revision of the Mandatory Standards SI 637 part 2 and SI 1218, to be replaced with SI 637 parts 2.1 and 2.2. These draft  revised standards adopt the following International Standards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SI 637 part 2.1 adopts the International Standard ISO 15995: February 2006 called "Gas cylinders - Specifications and testing of LPG cylinder valves - Manually operated"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SI 637 part 2.2 adopts the International Standard ISO 14245: February 2006 called "Gas cylinders - Specifications and testing of LPG cylinder valves - Self-closing"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These draft revisions add the following changes that appear in their Hebrew section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Changes in the normative references, as well as additional reference to European and American standards regarding valve outlet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Adopts the definition of Liquefied Petroleum Gas (LPG) as it appears in SI 1134 part 1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 Adds the metric valve stem used in Israel to paragraph 4.3.4 and annex 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4. Changes in the definitions of valve stems and valve outlets in paragraphs 4.3.4 and 4.3.5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 Changes in the definitions of pressure relief valves in paragraph 4.4.1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6. Unifies the requirements of pressure relief flow and pressure relief valves for all cylinders larger than 12 liters in volume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7. Adds Annex F that translates to Hebrew the labelling requirements in paragraph 7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637 part 2 (May 2006)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1218 (April 1987) and its first amendment of June 2001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15995: February 2006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14245: February 2006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3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3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50:00Z</dcterms:created>
  <dc:creator>aaciar_mecon</dc:creator>
  <dc:description/>
  <dc:language>en-US</dc:language>
  <cp:lastModifiedBy>aaciar_mecon</cp:lastModifiedBy>
  <cp:lastPrinted>2009-10-13T09:29:00Z</cp:lastPrinted>
  <dcterms:modified xsi:type="dcterms:W3CDTF">2009-10-15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31</vt:lpwstr>
  </property>
</Properties>
</file>