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2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83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pacing w:val="-2"/>
                <w:szCs w:val="22"/>
              </w:rPr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Steel wire ropes </w:t>
              <w:br/>
              <w:t>(ICS: 77.140.65, 91.140.90; HS: 7312.10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br/>
              <w:t>• Steel wire ropes: General purposes - Minimum requirements</w:t>
              <w:br/>
              <w:t xml:space="preserve">• Steel wire ropes: Lifts - Minimum requirements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Description of content: </w:t>
              <w:br/>
              <w:t>Revision of the Mandatory Standard SI 565 to be replaced by 2 different parts as follows:</w:t>
              <w:br/>
              <w:t>1. Draft proposal for SI 565 part 1: "Steel wire ropes: General purposes - Minimum requirements". This revised standard adopts the International Standard ISO 2408 - Third edition: 2004-02-01, with the following changes that appear in the Hebrew section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a) Removes the requirement to test and present documentation for raw materials as appears in paragraph 5.1 dealing with materials.</w:t>
              <w:br/>
              <w:t>b) Adjusts paragraphs 6.2.1 and 6.2.2 dealing with labelling and packaging to fit Israeli requirements.</w:t>
              <w:br/>
              <w:t>c) Adds a new paragraph 6.3 dealing with ordering cables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2. Draft proposal for SI 565 part 2: "Steel wire ropes: Lifts - Minimum requirements". This revised standard adopts the International Standard ISO 4344 - Second edition: 2004-02-01, with the following changes that appear in the Hebrew section:</w:t>
              <w:br/>
              <w:t>a) Corrects paragraphs 4.2.9.2 and 4.2.9.3.</w:t>
              <w:br/>
              <w:t>b) Removes the requirement to test and present documentation for the raw materials as appears in paragraph 5.1 dealing with materials.</w:t>
              <w:br/>
              <w:t>c) Adjusts paragraphs 6.3.1 and 6.3.2 dealing with labelling and packaging to fit Israeli requirements.</w:t>
              <w:br/>
              <w:t>d) Adds paragraph 6.4 dealing with information recommended to supply with orders for cables as well as a reference to Annex F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of human life and lowering of trade barrier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Mandatory Standard SI 565 (August 1992) and its amendments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International Standard ISO 2408 - Third edition: 2004-02-01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• International Standard ISO 4344 - Second edition: 2004-02-01</w:t>
            </w:r>
            <w:bookmarkEnd w:id="18"/>
            <w:r>
              <w:rPr>
                <w:bCs/>
                <w:spacing w:val="-2"/>
                <w:szCs w:val="22"/>
              </w:rPr>
              <w:t xml:space="preserve">. 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To be determin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t xml:space="preserve"> 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4:27:00Z</dcterms:created>
  <dc:creator>aaciar_mecon</dc:creator>
  <dc:description/>
  <dc:language>en-US</dc:language>
  <cp:lastModifiedBy>aaciar_mecon</cp:lastModifiedBy>
  <cp:lastPrinted>2009-10-07T08:06:00Z</cp:lastPrinted>
  <dcterms:modified xsi:type="dcterms:W3CDTF">2009-10-08T14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22</vt:lpwstr>
  </property>
</Properties>
</file>