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rozen yoghurt 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rozen Yoghurt (available in Arabic, 7 pages &amp; English, 7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n Omani/Gulf draft technical regulation concerns with Frozen Yoghurt fit for human consumption.  Items related to requirements, labelling packaging, storage &amp; transportation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192 General Standard for Food Additive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06 General Standard for Use of Dairy Terms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43 Standard for Fermented Milks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tab/>
              <w:br/>
              <w:t>Tel:+(968) 2481 7252</w:t>
              <w:br/>
              <w:t>Fax:+(968) 2481 7040</w:t>
              <w:br/>
              <w:t>Email:</w:t>
              <w:tab/>
              <w:t>nepic@business.gov.om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8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8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09/tbt/omn/09_3588_00_e.pdf " TargetMode="External"/><Relationship Id="rId5" Type="http://schemas.openxmlformats.org/officeDocument/2006/relationships/hyperlink" Target="http://members.wto.org/crnattachments/2009/tbt/omn/09_3588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31:00Z</dcterms:created>
  <dc:creator>aaciar_mecon</dc:creator>
  <dc:description/>
  <dc:language>en-US</dc:language>
  <cp:lastModifiedBy>aaciar_mecon</cp:lastModifiedBy>
  <cp:lastPrinted>2009-10-15T08:49:00Z</cp:lastPrinted>
  <dcterms:modified xsi:type="dcterms:W3CDTF">2009-10-16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4</vt:lpwstr>
  </property>
</Properties>
</file>