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Alternative Energy Development and Efficiency (DEDE), Ministry of Energy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Thai Industrial Standards Institute (TISI)</w:t>
              <w:br/>
              <w:t>Ministry of Industry</w:t>
              <w:br/>
              <w:t>Tel:  (662) 202 3504</w:t>
              <w:br/>
              <w:t>Fax:  (662) 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ildings (ICS: 91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nisterial Regulation Prescribing Building Classification or Size, and Design Standard, Criteria and Methodology for Energy Conservation, B.E. 2552(2009) (7 pages, in Thai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Ministerial Regulation covers building design criteria for energy conservation applicable to new constructed or modified buildings with a total area of all stories in the same building of 2,000 square meters and mor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motion of energy conservation in building design and construction, and energy efficiency in the building secto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1. The Energy Conservation Promotion Act B.E.2535(1992) and the Energy Conservation Promotion Act B.E.2550(2007) Issue No. 2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2. Government Gazette Vol.126, Part 12, dated 20 February B.E. 2552(2009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0 February 2009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>20 June 2009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37:00Z</dcterms:created>
  <dc:creator>aaciar_mecon</dc:creator>
  <dc:description/>
  <dc:language>en-US</dc:language>
  <cp:lastModifiedBy>aaciar_mecon</cp:lastModifiedBy>
  <cp:lastPrinted>2009-10-01T14:18:00Z</cp:lastPrinted>
  <dcterms:modified xsi:type="dcterms:W3CDTF">2009-10-02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5</vt:lpwstr>
  </property>
</Properties>
</file>