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eat and meat products- Basterma (ICS:  67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eat and meat products- Basterma (6 pages in Arabic, 3 pages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basterma, definitions, requirements, sampling, methods of the test and examination,  packing, transportation, storage and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an STANDARD  No. 1042 / 2005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hemical analysis of foods, Harold Egan, Ronald S. Kirk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Qatar General Organization for Standards and Metrology</w:t>
              <w:tab/>
              <w:br/>
              <w:t>Email: standard@qatar.net.qa</w:t>
              <w:br/>
              <w:t xml:space="preserve">Link 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09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39:00Z</dcterms:created>
  <dc:creator>aaciar_mecon</dc:creator>
  <dc:description/>
  <dc:language>en-US</dc:language>
  <cp:lastModifiedBy>aaciar_mecon</cp:lastModifiedBy>
  <cp:lastPrinted>2009-10-01T12:01:00Z</cp:lastPrinted>
  <dcterms:modified xsi:type="dcterms:W3CDTF">2009-10-02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8</vt:lpwstr>
  </property>
</Properties>
</file>