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4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35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bookmarkEnd w:id="3"/>
            <w:r>
              <w:rPr>
                <w:spacing w:val="-2"/>
                <w:szCs w:val="22"/>
                <w:u w:val="single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Korean Agency for Technology and Standard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kats.go.kr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Location system device for the elderly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One item subject to safety certification, one standard (Korean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notification defines basic safety requirement of the location system device for the elderly subject to safety or quality labelling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 As to hazardous substances of location system device for the elderly, lead, mercury, Cr+6, PBB, PBDE should be less than 0.1% by weight standard, and cadmium should be less than 0.01%;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Falling performance;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If the weight of the product is under 1kg, it should be in proper working order after letting the product fall free at a height of 0.25m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If the weight of the product is not less than 1kg and not more than 10kg, it should be in proper working order after letting the product fall free at a height of 0.1m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If the weight of the product is under 50kg, it should be in proper working order after letting the product fall free at a height of 0.05m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lause 3, article 22 under the Quality Management and Safety Control of Industrial Products Act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KATS Public Notice No. 2009-  (13 October 2009)       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January 2010, or later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pacing w:val="-2"/>
                <w:szCs w:val="22"/>
              </w:rPr>
              <w:t>TBT Division</w:t>
              <w:br/>
              <w:t>KAT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ats.go.kr</w:t>
              </w:r>
            </w:hyperlink>
            <w:r>
              <w:rPr>
                <w:spacing w:val="-2"/>
                <w:szCs w:val="22"/>
              </w:rPr>
              <w:br/>
              <w:t xml:space="preserve">Full texts are available on the Internet at URLs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knowtbt.kr/eng/index.aspx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InternetLink"/>
          <w:spacing w:val="-2"/>
          <w:szCs w:val="22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s.go.kr/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http://www.knowtbt.kr/eng/index.aspx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56:00Z</dcterms:created>
  <dc:creator>aaciar_mecon</dc:creator>
  <dc:description/>
  <dc:language>en-US</dc:language>
  <cp:lastModifiedBy>aaciar_mecon</cp:lastModifiedBy>
  <cp:lastPrinted>2009-10-27T15:19:00Z</cp:lastPrinted>
  <dcterms:modified xsi:type="dcterms:W3CDTF">2009-10-29T12:5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45</vt:lpwstr>
  </property>
</Properties>
</file>