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tick for the blind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One item subject to safety certification, one standard (in Korean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notification defines basic safety requirements for sticks for the blind people subject to safety or quality labelling. The details are as follows: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re should be no hangnails, prominences, loads within arm reach part;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finishing should be good and there should be no transformation creating obstacle to use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part over grip should be connected with ropes and rings for carrying, keeping, and anti-slip;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outside of the body should be attached to retro-reflection sheet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Outside folder stick can be folded easily and elastic rope should be fixed with tension which helps stick holders not to break out easily in use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lause 3, article 22 under the Quality Management and Safety Control of Industrial Products Ac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- (13 October 2009)  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January 2010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6:00Z</dcterms:created>
  <dc:creator>aaciar_mecon</dc:creator>
  <dc:description/>
  <dc:language>en-US</dc:language>
  <cp:lastModifiedBy>aaciar_mecon</cp:lastModifiedBy>
  <cp:lastPrinted>2009-10-27T15:57:00Z</cp:lastPrinted>
  <dcterms:modified xsi:type="dcterms:W3CDTF">2009-10-29T12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50</vt:lpwstr>
  </property>
</Properties>
</file>