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33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4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501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br/>
              <w:t xml:space="preserve">Israel WTO-TBT Enquiry Point </w:t>
              <w:br/>
              <w:t>Ministry of Industry, Trade and Labor</w:t>
              <w:br/>
              <w:t>Tel: + (972) 3 5652700</w:t>
              <w:br/>
              <w:t>Fax: + (972) 3 5652710</w:t>
              <w:br/>
              <w:t>E-mail: Yael.Friedgut@moital.gov.il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Gas cylinders valves </w:t>
              <w:br/>
              <w:t>(ICS: 23.020.30; HS: 8481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Gas cylinders valves: Specifications and type testing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Revision of the Mandatory Standard SI 637 to be replaced with SI 637 part 1. This draft for standard revision adopts the International Standard ISO 10297 - Second edition: 2006-01-15 called " Transportable gas cylinders - Cylinder valves - Specification and type testing" and adds the following changes that appear in the Hebrew sections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. Changes in the normative references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2. Adds new requirements for the valve test pressure as well as a reference to the gas table in the European document ADR - Volume II: 2006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3. Adds new marking requirements for work pressure and gas type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rotection of human life and lowering of trade barrier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• Mandatory Standard SI 637 (June 1981) and its first amendment of May 2000.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• International Standard ISO 10297 - Second edition: 2006-01-15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To be determined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Generally 60 days after publication in the Official Gazette, Section of Government Notices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date of notification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  <w:r>
              <w:rPr>
                <w:spacing w:val="-2"/>
                <w:szCs w:val="22"/>
              </w:rPr>
              <w:t xml:space="preserve"> </w:t>
            </w:r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33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33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3:09:00Z</dcterms:created>
  <dc:creator>aaciar_mecon</dc:creator>
  <dc:description/>
  <dc:language>en-US</dc:language>
  <cp:lastModifiedBy>aaciar_mecon</cp:lastModifiedBy>
  <cp:lastPrinted>2009-10-14T10:13:00Z</cp:lastPrinted>
  <dcterms:modified xsi:type="dcterms:W3CDTF">2009-10-15T13:0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330</vt:lpwstr>
  </property>
</Properties>
</file>