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80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National Institute of Metrology, Standardization and Industrial Quality – Inmetro</w:t>
              <w:br/>
              <w:t>Telephone: +(55) 21 2563.2821</w:t>
              <w:br/>
              <w:t>Telefax: +(55) 21 2502.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ylinders for Natural Gas in Vehicl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ercosul Draft Ministerial Act for Cylinders for Natural Gas in Vehicles (12 pages,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Ministerial Act on conformity assessment procedure for Cylinders for Natural Gas in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Health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, section 1, page 61, 11 September 2009; (2) Ministerial Act number 247, 04 September 2009 (Portaria No 247, de 04 de Setembro de 2009), issued by Inmetro, (3) Brazilian Official Journal (Diário Oficial da União) (4)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20" w:name="sps11b"/>
            <w:r>
              <w:rPr>
                <w:spacing w:val="-2"/>
                <w:szCs w:val="22"/>
              </w:rPr>
              <w:t>Not stat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publication of this notic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487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/" TargetMode="External"/><Relationship Id="rId3" Type="http://schemas.openxmlformats.org/officeDocument/2006/relationships/hyperlink" Target="http://www.inmetro.gov.br/legislacao/rtac/pdf/RTAC001487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35:00Z</dcterms:created>
  <dc:creator>aaciar_mecon</dc:creator>
  <dc:description/>
  <dc:language>en-US</dc:language>
  <cp:lastModifiedBy>aaciar_mecon</cp:lastModifiedBy>
  <cp:lastPrinted>2009-10-06T11:17:00Z</cp:lastPrinted>
  <dcterms:modified xsi:type="dcterms:W3CDTF">2009-10-08T14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49</vt:lpwstr>
  </property>
</Properties>
</file>