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3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nuff Tobacco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Snuff Tobacco </w:t>
              <w:br/>
              <w:t>(Arabic, 9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“Snuff Tobacco” under clauses 7.1, 7.2 and 8 (packaging and labeling) as mandatory requirements. It specifies the following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The product should be packed into suitable and tightly sealed containers made from butter paper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ckaging shall be packed in a healthy way to protect the product from contaminatio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king into consideration the requirements specified under “labelling for tobacco products”, the draft regulation describes label requirements as follows: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Class;</w:t>
              <w:br/>
              <w:t>- Product name and trademark;</w:t>
              <w:br/>
              <w:t>- Country of Origin;</w:t>
              <w:br/>
              <w:t>- Nicotine content;</w:t>
              <w:br/>
              <w:t>- Net weight when packed;</w:t>
              <w:br/>
              <w:t>- Production date and expiration date (month - year), shelf-life not to exceed 6 month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“Snuff Tobacco”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gyptian Standard No. 684/2005 “Snuff Tobacco”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0:00Z</dcterms:created>
  <dc:creator>aaciar_mecon</dc:creator>
  <dc:description/>
  <dc:language>en-US</dc:language>
  <cp:lastModifiedBy>aaciar_mecon</cp:lastModifiedBy>
  <cp:lastPrinted>2009-10-22T12:00:00Z</cp:lastPrinted>
  <dcterms:modified xsi:type="dcterms:W3CDTF">2009-10-26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3</vt:lpwstr>
  </property>
</Properties>
</file>