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18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46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Motor vehicle </w:t>
              <w:br/>
              <w:t>(ICS: 43.04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KS 2190: 2009 Motor vehicles spare parts – Code of practice (7 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code of practice specifies the requirements of motor vehicles used spare parts. It applies to all categories of motor vehicle used spare parts other than those for Agricultural implements/ tractors, earth moving tractors, Forestry tractors and other related agriculture machiner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 and quality requirements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Motor vehicle component and accessories ACT  Cap 520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0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Kenya Bureau of Standards</w:t>
              <w:br/>
              <w:t>Standards Information Resource Centre</w:t>
              <w:br/>
              <w:t>WTO/TBT National Enquiry Point</w:t>
              <w:br/>
              <w:t>P.O. Box 54974-00200, Nairobi, Kenya</w:t>
              <w:br/>
              <w:t>Telephone: + (254) 020 605490, 605506/ 69028258</w:t>
              <w:br/>
              <w:t>Telefax: + (254) 020 609660 / 604031</w:t>
              <w:br/>
              <w:t>E-mail:  info@kebs.org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36:00Z</dcterms:created>
  <dc:creator>aaciar_mecon</dc:creator>
  <dc:description/>
  <dc:language>en-US</dc:language>
  <cp:lastModifiedBy>aaciar_mecon</cp:lastModifiedBy>
  <cp:lastPrinted>2009-09-30T17:42:00Z</cp:lastPrinted>
  <dcterms:modified xsi:type="dcterms:W3CDTF">2009-10-02T13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82</vt:lpwstr>
  </property>
</Properties>
</file>