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17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462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The Tea Board of Kenya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Tea (ICS:  67.140, </w:t>
              <w:br/>
              <w:t>HS: 0902 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he Tea Act. (Legal Notice No. 122, Legislative Supplement No. 43 dated 3 October 2008). The Tea Licensing, Registration and Trade  Regulations, 2008 (14 pages, in English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ea (Amendment) Licensing, Registration and Trade regulation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he Tea Act provides provision for regulating and controlling the production, processing and trading of tea   to safeguard the interests of stakeholder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1.The Tea Act (Cap 343);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2. KS 2128:2007 Tea industry code of practice;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3. KS 64: 1978 Glossary of terms used in tea trade;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4. KS 65: 1978 Specification for black tea</w:t>
            </w:r>
            <w:bookmarkEnd w:id="17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Adopt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Not applicabl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  <w:r>
              <w:rPr>
                <w:spacing w:val="-2"/>
                <w:szCs w:val="22"/>
              </w:rPr>
              <w:br/>
              <w:t>Kenya Bureau of Standards, Standards Information Resource Centre</w:t>
              <w:br/>
              <w:t>WTO/TBT National Enquiry Point</w:t>
              <w:br/>
              <w:t>P.O. Box 54974-00200, Nairobi, Kenya</w:t>
              <w:br/>
              <w:t xml:space="preserve">Telephone: (+254) 020 605490, 605506/ 69028258 </w:t>
              <w:br/>
              <w:t xml:space="preserve">Telefax: (+254) 020 609660/604031 </w:t>
              <w:br/>
              <w:t>E-mail: info@kebs.org</w:t>
              <w:br/>
              <w:t xml:space="preserve">Website: </w:t>
            </w:r>
            <w:hyperlink r:id="rId2">
              <w:bookmarkEnd w:id="21"/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</w:p>
        </w:tc>
      </w:tr>
    </w:tbl>
    <w:p>
      <w:pPr>
        <w:pStyle w:val="Normal"/>
        <w:rPr>
          <w:rStyle w:val="InternetLink"/>
          <w:spacing w:val="-2"/>
          <w:szCs w:val="22"/>
        </w:rPr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17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17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bs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4:34:00Z</dcterms:created>
  <dc:creator>acluna_mecon</dc:creator>
  <dc:description/>
  <dc:language>en-US</dc:language>
  <cp:lastModifiedBy>acluna_mecon</cp:lastModifiedBy>
  <cp:lastPrinted>2009-10-01T10:25:00Z</cp:lastPrinted>
  <dcterms:modified xsi:type="dcterms:W3CDTF">2009-10-02T14:3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75</vt:lpwstr>
  </property>
</Properties>
</file>