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e ENERGY REGULATORY COMMISION (ERC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quefied Petroleum Gas (LPG) Regulations, 2008 (Kenya Gazette Notice 11383, 28 November 2008) (HS:  Chapter  2711; ICS 7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The Energy Act: Liquefied Petroleum Gas (LPG) Regulations, 2008 (Kenya Gazette Notice 11383, </w:t>
              <w:br/>
              <w:t>28 November 2008)  (5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proposed rules seek to regulate the importation, transportation and sale of Liquefied Petroleum ga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he regulation seek to stop unlicensed dealers from handling LPG thereby giving unfair competition  oil marketing and safety of the consumer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) KS 201:2007: unified valves for liquefied petroleum gas cylinder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ii) KS 1938 Part 1- 3: Handling, storage and distribution of Liquefied Petroleum Gas in domestic, commercial and industrial installations;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ii) Legal Notice No. 114 (Legislative Supplement No. 34, 1 September, 2006):  The petroleum (Amendment) Rules, 2006 (2 pages, in English)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v) The Energy Act, 2006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) Publication in which the notification is published when adopted:  Kenya  Gazette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7:00Z</dcterms:created>
  <dc:creator>acluna_mecon</dc:creator>
  <dc:description/>
  <dc:language>en-US</dc:language>
  <cp:lastModifiedBy>acluna_mecon</cp:lastModifiedBy>
  <cp:lastPrinted>2009-09-30T16:39:00Z</cp:lastPrinted>
  <dcterms:modified xsi:type="dcterms:W3CDTF">2009-10-02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70</vt:lpwstr>
  </property>
</Properties>
</file>