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Commerce &amp; Industry, Directorate General for Specifications &amp; Measurements (DGSM).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  +(968) 2481 7252</w:t>
              <w:br/>
              <w:t>Fax:  +(968) 2481 7040</w:t>
              <w:br/>
              <w:t>E-mail:  nepic@business.gov.om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nned Humus (chick peas) with Tehena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anned Humus (chick peas) with Tehena, (Available in Arabic, 4 pages &amp; in English, 4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is an Omani/Gulf Final Draft Technical Regulation concerned with Canned Humus with Tehena as defined and offered for direct consumption. Items related to contaminants, hygiene, (packaging and storage), (weights &amp; measures) and labelling (items 6, 7, 8, 9&amp;10) are compulsory.  The other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CODEX STAN 257-R : 2007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 xml:space="preserve">Upon publication in the official gazette       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 xml:space="preserve">6 months as from the date of publication in the official gazette       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  +(968) 2481 7252</w:t>
              <w:br/>
              <w:t>Fax:  +(968) 2481 7040</w:t>
              <w:br/>
              <w:t>E-mail:  nepic@business.gov.om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cioman.gov.om/MOCI/Home-Side-Bar/NEPIC.aspx</w:t>
              </w:r>
            </w:hyperlink>
          </w:p>
          <w:p>
            <w:pPr>
              <w:pStyle w:val="Normal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 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716_00_x.pdf</w:t>
              </w:r>
            </w:hyperlink>
            <w:bookmarkEnd w:id="24"/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716_00_e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MOCI/Home-Side-Bar/NEPIC.aspx" TargetMode="External"/><Relationship Id="rId3" Type="http://schemas.openxmlformats.org/officeDocument/2006/relationships/hyperlink" Target="http://members.wto.org/crnattachments/2009/tbt/omn/09_3716_00_x.pdf" TargetMode="External"/><Relationship Id="rId4" Type="http://schemas.openxmlformats.org/officeDocument/2006/relationships/hyperlink" Target="http://members.wto.org/crnattachments/2009/tbt/omn/09_371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01:00Z</dcterms:created>
  <dc:creator>aaciar_mecon</dc:creator>
  <dc:description/>
  <dc:language>en-US</dc:language>
  <cp:lastModifiedBy>aaciar_mecon</cp:lastModifiedBy>
  <cp:lastPrinted>2009-10-26T09:59:00Z</cp:lastPrinted>
  <dcterms:modified xsi:type="dcterms:W3CDTF">2009-10-27T13:0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71</vt:lpwstr>
  </property>
</Properties>
</file>