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Industrial Nitrogen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KS 2200-1:2009 Nitrogen —Specification Part 1: High Purity Nitrogen (13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Prescribes the requirements and test methods for compressed high Purity Nitrogen in the form of liquid or ga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Quality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BS: 4366:1993 British standard specification for industrial Nitroge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gazetting by the minister for trad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s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Kenya Bureau of Standards</w:t>
              <w:br/>
              <w:t>WTO/TBT National Enquiry Point</w:t>
              <w:br/>
              <w:t>P.O. Box 54974-00200</w:t>
              <w:br/>
              <w:t>Nairobi</w:t>
              <w:br/>
              <w:t>Kenya</w:t>
              <w:br/>
              <w:t>Tel: +(+254) 020 605490, 605506/ 69028258</w:t>
              <w:br/>
              <w:t>Fax:  +(254 020) 609660/604031</w:t>
              <w:br/>
              <w:t xml:space="preserve">E-mail:  info@kebs.org 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9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43:00Z</dcterms:created>
  <dc:creator>acluna_mecon</dc:creator>
  <dc:description/>
  <dc:language>en-US</dc:language>
  <cp:lastModifiedBy>acluna_mecon</cp:lastModifiedBy>
  <cp:lastPrinted>2009-09-30T17:03:00Z</cp:lastPrinted>
  <dcterms:modified xsi:type="dcterms:W3CDTF">2009-10-02T14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64</vt:lpwstr>
  </property>
</Properties>
</file>