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8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77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Vehicles of category M1 (ICS: 43.040.60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National Standard of the P.R.C., Roof Crush Resistance of Passenger Cars (6 pages, in Chinese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the roof compressive strength requirements for passenger compartment of passenger cars. It applies to M1 type vehicles, but does not apply to convertib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protect human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  <w:br/>
              <w:t>Tel: +86 10 82260618</w:t>
              <w:br/>
              <w:t>Fax:  +86 10 82262448</w:t>
              <w:br/>
              <w:t>Email: tbt@aqsiq.gov.cn</w:t>
              <w:br/>
              <w:t xml:space="preserve">And at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09/tbt/chn/09_3401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6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6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340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15:00Z</dcterms:created>
  <dc:creator>Administrator</dc:creator>
  <dc:description/>
  <dc:language>en-US</dc:language>
  <cp:lastModifiedBy>aaciar_mecon</cp:lastModifiedBy>
  <cp:lastPrinted>2009-10-05T16:45:00Z</cp:lastPrinted>
  <dcterms:modified xsi:type="dcterms:W3CDTF">2009-10-07T14:15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88</vt:lpwstr>
  </property>
</Properties>
</file>