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5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lecommunication Systems (HS: 852526;  ICS: 33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1884-4:2008 Specification — Accessories for use in  antenna installations — Part 4: TV channel convertors (35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pecifies the mechanical and electrical requirements for TV channel converters for use in antenna installations both indoors and outdoor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Safety and to enhance performance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Publication in which the notification is published when adopted: </w:t>
              <w:br/>
              <w:t>-Kenya 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50:00Z</dcterms:created>
  <dc:creator>acluna_mecon</dc:creator>
  <dc:description/>
  <dc:language>en-US</dc:language>
  <cp:lastModifiedBy>acluna_mecon</cp:lastModifiedBy>
  <cp:lastPrinted>2008-10-30T17:16:00Z</cp:lastPrinted>
  <dcterms:modified xsi:type="dcterms:W3CDTF">2009-10-02T14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56</vt:lpwstr>
  </property>
</Properties>
</file>