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OMN/6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5 Octo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5038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Oman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 xml:space="preserve"> </w:t>
            </w:r>
            <w:bookmarkEnd w:id="5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br/>
              <w:t>Ministry of Commerce &amp; Industry</w:t>
              <w:br/>
              <w:t>Directorate General for Specifications &amp; Measurements</w:t>
              <w:br/>
              <w:t>P.O. Box: 550, Postal Code: 113</w:t>
              <w:br/>
              <w:t>Tel: +(968) 2481 3238, +(968) 2471 5992</w:t>
              <w:br/>
              <w:t>Email: dgsm123@omantel.net.om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http://www.mocioman.gov.om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 xml:space="preserve">Labneh.   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Labneh (available in Arabic, 8 pages &amp; English, 7 pages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An Omani/Gulf draft technical regulation concerns with Labneh fit for human consumption.  Items related to requirements, labelling, packaging, storage &amp; transportation  conditions and (items 4, 7, 8 &amp; 9) are compulsory.  The remaining items are voluntary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Consumer Health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Codex Stand. 192 General Standard for Food Additives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 xml:space="preserve">Codex Stand. 206 General Standard for Use of Dairy Terms 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 xml:space="preserve">Codex Stand. 243 Standard for Fermented Milks 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Not yet determined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the date of circulation.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jc w:val="left"/>
              <w:rPr/>
            </w:pPr>
            <w:r>
              <w:rPr>
                <w:spacing w:val="-2"/>
                <w:szCs w:val="22"/>
              </w:rPr>
              <w:t>National Enquiry Point and Information Centre (NEPIC)</w:t>
              <w:br/>
              <w:t>P.O. Box:  550</w:t>
              <w:br/>
              <w:t>Postal code:  113 Muscat</w:t>
              <w:br/>
              <w:t>Sultanate of Oman</w:t>
              <w:br/>
              <w:t>Tel:+(968) 2481 7252</w:t>
              <w:br/>
              <w:t>Fax:+(968) 2481 7040</w:t>
              <w:br/>
              <w:t>Email: nepic@business.gov.om</w:t>
              <w:br/>
              <w:t xml:space="preserve">Website: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mocioman.gov.om/nepic</w:t>
              </w:r>
            </w:hyperlink>
          </w:p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nd can also be downloaded here: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http://members.wto.org/crnattachments/2009/tbt/omn/09_3585_00_e.pdf</w:t>
              </w:r>
            </w:hyperlink>
            <w:r>
              <w:rPr>
                <w:spacing w:val="-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http://members.wto.org/crnattachments/2009/tbt/omn/09_3585_00_x.pdf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Style w:val="InternetLink"/>
          <w:spacing w:val="-2"/>
          <w:szCs w:val="22"/>
        </w:rPr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OMN/6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OMN/6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cioman.gov.om/" TargetMode="External"/><Relationship Id="rId3" Type="http://schemas.openxmlformats.org/officeDocument/2006/relationships/hyperlink" Target="http://www.mocioman.gov.om/nepic" TargetMode="External"/><Relationship Id="rId4" Type="http://schemas.openxmlformats.org/officeDocument/2006/relationships/hyperlink" Target="http://members.wto.org/crnattachments/2009/tbt/omn/09_3585_00_e.pdf " TargetMode="External"/><Relationship Id="rId5" Type="http://schemas.openxmlformats.org/officeDocument/2006/relationships/hyperlink" Target="http://members.wto.org/crnattachments/2009/tbt/omn/09_3585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3:00:00Z</dcterms:created>
  <dc:creator>Administrator</dc:creator>
  <dc:description/>
  <dc:language>en-US</dc:language>
  <cp:lastModifiedBy>aaciar_mecon</cp:lastModifiedBy>
  <cp:lastPrinted>2009-10-13T12:48:00Z</cp:lastPrinted>
  <dcterms:modified xsi:type="dcterms:W3CDTF">2009-10-16T13:00:00Z</dcterms:modified>
  <cp:revision>2</cp:revision>
  <dc:subject/>
  <dc:title>RESTRICTEDCo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OMN/61</vt:lpwstr>
  </property>
</Properties>
</file>