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04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br/>
              <w:t>Saudi Standards, Metrology and Quality Organization SASO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S: 2005, ICS: 67.0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The Kingdom of Saudi Arabia/Saudi Standards, Metrology and Quality Organization (SASO)/Draft </w:t>
              <w:br/>
              <w:t>No. 9129/2009 bottom loading tank truck- inspection and periodic maintenance (32 pages + cover, in English )".(New items 4.10.12 to 4.10.12.10.3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establishes the scope of work, and outlines the requirements for initial inspection and subsequent periodic maintenance inspections by qualified Inspection Personnel or alternatively by a Third Party Inspection Contractor (TPIC) on tank trucks modified to bottom load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ensure safety, efficiency and quality of bottom loading tank trucks marketed in KSA and their performance according to their intended purpos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API RP 1004, API Publication 2013, API Publication 2217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enquirypoint@saso.org.sa,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624" w:top="680" w:footer="56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13:00Z</dcterms:created>
  <dc:creator>Administrator</dc:creator>
  <dc:description/>
  <dc:language>en-US</dc:language>
  <cp:lastModifiedBy>aaciar_mecon</cp:lastModifiedBy>
  <cp:lastPrinted>2009-10-14T16:44:00Z</cp:lastPrinted>
  <dcterms:modified xsi:type="dcterms:W3CDTF">2009-10-16T12:13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09</vt:lpwstr>
  </property>
</Properties>
</file>