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29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Commerce &amp; Industry, Directorate General for Specifications &amp; Measurements (DGSM)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  +(968) 2481 7252</w:t>
              <w:br/>
              <w:t>Fax:  +(968) 2481 7040</w:t>
              <w:br/>
              <w:t>E-mail:  nepic@business.gov.om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Tehena HS: 2005, </w:t>
              <w:br/>
              <w:t>ICS: 67.08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Tehena (available in </w:t>
              <w:br/>
              <w:t>8 pages in Arabic &amp; 5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is an Omani/Gulf Final Draft Technical Regulation concerned with Tehena as defined in Section 3 and offered for direct consumption. Items related to requirements, packaging, labelling and (transportation &amp; Storage) (items 4, 5, 8 &amp; 9) are compulsory.  The other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>Not yet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  +(968) 2481 7252</w:t>
              <w:br/>
              <w:t>Fax:  +(968) 2481 7040</w:t>
              <w:br/>
              <w:t>E-mail:  nepic@business.gov.om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ocioman.gov.om/MOCI/Home-Side-Bar/NEPIC.aspx</w:t>
              </w:r>
            </w:hyperlink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 here: </w:t>
              <w:br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719_00_x.pdf</w:t>
              </w:r>
            </w:hyperlink>
            <w:bookmarkEnd w:id="24"/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719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MOCI/Home-Side-Bar/NEPIC.aspx" TargetMode="External"/><Relationship Id="rId3" Type="http://schemas.openxmlformats.org/officeDocument/2006/relationships/hyperlink" Target="http://members.wto.org/crnattachments/2009/tbt/omn/09_3719_00_x.pdf" TargetMode="External"/><Relationship Id="rId4" Type="http://schemas.openxmlformats.org/officeDocument/2006/relationships/hyperlink" Target="http://members.wto.org/crnattachments/2009/tbt/omn/09_3719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36:00Z</dcterms:created>
  <dc:creator>aaciar_mecon</dc:creator>
  <dc:description/>
  <dc:language>en-US</dc:language>
  <cp:lastModifiedBy>aaciar_mecon</cp:lastModifiedBy>
  <cp:lastPrinted>2009-10-26T10:26:00Z</cp:lastPrinted>
  <dcterms:modified xsi:type="dcterms:W3CDTF">2009-10-27T12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74</vt:lpwstr>
  </property>
</Properties>
</file>