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GY/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0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41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Egypt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zCs w:val="22"/>
              </w:rPr>
              <w:t>Egyptian Organization for Standardization and Quality</w:t>
              <w:br/>
              <w:t>Address : 16 Tadreeb El-Modarrebeen St., Ameriya, Cairo- Egypt</w:t>
              <w:br/>
              <w:t xml:space="preserve">E-mail : moi@idsc.net.eg  / tbteos@eos.org.eg   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os.org.eg</w:t>
              </w:r>
            </w:hyperlink>
            <w:r>
              <w:rPr>
                <w:szCs w:val="22"/>
              </w:rPr>
              <w:br/>
              <w:t>Tel: 0222845528    Fax: 0222845504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ilk and Dairy products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Egyptian standard for "Hygiene Rules for Milk and Dairy Products " (75 pages, Arabic). 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The  Egyptian standard specifies hygiene rules for milk and dairy products. This standard complies with European Regulation (EC) No (853/2004) for "Hygiene Rules for Milk and Dairy Products"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 xml:space="preserve">Safety &amp; Consumer protection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- European Regulation (EC)  No (853/2004) for " Hygiene Rules for Milk and Dairy Products";</w:t>
              <w:br/>
              <w:t>- European Regulation (EC)  No (852/2004) for " Hygiene of Food Stuffs";</w:t>
              <w:br/>
            </w:r>
            <w:r>
              <w:rPr>
                <w:bCs/>
                <w:szCs w:val="22"/>
              </w:rPr>
              <w:t>- European Regulation (EC) No (854/2004) for " Hygiene Rules For the Organization Of Official Controls on Products of Animal Origin Intended for Human Consumption"</w:t>
            </w:r>
            <w:bookmarkEnd w:id="18"/>
            <w:r>
              <w:rPr>
                <w:bCs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 xml:space="preserve"> 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>To be determined</w:t>
            </w:r>
            <w:bookmarkEnd w:id="20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 circulation date (from the date of the notification )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Egyptian Organization for Standardization and Quality</w:t>
              <w:br/>
              <w:t>Address : 16 Tadreeb El-Modarrebeen St., Ameriya, Cairo- Egypt</w:t>
              <w:br/>
              <w:t xml:space="preserve">E-mail : moi@idsc.net.eg  -  </w:t>
            </w:r>
            <w:hyperlink r:id="rId3">
              <w:r>
                <w:rPr>
                  <w:rStyle w:val="InternetLink"/>
                  <w:szCs w:val="22"/>
                </w:rPr>
                <w:t>http://www.eos.org.e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GY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GY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s.org.eg/" TargetMode="External"/><Relationship Id="rId3" Type="http://schemas.openxmlformats.org/officeDocument/2006/relationships/hyperlink" Target="http://www.eos.org.e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6:00Z</dcterms:created>
  <dc:creator>aaciar_mecon</dc:creator>
  <dc:description/>
  <dc:language>en-US</dc:language>
  <cp:lastModifiedBy>aaciar_mecon</cp:lastModifiedBy>
  <cp:lastPrinted>2009-10-29T15:13:00Z</cp:lastPrinted>
  <dcterms:modified xsi:type="dcterms:W3CDTF">2009-11-02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GY/11</vt:lpwstr>
  </property>
</Properties>
</file>