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3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5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502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br/>
              <w:t xml:space="preserve">Israel WTO-TBT Enquiry Point </w:t>
              <w:br/>
              <w:t>Ministry of Industry, Trade and Labor</w:t>
              <w:br/>
              <w:t>Tel: + (972) 3 5652700</w:t>
              <w:br/>
              <w:t>Fax: + (972) 3 5652710</w:t>
              <w:br/>
              <w:t>E-mail: Yael.Friedgut@moital.gov.il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Personal protective equipment (PPE): Footwear (ICS: 13.340.50; HS: Chapter 64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Personal protective equipment: Safety footwear (5 pages in Hebrew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First amendment to the Mandatory Standard SI 1112 part 2. This standard adopted in 2006 the International Standard ISO 20345 - First edition: August 2004 and its Technical Corrigendum 1 of September 2005. This amendment also adopts its Technical Corrigendum 2 of May 2006, amendment 1 of September 2007 and changes the standard's normative reference accordingly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otection of human health and lowering of trade barrier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• Mandatory Standard SI 1112 part 2 (July 2006).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• International Standard ISO 20345 - First edition: Aug. 2004 + Technical Corrigendum 1: Sept. 2005 + Technical Corrigendum 2: May 2006 + Amendment 1: Sept. 2007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To be determined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Generally 60 days after publication in the Official Gazette, Section of Government Notices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  <w:r>
              <w:rPr>
                <w:spacing w:val="-2"/>
                <w:szCs w:val="22"/>
              </w:rPr>
              <w:t xml:space="preserve"> </w:t>
            </w:r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3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3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3:18:00Z</dcterms:created>
  <dc:creator>aaciar_mecon</dc:creator>
  <dc:description/>
  <dc:language>en-US</dc:language>
  <cp:lastModifiedBy>aaciar_mecon</cp:lastModifiedBy>
  <cp:lastPrinted>2009-10-14T14:23:00Z</cp:lastPrinted>
  <dcterms:modified xsi:type="dcterms:W3CDTF">2009-10-16T13:1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33</vt:lpwstr>
  </property>
</Properties>
</file>