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66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and metrology department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ream cheese </w:t>
              <w:br/>
              <w:t>(ICS:  67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Cream cheese </w:t>
              <w:br/>
              <w:t>(10 pages in Arabic, 9 pages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is concerned with cream cheese intended for direct consumption or for further processing, definitions, requirements, sampling, methods of the test and examination,  packing, transportation, storage, labell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 CAC STANDARD CAC No. 275 / 2007 Amen. 2008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2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Qatar General Organization for Standards and Metrology</w:t>
              <w:br/>
              <w:t>Email: standard@qatar.net.qa</w:t>
              <w:br/>
              <w:t xml:space="preserve">Link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09.html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44:00Z</dcterms:created>
  <dc:creator>aaciar_mecon</dc:creator>
  <dc:description/>
  <dc:language>en-US</dc:language>
  <cp:lastModifiedBy>aaciar_mecon</cp:lastModifiedBy>
  <cp:lastPrinted>2009-10-01T10:30:00Z</cp:lastPrinted>
  <dcterms:modified xsi:type="dcterms:W3CDTF">2009-10-02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36</vt:lpwstr>
  </property>
</Properties>
</file>