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4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479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jc w:val="left"/>
              <w:rPr/>
            </w:pPr>
            <w:r>
              <w:rPr>
                <w:spacing w:val="-2"/>
                <w:szCs w:val="22"/>
              </w:rPr>
              <w:t>National Institute of Metrology, Standardization and Industrial Quality – Inmetro</w:t>
              <w:br/>
              <w:t>Telephone:</w:t>
              <w:tab/>
              <w:t>+(55) 21 2563.2821</w:t>
              <w:br/>
              <w:t>Telefax: +(55) 21 2502.6542</w:t>
              <w:br/>
              <w:t>Email: barreirastecnicas@inmetro.gov.br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inmetro.gov.br/barreirastecnicas/</w:t>
              </w:r>
            </w:hyperlink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>X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Cylinder Valve for Natural Gas in Vehicles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raft Technical Regulation Mercosul for Cylinder Valve for Natural Gas in Vehicles (8 pages, in Portuguese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 Draft Technical Regulation for Cylinder Valve for Natural Gas in Vehicl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Health protectio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(1) Brazilian Official Journal (Diário Oficial da União), section 1, page 61, 11 September 2009; (2) Ministerial Act number 248, 04 September 2009 (Portaria No 248, de 04 de Setembro de 2009), issued by Inmetro, (3) Brazilian Official Journal (Diário Oficial da União) (4) Not stated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Not stated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the publication of this notice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23" w:name="sps13c"/>
              <w:r>
                <w:rPr>
                  <w:rStyle w:val="InternetLink"/>
                  <w:spacing w:val="-2"/>
                  <w:szCs w:val="22"/>
                </w:rPr>
                <w:t>http://www.inmetro.gov.br/legislacao/rtac/pdf/RTAC001488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4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4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barreirastecnicas/" TargetMode="External"/><Relationship Id="rId3" Type="http://schemas.openxmlformats.org/officeDocument/2006/relationships/hyperlink" Target="http://www.inmetro.gov.br/legislacao/rtac/pdf/RTAC001488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4:58:00Z</dcterms:created>
  <dc:creator>Administrator</dc:creator>
  <dc:description/>
  <dc:language>en-US</dc:language>
  <cp:lastModifiedBy>aaciar_mecon</cp:lastModifiedBy>
  <cp:lastPrinted>2009-10-05T12:26:00Z</cp:lastPrinted>
  <dcterms:modified xsi:type="dcterms:W3CDTF">2009-10-08T14:58:00Z</dcterms:modified>
  <cp:revision>2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46</vt:lpwstr>
  </property>
</Properties>
</file>