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OL/135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vertAlign w:val="superscript"/>
              </w:rPr>
              <w:t>o</w:t>
            </w:r>
            <w:r>
              <w:rPr/>
              <w:t xml:space="preserve"> de octu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46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lombi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Instituto Colombiano Agropecuario - ICA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Comercio, Industria y Turismo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eces ornamentales (03.01.10.00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Proyecto de Resolución del Instituto Colombiano Agropecuario - ICA "Por medio de la cual se establece los requisitos para el registro de las bodegas de almacenamiento y comercialización de peces ornamentales con destino a la exportación" (9 páginas, en español).    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Se establece los requisitos para el registro de bodegas para almacenamiento  y comercialización de peces ornamentales con destino a la exportación; Objeto; Definiciones; Registro; Visita técnica; Expedición y modificación del registro; Renovación del registro; Obligaciones y prohibiciones; Control oficial; Sanciones; Entrada en vigor y Vigencia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La protección de la vida o la salud anim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 xml:space="preserve">Ley 101 de 1993,  el Decreto 1840 de 1994 y el Decreto 4765 de 2008.  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cs="Symbol"/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7" w:name="sps10b"/>
            <w:r>
              <w:rPr>
                <w:bCs/>
              </w:rPr>
              <w:t>Fecha en la que se suscriba la Resolución.</w:t>
              <w:br/>
              <w:t>Un año después de la fecha de su publicación en el diario ofici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9 de diciembre de 2009</w:t>
            </w:r>
            <w:bookmarkEnd w:id="18"/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 xml:space="preserve">Punto de Contacto: </w:t>
            </w:r>
            <w:r>
              <w:rPr/>
              <w:br/>
            </w:r>
            <w:r>
              <w:rPr>
                <w:bCs/>
              </w:rPr>
              <w:t>Responsable: Daniel Héctor Rico R.</w:t>
            </w:r>
            <w:r>
              <w:rPr/>
              <w:br/>
            </w:r>
            <w:r>
              <w:rPr>
                <w:bCs/>
              </w:rPr>
              <w:t xml:space="preserve">Correo electrónico: drico@mincomercio.gov.co  </w:t>
            </w:r>
            <w:r>
              <w:rPr/>
              <w:br/>
            </w:r>
            <w:r>
              <w:rPr>
                <w:bCs/>
              </w:rPr>
              <w:t>Teléfono: +(571) 606 7676 Ext. 1690</w:t>
            </w:r>
            <w:r>
              <w:rPr/>
              <w:br/>
            </w:r>
            <w:r>
              <w:rPr>
                <w:bCs/>
              </w:rPr>
              <w:t>Telefax: +(571) 241 0480</w:t>
            </w:r>
            <w:r>
              <w:rPr/>
              <w:b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Ministerio de Comercio, Industria y Turismo</w:t>
            </w:r>
            <w:r>
              <w:rPr/>
              <w:br/>
            </w:r>
            <w:r>
              <w:rPr>
                <w:bCs/>
              </w:rPr>
              <w:t>Dirección de Regulación</w:t>
              <w:br/>
              <w:t>Calle 28 Nº 13A - 15, tercer piso</w:t>
              <w:br/>
              <w:t>Bogotá, D.C. – Colombia</w:t>
              <w:br/>
              <w:t>Teléfono: +(571) 241 0478</w:t>
              <w:br/>
              <w:t xml:space="preserve">El documento está disponible en el sitio Web del SIRT: </w:t>
              <w:br/>
            </w:r>
            <w:hyperlink r:id="rId2">
              <w:r>
                <w:rPr>
                  <w:rStyle w:val="InternetLink"/>
                  <w:bCs/>
                </w:rPr>
                <w:t>http://secgen.comunidadandina.org/SIRT/register/readnot.aspx?numreg=413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cgen.comunidadandina.org/SIRT/register/readnot.aspx?numreg=4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52:00Z</dcterms:created>
  <dc:creator>acluna_mecon</dc:creator>
  <dc:description/>
  <dc:language>en-US</dc:language>
  <cp:lastModifiedBy>acluna_mecon</cp:lastModifiedBy>
  <cp:lastPrinted>2009-09-30T16:30:00Z</cp:lastPrinted>
  <dcterms:modified xsi:type="dcterms:W3CDTF">2009-10-02T14:5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5</vt:lpwstr>
  </property>
</Properties>
</file>