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15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46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elecommunication Systems (HS: 852526;  ICS: 33.1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1884-5:2008 Specification — Accessories for use in  antenna installations — Part 5: Low noise block converters (17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Specifies the mechanical and electrical requirements for low noise block converters used for frequency conversion and transfer of a frequency band in the microwave range (10 GHz to 13 GHz) to a lower frequency band (950 MHz to 2 050 MHz)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Safety and to enhance performance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Publication in which the notification is published when adopted: </w:t>
              <w:br/>
              <w:t>-Kenya  Gazett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0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info@kebs.org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49:00Z</dcterms:created>
  <dc:creator>acluna_mecon</dc:creator>
  <dc:description/>
  <dc:language>en-US</dc:language>
  <cp:lastModifiedBy>acluna_mecon</cp:lastModifiedBy>
  <cp:lastPrinted>2008-10-30T17:16:00Z</cp:lastPrinted>
  <dcterms:modified xsi:type="dcterms:W3CDTF">2009-10-02T14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57</vt:lpwstr>
  </property>
</Properties>
</file>