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61</w:t>
            </w:r>
          </w:p>
          <w:p>
            <w:pPr>
              <w:pStyle w:val="Normal"/>
              <w:jc w:val="left"/>
              <w:rPr/>
            </w:pPr>
            <w:bookmarkStart w:id="1" w:name="spsDateDistribution"/>
            <w:r>
              <w:rPr/>
              <w:t xml:space="preserve">1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60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eny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lecommunication Systems (HS: 852692;  ICS: 33.07)</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KS 1893-1, Kenya standard ― Code of practice ― The installation of communal and single antenna systems for the reception of television and sound broadcast transmissions ― Part 1: VHF and UHF television and VHF sound antenna systems (33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Kenya Standard establishes principles for the installation, modification and maintenance of communal and single antenna systems (i.e. antennae and associated equipment other than HF wired distribution systems) for the reception of VHF and UHF television and VHF sound transmissions. It includes the protection of such systems against atmospheric electrical disturban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Safety and to enhance installation  efficienc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 xml:space="preserve">Publication in which the notification is published when adopted: </w:t>
              <w:br/>
              <w:t>-Kenya  Gazett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b"/>
            <w:r>
              <w:rPr>
                <w:spacing w:val="-2"/>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circulation date</w:t>
            </w:r>
            <w:bookmarkEnd w:id="20"/>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Kenya Bureau of Standards (KEBS)</w:t>
              <w:br/>
              <w:t>WTO/TBT National Enquiry Point</w:t>
              <w:br/>
              <w:t>P.O. Box 54974-00200 Nairobi, Kenya</w:t>
              <w:br/>
              <w:t>Tel.: (+254 020) 605490, 605506/ 6948258</w:t>
              <w:br/>
              <w:t>Fax: (+254 020) 609660/609665,</w:t>
              <w:br/>
              <w:t>E-mail: info@kebs.org</w:t>
              <w:br/>
              <w:t xml:space="preserve">Website: </w:t>
            </w:r>
            <w:hyperlink r:id="rId2">
              <w:r>
                <w:rPr>
                  <w:rStyle w:val="InternetLink"/>
                  <w:spacing w:val="-2"/>
                  <w:szCs w:val="22"/>
                </w:rPr>
                <w:t>http://www.kebs.org</w:t>
              </w:r>
            </w:hyperlink>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6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6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46:00Z</dcterms:created>
  <dc:creator>acluna_mecon</dc:creator>
  <dc:description/>
  <dc:language>en-US</dc:language>
  <cp:lastModifiedBy>acluna_mecon</cp:lastModifiedBy>
  <cp:lastPrinted>2009-09-30T15:23:00Z</cp:lastPrinted>
  <dcterms:modified xsi:type="dcterms:W3CDTF">2009-10-02T14: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61</vt:lpwstr>
  </property>
</Properties>
</file>