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68</w:t>
            </w:r>
          </w:p>
          <w:p>
            <w:pPr>
              <w:pStyle w:val="Normal"/>
              <w:jc w:val="left"/>
              <w:rPr/>
            </w:pPr>
            <w:bookmarkStart w:id="1" w:name="spsDateDistribution"/>
            <w:r>
              <w:rPr/>
              <w:t xml:space="preserve">26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29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Om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Commerce &amp; Industry, Directorate General for Specifications &amp; Measurements (DGSM).</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National Enquiry Point and Information Centre (NEPIC)</w:t>
              <w:br/>
              <w:t>P.O. Box:  550</w:t>
              <w:br/>
              <w:t>Postal code:  113 Muscat</w:t>
              <w:br/>
              <w:t>Sultanate of Oman</w:t>
              <w:br/>
              <w:t>Tel:  +(968) 2481 7252</w:t>
              <w:br/>
              <w:t>Fax:  +(968) 2481 7040</w:t>
              <w:br/>
              <w:t>E-mail:  dgsm123@omantel.net.om</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2005, ICS: 67.080, Fruit drink.</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ruit drink (7 pages, in Arabic; 5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An Omani/Gulf Final Draft Technical Regulation concerns with fruit drink intended for direct human consumption without dilution. It is not concerned with natural juice and drink powders of fruits. Items related to requirements, packaging, transportation &amp; storage and labelling (items 4, 7, 8 ) are compulsory.  The other items are voluntary.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health.</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1b"/>
            <w:r>
              <w:rPr>
                <w:spacing w:val="-2"/>
                <w:szCs w:val="22"/>
              </w:rPr>
              <w:t>Not yet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jc w:val="left"/>
              <w:rPr>
                <w:spacing w:val="-2"/>
                <w:szCs w:val="22"/>
              </w:rPr>
            </w:pPr>
            <w:r>
              <w:rPr>
                <w:spacing w:val="-2"/>
                <w:szCs w:val="22"/>
              </w:rPr>
              <w:t>National Enquiry Point and Information Centre (NEPIC)</w:t>
              <w:br/>
              <w:t>P.O. Box:  550</w:t>
              <w:br/>
              <w:t>Postal code:  113 Muscat</w:t>
              <w:br/>
              <w:t>Sultanate of Oman</w:t>
              <w:br/>
              <w:t>Tel:  +(968) 2481 7252</w:t>
              <w:br/>
              <w:t>Fax:  +(968) 2481 7040</w:t>
              <w:br/>
              <w:t>Email: nepic@business.gov.om</w:t>
              <w:br/>
              <w:t xml:space="preserve">Website: </w:t>
            </w:r>
            <w:hyperlink r:id="rId2">
              <w:r>
                <w:rPr>
                  <w:rStyle w:val="InternetLink"/>
                  <w:spacing w:val="-2"/>
                  <w:szCs w:val="22"/>
                </w:rPr>
                <w:t>http://www.mocioman.gov.om/MOCI/Home-Side-Bar/NEPIC.aspx</w:t>
              </w:r>
            </w:hyperlink>
            <w:bookmarkEnd w:id="23"/>
          </w:p>
          <w:p>
            <w:pPr>
              <w:pStyle w:val="Normal"/>
              <w:spacing w:before="120" w:after="120"/>
              <w:jc w:val="left"/>
              <w:rPr>
                <w:spacing w:val="-2"/>
                <w:szCs w:val="22"/>
              </w:rPr>
            </w:pPr>
            <w:r>
              <w:rPr>
                <w:spacing w:val="-2"/>
                <w:szCs w:val="22"/>
              </w:rPr>
              <w:t xml:space="preserve">And can also be downloaded here: </w:t>
            </w:r>
            <w:hyperlink r:id="rId3">
              <w:r>
                <w:rPr>
                  <w:rStyle w:val="InternetLink"/>
                  <w:spacing w:val="-2"/>
                  <w:szCs w:val="22"/>
                </w:rPr>
                <w:t>http://members.wto.org/crnattachments/2009/tbt/omn/09_3713_00_e.pdf</w:t>
              </w:r>
            </w:hyperlink>
            <w:r>
              <w:rPr>
                <w:spacing w:val="-2"/>
                <w:szCs w:val="22"/>
              </w:rPr>
              <w:br/>
            </w:r>
            <w:hyperlink r:id="rId4">
              <w:r>
                <w:rPr>
                  <w:rStyle w:val="InternetLink"/>
                  <w:spacing w:val="-2"/>
                  <w:szCs w:val="22"/>
                </w:rPr>
                <w:t>http://members.wto.org/crnattachments/2009/tbt/omn/09_3713_00_x.pdf</w:t>
              </w:r>
            </w:hyperlink>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OMN/6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OMN/6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ioman.gov.om/MOCI/Home-Side-Bar/NEPIC.aspx" TargetMode="External"/><Relationship Id="rId3" Type="http://schemas.openxmlformats.org/officeDocument/2006/relationships/hyperlink" Target="http://members.wto.org/crnattachments/2009/tbt/omn/09_3713_00_e.pdf" TargetMode="External"/><Relationship Id="rId4" Type="http://schemas.openxmlformats.org/officeDocument/2006/relationships/hyperlink" Target="http://members.wto.org/crnattachments/2009/tbt/omn/09_3713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28:00Z</dcterms:created>
  <dc:creator>aaciar_mecon</dc:creator>
  <dc:description/>
  <dc:language>en-US</dc:language>
  <cp:lastModifiedBy>aaciar_mecon</cp:lastModifiedBy>
  <cp:lastPrinted>2009-10-26T10:17:00Z</cp:lastPrinted>
  <dcterms:modified xsi:type="dcterms:W3CDTF">2009-10-27T13: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68</vt:lpwstr>
  </property>
</Properties>
</file>