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18</w:t>
            </w:r>
          </w:p>
          <w:p>
            <w:pPr>
              <w:pStyle w:val="Normal"/>
              <w:jc w:val="left"/>
              <w:rPr/>
            </w:pPr>
            <w:bookmarkStart w:id="1" w:name="spsDateDistribution"/>
            <w:r>
              <w:rPr/>
              <w:t xml:space="preserve">5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74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witzerland</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Federal Office for Communication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State Secretariat for Economic Affairs, Effingerstrasse 1, CH 3003 Berne, </w:t>
            </w:r>
            <w:hyperlink r:id="rId2">
              <w:r>
                <w:rPr>
                  <w:rStyle w:val="InternetLink"/>
                </w:rPr>
                <w:t>paula.wey@seco.admin.c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elecommunication equipment: radio equipment and telecommunication terminal equipmen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ecree of the Federal Office for Communications on telecommunications installations (OOIT), 4 pages in French and in Germ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Partial revision of the Decree of the Federal Office for Communications on telecommunications installations (OOIT). This revision introduces technical requirements, measurements methods and limits to be used in case of interferences from power line (PLT) networks. This revision affects also the use of some frequency bands. It introduces the possibility of having digital modulation in the 87.5-108 MHz broadcasting band. It also concerns the extension of the GSM900 frequency band: 873-915 MHz for up-link (transmit frequency of user equipment), 918-960 MHz for down-link (transmit frequency for base station) and 873-960 MHz (for repeaters). Some frequency bands for railways applications have been adapted. It concerns following frequency bands: 7300-23000 kHz for Euroloop applications and 984-7484 kHz for Eurobalise applications. The frequency band 516-8516 kHz cannot be used for new Euroloop applications; existing applications can use this frequency band only until 31.12.2020.The requirements for the use of non-specific short range devices (SRD) in following frequency bands have been updated according to the latest decision on SRD from the European Commission: 863-865 MHz, 865-868 MHz, 868-868.6 MHz, 868.7-869.2 MHz, 869.4-869.65 MHz and 869.7-870 MHz. The frequency band 470-790 MHz may be used in future for all wireless microphones (not any more limited for applications in relation with broadcasting). A license remains mandatory for the us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OOIT must be amended to take in account changes in the allocation of radio spectrum according to CEPT/ECC recommendations and decisions. It also has been amended to help to solve interferences due to power line network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Decree of 14 June 2002 of the Federal Office for Communications on telecommunications installations (RS 784.101.21; RO 2002 2111)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To be determined.</w:t>
            </w:r>
            <w:bookmarkEnd w:id="20"/>
          </w:p>
          <w:p>
            <w:pPr>
              <w:pStyle w:val="Normal"/>
              <w:spacing w:before="0" w:after="120"/>
              <w:jc w:val="left"/>
              <w:rPr>
                <w:spacing w:val="-2"/>
                <w:szCs w:val="22"/>
              </w:rPr>
            </w:pPr>
            <w:bookmarkStart w:id="21" w:name="sps11a"/>
            <w:r>
              <w:rPr>
                <w:spacing w:val="-2"/>
                <w:szCs w:val="22"/>
              </w:rPr>
              <w:t>1 January 2010</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1 December 2009</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And can be downloaded here: </w:t>
            </w:r>
          </w:p>
          <w:p>
            <w:pPr>
              <w:pStyle w:val="Normal"/>
              <w:spacing w:before="120" w:after="120"/>
              <w:rPr>
                <w:spacing w:val="-2"/>
                <w:szCs w:val="22"/>
              </w:rPr>
            </w:pPr>
            <w:hyperlink r:id="rId3">
              <w:r>
                <w:rPr>
                  <w:rStyle w:val="InternetLink"/>
                  <w:spacing w:val="-2"/>
                  <w:szCs w:val="22"/>
                </w:rPr>
                <w:t>http://members.wto.org/crnattachments/2009/tbt/che/09_3380_00_x.pdf</w:t>
              </w:r>
            </w:hyperlink>
          </w:p>
          <w:p>
            <w:pPr>
              <w:pStyle w:val="Normal"/>
              <w:spacing w:before="120" w:after="120"/>
              <w:rPr>
                <w:spacing w:val="-2"/>
                <w:szCs w:val="22"/>
              </w:rPr>
            </w:pPr>
            <w:hyperlink r:id="rId4">
              <w:r>
                <w:rPr>
                  <w:rStyle w:val="InternetLink"/>
                  <w:spacing w:val="-2"/>
                  <w:szCs w:val="22"/>
                </w:rPr>
                <w:t>http://members.wto.org/crnattachments/2009/tbt/che/09_3380_00_f.pdf</w:t>
              </w:r>
            </w:hyperlink>
            <w:bookmarkEnd w:id="25"/>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1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1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a.wey@seco.admin.ch" TargetMode="External"/><Relationship Id="rId3" Type="http://schemas.openxmlformats.org/officeDocument/2006/relationships/hyperlink" Target="http://members.wto.org/crnattachments/2009/tbt/che/09_3380_00_x.pdf" TargetMode="External"/><Relationship Id="rId4" Type="http://schemas.openxmlformats.org/officeDocument/2006/relationships/hyperlink" Target="http://members.wto.org/crnattachments/2009/tbt/che/09_3380_00_f.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11:00Z</dcterms:created>
  <dc:creator>aaciar_mecon</dc:creator>
  <dc:description/>
  <dc:language>en-US</dc:language>
  <cp:lastModifiedBy>aaciar_mecon</cp:lastModifiedBy>
  <cp:lastPrinted>2009-10-02T17:28:00Z</cp:lastPrinted>
  <dcterms:modified xsi:type="dcterms:W3CDTF">2009-10-06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18</vt:lpwstr>
  </property>
</Properties>
</file>