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74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National Telecommunications Commission (NT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Thai Industrial Standards Institute (TISI)</w:t>
              <w:br/>
              <w:t>Ministry of Industry</w:t>
              <w:br/>
              <w:t>Tel:  (662) 202 3504</w:t>
              <w:br/>
              <w:t>Fax:  (662) 202 3511, 3543041</w:t>
              <w:br/>
              <w:t>E-mail: thaitbt@tisi.go.th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tisi.go.th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adiocommunication equipment (HS: 8526, ICS: 33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TC TS 1013-2552: Technical Standard for Broadband Wireless Access (BWA) Equipment Using IME-2000 OFDMA WMAN Technology (6 pages, in Thai)</w:t>
            </w:r>
            <w:bookmarkEnd w:id="13"/>
            <w:r>
              <w:rPr>
                <w:spacing w:val="-2"/>
                <w:szCs w:val="22"/>
              </w:rPr>
              <w:t xml:space="preserve">. 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NTC TS 1013-2552, which supersedes NTC TS 1013-2549, specifies minimum technical requirements for Broadband Wireless Access (BWA) equipment using IME-2000 OFDMA WMAN technology.</w:t>
            </w:r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mendments are made by specifying:</w:t>
              <w:br/>
              <w:t>• operating frequency bands 2300-2400 MHz and 2500-2690 MHz;</w:t>
              <w:br/>
              <w:t>• operating bandwidth 5 or 10 MHz;</w:t>
              <w:br/>
              <w:t>• conducted output power (W): 60 for base station: 5 for fixed/nomadic user equipment: 2 for mobile user equipment;</w:t>
              <w:br/>
              <w:t>• spectrum emission mask;</w:t>
              <w:br/>
              <w:t>• spurious emission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re are also requirements for human radiation exposur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echnical performance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</w:t>
            </w:r>
            <w:bookmarkEnd w:id="20"/>
            <w:r>
              <w:rPr>
                <w:spacing w:val="-2"/>
                <w:szCs w:val="22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  <w:t xml:space="preserve">and at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08:00Z</dcterms:created>
  <dc:creator>aaciar_mecon</dc:creator>
  <dc:description/>
  <dc:language>en-US</dc:language>
  <cp:lastModifiedBy>aaciar_mecon</cp:lastModifiedBy>
  <cp:lastPrinted>2009-10-02T17:24:00Z</cp:lastPrinted>
  <dcterms:modified xsi:type="dcterms:W3CDTF">2009-10-06T12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18</vt:lpwstr>
  </property>
</Properties>
</file>