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15</w:t>
            </w:r>
          </w:p>
          <w:p>
            <w:pPr>
              <w:pStyle w:val="Normal"/>
              <w:jc w:val="left"/>
              <w:rPr/>
            </w:pPr>
            <w:bookmarkStart w:id="1" w:name="spsDateDistribution"/>
            <w:r>
              <w:rPr/>
              <w:t xml:space="preserve">28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36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Land, Infrastructure, Transport and Tourism (MLI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87.01-05)</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artial Amendment to the Announcement that Prescribes Details of Safety Regulations for Road Vehicles, et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Regulations of vehicles emission based on the 9th Central Environment Council’s Recommendation will be established etc.</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prevent environmental pollution by Nitrogen Oxides (NOx), Particulate Matter (PM) etc.</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Road Vehicles Act (1951 Law No.185), Enforcement Regulations for Road Vehicles Act (1951 MOT Ordinance 74), The Safety Regulations for Road Vehicles (1951 Ministerial Ordinance No.67), The Announcement that Prescribes Details of Safety Regulations for Road Vehicles (2002 Announcement No.619). The amendments will appear in "KAMPO" (Official Government Gazette) when promulga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January 2010</w:t>
            </w:r>
            <w:bookmarkEnd w:id="20"/>
          </w:p>
          <w:p>
            <w:pPr>
              <w:pStyle w:val="Normal"/>
              <w:spacing w:before="0" w:after="120"/>
              <w:jc w:val="left"/>
              <w:rPr/>
            </w:pPr>
            <w:bookmarkStart w:id="21" w:name="sps11b"/>
            <w:r>
              <w:rPr>
                <w:spacing w:val="-2"/>
                <w:szCs w:val="22"/>
              </w:rPr>
              <w:t>October 2011 or later (for domestic new vehicles)</w:t>
            </w:r>
            <w:r>
              <w:rPr/>
              <w:br/>
            </w:r>
            <w:r>
              <w:rPr>
                <w:spacing w:val="-2"/>
                <w:szCs w:val="22"/>
              </w:rPr>
              <w:t>April 2013 or later (for domestic continuously produced vehicles and imported vehicles)</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 </w:t>
            </w:r>
            <w:bookmarkEnd w:id="24"/>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1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18:00Z</dcterms:created>
  <dc:creator>Administrator</dc:creator>
  <dc:description/>
  <dc:language>en-US</dc:language>
  <cp:lastModifiedBy>aaciar_mecon</cp:lastModifiedBy>
  <cp:lastPrinted>2008-10-30T17:16:00Z</cp:lastPrinted>
  <dcterms:modified xsi:type="dcterms:W3CDTF">2009-10-29T13:18: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15</vt:lpwstr>
  </property>
</Properties>
</file>