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62</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Systems (HS: 852990;  ICS: 33.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KS 1893-2, Kenya standard ― Code of practice ― The installation of communal and single antenna systems for the reception of television and sound broadcast transmissions ― Part 2: Satellite antenna systems (10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Establishes principles for the installation of communal and single antenna systems for the reception of signals in the frequency range 11.2 GHz to 12.7 GHz from orbiting satellites. It includes the protection of such systems against atmospheric electrical disturban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Safety and to enhance installation  efficienc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Publication in which the notification is published when adopted: Kenya  Gazett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Kenya Bureau of Standards (KEBS)</w:t>
              <w:br/>
              <w:t>WTO/TBT National Enquiry Point</w:t>
              <w:br/>
              <w:t>P.O. Box 54974-00200 Nairobi, Kenya</w:t>
              <w:br/>
              <w:t>Tel.: (+254 020) 605490, 605506/ 6948258</w:t>
              <w:br/>
              <w:t>Fax: (+254 020) 609660/609665,</w:t>
              <w:br/>
              <w:t>E-mail: info@kebs.org</w:t>
              <w:br/>
              <w:t xml:space="preserve">Website: </w:t>
            </w:r>
            <w:hyperlink r:id="rId2">
              <w:r>
                <w:rPr>
                  <w:rStyle w:val="InternetLink"/>
                  <w:spacing w:val="-2"/>
                  <w:szCs w:val="22"/>
                </w:rPr>
                <w:t>http://www.kebs.org</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6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6:00Z</dcterms:created>
  <dc:creator>acluna_mecon</dc:creator>
  <dc:description/>
  <dc:language>en-US</dc:language>
  <cp:lastModifiedBy>acluna_mecon</cp:lastModifiedBy>
  <cp:lastPrinted>2009-09-29T14:12:00Z</cp:lastPrinted>
  <dcterms:modified xsi:type="dcterms:W3CDTF">2009-10-02T14: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62</vt:lpwstr>
  </property>
</Properties>
</file>