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24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535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Republic of</w:t>
            </w:r>
            <w:bookmarkEnd w:id="3"/>
            <w:r>
              <w:rPr>
                <w:spacing w:val="-2"/>
                <w:szCs w:val="22"/>
                <w:u w:val="single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Korea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Korean Agency for Technology and Standards (KATS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Korean Agency for Technology and Standards</w:t>
              <w:br/>
              <w:t>96, Gyoyukwongil, Gwacheon-Si</w:t>
              <w:br/>
              <w:t>Gyonggi-Do, 427-716</w:t>
              <w:br/>
              <w:t>KOREA</w:t>
              <w:br/>
              <w:t>Tel: (+82) 2 509 7254/7255</w:t>
              <w:br/>
              <w:t>Fax: (+82) 2 509 7307</w:t>
              <w:br/>
              <w:t>E-mail: tbt@kats.go.kr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kats.go.kr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>X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Wheelchair table for elderly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One item subject to safety certification, one standard (Korean).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notification defines basic safety requirements of wheelchair table for elderly people subject to safety or quality labelling. The detailed requirements are as follows:</w:t>
            </w:r>
          </w:p>
          <w:p>
            <w:pPr>
              <w:pStyle w:val="IndexHeading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 The finishing of appearance should be good and there should be no remarkable faults;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  There should be no sharp prominence in the part reaching human body and clothes and the edge should be smooth;</w:t>
            </w:r>
          </w:p>
          <w:p>
            <w:pPr>
              <w:pStyle w:val="IndexHeading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 The gloss and shade are equal in the visible painting parts, and there is no painting stains, shedding, etc,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lause 3, article 22 under the Quality Management and Safety Control of Industrial Products Act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 xml:space="preserve">KATS Public Notice No. 2009- (13 October 2009)       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January 2010, or later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spacing w:val="-2"/>
                <w:szCs w:val="22"/>
              </w:rPr>
              <w:t>TBT Division</w:t>
              <w:br/>
              <w:t>KATS</w:t>
              <w:br/>
              <w:t>96, Gyoyukwongil, Gwacheon-Si</w:t>
              <w:br/>
              <w:t>Gyonggi-Do, 427-716</w:t>
              <w:br/>
              <w:t>KOREA</w:t>
              <w:br/>
              <w:t>Tel: (+82) 2 509 7254/7255</w:t>
              <w:br/>
              <w:t>Fax: (+82) 2 509 7307</w:t>
              <w:br/>
              <w:t>E-mail: tbt@kats.go.kr</w:t>
              <w:br/>
              <w:t xml:space="preserve">Website: </w:t>
            </w:r>
            <w:hyperlink r:id="rId3">
              <w:r>
                <w:rPr>
                  <w:rStyle w:val="InternetLink"/>
                </w:rPr>
                <w:t>http://www.kats.go.kr</w:t>
              </w:r>
            </w:hyperlink>
            <w:r>
              <w:rPr>
                <w:spacing w:val="-2"/>
                <w:szCs w:val="22"/>
              </w:rPr>
              <w:br/>
              <w:t xml:space="preserve">Full texts are available on the Internet at URLs: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www.knowtbt.kr/eng/index.aspx</w:t>
              </w:r>
            </w:hyperlink>
            <w:r>
              <w:rPr>
                <w:spacing w:val="-2"/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24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24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ts.go.kr/" TargetMode="External"/><Relationship Id="rId3" Type="http://schemas.openxmlformats.org/officeDocument/2006/relationships/hyperlink" Target="http://www.kats.go.kr/" TargetMode="External"/><Relationship Id="rId4" Type="http://schemas.openxmlformats.org/officeDocument/2006/relationships/hyperlink" Target="http://www.knowtbt.kr/eng/index.aspx 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2:48:00Z</dcterms:created>
  <dc:creator>aaciar_mecon</dc:creator>
  <dc:description/>
  <dc:language>en-US</dc:language>
  <cp:lastModifiedBy>aaciar_mecon</cp:lastModifiedBy>
  <cp:lastPrinted>2009-10-27T16:00:00Z</cp:lastPrinted>
  <dcterms:modified xsi:type="dcterms:W3CDTF">2009-10-29T12:4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249</vt:lpwstr>
  </property>
</Properties>
</file>