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83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b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urniture - Bunk beds and high beds (ICS: 97.140; HS: 9403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urniture - Bunk beds and high beds for domestic use: Safety, strength and durability requirements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Revision of the Mandatory Standard SI 4007 part 1. This draft proposal for revision adopts the European Standard EN 747-1: April 2007, with the following changes that appear in the Hebrew section: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the standard's scope to remove the reference to the bed's width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a warning in the labelling and in the instructions for use that the top bed should be used by one child only.</w:t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hanges the normative reference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tests for formaldehyde emission and extractable formaldehyde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s a requirement that labelling and instructions for use should be in Hebrew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4007 part 1 (October 1997).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European Standard EN 747-1: April 2007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 plus additional 12 month transition period during which both standards will apply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21:00Z</dcterms:created>
  <dc:creator>aaciar_mecon</dc:creator>
  <dc:description/>
  <dc:language>en-US</dc:language>
  <cp:lastModifiedBy>aaciar_mecon</cp:lastModifiedBy>
  <cp:lastPrinted>2009-10-05T10:56:00Z</cp:lastPrinted>
  <dcterms:modified xsi:type="dcterms:W3CDTF">2009-10-08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24</vt:lpwstr>
  </property>
</Properties>
</file>