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66</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1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2990;  ICS: 33.0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1897, Radio broadcasting systems — Very High Frequency (VHF), frequency modulated, sound broadcasting transmitters — Code of practice for site engineering (60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Kenya Standard provides guidance for engineers concerned with the design, specification, installation, operation and maintenance of radio systems. It is particularly directed towards broadcasting systems working in the VHF band 87.5 MHz to 108 MHz. Such systems can be installed at single-user sites, or at those occupied by many users of both broadcast and other communications systems of widely varying power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 xml:space="preserve">Protection of personnel and equipment.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Publication in which the notification is published when adopted: Kenya  Gazett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7" w:name="sps10b"/>
            <w:r>
              <w:rPr>
                <w:spacing w:val="-2"/>
                <w:szCs w:val="22"/>
              </w:rPr>
              <w:t>Upon declaration as Mandatory by the Minister for Industrialization in the official Kenya Gazette</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circulation date</w:t>
            </w:r>
            <w:bookmarkEnd w:id="18"/>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br/>
              <w:t>Kenya Bureau of Standards (KEBS)</w:t>
              <w:br/>
              <w:t>WTO/TBT National Enquiry Point</w:t>
              <w:br/>
              <w:t>P.O. Box 54974-00200 Nairobi, Kenya</w:t>
              <w:br/>
              <w:t>Tel.: (+254 020) 605490, 605506/ 6948258</w:t>
              <w:br/>
              <w:t>Fax: (+254 020) 609660/609665,</w:t>
              <w:br/>
              <w:t>E-mail: kebs_tbt@kebs.org</w:t>
            </w:r>
            <w:bookmarkEnd w:id="20"/>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6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6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2:00Z</dcterms:created>
  <dc:creator>acluna_mecon</dc:creator>
  <dc:description/>
  <dc:language>en-US</dc:language>
  <cp:lastModifiedBy>acluna_mecon</cp:lastModifiedBy>
  <cp:lastPrinted>2008-10-30T17:16:00Z</cp:lastPrinted>
  <dcterms:modified xsi:type="dcterms:W3CDTF">2009-10-02T14: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66</vt:lpwstr>
  </property>
</Properties>
</file>