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24</w:t>
            </w:r>
          </w:p>
          <w:p>
            <w:pPr>
              <w:pStyle w:val="Normal"/>
              <w:jc w:val="left"/>
              <w:rPr/>
            </w:pPr>
            <w:r>
              <w:rPr/>
              <w:t>30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Public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bacco products</w:t>
            </w:r>
            <w:r>
              <w:rPr>
                <w:szCs w:val="22"/>
                <w:lang w:val="en-US"/>
              </w:rPr>
              <w:t xml:space="preserve"> </w:t>
              <w:br/>
              <w:t>(HS:  240310; ICS:  6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</w:t>
            </w:r>
            <w:r>
              <w:rPr>
                <w:szCs w:val="22"/>
              </w:rPr>
              <w:t>he Tobacco Control Act,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 purpose of this Act is to provide a legal framework for the control of the production, manufacture, sale, labelling, advertising, promotion, sponsorship and use of tobacco products, including exposure to tobacco smok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Laws of Kenya Cap 254: Food, Drugs and chemical substances Act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arcotic Drugs and psychrotopic substances chapte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 September 2008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gazetting by the minister for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Already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Full text of this notification is available on the internet at URLs: </w:t>
            </w:r>
            <w:hyperlink r:id="rId2">
              <w:r>
                <w:rPr>
                  <w:rStyle w:val="InternetLink"/>
                  <w:szCs w:val="22"/>
                </w:rPr>
                <w:t>http://www.kenyalaw.org/kenyalaw/klr_app/frames.php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yalaw.org/kenyalaw/klr_app/frames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56:00Z</dcterms:created>
  <dc:creator>acluna_mecon</dc:creator>
  <dc:description/>
  <dc:language>en-US</dc:language>
  <cp:lastModifiedBy>acluna_mecon</cp:lastModifiedBy>
  <dcterms:modified xsi:type="dcterms:W3CDTF">2008-10-31T13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4</vt:lpwstr>
  </property>
</Properties>
</file>