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1</w:t>
            </w:r>
          </w:p>
          <w:p>
            <w:pPr>
              <w:pStyle w:val="Normal"/>
              <w:jc w:val="left"/>
              <w:rPr/>
            </w:pPr>
            <w:r>
              <w:rPr/>
              <w:t>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Inner tube of pneumatic tyres for passenger cars and trucks </w:t>
            </w:r>
            <w:r>
              <w:rPr/>
              <w:t>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83.16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Inner Tube of </w:t>
            </w: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 xml:space="preserve">neumatic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>yre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art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Inner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 xml:space="preserve">ube of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 xml:space="preserve">otor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 xml:space="preserve">ehicle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 xml:space="preserve">yres </w:t>
              <w:br/>
              <w:t>(</w:t>
            </w:r>
            <w:r>
              <w:rPr>
                <w:lang w:val="en-US" w:eastAsia="en-US"/>
              </w:rPr>
              <w:t xml:space="preserve">6 </w:t>
            </w:r>
            <w:r>
              <w:rPr/>
              <w:t>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requirements, inspection rules, test methods, packing, transportation and stockpile for inner tube of pneumatic tyres for passenger cars and truc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tect personal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1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1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8:00Z</dcterms:created>
  <dc:creator>acluna_mecon</dc:creator>
  <dc:description/>
  <dc:language>en-US</dc:language>
  <cp:lastModifiedBy>acluna_mecon</cp:lastModifiedBy>
  <cp:lastPrinted>2008-10-01T14:10:00Z</cp:lastPrinted>
  <dcterms:modified xsi:type="dcterms:W3CDTF">2008-10-02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1</vt:lpwstr>
  </property>
</Properties>
</file>