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RY/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1 de octu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52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Uru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Ganadería, Agricultura y Pesca – Instituto Nacional de Semilla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Semillas de girasol de cultivares híbridos y no híbridos (Helianthus annuus L.), maíz de cultivares híbridos y no híbridos (Zea maysL.), arroz (Oryza sativa L.), sorgo granífero de cultivares híbridos y no híbridos (Sorghum bicolor),  sorgo forrajero (S. bicolor x S. sudanenese), sudangrass  (Sorghum sudanense) y soja (Glycine max L.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“Estándares de calidad para la producción y comercialización de semillas de girasol, maíz, arroz, sudangrass, soja, sorgo granífero y sorgo forrajero”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11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ablece normas de campo y de laboratorio para las clases de semilla prebásica, básica, certificada y comercial, incluyendo tolerancias para malezas que se indica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Fomentar la producción y el uso de mejor semilla con identidad y calidad superior comprobada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Resolución 73/545/08 del Instituto Nacional de Semillas, de fecha 6 de octubre de 2008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a"/>
            <w:r>
              <w:rPr>
                <w:bCs/>
              </w:rPr>
              <w:t>13 de noviembre de 2008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br/>
              <w:t>Febrer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10 de noviembre de 2008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Instituto Nacional de Semillas</w:t>
            </w:r>
            <w:r>
              <w:rPr/>
              <w:br/>
            </w:r>
            <w:r>
              <w:rPr>
                <w:bCs/>
              </w:rPr>
              <w:t xml:space="preserve">Cno. Bertolotti s/n y Ruta Nº 8, km. 29 – Barros Blancos, </w:t>
            </w:r>
            <w:r>
              <w:rPr/>
              <w:br/>
            </w:r>
            <w:r>
              <w:rPr>
                <w:bCs/>
              </w:rPr>
              <w:t>91001 Canelones</w:t>
            </w:r>
            <w:r>
              <w:rPr/>
              <w:br/>
            </w:r>
            <w:r>
              <w:rPr>
                <w:bCs/>
              </w:rPr>
              <w:t>Uruguay</w:t>
            </w:r>
            <w:r>
              <w:rPr/>
              <w:br/>
            </w:r>
            <w:r>
              <w:rPr>
                <w:bCs/>
              </w:rPr>
              <w:t>Tel.:598 2288 7099</w:t>
            </w:r>
            <w:r>
              <w:rPr/>
              <w:br/>
            </w:r>
            <w:r>
              <w:rPr>
                <w:bCs/>
              </w:rPr>
              <w:t>Fax: 598 2288 7077</w:t>
            </w:r>
            <w:r>
              <w:rPr/>
              <w:br/>
              <w:t xml:space="preserve">Email: </w:t>
            </w:r>
            <w:hyperlink r:id="rId2">
              <w:r>
                <w:rPr>
                  <w:rStyle w:val="InternetLink"/>
                  <w:bCs/>
                </w:rPr>
                <w:t>cjones@inase.org.uy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RY/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RY/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jones@inase.org.u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38:00Z</dcterms:created>
  <dc:creator>acluna_mecon</dc:creator>
  <dc:description/>
  <dc:language>en-US</dc:language>
  <cp:lastModifiedBy>acluna_mecon</cp:lastModifiedBy>
  <cp:lastPrinted>2008-10-31T08:31:00Z</cp:lastPrinted>
  <dcterms:modified xsi:type="dcterms:W3CDTF">2008-11-03T13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RY/4</vt:lpwstr>
  </property>
</Properties>
</file>