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GZ/11</w:t>
            </w:r>
          </w:p>
          <w:p>
            <w:pPr>
              <w:pStyle w:val="Normal"/>
              <w:jc w:val="left"/>
              <w:rPr/>
            </w:pPr>
            <w:r>
              <w:rPr/>
              <w:t>2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6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YRGYZ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conomic Development and Trad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ll tariff numbers in chapters 1-23 of the working tariff code are inclu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br/>
              <w:t xml:space="preserve">Title Food Safety Law: Requirements for the safety of food raw materials and foodstuffs during their processing and circulation/distribution (23 pages, in Russia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law defines technical regulations for ensuring food safety in the Kyrgyz Republic. Its objectives are to protect human life and health, animals, plants and the environment, during the production and handling of raw foods and processed food products. It is also designed to prevent the misleading of consumer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ensure the safety of handling raw foods and food products during production and processing.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raft Law available  </w:t>
            </w:r>
            <w:r>
              <w:rPr>
                <w:szCs w:val="22"/>
                <w:lang w:val="en-US"/>
              </w:rPr>
              <w:t xml:space="preserve">in Russian </w:t>
            </w:r>
            <w:r>
              <w:rPr/>
              <w:t>a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the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jc w:val="left"/>
              <w:rPr/>
            </w:pPr>
            <w:r>
              <w:rPr/>
              <w:t>Technical Regulation and Conformity Assessment Enquiry Point</w:t>
              <w:br/>
              <w:t xml:space="preserve">Technical Regulation Department </w:t>
              <w:br/>
              <w:t>Ministry of Economic Development and Trade</w:t>
              <w:br/>
              <w:t>Government of Kyrgyz Republic</w:t>
              <w:br/>
              <w:t>Tel: (+996) 3 1262 1937, (+996) 3 1262 1190</w:t>
              <w:br/>
              <w:t>Fax: (+996) 3 1266 1937</w:t>
              <w:br/>
              <w:t>Email: utr307</w:t>
            </w:r>
            <w:r>
              <w:rPr>
                <w:rStyle w:val="Lg1"/>
                <w:color w:val="000000"/>
                <w:szCs w:val="22"/>
              </w:rPr>
              <w:t>@yandex.ru</w:t>
            </w:r>
            <w:r>
              <w:rPr>
                <w:rStyle w:val="Lg1"/>
                <w:color w:val="000000"/>
              </w:rPr>
              <w:br/>
            </w:r>
            <w:r>
              <w:rPr>
                <w:rStyle w:val="Lg1"/>
                <w:color w:val="000000"/>
                <w:szCs w:val="22"/>
              </w:rPr>
              <w:t>Website: www.uotr.el.kg</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GZ/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GZ/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g1">
    <w:name w:val="lg1"/>
    <w:basedOn w:val="Fuentedeprrafopredeter"/>
    <w:qFormat/>
    <w:rPr>
      <w:color w:val="88888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3:46:00Z</dcterms:created>
  <dc:creator>acluna_mecon</dc:creator>
  <dc:description/>
  <dc:language>en-US</dc:language>
  <cp:lastModifiedBy>acluna_mecon</cp:lastModifiedBy>
  <cp:lastPrinted>2008-10-02T11:32:00Z</cp:lastPrinted>
  <dcterms:modified xsi:type="dcterms:W3CDTF">2008-10-03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11</vt:lpwstr>
  </property>
</Properties>
</file>