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31</w:t>
            </w:r>
          </w:p>
          <w:p>
            <w:pPr>
              <w:pStyle w:val="Normal"/>
              <w:jc w:val="left"/>
              <w:rPr/>
            </w:pPr>
            <w:r>
              <w:rPr/>
              <w:t>2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0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FIN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EC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Ilmailuhallinto, Harrasteilmailuyksikkö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Markku Hiedanpää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PL 186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01531 Vanta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>
                <w:szCs w:val="22"/>
              </w:rPr>
            </w:pPr>
            <w:r>
              <w:rPr>
                <w:szCs w:val="22"/>
              </w:rPr>
              <w:t>Markku.hiedanpaa@fcaa.fi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szCs w:val="22"/>
              </w:rPr>
              <w:t>Tel: +358 9 4250 2417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Fax +358 9 4250 2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en-US"/>
              </w:rPr>
              <w:t>Parachu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Aviation Regulation OPS M6-1, Parachuting (11 pages, Fin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Aviation regulation OPS M6-1 contains the provisions on using sport parachutes as referred to in section 6, subsection 4 of the Finnish Aviation Act.  The regulation also contains </w:t>
            </w:r>
            <w:r>
              <w:rPr>
                <w:szCs w:val="22"/>
              </w:rPr>
              <w:t>technical and operational provisions for sport parachutes as well as requirements concerning the parachutist’s knowledge, skill, experience and ag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en-US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  <w:br/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Regulation (EC) No 216/2008 of the European Parliament and of the Council of 20 February 2008 on common rules in the field of civil aviation and establishing a European Aviation Safety Agency is not applicable to the parachutes referred to in this regulation, and it is therefore necessary to issue national provisions on them.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 This regulation introduces the same standards and requirements as elsewhere in Europe, and removes potential restrictions to trade within the internal market.</w:t>
            </w:r>
          </w:p>
          <w:p>
            <w:pPr>
              <w:pStyle w:val="Normal"/>
              <w:spacing w:before="12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 The new Aviation Act 1242/2005 entered into force on 1 January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Aviation Act 1242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6 January 2009</w:t>
              <w:br/>
              <w:t>17 Febr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fin/08_333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FIN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FIN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fin/08_333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09:00Z</dcterms:created>
  <dc:creator>acluna_mecon</dc:creator>
  <dc:description/>
  <dc:language>en-US</dc:language>
  <cp:lastModifiedBy>acluna_mecon</cp:lastModifiedBy>
  <cp:lastPrinted>2008-10-21T11:45:00Z</cp:lastPrinted>
  <dcterms:modified xsi:type="dcterms:W3CDTF">2008-10-22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31</vt:lpwstr>
  </property>
</Properties>
</file>