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35</w:t>
            </w:r>
          </w:p>
          <w:p>
            <w:pPr>
              <w:pStyle w:val="Normal"/>
              <w:jc w:val="left"/>
              <w:rPr/>
            </w:pPr>
            <w:r>
              <w:rPr/>
              <w:t>1° de octu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6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ceite de Giras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yecto de Resolución </w:t>
            </w:r>
            <w:r>
              <w:rPr/>
              <w:t>Modificatorio del Capítulo VII “Alimentos Grasos, Aceites Alimenticios”</w:t>
            </w:r>
            <w:r>
              <w:rPr>
                <w:rFonts w:cs="Tahoma" w:ascii="Tahoma" w:hAnsi="Tahoma"/>
                <w:color w:val="666666"/>
                <w:sz w:val="16"/>
                <w:szCs w:val="16"/>
              </w:rPr>
              <w:t xml:space="preserve"> </w:t>
            </w:r>
            <w:r>
              <w:rPr/>
              <w:t xml:space="preserve">del </w:t>
            </w:r>
            <w:r>
              <w:rPr>
                <w:szCs w:val="22"/>
                <w:lang w:eastAsia="es-ES"/>
              </w:rPr>
              <w:t xml:space="preserve">Código Alimentario Argentino sobre </w:t>
            </w:r>
            <w:r>
              <w:rPr/>
              <w:t>Aceite de Girasol</w:t>
            </w:r>
            <w:r>
              <w:rPr>
                <w:szCs w:val="22"/>
                <w:lang w:val="es-ES_tradnl"/>
              </w:rPr>
              <w:t xml:space="preserve"> (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incluye el Artículo 528 bis al Capítulo VII del Código Alimentario Argentino en el que define al Aceite de Girasol Alto Esteárico-Alto Oleico (AEAO) y establece las especificaciones a los fines de su autoriz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Actualización corriente del Código Alimentario</w:t>
            </w:r>
            <w:r>
              <w:rPr>
                <w:szCs w:val="22"/>
                <w:lang w:eastAsia="es-E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Idem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  <w:br/>
              <w:t>8 días a partir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</w:t>
            </w:r>
            <w:r>
              <w:rPr>
                <w:lang w:val="es-ES_tradnl"/>
              </w:rPr>
              <w:t>3 de octubre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ulio. A. Roca 651 Piso 4° Sector 2 (C1067ABB)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Ciudad Autónoma de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>focalotc@mecon.gov.ar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3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3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2:00Z</dcterms:created>
  <dc:creator>acluna_mecon</dc:creator>
  <dc:description/>
  <dc:language>en-US</dc:language>
  <cp:lastModifiedBy>acluna_mecon</cp:lastModifiedBy>
  <cp:lastPrinted>2008-09-29T16:05:00Z</cp:lastPrinted>
  <dcterms:modified xsi:type="dcterms:W3CDTF">2008-10-02T13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35</vt:lpwstr>
  </property>
</Properties>
</file>