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Octo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2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ire fighting equipment (ICS: 13.220.10, 21.120.10) (HS: 8424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Title, language and number of pages of the notified document: </w:t>
            </w:r>
            <w:bookmarkStart w:id="12" w:name="sps5a"/>
            <w:r>
              <w:rPr>
                <w:spacing w:val="-2"/>
                <w:szCs w:val="22"/>
              </w:rPr>
              <w:br/>
              <w:t>SI 365  Part  2  -  Fire fighting equipment: Pressure couplings (12 pages, in Hebrew).</w:t>
              <w:br/>
              <w:t>SI 365 Part 3 - Fire fighting equipment: Connection of hose and pressure coupling in fire fighting assembly (8 pages, in Hebrew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requirements of the existing standard, SI 365 parts 2 and 3, dealing with fire fighting equipment, will be declared mandato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life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 and language(s) in which these are available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Start w:id="21" w:name="sps11a"/>
            <w:bookmarkEnd w:id="20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 National enquiry point, or address, fax number and E-mail address (if available) of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08/tbt/isr/08_3477_00_x.pdf</w:t>
              </w:r>
            </w:hyperlink>
          </w:p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08/tbt/isr/08_3477_01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3477_00_x.pdf" TargetMode="External"/><Relationship Id="rId3" Type="http://schemas.openxmlformats.org/officeDocument/2006/relationships/hyperlink" Target="http://members.wto.org/crnattachments/2008/tbt/isr/08_3477_01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32:00Z</dcterms:created>
  <dc:creator>acluna_mecon</dc:creator>
  <dc:description/>
  <dc:language>en-US</dc:language>
  <cp:lastModifiedBy>acluna_mecon</cp:lastModifiedBy>
  <cp:lastPrinted>2008-10-30T16:21:00Z</cp:lastPrinted>
  <dcterms:modified xsi:type="dcterms:W3CDTF">2008-11-03T13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40</vt:lpwstr>
  </property>
</Properties>
</file>