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23</w:t>
            </w:r>
          </w:p>
          <w:p>
            <w:pPr>
              <w:pStyle w:val="Normal"/>
              <w:jc w:val="left"/>
              <w:rPr/>
            </w:pPr>
            <w:r>
              <w:rPr/>
              <w:t>3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7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Transit Administration (FTA) (43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Arial"/>
              </w:rPr>
              <w:t>Buses (HS: 8703, 8702, 8705; ICS:  43.080, 43.040, 13.040, 19.020, 19.040, 4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Courier New"/>
              </w:rPr>
              <w:t xml:space="preserve">Bus Testing; Phase-In of Brake Performance and Emissions Testing, and Program Updates </w:t>
            </w:r>
            <w:r>
              <w:rPr>
                <w:spacing w:val="-2"/>
              </w:rPr>
              <w:t xml:space="preserve"> </w:t>
            </w:r>
            <w:r>
              <w:rPr/>
              <w:t>(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ederal Transit Administration proposes changes to the Bus Testing Regulation to incorporate tests for brake performance and emissions into FTA's Bus Testing progr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56781 30 September 2008; Title 49 Code of Federal Regulations (CFR) Part 665. Will appear in the Federal Register when adopte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Dec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ind w:right="-209" w:hanging="0"/>
              <w:rPr/>
            </w:pPr>
            <w:r>
              <w:rPr/>
              <w:t>Internet URLs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edocket.access.gpo.gov/2008/E8-22913.htm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http://edocket.access.gpo.gov/2008/pdf/E8-22913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da.gov/includes/statute_regulations/dairy/website.pdf" TargetMode="External"/><Relationship Id="rId3" Type="http://schemas.openxmlformats.org/officeDocument/2006/relationships/hyperlink" Target="http://edocket.access.gpo.gov/2008/pdf/E8-2291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24:00Z</dcterms:created>
  <dc:creator>acluna_mecon</dc:creator>
  <dc:description/>
  <dc:language>en-US</dc:language>
  <cp:lastModifiedBy>acluna_mecon</cp:lastModifiedBy>
  <cp:lastPrinted>2008-10-03T10:34:00Z</cp:lastPrinted>
  <dcterms:modified xsi:type="dcterms:W3CDTF">2008-10-06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23</vt:lpwstr>
  </property>
</Properties>
</file>