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238</w:t>
            </w:r>
          </w:p>
          <w:p>
            <w:pPr>
              <w:pStyle w:val="Normal"/>
              <w:jc w:val="left"/>
              <w:rPr/>
            </w:pPr>
            <w:r>
              <w:rPr/>
              <w:t>1° de octubre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60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Comisión Nacional de Alimentos (CONAL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Bebidas sin alcoho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Proyecto de Resolución </w:t>
            </w:r>
            <w:r>
              <w:rPr/>
              <w:t xml:space="preserve">Modificatorio del Capítulo XII del </w:t>
            </w:r>
            <w:r>
              <w:rPr>
                <w:szCs w:val="22"/>
                <w:lang w:eastAsia="es-ES"/>
              </w:rPr>
              <w:t xml:space="preserve">Código Alimentario Argentino sobre </w:t>
            </w:r>
            <w:r>
              <w:rPr/>
              <w:t>Bebidas Sin Alcohol</w:t>
            </w:r>
            <w:r>
              <w:rPr>
                <w:szCs w:val="22"/>
                <w:lang w:val="es-ES_tradnl"/>
              </w:rPr>
              <w:t xml:space="preserve"> (20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l Proyecto modifica los artículos 996, 999, 1005, 1006 y 1009 del Capítulo XII del Código Alimentario Argentino e incorpora los Artículos 1006 bis y 1006 tris como consecuencia de la revisión de las categorías s que corresponden las </w:t>
            </w:r>
            <w:r>
              <w:rPr>
                <w:bCs/>
                <w:szCs w:val="22"/>
              </w:rPr>
              <w:t>bebidas sin alcohol, gasificadas o no, listas para consumir o preparados por dilución, a base de jugo, jugo y pulpa, jugos concentrados, base de soja, extractos, etc., o bebidas sin alcohol artificiales. Asimismo, se adecuan las especificaciones para la autorización bajo criterios uniform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</w:rPr>
              <w:t>Actualización corriente del Código Alimentario</w:t>
            </w:r>
            <w:r>
              <w:rPr>
                <w:szCs w:val="22"/>
                <w:lang w:eastAsia="es-E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Idem 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A partir de su publicación en el Boletín Oficial.</w:t>
              <w:br/>
              <w:t>90 días a partir de su publicación en el Boletín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16 de noviembre d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Punto Focal de la Republica Argentina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Avda. Julio. A. Roca 651 Piso 4° Sector 2 (C1067ABB) </w:t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>
                <w:lang w:val="es-ES_tradnl"/>
              </w:rPr>
              <w:t>Ciudad Autónoma de Buenos Aires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Fax: 54 11 4349 4072 </w:t>
              <w:tab/>
              <w:t>Teléfono:  54 11 4349 4067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E-mail:</w:t>
              <w:tab/>
              <w:t>focalotc@mecon.gov.ar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s-ES_tradnl"/>
              </w:rPr>
              <w:t>Texto disponible: http://www.puntofocal.gov.ar/notific_arg.h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3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3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13:00Z</dcterms:created>
  <dc:creator>acluna_mecon</dc:creator>
  <dc:description/>
  <dc:language>en-US</dc:language>
  <cp:lastModifiedBy>acluna_mecon</cp:lastModifiedBy>
  <cp:lastPrinted>2008-10-01T09:21:00Z</cp:lastPrinted>
  <dcterms:modified xsi:type="dcterms:W3CDTF">2008-10-02T13:1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38</vt:lpwstr>
  </property>
</Properties>
</file>