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15/Add.1</w:t>
            </w:r>
          </w:p>
          <w:p>
            <w:pPr>
              <w:pStyle w:val="Normal"/>
              <w:jc w:val="left"/>
              <w:rPr/>
            </w:pPr>
            <w:r>
              <w:rPr/>
              <w:t>21 Octo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50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17 October 2008, is being circulated at the request of the Delegation of the </w:t>
      </w:r>
      <w:r>
        <w:rPr>
          <w:u w:val="single"/>
        </w:rPr>
        <w:t>European Communiti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uropean Communities would like to inform the members of the Committee of a draft Commission Regulation amending Annexes III and VI to Directive 2006/141/EC as regards compositional requirements for certain infant formula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irective 2006/141/EC had been notified at a draft stage under G/TBT/N/EEC/115.  The adopted text was published in the Official Journal of the EU L 401 of </w:t>
        <w:br/>
        <w:t xml:space="preserve">30 December 2006, p 1, and is also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LexUriServ/LexUriServ.do?uri=OJ:L:2006:401:0001:0033:EN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e draft regulation is to amend Annexes III and VI of Directive 2006/141/EC. The draft Commission regulation will apply as of 28 October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of the proposed Regulation is available on the EC-TBT website: </w:t>
      </w:r>
      <w:hyperlink r:id="rId3">
        <w:r>
          <w:rPr>
            <w:rStyle w:val="InternetLink"/>
          </w:rPr>
          <w:t>http://ec.europa.eu/enterprise/tbt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d at: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08/tbt/eec/08_3367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atut">
    <w:name w:val="Statut"/>
    <w:basedOn w:val="Normal"/>
    <w:next w:val="Normal"/>
    <w:qFormat/>
    <w:pPr>
      <w:tabs>
        <w:tab w:val="clear" w:pos="720"/>
      </w:tabs>
      <w:spacing w:before="360" w:after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06:401:0001:0033:EN:PDF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members.wto.org/crnattachments/2008/tbt/eec/08_336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55:00Z</dcterms:created>
  <dc:creator>acluna_mecon</dc:creator>
  <dc:description/>
  <dc:language>en-US</dc:language>
  <cp:lastModifiedBy>acluna_mecon</cp:lastModifiedBy>
  <cp:lastPrinted>2008-10-21T11:57:00Z</cp:lastPrinted>
  <dcterms:modified xsi:type="dcterms:W3CDTF">2008-10-22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15/Add.1</vt:lpwstr>
  </property>
</Properties>
</file>