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HUN/22</w:t>
            </w:r>
          </w:p>
          <w:p>
            <w:pPr>
              <w:pStyle w:val="Normal"/>
              <w:jc w:val="left"/>
              <w:rPr/>
            </w:pPr>
            <w:r>
              <w:rPr/>
              <w:t>27 Octo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521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HUNGARY</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rPr>
                <w:szCs w:val="22"/>
              </w:rPr>
            </w:pPr>
            <w:r>
              <w:rPr>
                <w:szCs w:val="22"/>
              </w:rPr>
              <w:t>Ministry of Local Government – Legal Department</w:t>
            </w:r>
          </w:p>
          <w:p>
            <w:pPr>
              <w:pStyle w:val="Normal"/>
              <w:rPr>
                <w:szCs w:val="22"/>
              </w:rPr>
            </w:pPr>
            <w:r>
              <w:rPr>
                <w:szCs w:val="22"/>
              </w:rPr>
              <w:t>Address: 1051 Budapest, József Attila utca 2-4.</w:t>
            </w:r>
          </w:p>
          <w:p>
            <w:pPr>
              <w:pStyle w:val="Normal"/>
              <w:rPr/>
            </w:pPr>
            <w:r>
              <w:rPr>
                <w:szCs w:val="22"/>
              </w:rPr>
              <w:t xml:space="preserve">Tel: +361 441 1000, Fax: +36 1441 1537,  email: </w:t>
            </w:r>
            <w:hyperlink r:id="rId2">
              <w:r>
                <w:rPr>
                  <w:rStyle w:val="InternetLink"/>
                  <w:szCs w:val="22"/>
                </w:rPr>
                <w:t>jofo@bm.gov.hu</w:t>
              </w:r>
            </w:hyperlink>
            <w:r>
              <w:rPr>
                <w:szCs w:val="22"/>
              </w:rPr>
              <w:t xml:space="preserve"> </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Name of individual completing and notifying the form: Dr. Béla RING</w:t>
            </w:r>
          </w:p>
          <w:p>
            <w:pPr>
              <w:pStyle w:val="Normal"/>
              <w:rPr/>
            </w:pPr>
            <w:r>
              <w:rPr>
                <w:szCs w:val="22"/>
              </w:rPr>
              <w:t>Tel: +36 1441 1365, Fax: +361 441 1537,  e-mail: ring.bela@otm.gov.hu</w:t>
            </w:r>
          </w:p>
          <w:p>
            <w:pPr>
              <w:pStyle w:val="Normal"/>
              <w:spacing w:before="0" w:after="120"/>
              <w:jc w:val="left"/>
              <w:rPr/>
            </w:pPr>
            <w:r>
              <w:rPr>
                <w:szCs w:val="22"/>
              </w:rPr>
              <w:t>Administrator in charge of producing the draft: Dr. Béla RING</w:t>
              <w:br/>
              <w:t xml:space="preserve">Tel: +361 441 1365, Fax: +361 441 1537,  email: </w:t>
            </w:r>
            <w:hyperlink r:id="rId3">
              <w:r>
                <w:rPr>
                  <w:rStyle w:val="InternetLink"/>
                  <w:szCs w:val="22"/>
                </w:rPr>
                <w:t>ring.bela@otm.gov.hu</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Fire safety technical specifications of establishing, converting, expanding and operating facilities producing, storing and using biogas, bio ethanol, bio diese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ÖM Decree of the Ministry of Local Government on the technical specifications for fire safety of facilities utilising renewing sources of energy: biogas, bio ethanol, bio diesel (14 pages, Hungar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draft relies on practices in Hungary and on technical norms required and based on several decades of experiences in neighbouring countries. The draft sets forth fire safety technical specifications to be complied with in the course of establishing (designing), converting, expanding and operating facilities producing, storing and using biogas, bio ethanol, bio diesel, whereby fire safety specialist authorities may proceed under uniform and transparent regul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In respect of combustible liquids, the specifications of the National Fire Safety Regulations (hereinafter referred to as NFSR) issued by ÖTM Decree 9/2008 (II. 22.) of the Minister of Local Government and Regional Development are applicable for the time being, but with a view to the properties of bio ethanol and bio diesel, such provisions are applicable to a limited extent only therefore, special regulations are needed. In case of biogas, the specifications of the NFSR are even less applicable; the fire safety technical specifications of producing and using this source of energy are unregulated in Hungary. In the absence of adequate regulation, specific decisions by authorities resolve the specifications to be complied with. The transparent and uniform set of fire safety requirements implemented in case of the adoption of the decree shall accelerate and simplify the authorisation process by the authorities; thus, shall increase investor’s inclination. Introduction of such regulations closing a gap may reduce the risks of fire attributable to the application of hazardous technolog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zCs w:val="22"/>
              </w:rPr>
            </w:pPr>
            <w:r>
              <w:rPr>
                <w:b/>
              </w:rPr>
              <w:t>Relevant documents:</w:t>
            </w:r>
            <w:r>
              <w:rPr/>
              <w:br/>
            </w:r>
            <w:r>
              <w:rPr>
                <w:szCs w:val="22"/>
              </w:rPr>
              <w:t>-    Act XXXI of 1996 on protection against fire, on technical rescue and on fire departments</w:t>
              <w:br/>
              <w:t>-    ÖTM Decree 9/2008 (II. 22.) of the Minister of Local Government and Regional Development on issuing of the National Fire Safety Regulations, forwarded in connection with Notification 2007/209/HU.</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pPr>
            <w:r>
              <w:rPr>
                <w:szCs w:val="22"/>
              </w:rPr>
              <w:t>15 January 2009</w:t>
              <w:br/>
              <w:t>1 May 200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5 December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0" w:after="120"/>
              <w:jc w:val="left"/>
              <w:rPr>
                <w:szCs w:val="22"/>
              </w:rPr>
            </w:pPr>
            <w:r>
              <w:rPr>
                <w:szCs w:val="22"/>
              </w:rPr>
              <w:t>Ministry for National Development and Economy, Notification Centre</w:t>
              <w:br/>
              <w:t>Tel: +36 1374 2873, Fax: +36 1473 1622</w:t>
              <w:br/>
              <w:t xml:space="preserve">Email: </w:t>
            </w:r>
            <w:hyperlink r:id="rId4">
              <w:r>
                <w:rPr>
                  <w:rStyle w:val="InternetLink"/>
                  <w:szCs w:val="22"/>
                </w:rPr>
                <w:t>notification@nfgm.gov.hu</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HUN/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HUN/2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fo@bm.gov.hu" TargetMode="External"/><Relationship Id="rId3" Type="http://schemas.openxmlformats.org/officeDocument/2006/relationships/hyperlink" Target="mailto:ring.bela@otm.gov.hu" TargetMode="External"/><Relationship Id="rId4" Type="http://schemas.openxmlformats.org/officeDocument/2006/relationships/hyperlink" Target="mailto:notification@nfgm.gov.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8:51:00Z</dcterms:created>
  <dc:creator/>
  <dc:description/>
  <cp:keywords/>
  <dc:language>en-US</dc:language>
  <cp:lastModifiedBy>everlet</cp:lastModifiedBy>
  <cp:lastPrinted>2008-10-27T11:12:00Z</cp:lastPrinted>
  <dcterms:modified xsi:type="dcterms:W3CDTF">2008-10-27T11: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HUN/22</vt:lpwstr>
  </property>
</Properties>
</file>