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40</w:t>
            </w:r>
          </w:p>
          <w:p>
            <w:pPr>
              <w:pStyle w:val="Normal"/>
              <w:jc w:val="left"/>
              <w:rPr/>
            </w:pPr>
            <w:r>
              <w:rPr/>
              <w:t>1° de octu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Enzimas para la industria alimentar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yecto de Resolución </w:t>
            </w:r>
            <w:r>
              <w:rPr/>
              <w:t>Modificatorio del Artículo 1263 del Capítulo XVI “Correctivos y Coadyuvantes”</w:t>
            </w:r>
            <w:r>
              <w:rPr>
                <w:rFonts w:cs="Tahoma" w:ascii="Tahoma" w:hAnsi="Tahoma"/>
                <w:color w:val="666666"/>
                <w:sz w:val="16"/>
                <w:szCs w:val="16"/>
              </w:rPr>
              <w:t xml:space="preserve"> </w:t>
            </w:r>
            <w:r>
              <w:rPr/>
              <w:t xml:space="preserve">del </w:t>
            </w:r>
            <w:r>
              <w:rPr>
                <w:szCs w:val="22"/>
                <w:lang w:eastAsia="es-ES"/>
              </w:rPr>
              <w:t xml:space="preserve">Código Alimentario Argentino sobre </w:t>
            </w:r>
            <w:r>
              <w:rPr/>
              <w:t>Enzimas</w:t>
            </w:r>
            <w:r>
              <w:rPr>
                <w:szCs w:val="22"/>
                <w:lang w:val="es-ES_tradnl"/>
              </w:rPr>
              <w:t xml:space="preserve"> (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incluye en el Artículo 1263 del Capítulo XVI del Código, que establece las enzimas o fermentos permitidos para su empleo en la industria alimentaria, el inciso f) que dice: “</w:t>
            </w:r>
            <w:r>
              <w:rPr>
                <w:bCs/>
                <w:szCs w:val="22"/>
              </w:rPr>
              <w:t>Fosfolipasa C proveniente de microorganismos. Para uso en la industria aceitera</w:t>
            </w:r>
            <w:r>
              <w:rPr/>
              <w:t>.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Actualización corriente del Código Alimentario</w:t>
            </w:r>
            <w:r>
              <w:rPr>
                <w:szCs w:val="22"/>
                <w:lang w:eastAsia="es-E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Idem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  <w:br/>
              <w:t>8 días a partir de su publicación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9</w:t>
            </w:r>
            <w:r>
              <w:rPr>
                <w:lang w:val="es-ES_tradnl"/>
              </w:rPr>
              <w:t xml:space="preserve"> de noviembre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ulio. A. Roca 651 Piso 4° Sector 2 (C1067ABB) 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Ciudad Autónoma de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54 11 4349 4072 </w:t>
              <w:tab/>
              <w:t>Teléfono:  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>focalotc@mecon.gov.ar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4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4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15:00Z</dcterms:created>
  <dc:creator>acluna_mecon</dc:creator>
  <dc:description/>
  <dc:language>en-US</dc:language>
  <cp:lastModifiedBy>acluna_mecon</cp:lastModifiedBy>
  <cp:lastPrinted>2008-09-29T16:27:00Z</cp:lastPrinted>
  <dcterms:modified xsi:type="dcterms:W3CDTF">2008-10-02T13:1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40</vt:lpwstr>
  </property>
</Properties>
</file>