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26</w:t>
            </w:r>
          </w:p>
          <w:p>
            <w:pPr>
              <w:pStyle w:val="Normal"/>
              <w:jc w:val="left"/>
              <w:rPr/>
            </w:pPr>
            <w:r>
              <w:rPr/>
              <w:t>27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California  (43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r. Scott Rowla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ifornia Environmental Protection Agency/Air Resources Bo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1 I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acramento, CA 95814 US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 626 575 6676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 916 445 5025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mail: srowland@arb.ca.gov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</w:r>
            <w:hyperlink r:id="rId2">
              <w:r>
                <w:rPr>
                  <w:rStyle w:val="InternetLink"/>
                  <w:szCs w:val="22"/>
                </w:rPr>
                <w:t>http://www.arb.ca.gov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Motor vehicles </w:t>
              <w:br/>
              <w:t>(HS: 8407.10-90) (ICS: 43.060, 13.020, 1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California CCR, Title 13, Division 3, Chapter 9, Article 4.5, Off-Road Large Spark-Ignition Engines  Components (4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s new exhaust emission standards for new LSI engines </w:t>
              <w:br/>
              <w:t>≤ 1.0 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Cs w:val="22"/>
                <w:lang w:val="fr-FR"/>
              </w:rPr>
              <w:instrText xml:space="preserve"> HYPERLINK "http://www.arb.ca.gov/regact/2008/lsi2008/lsi2008.htm" \l "anchor"</w:instrText>
            </w:r>
            <w:r>
              <w:rPr>
                <w:rStyle w:val="InternetLink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Cs w:val="22"/>
                <w:lang w:val="fr-FR"/>
              </w:rPr>
              <w:t>http://www.arb.ca.gov/regact/2008/lsi2008/lsi2008.htm#anchor</w:t>
            </w:r>
            <w:r>
              <w:rPr>
                <w:rStyle w:val="InternetLink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9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ull Text of this Notification is now available on the Internet at URL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3">
              <w:r>
                <w:rPr>
                  <w:rStyle w:val="InternetLink"/>
                  <w:szCs w:val="22"/>
                </w:rPr>
                <w:t>http://www.arb.ca.gov/regact/2008/lsi2008/lsiproreg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.ca.gov/" TargetMode="External"/><Relationship Id="rId3" Type="http://schemas.openxmlformats.org/officeDocument/2006/relationships/hyperlink" Target="http://www.arb.ca.gov/regact/2008/lsi2008/lsiproreg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29:00Z</dcterms:created>
  <dc:creator/>
  <dc:description/>
  <cp:keywords/>
  <dc:language>en-US</dc:language>
  <cp:lastModifiedBy>everlet</cp:lastModifiedBy>
  <cp:lastPrinted>2008-10-27T10:51:00Z</cp:lastPrinted>
  <dcterms:modified xsi:type="dcterms:W3CDTF">2008-10-27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26</vt:lpwstr>
  </property>
</Properties>
</file>