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976"/>
      </w:tblGrid>
      <w:tr>
        <w:trPr>
          <w:cantSplit w:val="true"/>
        </w:trPr>
        <w:tc>
          <w:tcPr>
            <w:tcW w:w="6096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fr-FR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fr-FR"/>
              </w:rPr>
              <w:t>du Commerce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G/TBT/N/CHN/435/Corr.1*</w:t>
            </w:r>
          </w:p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t>17 octobre 200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8-4995)</w:t>
            </w:r>
          </w:p>
        </w:tc>
      </w:tr>
      <w:tr>
        <w:trPr>
          <w:trHeight w:val="160" w:hRule="exac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omité des obstacles techniques au commerce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>
                <w:lang w:val="fr-FR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fr-FR"/>
              </w:rPr>
              <w:t>franç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lang w:val="fr-FR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u w:val="single"/>
          <w:lang w:val="fr-FR"/>
        </w:rPr>
        <w:t>Corrigendum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color w:val="000000"/>
          <w:lang w:val="fr-FR"/>
        </w:rPr>
        <w:tab/>
      </w:r>
      <w:r>
        <w:rPr>
          <w:lang w:val="fr-FR"/>
        </w:rPr>
        <w:t>Aux points 4, 5 et 6 de la notification G/TBT/N/CHN/435, le terme "lave-vaisselles" est à remplacer par "désinfecteurs pour vaisselle".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</w:t>
      </w:r>
    </w:p>
    <w:p>
      <w:pPr>
        <w:pStyle w:val="Normal"/>
        <w:autoSpaceDE w:val="false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En français seule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ISR/220/Corr.1</w:t>
      <w:br/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ISR/220/Corr.1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3:32:00Z</dcterms:created>
  <dc:creator/>
  <dc:description/>
  <cp:keywords/>
  <dc:language>en-US</dc:language>
  <cp:lastModifiedBy>everlet</cp:lastModifiedBy>
  <cp:lastPrinted>2008-10-16T15:50:00Z</cp:lastPrinted>
  <dcterms:modified xsi:type="dcterms:W3CDTF">2008-10-17T07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20/Corr.1</vt:lpwstr>
  </property>
</Properties>
</file>