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E/102</w:t>
            </w:r>
          </w:p>
          <w:p>
            <w:pPr>
              <w:pStyle w:val="Normal"/>
              <w:jc w:val="left"/>
              <w:rPr/>
            </w:pPr>
            <w:r>
              <w:rPr/>
              <w:t>2 Octo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464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WITZER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Federal Office for Communication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State Secretariat for Economic Affairs, Non-Tariff Measures Divison, Effingerstrasse 1, CH 3003 Berne, Phone: +41 31 324 4777, Fax: +41 31 324 0958, paula.wey@seco.admi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Telecommunication equipment: radio equipment and telecommunication terminal equip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ecree of  the Federal Office for Communications on telecommunications installations (OOIT) (3 pages, in French and Germ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Partial revision of the Decree of the Federal Office for Communications on telecommunications installations (OOIT). The modification concerns the introduction of the new European template for all Swiss radio interface regulations. This revision affects also the use of some frequency bands. The introduction of DVB-T in Switzerland restricts the use of analogue broadcasting systems and audio links in the VHF/UHF frequency bands. This revision allocates the frequency band for 3410 - 3600 MHz frequency band for mobile Broadband Wireless Access (BWA) according to ECC/DEC/(07)02 and  the 5725 - 5830 MHz frequency band for Broadband Fixed Wireless Access (BFWA). The use of the 5725 - 5830 MHz frequency band is license free. This revision defines the conditions of use of GSM on board of aircrafts (GSMOBA) according to ECC/DEC/(06)07 in the GSM 1800 frequency band. This revision also allocates the 401 - 402 MHz and 405 - 406 MHz frequency bands for Ultra Low Power Medical Data Service Systems. (MEDS) and Ultra Low Power Active Medical Implants. (ULP-AMI) according to the annex 12 of ERC/REC 70-03. With this revision is the use of the 869.400 - 869.650 MHz frequency band for audio applications possible according to annex 1 of the ERC/REC 70-03. The regulations for RFID in the 865.0 - 868.0 MHz frequency band has been reviewed according to the new annex 11 of the ERC/REC 70-03. The frequency band for license free Point-to-Point Millimetre wave applications has been extended to the 58 – 63 GHz frequency range. This revision also allocates the 11100 - 16000 kHz for railways applications (Euroloop). The regulations for some other railways wireless applications have been adapted to the reviewed annex 4 of the ERC/REC 70-0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OOIT must be amended to introduce the new European template for radio interface regulations and changes in the radio interface regulation (according to CEPT/ECC recommendations and decis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 xml:space="preserve">Decree of 14 June 2002 of the Federal Office for Communications on telecommunications installations (RS </w:t>
            </w:r>
            <w:hyperlink r:id="rId2">
              <w:r>
                <w:rPr>
                  <w:rStyle w:val="InternetLink"/>
                  <w:color w:val="000000"/>
                  <w:szCs w:val="22"/>
                  <w:u w:val="none"/>
                </w:rPr>
                <w:t>784.101.21</w:t>
              </w:r>
            </w:hyperlink>
            <w:r>
              <w:rPr>
                <w:szCs w:val="22"/>
              </w:rPr>
              <w:t>; RO 2002 2111), available in French, German and Ital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w:t>
              <w:br/>
              <w:t>1 January 200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w:t>
            </w:r>
            <w:r>
              <w:rPr>
                <w:vertAlign w:val="superscript"/>
              </w:rPr>
              <w:t xml:space="preserve"> </w:t>
            </w:r>
            <w:r>
              <w:rPr/>
              <w:t>December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jc w:val="left"/>
              <w:rPr/>
            </w:pPr>
            <w:r>
              <w:rPr/>
              <w:t>And at:</w:t>
              <w:br/>
            </w:r>
            <w:hyperlink r:id="rId3">
              <w:r>
                <w:rPr>
                  <w:rStyle w:val="InternetLink"/>
                </w:rPr>
                <w:t>http://members.wto.org/crnattachments/2008/tbt/che/08_3126_00_x.pdf</w:t>
              </w:r>
            </w:hyperlink>
            <w:r>
              <w:rPr/>
              <w:t xml:space="preserve"> </w:t>
            </w:r>
          </w:p>
          <w:p>
            <w:pPr>
              <w:pStyle w:val="Normal"/>
              <w:spacing w:before="120" w:after="120"/>
              <w:rPr/>
            </w:pPr>
            <w:hyperlink r:id="rId4">
              <w:r>
                <w:rPr>
                  <w:rStyle w:val="InternetLink"/>
                </w:rPr>
                <w:t>http://members.wto.org/crnattachments/2008/tbt/che/08_3126_00_f.pdf</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E/10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E/10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ch/ch/f/rs/7/784.101.21.fr.pdf" TargetMode="External"/><Relationship Id="rId3" Type="http://schemas.openxmlformats.org/officeDocument/2006/relationships/hyperlink" Target="http://members.wto.org/crnattachments/2008/tbt/che/08_3126_00_x.pdf " TargetMode="External"/><Relationship Id="rId4" Type="http://schemas.openxmlformats.org/officeDocument/2006/relationships/hyperlink" Target="http://members.wto.org/crnattachments/2008/tbt/che/08_3126_00_f.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3:19:00Z</dcterms:created>
  <dc:creator>acluna_mecon</dc:creator>
  <dc:description/>
  <dc:language>en-US</dc:language>
  <cp:lastModifiedBy>acluna_mecon</cp:lastModifiedBy>
  <cp:lastPrinted>2008-10-01T17:05:00Z</cp:lastPrinted>
  <dcterms:modified xsi:type="dcterms:W3CDTF">2008-10-03T13:1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102</vt:lpwstr>
  </property>
</Properties>
</file>