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ZMB/40</w:t>
            </w:r>
          </w:p>
          <w:p>
            <w:pPr>
              <w:pStyle w:val="Normal"/>
              <w:jc w:val="left"/>
              <w:rPr/>
            </w:pPr>
            <w:r>
              <w:rPr/>
              <w:t>22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5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Commerce Trade and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BT NEP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mbia Bureau of Standards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P.O. Box 50259, Lusaka, Zambia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Tel: +(260) 123 138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x: +(260) 123 8483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E-Mail: infozabs</w:t>
            </w:r>
            <w:r>
              <w:rPr>
                <w:rStyle w:val="Ppt1"/>
                <w:szCs w:val="22"/>
              </w:rPr>
              <w:t>@zamnet.z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e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Composition, specifications and conformity criteria for common cements, (22 pages, in English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draft technical regulation defines and gives the specifications of 27 distinct common cement products and their constituents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 and safety of buildings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Standards Act CAP 416 of the Republic of Zamb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ember 2007</w:t>
            </w:r>
          </w:p>
          <w:p>
            <w:pPr>
              <w:pStyle w:val="Normal"/>
              <w:rPr/>
            </w:pPr>
            <w:r>
              <w:rPr/>
              <w:t>Jan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1 Octo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ZMB/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ZMB/4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pt1">
    <w:name w:val="ppt1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40:00Z</dcterms:created>
  <dc:creator>acluna_mecon</dc:creator>
  <dc:description/>
  <dc:language>en-US</dc:language>
  <cp:lastModifiedBy>acluna_mecon</cp:lastModifiedBy>
  <cp:lastPrinted>2007-10-22T10:36:00Z</cp:lastPrinted>
  <dcterms:modified xsi:type="dcterms:W3CDTF">2007-10-23T12:4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MB/40</vt:lpwstr>
  </property>
</Properties>
</file>