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25</w:t>
            </w:r>
          </w:p>
          <w:p>
            <w:pPr>
              <w:pStyle w:val="Normal"/>
              <w:jc w:val="left"/>
              <w:rPr/>
            </w:pPr>
            <w:r>
              <w:rPr/>
              <w:t>12 de octu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4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Nacional de Alimentos (CONAL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Aguas minerales naturales bajas en sod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Proyecto de Resolución </w:t>
            </w:r>
            <w:r>
              <w:rPr>
                <w:szCs w:val="22"/>
                <w:lang w:eastAsia="es-ES"/>
              </w:rPr>
              <w:t xml:space="preserve">“Código Alimentario Argentino – Capítulo XII – </w:t>
            </w:r>
            <w:r>
              <w:rPr>
                <w:szCs w:val="22"/>
              </w:rPr>
              <w:t>Bebidas Hídricas, Agua y Agua Gasificadas - Aguas minerales naturales bajas en sodio</w:t>
            </w:r>
            <w:r>
              <w:rPr>
                <w:szCs w:val="22"/>
                <w:lang w:val="es-ES_tradnl"/>
              </w:rPr>
              <w:t>”(4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 xml:space="preserve">El Proyecto incorpora a la clasificación de las aguas minerales naturales existente en el Código Alimentario a las consideradas “bajas en sodio”. Esta agua deben contener </w:t>
            </w:r>
            <w:r>
              <w:rPr>
                <w:szCs w:val="22"/>
                <w:lang w:eastAsia="es-ES"/>
              </w:rPr>
              <w:t>menos de 20mg/l ión sod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l objetivo del Proyecto es actualizar</w:t>
            </w:r>
            <w:r>
              <w:rPr>
                <w:szCs w:val="22"/>
                <w:lang w:eastAsia="es-ES"/>
              </w:rPr>
              <w:t xml:space="preserve"> la Legislación Alimentaria Nacio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Proyecto de Resolución </w:t>
            </w:r>
            <w:r>
              <w:rPr>
                <w:szCs w:val="22"/>
                <w:lang w:eastAsia="es-ES"/>
              </w:rPr>
              <w:t xml:space="preserve">“Código Alimentario Argentino – Capítulo XII – </w:t>
            </w:r>
            <w:r>
              <w:rPr>
                <w:szCs w:val="22"/>
              </w:rPr>
              <w:t>Bebidas Hídricas, Agua y Agua Gasificadas - Aguas minerales naturales bajas en sodio</w:t>
            </w:r>
            <w:r>
              <w:rPr>
                <w:szCs w:val="22"/>
                <w:lang w:val="es-ES_tradnl"/>
              </w:rPr>
              <w:t>”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partir de su publicación en el Boletín Oficial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lang w:val="es-ES_tradnl"/>
              </w:rPr>
              <w:t>8 días a partir de su publicación en el Boletín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nov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(54) 11 4349 4067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</w:t>
              <w:tab/>
              <w:tab/>
              <w:t xml:space="preserve">+(54) 11 4349 4072 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mail:</w:t>
              <w:tab/>
              <w:tab/>
              <w:t>focalotc@mecon.gov.ar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2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2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5:00Z</dcterms:created>
  <dc:creator>acluna_mecon</dc:creator>
  <dc:description/>
  <dc:language>en-US</dc:language>
  <cp:lastModifiedBy>acluna_mecon</cp:lastModifiedBy>
  <cp:lastPrinted>2007-10-11T17:27:00Z</cp:lastPrinted>
  <dcterms:modified xsi:type="dcterms:W3CDTF">2007-10-17T18:0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25</vt:lpwstr>
  </property>
</Properties>
</file>