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MB/41</w:t>
            </w:r>
          </w:p>
          <w:p>
            <w:pPr>
              <w:pStyle w:val="Normal"/>
              <w:jc w:val="left"/>
              <w:rPr/>
            </w:pPr>
            <w:r>
              <w:rPr/>
              <w:t>2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T NEP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bia Bureau of Standards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.O. Box 50259, Lusaka, Zambi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: +(260) 123 138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+(260) 123 84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infozabs</w:t>
            </w:r>
            <w:r>
              <w:rPr>
                <w:rStyle w:val="Ppt1"/>
                <w:szCs w:val="22"/>
              </w:rPr>
              <w:t>@zamnet.z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etr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nleaded petrol (gasoline) for motor vehicles, (10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requirements for unleaded gasoline (petrol) for motor vehicl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, environment and motor vehicl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16 of the Republic of Zamb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7</w:t>
            </w:r>
          </w:p>
          <w:p>
            <w:pPr>
              <w:pStyle w:val="Normal"/>
              <w:rPr/>
            </w:pPr>
            <w:r>
              <w:rPr/>
              <w:t>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MB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MB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pt1">
    <w:name w:val="pp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1:00Z</dcterms:created>
  <dc:creator>acluna_mecon</dc:creator>
  <dc:description/>
  <dc:language>en-US</dc:language>
  <cp:lastModifiedBy>acluna_mecon</cp:lastModifiedBy>
  <cp:lastPrinted>2007-10-22T10:37:00Z</cp:lastPrinted>
  <dcterms:modified xsi:type="dcterms:W3CDTF">2007-10-23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41</vt:lpwstr>
  </property>
</Properties>
</file>