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30</w:t>
            </w:r>
          </w:p>
          <w:p>
            <w:pPr>
              <w:pStyle w:val="Normal"/>
              <w:jc w:val="left"/>
              <w:rPr/>
            </w:pPr>
            <w:r>
              <w:rPr/>
              <w:t>16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Cacao,</w:t>
            </w:r>
            <w:r>
              <w:rPr>
                <w:lang w:val="es-ES_tradnl"/>
              </w:rPr>
              <w:t xml:space="preserve"> chocolate y cobertura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V – </w:t>
            </w:r>
            <w:r>
              <w:rPr>
                <w:szCs w:val="22"/>
              </w:rPr>
              <w:t>Productos Estimulantes o fruitivos: Cacao,</w:t>
            </w:r>
            <w:r>
              <w:rPr>
                <w:lang w:val="es-ES_tradnl"/>
              </w:rPr>
              <w:t xml:space="preserve"> chocolate y coberturas</w:t>
            </w:r>
            <w:r>
              <w:rPr>
                <w:szCs w:val="22"/>
              </w:rPr>
              <w:t>”</w:t>
            </w:r>
            <w:r>
              <w:rPr>
                <w:szCs w:val="22"/>
                <w:lang w:val="es-ES_tradnl"/>
              </w:rPr>
              <w:t xml:space="preserve"> (4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oyecto incorpora al Capítulo XV del CAA a los productos de cacao (pasta, masa o licor de cacao; torta de cacao o torta de cacao desgrasada o desmantecada; cacao en polvo o cacao en polvo desgrasado o desmantecado) “alcalinizados o alcalinos”, estableciendo respecto de éstos las definiciones, métodos de obtención, condiciones y denominación de venta (Art.1º a 16 del Proyecto)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simismo, incorpora el Equivalente de Manteca de Cacao (EMC) como sigue: </w:t>
            </w:r>
            <w:r>
              <w:rPr>
                <w:i/>
                <w:szCs w:val="22"/>
              </w:rPr>
              <w:t>“Artículo 1147: Se entiende por Equivalente de Manteca de Cacao (EMC) a una grasa distinta a la de cacao, que se obtiene a partir de grasas vegetale ... El Equivalente de Manteca de Cacao (EMC), se utilizará en forma opcional permitiéndose su empleo únicamente en los productos de chocolate y en una proporción máxima de 5% sobre producto terminado…”</w:t>
            </w:r>
            <w:r>
              <w:rPr>
                <w:szCs w:val="22"/>
              </w:rPr>
              <w:t xml:space="preserve"> (Art.17 del Proyecto).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Con relación a los Chocolates y Coberturas se modifican las definiciones agregando: </w:t>
            </w:r>
            <w:r>
              <w:rPr>
                <w:i/>
                <w:szCs w:val="22"/>
              </w:rPr>
              <w:t xml:space="preserve">“…con ó sin Equivalente de Manteca de Cacao (EMC). </w:t>
            </w:r>
            <w:r>
              <w:rPr>
                <w:szCs w:val="22"/>
              </w:rPr>
              <w:t>Cuando estos productos contengan EMC además de constar en la lista de ingredientes, deberá destacarse su presencia mediante la leyenda: “CONTIENE GRASA VEGETAL (EMC) ADEMÁS DE MANTECA DE CACAO”, sin abreviaturas y con caracteres de buen tamaño, realce y visibilidad (Art.18 a 30 del Proyecto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Finalmente, se incorpora al CAA la “Tabla con requisitos de composición de chocolates y coberturas” (Art.32 del Proyect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l objetivo del Proyecto es actualizar</w:t>
            </w:r>
            <w:r>
              <w:rPr>
                <w:szCs w:val="22"/>
                <w:lang w:eastAsia="es-ES"/>
              </w:rPr>
              <w:t xml:space="preserve"> la legislación alimentaria en virtud de los adelantos tecnológicos que permiten el uso de nuevas materias primas y procesos y adecuar las especificaciones de los productos a  parámetros internacio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 w:eastAsia="es-ES"/>
              </w:rPr>
              <w:t xml:space="preserve">Proyecto </w:t>
            </w:r>
            <w:r>
              <w:rPr>
                <w:lang w:val="es-ES_tradnl"/>
              </w:rPr>
              <w:t xml:space="preserve">de Resolución </w:t>
            </w:r>
            <w:r>
              <w:rPr>
                <w:szCs w:val="22"/>
                <w:lang w:val="es-ES_tradnl" w:eastAsia="es-ES"/>
              </w:rPr>
              <w:t xml:space="preserve">“Código Alimentario Argentino – Capítulo XV - </w:t>
            </w:r>
            <w:r>
              <w:rPr>
                <w:szCs w:val="22"/>
              </w:rPr>
              <w:t>Productos Estimulantes o fruitivos: Cacao,</w:t>
            </w:r>
            <w:r>
              <w:rPr>
                <w:lang w:val="es-ES_tradnl"/>
              </w:rPr>
              <w:t xml:space="preserve"> chocolate y coberturas.</w:t>
            </w:r>
            <w:r>
              <w:rPr>
                <w:szCs w:val="22"/>
                <w:lang w:val="es-ES_tradnl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8 días a partir de su publicación en el Boletín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5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  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 +(54) 11 4349 4072              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>focalotc@mecon.gov.a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3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3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5:00Z</dcterms:created>
  <dc:creator>acluna_mecon</dc:creator>
  <dc:description/>
  <dc:language>en-US</dc:language>
  <cp:lastModifiedBy>acluna_mecon</cp:lastModifiedBy>
  <cp:lastPrinted>2007-10-16T14:13:00Z</cp:lastPrinted>
  <dcterms:modified xsi:type="dcterms:W3CDTF">2007-10-17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0</vt:lpwstr>
  </property>
</Properties>
</file>