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SP/31</w:t>
            </w:r>
          </w:p>
          <w:p>
            <w:pPr>
              <w:pStyle w:val="Normal"/>
              <w:jc w:val="left"/>
              <w:rPr/>
            </w:pPr>
            <w:r>
              <w:rPr/>
              <w:t>19 de octubre d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5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SPAÑ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General Técnica. Ministerio de Foment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Ce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lang w:val="pt-BR"/>
              </w:rPr>
              <w:t xml:space="preserve">Proyecto de Real Decreto por el que se aprueba la </w:t>
            </w:r>
            <w:r>
              <w:rPr/>
              <w:t xml:space="preserve">Instrucción para la recepción de cementos “RC 07” </w:t>
              <w:br/>
              <w:t>(9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La Instrucción tiene por objeto regular las especificaciones técnicas y las condiciones de suministro e identificación que deben cumplir los cementos para su recepción, tanto en las obras de construcción, como en las centrales de fabricación de hormigón preparado y en las fábricas de productos de construcción en cuya composición se incluya el cemento y, cuando se exija el control mediante ensayos, los procedimientos de muestreo y métodos de ensayo para comprobar el cumplimiento de tales especificacio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Actualizar la Instrucción para la recepción de cementos RC 03 e incorporar el marcado CE para los cementos comunes de bajo calor de hidratación, los cementos de escorias de horno alto de baja resistencia inicial, los cementos especiales de muy bajo calor de hidratación, los cementos de albañilería y los cementos de aluminato de calcio conforme a las normas europeas armonizadas UNE-EN 197-1:2000/A1:2005, UNE-EN 197-4:2005, UNE-EN 14216:2005, UNE-EN 413:2005 y UNE-EN 14647:2006. Los cementos comunes según la norma UNE-EN 197-1:2000 ya incorporaron el marcado CE en la RC 03 preced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RC 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Febrero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24 de Diciembre d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SP/3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SP/3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6:00Z</dcterms:created>
  <dc:creator>acluna_mecon</dc:creator>
  <dc:description/>
  <dc:language>en-US</dc:language>
  <cp:lastModifiedBy>acluna_mecon</cp:lastModifiedBy>
  <cp:lastPrinted>2007-10-18T16:31:00Z</cp:lastPrinted>
  <dcterms:modified xsi:type="dcterms:W3CDTF">2007-10-22T12:5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P/31</vt:lpwstr>
  </property>
</Properties>
</file>