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9</w:t>
            </w:r>
          </w:p>
          <w:p>
            <w:pPr>
              <w:pStyle w:val="Normal"/>
              <w:jc w:val="left"/>
              <w:rPr/>
            </w:pPr>
            <w:r>
              <w:rPr/>
              <w:t>1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Hortalizas y frut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 – </w:t>
            </w:r>
            <w:r>
              <w:rPr>
                <w:szCs w:val="22"/>
              </w:rPr>
              <w:t>Alimentos Vegetales: Hortalizas y Frutas Mínimamente Procesadas”</w:t>
            </w:r>
            <w:r>
              <w:rPr>
                <w:szCs w:val="22"/>
                <w:lang w:val="es-ES_tradnl"/>
              </w:rPr>
              <w:t xml:space="preserve">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incorpora al Código los parámetros de identidad y calidad de las hortalizas y frutas mínimamente procesadas.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Algunos de los requerimientos con relación al producto terminado son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“…</w:t>
            </w:r>
            <w:r>
              <w:rPr>
                <w:szCs w:val="22"/>
              </w:rPr>
              <w:t>El producto terminado en su envase debe presentarse fresco, turgente y del color normal de las especies vegetales que contiene…. Los materiales de empaque deberán cumplir con las normativas en vigencia y no deben enmascarar el color del producto que contienen. … Se rotularán siguiendo las normativas vigentes y especialmente se considerarán las siguientes indicaciones de uso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mperatura de conservació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empo de conservación o vida úti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grediente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po de cort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NE y RNPA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e recomienda lavar con agua potable antes de utilizar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ivo del Proyecto es actualizar</w:t>
            </w:r>
            <w:r>
              <w:rPr>
                <w:szCs w:val="22"/>
                <w:lang w:eastAsia="es-ES"/>
              </w:rPr>
              <w:t xml:space="preserve"> la Legislación Alimentaria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I – </w:t>
            </w:r>
            <w:r>
              <w:rPr>
                <w:szCs w:val="22"/>
              </w:rPr>
              <w:t>Alimentos Vegetales: Hortalizas y Frutas Mínimamente Procesadas”</w:t>
            </w:r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4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2:00Z</dcterms:created>
  <dc:creator>acluna_mecon</dc:creator>
  <dc:description/>
  <dc:language>en-US</dc:language>
  <cp:lastModifiedBy>acluna_mecon</cp:lastModifiedBy>
  <cp:lastPrinted>2007-10-11T17:31:00Z</cp:lastPrinted>
  <dcterms:modified xsi:type="dcterms:W3CDTF">2007-10-17T18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9</vt:lpwstr>
  </property>
</Properties>
</file>