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41</w:t>
            </w:r>
          </w:p>
          <w:p>
            <w:pPr>
              <w:pStyle w:val="Normal"/>
              <w:jc w:val="left"/>
              <w:rPr/>
            </w:pPr>
            <w:r>
              <w:rPr/>
              <w:t>1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3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aspects of constructions (ICS:  91.01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EN 1993-1-10:2006 NA:2008 Eurocode 3: Design of steel structures.  Part 1-10: Material toughness and through-thickness properties.  National Annex (1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defines SR EN 1993-1-10:2006 requirements applicable to the design of buildings and civil engineering works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5:00Z</dcterms:created>
  <dc:creator>acluna_mecon</dc:creator>
  <dc:description/>
  <dc:language>en-US</dc:language>
  <cp:lastModifiedBy>acluna_mecon</cp:lastModifiedBy>
  <cp:lastPrinted>2007-10-11T14:27:00Z</cp:lastPrinted>
  <dcterms:modified xsi:type="dcterms:W3CDTF">2007-10-12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41</vt:lpwstr>
  </property>
</Properties>
</file>