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8</w:t>
            </w:r>
          </w:p>
          <w:p>
            <w:pPr>
              <w:pStyle w:val="Normal"/>
              <w:jc w:val="left"/>
              <w:rPr/>
            </w:pPr>
            <w:r>
              <w:rPr/>
              <w:t>12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 xml:space="preserve">Secretaría de Políticas, Regulación y Relaciones Sanitarias y </w:t>
            </w:r>
            <w:r>
              <w:rPr>
                <w:szCs w:val="22"/>
              </w:rPr>
              <w:t>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Rotulado de alimentos enva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eastAsia="es-ES"/>
              </w:rPr>
              <w:t xml:space="preserve">“Código Alimentario Argentino – Capítulo V - </w:t>
            </w:r>
            <w:r>
              <w:rPr/>
              <w:t>"Rotulación de Alimentos Envasados: Miel</w:t>
            </w:r>
            <w:r>
              <w:rPr>
                <w:szCs w:val="22"/>
              </w:rPr>
              <w:t>”</w:t>
            </w:r>
            <w:r>
              <w:rPr>
                <w:szCs w:val="22"/>
                <w:lang w:val="es-ES_tradnl"/>
              </w:rPr>
              <w:t xml:space="preserve"> (1 página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Incorpora al Capítulo V, "Rotulación de Alimentos Envasados", del Código Alimentario Argentino, el Artículo 235 sexto, que quedará redactado de la siguiente manera: “Artículo 235 sexto.- En el rótulo de los envases de miel, deberá consignarse con caracteres de buen realce y visibilidad y en un lugar destacado de la cara principal, la siguiente leyenda: "No suministrar a niños menores de 1 año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Información al consumidor y  protección de la salud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Resolución Conjunta SPRRS Nº 136/2007 y SAGPA Nº 109/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11 de dic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+(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>focalotc@mecon.gov.a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acluna_mecon</dc:creator>
  <dc:description/>
  <dc:language>en-US</dc:language>
  <cp:lastModifiedBy>acluna_mecon</cp:lastModifiedBy>
  <cp:lastPrinted>2007-10-11T17:30:00Z</cp:lastPrinted>
  <dcterms:modified xsi:type="dcterms:W3CDTF">2007-10-17T18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8</vt:lpwstr>
  </property>
</Properties>
</file>