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7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olid fuels (ICS:  75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3524:2007 Testing of solid fuels.  Determination of carbon content and hydrogen content – Radmacher – Hoverath method 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ethod described in this standard serves to determine the total carbon and hydrogen contents of hard coal; it can also be applied to liquid hydrocarb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November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9:00Z</dcterms:created>
  <dc:creator>acluna_mecon</dc:creator>
  <dc:description/>
  <dc:language>en-US</dc:language>
  <cp:lastModifiedBy>acluna_mecon</cp:lastModifiedBy>
  <cp:lastPrinted>2007-10-11T14:24:00Z</cp:lastPrinted>
  <dcterms:modified xsi:type="dcterms:W3CDTF">2007-10-12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7</vt:lpwstr>
  </property>
</Properties>
</file>