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2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EN 1993-1-9:2006 NA:2008 Eurocode 3:  Design of steel structures.  Part 1-9: Fatigue. 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efines SR EN 1993-1-9:2006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4:00Z</dcterms:created>
  <dc:creator>acluna_mecon</dc:creator>
  <dc:description/>
  <dc:language>en-US</dc:language>
  <cp:lastModifiedBy>acluna_mecon</cp:lastModifiedBy>
  <cp:lastPrinted>2007-10-11T14:28:00Z</cp:lastPrinted>
  <dcterms:modified xsi:type="dcterms:W3CDTF">2007-10-12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2</vt:lpwstr>
  </property>
</Properties>
</file>