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57</w:t>
            </w:r>
          </w:p>
          <w:p>
            <w:pPr>
              <w:pStyle w:val="Normal"/>
              <w:jc w:val="left"/>
              <w:rPr/>
            </w:pPr>
            <w:r>
              <w:rPr/>
              <w:t>3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2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21</w:t>
            </w:r>
          </w:p>
          <w:p>
            <w:pPr>
              <w:pStyle w:val="Normal"/>
              <w:rPr/>
            </w:pPr>
            <w:r>
              <w:rPr/>
              <w:t xml:space="preserve">Telefax: </w:t>
              <w:tab/>
              <w:t>+(55) 21 2502.6542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Web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dustrial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 xml:space="preserve">Valves </w:t>
              <w:br/>
            </w:r>
            <w:r>
              <w:rPr/>
              <w:t>(HS:  848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Ministerial</w:t>
            </w:r>
            <w:r>
              <w:rPr/>
              <w:t xml:space="preserve"> Act number 336, 29 August 2007 (Portaria N</w:t>
            </w:r>
            <w:r>
              <w:rPr>
                <w:vertAlign w:val="superscript"/>
              </w:rPr>
              <w:t>o</w:t>
            </w:r>
            <w:r>
              <w:rPr/>
              <w:t xml:space="preserve"> 336, de 29 de agosto de 2007), issued by Inmetro, </w:t>
            </w:r>
            <w:r>
              <w:rPr>
                <w:lang w:val="en-US"/>
              </w:rPr>
              <w:t>on conformity assessment procedures for industrial valves</w:t>
            </w:r>
            <w:r>
              <w:rPr/>
              <w:t xml:space="preserve"> (1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lang w:val="en-US"/>
              </w:rPr>
              <w:t>Draft technical regulation which lays down conformity assessment procedure for industrial val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safety and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128, 30 August 2007; (2) Ministerial Act number 336, 29 August 2007 (Portaria Nº 336, de 29 de Agosto de 2007), issued by Inmetro; (3) Brazilian Official Journal (Diário Oficial da União); (4) NBR ISO 9001:2000 and ABNT/ISO/IEC 1702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mentio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days after its publication in the Daily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11:00Z</dcterms:created>
  <dc:creator>acluna_mecon</dc:creator>
  <dc:description/>
  <dc:language>en-US</dc:language>
  <cp:lastModifiedBy>acluna_mecon</cp:lastModifiedBy>
  <cp:lastPrinted>2007-10-03T10:37:00Z</cp:lastPrinted>
  <dcterms:modified xsi:type="dcterms:W3CDTF">2007-10-04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57</vt:lpwstr>
  </property>
</Properties>
</file>