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88</w:t>
            </w:r>
          </w:p>
          <w:p>
            <w:pPr>
              <w:pStyle w:val="Normal"/>
              <w:jc w:val="left"/>
              <w:rPr/>
            </w:pPr>
            <w:r>
              <w:rPr/>
              <w:t>1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1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for Communication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w:t>
            </w:r>
          </w:p>
          <w:p>
            <w:pPr>
              <w:pStyle w:val="Normal"/>
              <w:rPr/>
            </w:pPr>
            <w:r>
              <w:rPr/>
              <w:t>Effingerstrasse 1</w:t>
            </w:r>
          </w:p>
          <w:p>
            <w:pPr>
              <w:pStyle w:val="Normal"/>
              <w:rPr/>
            </w:pPr>
            <w:r>
              <w:rPr/>
              <w:t>CH 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elecommunications equipment: radio equipment and telecommunications terminal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cree of  the Federal Office for Communications on telecommunications installations (OOIT) (3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artial revision of the Decree of the Federal Office for Communications on telecommunications installations (OOIT). The modification concerns the amendment of article 2, 3 and annex 2. Article 2 has been reviewed to permit the introduction of the european one stop notification which would lead to a simplification of the notification process for the market players. Article 3 has been reviewed to simplify the requirement of the language of the information for the user. They may be written in the official language of the region where the equipment is sold (both official languages in bilingual regions) and not any more in the 3 Swiss official languages. The changes to the annex 2 are due to the introduction of some frequency bands for fixed satellite earth stations (13.75-14 GHz; 14-14.25 GHz and 29.5-30 GHz) and aeronautical earth stations (AES) in the mobile satellite service (14.0 - 14.5 GHz); allocation of the 59 - 63 GHz frequency band for point to multipoint  microwave links. Radio interface regulations for tank level probing radar in the 4.50 - 7.00 GHz, 8.50 - 10.60 GHz, 24.05-27 GHz, 57.00 - 64.00 GHz and 75.00 - 85.00 GHz have been reviewed according to ECC/REC 70-03, Annex 6, amended May 2007. The radio interface regulations for RFID applications in the 865.0-865.6 MHz and 867.6-868.0 MHz frequency bands have been reviewed according to ECC/REC 70-03, Annex 11, amended May 2007.  Licences will be issued for broadcasting ancillary radio equipment in the 2520-2690 MHz frequency band on a temporary basis as long as not all frequencies are used for IMT-2000/UMTS syste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OOIT must be amended to introduce simplifications in the regulations and changes in the radio interface regulation (introduction of new frequency bands according to CEPT/ECC decisions and changes in the conditions of use various frequency ban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ecree of 14 June 2002 of the Federal Office for Communications on telecommunications installations (RS 784.101.21; RO 2002 2111) and its modifications of 10 February 2003 (RS 784.101.21 ; RO 2003 335), of 19 May 2003 (RS 784.101.21; RO 2003 1490), of 15 December 2003 (RS 784.101.21; RO 2003 5193), 20 January 2005 (RS 784.101.21; RO 2005 681, </w:t>
            </w:r>
            <w:bookmarkStart w:id="0" w:name="OLE_LINK1"/>
            <w:r>
              <w:rPr/>
              <w:t>19 May 2005 (RS784.101.21; RO 2005 2219</w:t>
            </w:r>
            <w:bookmarkEnd w:id="0"/>
            <w:r>
              <w:rPr/>
              <w:t>), 7 September 2005 (RS784.101.21; RO 2005 4627) 21 November 2005 (RS 784.101.21; RO 2005 5139), 3 July 2006 (RS 784.101.21; RO 2006 2915), 15 November 2006 (RS 784.101.21; RO 2006 4665),  9 March 2007 (RO 2007 1001), 2 May 2007 (RO 2007 2263) and 17 September 2007 (RO 2007 442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w:t>
            </w:r>
          </w:p>
          <w:p>
            <w:pPr>
              <w:pStyle w:val="Normal"/>
              <w:spacing w:before="0" w:after="120"/>
              <w:rPr/>
            </w:pPr>
            <w:r>
              <w:rPr/>
              <w:t>1 Jan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w:t>
            </w:r>
            <w:r>
              <w:rPr>
                <w:vertAlign w:val="superscript"/>
              </w:rPr>
              <w:t xml:space="preserve"> </w:t>
            </w:r>
            <w:r>
              <w:rPr/>
              <w:t>Nov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52:00Z</dcterms:created>
  <dc:creator/>
  <dc:description/>
  <cp:keywords/>
  <dc:language>en-US</dc:language>
  <cp:lastModifiedBy>everlet</cp:lastModifiedBy>
  <cp:lastPrinted>2007-10-01T12:31:00Z</cp:lastPrinted>
  <dcterms:modified xsi:type="dcterms:W3CDTF">2007-10-01T10: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88</vt:lpwstr>
  </property>
</Properties>
</file>