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YS/10</w:t>
            </w:r>
          </w:p>
          <w:p>
            <w:pPr>
              <w:pStyle w:val="Normal"/>
              <w:jc w:val="left"/>
              <w:rPr/>
            </w:pPr>
            <w:r>
              <w:rPr/>
              <w:t>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1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MALAYS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Malaysian Communications &amp; Multimedia Commission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63000 Cyberjaya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Selangor, Malaysia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603) 8688 8000</w:t>
            </w:r>
          </w:p>
          <w:p>
            <w:pPr>
              <w:pStyle w:val="Normal"/>
              <w:rPr/>
            </w:pPr>
            <w:r>
              <w:rPr/>
              <w:t>Facsimile:</w:t>
              <w:tab/>
              <w:t xml:space="preserve">+(603) 8688 1000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  <w:tab/>
              <w:t>http://www.mcmc.gov.m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 equipment (ICS: 33.040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echnical Specifications for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ogue Calling Line Identity Presentation (A-CLIP Facility for Connection to Public Switched Telephone Network (PSTN) (20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mateur Radio Equipment (14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necting to the Integrated Services Digital Network (ISDN) Using Basic Access (40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dless Telephone Systems (11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nd Mobile Radio Equipment (17 pages,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ow-Frequency Cables And Wires With PVC Insulation And PVC Sheath (40 pages, </w:t>
              <w:tab/>
              <w:t>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SM Mobile Terminals (11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MT-2000 Third-Generation (3G) Cellular Mobile Terminals (12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rminal Equipment Connecting to the Public Switched Telephone Network (PSTN), (19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vate Automatic Branch Exchange (PABX) System for Connection to Public Switched Telephone Network (PSTN) (11 Pages, in English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rPr/>
            </w:pPr>
            <w:r>
              <w:rPr/>
              <w:t>Connecting to the Integrated Services Digital Network (ISDN) Using Primary Rate Access (18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rt Range Devices (SRD) (14 Pages, 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roadband Wireless Access (BWA) Equipment (in English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ver voltage Protective Devices (18 Pages, in English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714" w:hanging="357"/>
              <w:rPr/>
            </w:pPr>
            <w:r>
              <w:rPr/>
              <w:t>Asymmetric Digital Subscriber Line (ADSL) Transceivers (3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echnical specifications prescribe the requirements for 15 types of telecommunication equipment (listed in 5).  </w:t>
            </w:r>
            <w:r>
              <w:rPr>
                <w:rFonts w:eastAsia="Batang;바탕"/>
                <w:szCs w:val="22"/>
                <w:lang w:eastAsia="ko-KR"/>
              </w:rPr>
              <w:t>All equipment used in Malaysia are subject to these mandatory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sure that the telecommunication equipment are safe and able to interoperate with the existing networ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ommunications and Multimedia Act 1998 (CMA 98) and the relevant provisions on technical regulation of Part VII of the CMA 9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(20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YS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YS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0:00Z</dcterms:created>
  <dc:creator>acluna_mecon</dc:creator>
  <dc:description/>
  <dc:language>en-US</dc:language>
  <cp:lastModifiedBy>acluna_mecon</cp:lastModifiedBy>
  <cp:lastPrinted>2007-10-02T11:52:00Z</cp:lastPrinted>
  <dcterms:modified xsi:type="dcterms:W3CDTF">2007-10-03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10</vt:lpwstr>
  </property>
</Properties>
</file>