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13</w:t>
            </w:r>
          </w:p>
          <w:p>
            <w:pPr>
              <w:pStyle w:val="Normal"/>
              <w:jc w:val="left"/>
              <w:rPr/>
            </w:pPr>
            <w:r>
              <w:rPr/>
              <w:t>16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olor w:val="000000"/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Industria y Comercio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Footer"/>
              <w:rPr/>
            </w:pPr>
            <w:r>
              <w:rPr/>
              <w:t>Coordinador: Sr. Gustavo Javier Irala Mendoza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residente Franco y Ayolas, Edificio Ayfra 6º piso, Oficina Nº 602 </w:t>
            </w:r>
          </w:p>
          <w:p>
            <w:pPr>
              <w:pStyle w:val="Footer"/>
              <w:rPr/>
            </w:pPr>
            <w:r>
              <w:rPr/>
              <w:t>Asunción</w:t>
            </w:r>
          </w:p>
          <w:p>
            <w:pPr>
              <w:pStyle w:val="Footer"/>
              <w:rPr/>
            </w:pPr>
            <w:r>
              <w:rPr/>
              <w:t>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:</w:t>
              <w:tab/>
              <w:t>+(595) 2149 3646, interno 121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PY"/>
              </w:rPr>
              <w:t>Email:</w:t>
              <w:tab/>
            </w:r>
            <w:r>
              <w:rPr>
                <w:szCs w:val="22"/>
                <w:lang w:val="es-PY"/>
              </w:rPr>
              <w:t>girala@mre.gov.p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</w:rPr>
              <w:t>Productos Premedidos Comercializados en Unidades de Masa y Volumen de Contenido Nominal Igu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</w:t>
            </w:r>
            <w:r>
              <w:rPr>
                <w:spacing w:val="-2"/>
              </w:rPr>
              <w:t xml:space="preserve"> Nº 08/07 del GMC sobre Reglamento Técnico MERCOSUR sobre Control de Productos Premedidos Comercializados en Unidades de Masa y Volumen de Contenido Nominal Igual (derogación de la Res. GMC Nº 91/94 y 58/99) (8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trata de un Proyecto de Reglamento Técnico del MERCOSUR destinado a facilitar los intercambios comerciales entre los países signatarios del Tratado de Asunción y a eliminar barreras técnicas que sean obstáculo a la libre circulación de productos premedidos, asimismo como garantizar la defensa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color w:val="000000"/>
              </w:rPr>
              <w:t>Este Documento tiene por objetivo contar con un Reglamento Técnico armonizado sobre el  control de productos premedidos comercializados en unidades de masa y volumen de contenido igual nomi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a Decisión Nº 08/03 del Consejo del Mercado Común y las Resoluciones Nº 91/94, 38/98, 58/99 y 56/02 del Grupo Mercado Comú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Las autoridades del Paraguay atenderán pedidos de documentos y recibirán los comentarios pertinentes, hasta 60 días a partir de la notificació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ng. Aida Romero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Teléfono: </w:t>
              <w:tab/>
              <w:t>+(595) 2 1616 3284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Fax: </w:t>
              <w:tab/>
              <w:tab/>
              <w:t>+(595) 2 1616 3084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2"/>
              </w:rPr>
              <w:t>E-mail:</w:t>
              <w:tab/>
            </w:r>
            <w:r>
              <w:rPr>
                <w:color w:val="000000"/>
                <w:spacing w:val="-2"/>
                <w:lang w:val="es-ES_tradnl"/>
              </w:rPr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u w:val="none"/>
                </w:rPr>
                <w:t>aromero</w:t>
              </w:r>
              <w:r>
                <w:rPr>
                  <w:rStyle w:val="InternetLink"/>
                  <w:color w:val="000000"/>
                  <w:spacing w:val="-2"/>
                  <w:u w:val="none"/>
                  <w:lang w:eastAsia="ko-KR"/>
                </w:rPr>
                <w:t>@mic.gov.py</w:t>
              </w:r>
            </w:hyperlink>
            <w:r>
              <w:rPr>
                <w:color w:val="000000"/>
                <w:spacing w:val="-2"/>
              </w:rPr>
              <w:t xml:space="preserve">                      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/>
              <w:t xml:space="preserve">                        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rmaidana@mic.gov.p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mero@mic.gov.py" TargetMode="External"/><Relationship Id="rId3" Type="http://schemas.openxmlformats.org/officeDocument/2006/relationships/hyperlink" Target="mailto:rmaidana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16:00Z</dcterms:created>
  <dc:creator/>
  <dc:description/>
  <cp:keywords/>
  <dc:language>en-US</dc:language>
  <cp:lastModifiedBy>everlet</cp:lastModifiedBy>
  <cp:lastPrinted>2007-10-16T12:19:00Z</cp:lastPrinted>
  <dcterms:modified xsi:type="dcterms:W3CDTF">2007-10-16T1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13</vt:lpwstr>
  </property>
</Properties>
</file>