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0</w:t>
            </w:r>
          </w:p>
          <w:p>
            <w:pPr>
              <w:pStyle w:val="Normal"/>
              <w:jc w:val="left"/>
              <w:rPr/>
            </w:pPr>
            <w:r>
              <w:rPr/>
              <w:t>11 Octo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3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tection against earthquakes and vibrations (ICS:  91.120.2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EN 1998-5:2004 NA:2008 Eurocode 8: Design of structures for earthquake resistance.  Part 5: Foundations, retaining structures and geotechnical aspects.  National Annex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presents the national annex (NA) which defines the conditions of the application in the territory of Romania of the standard SR EN 1998-5: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keepNext w:val="true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21-25 Mendeleev Street</w:t>
            </w:r>
          </w:p>
          <w:p>
            <w:pPr>
              <w:pStyle w:val="Normal"/>
              <w:keepNext w:val="true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acluna_mecon</dc:creator>
  <dc:description/>
  <dc:language>en-US</dc:language>
  <cp:lastModifiedBy>acluna_mecon</cp:lastModifiedBy>
  <cp:lastPrinted>2007-10-11T14:26:00Z</cp:lastPrinted>
  <dcterms:modified xsi:type="dcterms:W3CDTF">2007-10-12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0</vt:lpwstr>
  </property>
</Properties>
</file>