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E/90</w:t>
            </w:r>
          </w:p>
          <w:p>
            <w:pPr>
              <w:pStyle w:val="Normal"/>
              <w:jc w:val="left"/>
              <w:rPr/>
            </w:pPr>
            <w:r>
              <w:rPr/>
              <w:t>4 Octo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423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WITZERLAN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lang w:val="en-US" w:eastAsia="en-US"/>
              </w:rPr>
              <w:t>Federal Office for Public Health, Berne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State Secretariat for Economic Affair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val="en-US" w:eastAsia="en-US"/>
              </w:rPr>
              <w:t xml:space="preserve">Food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val="en-US" w:eastAsia="en-US"/>
              </w:rPr>
              <w:t>Draft revision of the  Ordinance of the Department of Home Affairs on food labelling and advertising of foods (16 pages; available in French and Germ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</w:p>
          <w:p>
            <w:pPr>
              <w:pStyle w:val="Default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Harmonization of the Swiss legislation with Regulation (EC) No. 1924/2006 of the European Parliament and of the Council of 20 December 2006 on nutrition and health claims made on food.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rPr/>
            </w:pPr>
            <w:r>
              <w:rPr>
                <w:szCs w:val="22"/>
              </w:rPr>
              <w:t>Certain claims regarding vitamins, minerals and other nutrients have been permitted in Switzerland since 2002.  These will now be listed explicitly in Annex 8 in order to ensure legal certainty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ind w:left="584" w:hanging="357"/>
              <w:rPr>
                <w:szCs w:val="22"/>
              </w:rPr>
            </w:pPr>
            <w:r>
              <w:rPr>
                <w:szCs w:val="22"/>
              </w:rPr>
              <w:t>For intermediates and semi-finished goods which are treated with ionising radiation, further information must be provided in addition to Article 37 para. 1 (the location of the equipment used to treat products with ionising radiation and the name and address of the person responsible for this equipment/the mean total absorbed do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val="en-US" w:eastAsia="en-US"/>
              </w:rPr>
              <w:t>Health and consumer protec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120" w:after="120"/>
              <w:rPr/>
            </w:pPr>
            <w:r>
              <w:rPr>
                <w:lang w:val="en-US" w:eastAsia="en-US"/>
              </w:rPr>
              <w:t>Ordinance of the Department of Home Affairs on food labelling and advertising of foods of 23 November 2005 (RS 817.022.21); German/French/Italian:</w:t>
            </w:r>
            <w:r>
              <w:rPr/>
              <w:t xml:space="preserve"> </w:t>
            </w:r>
            <w:r>
              <w:rPr>
                <w:lang w:val="en-US" w:eastAsia="en-US"/>
              </w:rPr>
              <w:t>http://www.admin.ch/ch/f/rs/8/817.022.21.fr.pdf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120" w:after="120"/>
              <w:rPr/>
            </w:pPr>
            <w:r>
              <w:rPr>
                <w:lang w:val="en-US" w:eastAsia="en-US"/>
              </w:rPr>
              <w:t>Ordinance on food and basic commodities of 23 November 2005 (RS 817.02); German/French/Italian:</w:t>
            </w:r>
            <w:r>
              <w:rPr/>
              <w:t xml:space="preserve"> </w:t>
            </w:r>
            <w:r>
              <w:rPr>
                <w:lang w:val="en-US" w:eastAsia="en-US"/>
              </w:rPr>
              <w:t>http://www.admin.ch/ch/f/rs/8/817.02.fr.pdf.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jc w:val="left"/>
              <w:rPr/>
            </w:pPr>
            <w:r>
              <w:rPr>
                <w:lang w:val="en-US" w:eastAsia="en-US"/>
              </w:rPr>
              <w:t>Food Law of 9 October 1992 (RS 817.0); German/French/Italian:</w:t>
            </w:r>
            <w:r>
              <w:rPr/>
              <w:t xml:space="preserve"> </w:t>
            </w:r>
            <w:r>
              <w:rPr>
                <w:lang w:val="en-US" w:eastAsia="en-US"/>
              </w:rPr>
              <w:t>http://www.admin.ch/ch/f/rs/8/817.0.fr.pdf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 January 2008</w:t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March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0 December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120"/>
              <w:ind w:left="-108" w:hanging="0"/>
              <w:rPr/>
            </w:pPr>
            <w:r>
              <w:rPr/>
              <w:t>http://www.bag.admin.ch/themen/ernaehrung/02907/03004/03841/03843/index.html?lang=fr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 45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E/9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E/9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621"/>
        </w:tabs>
        <w:ind w:left="621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9">
    <w:lvl w:ilvl="0">
      <w:numFmt w:val="bullet"/>
      <w:lvlText w:val="-"/>
      <w:lvlJc w:val="left"/>
      <w:pPr>
        <w:tabs>
          <w:tab w:val="num" w:pos="587"/>
        </w:tabs>
        <w:ind w:left="5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Batang;바탕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Batang;바탕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Univers 45 Light" w:hAnsi="Univers 45 Light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Univers 45 Light" w:hAnsi="Univers 45 Light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Batang;바탕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Univers 45 Light" w:hAnsi="Univers 45 Light" w:eastAsia="Times New Roman" w:cs="Univers 45 Light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3:57:00Z</dcterms:created>
  <dc:creator>acluna_mecon</dc:creator>
  <dc:description/>
  <dc:language>en-US</dc:language>
  <cp:lastModifiedBy>acluna_mecon</cp:lastModifiedBy>
  <cp:lastPrinted>2007-10-04T12:25:00Z</cp:lastPrinted>
  <dcterms:modified xsi:type="dcterms:W3CDTF">2007-10-05T13:5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E/90</vt:lpwstr>
  </property>
</Properties>
</file>