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90</w:t>
            </w:r>
          </w:p>
          <w:p>
            <w:pPr>
              <w:pStyle w:val="Normal"/>
              <w:jc w:val="left"/>
              <w:rPr/>
            </w:pPr>
            <w:r>
              <w:rPr/>
              <w:t>18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 xml:space="preserve">PHILIPPINE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Product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Trade and Indust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1 Sen. Gil J. Puyat Avenu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kati City, Metro Manil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hilippines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 xml:space="preserve">Tel:  +(632) 751 4749, 751 3125 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  <w:lang w:val="de-DE"/>
              </w:rPr>
              <w:t>E-mail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ps@dti.gov.p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Steel products -                  ICS:  77.140.50;  77.140.60;  77.140.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ilippine National Standard (PNS 657:2007) – Specification for hot-rolled steel sections – Equal-leg Angles (1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dimensions, dimensional tolerances, grades and markings of hot-rolled equal-leg ang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For consumer protection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ISO 657-1 – Hot-rolled steel sections – Part 1:  Equal-leg angles – Dimensions</w:t>
            </w:r>
          </w:p>
          <w:p>
            <w:pPr>
              <w:pStyle w:val="Normal"/>
              <w:spacing w:before="0" w:after="120"/>
              <w:rPr/>
            </w:pPr>
            <w:r>
              <w:rPr/>
              <w:t>ISO 657-5 – Hot-rolled steel sections – Part 5:  Equal-leg angles and unequal leg angles – Tolerances for metric and inch series</w:t>
            </w:r>
          </w:p>
          <w:p>
            <w:pPr>
              <w:pStyle w:val="Normal"/>
              <w:spacing w:before="0" w:after="120"/>
              <w:rPr/>
            </w:pPr>
            <w:r>
              <w:rPr/>
              <w:t>ASTM 83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October 2007 </w:t>
            </w:r>
          </w:p>
          <w:p>
            <w:pPr>
              <w:pStyle w:val="Normal"/>
              <w:spacing w:before="0" w:after="120"/>
              <w:rPr/>
            </w:pPr>
            <w:r>
              <w:rPr/>
              <w:t>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Development Divis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Product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Trade and Indust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1 Sen. Gil J. Puyat Avenu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kati City, Metro Manila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Tel:  +(632) 751 4731, 751 4735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 xml:space="preserve">Fax:  +(632) 751 4731   </w:t>
            </w:r>
          </w:p>
          <w:p>
            <w:pPr>
              <w:pStyle w:val="Normal"/>
              <w:spacing w:before="0" w:after="12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E-mail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ps@dti.gov.p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mailto:bps@dti.gov.p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22:00Z</dcterms:created>
  <dc:creator>acluna_mecon</dc:creator>
  <dc:description/>
  <dc:language>en-US</dc:language>
  <cp:lastModifiedBy>acluna_mecon</cp:lastModifiedBy>
  <cp:lastPrinted>2007-10-17T17:17:00Z</cp:lastPrinted>
  <dcterms:modified xsi:type="dcterms:W3CDTF">2007-10-19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90</vt:lpwstr>
  </property>
</Properties>
</file>