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19</w:t>
            </w:r>
          </w:p>
          <w:p>
            <w:pPr>
              <w:pStyle w:val="Normal"/>
              <w:jc w:val="left"/>
              <w:rPr/>
            </w:pPr>
            <w:r>
              <w:rPr/>
              <w:t>29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anada, K1P 6N7 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  (+1) 61 3238 3222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.: (+1) 61 3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Cs/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cription status of medicinal ingredients for human use (ICS:  11.1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roposed Amendment to the Food and Drug Regulations (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Project No. 1576 - </w:t>
            </w:r>
            <w:r>
              <w:rPr>
                <w:szCs w:val="22"/>
              </w:rPr>
              <w:t>Schedule F)  (available in English, 3 pages; and French, 4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his notification announces the availability of a letter that provides an opportunity to comment on the proposed addition of two medicinal ingredients to Part I of Schedule F to the </w:t>
            </w:r>
            <w:r>
              <w:rPr>
                <w:rStyle w:val="Emphasis"/>
                <w:szCs w:val="22"/>
              </w:rPr>
              <w:t>Food and Drug Regulations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scription of the medicinal ingredient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ind w:left="360" w:hanging="0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- Oxaliplatin</w:t>
            </w:r>
            <w:r>
              <w:rPr>
                <w:szCs w:val="22"/>
              </w:rPr>
              <w:t xml:space="preserve"> is used to treat patients with advanced colorectal cancer. Oxaliplatin is used in combination with other medications and should be administered under the supervision of a practitioner experienced in the use of anti-cancer drugs. Oxaliplatin may cause undesirable or severe side effects at normal therapeutic dosage levels.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ind w:left="357" w:hanging="0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- Ranibizumab</w:t>
            </w:r>
            <w:r>
              <w:rPr>
                <w:szCs w:val="22"/>
              </w:rPr>
              <w:t xml:space="preserve"> is used to treat damage to the eye associated with abnormal blood vessel growth in the retina. This condition can occur in diseases such as age-related macular degeneration (AMD). Treatment with ranibizumab must be administered by a qualified ophthalmologist experienced in performing injections into the eye. Ranibizumab may have undesirable or severe side effects at normal therapeutic dosage levels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degree of regulatory control afforded by Schedule F (prescription drug) status coincides with the risk factors associated with each medicinal ingredient. Oversight by a practitioner is necessary to ensure that adequate risk/benefit information is available before the drug containing the medicinal ingredient is administered and that the drug therapy is properly monitored.</w:t>
            </w:r>
          </w:p>
          <w:p>
            <w:pPr>
              <w:pStyle w:val="Normal"/>
              <w:rPr>
                <w:szCs w:val="22"/>
                <w:lang w:eastAsia="en-CA"/>
              </w:rPr>
            </w:pPr>
            <w:r>
              <w:rPr>
                <w:szCs w:val="22"/>
                <w:lang w:eastAsia="en-CA"/>
              </w:rPr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Schedule F is a list of medicinal ingredients, the sale of which is controlled under sections C.01.041 to C.01.049 of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>. Part I of Schedule F lists ingredients that require a prescription for human use and for veterinary use. Part II of Schedule F lists ingredients that require a prescription for human use, but do not require a prescription for veterinary use if so labelled or if in a form unsuitable for human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erapeutic Products Directorate (TPD) website </w:t>
            </w:r>
          </w:p>
          <w:p>
            <w:pPr>
              <w:pStyle w:val="Normal"/>
              <w:rPr>
                <w:iCs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Cs w:val="22"/>
                  <w:u w:val="none"/>
                </w:rPr>
                <w:t>http://www.hc-sc.gc.ca/dhp-mps/prodpharma/legislation/acts-lois/notice-avis/index_e.html</w:t>
              </w:r>
            </w:hyperlink>
            <w:r>
              <w:rPr>
                <w:iCs/>
                <w:szCs w:val="22"/>
              </w:rPr>
              <w:t xml:space="preserve">, </w:t>
            </w:r>
            <w:r>
              <w:rPr>
                <w:szCs w:val="22"/>
              </w:rPr>
              <w:t xml:space="preserve">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 xml:space="preserve">1576, </w:t>
            </w:r>
            <w:r>
              <w:rPr>
                <w:iCs/>
                <w:szCs w:val="22"/>
              </w:rPr>
              <w:t>letter posted: 3 October 2007.</w:t>
            </w:r>
          </w:p>
          <w:p>
            <w:pPr>
              <w:pStyle w:val="Normal"/>
              <w:spacing w:before="120" w:after="120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Normally within 6 to 8 months from the posting of the letter on the TPD website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On the date the measure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7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 xml:space="preserve">The electronic version of 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>1576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can be downloaded at: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www.hc-sc.gc.ca/dhp-mps/prodpharma/legislation/acts-lois/notice-avis/project_projet_1576_e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hc-sc.gc.ca/dhp-mps/prodpharma/legislation/acts-lois/notice-avis/index_e.html" TargetMode="External"/><Relationship Id="rId4" Type="http://schemas.openxmlformats.org/officeDocument/2006/relationships/hyperlink" Target="http://www.hc-sc.gc.ca/dhp-mps/prodpharma/legislation/acts-lois/notice-avis/project_projet_1576_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22:00Z</dcterms:created>
  <dc:creator/>
  <dc:description/>
  <cp:keywords/>
  <dc:language>en-US</dc:language>
  <cp:lastModifiedBy>everlet</cp:lastModifiedBy>
  <cp:lastPrinted>2007-10-29T11:50:00Z</cp:lastPrinted>
  <dcterms:modified xsi:type="dcterms:W3CDTF">2007-10-29T10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19</vt:lpwstr>
  </property>
</Properties>
</file>