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0</w:t>
            </w:r>
          </w:p>
          <w:p>
            <w:pPr>
              <w:pStyle w:val="Normal"/>
              <w:jc w:val="left"/>
              <w:rPr/>
            </w:pPr>
            <w:r>
              <w:rPr/>
              <w:t>17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, Órgano de Reglamentación Técnica, Teléfono:</w:t>
              <w:tab/>
              <w:tab/>
              <w:t>+ (506) 235 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 1439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spacing w:before="120" w:after="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 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 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spacing w:val="-2"/>
                <w:szCs w:val="22"/>
                <w:lang w:val="es-ES_tradnl"/>
              </w:rPr>
              <w:t>67.10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 xml:space="preserve">RTCR 407: 2007 General para quesos </w:t>
            </w:r>
            <w:r>
              <w:rPr/>
              <w:t>(19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e</w:t>
            </w:r>
            <w:r>
              <w:rPr>
                <w:szCs w:val="22"/>
              </w:rPr>
              <w:t xml:space="preserve"> Reglamento Técnico tiene por objetivo definir las características que deben cumplir los quesos. Se aplica a todos los productos destinados al consumo directo o a ulterior elaboración que se ajustan a la definición de queso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y vida human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ind w:left="357" w:hanging="0"/>
              <w:rPr/>
            </w:pPr>
            <w:r>
              <w:rPr>
                <w:szCs w:val="22"/>
              </w:rPr>
              <w:t>- Costa Rica. 1993. Decreto Ejecutivo Nº 22268-MEIC, La Gaceta N° 132 del 13 de julio de 1993. NCR- 148:1993. Metrología contenido neto de productos preempacados y sus reformas. San José, Costa Rica, Imprenta Nacional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ind w:left="357" w:hanging="0"/>
              <w:rPr/>
            </w:pPr>
            <w:r>
              <w:rPr>
                <w:szCs w:val="22"/>
              </w:rPr>
              <w:t>- Costa Rica. 1997. Decreto Ejecutivo N° 26012-MEIC, La Gaceta N° 91 del 14 de mayo de 1997, y sus reformas. RTCR100:1997. Etiquetado de los Alimentos Preenvasados. San José, Costa Rica, Imprenta Nacional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ind w:left="357" w:hanging="0"/>
              <w:rPr/>
            </w:pPr>
            <w:r>
              <w:rPr>
                <w:szCs w:val="22"/>
                <w:lang w:val="es-CR"/>
              </w:rPr>
              <w:t>- Costa Rica. 2001. Decreto Ejecutivo Nº 29660-MEIC. Metrología, Unidades Legales de Medida, publicado en La Gaceta Nº 151 del 8 de agosto del 2001.</w:t>
            </w:r>
            <w:r>
              <w:rPr>
                <w:szCs w:val="22"/>
              </w:rPr>
              <w:t xml:space="preserve"> San José, Costa Rica, Imprenta Nacional.</w:t>
            </w:r>
          </w:p>
          <w:p>
            <w:pPr>
              <w:pStyle w:val="Normal"/>
              <w:spacing w:before="120" w:after="120"/>
              <w:ind w:left="357" w:hanging="0"/>
              <w:rPr>
                <w:szCs w:val="22"/>
                <w:lang w:val="es-CR"/>
              </w:rPr>
            </w:pPr>
            <w:r>
              <w:rPr>
                <w:szCs w:val="22"/>
              </w:rPr>
              <w:t>- Costa Rica.  2006. Decreto Ejecutivo N° 33288- MEIC-MAG-S, La Gaceta N° 164 del 28 de agosto de 2006. RTCR: 395-2006. Para el Uso de Términos Lecheros. San José, Costa Rica, Imprenta Nacional.</w:t>
            </w:r>
            <w:r>
              <w:rPr>
                <w:szCs w:val="22"/>
                <w:lang w:val="es-CR"/>
              </w:rPr>
              <w:t xml:space="preserve"> </w:t>
            </w:r>
          </w:p>
          <w:p>
            <w:pPr>
              <w:pStyle w:val="Normal"/>
              <w:spacing w:before="120" w:after="120"/>
              <w:ind w:left="357" w:hanging="0"/>
              <w:rPr/>
            </w:pPr>
            <w:r>
              <w:rPr>
                <w:szCs w:val="22"/>
              </w:rPr>
              <w:t>- Costa Rica.  2007. Decreto Ejecutivo N° 33812- MEIC- MAG-S, La Gaceta N° 112     del 12 de junio de 2007. RTCR: 401:2007. Leche cruda y leche higienizada y sus reformas. San José, Costa Rica, Imprenta Nacional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La Gaceta.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Rige seis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Centro de Información OT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agina en Internet:                     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unto de Contacto O.M.C.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 Costa Ric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:   +(506) 235 2700, Ext.221, 203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   +(506) 297 1439, +(506) 236 7192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http://www.reglatec.go.cr/propuestas/reglamento_quesos_con_observacione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eglamento_quesos_con_observacione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01:00Z</dcterms:created>
  <dc:creator/>
  <dc:description/>
  <cp:keywords/>
  <dc:language>en-US</dc:language>
  <cp:lastModifiedBy>everlet</cp:lastModifiedBy>
  <cp:lastPrinted>2007-10-17T10:16:00Z</cp:lastPrinted>
  <dcterms:modified xsi:type="dcterms:W3CDTF">2007-10-17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0</vt:lpwstr>
  </property>
</Properties>
</file>