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AUS/58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6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Australian Competition &amp; Consumer Commission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GPO Box 3131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CANBERRA   ACT   AUSTRALIA   260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Tel: +(61) 02 6243 123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Fax: +(61) 02 6243 1073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www.accc.gov.a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toy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NZ" w:eastAsia="en-GB"/>
              </w:rPr>
              <w:t xml:space="preserve">The Declaration of Unsafe Goods Consumer Protection Notice No. 13 of 2007 on lead in children's toys </w:t>
              <w:br/>
              <w:t>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NZ" w:eastAsia="en-GB"/>
              </w:rPr>
              <w:t xml:space="preserve">The </w:t>
            </w:r>
            <w:r>
              <w:rPr>
                <w:i/>
                <w:szCs w:val="22"/>
                <w:lang w:val="en-NZ" w:eastAsia="en-GB"/>
              </w:rPr>
              <w:t>Trade Practices Act 1974</w:t>
            </w:r>
            <w:r>
              <w:rPr>
                <w:szCs w:val="22"/>
                <w:lang w:val="en-NZ" w:eastAsia="en-GB"/>
              </w:rPr>
              <w:t xml:space="preserve"> Declaration of Unsafe Goods Consumer Protection Notice No. 13 of 2007 on lead in children's toys bans for a period of 18 months the supply of children’s toys which contain lead in their accessible parts at a migration level greater than 90 mg per kg of toy material in accordance with the testing procedures and result interpretation of the Australian/New Zealand Standard AS/NZS ISO 8124.3:2003, ‘</w:t>
            </w:r>
            <w:r>
              <w:rPr>
                <w:i/>
                <w:szCs w:val="22"/>
                <w:lang w:val="en-NZ" w:eastAsia="en-GB"/>
              </w:rPr>
              <w:t>Safety of toys, Part 3: Migration of certain elements</w:t>
            </w:r>
            <w:r>
              <w:rPr>
                <w:szCs w:val="22"/>
                <w:lang w:val="en-NZ" w:eastAsia="en-GB"/>
              </w:rPr>
              <w:t>’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safety.  Goods will or may cause injury to a pers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  <w:r>
              <w:rPr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Consumer Protection Notice nos 13, 14 and 15 of 2007</w:t>
              </w:r>
            </w:hyperlink>
            <w:r>
              <w:rPr>
                <w:szCs w:val="22"/>
              </w:rPr>
              <w:t xml:space="preserve"> (144.5 KB) </w:t>
            </w:r>
            <w:r>
              <w:rPr>
                <w:szCs w:val="22"/>
                <w:lang w:val="nl-NL"/>
              </w:rPr>
              <w:t>http://www.accc.gov.au/content/item.phtml?itemId=798905&amp;nodeId=a03e68440fdaf497facc4280973d4cea&amp;fn=Consumer%20Protection%20Notice%20nos%2013,%2014%20and%2015%20of%20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  <w:t>19 September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Copies of the Declaration of Unsafe Goods Consumer Protection Notice are available from the Australian Competition &amp; Consumer Commission at: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0" w:after="120"/>
              <w:jc w:val="left"/>
              <w:rPr>
                <w:szCs w:val="22"/>
                <w:lang w:val="en-AU" w:eastAsia="en-AU"/>
              </w:rPr>
            </w:pPr>
            <w:hyperlink r:id="rId3">
              <w:r>
                <w:rPr>
                  <w:rStyle w:val="InternetLink"/>
                  <w:szCs w:val="22"/>
                  <w:lang w:val="en-AU" w:eastAsia="en-AU"/>
                </w:rPr>
                <w:t>http://www.accc.gov.au/content/index.phtml?itemId=780100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Copies of AS/NZS ISO 8124.3:2003 can be purchased from Standards Australia</w:t>
            </w:r>
            <w:r>
              <w:rPr>
                <w:b/>
                <w:szCs w:val="22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AUS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AUS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c.gov.au/content/item.phtml?itemId=798905&amp;nodeId=a03e68440fdaf497facc4280973d4cea&amp;fn=Consumer Protection Notice nos 13, 14 and 15 of 2007" TargetMode="External"/><Relationship Id="rId3" Type="http://schemas.openxmlformats.org/officeDocument/2006/relationships/hyperlink" Target="http://www.accc.gov.au/content/index.phtml?itemId=7801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6:00Z</dcterms:created>
  <dc:creator>acluna_mecon</dc:creator>
  <dc:description/>
  <dc:language>en-US</dc:language>
  <cp:lastModifiedBy>acluna_mecon</cp:lastModifiedBy>
  <cp:lastPrinted>2007-10-16T14:21:00Z</cp:lastPrinted>
  <dcterms:modified xsi:type="dcterms:W3CDTF">2007-10-17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58</vt:lpwstr>
  </property>
</Properties>
</file>