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49</w:t>
            </w:r>
          </w:p>
          <w:p>
            <w:pPr>
              <w:pStyle w:val="Normal"/>
              <w:jc w:val="left"/>
              <w:rPr/>
            </w:pPr>
            <w:r>
              <w:rPr/>
              <w:t>3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7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e Office of the National Telecommunications Commiss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hai Industrial Standards Institute (TISI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el.: (+66) 2202 3512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(+66) 2354 3034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</w:t>
              <w:noBreakHyphen/>
              <w:t>mail: stdinfo@tisi.go.th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Website: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  <w:bCs/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 equipment (ICS:  33.060; HS:  8526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NTC TS 1019-2550: Technical Standards for Antenna of Earth Station Operating in Fixed-Satellite Service using Geostationary-Satellite Orbit (GSO FSS) (4 pages, available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This draft standard specifies the</w:t>
            </w:r>
            <w:r>
              <w:rPr>
                <w:szCs w:val="22"/>
              </w:rPr>
              <w:t xml:space="preserve"> minimum technical requirements for antenna of earth station operating in fixed-satellite service using geostationary-satellite orbit (GSO FSS) in the frequency range 2-30 GHz, with regard to co-polarized radiation pattern, cross-polarized radiation pattern and cross-polarization discrimin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ation in which the notification is published when adopted: Government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tisi.go.th/notif_th/tbt_07.html</w:t>
              </w:r>
            </w:hyperlink>
            <w:r>
              <w:rPr>
                <w:szCs w:val="22"/>
              </w:rPr>
              <w:t xml:space="preserve">  and  http://www.ntc.or.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00:00Z</dcterms:created>
  <dc:creator/>
  <dc:description/>
  <cp:keywords/>
  <dc:language>en-US</dc:language>
  <cp:lastModifiedBy>everlet</cp:lastModifiedBy>
  <cp:lastPrinted>2007-10-31T12:32:00Z</cp:lastPrinted>
  <dcterms:modified xsi:type="dcterms:W3CDTF">2007-10-31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49</vt:lpwstr>
  </property>
</Properties>
</file>