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69</w:t>
            </w:r>
          </w:p>
          <w:p>
            <w:pPr>
              <w:pStyle w:val="Normal"/>
              <w:jc w:val="left"/>
              <w:rPr/>
            </w:pPr>
            <w:r>
              <w:rPr/>
              <w:t>17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44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Ministerio de Economía, Industria y Comercio, Órgano de Reglamentación Técnica, Teléfono:</w:t>
              <w:tab/>
              <w:tab/>
              <w:t>+ (506) 235 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 1439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spacing w:before="120" w:after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 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 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spacing w:val="-2"/>
                <w:szCs w:val="22"/>
                <w:lang w:val="es-ES_tradnl"/>
              </w:rPr>
              <w:t>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06: 2007 Arroz en Granza. Especificaciones y métodos de análisis para la comercialización e industrialización (26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écnico tiene como propósito establecer las características de calidad e inocuidad y métodos de análisis que debe cumplir el arroz en granza </w:t>
            </w:r>
            <w:r>
              <w:rPr>
                <w:i/>
                <w:spacing w:val="-3"/>
                <w:lang w:val="es-ES_tradnl"/>
              </w:rPr>
              <w:t>Oryza sativa L</w:t>
            </w:r>
            <w:r>
              <w:rPr>
                <w:spacing w:val="-3"/>
                <w:lang w:val="es-ES_tradnl"/>
              </w:rPr>
              <w:t>.</w:t>
            </w:r>
            <w:r>
              <w:rPr/>
              <w:t>, tipo largo, nacional o importado que se comercializa para industrializar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y vida human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  <w:t xml:space="preserve">Documentos pertinentes: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  <w:lang w:val="es-CR"/>
              </w:rPr>
              <w:t>- 1999. Decreto ejecutivo nº 27980-s.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 Nivel máximo de aflatoxinas en maíz, arroz, fríjol, trigo, oleaginosas y leguminosas</w:t>
            </w:r>
            <w:r>
              <w:rPr>
                <w:b w:val="false"/>
                <w:caps w:val="false"/>
                <w:smallCaps w:val="false"/>
                <w:szCs w:val="22"/>
                <w:lang w:val="es-CR"/>
              </w:rPr>
              <w:t>, publicado en la gaceta nº 140 del 20 de julio de 1999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>- 1999. Decreto ejecutivo nº 27630-meic-mag-s. Limites máximos de residuos de plaguicidas en los vegetales, publicado en la gaceta nº 33 del 17 de febrero de 1999</w:t>
            </w:r>
            <w:r>
              <w:rPr>
                <w:b w:val="false"/>
                <w:szCs w:val="22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es-CR"/>
              </w:rPr>
              <w:t>- 2001. Decreto ejecutivo nº 29660-meic. Metrología, unidades legales de medida, publicado en la gaceta nº 151 del 8 de agosto del 2001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es-CR"/>
              </w:rPr>
              <w:t>- 2001. Decreto ejecutivo nº 29473-meic-mag.</w:t>
            </w:r>
            <w:r>
              <w:rPr>
                <w:b w:val="false"/>
                <w:caps w:val="false"/>
                <w:smallCaps w:val="false"/>
              </w:rPr>
              <w:t xml:space="preserve"> Procedimientos para la aplicación  de los requisitos fitosanitarios para la importación de plantas, productos vegetales y otros productos capaces de transportar plagas, publicado en la gaceta nº 93 del 16 de mayo del 2001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- 2007. Decreto ejecutivo n 33949</w:t>
            </w:r>
            <w:r>
              <w:rPr>
                <w:b w:val="false"/>
                <w:szCs w:val="22"/>
                <w:lang w:val="es-CR"/>
              </w:rPr>
              <w:t>-</w:t>
            </w:r>
            <w:r>
              <w:rPr>
                <w:b w:val="false"/>
                <w:caps w:val="false"/>
                <w:smallCaps w:val="false"/>
                <w:szCs w:val="22"/>
              </w:rPr>
              <w:t>meic. Establece el precio mínimo de compra del industrial al productor de arroz y precios máximos de venta, en todas las etapas de la comercialización y sus reformas, publicado en la gaceta nº 172 del 07 de setiembre del 2007.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La Gacet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lang w:val="es-ES_tradnl"/>
              </w:rPr>
              <w:t>Rige seis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>
                <w:bCs/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OT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agina en Internet:                 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unto de Contacto O.M.C.:     </w:t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:   +(506) 235 2700, Ext.221, 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  +(506) 297 1439, +(506) 236 7192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http://www.reglatec.go.cr/propuestas/RT_ARROZ_para_OMC_con_ultimas_observacione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_ARROZ_para_OMC_con_ultimas_observacione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0:00Z</dcterms:created>
  <dc:creator/>
  <dc:description/>
  <cp:keywords/>
  <dc:language>en-US</dc:language>
  <cp:lastModifiedBy>everlet</cp:lastModifiedBy>
  <cp:lastPrinted>2007-10-17T14:27:00Z</cp:lastPrinted>
  <dcterms:modified xsi:type="dcterms:W3CDTF">2007-10-17T1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9</vt:lpwstr>
  </property>
</Properties>
</file>