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12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Comisión Europe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efax:  +(32) 2 299 80 4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ec-tbt@cec.eu.i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lang w:val="es-ES_tradnl"/>
              </w:rPr>
            </w:pPr>
            <w:r>
              <w:rPr>
                <w:lang w:val="es-ES_tradnl"/>
              </w:rPr>
              <w:t>Biocidas que contengan compuestos de arsénico, destinados a la protección de la mader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Madera tratada con esos produc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Directiva de la Comisión por la que se modifica la Directiva 76/769/CEE del Consejo en lo relativo a las restricciones de comercialización y empleo de los compuestos de arsénico, con el objetivo de adaptar el anexo I a los adelantos técnicos – 7 páginas, disponible en español, francés e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propuesta notificada adapta a los adelantos técnicos el anexo 1 de la Directiva 76/769/CEE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  <w:r>
              <w:rPr>
                <w:lang w:val="es-ES_tradnl"/>
              </w:rPr>
              <w:t xml:space="preserve"> en lo relativo a las restricciones de comercialización y empleo de los compuestos de arsénico como se establece en el punto 20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La medida propuesta modifica el punto 20 del anexo 1 relativo a los compuestos de arsénico con dos objetivos principales: </w:t>
            </w:r>
          </w:p>
          <w:p>
            <w:pPr>
              <w:pStyle w:val="ListDash"/>
              <w:numPr>
                <w:ilvl w:val="0"/>
                <w:numId w:val="3"/>
              </w:numPr>
              <w:spacing w:before="80" w:after="80"/>
              <w:ind w:left="357" w:hanging="357"/>
              <w:rPr>
                <w:lang w:val="es-ES_tradnl"/>
              </w:rPr>
            </w:pPr>
            <w:r>
              <w:rPr>
                <w:lang w:val="es-ES_tradnl"/>
              </w:rPr>
              <w:t>asegurar la coherencia plena de las normas contenidas en la Directiva 76/769/CEE con las de la Directiva 98/8/CE relativa a biocidas 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>
                <w:lang w:val="es-ES_tradnl"/>
              </w:rPr>
            </w:pPr>
            <w:r>
              <w:rPr>
                <w:lang w:val="es-ES_tradnl"/>
              </w:rPr>
              <w:t>aclarar la situación de la madera tratada con compuestos de arsénico aplicados antes de la entrada en vigor de la Directiva y vendida en el mercado de segunda 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lang w:val="es-ES_tradnl"/>
              </w:rPr>
            </w:pPr>
            <w:r>
              <w:rPr>
                <w:lang w:val="es-ES_tradnl"/>
              </w:rPr>
              <w:t>Proyecto de Directiva de la Comisión por la que se modifica la Directiva 76/769/CEE del Consejo en lo relativo a las restricciones de comercialización y empleo de los compuestos de arsénico, con el objetivo de adaptar el anexo 1 a los adelantos técnicos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120"/>
              <w:ind w:left="357" w:hanging="357"/>
              <w:rPr/>
            </w:pPr>
            <w:r>
              <w:rPr>
                <w:lang w:val="es-ES_tradnl"/>
              </w:rPr>
              <w:t>Directiva 76/769/CEE del Consejo, de 27 de julio de 1976, relativa a la aproximación de las disposiciones legales, reglamentarias y administrativas de los Estados miembros que limitan la comercialización y el uso de determinadas sustancias y preparados peligrosos (DO L 262, 27 de septiembre de 1976, pág. 201)</w:t>
            </w:r>
            <w:r>
              <w:rPr/>
              <w:t xml:space="preserve">  </w:t>
            </w:r>
            <w:r>
              <w:rPr>
                <w:lang w:val="es-ES_tradnl"/>
              </w:rPr>
              <w:t>Directiva modificada por la Directiva 2005/90/CE (DO L 33, 4 de febrero de 2006, pág. 2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 de 200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(32) 2 299 80 4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ec-tbt@cec.eu.i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O L 262, 27 de septiembre de 1976, pág. 20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25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EEC/125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ListDash">
    <w:name w:val="List Dash"/>
    <w:basedOn w:val="Normal"/>
    <w:qFormat/>
    <w:pPr>
      <w:numPr>
        <w:ilvl w:val="0"/>
        <w:numId w:val="4"/>
      </w:numPr>
      <w:tabs>
        <w:tab w:val="clear" w:pos="720"/>
        <w:tab w:val="left" w:pos="283" w:leader="none"/>
      </w:tabs>
      <w:spacing w:before="0" w:after="240"/>
      <w:ind w:left="283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27:00Z</dcterms:created>
  <dc:creator/>
  <dc:description/>
  <cp:keywords/>
  <dc:language>en-US</dc:language>
  <cp:lastModifiedBy>bardin</cp:lastModifiedBy>
  <cp:lastPrinted>2006-10-27T15:14:00Z</cp:lastPrinted>
  <dcterms:modified xsi:type="dcterms:W3CDTF">2006-10-27T1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25</vt:lpwstr>
  </property>
</Properties>
</file>