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G/TBT/N/TPKM/39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9 de octu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06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spacing w:before="80" w:after="80"/>
              <w:rPr>
                <w:lang w:val="es-ES_tradnl"/>
              </w:rPr>
            </w:pPr>
            <w:r>
              <w:rPr>
                <w:u w:val="single"/>
                <w:lang w:val="es-ES_tradnl"/>
              </w:rPr>
              <w:t>TERRITORIO ADUANERO DISTINTO DE TAIWÁN, PENGHU, KINMEN Y MATSU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lineRule="exact" w:line="240"/>
              <w:rPr>
                <w:lang w:val="es-ES_tradnl"/>
              </w:rPr>
            </w:pPr>
            <w:r>
              <w:rPr>
                <w:lang w:val="es-ES_tradnl"/>
              </w:rPr>
              <w:t>Oficina Nacional de Normas, Metrología e Inspección</w:t>
            </w:r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lineRule="exact" w:line="240"/>
              <w:rPr>
                <w:lang w:val="es-ES_tradnl"/>
              </w:rPr>
            </w:pPr>
            <w:r>
              <w:rPr>
                <w:lang w:val="es-ES_tradnl"/>
              </w:rPr>
              <w:t>Ministerio de Asuntos Económic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 w:eastAsia="en-US"/>
              </w:rPr>
              <w:t>4 Chinan Road, Section 1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 w:eastAsia="en-US"/>
              </w:rPr>
              <w:t>Taipei, 100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 w:eastAsia="en-US"/>
              </w:rPr>
              <w:t>TAIWÁN</w:t>
            </w:r>
          </w:p>
          <w:p>
            <w:pPr>
              <w:pStyle w:val="IndexHeading"/>
              <w:rPr/>
            </w:pPr>
            <w:r>
              <w:rPr>
                <w:lang w:val="es-ES_tradnl"/>
              </w:rPr>
              <w:t>Teléfono:  (+886-2) 2343-1783;  telefax:  (+886-2) 3343-3991</w:t>
            </w:r>
          </w:p>
          <w:p>
            <w:pPr>
              <w:pStyle w:val="Normal"/>
              <w:spacing w:before="0" w:after="80"/>
              <w:rPr>
                <w:lang w:val="es-ES_tradnl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_tradnl" w:eastAsia="en-US"/>
              </w:rPr>
              <w:t>cj.wang@bsmi.gov.tw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X ], 5.7.1 [   ], o en virtud d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Expositores refrigerados eléctricos, purificadores de aire, calentadores de inmersión, aparatos para el cuidado del cabello, luminarias (lámparas votivas) budistas </w:t>
            </w:r>
            <w:r>
              <w:rPr>
                <w:lang w:val="es-ES_tradnl" w:eastAsia="en-US"/>
              </w:rPr>
              <w:t>(SA:</w:t>
            </w:r>
            <w:r>
              <w:rPr>
                <w:lang w:val="es-ES_tradnl"/>
              </w:rPr>
              <w:t xml:space="preserve">  </w:t>
            </w:r>
            <w:r>
              <w:rPr>
                <w:lang w:val="es-ES_tradnl" w:eastAsia="en-US"/>
              </w:rPr>
              <w:t>84, 85 y 94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</w:t>
            </w:r>
            <w:r>
              <w:rPr>
                <w:i/>
                <w:iCs/>
                <w:lang w:val="es-ES_tradnl"/>
              </w:rPr>
              <w:t>Public Notice under the Commodity Inspection Act</w:t>
            </w:r>
            <w:r>
              <w:rPr>
                <w:lang w:val="es-ES_tradnl"/>
              </w:rPr>
              <w:t xml:space="preserve"> (Aviso público conforme a la Ley de Inspección de los Productos) – 4 páginas, disponible en chino, existe una traducción al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El Territorio Aduanero Distinto de Taiwán, Penghu, Kinmen y Matsu ha elaborado la reglamentación relativa a expositores refrigerados eléctricos, purificadores de aire, calentadores de inmersión, aparatos para el cuidado del cabello y luminarias (lámparas votivas) budistas, considerados productos sujetos a inspección legal.  Desde el 1º de marzo de 2007, la Oficina Nacional de Normas, Metrología e Inspección se ocupará de examinar esos productos, que se ajustarán a las prescripciones de seguridad y de inspección de la compatibilidad electromagnética para su importación o comercialización.  Todas las</w:t>
            </w:r>
            <w:r>
              <w:rPr>
                <w:w w:val="110"/>
                <w:lang w:val="es-ES_tradnl"/>
              </w:rPr>
              <w:t xml:space="preserve"> </w:t>
            </w:r>
            <w:r>
              <w:rPr>
                <w:lang w:val="es-ES_tradnl"/>
              </w:rPr>
              <w:t>prescripciones técnicas aplicables a los productos mencionados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son normas nacionales chinas (CNS), armonizadas con las normas CEI o CISPR pertinentes, y normas CEI.  En el aviso notificado también se enumeran los procedimientos de evaluación de la conformidad reconocidos.  Se han puesto a disposición de los fabricantes e importadores dos procedimientos de evaluación de la conformidad, a saber, el registro de la certificación del producto y el programa de inspección por lotes homologad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Protección del consumid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Ley de Inspección de los Productos;  </w:t>
            </w:r>
            <w:r>
              <w:rPr>
                <w:lang w:val="es-ES_tradnl" w:eastAsia="en-US"/>
              </w:rPr>
              <w:t>CNS 3765, CNS 13783-1, CNS 14115, CNS 14335, CEI 60335-2-23, CEI 60335-2-24, CEI 60335-2-65, CEI 60335-2-74, CEI 60598-2-1, CEI 60598-2-2, CEI 60598-2-4, CEI 60598-2-6, CEI 60598-2-2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entrada en vigor: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  <w:lang w:val="es-ES_tradnl"/>
              </w:rPr>
            </w:pPr>
            <w:r>
              <w:rPr>
                <w:sz w:val="40"/>
                <w:szCs w:val="40"/>
                <w:lang w:val="es-ES_tradnl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in determinar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º de marz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después de la fecha de 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TO/TBT Enquiry Point 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(Servicio de información OMC/OTC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e Bureau of Standards, Metrology and Inspectio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istry of Economic Affair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 Chinan Road, Section 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ipei, 100</w:t>
            </w:r>
          </w:p>
          <w:p>
            <w:pPr>
              <w:pStyle w:val="Normal"/>
              <w:spacing w:before="0" w:after="80"/>
              <w:rPr>
                <w:lang w:val="en-US" w:eastAsia="en-US"/>
              </w:rPr>
            </w:pPr>
            <w:r>
              <w:rPr>
                <w:lang w:val="en-US" w:eastAsia="en-US"/>
              </w:rPr>
              <w:t>TAIWÁN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éfono:  </w:t>
            </w:r>
            <w:r>
              <w:rPr/>
              <w:t>(+886-2) 3343-1814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/>
              <w:t>(+886-2) 2343-1804</w:t>
            </w:r>
          </w:p>
          <w:p>
            <w:pPr>
              <w:pStyle w:val="Normal"/>
              <w:spacing w:before="0" w:after="80"/>
              <w:rPr/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n-US" w:eastAsia="en-US"/>
              </w:rPr>
              <w:t>tbtenq@bsmi.gov.tw</w:t>
            </w:r>
          </w:p>
          <w:p>
            <w:pPr>
              <w:pStyle w:val="Normal"/>
              <w:spacing w:before="0" w:after="80"/>
              <w:rPr>
                <w:lang w:val="es-ES_tradnl"/>
              </w:rPr>
            </w:pPr>
            <w:r>
              <w:rPr>
                <w:lang w:val="es-ES_tradnl"/>
              </w:rPr>
              <w:t>La traducción al inglés está disponible en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ww.bsmi.gov.tw/upload/b05/TBT/membercon/ProposalforLegalInspectionofelectriccoolingcabinetsaircleanersimmersionheaterspermanentwaveappliancesbuddhisticlights.pdf</w:t>
            </w:r>
          </w:p>
          <w:p>
            <w:pPr>
              <w:pStyle w:val="Normal"/>
              <w:spacing w:before="8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www.bsmi.gov.tw/upload/b05/TBT/membercon/TableofInspectionStandardsforElectriccoolingcabinetsAircleanersImmersionheatersPermanentwaveappliancesBuddhisticlights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TPKM/39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TPKM/36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09:00Z</dcterms:created>
  <dc:creator/>
  <dc:description/>
  <cp:keywords/>
  <dc:language>en-US</dc:language>
  <cp:lastModifiedBy>bardin</cp:lastModifiedBy>
  <cp:lastPrinted>2006-10-26T14:12:00Z</cp:lastPrinted>
  <dcterms:modified xsi:type="dcterms:W3CDTF">2006-10-26T12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36</vt:lpwstr>
  </property>
</Properties>
</file>