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KEN/7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8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Oficina de Normas de Kenya (KEBS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Rotuladores </w:t>
            </w:r>
            <w:r>
              <w:rPr>
                <w:lang w:val="en-US" w:eastAsia="en-US"/>
              </w:rPr>
              <w:t>(SA:</w:t>
            </w:r>
            <w:r>
              <w:rPr>
                <w:lang w:val="en-US"/>
              </w:rPr>
              <w:t xml:space="preserve">  </w:t>
            </w:r>
            <w:r>
              <w:rPr>
                <w:lang w:val="en-US" w:eastAsia="en-US"/>
              </w:rPr>
              <w:t>960839;  ICS:</w:t>
            </w:r>
            <w:r>
              <w:rPr>
                <w:lang w:val="en-US"/>
              </w:rPr>
              <w:t xml:space="preserve">  97.1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KS 1998:2006 Marking pens for writing and drawing – Specification</w:t>
            </w:r>
            <w:r>
              <w:rPr>
                <w:lang w:val="es-ES_tradnl"/>
              </w:rPr>
              <w:t xml:space="preserve"> (KS 1998:2006 – Rotuladores para escribir y dibujar – Especificación) – 16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especifican las prescripciones de manufactura y rendimiento de los rotuladores empleados para escribir y dibuja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vención de prácticas que puedan inducir a error y protección de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KS G 2604:1994 – </w:t>
            </w:r>
            <w:r>
              <w:rPr>
                <w:lang w:val="es-ES_tradnl"/>
              </w:rPr>
              <w:t>Rotuladores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 xml:space="preserve">KS 163:2000 – </w:t>
            </w:r>
            <w:r>
              <w:rPr>
                <w:lang w:val="es-ES_tradnl"/>
              </w:rPr>
              <w:t>Pigmentos para pinturas preparad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4 de diciembre de 2006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Fecha en que el Ministerio de Comercio e Industria declare el carácter obligatorio de la medida en la Gaceta Oficial de Keny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 notific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enya Bureau of Standard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Information Resource Cent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Enquiry Poin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.O. Box 54974-00200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254) 020 605490, 605506/ 694825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(+254 020) 609660/609665,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KEN/72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KEN/70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30:00Z</dcterms:created>
  <dc:creator/>
  <dc:description/>
  <cp:keywords/>
  <dc:language>en-US</dc:language>
  <cp:lastModifiedBy>Gabrielli</cp:lastModifiedBy>
  <cp:lastPrinted>2006-10-17T14:53:00Z</cp:lastPrinted>
  <dcterms:modified xsi:type="dcterms:W3CDTF">2006-10-17T12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70</vt:lpwstr>
  </property>
</Properties>
</file>