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4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Instituto Nacional de Normas del Ministerio de Comercio y Desarrollo Económico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Dirección:</w:t>
            </w:r>
            <w:r>
              <w:rPr/>
              <w:t xml:space="preserve">  </w:t>
            </w:r>
            <w:r>
              <w:rPr>
                <w:lang w:val="en-US" w:eastAsia="en-US"/>
              </w:rPr>
              <w:t>Komitas 49/2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Yerevan, 37505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ARMENIA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237020;  t</w:t>
            </w:r>
            <w:r>
              <w:rPr>
                <w:lang w:val="es-ES_tradnl"/>
              </w:rPr>
              <w:t>elefax:</w:t>
            </w:r>
            <w:r>
              <w:rPr>
                <w:lang w:val="fr-FR"/>
              </w:rPr>
              <w:t xml:space="preserve">  (+37410) 285620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fr-FR"/>
              </w:rPr>
              <w:t xml:space="preserve">  </w:t>
            </w:r>
            <w:r>
              <w:rPr>
                <w:lang w:val="en-US" w:eastAsia="en-US"/>
              </w:rPr>
              <w:t xml:space="preserve">sarm@sarm.am </w:t>
            </w:r>
          </w:p>
          <w:p>
            <w:pPr>
              <w:pStyle w:val="Normal"/>
              <w:spacing w:before="0" w:after="60"/>
              <w:jc w:val="left"/>
              <w:rPr>
                <w:lang w:val="fr-FR"/>
              </w:rPr>
            </w:pPr>
            <w:r>
              <w:rPr>
                <w:lang w:val="es-ES_tradnl"/>
              </w:rPr>
              <w:t xml:space="preserve">Correo electrónico del Servicio de información: </w:t>
            </w:r>
            <w:r>
              <w:rPr>
                <w:lang w:val="fr-FR"/>
              </w:rPr>
              <w:t xml:space="preserve"> </w:t>
            </w:r>
            <w:r>
              <w:rPr>
                <w:lang w:val="en-US" w:eastAsia="en-US"/>
              </w:rPr>
              <w:t>press@sarm.a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Notificación a la OMC de la 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Dirección: </w:t>
            </w:r>
            <w:r>
              <w:rPr/>
              <w:t xml:space="preserve"> </w:t>
            </w:r>
            <w:r>
              <w:rPr>
                <w:lang w:val="en-US" w:eastAsia="en-US"/>
              </w:rPr>
              <w:t>5, M.Mkrtchyan, Yerevan, 375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37410) 543981;  t</w:t>
            </w:r>
            <w:r>
              <w:rPr>
                <w:lang w:val="es-ES_tradnl"/>
              </w:rPr>
              <w:t xml:space="preserve">elefax: </w:t>
            </w:r>
            <w:r>
              <w:rPr/>
              <w:t xml:space="preserve"> 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info@arm-wto.am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ateriales y objetos elaborados con polímeros, destinados a entrar en contacto con productos alimenticios:  tubos, incluso pequeños y flexibles;  cajas;  cajones;  cestas y artículos similares para embalaje y transporte;  botellas, incluso pequeñas;  ampollas y artículos similares, tapones, tapas, cubiertas y otros artículos para cubrir, vajilla de cocina y de me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_tradnl"/>
              </w:rPr>
              <w:t>Draft Decree of the Government of the Republic of Armenia on “The Approval of the Amendments to the Decree No. 679-N on 25 May, 2004 of the Government of the RA”</w:t>
            </w:r>
            <w:r>
              <w:rPr>
                <w:lang w:val="es-ES_tradnl"/>
              </w:rPr>
              <w:t xml:space="preserve"> (Proyecto de Decreto del Gobierno de la República de Armenia – Aprobación de las modificaciones del Decreto Nº 679-N de 25 de mayo de 2004, del Gobierno de la República de Armenia) – 5 páginas, disponible en armeni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s-ES_tradnl"/>
              </w:rPr>
              <w:t>El Decreto Nº 679-N del Gobierno establece el "Reglamento técnico relativo a los polímeros y artículos elaborados con polímeros destinados a entrar en contacto con productos alimenticios".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>En el proyecto se ha modificado la formulación del artículo 8 y del párrafo 2 del artículo 41 del Decreto, así como el cuadro 2, para incluir determinadas sustancias y la cantidad de ellas autorizada para su empleo.</w:t>
            </w:r>
            <w:r>
              <w:rPr>
                <w:lang w:val="en-US"/>
              </w:rPr>
              <w:t xml:space="preserve">  </w:t>
            </w:r>
            <w:r>
              <w:rPr>
                <w:lang w:val="es-ES_tradnl"/>
              </w:rPr>
              <w:t>La sección "Definiciones" se ha complementado con el párrafo 4 a), que incluye nuevos térmi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objetivo del Proyecto de decreto notificado es la clasificación de los nombres y cantidades de los materiales poliméricos destinados a entrar en contacto con los alimentos, además de las sustancias peligrosas que pueden liber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fr-FR"/>
              </w:rPr>
              <w:t xml:space="preserve">  </w:t>
            </w:r>
            <w:r>
              <w:rPr>
                <w:lang w:val="es-ES_tradnl"/>
              </w:rPr>
              <w:t>Directiva 2002/72/CE de la Comis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48"/>
                <w:szCs w:val="48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in the Republic of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irección:</w:t>
            </w:r>
            <w:r>
              <w:rPr/>
              <w:t xml:space="preserve">  </w:t>
            </w:r>
            <w:r>
              <w:rPr>
                <w:lang w:val="en-US" w:eastAsia="en-US"/>
              </w:rPr>
              <w:t>5, M.Mkrtchya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revan, 375010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37410) 543983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info@arm-wto.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Dirección:</w:t>
            </w:r>
            <w:r>
              <w:rPr/>
              <w:t xml:space="preserve">  </w:t>
            </w:r>
            <w:r>
              <w:rPr>
                <w:lang w:val="en-US" w:eastAsia="en-US"/>
              </w:rPr>
              <w:t>Komitas 49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revan, 37505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37410) 23702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press@sarm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M/4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4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12:00Z</dcterms:created>
  <dc:creator/>
  <dc:description/>
  <cp:keywords/>
  <dc:language>en-US</dc:language>
  <cp:lastModifiedBy>Gabrielli</cp:lastModifiedBy>
  <cp:lastPrinted>2006-10-17T16:24:00Z</cp:lastPrinted>
  <dcterms:modified xsi:type="dcterms:W3CDTF">2006-10-17T14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40</vt:lpwstr>
  </property>
</Properties>
</file>