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80</w:t>
            </w:r>
          </w:p>
          <w:p>
            <w:pPr>
              <w:pStyle w:val="Normal"/>
              <w:jc w:val="left"/>
              <w:rPr/>
            </w:pPr>
            <w:r>
              <w:rPr/>
              <w:t>3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7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Fomento, Industria y Comercio</w:t>
            </w:r>
          </w:p>
          <w:p>
            <w:pPr>
              <w:pStyle w:val="Normal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Salud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visión de Farmacia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Tel:</w:t>
              <w:tab/>
              <w:t>+(505) 2894401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Fax:</w:t>
              <w:tab/>
              <w:t>+(505) 2894401</w:t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rreo electrónico:  div-far@minsa.gob.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rPr>
                <w:szCs w:val="22"/>
                <w:lang w:val="es-ES_tradnl"/>
              </w:rPr>
              <w:t>X</w:t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lang w:val="es-ES_tradnl"/>
              </w:rPr>
              <w:t xml:space="preserve">ICS: </w:t>
            </w:r>
            <w:r>
              <w:rPr>
                <w:b/>
                <w:spacing w:val="-2"/>
                <w:lang w:val="es-ES_tradnl"/>
              </w:rPr>
              <w:t xml:space="preserve"> </w:t>
            </w:r>
            <w:r>
              <w:rPr>
                <w:lang w:val="es-CR"/>
              </w:rPr>
              <w:t>11.120.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s-CR"/>
              </w:rPr>
              <w:t>NTON 19 005-06/RTCA 11.04.42:06 Productos Farmacéuticos. Medicamentos de Uso Humano.  Buenas Prácticas de Manufactura para la Industria Farmacéutica (6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MX"/>
              </w:rPr>
              <w:t xml:space="preserve">El presente reglamento técnico establece los principios y directrices de las Buenas Prácticas de Manufactura que regulan todos los procedimientos involucrados en la manufactura de productos farmacéuticos a fin de asegurar la eficacia, seguridad y calidad de los mismos. </w:t>
            </w:r>
          </w:p>
          <w:p>
            <w:pPr>
              <w:pStyle w:val="Normal"/>
              <w:spacing w:before="120" w:after="0"/>
              <w:rPr>
                <w:lang w:val="es-CR"/>
              </w:rPr>
            </w:pPr>
            <w:r>
              <w:rPr>
                <w:lang w:val="es-CR"/>
              </w:rPr>
              <w:t>Es de aplicación a los laboratorios fabricantes de productos farmacéuticos en los países centroamerican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szCs w:val="22"/>
                <w:lang w:val="es-ES_tradnl"/>
              </w:rPr>
              <w:t>Protección a la salud y la vida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rPr>
                <w:bCs/>
                <w:lang w:val="es-CR"/>
              </w:rPr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714" w:hanging="357"/>
              <w:rPr/>
            </w:pPr>
            <w:r>
              <w:rPr>
                <w:bCs/>
                <w:lang w:val="es-CR"/>
              </w:rPr>
              <w:t>Informe 32. Serie de informes técnicos 823, Comité de expertos de la OMS en especificaciones para las preparaciones Farmacéuticas Ginebra 1992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714" w:hanging="357"/>
              <w:rPr>
                <w:bCs/>
                <w:lang w:val="es-CR"/>
              </w:rPr>
            </w:pPr>
            <w:r>
              <w:rPr>
                <w:bCs/>
                <w:lang w:val="es-CR"/>
              </w:rPr>
              <w:t>Guía de inspección y autoinspección de Buenas Prácticas de Manufactura para la Industria Farmacéutica de los países centroamerican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120" w:after="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xtos disponibles en:  Servicio nacional de información [ </w:t>
            </w:r>
            <w:r>
              <w:rPr>
                <w:bCs/>
                <w:szCs w:val="22"/>
                <w:lang w:val="es-ES_tradnl"/>
              </w:rPr>
              <w:t>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Ministerio de Fomento,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l: </w:t>
              <w:tab/>
              <w:t>+(505) 2670161 ext. 1130 ó 10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ax: </w:t>
              <w:tab/>
              <w:t>+(505) 270 9956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Correo electrónico:  valeria.pineda@mific.gob.ni ó dtnm@mific.gob.n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NIC/8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NIC/8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43:00Z</dcterms:created>
  <dc:creator/>
  <dc:description/>
  <cp:keywords/>
  <dc:language>en-US</dc:language>
  <cp:lastModifiedBy>jacquier</cp:lastModifiedBy>
  <cp:lastPrinted>2006-10-03T14:18:00Z</cp:lastPrinted>
  <dcterms:modified xsi:type="dcterms:W3CDTF">2006-10-03T12:1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80</vt:lpwstr>
  </property>
</Properties>
</file>