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06</w:t>
            </w:r>
          </w:p>
          <w:p>
            <w:pPr>
              <w:pStyle w:val="Normal"/>
              <w:jc w:val="left"/>
              <w:rPr/>
            </w:pPr>
            <w:r>
              <w:rPr/>
              <w:t>2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Comisión Nacional de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Especi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"Código Alimentario Argentino (CAA) – Pimientos para la elaboración de pimentón y pimentón"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solución propone incorporar al Art. 884 del CAA la definición del “pimiento para pimentón” como sigue: “</w:t>
            </w:r>
            <w:r>
              <w:rPr>
                <w:szCs w:val="22"/>
              </w:rPr>
              <w:t>Con el nombre de Pimiento para pimentón, se entienden los frutos seleccionados, desecados o deshidratados de diversas variedades y cultivares rojos de Capsicum annuun L., provenientes de frutos secos que han sufrido únicamente un proceso natural o artificial para eliminar parcialmente su agua de constitución.”</w:t>
            </w:r>
          </w:p>
          <w:p>
            <w:pPr>
              <w:pStyle w:val="Normal"/>
              <w:spacing w:before="120" w:after="60"/>
              <w:rPr/>
            </w:pPr>
            <w:r>
              <w:rPr/>
              <w:t>También propone incorporar al Art. 1233 del CAA el parámetro mínimo de color en grados  ASTA para la especia “pimentón” (extra: 130; seleccionado: 110; común: 9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l consumidor con relación a la identidad y calidad de los productos en el merc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 xml:space="preserve">“Proyecto de Resolución Conjunta SPRRS y SAGPA - </w:t>
            </w:r>
            <w:r>
              <w:rPr>
                <w:szCs w:val="22"/>
                <w:lang w:eastAsia="es-ES"/>
              </w:rPr>
              <w:t>Expediente Nº 1-0047-2110-6485-06-8</w:t>
            </w:r>
            <w:r>
              <w:rPr>
                <w:szCs w:val="22"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8 días día a partir de su publicación en el Boletín Oficial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60 días a partir de la fecha propuesta de adop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2 de nov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Piso 4° Sector 2 (C1067ABB)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spacing w:before="120" w:after="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0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36:00Z</dcterms:created>
  <dc:creator/>
  <dc:description/>
  <cp:keywords/>
  <dc:language>en-US</dc:language>
  <cp:lastModifiedBy>bardin</cp:lastModifiedBy>
  <cp:lastPrinted>2006-10-02T09:48:00Z</cp:lastPrinted>
  <dcterms:modified xsi:type="dcterms:W3CDTF">2006-10-02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06</vt:lpwstr>
  </property>
</Properties>
</file>