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MDA/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6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9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DE MOLDOV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Agricultura e Industria Agroalimentar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SA:</w:t>
            </w:r>
            <w:r>
              <w:rPr>
                <w:lang w:val="es-ES_tradnl"/>
              </w:rPr>
              <w:t xml:space="preserve">  0201, 0202, 0203, 0204, 0205, 0206, 0207, 0208, 0209, 02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Government Decisión No. 883 as of 2 August 2006 on "Certain Measures for Consumer Protection"</w:t>
            </w:r>
            <w:r>
              <w:rPr>
                <w:lang w:val="es-ES_tradnl"/>
              </w:rPr>
              <w:t xml:space="preserve"> (Decisión Nº 833 del Gobierno, de 2 de agosto de 2006, relativa a determinadas medidas de protección del consumidor) – 2 páginas, disponible en rumano y en rus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Decisión notificada regula las condiciones obligatorias relativas a los productos de origen animal importados en la República de Moldova.  Están comprendidos los certificados autorizados de evaluación de la conformidad, las disposiciones de embalaje y etiquetado y la información detallada sobre los productos y el productor.  No se permitirá la entrada en Moldova de productos congelados de origen animal que no puedan evaluarse de conformidad con normas nacionales y/o reglamentos técnicos y cuyo período de consumo, tomando en cuenta la fecha de caducidad declarada por el productor, sea inferior a los dos tercios de la vida útil del artícul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Garantía de la inocuidad de los productos comercializados, suministro a los consumidores de información detallada y correcta sobre productos de origen animal, protección de la salud del público y prevención de prácticas que puedan inducir a err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ey Nº 105-XV, de Protección del Consumidor, de 13 de marzo de 2003;  Ley Nº 78-XV, de Productos Alimenticios, de 18 de marzo de 200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8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>18 de agost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Agriculture and Food Industry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(373) 22 21053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(373) 22 210204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maia.gov.m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MDA/7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en-US" w:eastAsia="en-US"/>
      </w:rPr>
      <w:t>G/TBT/N/MDA/7</w:t>
    </w:r>
    <w:r>
      <w:rPr>
        <w:lang w:val="pt-BR"/>
      </w:rPr>
      <w:br/>
      <w:tab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18:00Z</dcterms:created>
  <dc:creator/>
  <dc:description/>
  <cp:keywords/>
  <dc:language>en-US</dc:language>
  <cp:lastModifiedBy>bardin</cp:lastModifiedBy>
  <cp:lastPrinted>2006-10-23T11:20:00Z</cp:lastPrinted>
  <dcterms:modified xsi:type="dcterms:W3CDTF">2006-10-23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DA/7</vt:lpwstr>
  </property>
</Properties>
</file>