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SVN/5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ESLOV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ind w:left="45" w:hanging="0"/>
              <w:rPr>
                <w:lang w:val="es-ES"/>
              </w:rPr>
            </w:pPr>
            <w:r>
              <w:rPr>
                <w:lang w:val="es-ES_tradnl"/>
              </w:rPr>
              <w:t>Instituto Esloveno de Normalización (SIST)</w:t>
            </w:r>
          </w:p>
          <w:p>
            <w:pPr>
              <w:pStyle w:val="Normal"/>
              <w:ind w:lef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Šmartinska 140</w:t>
            </w:r>
          </w:p>
          <w:p>
            <w:pPr>
              <w:pStyle w:val="Normal"/>
              <w:ind w:lef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 - 1000</w:t>
            </w:r>
          </w:p>
          <w:p>
            <w:pPr>
              <w:pStyle w:val="Normal"/>
              <w:ind w:lef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jubljana</w:t>
            </w:r>
          </w:p>
          <w:p>
            <w:pPr>
              <w:pStyle w:val="Normal"/>
              <w:ind w:left="45" w:hanging="0"/>
              <w:rPr>
                <w:lang w:val="de-DE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sl-SI"/>
              </w:rPr>
              <w:t>+(386) 1 478 3092</w:t>
            </w:r>
          </w:p>
          <w:p>
            <w:pPr>
              <w:pStyle w:val="Normal"/>
              <w:ind w:left="45" w:hanging="0"/>
              <w:rPr>
                <w:lang w:val="de-DE"/>
              </w:rPr>
            </w:pPr>
            <w:r>
              <w:rPr>
                <w:lang w:val="es-ES_tradnl"/>
              </w:rPr>
              <w:t>Telefax:</w:t>
            </w:r>
            <w:r>
              <w:rPr>
                <w:lang w:val="sl-SI"/>
              </w:rPr>
              <w:t xml:space="preserve">  +(386) 1 478 309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edita.kiralj@sist.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" w:eastAsia="en-US"/>
              </w:rPr>
              <w:t>SA: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" w:eastAsia="en-US"/>
              </w:rPr>
              <w:t xml:space="preserve">3813;  </w:t>
            </w:r>
            <w:r>
              <w:rPr>
                <w:lang w:val="es-ES_tradnl"/>
              </w:rPr>
              <w:t>Protección contra incendios:  lucha contra incendio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ICS:  </w:t>
            </w:r>
            <w:r>
              <w:rPr>
                <w:lang w:val="sl-SI"/>
              </w:rPr>
              <w:t>13.220</w:t>
            </w:r>
            <w:r>
              <w:rPr>
                <w:lang w:val="es-E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National standard oSIST 1032 - Fixed firefighting systems with liquid extinguishing systems – Part 1: Extinguishing with open nozzles</w:t>
            </w:r>
            <w:r>
              <w:rPr/>
              <w:t xml:space="preserve"> (Norma Nacional SIST 1032 – Instalaciones fijas de lucha contra incendios con sistemas de extintores con líquido – Parte 1:  Extinción con mangas abiertas) – 40 páginas, disponible en eslove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pecifica las prescripciones y los métodos de prueba para los materiales, la fabricación y el rendimiento de los componentes empleados en los sistemas de extintores con líqui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sta Norma Nacional facultativa se ha elaborado a fin de definir las condiciones necesarias para la instalación de los sistemas fijos de extintores cargados con líqui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ey de Normalización (GORE Nº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60" w:after="120"/>
              <w:rPr>
                <w:lang w:val="es-ES_tradnl"/>
              </w:rPr>
            </w:pPr>
            <w:r>
              <w:rPr>
                <w:lang w:val="es-ES_tradnl"/>
              </w:rPr>
              <w:t>1º de febr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31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lovenian Institute for Standardization </w:t>
              <w:noBreakHyphen/>
              <w:t xml:space="preserve"> SIS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WTO - TBT 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lang w:val="pt-BR"/>
              </w:rPr>
            </w:pPr>
            <w:r>
              <w:rPr>
                <w:lang w:val="pt-BR" w:eastAsia="en-US"/>
              </w:rPr>
              <w:t>Šmartinska 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lang w:val="pt-BR"/>
              </w:rPr>
            </w:pPr>
            <w:r>
              <w:rPr>
                <w:lang w:val="pt-BR" w:eastAsia="en-US"/>
              </w:rPr>
              <w:t>SI - 1000 Ljubljana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lang w:val="pt-BR"/>
              </w:rPr>
            </w:pPr>
            <w:r>
              <w:rPr>
                <w:lang w:val="pt-BR" w:eastAsia="en-US"/>
              </w:rPr>
              <w:t>ESLOVENIA</w:t>
            </w:r>
          </w:p>
          <w:p>
            <w:pPr>
              <w:pStyle w:val="Normal"/>
              <w:spacing w:before="80" w:after="120"/>
              <w:rPr/>
            </w:pPr>
            <w:bookmarkStart w:id="0" w:name="S40"/>
            <w:bookmarkStart w:id="1" w:name="S35_To5D3A_Let3A_owl3A_Tab3A_Tar3A"/>
            <w:bookmarkStart w:id="2" w:name="S34"/>
            <w:bookmarkStart w:id="3" w:name="S33"/>
            <w:bookmarkStart w:id="4" w:name="OP1_qXQ3320G"/>
            <w:bookmarkStart w:id="5" w:name="S32"/>
            <w:bookmarkStart w:id="6" w:name="OP1_odza320F"/>
            <w:bookmarkStart w:id="7" w:name="S31_42UST_S45XIST_41RTIST_41SSIST"/>
            <w:bookmarkStart w:id="8" w:name="OP1_pmNjg1bE"/>
            <w:bookmarkStart w:id="9" w:name="S30"/>
            <w:bookmarkStart w:id="10" w:name="OP1_VGY6f19E"/>
            <w:bookmarkStart w:id="11" w:name="S29_ate_its_site_irate_41bate"/>
            <w:bookmarkStart w:id="12" w:name="OP1_Apdi813E"/>
            <w:bookmarkStart w:id="13" w:name="S28"/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r>
              <w:rPr>
                <w:lang w:val="en-US" w:eastAsia="en-US"/>
              </w:rPr>
              <w:t>contact@sist.si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VN/51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en-US" w:eastAsia="en-US"/>
      </w:rPr>
      <w:t>G/TBT/N/SVN/51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02:00Z</dcterms:created>
  <dc:creator/>
  <dc:description/>
  <cp:keywords/>
  <dc:language>en-US</dc:language>
  <cp:lastModifiedBy>jacquier</cp:lastModifiedBy>
  <cp:lastPrinted>2006-10-20T15:58:00Z</cp:lastPrinted>
  <dcterms:modified xsi:type="dcterms:W3CDTF">2006-10-20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51</vt:lpwstr>
  </property>
</Properties>
</file>