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NOR/1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NORUEG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jc w:val="left"/>
              <w:rPr>
                <w:lang w:val="nb-NO"/>
              </w:rPr>
            </w:pPr>
            <w:r>
              <w:rPr>
                <w:lang w:val="es-ES_tradnl"/>
              </w:rPr>
              <w:t>Ministerio de Medio Ambiente</w:t>
            </w:r>
          </w:p>
          <w:p>
            <w:pPr>
              <w:pStyle w:val="Normal"/>
              <w:spacing w:before="0" w:after="80"/>
              <w:rPr>
                <w:lang w:val="nb-NO"/>
              </w:rPr>
            </w:pPr>
            <w:r>
              <w:rPr>
                <w:lang w:val="es-ES_tradnl" w:eastAsia="en-US"/>
              </w:rPr>
              <w:t xml:space="preserve">P.O. Box 8013 Dep - </w:t>
            </w:r>
            <w:r>
              <w:rPr>
                <w:lang w:val="nb-NO" w:eastAsia="en-US"/>
              </w:rPr>
              <w:t xml:space="preserve">NO-0030 Oslo - </w:t>
            </w:r>
            <w:r>
              <w:rPr>
                <w:lang w:val="es-ES_tradnl"/>
              </w:rPr>
              <w:t>NORUEG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s-ES_tradnl"/>
              </w:rPr>
              <w:instrText xml:space="preserve"> FORMTEXT </w:instrText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separate"/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> ], 5.6.2 [   ], 5.7.1 [ 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s-ES_tradnl"/>
              </w:rPr>
              <w:instrText xml:space="preserve"> FORMTEXT </w:instrText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separate"/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</w:r>
            <w:r>
              <w:rPr>
                <w:b/>
                <w:bCs/>
                <w:lang w:val="es-ES_tradnl"/>
              </w:rPr>
              <w:fldChar w:fldCharType="end"/>
            </w:r>
            <w:r>
              <w:rPr>
                <w:b/>
                <w:bCs/>
                <w:lang w:val="es-ES_tradnl"/>
              </w:rPr>
              <w:t> ], o en 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Sulfonato de perfluorooctano y sustancias relacionadas, en los productos textiles, los agentes impregnantes y las espumas contra incend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Proposal for a regulation with amendments to Regulations relating to restrictions on the use of chemicals dangerous to health and the environment  and other products (Product Regulations)</w:t>
            </w:r>
            <w:r>
              <w:rPr>
                <w:lang w:val="es-ES_tradnl"/>
              </w:rPr>
              <w:t xml:space="preserve"> (Propuesta de modificación del Reglamento relativo a las restricciones del uso de sustancias químicas peligrosas para la salud y el medio ambiente y otros productos – Reglamentación de productos) – Una página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Noruega propone la prohibición de la producción, importación, exportación y venta de textiles o compuestos protectores que contengan sulfonato de perfluorooctano (PFOS) o sustancias relacionadas en una concentración superior o igual a 0,001 por ciento en masa.  Asimismo, se propone la prohibición de la producción, importación, exportación, venta, uso y posesión de espumas contra incendios que contengan PFOS o sustancias relacionadas en una concentración superior o igual a 0,001 por ciento en mas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l sulfonato de perfluorooctano tiene una gran persistencia en el medio ambiente, es bioacumulativo y tóxico para los mamíferos y una sustancia de atención prioritaria en Noruega. El objetivo nacional establecido es una reducción significativa de las emisiones de sulfonato de perfluorooctano y de las sustancias relacionadas, a más tardar para fines de 2010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a prohibición propuesta evitará la liberación de unas 8 toneladas de esta toxina ambiental en el futuro.  Además, evitará el uso futuro de PFOS y las sustancias relacionadas en los textiles y en los compuestos protect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Proyecto de reglamento de Noruega (incluye la evaluación del impacto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Plan de acción de Noruega para la reducción de emisiones de sustancias relacionadas con el PFOS;  está disponible en:  </w:t>
            </w:r>
            <w:r>
              <w:rPr>
                <w:lang w:val="es-ES_tradnl" w:eastAsia="en-US"/>
              </w:rPr>
              <w:t>http://sft.no/arbeidsomr/kjemikalier/pfos/pfas_actionplan.pd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Diciembre de 2006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1º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5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80" w:after="0"/>
              <w:rPr>
                <w:lang w:val="nb-NO"/>
              </w:rPr>
            </w:pPr>
            <w:r>
              <w:rPr>
                <w:lang w:val="nb-NO" w:eastAsia="en-US"/>
              </w:rPr>
              <w:t>Ministry of the Environment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 w:eastAsia="en-US"/>
              </w:rPr>
              <w:t>P.O. Box 8013 dep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 w:eastAsia="en-US"/>
              </w:rPr>
              <w:t>NO-0030 Oslo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 w:eastAsia="en-US"/>
              </w:rPr>
              <w:t xml:space="preserve">NORUEGA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+4722245803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  +472224956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postmottak@md.dep.no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http://odin.dep.no/md/english/bn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NOR/1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NOR/13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28:00Z</dcterms:created>
  <dc:creator/>
  <dc:description/>
  <cp:keywords/>
  <dc:language>en-US</dc:language>
  <cp:lastModifiedBy>bardin</cp:lastModifiedBy>
  <cp:lastPrinted>2006-10-13T15:57:00Z</cp:lastPrinted>
  <dcterms:modified xsi:type="dcterms:W3CDTF">2006-10-13T1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OR/13</vt:lpwstr>
  </property>
</Properties>
</file>