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KEN/73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0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48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KENY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Oficina de Normas de Kenya (KEBS)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>
          <w:trHeight w:val="1011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Toallitas faciales </w:t>
            </w:r>
            <w:r>
              <w:rPr>
                <w:lang w:val="es-ES_tradnl" w:eastAsia="en-US"/>
              </w:rPr>
              <w:t>(SA:</w:t>
            </w:r>
            <w:r>
              <w:rPr>
                <w:lang w:val="es-ES_tradnl"/>
              </w:rPr>
              <w:t xml:space="preserve">  </w:t>
            </w:r>
            <w:r>
              <w:rPr>
                <w:lang w:val="es-ES_tradnl" w:eastAsia="en-US"/>
              </w:rPr>
              <w:t>480300;  ICS:</w:t>
            </w:r>
            <w:r>
              <w:rPr>
                <w:lang w:val="es-ES_tradnl"/>
              </w:rPr>
              <w:t xml:space="preserve">  85.08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KS 1999:2006:  Facial tissue paper – Specification</w:t>
            </w:r>
            <w:r>
              <w:rPr>
                <w:lang w:val="es-ES_tradnl"/>
              </w:rPr>
              <w:t xml:space="preserve"> (Norma KS 1999:2006 – Toallitas faciales de papel tisú – Especificación) – 5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Se especifican las prescripciones y métodos de prueba relativos a las toallitas faciales de papel tisú, presentadas en napas y destinadas a la higiene fa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evención de prácticas que puedan inducir a error y protección de los consumido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 w:eastAsia="en-US"/>
              </w:rPr>
              <w:t xml:space="preserve">MS 17:1986 </w:t>
            </w:r>
            <w:r>
              <w:rPr>
                <w:lang w:val="es-ES_tradnl"/>
              </w:rPr>
              <w:t>Especificación para el papel tisú facial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 xml:space="preserve">SABS 792:1970 </w:t>
            </w:r>
            <w:r>
              <w:rPr>
                <w:lang w:val="es-ES_tradnl"/>
              </w:rPr>
              <w:t>Toallitas facia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40"/>
                <w:szCs w:val="40"/>
                <w:lang w:val="es-ES_tradnl"/>
              </w:rPr>
            </w:pPr>
            <w:r>
              <w:rPr>
                <w:sz w:val="40"/>
                <w:szCs w:val="40"/>
                <w:lang w:val="es-ES_tradnl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4 de diciembre de 2006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Fecha en que el Ministerio de Comercio e Industria declare el carácter obligatorio de la medida en la Gaceta Oficial de Keny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60 días después de la fecha de 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o dirección, números de teléfono y de telefax, correo electrónico y dirección del sitio Web, en su caso, de otra institución: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 w:eastAsia="en-US"/>
              </w:rPr>
              <w:t>Kenya Bureau of Standard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 w:eastAsia="en-US"/>
              </w:rPr>
              <w:t>Standards Information Resource Centre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 w:eastAsia="en-US"/>
              </w:rPr>
              <w:t>WTO/TBT National Enquiry Point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 w:eastAsia="en-US"/>
              </w:rPr>
              <w:t>P.O. Box 54974-00200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lang w:val="es-ES_tradnl" w:eastAsia="en-US"/>
              </w:rPr>
              <w:t>Nairobi, KENY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éfono:  (+254) 020 605490, 605506/ 6948258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lefax:  (+254 020) 609660/609665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s-ES_tradnl" w:eastAsia="en-US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Sitio Web:  </w:t>
            </w:r>
            <w:r>
              <w:rPr>
                <w:lang w:val="es-ES_tradnl" w:eastAsia="en-US"/>
              </w:rPr>
              <w:t>http://www.kebs.org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 w:eastAsia="en-US"/>
      </w:rPr>
      <w:t>G/TBT/N/KEN/73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KEN/70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0:04:00Z</dcterms:created>
  <dc:creator/>
  <dc:description/>
  <cp:keywords/>
  <dc:language>en-US</dc:language>
  <cp:lastModifiedBy>bardin</cp:lastModifiedBy>
  <cp:lastPrinted>2006-10-17T15:05:00Z</cp:lastPrinted>
  <dcterms:modified xsi:type="dcterms:W3CDTF">2006-10-17T13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70</vt:lpwstr>
  </property>
</Properties>
</file>