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CAN/158/Rev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 de octubre de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22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/</w:t>
            </w:r>
            <w:r>
              <w:rPr/>
              <w:b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s-ES_tradnl"/>
        </w:rPr>
        <w:t>Revis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Salud del Canadá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nacional de información del Canadá</w:t>
            </w:r>
          </w:p>
          <w:p>
            <w:pPr>
              <w:pStyle w:val="Normal"/>
              <w:spacing w:before="0" w:after="80"/>
              <w:rPr>
                <w:lang w:val="pt-BR"/>
              </w:rPr>
            </w:pPr>
            <w:r>
              <w:rPr>
                <w:lang w:val="pt-BR" w:eastAsia="en-US"/>
              </w:rPr>
              <w:t xml:space="preserve">200-270 Albert Street – Ottawa – Ontario - CANADÁ, K1P 6N7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éfono:  +1 613 238 3222;  telefax:  +1 613 569 780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Jugo (zumo) de naranja </w:t>
            </w:r>
            <w:r>
              <w:rPr>
                <w:spacing w:val="-2"/>
                <w:lang w:val="es-ES" w:eastAsia="en-US"/>
              </w:rPr>
              <w:t>(ICS:</w:t>
            </w:r>
            <w:r>
              <w:rPr>
                <w:spacing w:val="-2"/>
                <w:lang w:val="es-ES"/>
              </w:rPr>
              <w:t xml:space="preserve">  67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 xml:space="preserve">Interim Marketing Authorization regarding orange juice fortified with calcium, with or without vitamin D </w:t>
            </w:r>
            <w:r>
              <w:rPr>
                <w:lang w:val="es-ES_tradnl"/>
              </w:rPr>
              <w:t>(Autorización provisional de comercialización relativa al jugo de naranja enriquecido con calcio, incluso con vitamina D) – 2 páginas, disponible en inglés y franc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La adición de elementos nutricionales a los productos alimenticios de venta en el Canadá está regulada por el Reglamento de Productos Alimenticios y Farmacéuticos. </w:t>
            </w:r>
            <w:r>
              <w:rPr>
                <w:i/>
                <w:iCs/>
                <w:color w:val="000000"/>
                <w:lang w:val="es-ES"/>
              </w:rPr>
              <w:t xml:space="preserve"> </w:t>
            </w:r>
            <w:r>
              <w:rPr>
                <w:lang w:val="es-ES_tradnl"/>
              </w:rPr>
              <w:t xml:space="preserve">Se publicó una autorización provisional de comercialización en la Parte I de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 xml:space="preserve"> de 22 de abril de 2006 (G/SPS/N/CAN/259 y G/TBT/N/CAN/158), para permitir la adición de calcio, incluso con vitamina D, al jugo de naranja, o de naranja y tangerina, puros, de venta en presentación líquida, concentrada o reconstituida, hasta que se concretase el proceso regulador de modificación formal del Reglamento.</w:t>
            </w:r>
            <w:r>
              <w:rPr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lang w:val="es-ES"/>
              </w:rPr>
            </w:pPr>
            <w:r>
              <w:rPr>
                <w:lang w:val="es-ES_tradnl"/>
              </w:rPr>
              <w:t>El aviso notificado reemplaza la autorización provisional de comercialización de 22 de abril de 2006, y modifica las prescripciones de etiquetado del jugo de naranja y de naranja y tangerina enriquecidos con calcio, incluso con vitamina D.</w:t>
            </w:r>
          </w:p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lang w:val="es-ES_tradnl"/>
              </w:rPr>
              <w:t xml:space="preserve">Por tanto, el Ministerio de Salud del Canadá tiene la intención de recomendar que se modifique el </w:t>
            </w:r>
            <w:r>
              <w:rPr>
                <w:rStyle w:val="Emphasis"/>
                <w:lang w:val="es-ES_tradnl"/>
              </w:rPr>
              <w:t>Reglamento de Productos Alimenticios y Farmacéuticos</w:t>
            </w:r>
            <w:r>
              <w:rPr>
                <w:lang w:val="es-ES_tradnl"/>
              </w:rPr>
              <w:t xml:space="preserve"> para autorizar la adición de calcio, incluso con vitamina D, a los jugos de naranja y tangerina puros, de venta en presentación líquida, concentrada o reconstituid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n objeto de mejorar la flexibilidad del sistema regulador, se publica una autorización provisional de comercialización para permitir la venta inmediata de los jugos de naranja y de naranja y tangerina enriquecidos con calcio, incluso con adición de vitamina D, conforme a lo indicado </w:t>
            </w:r>
            <w:r>
              <w:rPr>
                <w:i/>
                <w:iCs/>
                <w:lang w:val="es-ES_tradnl"/>
              </w:rPr>
              <w:t>supra</w:t>
            </w:r>
            <w:r>
              <w:rPr>
                <w:lang w:val="es-ES_tradnl"/>
              </w:rPr>
              <w:t>, hasta que se desarrolle el proceso regulador de modificación formal del Reglamento.</w:t>
            </w:r>
            <w:r>
              <w:rPr>
                <w:color w:val="000000"/>
                <w:lang w:val="es-ES"/>
              </w:rPr>
              <w:t xml:space="preserve">  </w:t>
            </w:r>
            <w:r>
              <w:rPr>
                <w:lang w:val="es-ES_tradnl"/>
              </w:rPr>
              <w:t>Cuando se inicie ese proceso, se publicará una revisión de la presente notificación, y en ese momento se abrirá el plazo para que los Miembros presenten observaciones sobre la medida propuesta.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lang w:val="es-ES_tradnl"/>
              </w:rPr>
              <w:t>La medida se notifica también en el marco del Acuerdo sobre la Aplicación de Medidas Sanitarias y Fitosanitar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 I, 30 de septiembre de 2006, páginas 2888 y 2889 (disponible en francés y en inglé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36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spacing w:val="-2"/>
                <w:lang w:val="es-ES_tradnl"/>
              </w:rPr>
              <w:t>Inmediata para la autorización provisional de comercialización.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Para el reglamento definitivo, se establecerá en una revisión o addendum de la presente notificación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spacing w:val="-2"/>
                <w:lang w:val="es-ES_tradnl"/>
              </w:rPr>
              <w:t>Inmediata para la autorización provisional de comercialización.</w:t>
            </w:r>
            <w:r>
              <w:rPr>
                <w:spacing w:val="-2"/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Para el reglamento definitivo, se establecerá en una revisión o addendum de la present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n esta ocasión, no se abre un plazo para la formulación de observaciones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n la revisión de la presente notificación se anunciará un período de presentación de observ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s-ES_tradnl"/>
              </w:rPr>
              <w:t>La versión electrónica del texto normativo se puede descargar de la siguiente dirección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es-ES"/>
              </w:rPr>
            </w:pPr>
            <w:r>
              <w:rPr>
                <w:lang w:val="es-ES" w:eastAsia="en-US"/>
              </w:rPr>
              <w:t>http://canadagazette.gc.ca/partI/2006/20060930/pdf/g1-14039.pdf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58/Rev.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58/Rev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24:00Z</dcterms:created>
  <dc:creator/>
  <dc:description/>
  <cp:keywords/>
  <dc:language>en-US</dc:language>
  <cp:lastModifiedBy>jacquier</cp:lastModifiedBy>
  <cp:lastPrinted>2006-10-13T07:46:00Z</cp:lastPrinted>
  <dcterms:modified xsi:type="dcterms:W3CDTF">2006-10-13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58/Rev.1</vt:lpwstr>
  </property>
</Properties>
</file>