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KOR/11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2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Salud y Bienestar Social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Organismos vivos modificados, destinados a pruebas e investig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Proposed regulation on approval of import, development and test of LMOs for test and research</w:t>
            </w:r>
            <w:r>
              <w:rPr>
                <w:lang w:val="es-ES_tradnl"/>
              </w:rPr>
              <w:t xml:space="preserve"> (Propuesta de reglamento relativo a la aprobación de la importación, el desarrollo y las pruebas de los organismos vivos modificados destinados a pruebas e investigación) – 26 páginas, disponible en core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Se enumeran los temas y procedimientos de aprobación, así como las prescripciones en materia de document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evención anticipada de los riesgos que representen los organismos vivos modificados para la salud pública y de sus efectos desfavorables en la conservación de la diversidad biológica y su uso sostenib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Aviso público Nº 2006-219 del Ministerio de Salud y Bienestar Social, 9 de octubre de 2006, disponible en coreano sol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 de diciembre de 2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  ], o dirección, números de teléfono y de telefax, correo electrónico y dirección del sitio Web, en su caso, de otra institución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os documentos están disponible en el sitio Web del Ministerio de Salud y Bienestar Social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 xml:space="preserve">(www.mohw.go.kr).  </w:t>
            </w:r>
            <w:r>
              <w:rPr/>
              <w:t>También se pueden solicitar a:</w:t>
            </w:r>
          </w:p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ade Affairs Tea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Health and Welfar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 w:eastAsia="en-US"/>
              </w:rPr>
              <w:t>1 Jungang-dong, Gwacheon-si, Gyeonggi-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7-721, REPÚBLICA DE CORE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+(82) 2 2110 6007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+(82) 2 504 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veritas01@mohw.go.kr </w:t>
            </w:r>
          </w:p>
          <w:p>
            <w:pPr>
              <w:pStyle w:val="Normal"/>
              <w:tabs>
                <w:tab w:val="left" w:pos="720" w:leader="none"/>
                <w:tab w:val="left" w:pos="1877" w:leader="none"/>
              </w:tabs>
              <w:spacing w:before="0" w:after="120"/>
              <w:rPr/>
            </w:pPr>
            <w:r>
              <w:rPr/>
              <w:tab/>
              <w:tab/>
            </w:r>
            <w:r>
              <w:rPr>
                <w:lang w:val="en-US" w:eastAsia="en-US"/>
              </w:rPr>
              <w:t>jaduci@paran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KOR/119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 w:eastAsia="en-US"/>
      </w:rPr>
      <w:t>G/TBT/N/KOR/119</w:t>
    </w:r>
    <w:r>
      <w:rPr>
        <w:lang w:val="pt-BR"/>
      </w:rPr>
      <w:br/>
      <w:tab/>
    </w:r>
    <w:r>
      <w:rPr>
        <w:lang w:val="pt-BR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0:00Z</dcterms:created>
  <dc:creator/>
  <dc:description/>
  <cp:keywords/>
  <dc:language>en-US</dc:language>
  <cp:lastModifiedBy>jacquier</cp:lastModifiedBy>
  <cp:lastPrinted>2006-10-19T15:47:00Z</cp:lastPrinted>
  <dcterms:modified xsi:type="dcterms:W3CDTF">2006-10-19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19</vt:lpwstr>
  </property>
</Properties>
</file>