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es-ES_tradnl"/>
              </w:rPr>
              <w:t>G/TBT/N/USA/22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8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ESTADOS UNIDOS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Federal de Aviación (FAA) (228)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eronaves</w:t>
            </w:r>
            <w:r>
              <w:rPr/>
              <w:t xml:space="preserve"> </w:t>
            </w:r>
            <w:r>
              <w:rPr>
                <w:lang w:val="en-US" w:eastAsia="en-US"/>
              </w:rPr>
              <w:t>(SA:</w:t>
            </w:r>
            <w:r>
              <w:rPr/>
              <w:t xml:space="preserve">  </w:t>
            </w:r>
            <w:r>
              <w:rPr>
                <w:lang w:val="en-US" w:eastAsia="en-US"/>
              </w:rPr>
              <w:t>8802, 8803;  ICS:</w:t>
            </w:r>
            <w:r>
              <w:rPr/>
              <w:t xml:space="preserve">  4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Preformatted"/>
              <w:spacing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s-ES_tradnl"/>
              </w:rPr>
              <w:t>Título, número de páginas e idioma(s) del documento notificado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/>
            </w:pPr>
            <w:r>
              <w:rPr>
                <w:i/>
                <w:iCs/>
                <w:lang w:val="es-ES_tradnl"/>
              </w:rPr>
              <w:t>Production and Airworthiness Approvals, Part Marking, and Miscellaneous Proposals</w:t>
            </w:r>
            <w:r>
              <w:rPr>
                <w:lang w:val="es-ES_tradnl"/>
              </w:rPr>
              <w:t xml:space="preserve"> (Producción y homologación de navegabilidad, marcado partes y piezas sueltas y propuestas diversas) – 37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/>
            </w:pPr>
            <w:r>
              <w:rPr>
                <w:lang w:val="es-ES_tradnl"/>
              </w:rPr>
              <w:t>La FAA propone modificaciones de sus procedimientos de certificación y de las prescripciones de identificación de los productos y piezas para la aeronáutica;  Esas modificaciones establecen que los titulares de los métodos de homologación de la producción deberán cumplir disposiciones de normalización y elaborar el método de homologación de la navegabilidad de los motores de aviación, hélices y otros repuestos aeronáuticos;  además, se revisan las prescripciones de homologación de la navegabilidad para las exportaciones a fin de facilitar la fabricación en todo el mundo.</w:t>
            </w:r>
            <w:r>
              <w:rPr/>
              <w:t xml:space="preserve">  </w:t>
            </w:r>
            <w:r>
              <w:rPr>
                <w:lang w:val="es-ES_tradnl"/>
              </w:rPr>
              <w:t>El objetivo de las modificaciones es el incremento de la seguridad mediante la garantía de que las aeronaves y las piezas destinadas al uso específico en aeronaves se ajusten a las normas debidas, independientemente del lugar en que se fabriquen.</w:t>
            </w:r>
            <w:r>
              <w:rPr/>
              <w:t xml:space="preserve">  </w:t>
            </w:r>
            <w:r>
              <w:rPr>
                <w:lang w:val="es-ES_tradnl"/>
              </w:rPr>
              <w:t>La medida, además, es necesaria para actualizar la reglamentación de los Estados Unidos, a fin de reflejar la situación presente del sector mundial de fabricación de aeronaves y sus recambi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vida y la salud humana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Preformatted"/>
              <w:spacing w:before="120" w:after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s-ES_tradnl"/>
              </w:rPr>
              <w:t>Documentos pertinentes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s-ES_tradnl"/>
              </w:rPr>
              <w:t>71 Federal Register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s-ES_tradnl"/>
              </w:rPr>
              <w:t xml:space="preserve"> (FR) 58913, de 5 de octubre de 2006;  Título 14 del Código de Reglamentos Federales (CFR), Partes 1, 21, 43 y 45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s-ES_tradnl"/>
              </w:rPr>
              <w:t xml:space="preserve">Una vez adoptada, la norma se publicará en el 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val="es-ES_tradnl"/>
              </w:rPr>
              <w:t>Federal Register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s-ES_tradnl"/>
              </w:rPr>
              <w:t>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Sin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3 de ener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</w:p>
          <w:p>
            <w:pPr>
              <w:pStyle w:val="Normal"/>
              <w:spacing w:before="0" w:after="80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Direcciones de Internet:</w:t>
            </w:r>
          </w:p>
          <w:p>
            <w:pPr>
              <w:pStyle w:val="Normal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http://a257.g.akamaitech.net/7/257/2422/01jan20061800/edocket.access.gpo.gov/2006/06-8281.htm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http://a257.g.akamaitech.net/7/257/2422/01jan20061800/edocket.access.gpo.gov/2006/pdf/06-8281.pd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USA/221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USA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2:27:00Z</dcterms:created>
  <dc:creator>Poljak</dc:creator>
  <dc:description/>
  <cp:keywords/>
  <dc:language>en-US</dc:language>
  <cp:lastModifiedBy>Poljak</cp:lastModifiedBy>
  <cp:lastPrinted>2006-10-10T15:23:00Z</cp:lastPrinted>
  <dcterms:modified xsi:type="dcterms:W3CDTF">2006-10-17T12:2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</vt:lpwstr>
  </property>
</Properties>
</file>