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TPKM/3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u w:val="single"/>
                <w:lang w:val="es-ES_tradnl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"/>
              </w:rPr>
            </w:pPr>
            <w:r>
              <w:rPr>
                <w:lang w:val="es-ES_tradnl"/>
              </w:rPr>
              <w:t>Oficina Nacional de Normas, Metrología e Inspección (BSMI)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"/>
              </w:rPr>
            </w:pPr>
            <w:r>
              <w:rPr>
                <w:lang w:val="es-ES_tradnl"/>
              </w:rPr>
              <w:t>Ministerio de Asuntos Económic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4 Chinan Road, Section 1, Taipei, 100, TAIWÁ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886-2) 2343-1772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886-2) 2392-2402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ling.huang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adera estratificad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4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Public Notice under the Commodity Inspection Act</w:t>
            </w:r>
            <w:r>
              <w:rPr>
                <w:lang w:val="es-ES_tradnl"/>
              </w:rPr>
              <w:t xml:space="preserve"> (Aviso público conforme a la Ley de Inspección de los Productos) – 3 páginas, disponible en chino, existe una traducción al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madera estratificada actualmente se emplea en diversos usos, en mueblería y como material de construcción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os usuarios han manifestado su preocupación por la contaminación ambiental de los interiores debida a la liberación del formaldehído de las colas empleadas en los productos de madera estratificada, y exigen que se restrinja el uso de colas a base de formaldehído en esos producto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BSMI, tras una consulta con las partes interesadas, establece la reglamentación relativa a las emisiones de formaldehído provenientes de productos de madera estratific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Ley de Inspección de los Productos,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CNS 11818, CNS 14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1º de noviembre de 200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1º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31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TO/TBT Enquiry Poin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Bureau of Standards, Metrology and Inspectio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Affai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Chinan Road, Section 1, Taipei, 100, TAIW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886-2) 2343-181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886-2) 2343-1804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enq@bsmi.gov.tw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La traducción al inglés está disponible en: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http://www.bsmi.gov.tw/upload/b05/TBT/membercon/ProposalforLegalInspectionofLaminatedVeneerLumberProducts.pd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 w:eastAsia="en-US"/>
      </w:rPr>
      <w:t>G/TBT/N/TPKM/3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TPKM/36</w:t>
    </w:r>
    <w:r>
      <w:rPr>
        <w:lang w:val="pt-BR"/>
      </w:rPr>
      <w:br/>
      <w:tab/>
    </w:r>
    <w:r>
      <w:rPr>
        <w:lang w:val="pt-BR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15:00Z</dcterms:created>
  <dc:creator/>
  <dc:description/>
  <cp:keywords/>
  <dc:language>en-US</dc:language>
  <cp:lastModifiedBy>jacquier</cp:lastModifiedBy>
  <cp:lastPrinted>2006-10-18T10:02:00Z</cp:lastPrinted>
  <dcterms:modified xsi:type="dcterms:W3CDTF">2006-10-18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6</vt:lpwstr>
  </property>
</Properties>
</file>