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8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"/>
              </w:rPr>
            </w:pPr>
            <w:r>
              <w:rPr>
                <w:lang w:val="es-ES_tradnl"/>
              </w:rPr>
              <w:t>Ministerio de Ordenación Territorial, Infraestructura y Transporte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"/>
              </w:rPr>
            </w:pPr>
            <w:r>
              <w:rPr>
                <w:lang w:val="es-ES_tradnl"/>
              </w:rPr>
              <w:t>Servicio de información del Japón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"/>
              </w:rPr>
            </w:pPr>
            <w:r>
              <w:rPr>
                <w:lang w:val="es-ES_tradnl"/>
              </w:rPr>
              <w:t>División de Comercio Internacional - Oficina de Asuntos Económico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Ministerio de Relaciones Exteriores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spacing w:before="80" w:after="0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81 3) 5501 83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X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Vehículos automóviles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87.01 a 87.08, 87.11, 87.14 y 87.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  <w:r>
              <w:rPr>
                <w:i/>
                <w:iCs/>
                <w:lang w:val="pt-BR"/>
              </w:rPr>
              <w:t>Partial Amendment to the Safety Regulations for Road Vehicles, etc.</w:t>
            </w:r>
            <w:r>
              <w:rPr>
                <w:lang w:val="pt-BR"/>
              </w:rPr>
              <w:t xml:space="preserve"> </w:t>
            </w:r>
            <w:r>
              <w:rPr>
                <w:lang w:val="es-ES_tradnl"/>
              </w:rPr>
              <w:t>(Modificación parcial del Reglamento de seguridad para vehículos de carretera, etc.) – 5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modifican los reglamentos relativos a las placas de matrícula traseras de los vehículos pesados y largos y la protección contra empotramiento frontal, para su armonización con los reglamentos N</w:t>
            </w:r>
            <w:r>
              <w:rPr>
                <w:u w:val="single"/>
                <w:vertAlign w:val="superscript"/>
                <w:lang w:val="es-ES_tradnl"/>
              </w:rPr>
              <w:t>os</w:t>
            </w:r>
            <w:r>
              <w:rPr>
                <w:lang w:val="es-ES_tradnl"/>
              </w:rPr>
              <w:t xml:space="preserve"> 70 y 93 basados en el "Acuerdo de 1958 de la Comisión Económica para Europa de las Naciones Unidas (CEPE/ONU)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ejora de la seguridad de los vehículos y armonización con las normas internacionales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</w:rPr>
              <w:t>Documentos pertinentes:</w:t>
            </w:r>
            <w:r>
              <w:rPr/>
              <w:t xml:space="preserve">  Ley sobre Vehículos de Carretera (1951, Ley Nº 185), Reglamento de seguridad para vehículos de carretera (1951, Orden Ministerial N 67), etc.  </w:t>
            </w:r>
            <w:r>
              <w:rPr>
                <w:lang w:val="es-ES_tradnl"/>
              </w:rPr>
              <w:t>Las modificaciones se publicarán en KANPO (Gaceta Oficial del Gobierno) una vez adopt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Diciembre de 2006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Abril de 2007 (*período de gracia sin determinar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2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JPN/18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JPN/18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26:00Z</dcterms:created>
  <dc:creator/>
  <dc:description/>
  <cp:keywords/>
  <dc:language>en-US</dc:language>
  <cp:lastModifiedBy>jacquier</cp:lastModifiedBy>
  <cp:lastPrinted>2006-10-27T12:08:00Z</cp:lastPrinted>
  <dcterms:modified xsi:type="dcterms:W3CDTF">2006-10-27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84</vt:lpwstr>
  </property>
</Properties>
</file>