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AUS/5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6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spacing w:val="-2"/>
                <w:u w:val="single"/>
                <w:lang w:val="es-ES_tradnl"/>
              </w:rPr>
              <w:t>AUSTRALI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Organismo de Normas Alimentarias de Australia y Nueva Zelandi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 w:eastAsia="en-US"/>
              </w:rPr>
              <w:t>PO Box 718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 w:eastAsia="en-US"/>
              </w:rPr>
              <w:t>Canberra BC  ACT  2610 - AUSTRALIA</w:t>
            </w:r>
          </w:p>
          <w:p>
            <w:pPr>
              <w:pStyle w:val="Normal"/>
              <w:spacing w:before="80" w:after="120"/>
              <w:rPr>
                <w:lang w:val="es-ES"/>
              </w:rPr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(+61) 2 62712278;  c</w:t>
            </w:r>
            <w:r>
              <w:rPr>
                <w:lang w:val="es-ES_tradnl"/>
              </w:rPr>
              <w:t>orreo electrónico:</w:t>
            </w:r>
            <w:r>
              <w:rPr>
                <w:lang w:val="es-ES"/>
              </w:rPr>
              <w:t xml:space="preserve"> </w:t>
              <w:tab/>
            </w:r>
            <w:r>
              <w:rPr>
                <w:lang w:val="es-ES" w:eastAsia="en-US"/>
              </w:rPr>
              <w:t>slo@foodstandards.gov.a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Todos los países.</w:t>
            </w:r>
            <w:r>
              <w:rPr>
                <w:spacing w:val="-2"/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Productos alimenticios importados (o de producción nacional) vendidos en Austral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>Draft Assessment for Proposal P276 – Review of Processing Aids (enzymes)</w:t>
            </w:r>
            <w:r>
              <w:rPr>
                <w:lang w:val="es-ES_tradnl"/>
              </w:rPr>
              <w:t xml:space="preserve"> [Proyecto de evaluación de la propuesta P276 – Revisión de coadyuvantes de elaboración (enzimas)] – 76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Organismo de Normas Alimentarias de Australia y Nueva Zelandia (FSANZ) realiza un nuevo examen de las enzimas coadyuvantes de elaboración cuyo uso en los productos alimenticios está autorizado.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Los asuntos que se consideran como parte de la revisión incluyen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ind w:left="1434" w:hanging="357"/>
              <w:rPr>
                <w:lang w:val="es-ES"/>
              </w:rPr>
            </w:pPr>
            <w:r>
              <w:rPr>
                <w:lang w:val="es-ES_tradnl"/>
              </w:rPr>
              <w:t>inocuidad de las enzimas y subproductos de reacciones enzimáticas actualmente autorizados y directrices para la evaluación de la inocuidad de las enzimas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ind w:left="1434" w:hanging="357"/>
              <w:rPr>
                <w:lang w:val="es-ES"/>
              </w:rPr>
            </w:pPr>
            <w:r>
              <w:rPr>
                <w:lang w:val="es-ES_tradnl"/>
              </w:rPr>
              <w:t>nomenclatura empleada para las enzimas y las fuentes enzimáticas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ind w:left="1434" w:hanging="357"/>
              <w:rPr>
                <w:lang w:val="es-ES"/>
              </w:rPr>
            </w:pPr>
            <w:r>
              <w:rPr>
                <w:lang w:val="es-ES_tradnl"/>
              </w:rPr>
              <w:t>enzimas no usadas actualmente en Australia y Nueva Zelandia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434" w:hanging="357"/>
              <w:rPr>
                <w:lang w:val="es-ES"/>
              </w:rPr>
            </w:pPr>
            <w:r>
              <w:rPr>
                <w:lang w:val="es-ES_tradnl"/>
              </w:rPr>
              <w:t>otras cuestiones presentadas por los interesados en la primera consulta al público.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La revisión notificada no es un mecanismo de aprobación en Australia y Nueva Zelandia del uso de nuevas enzimas, pues éstas se examinarán mediante el proceso normal de autorización de emple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objetivo específico de la propuesta es la realización de un examen riguroso de todas las enzimas cuyo uso como coadyuvantes de elaboración de productos alimenticios está autorizado actualmente.</w:t>
            </w:r>
          </w:p>
          <w:p>
            <w:pPr>
              <w:pStyle w:val="Normal"/>
              <w:tabs>
                <w:tab w:val="left" w:pos="720" w:leader="none"/>
                <w:tab w:val="left" w:pos="1560" w:leader="none"/>
              </w:tabs>
              <w:spacing w:before="0" w:after="80"/>
              <w:rPr/>
            </w:pPr>
            <w:r>
              <w:rPr>
                <w:lang w:val="es-ES_tradnl"/>
              </w:rPr>
              <w:t xml:space="preserve">Ni existen normas internacionales relativas a las enzimas ni es probable que la modificación del </w:t>
            </w:r>
            <w:r>
              <w:rPr>
                <w:i/>
                <w:iCs/>
                <w:lang w:val="es-ES_tradnl"/>
              </w:rPr>
              <w:t>Código de Normas Alimentarias de Australia y Nueva Zelandia</w:t>
            </w:r>
            <w:r>
              <w:rPr>
                <w:lang w:val="es-ES_tradnl"/>
              </w:rPr>
              <w:t xml:space="preserve"> (el Código) para realizar una actualización primaria de los nombres de las enzimas tenga una repercusión significativa en el comercio internacional</w:t>
            </w:r>
            <w:r>
              <w:rPr>
                <w:color w:val="000000"/>
                <w:lang w:val="es-ES_tradnl"/>
              </w:rPr>
              <w:t>.</w:t>
            </w:r>
            <w:r>
              <w:rPr>
                <w:color w:val="000000"/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No obstante, el FSANZ ha identificado cuatro enzimas (a saber:  bromelina EC 3.4.22.4,  carboxilproteinasa EC 3.4.23.6, metaloproteinasa EC 3.4.24.4 y serinproteinasa EC 3.4.21.14) que la </w:t>
            </w:r>
            <w:r>
              <w:rPr>
                <w:i/>
                <w:iCs/>
                <w:lang w:val="es-ES_tradnl"/>
              </w:rPr>
              <w:t>International Union of Biochemistry and Molecular Biology</w:t>
            </w:r>
            <w:r>
              <w:rPr>
                <w:lang w:val="es-ES_tradnl"/>
              </w:rPr>
              <w:t xml:space="preserve"> ya no considera genuinas.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560" w:leader="none"/>
              </w:tabs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El FSANZ solicita que se presenten observaciones sobre el apropiado reemplazo de las enzimas y sus fuentes.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Asimismo, se solicita información sobre las posibles influencias en el comercio de las modificaciones del Código propuestas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demás, también se insta a presentar información sobre el empleo de las enzimas en otros países.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Todas las propuestas de inserción de cambios en el </w:t>
            </w:r>
            <w:r>
              <w:rPr>
                <w:i/>
                <w:iCs/>
                <w:lang w:val="es-ES_tradnl"/>
              </w:rPr>
              <w:t>Código de Normas Alimentarias de Australia y Nueva Zelandia</w:t>
            </w:r>
            <w:r>
              <w:rPr>
                <w:lang w:val="es-ES_tradnl"/>
              </w:rPr>
              <w:t xml:space="preserve"> se evaluarán en el contexto de los siguientes objetivos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a) </w:t>
            </w:r>
            <w:r>
              <w:rPr>
                <w:lang w:val="es-ES_tradnl"/>
              </w:rPr>
              <w:t xml:space="preserve">proteger la salud y seguridad públicas; 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b)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publicar la información adecuada relativa a los productos alimenticios, a fin de que los consumidores puedan elegir con criterio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 xml:space="preserve">y </w:t>
            </w:r>
            <w:r>
              <w:rPr>
                <w:lang w:val="es-ES" w:eastAsia="en-US"/>
              </w:rPr>
              <w:t>c)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evitar conductas engañosas o que puedan inducir a err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Código de Normas Alimentarias de Australia y Nueva Zelandia (en inglé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4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tificación al Gobierno prevista para junio de 2007, seguida de la adopción y publicación oficiales, previo examen del Gobierno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La fecha de la publicación oficial depende del examen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29 de nov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s documentos se pueden consultar en el sitio Web del FSANZ: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lang w:val="es-ES_tradnl" w:eastAsia="en-US"/>
              </w:rPr>
              <w:t xml:space="preserve">http://www.foodstandards.gov.au/standardsdevelopment/documentsforpublicco868.cfm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AUS/5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AUS/53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45:00Z</dcterms:created>
  <dc:creator/>
  <dc:description/>
  <cp:keywords/>
  <dc:language>en-US</dc:language>
  <cp:lastModifiedBy>jacquier</cp:lastModifiedBy>
  <cp:lastPrinted>2006-10-10T07:24:00Z</cp:lastPrinted>
  <dcterms:modified xsi:type="dcterms:W3CDTF">2006-10-10T0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53</vt:lpwstr>
  </property>
</Properties>
</file>