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N/GTM/51</w:t>
            </w:r>
          </w:p>
          <w:p>
            <w:pPr>
              <w:pStyle w:val="Normal"/>
              <w:rPr/>
            </w:pPr>
            <w:r>
              <w:rPr/>
              <w:t>16 de octubre de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989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eastAsia="en-US"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GUATEMAL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eastAsia="en-US"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Ministerio de Economía de 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    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inisterio de Economía de Guatemal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Dirección de Administración del Comercio Exterior  – DACE –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ª Avenida 10-43, zona 1.  Ciudad de Guatemal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ncionario Encargado:  Fernando Arceyuz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eléfono:</w:t>
              <w:tab/>
              <w:t>(502) 2412 033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ax:</w:t>
              <w:tab/>
              <w:tab/>
              <w:t>(502) 2232 744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 – mail:</w:t>
              <w:tab/>
              <w:t>farceyuz@mineco.gob.gt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Sitio web:</w:t>
              <w:tab/>
              <w:t>http://www.mineco.gob.g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eastAsia="en-US"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en-US"/>
              </w:rPr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eastAsia="en-US"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en-US"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>ICS</w:t>
            </w:r>
            <w:r>
              <w:rPr>
                <w:b/>
                <w:spacing w:val="-2"/>
                <w:lang w:val="es-ES_tradnl"/>
              </w:rPr>
              <w:t xml:space="preserve">:  </w:t>
            </w:r>
            <w:r>
              <w:rPr>
                <w:lang w:val="es-CR"/>
              </w:rPr>
              <w:t>11.120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eastAsia="en-US"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CR"/>
              </w:rPr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CR"/>
              </w:rPr>
              <w:t>RTCA 11.04.42:06 Productos Farmacéuticos.  Medicamentos de Uso Humano.  Buenas Prácticas de Manufactura para la Industria Farmacéutica (6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eastAsia="en-US"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MX"/>
              </w:rPr>
              <w:t xml:space="preserve">El presente reglamento técnico establece los principios y directrices de las Buenas Prácticas de Manufactura que regulan todos los procedimientos involucrados en la manufactura de productos farmacéuticos a fin de asegurar la eficacia, seguridad y calidad de los mismos. </w:t>
            </w:r>
          </w:p>
          <w:p>
            <w:pPr>
              <w:pStyle w:val="Normal"/>
              <w:spacing w:before="120" w:after="120"/>
              <w:rPr>
                <w:lang w:eastAsia="en-US"/>
              </w:rPr>
            </w:pPr>
            <w:r>
              <w:rPr>
                <w:lang w:val="es-CR"/>
              </w:rPr>
              <w:t>Es de aplicación a los laboratorios fabricantes de productos farmacéuticos en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eastAsia="en-US"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en-US"/>
              </w:rPr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lang w:val="es-ES_tradnl"/>
              </w:rPr>
              <w:t>Protección a la salud y la vida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eastAsia="en-US"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lang w:val="es-CR"/>
              </w:rPr>
              <w:t>Informe 32.  Serie de informes técnicos 823, Comité de expertos de la OMS en especificaciones para las preparaciones Farmacéuticas  Ginebra 1992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i/>
                <w:i/>
                <w:lang w:eastAsia="en-US"/>
              </w:rPr>
            </w:pPr>
            <w:r>
              <w:rPr>
                <w:bCs/>
                <w:lang w:val="es-CR"/>
              </w:rPr>
              <w:t>Guía de inspección y autoinspección de Buenas Prácticas de Manufactura para la Industria Farmacéutica de los países centroamericanos.</w:t>
            </w:r>
          </w:p>
        </w:tc>
      </w:tr>
      <w:tr>
        <w:trPr>
          <w:trHeight w:val="5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eastAsia="en-US"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Fecha propuesta de adopción: 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eastAsia="en-US"/>
              </w:rPr>
            </w:pPr>
            <w:r>
              <w:rPr>
                <w:lang w:val="es-ES_tradnl"/>
              </w:rPr>
              <w:t xml:space="preserve">A la fecha de su publicación en el Diario Oficial </w:t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 w:eastAsia="en-US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eastAsia="en-US"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en-US"/>
              </w:rPr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os disponibles en: Servicio nacional de información [ X ], o dirección, números de teléfono y de telefax, correo electrónico y dirección del sitio Web, en su caso, de otra institución: </w:t>
            </w:r>
          </w:p>
        </w:tc>
      </w:tr>
    </w:tbl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TM/5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GTM/5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33:00Z</dcterms:created>
  <dc:creator/>
  <dc:description/>
  <cp:keywords/>
  <dc:language>en-US</dc:language>
  <cp:lastModifiedBy>jacquier</cp:lastModifiedBy>
  <cp:lastPrinted>2006-10-16T14:33:00Z</cp:lastPrinted>
  <dcterms:modified xsi:type="dcterms:W3CDTF">2006-10-16T12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GTM/50</vt:lpwstr>
  </property>
</Properties>
</file>