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G/TBT/N/KOR/12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0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0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REPÚBLICA DE COREA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Organismo de Normas y Tecnología de Corea (KATS)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lang w:val="es-ES_tradnl"/>
              </w:rPr>
              <w:t xml:space="preserve"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Joongang-don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wacheon-si, Gyeonggi-d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 w:eastAsia="en-US"/>
              </w:rPr>
              <w:t>REPÚBLICA DE COREA 427-716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pt-BR"/>
              </w:rPr>
              <w:t>(+82) 2 509 7254/7255;  t</w:t>
            </w:r>
            <w:r>
              <w:rPr>
                <w:lang w:val="es-ES_tradnl"/>
              </w:rPr>
              <w:t xml:space="preserve">elefax:  </w:t>
            </w:r>
            <w:r>
              <w:rPr>
                <w:lang w:val="pt-BR"/>
              </w:rPr>
              <w:t>(+82) 2 509 7307</w:t>
            </w:r>
          </w:p>
          <w:p>
            <w:pPr>
              <w:pStyle w:val="Normal"/>
              <w:spacing w:before="40" w:after="0"/>
              <w:rPr>
                <w:lang w:val="pt-BR"/>
              </w:rPr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es-ES_tradnl"/>
                </w:rPr>
                <w:t>tbt@ats.go.k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Sitio Web:  </w:t>
            </w:r>
            <w:r>
              <w:rPr>
                <w:lang w:val="en-US" w:eastAsia="en-US"/>
              </w:rPr>
              <w:t>http://www.ats.go.k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Lámparas sin electrodos </w:t>
            </w:r>
            <w:r>
              <w:rPr>
                <w:lang w:val="es-ES_tradnl" w:eastAsia="en-US"/>
              </w:rPr>
              <w:t>(SA:</w:t>
            </w:r>
            <w:r>
              <w:rPr>
                <w:lang w:val="es-ES_tradnl"/>
              </w:rPr>
              <w:t xml:space="preserve">  8540.71.00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Proposed establishment of Safety Criteria for Electric Appliances</w:t>
            </w:r>
            <w:r>
              <w:rPr>
                <w:lang w:val="es-ES_tradnl"/>
              </w:rPr>
              <w:t xml:space="preserve"> (Propuesta de establecimiento de criterios de seguridad relativos a los aparatos eléctricos) – 117 páginas, disponible en corea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Se establecen los criterios de seguridad de aparatos eléctricos (K10006, lámpara fluorescente sin electrodos, tipo PLS).  Se especifican las prescripciones particulares para las lámparas sin electrodos, para uso interior o exterior, que consumen energía microond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Aviso Público Nº 2006-0224 del KATS (13 de octubre de 2005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_tradnl"/>
              </w:rPr>
            </w:pPr>
            <w:r>
              <w:rPr>
                <w:sz w:val="40"/>
                <w:szCs w:val="40"/>
                <w:lang w:val="es-ES_tradn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20 de diciembre de 2006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1º de marz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0 de dic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ectrical Appliances Safety Division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(División de Seguridad de los Aparatos Eléctricos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rean Agency for Technology and Standards (KATS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y of Commerce, Industry and Energy (MOCIE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 Joongang-dong, Kwachon-city, Kyunggi-do,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PÚBLICA DE COREA 427-716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(+82) 2 509 7242/7245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/>
              <w:t xml:space="preserve">  (+82) 2 507 6657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psd@ats.go.kr</w:t>
            </w:r>
          </w:p>
          <w:p>
            <w:pPr>
              <w:pStyle w:val="Normal"/>
              <w:spacing w:before="80" w:after="80"/>
              <w:rPr>
                <w:lang w:val="es-ES_tradnl"/>
              </w:rPr>
            </w:pPr>
            <w:r>
              <w:rPr>
                <w:lang w:val="es-ES_tradnl"/>
              </w:rPr>
              <w:t>La versión completa del documento notificado está disponible actualmente en las siguientes direcciones de Internet: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http://ats.go.kr/english/cm_02/cm_02_06.asp?OlapCode=ATSU2106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KOR/121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KOR/121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ts.go.k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0:21:00Z</dcterms:created>
  <dc:creator/>
  <dc:description/>
  <cp:keywords/>
  <dc:language>en-US</dc:language>
  <cp:lastModifiedBy>bardin</cp:lastModifiedBy>
  <cp:lastPrinted>2006-10-27T15:15:00Z</cp:lastPrinted>
  <dcterms:modified xsi:type="dcterms:W3CDTF">2006-10-27T13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21</vt:lpwstr>
  </property>
</Properties>
</file>