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KOR/12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0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0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DE C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Organismo de Normas y Tecnología de Corea (KATS)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Joongang-do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wacheon-si, Gyeonggi-do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REPÚBLICA DE COREA 427-716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+82) 2 509 7254/7255;  t</w:t>
            </w:r>
            <w:r>
              <w:rPr>
                <w:lang w:val="es-ES_tradnl"/>
              </w:rPr>
              <w:t xml:space="preserve">elefax:  </w:t>
            </w:r>
            <w:r>
              <w:rPr/>
              <w:t>(+82) 2 509 730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</w:t>
            </w:r>
            <w:r>
              <w:rPr>
                <w:lang w:val="pt-BR"/>
              </w:rPr>
              <w:t xml:space="preserve"> </w:t>
            </w:r>
            <w:hyperlink r:id="rId2">
              <w:r>
                <w:rPr>
                  <w:rStyle w:val="InternetLink"/>
                  <w:lang w:val="pt-BR"/>
                </w:rPr>
                <w:t>tbt@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Sitio Web: </w:t>
            </w:r>
            <w:r>
              <w:rPr/>
              <w:t xml:space="preserve"> </w:t>
            </w:r>
            <w:r>
              <w:rPr>
                <w:lang w:val="en-US" w:eastAsia="en-US"/>
              </w:rPr>
              <w:t>http://www.ats.go.k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 xml:space="preserve">Lámparas sin electrodos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8539.39.00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</w:rPr>
              <w:t>Proposed establishment of Safety Criteria for Electric Appliances</w:t>
            </w:r>
            <w:r>
              <w:rPr/>
              <w:t xml:space="preserve"> (Propuesta de establecimiento de criterios de seguridad relativos a los aparatos eléctricos) – 15 páginas, disponible en core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Se establecen los criterios de seguridad de aparatos eléctricos (K10005, lámpara fluorescente sin electrodos)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e especifican las prescripciones de seguridad para las lámparas fluorescentes sin electrodos, de alta frecuencia superior a 3 kHz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fr-FR"/>
              </w:rPr>
              <w:t xml:space="preserve">  </w:t>
            </w:r>
            <w:r>
              <w:rPr>
                <w:lang w:val="es-ES_tradnl"/>
              </w:rPr>
              <w:t>Aviso Público Nº 2006-0224 del KATS (13 de octubre de 200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keepNext w:val="true"/>
              <w:spacing w:before="4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20 de diciembre de 2006</w:t>
            </w:r>
          </w:p>
          <w:p>
            <w:pPr>
              <w:pStyle w:val="Normal"/>
              <w:keepNext w:val="true"/>
              <w:spacing w:before="40" w:after="120"/>
              <w:rPr>
                <w:lang w:val="es-ES"/>
              </w:rPr>
            </w:pPr>
            <w:r>
              <w:rPr>
                <w:lang w:val="es-ES_tradnl"/>
              </w:rPr>
              <w:t>1º de marz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20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Electrical Appliances Safety Divisio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División de Seguridad de los Aparatos Eléctrico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rean Agency for Technology and Standards (KATS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Commerce, Industry and Energy (MOCIE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Joongang-dong, Kwachon-city, Kyunggi-d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REPÚBLICA DE COREA 427-716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es-ES"/>
              </w:rPr>
              <w:t xml:space="preserve">  (+82) 2 509 7242/7245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 (+82) 2 507 665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psd@ats.go.kr</w:t>
            </w:r>
          </w:p>
          <w:p>
            <w:pPr>
              <w:pStyle w:val="Normal"/>
              <w:spacing w:before="80" w:after="80"/>
              <w:rPr>
                <w:lang w:val="es-ES"/>
              </w:rPr>
            </w:pPr>
            <w:r>
              <w:rPr>
                <w:lang w:val="es-ES_tradnl"/>
              </w:rPr>
              <w:t>La versión completa del documento notificado está disponible actualmente en las siguientes direcciones de Internet: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 w:eastAsia="en-US"/>
              </w:rPr>
              <w:t>http://ats.go.kr/english/cm_02/cm_02_06.asp?OlapCode=ATSU2106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KOR/120</w:t>
      <w:br/>
      <w:t xml:space="preserve">Página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2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 w:eastAsia="en-US"/>
      </w:rPr>
      <w:t>G/TBT/N/KOR/120</w:t>
    </w:r>
    <w:r>
      <w:rPr>
        <w:lang w:val="pt-BR"/>
      </w:rPr>
      <w:br/>
      <w:tab/>
      <w:t xml:space="preserve">Page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0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ts.go.k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9:52:00Z</dcterms:created>
  <dc:creator/>
  <dc:description/>
  <cp:keywords/>
  <dc:language>en-US</dc:language>
  <cp:lastModifiedBy>jacquier</cp:lastModifiedBy>
  <cp:lastPrinted>2006-10-27T12:08:00Z</cp:lastPrinted>
  <dcterms:modified xsi:type="dcterms:W3CDTF">2006-10-27T1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20</vt:lpwstr>
  </property>
</Properties>
</file>