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JPN/185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5 de octu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512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_tradnl"/>
              </w:rPr>
              <w:t xml:space="preserve">  </w:t>
            </w:r>
            <w:r>
              <w:rPr>
                <w:u w:val="single"/>
                <w:lang w:val="es-ES_tradnl"/>
              </w:rPr>
              <w:t>JAPÓ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Ministerio de Medio Ambiente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Servicio de información del Japón - División de Comercio Internacional</w:t>
            </w:r>
          </w:p>
          <w:p>
            <w:pPr>
              <w:pStyle w:val="Normal"/>
              <w:tabs>
                <w:tab w:val="left" w:pos="720" w:leader="none"/>
                <w:tab w:val="left" w:pos="2640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Oficina de Asuntos Económicos - Ministerio de Relaciones Exteriores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 xml:space="preserve">Telefax:  (+81 3) 5501 8343;  correo electrónico:  </w:t>
            </w:r>
            <w:r>
              <w:rPr>
                <w:lang w:val="es-ES_tradnl" w:eastAsia="en-US"/>
              </w:rPr>
              <w:t>enquiry@mofa.go.jp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X ], 5.7.1 [   ], o en virtud d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Aves viv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  <w:r>
              <w:rPr>
                <w:i/>
                <w:iCs/>
                <w:lang w:val="es-ES_tradnl"/>
              </w:rPr>
              <w:t>List of birds designated as "specific birds and mammals" under "the Wildlife Protection and Hunting Law"</w:t>
            </w:r>
            <w:r>
              <w:rPr>
                <w:lang w:val="es-ES_tradnl"/>
              </w:rPr>
              <w:t xml:space="preserve"> (Lista de aves designadas como "aves y mamíferos específicos" con arreglo a la Ley de caza y protección de las especies silvestres [promulgada como Ley Nº 88, 2002]) – Una página, disponible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Designación de las aves que irán acompañadas de certificaciones (por ejemplo, anillado de los ejemplares) que indiquen la legalidad de la importación con arreglo a las disposiciones relativas a aves y mamíferos específicos formuladas en la Ley de caza y protección de las especies silvestr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Para fomentar la aplicación de una vigilancia estricta de la caza o importación de aves en el Japón, es necesaria la adopción urgente de medidas que permitan distinguir con claridad entre las aves importadas o cazadas legal o ilegalmente en el Jap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Párrafo 2 del artículo 29 del Reglamento de aplicación (Orden Ministerial) de la Ley de caza y protección de las especies silvestres (especies silvestres especificadas en el artículo 26 de la Orden Ministerial)  </w:t>
            </w:r>
            <w:r>
              <w:rPr>
                <w:spacing w:val="-2"/>
                <w:lang w:val="es-ES_tradnl"/>
              </w:rPr>
              <w:t xml:space="preserve">La lista (Orden Ministerial) se publicará en japonés en </w:t>
            </w:r>
            <w:r>
              <w:rPr>
                <w:i/>
                <w:iCs/>
                <w:spacing w:val="-2"/>
                <w:lang w:val="es-ES_tradnl"/>
              </w:rPr>
              <w:t>KANPO</w:t>
            </w:r>
            <w:r>
              <w:rPr>
                <w:spacing w:val="-2"/>
                <w:lang w:val="es-ES_tradnl"/>
              </w:rPr>
              <w:t xml:space="preserve"> (Gaceta Oficial del Gobierno), una vez promulgad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entrada en vigor: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  <w:lang w:val="es-ES_tradnl"/>
              </w:rPr>
            </w:pPr>
            <w:r>
              <w:rPr>
                <w:sz w:val="40"/>
                <w:szCs w:val="40"/>
                <w:lang w:val="es-ES_tradnl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Diciembre de 2006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Abril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26 de diciembre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</w:p>
          <w:p>
            <w:pPr>
              <w:pStyle w:val="Normal"/>
              <w:tabs>
                <w:tab w:val="left" w:pos="720" w:leader="none"/>
                <w:tab w:val="left" w:pos="5505" w:leader="none"/>
              </w:tabs>
              <w:ind w:left="34" w:hanging="0"/>
              <w:rPr>
                <w:lang w:val="es-ES_tradnl"/>
              </w:rPr>
            </w:pPr>
            <w:r>
              <w:rPr>
                <w:lang w:val="es-ES_tradnl" w:eastAsia="en-US"/>
              </w:rPr>
              <w:t>Wildlife Department</w:t>
            </w:r>
          </w:p>
          <w:p>
            <w:pPr>
              <w:pStyle w:val="Normal"/>
              <w:tabs>
                <w:tab w:val="left" w:pos="720" w:leader="none"/>
                <w:tab w:val="left" w:pos="5505" w:leader="none"/>
              </w:tabs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(Departamento de la flora y de la fauna)</w:t>
            </w:r>
          </w:p>
          <w:p>
            <w:pPr>
              <w:pStyle w:val="Normal"/>
              <w:ind w:left="3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inistry of the Environment (MOE)</w:t>
            </w:r>
          </w:p>
          <w:p>
            <w:pPr>
              <w:pStyle w:val="Normal"/>
              <w:ind w:left="3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-2-2 Kasumigaseki, Chiyoda-ku</w:t>
            </w:r>
          </w:p>
          <w:p>
            <w:pPr>
              <w:pStyle w:val="Normal"/>
              <w:spacing w:before="0" w:after="80"/>
              <w:ind w:left="3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okyo 100-8975, JAPÓN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ind w:left="34" w:hanging="0"/>
              <w:rPr/>
            </w:pPr>
            <w:r>
              <w:rPr/>
              <w:t>Teléfono:  +81-3-5521-8347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ind w:left="34" w:hanging="0"/>
              <w:rPr/>
            </w:pPr>
            <w:r>
              <w:rPr>
                <w:lang w:val="es-ES_tradnl"/>
              </w:rPr>
              <w:t>Telefax:  +81-3-3504-2175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_tradnl" w:eastAsia="en-US"/>
              </w:rPr>
              <w:t>YASEI_BUNSHITSU01@env.go.jp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  <w:t>G/TBT/N/JPN/185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 w:eastAsia="en-US"/>
      </w:rPr>
      <w:t>G/TBT/N/JPN/184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9:00:00Z</dcterms:created>
  <dc:creator/>
  <dc:description/>
  <cp:keywords/>
  <dc:language>en-US</dc:language>
  <cp:lastModifiedBy>bardin</cp:lastModifiedBy>
  <cp:lastPrinted>2006-10-30T10:41:00Z</cp:lastPrinted>
  <dcterms:modified xsi:type="dcterms:W3CDTF">2006-10-30T09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184</vt:lpwstr>
  </property>
</Properties>
</file>