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KEN/7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de Normas de Kenya (KEBS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>
          <w:trHeight w:val="1011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Servilletas de papel </w:t>
            </w:r>
            <w:r>
              <w:rPr>
                <w:lang w:val="en-US" w:eastAsia="en-US"/>
              </w:rPr>
              <w:t>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480300;  ICS:</w:t>
            </w:r>
            <w:r>
              <w:rPr/>
              <w:t xml:space="preserve">  85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KS:  2000:2006 Paper serviettes/napkins – Specification</w:t>
            </w:r>
            <w:r>
              <w:rPr>
                <w:lang w:val="es-ES_tradnl"/>
              </w:rPr>
              <w:t xml:space="preserve"> (KS 2000:2006 – Servilletas de papel – Especifica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especifican las prescripciones y métodos de prueba relativos a las servilletas de papel, presentadas en napas y destinadas a fines higién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ción de prácticas que puedan inducir a error y protección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CKS 167:1971 – Servilletas de pape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4 de diciembre de 2006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Fecha en que el Ministerio de Comercio e Industria declare el carácter obligatorio de la medida en la Gaceta Oficial de Keny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 notifica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nya Bureau of Standar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Information Resource Cent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Enquiry Poi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O. Box 54974-00200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254) 020 605490, 605506/ 694825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(+254 020) 609660/609665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74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en-US" w:eastAsia="en-US"/>
      </w:rPr>
      <w:t>G/TBT/N/KEN/70</w:t>
    </w:r>
    <w:r>
      <w:rPr>
        <w:lang w:val="de-DE"/>
      </w:rPr>
      <w:br/>
      <w:tab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3:00Z</dcterms:created>
  <dc:creator/>
  <dc:description/>
  <cp:keywords/>
  <dc:language>en-US</dc:language>
  <cp:lastModifiedBy>Gabrielli</cp:lastModifiedBy>
  <cp:lastPrinted>2006-10-17T15:00:00Z</cp:lastPrinted>
  <dcterms:modified xsi:type="dcterms:W3CDTF">2006-10-17T13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70</vt:lpwstr>
  </property>
</Properties>
</file>