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G/TBT/N/CRI/5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jc w:val="left"/>
              <w:rPr/>
            </w:pPr>
            <w:r>
              <w:rPr/>
              <w:t>4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7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NOTIFICACIÓ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Se da traslado de la notificación siguiente de conformidad con el artículo 10.6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iembro que notifica:  </w:t>
            </w:r>
            <w:r>
              <w:rPr>
                <w:szCs w:val="22"/>
                <w:u w:val="single"/>
              </w:rPr>
              <w:t>REP</w:t>
            </w:r>
            <w:r>
              <w:rPr>
                <w:szCs w:val="22"/>
                <w:u w:val="single"/>
                <w:lang w:val="es-ES_tradnl"/>
              </w:rPr>
              <w:t>Ú</w:t>
            </w:r>
            <w:r>
              <w:rPr>
                <w:szCs w:val="22"/>
                <w:u w:val="single"/>
              </w:rPr>
              <w:t>BLICA DE COSTA RICA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Si procede, nombre del gobierno local de que se trate (artículos 3.2 y 7.2):</w:t>
            </w:r>
            <w:r>
              <w:rPr>
                <w:szCs w:val="22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Organismo responsable: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éfono +(506) 235 2700, ext. 206/203 ó +(506) 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Cs w:val="22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2"/>
              </w:rPr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éfono:</w:t>
              <w:tab/>
              <w:tab/>
              <w:t>(+506) 235-2700, ext. 206/203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(+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 Electrónico:</w:t>
              <w:tab/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  <w:lang w:val="es-ES_tradnl"/>
              </w:rPr>
              <w:t>Sitio en Internet:</w:t>
              <w:tab/>
              <w:t>http://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Notificación hecha en virtud del artículo 2.9.2 [</w:t>
            </w:r>
            <w:r>
              <w:rPr>
                <w:szCs w:val="22"/>
              </w:rPr>
              <w:t> X </w:t>
            </w:r>
            <w:r>
              <w:rPr>
                <w:b/>
                <w:szCs w:val="22"/>
              </w:rPr>
              <w:t>], 2.10.1 [</w:t>
            </w:r>
            <w:r>
              <w:rPr>
                <w:szCs w:val="22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5.6.2 [</w:t>
            </w:r>
            <w:r>
              <w:rPr>
                <w:szCs w:val="22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5.7.1 [</w:t>
            </w:r>
            <w:r>
              <w:rPr>
                <w:szCs w:val="22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o en virtud de:</w:t>
            </w:r>
            <w:r>
              <w:rPr>
                <w:szCs w:val="22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szCs w:val="22"/>
              </w:rPr>
              <w:t xml:space="preserve">  ICS 11.120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ítulo, número de páginas e idioma(s) del documento notificado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RTCA 11.04.42:06  Productos Farmacéuticos.  Medicamentos de Uso Humano.  Buenas Prácticas de Manufactura para la Industria Farmacéutica (69 páginas, en español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Descripción del contenido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El presente reglamento técnico establece los principios y directrices de las Buenas Prácticas de Manufactura que regulan todos los procedimientos involucrados en la manufactura de productos farmacéuticos de uso humano, a fin de asegura la eficacia, seguridad y calidad de los mismos.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Es de aplicación a los laboratorios fabricantes de productos farmacéuticos en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Objetivo y razón de ser, incluida, cuando proceda, la índole de los problemas urgentes:</w:t>
            </w:r>
            <w:r>
              <w:rPr>
                <w:szCs w:val="22"/>
              </w:rPr>
              <w:t xml:space="preserve">  Protección a la salud y la vida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Documentos pertinentes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>
                <w:szCs w:val="22"/>
              </w:rPr>
            </w:pPr>
            <w:r>
              <w:rPr>
                <w:szCs w:val="22"/>
              </w:rPr>
              <w:t>Informe 32.  Serie de informes técnicos 823, Comité de expertos de la OMS en especificaciones para las preparaciones Farmacéuticas Ginebra 1992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>
                <w:szCs w:val="22"/>
              </w:rPr>
            </w:pPr>
            <w:r>
              <w:rPr>
                <w:szCs w:val="22"/>
              </w:rPr>
              <w:t xml:space="preserve">Guía de inspección y autoinspección de Buenas Prácticas de Manufactura para la Industria Farmacéutica de los países centroamericano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</w:rPr>
            </w:pPr>
            <w:r>
              <w:rPr>
                <w:szCs w:val="22"/>
              </w:rPr>
              <w:t>A la fecha de su publicación en el Diario Oficial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</w:rPr>
            </w:pPr>
            <w:r>
              <w:rPr>
                <w:szCs w:val="22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Fecha límite para la presentación de observaciones:</w:t>
            </w:r>
            <w:r>
              <w:rPr>
                <w:szCs w:val="22"/>
              </w:rPr>
              <w:t xml:space="preserve">  60 </w:t>
            </w:r>
            <w:r>
              <w:rPr>
                <w:szCs w:val="22"/>
                <w:lang w:val="es-ES_tradnl"/>
              </w:rPr>
              <w:t>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Textos disponibles en:  Servicio nacional de información [ X</w:t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o dirección, números de teléfono y de telefax, correo electrónico y dirección del sitio Web, en su caso, de otra institución:</w:t>
            </w:r>
            <w:r>
              <w:rPr>
                <w:szCs w:val="22"/>
              </w:rPr>
              <w:t xml:space="preserve">  Responsable: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OT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agina en Internet:</w:t>
              <w:tab/>
            </w:r>
            <w:hyperlink r:id="rId4">
              <w:r>
                <w:rPr>
                  <w:rStyle w:val="InternetLink"/>
                  <w:szCs w:val="22"/>
                </w:rPr>
                <w:t>http://www.reglate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unto de Contacto OMC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José, Costa Rica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éfono:</w:t>
              <w:tab/>
              <w:tab/>
              <w:t>(+506) 235 2700, Ext. 221 o 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(+506) 297 1439 o (+506) 236 7192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http://www.reglatec.go.cr/descargas/RTCA_11.04.42.06_BPMparalaindustriadeMedicamentos.pdf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5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descargas/Reglamento_Plaguicidas.pdf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05:00Z</dcterms:created>
  <dc:creator/>
  <dc:description/>
  <cp:keywords/>
  <dc:language>en-US</dc:language>
  <cp:lastModifiedBy>bardin</cp:lastModifiedBy>
  <cp:lastPrinted>2006-10-04T08:58:00Z</cp:lastPrinted>
  <dcterms:modified xsi:type="dcterms:W3CDTF">2006-10-04T06:5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52</vt:lpwstr>
  </property>
</Properties>
</file>