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ARM/1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stituto Nacional de Normas del Ministerio de Comercio y Desarrollo Económico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Komitas 49/2 - Yerevan, 375051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37410) 237020;  t</w:t>
            </w:r>
            <w:r>
              <w:rPr>
                <w:lang w:val="es-ES_tradnl"/>
              </w:rPr>
              <w:t xml:space="preserve">elefax:  </w:t>
            </w:r>
            <w:r>
              <w:rPr/>
              <w:t>(37410) 2856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en-US" w:eastAsia="en-US"/>
                </w:rPr>
                <w:t>sarm@sarm.am</w:t>
              </w:r>
            </w:hyperlink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>Correo electrónico del Servicio de información:  press@sarm.am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Notificación con la OMC en la República de Armenia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es-ES_tradnl"/>
              </w:rPr>
              <w:t>Dirección:</w:t>
            </w:r>
            <w:r>
              <w:rPr/>
              <w:t xml:space="preserve">  </w:t>
            </w:r>
            <w:r>
              <w:rPr>
                <w:lang w:val="en-US" w:eastAsia="en-US"/>
              </w:rPr>
              <w:t>5, Mkrtchyan - Yerevan, 375010 - 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37410) 543981;  t</w:t>
            </w:r>
            <w:r>
              <w:rPr>
                <w:lang w:val="es-ES_tradnl"/>
              </w:rPr>
              <w:t xml:space="preserve">elefax:  </w:t>
            </w:r>
            <w:r>
              <w:rPr/>
              <w:t>(+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fr-FR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Ascensores de cabina y montacargas instalados en edificios y viviendas particulares, y equipos incluidos en su diseño en cumplimiento de las prescripciones de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chnical regulation for elevators and paternosters and safety requirements of their operating</w:t>
            </w:r>
            <w:r>
              <w:rPr>
                <w:lang w:val="es-ES_tradnl"/>
              </w:rPr>
              <w:t xml:space="preserve"> (Reglamento técnico sobre ascensores y montacargas y prescripciones de seguridad de su funcionamiento) – 84 páginas, disponible en arme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l Reglamento notificado establece las prescripciones técnicas relativas a los ascensores y montacargas instalados en edificios y en viviendas particulares y a los equipos incluidos en su diseño en cumplimiento de las prescripciones de seguridad;  asimismo incluye las disposiciones de marcado, materiales de los ascensores, sistemas de seguridad del funcionamiento y procedimientos de evaluación de la conform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El Reglamento técnico se ha elaborado de conformidad con el Acuerdo OTC de la OMC y con las disposiciones del artículo 8 de la Ley de Normalización de la República de Armenia, con objeto de proteger la vida y la salud de las personas, los bienes y el medio ambiente, de garantizar la seguridad de ascensores y montacargas que se utilicen el en país y de disminuir los riesgos durante la vida útil de esos equip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Directiva 95/16/CE, que se refiere a ascensores y montacargas;  norma europea EN 81, "Normas de seguridad para la fabricación e instalación de ascensores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Decreto entrará en vigor seis meses después de su publicación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nov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mitas 49/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Yerevan, 375051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>REPÚBLICA DE ARMENIA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37410) 237020;  t</w:t>
            </w:r>
            <w:r>
              <w:rPr>
                <w:lang w:val="es-ES_tradnl"/>
              </w:rPr>
              <w:t xml:space="preserve">elefax:  </w:t>
            </w:r>
            <w:r>
              <w:rPr/>
              <w:t>(+37410) 28562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press@sarm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RM/1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18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aghazaryan@minted.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0:24:00Z</dcterms:created>
  <dc:creator/>
  <dc:description/>
  <dc:language>en-US</dc:language>
  <cp:lastModifiedBy>gabrielli</cp:lastModifiedBy>
  <cp:lastPrinted>2005-10-14T12:56:00Z</cp:lastPrinted>
  <dcterms:modified xsi:type="dcterms:W3CDTF">2005-10-14T10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18</vt:lpwstr>
  </property>
</Properties>
</file>