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34</w:t>
            </w:r>
          </w:p>
          <w:p>
            <w:pPr>
              <w:pStyle w:val="Normal"/>
              <w:jc w:val="left"/>
              <w:rPr/>
            </w:pPr>
            <w:r>
              <w:rPr/>
              <w:t>17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7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ustria y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Tel:</w:t>
              <w:tab/>
              <w:tab/>
              <w:t>(+506) 297 1439 ó (+506) 235 2700, ext. 265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:</w:t>
              <w:tab/>
              <w:tab/>
              <w:tab/>
              <w:t>(+506) 235 2700, ext. 206/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0407.00.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  <w:br/>
            </w:r>
            <w:r>
              <w:rPr>
                <w:smallCaps/>
                <w:lang w:val="es-ES_tradnl"/>
              </w:rPr>
              <w:t xml:space="preserve">RTCR ___: 2003 </w:t>
            </w:r>
            <w:r>
              <w:rPr/>
              <w:t>Huevos Frescos o Refrigerados de Gallina para consumo humano (14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iene por objeto establecer las características y especificaciones de calidad, inocuidad, empaque y etiquetado que deben cumplir los huevos de gallina frescos o refrigerados nacionales o importados para consumo humano, que se ofrecen al consumidor final, a la hostelería y a la industria en el país al momento de su expedición o venta, independientemente de su método de producción, los cuales se pueden catalogar dentro de alguna de las siguientes categorías: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before="120" w:after="0"/>
              <w:ind w:left="357" w:hanging="357"/>
              <w:rPr/>
            </w:pPr>
            <w:r>
              <w:rPr/>
              <w:t>Huevo fresco para consumo humano, hostelería o  industrial, con cáscara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120"/>
              <w:rPr/>
            </w:pPr>
            <w:r>
              <w:rPr/>
              <w:t>2.</w:t>
              <w:tab/>
              <w:t>Huevo refrigerado para consumo humano, hostelería o  industrial, con cáscar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, n</w:t>
            </w:r>
            <w:r>
              <w:rPr>
                <w:rFonts w:cs="CG Times;Times New Roman" w:ascii="CG Times;Times New Roman" w:hAnsi="CG Times;Times New Roman"/>
                <w:bCs/>
                <w:spacing w:val="-2"/>
                <w:szCs w:val="22"/>
              </w:rPr>
              <w:t>o inducir a error o engaño al</w:t>
            </w:r>
            <w:r>
              <w:rPr>
                <w:rFonts w:cs="CG Times;Times New Roman" w:ascii="CG Times;Times New Roman" w:hAnsi="CG Times;Times New Roman"/>
                <w:b/>
                <w:spacing w:val="-2"/>
                <w:szCs w:val="22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2"/>
                <w:szCs w:val="22"/>
                <w:lang w:val="es-ES_tradnl"/>
              </w:rPr>
              <w:t>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3" w:leader="none"/>
              </w:tabs>
              <w:ind w:left="360" w:hanging="360"/>
              <w:rPr/>
            </w:pPr>
            <w:r>
              <w:rPr/>
              <w:t>Secretaría de Salud, NOM-159-SSA1-1996 Norma oficial mexicana, Bienes y servicios, huevos, sus productos y derivados, disposiciones y especificaciones sanitarias diciembre 1999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63" w:leader="none"/>
              </w:tabs>
              <w:ind w:left="360" w:hanging="360"/>
              <w:rPr/>
            </w:pPr>
            <w:r>
              <w:rPr/>
              <w:t>Secretaria de Comercio; Dirección General de Normas, NMX-FF-079-1991 Productos Avícolas – Huevo Fresco de Gallina- Especificaciones, Enero 199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GUANOR, Norma Guatemalteca Obligatoria, NGO 34209:99. Huevos de Gallina Frescos y Refrigerados para Consumo Humano.  Enero 1999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3" w:leader="none"/>
              </w:tabs>
              <w:ind w:left="360" w:hanging="360"/>
              <w:rPr/>
            </w:pPr>
            <w:r>
              <w:rPr/>
              <w:t>Ing. Mario Murillo  AZ-403. Estructura y composición del Huevo, clasificación de huevos por calida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misión de las Comunidades Europeas. Reglamento CE Nº 1907/1990 Normas de comercialización del huevo. Junio 1990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omisión de las Comunidades Europeas. Reglamento CE Nº 2295/2003 Normas de comercialización del huevo. Diciembre 2003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3" w:leader="none"/>
              </w:tabs>
              <w:ind w:left="360" w:hanging="360"/>
              <w:rPr/>
            </w:pPr>
            <w:r>
              <w:rPr/>
              <w:t>LACOMET. Informe estudio de Análisis de Tolerancia de peso del Huevo Preempacado, Junio 2004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3" w:leader="none"/>
              </w:tabs>
              <w:ind w:left="360" w:hanging="360"/>
              <w:rPr/>
            </w:pPr>
            <w:r>
              <w:rPr/>
              <w:t>Roche Vitaminas S.A. departamento de Industrias Primarias, Nutrición y Salud  Animal, Manual Práctico Calidad de Huevo 1995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3" w:leader="none"/>
              </w:tabs>
              <w:ind w:left="360" w:hanging="360"/>
              <w:rPr/>
            </w:pPr>
            <w:r>
              <w:rPr>
                <w:lang w:val="en-US"/>
              </w:rPr>
              <w:t>United States Departament of Agriculture.  Agricultural Marketing Service, Egg Grading Manual. Handbook Nº75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lang w:val="en-US"/>
              </w:rPr>
              <w:t>Bacteriological Analytical Manual. 1998.  8ed. Revisión A. AOAC International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3" w:leader="none"/>
              </w:tabs>
              <w:spacing w:before="0" w:after="120"/>
              <w:ind w:left="357" w:hanging="357"/>
              <w:rPr>
                <w:lang w:val="en-US"/>
              </w:rPr>
            </w:pPr>
            <w:r>
              <w:rPr>
                <w:lang w:val="de-DE"/>
              </w:rPr>
              <w:t xml:space="preserve">Vanderzant, C. Splittstoesser, D.F. 1992.  </w:t>
            </w:r>
            <w:r>
              <w:rPr>
                <w:lang w:val="en-US"/>
              </w:rPr>
              <w:t>Compendium of methods for the microbiological examination of foods. 3 ed. American Public Health Association, Washington D.C. Chapter 4.  Colony caunt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Rige 3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>
          <w:trHeight w:val="3061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ustria y Comercio- MEI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ab/>
              <w:t>(+506) 235 2700, ext. 206/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6:44:00Z</dcterms:created>
  <dc:creator/>
  <dc:description/>
  <dc:language>en-US</dc:language>
  <cp:lastModifiedBy>jacquier</cp:lastModifiedBy>
  <cp:lastPrinted>2005-10-17T11:48:00Z</cp:lastPrinted>
  <dcterms:modified xsi:type="dcterms:W3CDTF">2005-10-17T09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4</vt:lpwstr>
  </property>
</Properties>
</file>