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trHeight w:val="168" w:hRule="exact"/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before="0" w:after="12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E/5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3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6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SUIZ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Oficina Federal de Comunicacion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cretaría de Estado de Asuntos Económico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ffingerstrasse 1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CH 3003 Ber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Equipos de telecomunicación:  equipos radioeléctricos y equipos terminales de telecomun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Decree of the Federal Office for Communications on telecommunications installations (OOIT)</w:t>
            </w:r>
            <w:r>
              <w:rPr>
                <w:lang w:val="es-ES_tradnl"/>
              </w:rPr>
              <w:t xml:space="preserve"> (Decreto de la Oficina Federal de Comunicaciones relativo a las instalaciones de telecomunicación - OOIT) – 3 páginas, disponible en franc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Revisión parcial del Decreto de la Oficina Federal de Comunicaciones relativo a las instalaciones de telecomunicación (OOIT).  La modificación abarca los anexos 1 y 2.  Se modifica el anexo 1 mediante la introducción de una prescripción adicional fundamental relativa a las radiobalizas COSPAS-SARSAT terrestres;  en el anexo 2 se introducen nuevas bandas de frecuencia con arreglo a las disposiciones CEPT/CEE, como la asignación de las bandas de frecuencia de 869.3 - 869.4 MHz a los sistemas de alarma;  la asignación de frecuencias para modulaciones digitales en las bandas de 863-870;  la posibilidad de utilizar la banda de frecuencia para aplicaciones de corto alcance (transmisores MP3, sistemas "manos libres", etc.) y algunos cambios de formulación en el reglamento de interfaz radioeléctr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La modificación del anexo 1 del Decreto en cuestión obedece a la necesidad de tener en cuenta la evolución de la legislación europea, y la del anexo 2 obedece a la necesidad de corregir las disposiciones en materia de interfaces radioeléctricas y a la introducción de nuevas bandas de frecuencia, con arreglo a las disposiciones CEPT/CEE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bookmarkStart w:id="0" w:name="OLE_LINK1"/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  <w:r>
              <w:rPr>
                <w:lang w:val="es-ES_tradnl" w:eastAsia="en-US"/>
              </w:rPr>
              <w:t xml:space="preserve">Decreto de la Oficina Federal de Comunicaciones relativo a las instalaciones de telecomunicación, de fecha 14 de junio de 2002 (RS </w:t>
            </w:r>
            <w:hyperlink r:id="rId2">
              <w:r>
                <w:rPr>
                  <w:rStyle w:val="InternetLink"/>
                  <w:lang w:val="es-ES_tradnl" w:eastAsia="en-US"/>
                </w:rPr>
                <w:t>784.101.21</w:t>
              </w:r>
            </w:hyperlink>
            <w:r>
              <w:rPr>
                <w:lang w:val="es-ES_tradnl" w:eastAsia="en-US"/>
              </w:rPr>
              <w:t xml:space="preserve">; </w:t>
            </w:r>
            <w:r>
              <w:rPr>
                <w:lang w:val="es-ES_tradnl"/>
              </w:rPr>
              <w:t xml:space="preserve"> </w:t>
            </w:r>
            <w:r>
              <w:rPr>
                <w:lang w:val="es-ES_tradnl" w:eastAsia="en-US"/>
              </w:rPr>
              <w:t>RO 2002 2111) y sus modificaciones de 10 de febrero de 2003 (RS 784.101.21 ;</w:t>
            </w:r>
            <w:r>
              <w:rPr>
                <w:lang w:val="es-ES_tradnl"/>
              </w:rPr>
              <w:t xml:space="preserve">  </w:t>
            </w:r>
            <w:r>
              <w:rPr>
                <w:lang w:val="es-ES_tradnl" w:eastAsia="en-US"/>
              </w:rPr>
              <w:t>RO 2003 335), de 19 de mayo de 2003 (RS 784.101.21;  RO 2003 1490), de 15 de diciembre de 2003 (RS 784.101.21;  RO 2003 5193), de 20 de enero de 2005 (RS 784.101.21;  RO 2005 681,  de 19 de mayo de 2005 (RS784.101.21;  RO 2005 2219) y de 7 de septiembre de 2005 (RS784.101.21;  RO 2005 4627).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1º de enero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15 de diciembre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CHE/57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 w:eastAsia="en-US"/>
      </w:rPr>
      <w:t>G/TBT/N/CHE/57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ch/ch/f/rs/7/784.101.21.fr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22:00Z</dcterms:created>
  <dc:creator/>
  <dc:description/>
  <dc:language>en-US</dc:language>
  <cp:lastModifiedBy>Brault</cp:lastModifiedBy>
  <cp:lastPrinted>2005-10-20T09:05:00Z</cp:lastPrinted>
  <dcterms:modified xsi:type="dcterms:W3CDTF">2005-10-20T08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57</vt:lpwstr>
  </property>
</Properties>
</file>