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3</w:t>
            </w:r>
          </w:p>
          <w:p>
            <w:pPr>
              <w:pStyle w:val="Normal"/>
              <w:jc w:val="left"/>
              <w:rPr/>
            </w:pPr>
            <w:r>
              <w:rPr/>
              <w:t>24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SA:  22.01;  ICS:  67.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-CIN-Salud 67.01.119:05 Calidad del agua envasada y hielo para consumo humano directo e indirecto (1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reglamento establece los parámetros de calidad y análisis de laboratorio que debe cumplir la fuente de abastecimiento y el agua envasada y hielo para consumo humano directo e indirecto a fin de garantizar un producto inocuo y s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Protección a la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Norma Técnica Nacional para la calidad del Agua Potable (Acuerdo No. 084 del 31 de julio de 1995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Guías para elaborar Normas de Calidad de Agua de Bebida en los Países en Desarrollo (OPS/CEPIS/PVB/02.78) Ing. Felipe Solsan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Guía para la vigilancia del control de la calidad del agua para consumo humano (OPS/CEPIS/PVB/02.79) Ing. Ricardo Rojas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Guías para la calidad del Agua Potable (Vol. </w:t>
            </w:r>
            <w:r>
              <w:rPr>
                <w:lang w:val="en-GB"/>
              </w:rPr>
              <w:t>I, II y III).  OP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Código Alimenticio Español, Vol. XIX de agua y hielo.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IBWA para Buenas Prácticas de Manufacturs, F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cretaría de Industria y Comercio, Departamento de Normalización y Metrologí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/Fax:</w:t>
              <w:tab/>
              <w:tab/>
              <w:t>(+504) 235 5006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 electrónico:</w:t>
              <w:tab/>
              <w:t>normalizacion@sic.gob.h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2:40:00Z</dcterms:created>
  <dc:creator/>
  <dc:description/>
  <dc:language>en-US</dc:language>
  <cp:lastModifiedBy>jacquier</cp:lastModifiedBy>
  <cp:lastPrinted>2005-10-24T07:44:00Z</cp:lastPrinted>
  <dcterms:modified xsi:type="dcterms:W3CDTF">2005-10-24T0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3</vt:lpwstr>
  </property>
</Properties>
</file>