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1</w:t>
            </w:r>
          </w:p>
          <w:p>
            <w:pPr>
              <w:pStyle w:val="Normal"/>
              <w:jc w:val="left"/>
              <w:rPr/>
            </w:pPr>
            <w:r>
              <w:rPr/>
              <w:t>4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4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Minas y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</w:rPr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 xml:space="preserve">Cilindros para GLP, Tanques para GLP </w:t>
              <w:br/>
              <w:t>(73.11.00.10.00, 73.11.00.90.00, 73.11.00, 39.23.30.10.00 y 39.23.30.90.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Proyecto de Resolución del Ministerio de Minas y Energía, “</w:t>
            </w:r>
            <w:r>
              <w:rPr>
                <w:bCs/>
                <w:szCs w:val="22"/>
              </w:rPr>
              <w:t xml:space="preserve">Por la cual se expide el </w:t>
            </w:r>
            <w:bookmarkStart w:id="0" w:name="OLE_LINK1"/>
            <w:r>
              <w:rPr>
                <w:bCs/>
                <w:szCs w:val="22"/>
              </w:rPr>
              <w:t>Reglamento Técnico para Cilindros y Tanques Estacionarios utilizados en la prestación del servicio público domiciliario de Gas Licuado del Petróleo,  GLP</w:t>
            </w:r>
            <w:bookmarkEnd w:id="0"/>
            <w:r>
              <w:rPr>
                <w:bCs/>
                <w:szCs w:val="22"/>
              </w:rPr>
              <w:t>, y sus procesos de mantenimiento.</w:t>
            </w:r>
            <w:r>
              <w:rPr>
                <w:szCs w:val="22"/>
              </w:rPr>
              <w:t>”  (25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Objeto;  Campo de aplicación;  Definiciones y siglas;  Requisitos para los fabricantes y/o empresas de mantenimiento de cilindros y/o tanques;  Requisitos para los cilindros utilizados en la prestación del servicio público domiciliario de  gas licuado del petróleo GLP;  Requisitos para el mantenimiento de cilindros metálicos;  Mantenimiento de cilindros de construcción compuesta;  Requisitos para los tanques utilizados en la prestación del servicio público domiciliario de gas licuado del petróleo GLP;  Requisitos para el mantenimiento de tanques;  Marcación única de cilindros;  Marcación única de tanques;  Procedimiento para la Evaluación de la Conformidad;  Demostración de la conformidad;  Subpartidas arancelarias;  Entidad de vigilancia y control;  Régimen sancionatorio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szCs w:val="22"/>
              </w:rPr>
              <w:t>Prevenir riesgos de seguridad y prácticas que puedan inducir a error a los usuar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</w:rPr>
              <w:t xml:space="preserve">Normas Técnicas Colombianas NTC 9, NTC 522-1 5ª Actualización, NTC 522-2 1ª Actualización, NTC 811, NTC 1091, NTC 3712 Edición 1995, NTC 3853 Edición 1996, </w:t>
            </w:r>
            <w:r>
              <w:rPr>
                <w:szCs w:val="22"/>
                <w:lang w:val="es-ES_tradnl"/>
              </w:rPr>
              <w:t xml:space="preserve">ISO 11119-3:2003, ISO 4706, EN 12245-2002, </w:t>
            </w:r>
            <w:r>
              <w:rPr>
                <w:szCs w:val="22"/>
              </w:rPr>
              <w:t xml:space="preserve">Código ASME, Sección VIII, División 1, Edición 1998, Adenda 2000, </w:t>
            </w:r>
            <w:r>
              <w:rPr>
                <w:szCs w:val="22"/>
                <w:lang w:val="es-ES_tradnl"/>
              </w:rPr>
              <w:t xml:space="preserve">Resoluciones CREG 074 de 1996 y 019 de 2002, Resolución 8 0505 de 1997 y la Resolución N° 181788 del 29 de Diciembre de 2004 del Ministerio de Minas y Energía de Colombia, </w:t>
            </w:r>
            <w:r>
              <w:rPr>
                <w:szCs w:val="22"/>
              </w:rPr>
              <w:t>notificada mediante el documento G/TBT/N/COL/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A partir de la publicación en el Diario Oficial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  <w:szCs w:val="22"/>
              </w:rPr>
              <w:t xml:space="preserve">Seis (6) meses después </w:t>
            </w:r>
            <w:r>
              <w:rPr>
                <w:szCs w:val="22"/>
              </w:rPr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29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spacing w:before="120" w:after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Textos disponibles en:  Servicio nacional de información [ </w:t>
            </w:r>
            <w:r>
              <w:rPr>
                <w:u w:val="none"/>
              </w:rPr>
              <w:t>X </w:t>
            </w:r>
            <w:r>
              <w:rPr>
                <w:b/>
                <w:u w:val="none"/>
              </w:rPr>
              <w:t>],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8"/>
              <w:rPr>
                <w:szCs w:val="22"/>
                <w:lang w:eastAsia="en-US"/>
              </w:rPr>
            </w:pPr>
            <w:r>
              <w:rPr>
                <w:szCs w:val="22"/>
              </w:rPr>
              <w:t>Punto de Contacto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u w:val="single"/>
                <w:lang w:val="es-ES_tradnl"/>
              </w:rPr>
            </w:pPr>
            <w:r>
              <w:rPr>
                <w:szCs w:val="22"/>
                <w:lang w:val="es-ES_tradnl"/>
              </w:rPr>
              <w:t>Responsable:  Daniel Héctor Rico R.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IndexHeading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cuarto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Bogotá, D.C.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IndexHeading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áginaWeb: 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mincomercio.go.co</w:t>
              </w:r>
            </w:hyperlink>
          </w:p>
          <w:p>
            <w:pPr>
              <w:pStyle w:val="Index1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Heading8"/>
              <w:rPr>
                <w:u w:val="none"/>
              </w:rPr>
            </w:pPr>
            <w:r>
              <w:rPr>
                <w:b/>
                <w:u w:val="none"/>
              </w:rPr>
              <w:t>o dirección, números de teléfono y de telefax, correo electrónico y dirección del sitio Web, en su caso, de otra institución:</w:t>
            </w:r>
            <w:r>
              <w:rPr>
                <w:u w:val="none"/>
              </w:rPr>
              <w:t xml:space="preserve"> 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inisterio de Minas y Energ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Centro Administrativo Nacional - CAN piso 5</w:t>
            </w:r>
            <w:r>
              <w:rPr>
                <w:szCs w:val="22"/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  <w:t>Nestor.Capote@minminas.gov.c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</w:rPr>
              <w:t>Telefax:</w:t>
              <w:tab/>
              <w:tab/>
              <w:t>(+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</w:rPr>
              <w:t>Teléfono:</w:t>
              <w:tab/>
              <w:tab/>
              <w:t>(+571) 3245202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60"/>
              <w:rPr>
                <w:szCs w:val="22"/>
              </w:rPr>
            </w:pPr>
            <w:r>
              <w:rPr>
                <w:szCs w:val="22"/>
                <w:lang w:val="es-ES_tradnl"/>
              </w:rPr>
              <w:t>Página Web:</w:t>
            </w:r>
            <w:r>
              <w:rPr>
                <w:szCs w:val="22"/>
              </w:rPr>
              <w:tab/>
              <w:tab/>
              <w:t>www.minminas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.c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06:00Z</dcterms:created>
  <dc:creator/>
  <dc:description/>
  <dc:language>en-US</dc:language>
  <cp:lastModifiedBy>bardin</cp:lastModifiedBy>
  <cp:lastPrinted>2005-10-04T11:06:00Z</cp:lastPrinted>
  <dcterms:modified xsi:type="dcterms:W3CDTF">2005-10-04T09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1</vt:lpwstr>
  </property>
</Properties>
</file>