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44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Administración de Normalización de China (SAC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atines sobre ruedas (ICS:</w:t>
            </w:r>
            <w:r>
              <w:rPr>
                <w:color w:val="000000"/>
                <w:lang w:val="es-ES_tradnl"/>
              </w:rPr>
              <w:t xml:space="preserve">  97.22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Roller Skates </w:t>
            </w:r>
            <w:r>
              <w:rPr>
                <w:lang w:val="es-ES_tradnl"/>
              </w:rPr>
              <w:t>(Norma Nacional de la República Popular China – Patines sobre ruedas) – Diez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prevé la clasificación, prescripciones, métodos de prueba, normas de inspección y etiquetado del embalaje de los patines sobre ruedas.  La norma adopta, con algunas modificaciones, las normas BS/EN 13834:2003 "Equipamiento para deportes sobre ruedas – Patines en línea – Requisitos de seguridad y métodos de ensayo" y la BS/EN 13899:2003 "Equipamiento para deportes sobre ruedas – Patines sobre ruedas – Requisitos de seguridad y métodos de ensayo".  Por lo tanto, el contenido técnico de seguridad de la norma notificada es equivalente al de las normas BS/EN 13843.2003 y BS/EN 13899.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a vida y salud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widowControl w:val="false"/>
              <w:rPr>
                <w:lang w:val="es-ES_tradnl"/>
              </w:rPr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n-US" w:eastAsia="en-US"/>
              </w:rPr>
              <w:t>Teléfono</w:t>
            </w:r>
            <w:r>
              <w:rPr>
                <w:lang w:val="en-US"/>
              </w:rPr>
              <w:t>:</w:t>
              <w:tab/>
              <w:tab/>
              <w:t>(</w:t>
            </w:r>
            <w:r>
              <w:rPr>
                <w:lang w:val="en-US" w:eastAsia="en-US"/>
              </w:rPr>
              <w:t>+86) 10 82260618;     telefax:</w:t>
            </w:r>
            <w:r>
              <w:rPr/>
              <w:tab/>
              <w:tab/>
              <w:t>(+86) 10 82262448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Correo electrónico:</w:t>
              <w:tab/>
              <w:t>tbt@aqsiq.gov.c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CHN/14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N/14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42:00Z</dcterms:created>
  <dc:creator/>
  <dc:description/>
  <dc:language>en-US</dc:language>
  <cp:lastModifiedBy>bardin</cp:lastModifiedBy>
  <cp:lastPrinted>2005-10-14T09:33:00Z</cp:lastPrinted>
  <dcterms:modified xsi:type="dcterms:W3CDTF">2005-10-14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4</vt:lpwstr>
  </property>
</Properties>
</file>