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UY/20</w:t>
            </w:r>
          </w:p>
          <w:p>
            <w:pPr>
              <w:pStyle w:val="Normal"/>
              <w:jc w:val="left"/>
              <w:rPr/>
            </w:pPr>
            <w:r>
              <w:rPr/>
              <w:t>27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9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GUYA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Guyana National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quid Petroleum Gases (LPG) Cylinders (ICS:  76.16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pecifications for the storage, handling and transportation of Liquefied Petroleum Gas (LPG) cylinders </w:t>
              <w:br/>
              <w:t>(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Technical Regulation specifies the storage and handling of portable containers used for the storage of Liquefied Petroleum Gases (LPG) at locations other than at the LPG filling plant, and to the vehicular transportation of the contain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t was determined that the use of and method of handling and transporting of LPG cylinders were not carried out in the proper manner.  This standard will ensure safety in the storage and transporting of LPG cylinders.  Also, the methods of storage at places of resale were inadequate.  Due to the nature of the product, it was necessary to have means put in place for the monitoring and regulations of the cylind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uyana National Bureau of Standards Act 11 of 1984 (Section 20 and 22) and Guyana National Bureau of Standards (Compulsory Standard Specification) Order.  When adopted as a compulsory standard it will be publish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Dec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UY/2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UY/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07:00Z</dcterms:created>
  <dc:creator/>
  <dc:description/>
  <dc:language>en-US</dc:language>
  <cp:lastModifiedBy>jacquier</cp:lastModifiedBy>
  <cp:lastPrinted>2005-10-27T10:16:00Z</cp:lastPrinted>
  <dcterms:modified xsi:type="dcterms:W3CDTF">2005-10-27T08: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UY/20</vt:lpwstr>
  </property>
</Properties>
</file>