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G/TBT/N/CHN/15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0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5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n-US" w:eastAsia="en-US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Neumáticos nuevos para camiones (ICS:</w:t>
            </w:r>
            <w:r>
              <w:rPr/>
              <w:t xml:space="preserve">  83.16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 xml:space="preserve">National Standard of the P.R.C., Truck Tyres </w:t>
            </w:r>
            <w:r>
              <w:rPr>
                <w:lang w:val="es-ES_tradnl"/>
              </w:rPr>
              <w:t>(Norma Nacional de la República Popular China – Neumáticos para camiones) – Siete páginas, disponible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La norma notificada especifica las prescripciones, métodos de prueba y marcado de neumáticos para camio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36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90 días contados a partir de la fecha de distribución por la Secretaría de la OMC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6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contados a partir de la fecha de distribución por la Secretaría de la OMC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lang w:val="es-ES_tradnl"/>
              </w:rPr>
            </w:pPr>
            <w:r>
              <w:rPr>
                <w:lang w:val="es-ES_tradnl"/>
              </w:rPr>
              <w:t>Centro nacional de notificación e información OMC-OTC de la República Popular China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lang w:val="en-US" w:eastAsia="en-US"/>
              </w:rPr>
              <w:t>Teléfono</w:t>
            </w:r>
            <w:r>
              <w:rPr>
                <w:lang w:val="en-US"/>
              </w:rPr>
              <w:t>:</w:t>
              <w:tab/>
              <w:tab/>
              <w:t>(</w:t>
            </w:r>
            <w:r>
              <w:rPr>
                <w:lang w:val="en-US" w:eastAsia="en-US"/>
              </w:rPr>
              <w:t>+86) 10 82260618; telefax:</w:t>
            </w:r>
            <w:r>
              <w:rPr/>
              <w:tab/>
              <w:tab/>
              <w:t>(+86) 10 82262448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US" w:eastAsia="en-US"/>
              </w:rPr>
              <w:t>Correo electrónico: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52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CHN/152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6:29:00Z</dcterms:created>
  <dc:creator/>
  <dc:description/>
  <dc:language>en-US</dc:language>
  <cp:lastModifiedBy>bardin</cp:lastModifiedBy>
  <cp:lastPrinted>2005-10-14T09:36:00Z</cp:lastPrinted>
  <dcterms:modified xsi:type="dcterms:W3CDTF">2005-10-14T07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52</vt:lpwstr>
  </property>
</Properties>
</file>