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ISR/11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2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6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>
          <w:trHeight w:val="88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n-US" w:eastAsia="en-US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de información OMC-OTC de Israel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Ministerio de Industria y Comercio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éfono:</w:t>
            </w:r>
            <w:r>
              <w:rPr/>
              <w:tab/>
              <w:tab/>
            </w:r>
            <w:r>
              <w:rPr>
                <w:lang w:val="en-US" w:eastAsia="en-US"/>
              </w:rPr>
              <w:t>(+972) 3 7101562 ; telefax:</w:t>
            </w:r>
            <w:r>
              <w:rPr/>
              <w:tab/>
              <w:tab/>
              <w:t>(+972) 3 5603140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orreo electrónico:</w:t>
              <w:tab/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Sustancias de encendido (ICS:  97.040.20; 97.200.30; SA:</w:t>
            </w:r>
            <w:r>
              <w:rPr/>
              <w:t xml:space="preserve">  38.1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SI 5201 – Firelighters for igniting charcoal or wood for use in barbecue and grill appliances – Safety requirements and test methods</w:t>
            </w:r>
            <w:r>
              <w:rPr>
                <w:lang w:val="es-ES_tradnl"/>
              </w:rPr>
              <w:t xml:space="preserve"> (SI 5201 – Sustancias para el encendido de carbón o leña utilizadas en barbacoas o parrillas – Prescripciones de seguridad y métodos de ensayo) – Disponible en inglés y en 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, con excepción de ligeros cambios y diferencias, es coincidente con la norma europea EN 1860-3 (2003), y tendrá carácter obligato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</w:r>
            <w:r>
              <w:rPr>
                <w:lang w:val="es-ES_tradnl"/>
              </w:rPr>
              <w:t>Seguridad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a aproba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117</w:t>
      <w:br/>
      <w:t xml:space="preserve">Página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2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en-US" w:eastAsia="en-US"/>
      </w:rPr>
      <w:t>G/TBT/N/ISR/117</w:t>
    </w:r>
    <w:r>
      <w:rPr>
        <w:lang w:val="de-DE"/>
      </w:rPr>
      <w:br/>
      <w:tab/>
      <w:t xml:space="preserve">Pag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0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5:00Z</dcterms:created>
  <dc:creator/>
  <dc:description/>
  <dc:language>en-US</dc:language>
  <cp:lastModifiedBy>jacquier</cp:lastModifiedBy>
  <cp:lastPrinted>2005-10-17T11:56:00Z</cp:lastPrinted>
  <dcterms:modified xsi:type="dcterms:W3CDTF">2005-10-17T12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17</vt:lpwstr>
  </property>
</Properties>
</file>