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15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lang w:val="es-ES_tradnl"/>
              </w:rPr>
              <w:t>Administración de Certificación y Acreditación de China (CNCA)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lang w:val="en-US" w:eastAsia="en-US"/>
              </w:rPr>
              <w:t xml:space="preserve">9A Madian Street - </w:t>
            </w:r>
            <w:r>
              <w:rPr>
                <w:color w:val="000000"/>
                <w:lang w:val="en-US" w:eastAsia="en-US"/>
              </w:rPr>
              <w:t>Haidian district - Beijing 100088 - 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Juguetes eléctric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The Implementation Rules for CCC (China Compulsory Product Certification) of Toys - Electric Toys</w:t>
            </w:r>
            <w:r>
              <w:rPr>
                <w:lang w:val="es-ES_tradnl"/>
              </w:rPr>
              <w:t xml:space="preserve"> (Normas de aplicación de la CCC (Certificación obligatoria de productos de China) a los juguetes – Juguetes eléctricos) – 12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norma de aplicación notificada especifica las prescripciones técnicas y los procedimientos de evaluación de la conformidad, que incluyen las pruebas de homologación, la declaración de conformidad del proveedor y la inspección de seguimiento de los productos.</w:t>
            </w:r>
            <w:r>
              <w:rPr>
                <w:color w:val="000000"/>
                <w:lang w:val="es-ES_tradnl"/>
              </w:rPr>
              <w:t xml:space="preserve">  </w:t>
            </w:r>
            <w:r>
              <w:rPr>
                <w:lang w:val="es-ES_tradnl"/>
              </w:rPr>
              <w:t>Sin la certificación CCC, los productos mencionados no podrán comercializarse en el territorio de China después de la entrada en vigor de la norm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salud y la seguridad de las personas y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Ning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contados a partir de la fecha de distribución por la Secretaría de la OM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 of the People’s Republic of Chin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(+86) 10 82260618;  t</w:t>
            </w:r>
            <w:r>
              <w:rPr>
                <w:lang w:val="es-ES_tradnl"/>
              </w:rPr>
              <w:t xml:space="preserve">elefax:  </w:t>
            </w:r>
            <w:r>
              <w:rPr/>
              <w:t>(+86) 10 82262448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tbt@aqsiq.gov.c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CHN/155</w:t>
    </w:r>
    <w:r>
      <w:rPr>
        <w:lang w:val="fr-FR"/>
      </w:rPr>
      <w:br/>
      <w:tab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4:03:00Z</dcterms:created>
  <dc:creator/>
  <dc:description/>
  <dc:language>en-US</dc:language>
  <cp:lastModifiedBy>bardin</cp:lastModifiedBy>
  <cp:lastPrinted>2005-10-14T09:01:00Z</cp:lastPrinted>
  <dcterms:modified xsi:type="dcterms:W3CDTF">2005-10-14T07:01:00Z</dcterms:modified>
  <cp:revision>4</cp:revision>
  <dc:subject/>
  <dc:title/>
</cp:coreProperties>
</file>