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G/TBT/N/CHN/147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laguicid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National Standard of the P.R.C., Guideline on Labels for Pesticide Products </w:t>
            </w:r>
            <w:r>
              <w:rPr>
                <w:lang w:val="es-ES_tradnl"/>
              </w:rPr>
              <w:t>(Norma Nacional de la República Popular China – Directrices sobre el etiquetado de productos plaguicidas) – Seis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contiene las prescripciones básicas sobre el etiquetado de productos plaguicidas y otras disposi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s-ES_tradnl"/>
              </w:rPr>
              <w:t>Protección de la salud y la vida de las personas y de la sanidad y la vida de los anim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36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X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nacional de notificación e información OMC-OTC de la República Popular China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lang w:val="en-US" w:eastAsia="en-US"/>
              </w:rPr>
              <w:t xml:space="preserve">Teléfono:     (+86) 10 82260618;        telefax:      </w:t>
            </w:r>
            <w:r>
              <w:rPr/>
              <w:t>(+86) 10 82262448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rreo electrónico:</w:t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.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CHN/147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CHN/147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40:00Z</dcterms:created>
  <dc:creator/>
  <dc:description/>
  <dc:language>en-US</dc:language>
  <cp:lastModifiedBy>gabrielli</cp:lastModifiedBy>
  <cp:lastPrinted>2005-10-13T11:58:00Z</cp:lastPrinted>
  <dcterms:modified xsi:type="dcterms:W3CDTF">2005-10-13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7</vt:lpwstr>
  </property>
</Properties>
</file>