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4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Neumáticos recauchutados para vehículos de pasajeros y sus remolques (ICS:</w:t>
            </w:r>
            <w:r>
              <w:rPr>
                <w:lang w:val="en-US" w:eastAsia="en-US"/>
              </w:rPr>
              <w:t xml:space="preserve">  83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Retreaded Tyre for Passenger Car </w:t>
            </w:r>
            <w:r>
              <w:rPr>
                <w:lang w:val="es-ES_tradnl"/>
              </w:rPr>
              <w:t>(Norma Nacional de la República Popular China - Neumáticos recauchutados para vehículos de pasajeros) – Cinco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n la norma notificada se especifican:  selección de cubiertas de neumáticos recauchutados para vehículos de pasajeros; prescripciones previas y posteriores al recauchutado; calidad externa; dimensiones exteriores; rendimiento en materia de seguridad; métodos de prueba; y  marcado.</w:t>
            </w:r>
            <w:r>
              <w:rPr>
                <w:lang w:val="es-ES_tradnl" w:eastAsia="en-US"/>
              </w:rPr>
              <w:t xml:space="preserve">  </w:t>
            </w:r>
            <w:r>
              <w:rPr>
                <w:lang w:val="es-ES_tradnl"/>
              </w:rPr>
              <w:t>La norma notificada se aplica a los neumáticos recauchutados para vehículos de pasajeros y sus remolqu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36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lang w:val="en-US"/>
              </w:rPr>
              <w:t>:</w:t>
              <w:tab/>
              <w:tab/>
              <w:t>(</w:t>
            </w:r>
            <w:r>
              <w:rPr/>
              <w:t>+86) 10 82260618; t</w:t>
            </w:r>
            <w:r>
              <w:rPr>
                <w:lang w:val="en-US" w:eastAsia="en-US"/>
              </w:rPr>
              <w:t>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4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4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10:00Z</dcterms:created>
  <dc:creator/>
  <dc:description/>
  <dc:language>en-US</dc:language>
  <cp:lastModifiedBy>bardin</cp:lastModifiedBy>
  <cp:lastPrinted>2005-10-13T11:03:00Z</cp:lastPrinted>
  <dcterms:modified xsi:type="dcterms:W3CDTF">2005-10-13T09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2</vt:lpwstr>
  </property>
</Properties>
</file>