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9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emillas para uso agrícola (SA:  120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General Directive for Labelling of Agricultural Seeds </w:t>
            </w:r>
            <w:r>
              <w:rPr>
                <w:lang w:val="es-ES_tradnl"/>
              </w:rPr>
              <w:t>(Norma Nacional de la República Popular China – Directrices generales sobre el etiquetado de semillas para uso agrícola) – Cinco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Con arreglo a las leyes y reglamentos de China en materia de semillas, las semillas para uso agrícola que se destinen a la comercialización deben estar acompañadas de una etiqueta. </w:t>
            </w:r>
            <w:r>
              <w:rPr>
                <w:lang w:val="es-ES_tradnl" w:eastAsia="en-US"/>
              </w:rPr>
              <w:t xml:space="preserve">  </w:t>
            </w:r>
            <w:r>
              <w:rPr>
                <w:lang w:val="es-ES_tradnl"/>
              </w:rPr>
              <w:t xml:space="preserve">La norma notificada especifica claramente las informaciones del etiquetado, sus características gráficas y la vigilancia del empleo del etiquetado de la semilla.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s-ES_tradnl"/>
              </w:rPr>
              <w:t>El objetivo del documento es regular las medidas de etiquetado, marcado y uso de las etiquetas, y obligar así a las empresas a reflejar de forma correcta la información en el etiquetado, mostrar claramente la información sobre la calidad, definir la responsabilidad en materia de calidad y reforzar la vigilancia de la calidad de las semillas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Uno de los principales sistemas que regula la Ley sobre semillas de la República Popular China es el sistema de etiquetado fiable.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s-ES_tradnl"/>
              </w:rPr>
              <w:t xml:space="preserve">A fin de proteger los derechos y beneficios legítimos de los agricultores, el documento aporta más especificaciones, directrices e indicaciones sobre la normativa fundamentada con arreglo a las disposiciones de las leyes y reglamentos de China en materia de semilla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Prevención de prácticas que pueda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6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spacing w:before="120" w:after="0"/>
              <w:rPr>
                <w:kern w:val="2"/>
              </w:rPr>
            </w:pPr>
            <w:r>
              <w:rPr>
                <w:lang w:val="en-US" w:eastAsia="en-US"/>
              </w:rPr>
              <w:t>Teléfono</w:t>
            </w:r>
            <w:r>
              <w:rPr>
                <w:rFonts w:eastAsia="MS Mincho;ＭＳ 明朝" w:cs="MS Mincho;ＭＳ 明朝" w:ascii="MS Mincho;ＭＳ 明朝" w:hAnsi="MS Mincho;ＭＳ 明朝"/>
                <w:lang w:val="en-US"/>
              </w:rPr>
              <w:t>:</w:t>
              <w:tab/>
              <w:tab/>
            </w:r>
            <w:r>
              <w:rPr>
                <w:lang w:val="en-US" w:eastAsia="en-US"/>
              </w:rPr>
              <w:t>(+86) 10 82260618;        telefax:</w:t>
            </w:r>
            <w:r>
              <w:rPr/>
              <w:tab/>
              <w:tab/>
              <w:t>(+86) 10 82262448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49</w:t>
      <w:br/>
      <w:t xml:space="preserve">Página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49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06:00Z</dcterms:created>
  <dc:creator/>
  <dc:description/>
  <dc:language>en-US</dc:language>
  <cp:lastModifiedBy>bardin</cp:lastModifiedBy>
  <cp:lastPrinted>2005-10-14T09:18:00Z</cp:lastPrinted>
  <dcterms:modified xsi:type="dcterms:W3CDTF">2005-10-14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9</vt:lpwstr>
  </property>
</Properties>
</file>