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 w:eastAsia="en-US"/>
              </w:rPr>
              <w:t>G/TBT/N/ISR/11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2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lang w:val="es-ES_tradnl"/>
              </w:rPr>
              <w:t xml:space="preserve">  </w:t>
            </w:r>
            <w:r>
              <w:rPr>
                <w:u w:val="single"/>
                <w:lang w:val="es-ES_tradnl" w:eastAsia="en-US"/>
              </w:rPr>
              <w:t>ISRAEL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 de información OMC-OTC de Israel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Ministerio de Industria y Comercio</w:t>
            </w:r>
          </w:p>
          <w:p>
            <w:pPr>
              <w:pStyle w:val="Normal"/>
              <w:rPr/>
            </w:pPr>
            <w:r>
              <w:rPr>
                <w:lang w:val="es-ES_tradnl" w:eastAsia="en-US"/>
              </w:rPr>
              <w:t>Teléfono:</w:t>
            </w:r>
            <w:r>
              <w:rPr>
                <w:lang w:val="es-ES_tradnl"/>
              </w:rPr>
              <w:tab/>
              <w:tab/>
            </w:r>
            <w:r>
              <w:rPr>
                <w:lang w:val="es-ES_tradnl" w:eastAsia="en-US"/>
              </w:rPr>
              <w:t>(+972) 3 7101562 ; telefax:</w:t>
            </w:r>
            <w:r>
              <w:rPr>
                <w:lang w:val="es-ES_tradnl"/>
              </w:rPr>
              <w:tab/>
              <w:tab/>
              <w:t xml:space="preserve">(+972) 3 5603140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 w:eastAsia="en-US"/>
              </w:rPr>
              <w:t>Correo electrónico:</w:t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Notificación hecha en virtud del artículo 2.9.2 [ 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rPr>
                <w:lang w:val="es-ES_tradnl"/>
              </w:rPr>
              <w:t>X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Café instantáneo (ICS:  </w:t>
            </w:r>
            <w:r>
              <w:rPr>
                <w:lang w:val="es-ES_tradnl" w:eastAsia="en-US"/>
              </w:rPr>
              <w:t xml:space="preserve">67.140.20;  </w:t>
            </w:r>
            <w:r>
              <w:rPr>
                <w:lang w:val="es-ES_tradnl"/>
              </w:rPr>
              <w:t>SA:  21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Fifth amendment to official standard SI 909 – Instant coffee</w:t>
            </w:r>
            <w:r>
              <w:rPr>
                <w:lang w:val="es-ES_tradnl"/>
              </w:rPr>
              <w:t xml:space="preserve"> (Quinta modificación de la norma oficial SI 909 – Café instantáneo) – Disponible en hebre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norma notificada se refiere a las prescripciones de etiquetado que debe cumplir el país de cultivo del café en grano y a la fecha de caducidad. Prohíbe la mención de las especies de los granos y las diferentes calidades.  La modificación también incluye métodos de prueba para verificar la declaración del país de orig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 los consumid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La aprobación del documento notificado se dará a conocer en el Boletín Oficial, sección Avisos del Gobier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  <w:lang w:val="es-ES_tradnl"/>
              </w:rPr>
            </w:pPr>
            <w:r>
              <w:rPr>
                <w:sz w:val="40"/>
                <w:szCs w:val="40"/>
                <w:lang w:val="es-ES_tradnl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 ], o dirección, números de teléfono y de telefax, correo electrónico y dirección del sitio Web, en su caso, de otra institución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 w:eastAsia="en-US"/>
      </w:rPr>
      <w:t>G/TBT/N/ISR/11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ISR/116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8:07:00Z</dcterms:created>
  <dc:creator/>
  <dc:description/>
  <dc:language>en-US</dc:language>
  <cp:lastModifiedBy>bardin</cp:lastModifiedBy>
  <cp:lastPrinted>2005-10-17T11:41:00Z</cp:lastPrinted>
  <dcterms:modified xsi:type="dcterms:W3CDTF">2005-10-17T09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16</vt:lpwstr>
  </property>
</Properties>
</file>