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</w:t>
            </w:r>
          </w:p>
          <w:p>
            <w:pPr>
              <w:pStyle w:val="Normal"/>
              <w:jc w:val="left"/>
              <w:rPr/>
            </w:pPr>
            <w:r>
              <w:rPr/>
              <w:t>27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9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ter supply and sewag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2431:2006 Sewages. Grates for urban waste water treatment plants.  Design general specific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vision of the national standard SR12431:19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dn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/Fax:</w:t>
              <w:tab/>
              <w:tab/>
              <w:t>(+402) 1 212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06:00Z</dcterms:created>
  <dc:creator/>
  <dc:description/>
  <dc:language>en-US</dc:language>
  <cp:lastModifiedBy>bardin</cp:lastModifiedBy>
  <cp:lastPrinted>2005-10-27T11:57:00Z</cp:lastPrinted>
  <dcterms:modified xsi:type="dcterms:W3CDTF">2005-10-27T09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</vt:lpwstr>
  </property>
</Properties>
</file>