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/TBT/N/CAN/14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/</w:t>
            </w:r>
            <w:r>
              <w:rPr/>
              <w:br/>
              <w:tab/>
            </w:r>
            <w:r>
              <w:rPr>
                <w:lang w:val="es-ES_tradnl"/>
              </w:rPr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/>
              </w:rPr>
              <w:t>CANADÁ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Industri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nacional de información del Canadá</w:t>
            </w:r>
          </w:p>
          <w:p>
            <w:pPr>
              <w:pStyle w:val="Normal"/>
              <w:spacing w:before="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>200-270 Albert Street, Ottawa, Ontario - CANADÁ - K1P 6N7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éfono:  (+1) 613 238 3222;  telefax:  (+1) 613 569 7808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s-ES_tradnl" w:eastAsia="en-US"/>
              </w:rPr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Equipos de radiocomunicación </w:t>
            </w:r>
            <w:r>
              <w:rPr>
                <w:lang w:val="es-ES_tradnl" w:eastAsia="en-US"/>
              </w:rPr>
              <w:t>(ICS:</w:t>
            </w:r>
            <w:r>
              <w:rPr>
                <w:lang w:val="es-ES_tradnl"/>
              </w:rPr>
              <w:t xml:space="preserve">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Radiocommunication Act - Notice No. SMSE-011-05 – New issue of Radio Standards Specification 132 (RSS-132)</w:t>
            </w:r>
            <w:r>
              <w:rPr>
                <w:lang w:val="es-ES_tradnl"/>
              </w:rPr>
              <w:t xml:space="preserve"> (Ley de Radiocomunicaciones – Aviso Nº SMSE-011-05 – Nueva edición de la Especificación 132 de las Normas Radioeléctricas, RSS-132) – Páginas 3198 y 3199, disponible en inglés y franc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Se anuncia que el Ministerio de Industria del Canadá ha publicado la 2ª edición de la Especificación 132 de las Normas Radioeléctricas, que establece las prescripciones para la certificación de transmisores y receptores de sistemas celulares (bandas de 824-849 MHz y 869-894 MHz) basados en nuevas tecnologías.</w:t>
            </w:r>
            <w:r>
              <w:rPr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color w:val="000000"/>
                <w:lang w:val="es-ES_tradnl"/>
              </w:rPr>
              <w:tab/>
            </w:r>
            <w:r>
              <w:rPr>
                <w:lang w:val="es-ES_tradnl"/>
              </w:rPr>
              <w:t>Esta RSS se ha actualizado para abarcar las nuevas especificaciones técnicas con objeto de incluir los cambios tecnológicos de los aparatos celulares.</w:t>
            </w:r>
            <w:r>
              <w:rPr>
                <w:color w:val="000000"/>
                <w:lang w:val="es-ES_tradnl"/>
              </w:rPr>
              <w:t xml:space="preserve">  </w:t>
            </w:r>
            <w:r>
              <w:rPr>
                <w:lang w:val="es-ES_tradnl"/>
              </w:rPr>
              <w:t>Además, la nueva edición tiene un formato nuevo en el que las prescripciones generales, comunes a todas las RSS o a su mayor parte, están reunidas en la sección titulada RSS-Gen.</w:t>
            </w:r>
            <w:r>
              <w:rPr>
                <w:color w:val="000000"/>
                <w:lang w:val="es-ES_tradnl"/>
              </w:rPr>
              <w:t xml:space="preserve">  </w:t>
            </w:r>
            <w:r>
              <w:rPr>
                <w:lang w:val="es-ES_tradnl"/>
              </w:rPr>
              <w:t>La Norma Radioeléctrica revisada es la siguiente:</w:t>
            </w:r>
            <w:r>
              <w:rPr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ab/>
              <w:t>Especificación 132 de las Normas Radioeléctricas, 2ª edición, Teléfonos celulares basados en las nuevas tecnologías, que operan en las bandas de 824-849 MHz y 869-894 MHz (RSS-132)</w:t>
            </w:r>
          </w:p>
          <w:p>
            <w:pPr>
              <w:pStyle w:val="Normal"/>
              <w:spacing w:before="0" w:after="80"/>
              <w:rPr>
                <w:lang w:val="es-ES_tradnl"/>
              </w:rPr>
            </w:pPr>
            <w:r>
              <w:rPr>
                <w:lang w:val="es-ES_tradnl"/>
              </w:rPr>
              <w:tab/>
              <w:t>Se hace notar que el documento mencionado está disponible en francés e inglés en el sitio Web del Ministerio de Industria, en la siguiente dirección: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http://strategis.gc.ca/spectr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ab/>
              <w:t>Protección de la r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Canada Gazette</w:t>
            </w:r>
            <w:r>
              <w:rPr>
                <w:lang w:val="es-ES_tradnl"/>
              </w:rPr>
              <w:t>, Parte I, 1º de octu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 se indica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1º de octu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30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</w:p>
          <w:p>
            <w:pPr>
              <w:pStyle w:val="Normal"/>
              <w:spacing w:before="120" w:after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La versión electrónica del documento notificado se puede descargar de las siguientes direcciones: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rStyle w:val="InternetLink"/>
                <w:color w:val="000000"/>
                <w:u w:val="none"/>
                <w:lang w:val="es-ES_tradnl" w:eastAsia="en-US"/>
              </w:rPr>
              <w:t>http://canadagazette.gc.ca/partI/2005/20051001/pdf/g1-13940.pdf</w:t>
            </w:r>
            <w:r>
              <w:rPr>
                <w:rStyle w:val="InternetLink"/>
                <w:lang w:val="es-ES_tradnl" w:eastAsia="en-US"/>
              </w:rPr>
              <w:t xml:space="preserve"> </w:t>
            </w:r>
            <w:r>
              <w:rPr>
                <w:lang w:val="es-ES_tradnl" w:eastAsia="en-US"/>
              </w:rPr>
              <w:t>http://strategis.gc.ca/spectrum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AN/142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AN/142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07:00Z</dcterms:created>
  <dc:creator>Poljak</dc:creator>
  <dc:description/>
  <dc:language>en-US</dc:language>
  <cp:lastModifiedBy>bardin</cp:lastModifiedBy>
  <cp:lastPrinted>2005-10-12T17:11:00Z</cp:lastPrinted>
  <dcterms:modified xsi:type="dcterms:W3CDTF">2005-10-12T15:12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42</vt:lpwstr>
  </property>
</Properties>
</file>