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15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szCs w:val="18"/>
              </w:rPr>
              <w:t>(05-45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Fosfato cálcico y magnésico (ICS:  23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National Standard of the P.R.C., Calcium Magnesium Phosphate</w:t>
            </w:r>
            <w:r>
              <w:rPr>
                <w:lang w:val="es-ES_tradnl"/>
              </w:rPr>
              <w:t xml:space="preserve"> (Norma Nacional de la República Popular China, Fosfato cálcico y magnésico) – 14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que se notifica es la edición revisada de la norma de la industria química "Fosfato cálcico y magnésico".</w:t>
            </w:r>
            <w:r>
              <w:rPr/>
              <w:t xml:space="preserve">  </w:t>
            </w:r>
            <w:r>
              <w:rPr>
                <w:lang w:val="es-ES_tradnl"/>
              </w:rPr>
              <w:t>Establece las prescripciones, métodos de prueba, procedimientos de inspección, marcado, embalaje, transporte y almacenamiento del fosfato cálcico y magnésico elaborado en altos hornos o en calcinadores eléctricos por fusión a alta temperatura, enfriamiento con agua, secado y triturado de roca fosfórica y mineral de sílice y magnesio.</w:t>
            </w:r>
            <w:r>
              <w:rPr/>
              <w:t xml:space="preserve">  </w:t>
            </w:r>
            <w:r>
              <w:rPr>
                <w:lang w:val="es-ES_tradnl"/>
              </w:rPr>
              <w:t>Se incluye el fosfato cálcico y magnésico con otros agregados.</w:t>
            </w:r>
            <w:r>
              <w:rPr/>
              <w:t xml:space="preserve"> </w:t>
            </w:r>
            <w:r>
              <w:rPr>
                <w:lang w:val="es-ES_tradnl"/>
              </w:rPr>
              <w:t>Los productos deben respetar las especificaciones que figuran en el cuadro 1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s-ES_tradnl"/>
              </w:rPr>
              <w:t xml:space="preserve">Cuadro 1 - </w:t>
            </w:r>
            <w:r>
              <w:rPr/>
              <w:t>Especificaciones del fosfato cálcico y magnésico (porcentajes)</w:t>
            </w:r>
          </w:p>
          <w:tbl>
            <w:tblPr>
              <w:tblW w:w="8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1134"/>
              <w:gridCol w:w="992"/>
              <w:gridCol w:w="1299"/>
            </w:tblGrid>
            <w:tr>
              <w:trPr>
                <w:trHeight w:val="248" w:hRule="atLeast"/>
              </w:trPr>
              <w:tc>
                <w:tcPr>
                  <w:tcW w:w="4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left"/>
                    <w:rPr/>
                  </w:pPr>
                  <w:r>
                    <w:rPr/>
                    <w:t>Producto</w:t>
                  </w:r>
                </w:p>
              </w:tc>
              <w:tc>
                <w:tcPr>
                  <w:tcW w:w="3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Presentación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/>
                  </w:pPr>
                  <w:r>
                    <w:rPr/>
                    <w:t>Superior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/>
                  </w:pPr>
                  <w:r>
                    <w:rPr/>
                    <w:t>Común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/>
                  </w:pPr>
                  <w:r>
                    <w:rPr/>
                    <w:t>Garantizado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pentóxido de fósforo real </w:t>
                  </w:r>
                  <w:r>
                    <w:rPr>
                      <w:lang w:val="es-ES_tradnl"/>
                    </w:rPr>
                    <w:t>(P</w:t>
                  </w:r>
                  <w:r>
                    <w:rPr>
                      <w:vertAlign w:val="subscript"/>
                      <w:lang w:val="es-ES_tradnl"/>
                    </w:rPr>
                    <w:t>2</w:t>
                  </w:r>
                  <w:r>
                    <w:rPr>
                      <w:lang w:val="es-ES_tradnl"/>
                    </w:rPr>
                    <w:t>O</w:t>
                  </w:r>
                  <w:r>
                    <w:rPr>
                      <w:vertAlign w:val="subscript"/>
                      <w:lang w:val="es-ES_tradnl"/>
                    </w:rPr>
                    <w:t>5</w:t>
                  </w:r>
                  <w:r>
                    <w:rPr>
                      <w:lang w:val="es-ES_tradnl"/>
                    </w:rPr>
                    <w:t>) en masa 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2,0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lang w:val="es-ES_tradnl"/>
                    </w:rPr>
                    <w:t>humedad (H</w:t>
                  </w:r>
                  <w:r>
                    <w:rPr>
                      <w:vertAlign w:val="subscript"/>
                      <w:lang w:val="es-ES_tradnl"/>
                    </w:rPr>
                    <w:t>2</w:t>
                  </w:r>
                  <w:r>
                    <w:rPr>
                      <w:lang w:val="es-ES_tradnl"/>
                    </w:rPr>
                    <w:t>O) en masa ≤</w:t>
                  </w:r>
                </w:p>
              </w:tc>
              <w:tc>
                <w:tcPr>
                  <w:tcW w:w="3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5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basicidad (CaO) en masa 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2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lang w:val="es-ES_tradnl"/>
                    </w:rPr>
                    <w:t>sílice soluble (SiO</w:t>
                  </w:r>
                  <w:r>
                    <w:rPr>
                      <w:vertAlign w:val="subscript"/>
                      <w:lang w:val="es-ES_tradnl"/>
                    </w:rPr>
                    <w:t>2</w:t>
                  </w:r>
                  <w:r>
                    <w:rPr>
                      <w:lang w:val="es-ES_tradnl"/>
                    </w:rPr>
                    <w:t>) en masa 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229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magnesio real (MgO) en masa ≥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229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distribución granulométrica (tamiz de 0,25 mm) ≥</w:t>
                  </w:r>
                </w:p>
              </w:tc>
              <w:tc>
                <w:tcPr>
                  <w:tcW w:w="3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/>
                    <w:t>80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  <w:t>La Norma nacional notificada tiene carácter obligatorio, como se señala en diversos artículos;  las prescripciones del capítulo 3 (véase el cuadro 1, excepto basicidad, sílice soluble y magnesio real), los procedimientos de inspección del capítulo 5, las disposiciones de marcado del capítulo 6 y el artículo 7.1 del capítulo 7 sobre envasado, transporte y almacenamiento son obligatorios y los restantes artículos tienen carácter de recomendación.  La Norma se aplica al fosfato cálcico y magnésico producido y vendido en el territorio de la República Popular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  <w:tab/>
              <w:t>Regulación del merc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8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90 días contados a partir de la fecha de distribución por la Secretaría de la OMC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contado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15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07:00Z</dcterms:created>
  <dc:creator/>
  <dc:description/>
  <dc:language>en-US</dc:language>
  <cp:lastModifiedBy>bardin</cp:lastModifiedBy>
  <cp:lastPrinted>2005-10-14T09:00:00Z</cp:lastPrinted>
  <dcterms:modified xsi:type="dcterms:W3CDTF">2005-10-14T07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