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 w:eastAsia="en-US"/>
              </w:rPr>
              <w:t>G/TBT/N/ISR/11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 w:eastAsia="en-US"/>
              </w:rPr>
              <w:t>ISRAEL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Israel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 w:eastAsia="en-US"/>
              </w:rPr>
              <w:t>Teléfono:</w:t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 w:eastAsia="en-US"/>
              </w:rPr>
              <w:t>(+972) 3 7101562; telefax:</w:t>
            </w:r>
            <w:r>
              <w:rPr>
                <w:lang w:val="es-ES_tradnl"/>
              </w:rPr>
              <w:t xml:space="preserve"> (+972) 3 5603140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Correo electrónico:</w:t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olchones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(ICS:</w:t>
            </w:r>
            <w:r>
              <w:rPr/>
              <w:t xml:space="preserve"> </w:t>
            </w:r>
            <w:r>
              <w:rPr>
                <w:lang w:val="en-US" w:eastAsia="en-US"/>
              </w:rPr>
              <w:t>97.140; 97160;  SA:</w:t>
            </w:r>
            <w:r>
              <w:rPr/>
              <w:t xml:space="preserve"> 94.0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Amendment 1 to SI 1548 – Mattresses and bumpers for infants and children cots, perambulators and similar domestic articles</w:t>
            </w:r>
            <w:r>
              <w:rPr>
                <w:lang w:val="es-ES_tradnl"/>
              </w:rPr>
              <w:t xml:space="preserve"> (Modificación 1 de la Norma 1548 de Israel – Colchones y protecciones para cunas, coches de niños y artículos domésticos similares) – En hebreo y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modificación de la norma obligatoria (que adopta la parte 10 de la norma BS 1877 del Reino Unido) añade a su ámbito de aplicación las mantas acolchadas de las mesas para cambiar pañales cuando no están incorporadas a éstas, y enumera las prescripciones pertinentes.   Para las prescripciones en materia de fundas, la modificación se remite a la norma SI 278 relativa a las fundas de los protectores de cunas y a la BS 7337 aplicable a las fundas de colch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Seguridad del consumidor.</w:t>
            </w:r>
            <w:r>
              <w:rPr/>
              <w:t xml:space="preserve">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18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ISR/118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9:00Z</dcterms:created>
  <dc:creator/>
  <dc:description/>
  <dc:language>en-US</dc:language>
  <cp:lastModifiedBy>bardin</cp:lastModifiedBy>
  <cp:lastPrinted>2005-10-20T09:05:00Z</cp:lastPrinted>
  <dcterms:modified xsi:type="dcterms:W3CDTF">2005-10-20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8</vt:lpwstr>
  </property>
</Properties>
</file>