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43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 and Regional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ide door latches (8301.20) and hinges (8302.10), seats (9401.20) and seat anchorages (8302.30), seatbelts (8708.21), seatbelt anchorages (8302.30) and head restraints (9401.90.20) in all categories of road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Regulation Impact Statement, 154 pages, English</w:t>
            </w:r>
          </w:p>
          <w:p>
            <w:pPr>
              <w:pStyle w:val="Normal"/>
              <w:jc w:val="left"/>
              <w:rPr/>
            </w:pPr>
            <w:r>
              <w:rPr/>
              <w:t>Draft ADR 2/xx Side Door Latches and Hinges, (22 pages, in English)</w:t>
            </w:r>
          </w:p>
          <w:p>
            <w:pPr>
              <w:pStyle w:val="Normal"/>
              <w:jc w:val="left"/>
              <w:rPr/>
            </w:pPr>
            <w:r>
              <w:rPr/>
              <w:t>Draft ADR 3/xx Seats and Seat Anchorages, (59 pages, in English)</w:t>
            </w:r>
          </w:p>
          <w:p>
            <w:pPr>
              <w:pStyle w:val="Normal"/>
              <w:jc w:val="left"/>
              <w:rPr/>
            </w:pPr>
            <w:r>
              <w:rPr/>
              <w:t>Draft ADR 4/xx Seatbelts, (125 pages, in English)</w:t>
            </w:r>
          </w:p>
          <w:p>
            <w:pPr>
              <w:pStyle w:val="Normal"/>
              <w:spacing w:before="0" w:after="120"/>
              <w:rPr/>
            </w:pPr>
            <w:r>
              <w:rPr/>
              <w:t>Draft ADR 5/xx Seatbelt Anchorages, (56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se regulations are being reviewed to ensure they are relevant, cost effective and do not provide a barrier to the importation of safe vehicles and components.  The new draft ADRs seek to further harmonise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  The review of this Australian Design Rule is a part of an ongoing review of all business related legislation.  Where appropriate ADRs are being harmonised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in agreement with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Dec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Vehicle Safety Standards</w:t>
            </w:r>
          </w:p>
          <w:p>
            <w:pPr>
              <w:pStyle w:val="Normal"/>
              <w:jc w:val="left"/>
              <w:rPr/>
            </w:pPr>
            <w:r>
              <w:rPr/>
              <w:t>Department of Transport and Regional Services</w:t>
            </w:r>
          </w:p>
          <w:p>
            <w:pPr>
              <w:pStyle w:val="Normal"/>
              <w:jc w:val="left"/>
              <w:rPr/>
            </w:pPr>
            <w:r>
              <w:rPr/>
              <w:t>GPO Box 594</w:t>
            </w:r>
          </w:p>
          <w:p>
            <w:pPr>
              <w:pStyle w:val="Normal"/>
              <w:jc w:val="left"/>
              <w:rPr/>
            </w:pPr>
            <w:r>
              <w:rPr/>
              <w:t>CANBERRA  ACT  2601</w:t>
            </w:r>
          </w:p>
          <w:p>
            <w:pPr>
              <w:pStyle w:val="Normal"/>
              <w:jc w:val="left"/>
              <w:rPr/>
            </w:pPr>
            <w:r>
              <w:rPr/>
              <w:t>Austral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r from the web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http://www.dotars.gov.au/transreg/str_adrcomm.aspx</w:t>
            </w:r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Contact person: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llan Jonas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Phone:</w:t>
              <w:tab/>
              <w:tab/>
              <w:t>(+612) 6274 7440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Fax:</w:t>
              <w:tab/>
              <w:tab/>
              <w:t>(+612) 6274 7714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allan.jonas@dotars.gov.au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jonas@dotars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29:00Z</dcterms:created>
  <dc:creator>bauer</dc:creator>
  <dc:description/>
  <dc:language>en-US</dc:language>
  <cp:lastModifiedBy>gabrielli</cp:lastModifiedBy>
  <cp:lastPrinted>2005-10-21T16:07:00Z</cp:lastPrinted>
  <dcterms:modified xsi:type="dcterms:W3CDTF">2005-10-21T14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3</vt:lpwstr>
  </property>
</Properties>
</file>