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CAN/14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/</w:t>
            </w:r>
            <w:r>
              <w:rPr/>
              <w:b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67"/>
        <w:gridCol w:w="396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Departamento de Salud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 xml:space="preserve">Servicio nacional de información del Canadá - </w:t>
            </w:r>
            <w:r>
              <w:rPr>
                <w:lang w:val="es-ES_tradnl" w:eastAsia="en-US"/>
              </w:rPr>
              <w:t>200-270 Albert Street, Ottawa, Ontario, CANADÁ, K1P 6N7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:  (+1) 613 238 3222;  telefax:  (+1) 613 569 7808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Artículos de cerámica vidriada y artículos de vidrio </w:t>
            </w:r>
            <w:r>
              <w:rPr>
                <w:lang w:val="es-ES_tradnl" w:eastAsia="en-US"/>
              </w:rPr>
              <w:t>(ICS :</w:t>
            </w:r>
            <w:r>
              <w:rPr>
                <w:lang w:val="es-ES_tradnl"/>
              </w:rPr>
              <w:t xml:space="preserve">  81.060.20, 81.040.30, 67.2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Proposed Amendment to the Hazardous Products (Glazed Ceramics and Glassware) Regulations</w:t>
            </w:r>
            <w:r>
              <w:rPr>
                <w:lang w:val="es-ES_tradnl"/>
              </w:rPr>
              <w:t xml:space="preserve"> [Propuesta de modificación del Reglamento relativo a productos peligrosos (artículos de cerámica vidriada y de artículos de vidrio)] – Páginas 3229 a 3235, disponible en inglés y en franc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l objetivo del Proyecto notificado es establecer una restricción complementaria a los límites de la lixiviación de plomo o cadmio en los bordes de los recipientes para beber que tengan un diseño decorativo en su parte externa.  Para ello, con arreglo a las disposiciones de la Ley de Productos Peligrosos, se modifica el artículo 5 del Reglamento mencionado a fin de reflejar la norma industrial vigente relativa a la superficie de los bordes de los recipientes para beber, que en 1999 estableció la Sociedad de decoradores del vidrio y la cerám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80" w:after="120"/>
              <w:rPr>
                <w:lang w:val="es-ES_tradnl"/>
              </w:rPr>
            </w:pPr>
            <w:r>
              <w:rPr>
                <w:lang w:val="es-ES_tradnl"/>
              </w:rPr>
              <w:tab/>
              <w:t>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 I, 1º de octubre de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5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spacing w:before="80" w:after="80"/>
              <w:rPr/>
            </w:pPr>
            <w:r>
              <w:rPr>
                <w:lang w:val="es-ES_tradnl"/>
              </w:rPr>
              <w:t xml:space="preserve">La versión electrónica del documento notificado se puede descargar de la siguiente dirección: </w:t>
            </w:r>
          </w:p>
          <w:p>
            <w:pPr>
              <w:pStyle w:val="Normal"/>
              <w:autoSpaceDE w:val="false"/>
              <w:spacing w:before="0" w:after="120"/>
              <w:rPr>
                <w:lang w:val="es-ES_tradnl"/>
              </w:rPr>
            </w:pPr>
            <w:r>
              <w:rPr>
                <w:rStyle w:val="InternetLink"/>
                <w:lang w:val="es-ES_tradnl" w:eastAsia="en-US"/>
              </w:rPr>
              <w:t xml:space="preserve">http://canadagazette.gc.ca/partI/2005/20051001/pdf/g1-13940.pdf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43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143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23:00Z</dcterms:created>
  <dc:creator/>
  <dc:description/>
  <dc:language>en-US</dc:language>
  <cp:lastModifiedBy>bardin</cp:lastModifiedBy>
  <cp:lastPrinted>2005-10-12T17:13:00Z</cp:lastPrinted>
  <dcterms:modified xsi:type="dcterms:W3CDTF">2005-10-12T15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43</vt:lpwstr>
  </property>
</Properties>
</file>