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146</w:t>
            </w:r>
          </w:p>
          <w:p>
            <w:pPr>
              <w:pStyle w:val="Normal"/>
              <w:jc w:val="left"/>
              <w:rPr/>
            </w:pPr>
            <w:r>
              <w:rPr/>
              <w:t>4 October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441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Federal Aviation Administration (151)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Aircraft (HS:  88; ICS:  49.09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Flight-deck Door Monitoring and Crew Discreet Alerting Systems (7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TMLPreformatted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escription of content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The Federal Aviation Administration proposes to require passenger-carrying transport category airplanes used in domestic, flag, and supplemental operations to have a means to allow the flight-crew to visually monitor the door area outside the flight-deck.  This means would allow the flight-crew to identify persons requesting entry into the flight-deck, and to detect suspicious behavior or potential threats.  Second, the FAA proposes that, for operations requiring the presence of flight attendants, the flight attendants have a means to discreetly notify the flight-crew of suspicious activity or security breaches in the cabin.  The proposed changes address standards adopted by the International Civil Aviation Organization following the 11 September 2001, terrorist attack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  <w:tab/>
              <w:t>To protect human life and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70 Federal Register (FR) 55491 21 September  2005; Title 14 Code of Federal Regulations (CFR) Part 121.  Will appear in the Federal Register when adop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1 November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Full text is available online at these Internet URLs: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ttp://a257.g.akamaitech.net/7/257/2422/01jan20051800/edocket.access.gpo.gov/2005/05-18806.htm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http://a257.g.akamaitech.net/7/257/2422/01jan20051800/edocket.access.gpo.gov/2005/pdf/05-18806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14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14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4:08:00Z</dcterms:created>
  <dc:creator/>
  <dc:description/>
  <dc:language>en-US</dc:language>
  <cp:lastModifiedBy>jacquier</cp:lastModifiedBy>
  <cp:lastPrinted>2005-10-04T07:33:00Z</cp:lastPrinted>
  <dcterms:modified xsi:type="dcterms:W3CDTF">2005-10-04T05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146</vt:lpwstr>
  </property>
</Properties>
</file>