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LCA/40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Oficina de Normas de Santa Luc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Fósforos (cerillas) de seguridad 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36.05;  ICS:</w:t>
            </w:r>
            <w:r>
              <w:rPr/>
              <w:t xml:space="preserve">  97.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pecification for Safety Matches- DLNS CCS 0045</w:t>
            </w:r>
            <w:r>
              <w:rPr>
                <w:lang w:val="es-ES_tradnl"/>
              </w:rPr>
              <w:t xml:space="preserve"> (Especificaciones aplicables a los fósforos (cerillas) de seguridad - DLNS CCS 0045) – Diecisiete páginas,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s prescripciones en materia de funcionamiento, muestras, empaquetado y etiquetado de los fósforos de seguridad.</w:t>
            </w:r>
            <w:r>
              <w:rPr/>
              <w:t xml:space="preserve">  </w:t>
            </w:r>
            <w:r>
              <w:rPr>
                <w:lang w:val="es-ES_tradnl"/>
              </w:rPr>
              <w:t>También se establecen las prescripciones por las que se rige la compra de palillos de madera para fósforos a los proveedores.</w:t>
            </w:r>
            <w:r>
              <w:rPr/>
              <w:t xml:space="preserve">  </w:t>
            </w:r>
            <w:r>
              <w:rPr>
                <w:lang w:val="es-ES_tradnl"/>
              </w:rPr>
              <w:t>Esta norma abarca los fósforos en cajas para uso doméstico o en carteras.</w:t>
            </w:r>
            <w:r>
              <w:rPr/>
              <w:t xml:space="preserve">  </w:t>
            </w:r>
            <w:r>
              <w:rPr>
                <w:lang w:val="es-ES_tradnl"/>
              </w:rPr>
              <w:t>Las prescripciones no se aplican a los fósforos especiales para public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La aplicación de la norma garantizará que los usuarios de fósforos de seguridad dispongan de un producto seguro y de gran cal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Esta norma es idéntica a la CCS 0045: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1999 (Revisión de 2005) - CARICOM:  Norma sobre las especificaciones aplicables a los fósforos (cerillas) de seguridad.</w:t>
            </w:r>
            <w:r>
              <w:rPr>
                <w:color w:val="000000"/>
                <w:lang w:val="en-US" w:eastAsia="en-US"/>
              </w:rPr>
              <w:t xml:space="preserve"> Norma </w:t>
            </w:r>
            <w:r>
              <w:rPr>
                <w:lang w:val="es-ES_tradnl"/>
              </w:rPr>
              <w:t>CCS 0045: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1999 (Revisión 2005) que sustituye a la norma CCS 0045: 1</w:t>
            </w:r>
            <w:r>
              <w:rPr>
                <w:color w:val="000000"/>
                <w:lang w:val="en-US" w:eastAsia="en-US"/>
              </w:rPr>
              <w:t xml:space="preserve">999.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El aviso de la adopción oficial de la norma con carácter obligatorio y el texto normativo pertinente se publicarán en el Boletín Oficial de Santa Lucía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La fecha que determine el Ministerio responsable de cuestiones normativas en Santa Luc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3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 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LCA/40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LCA/4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31:00Z</dcterms:created>
  <dc:creator/>
  <dc:description/>
  <dc:language>en-US</dc:language>
  <cp:lastModifiedBy>jacquier</cp:lastModifiedBy>
  <cp:lastPrinted>2005-10-20T09:02:00Z</cp:lastPrinted>
  <dcterms:modified xsi:type="dcterms:W3CDTF">2005-10-20T07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LCA/40</vt:lpwstr>
  </property>
</Properties>
</file>