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93</w:t>
            </w:r>
          </w:p>
          <w:p>
            <w:pPr>
              <w:pStyle w:val="Normal"/>
              <w:jc w:val="left"/>
              <w:rPr/>
            </w:pPr>
            <w:r>
              <w:rPr/>
              <w:t>24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9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uropean Commission</w:t>
              <w:br/>
              <w:t>EC-TBT Enquiry Point</w:t>
            </w:r>
          </w:p>
          <w:p>
            <w:pPr>
              <w:pStyle w:val="Normal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ab/>
              <w:t>(+32) 2 299 5725</w:t>
              <w:b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thabenzthiazuron (pesticide active substance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Commission Decision concerning the non-inclusion of Methabenzthiazuron in Annex I to Council Directive 91/414/EEC and the withdrawal of authorisations for plant protection products containing this active substance (5 pages, available in all Community langu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ovides that Methabenzthiazuron is not included in the positive Community list and that Member States have to withdraw authorisations for plant protection products containing this substa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Directive 91/414/EEC concerning the placing of plant protection products on the market sets up a harmonised framework for the authorisation and placing on the market of plant protection products in order to protect human health and the environ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cle 8(2) of this Directive provides a programme to be carried out over a period of 12 years for the gradual examination of the active substances contained in the pesticides, which are on the market for the inclusion in Annex I of the Direct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Methabenzthiazuron is one of the active substances covered by the third stage of this work programme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 xml:space="preserve">For this substance no complete dossier has been submitted within the prescribed time limit.  </w:t>
            </w:r>
            <w:r>
              <w:rPr>
                <w:spacing w:val="-3"/>
              </w:rPr>
              <w:t>However, the Commission decision will allow a further 4 years of authorisation and use for a limited number of Member States and for a restricted number of cro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Doc. SANCO/10135/2005 rev 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January 200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S have to withdraw all existing authorisations for plant protection products Methabenzthiazuron 6 months after date of adoption.  For this active substance the authorisations for specified crops in specified Member States have to be withdrawn only by 30 June 2009, with a period of grace for existing stocks expiring on 31 December 2009 at the late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uropean Commission</w:t>
              <w:br/>
              <w:t>EC-TBT Enquiry Point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fr-FR"/>
              </w:rPr>
              <w:t>Fax:</w:t>
              <w:tab/>
              <w:tab/>
              <w:t>(+32) 2 299 5725</w:t>
              <w:br/>
              <w:t>E-mail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ec-tbt@cec.eu.int</w:t>
              </w:r>
            </w:hyperlink>
            <w:r>
              <w:rPr>
                <w:lang w:val="fr-FR"/>
              </w:rPr>
              <w:t xml:space="preserve"> 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9:00Z</dcterms:created>
  <dc:creator/>
  <dc:description/>
  <dc:language>en-US</dc:language>
  <cp:lastModifiedBy>bardin</cp:lastModifiedBy>
  <cp:lastPrinted>2005-10-24T14:14:00Z</cp:lastPrinted>
  <dcterms:modified xsi:type="dcterms:W3CDTF">2005-10-24T12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93</vt:lpwstr>
  </property>
</Properties>
</file>