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EEC/9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6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OMUNIDADES EUROPE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isión Europea - Servicio de información CE-OTC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(+32) 2 299 80 43;  c</w:t>
            </w:r>
            <w:r>
              <w:rPr>
                <w:lang w:val="es-ES_tradnl"/>
              </w:rPr>
              <w:t xml:space="preserve">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ables eléctr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raft Commission Decision amending Decision 2000/147/EC implementing Council Directive 89/106/EEC as regards the classification of the reaction to fire performance of construction products</w:t>
            </w:r>
            <w:r>
              <w:rPr>
                <w:lang w:val="es-ES_tradnl"/>
              </w:rPr>
              <w:t xml:space="preserve"> (Proyecto de Decisión de la Comisión por la que se modifica la Decisión 2000/147/CE por la que se aplica la Directiva 89/106/CEE del Consejo en lo que respecta a la clasificación de las propiedades de reacción al fuego de los productos de construcción) – 5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Proyecto de Decisión notificado establece las clases de reacción al fuego para los cables, los métodos de prueba pertinentes, los criterios de clasificación y las opciones adicionales de clasificación.</w:t>
            </w:r>
          </w:p>
        </w:tc>
      </w:tr>
      <w:tr>
        <w:trPr>
          <w:trHeight w:val="2319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Las tareas legislativas realizadas en el marco de la Directiva 89/106/CEE del Consejo en materia de cuestiones relacionadas con el fuego están destinadas a asegurar el buen funcionamiento en el mercado interno y, a la vez, un alto nivel de seguridad en los Estados miembros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l objetivo de las tareas de armonización es aportar a los Estados miembros idénticos criterios de riesgo y permitir que el sector industrial afectado indique la reacción al fuego de sus productos de una manera común en toda la comunidad.</w:t>
            </w:r>
          </w:p>
          <w:p>
            <w:pPr>
              <w:pStyle w:val="Normal"/>
              <w:spacing w:before="120" w:after="80"/>
              <w:rPr>
                <w:lang w:val="es-ES_tradnl"/>
              </w:rPr>
            </w:pPr>
            <w:r>
              <w:rPr>
                <w:lang w:val="es-ES_tradnl"/>
              </w:rPr>
              <w:t>Con arreglo a las disposiciones del artículo 20 de la Directiva 89/106/CEE del Consejo, el establecimiento de clases de requisitos será adoptado por la Comisión si es conforme al dictamen del Comité permanente de la construcción.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La Decisión de la Comisión 2000/147/CE (DO de la UE L50 de 23 de febrero de 2000) estableció un sistema de clasificación general de las propiedades de reacción al fuego de los productos de la construcción.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A raíz de una revisión de determinados grupos de productos, para los cables eléctricos deben establecerse clases separadas de propiedades de reacción al fuego.</w:t>
            </w:r>
          </w:p>
          <w:p>
            <w:pPr>
              <w:pStyle w:val="Text1"/>
              <w:spacing w:before="0" w:after="80"/>
              <w:ind w:left="0" w:hanging="0"/>
              <w:rPr/>
            </w:pPr>
            <w:r>
              <w:rPr>
                <w:sz w:val="22"/>
                <w:szCs w:val="22"/>
                <w:lang w:val="es-ES_tradnl"/>
              </w:rPr>
              <w:t>Para proponer esta clasificación se utilizó la labor de los expertos relativa a las clases de propiedades de reacción al fuego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Los criterios de clasificación son necesarios para la protección efectiva de las personas en caso de incendio.</w:t>
            </w:r>
          </w:p>
          <w:p>
            <w:pPr>
              <w:pStyle w:val="Titreobjet"/>
              <w:spacing w:before="0" w:after="12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s-ES_tradnl"/>
              </w:rPr>
              <w:t>Con respecto a cada clase, el anexo del Proyecto notificado define uno o varios métodos de prueba, criterios de clasificación y, asimismo, los parámetros de la clasificación adicional.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s-ES_tradnl"/>
              </w:rPr>
              <w:t>En cuanto a estos últimos, aunque no están obligadas a hacerlo, las autoridades nacionales tendrán derecho a establecer una reglamentación, para una clase determinada, acorde con sus necesidades, cuando definan los requisitos de propiedades de reacción al fuego para productos destinados a empleos específicos en sus territor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Proyecto de Decisión de la Comisión por la que se modifica la Decisión 2000/147/CE por la que se aplica la Directiva 89/106/CEE del Consejo en lo que respecta a la clasificación de las propiedades de reacción al fuego de los productos de construcció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2000/147/CE:  Decisión de la Comisión por la que se aplica la Directiva 89/106/CEE del Consejo en lo que respecta a la clasificación de las propiedades de reacción al fuego de los productos de construcción (DO de la UE L50, de 23 de febrero de 2000, pág. 14), modificada por 2003/632/CE:  Decisión de la Comisión, de 26 de agosto de 2003 (DO de la UE L220, de 3 de septiembre de 2003, pág. 5)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lang w:val="es-ES_tradnl"/>
              </w:rPr>
              <w:t>Directiva del Consejo 89/106/CEE de 21 de diciembre de 1988 relativa a la aproximación de las disposiciones legales, reglamentarias y administrativas de los Estados miembros sobre los productos de construcción (DO de la UE L40, de 11 de febrero de 1989, pág. 12), modificada por la Directiva del Consejo 93/68/CEE de 22 de julio de 1993 (DO de la UE L220 de 30 de agosto de 1993, pág. 1) y Reglamento (CE) Nº 1882/2003 del Parlamento Europeo y del Consejo de 29 de septiembre de 2003 (DO de la UE L284 de 31 de octubre de 2003, pág. 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Fines de 2005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La de su publicación en el Diario Oficial de la Unión Europ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distribu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80" w:after="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Servicio de información CE-OTC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 xml:space="preserve">Telefax:  </w:t>
            </w:r>
            <w:r>
              <w:rPr/>
              <w:t>(+32) 2 299 80 43;  c</w:t>
            </w:r>
            <w:r>
              <w:rPr>
                <w:lang w:val="es-ES_tradnl"/>
              </w:rPr>
              <w:t xml:space="preserve">orreo electrónico:  </w:t>
            </w:r>
            <w:hyperlink r:id="rId3">
              <w:r>
                <w:rPr>
                  <w:rStyle w:val="InternetLink"/>
                  <w:lang w:val="en-US" w:eastAsia="en-US"/>
                </w:rPr>
                <w:t>ec-tbt@cec.eu.in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92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EEC/92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3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1">
    <w:name w:val="Text 1"/>
    <w:basedOn w:val="Normal"/>
    <w:qFormat/>
    <w:pPr>
      <w:tabs>
        <w:tab w:val="clear" w:pos="720"/>
      </w:tabs>
      <w:spacing w:before="0" w:after="240"/>
      <w:ind w:left="482" w:hanging="0"/>
    </w:pPr>
    <w:rPr>
      <w:sz w:val="24"/>
      <w:szCs w:val="24"/>
    </w:rPr>
  </w:style>
  <w:style w:type="paragraph" w:styleId="Titreobjet">
    <w:name w:val="Titre objet"/>
    <w:basedOn w:val="Normal"/>
    <w:next w:val="Normal"/>
    <w:qFormat/>
    <w:pPr>
      <w:tabs>
        <w:tab w:val="clear" w:pos="720"/>
      </w:tabs>
      <w:spacing w:before="360" w:after="36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7:00Z</dcterms:created>
  <dc:creator/>
  <dc:description/>
  <dc:language>en-US</dc:language>
  <cp:lastModifiedBy>jacquier</cp:lastModifiedBy>
  <cp:lastPrinted>2005-10-21T10:10:00Z</cp:lastPrinted>
  <dcterms:modified xsi:type="dcterms:W3CDTF">2005-10-21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92</vt:lpwstr>
  </property>
</Properties>
</file>