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ZAF/51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3 de octubre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467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SUDÁF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n-US" w:eastAsia="en-US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Instituto para la construcción en madera (ITC)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t>ITC - 6 Hulley Road - SAFCA Building - PO Box 686</w:t>
            </w:r>
          </w:p>
          <w:p>
            <w:pPr>
              <w:pStyle w:val="Normal"/>
              <w:spacing w:before="0" w:after="80"/>
              <w:jc w:val="left"/>
              <w:rPr/>
            </w:pPr>
            <w:r>
              <w:rPr>
                <w:lang w:val="en-US" w:eastAsia="en-US"/>
              </w:rPr>
              <w:t>ISANDO 1600 - SUDÁFRICA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 xml:space="preserve">Teléfono:  </w:t>
            </w:r>
            <w:r>
              <w:rPr>
                <w:lang w:val="en-US" w:eastAsia="en-US"/>
              </w:rPr>
              <w:t>(+27) 11 974 1061;  t</w:t>
            </w:r>
            <w:r>
              <w:rPr>
                <w:lang w:val="es-ES_tradnl"/>
              </w:rPr>
              <w:t xml:space="preserve">elefax:  </w:t>
            </w:r>
            <w:r>
              <w:rPr>
                <w:lang w:val="en-US" w:eastAsia="en-US"/>
              </w:rPr>
              <w:t>(+27) 11 392 6155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n-US" w:eastAsia="en-US"/>
              </w:rPr>
              <w:t>itctruss@mweb.co.za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lang w:val="es-ES_tradnl"/>
              </w:rPr>
              <w:t xml:space="preserve">Sitio Web:  </w:t>
            </w:r>
            <w:r>
              <w:rPr>
                <w:lang w:val="en-US" w:eastAsia="en-US"/>
              </w:rPr>
              <w:t>www.itctruss.co.z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bCs/>
                <w:lang w:val="es-ES_tradnl"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Madera para estructuras – Madera blanda aserrada </w:t>
            </w:r>
            <w:r>
              <w:rPr>
                <w:lang w:val="en-US" w:eastAsia="en-US"/>
              </w:rPr>
              <w:t>(SA:</w:t>
            </w:r>
            <w:r>
              <w:rPr/>
              <w:t xml:space="preserve">  </w:t>
            </w:r>
            <w:r>
              <w:rPr>
                <w:lang w:val="en-US" w:eastAsia="en-US"/>
              </w:rPr>
              <w:t>4407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Proposed Annex to SANS 1783-1 Sawn softwood timber - Part 1: General requirements</w:t>
            </w:r>
            <w:r>
              <w:rPr>
                <w:lang w:val="es-ES_tradnl"/>
              </w:rPr>
              <w:t xml:space="preserve"> (Propuesta:  Anexo de la SANS 1783-1 – Madera blanda aserrada – Parte 1:  Prescripciones generales) – 5 páginas, disponible en inglés (solamente el anexo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Modelo de prueba inicial de la madera para estructuras, procedente de una fuente nueva, para asegurar el cumplimiento de las normas nacionales sobre madera para estructuras y los códigos de designación pertinent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El objetivo es que toda la madera para estructuras utilizada en construcciones permanentes en Sudáfrica sea conforme a las características y prescripciones de resistencia en que se basan las normas y los códigos de designación de este tipo de maderas, a fin de garantizar la seguridad de los ciudadan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SANS 10400 – Aplicación de los reglamentos nacionales de construc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Inmedia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ZAF/51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en-US" w:eastAsia="en-US"/>
      </w:rPr>
      <w:t>G/TBT/N/ZAF/51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3:15:00Z</dcterms:created>
  <dc:creator/>
  <dc:description/>
  <dc:language>en-US</dc:language>
  <cp:lastModifiedBy>bardin</cp:lastModifiedBy>
  <cp:lastPrinted>2005-10-20T09:03:00Z</cp:lastPrinted>
  <dcterms:modified xsi:type="dcterms:W3CDTF">2005-10-20T07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51</vt:lpwstr>
  </property>
</Properties>
</file>