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CHN/159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0 de octubre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5-457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_tradnl"/>
              </w:rPr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jc w:val="left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Administración de Certificación y Acreditación de China (CNCA)</w:t>
            </w:r>
          </w:p>
          <w:p>
            <w:pPr>
              <w:pStyle w:val="Normal"/>
              <w:spacing w:before="0" w:after="80"/>
              <w:jc w:val="left"/>
              <w:rPr/>
            </w:pPr>
            <w:r>
              <w:rPr>
                <w:lang w:val="en-US" w:eastAsia="en-US"/>
              </w:rPr>
              <w:t xml:space="preserve">9A Madian Street - </w:t>
            </w:r>
            <w:r>
              <w:rPr>
                <w:color w:val="000000"/>
                <w:lang w:val="en-US" w:eastAsia="en-US"/>
              </w:rPr>
              <w:t>Haidian district - Beijing 100088 - 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6.2 [ </w:t>
            </w:r>
            <w:r>
              <w:rPr>
                <w:lang w:val="es-ES_tradnl"/>
              </w:rPr>
              <w:t>X </w:t>
            </w:r>
            <w:r>
              <w:rPr>
                <w:b/>
                <w:bCs/>
                <w:lang w:val="es-ES_tradnl"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o en virtud de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Juguetes con proyectil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</w:t>
            </w:r>
            <w:r>
              <w:rPr>
                <w:i/>
                <w:iCs/>
                <w:lang w:val="es-ES_tradnl"/>
              </w:rPr>
              <w:t>The Implementation Rules for CCC (China Compulsory Product Certification) of Toys - Projectile Toys</w:t>
            </w:r>
            <w:r>
              <w:rPr>
                <w:lang w:val="es-ES_tradnl"/>
              </w:rPr>
              <w:t xml:space="preserve"> (Normas de aplicación de la CCC (Certificación obligatoria de productos de China) a los juguetes – Juguetes con proyectiles) – 14 páginas, disponible en chi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La norma de aplicación notificada especifica las prescripciones técnicas y los procedimientos de evaluación de la conformidad, que incluyen las pruebas de homologación, la declaración de conformidad del proveedor y la inspección de seguimiento de los productos.</w:t>
            </w:r>
            <w:r>
              <w:rPr>
                <w:color w:val="000000"/>
                <w:lang w:val="es-ES_tradnl"/>
              </w:rPr>
              <w:t xml:space="preserve">  </w:t>
            </w:r>
            <w:r>
              <w:rPr>
                <w:lang w:val="es-ES_tradnl"/>
              </w:rPr>
              <w:t>Sin la certificación CCC, los productos mencionados no podrán comercializarse en el territorio de China después de la entrada en vigor de la norm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Protección de la salud y la seguridad de las personas y del medio ambien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Ningu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contados a partir de la fecha de distribución por la Secretaría de la OMC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WTO/TBT National Notification and Enquiry Center of the People’s Republic of China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s-ES_tradnl"/>
              </w:rPr>
              <w:t>(Centro nacional de notificación e información OMC-OTC de la República Popular China)</w:t>
            </w:r>
          </w:p>
          <w:p>
            <w:pPr>
              <w:pStyle w:val="Normal"/>
              <w:tabs>
                <w:tab w:val="left" w:pos="720" w:leader="none"/>
                <w:tab w:val="left" w:pos="1168" w:leader="none"/>
              </w:tabs>
              <w:spacing w:before="80" w:after="0"/>
              <w:rPr/>
            </w:pPr>
            <w:r>
              <w:rPr>
                <w:lang w:val="es-ES_tradnl"/>
              </w:rPr>
              <w:t xml:space="preserve">Teléfono:  </w:t>
            </w:r>
            <w:r>
              <w:rPr/>
              <w:t>(+86) 10 82260618;  t</w:t>
            </w:r>
            <w:r>
              <w:rPr>
                <w:lang w:val="es-ES_tradnl"/>
              </w:rPr>
              <w:t xml:space="preserve">elefax:  </w:t>
            </w:r>
            <w:r>
              <w:rPr/>
              <w:t>(+86) 10 82262448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Correo electrónico:</w:t>
            </w:r>
            <w:r>
              <w:rPr>
                <w:lang w:val="es-ES_tradnl" w:eastAsia="en-US"/>
              </w:rPr>
              <w:t>tbt@aqsiq.gov.cn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159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en-US" w:eastAsia="en-US"/>
      </w:rPr>
      <w:t>G/TBT/N/CHN/159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2:20:00Z</dcterms:created>
  <dc:creator/>
  <dc:description/>
  <dc:language>en-US</dc:language>
  <cp:lastModifiedBy>bardin</cp:lastModifiedBy>
  <cp:lastPrinted>2005-10-17T11:36:00Z</cp:lastPrinted>
  <dcterms:modified xsi:type="dcterms:W3CDTF">2005-10-17T09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59</vt:lpwstr>
  </property>
</Properties>
</file>