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 recauchutados para camiones y sus remolques            (ICS:</w:t>
            </w:r>
            <w:r>
              <w:rPr/>
              <w:t xml:space="preserve"> 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Retreaded Tyre for Truck </w:t>
            </w:r>
            <w:r>
              <w:rPr>
                <w:lang w:val="es-ES_tradnl"/>
              </w:rPr>
              <w:t>(Norma Nacional de la República Popular China - Neumáticos recauchutados para camiones) – Seis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norma notificada se especifican:  selección de cubiertas de neumáticos recauchutados para camiones; prescripciones previas y posteriores al recauchutado; calidad externa; dimensiones exteriores; rendimiento en materia de seguridad; métodos de prueba; y  marcado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>La norma se aplica a los neumáticos recauchutados para camiones y sus remolq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4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:</w:t>
            </w:r>
            <w:r>
              <w:rPr/>
              <w:tab/>
              <w:tab/>
            </w:r>
            <w:r>
              <w:rPr>
                <w:lang w:val="en-US" w:eastAsia="en-US"/>
              </w:rPr>
              <w:t>(+86 10 82260618;       t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18:00Z</dcterms:created>
  <dc:creator/>
  <dc:description/>
  <dc:language>en-US</dc:language>
  <cp:lastModifiedBy>Rege</cp:lastModifiedBy>
  <cp:lastPrinted>2005-10-14T09:16:00Z</cp:lastPrinted>
  <dcterms:modified xsi:type="dcterms:W3CDTF">2005-10-14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1</vt:lpwstr>
  </property>
</Properties>
</file>