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22</w:t>
            </w:r>
          </w:p>
          <w:p>
            <w:pPr>
              <w:pStyle w:val="Normal"/>
              <w:jc w:val="left"/>
              <w:rPr/>
            </w:pPr>
            <w:r>
              <w:rPr/>
              <w:t>24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8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SA:  2201;  ICS:  67.02.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-CIN-Salud Plantas Envasadoras de Agua y Fábricas de Hielo para Consumo Humano Directo e Indirecto.  Requisitos mínimos de Operación (1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r los requisitos mínimos de las instalaciones, el equipo e higiene que deben cumplir las plantas envasadoras de agua y hielo para consumo humano directo e indirecto:  así como el tratamiento, el envasado, el embalaje, el almacenamiento, el transporte y la distribución a fin de garantizar un producto inocuo y s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jetivo y razón de ser, incluida, cuando proceda, la índole de los problemas urgente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tección a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Proyecto de Código de Practicas de higiene para las aguas potables embotelladas/envasadas (distintas a las aguas minerales naturales).  Alinorm 01/13, en el tramite 8 del Procedimientos, Codex Alimentariu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Código Internacional Remendado de Prácticas de Higiene para la captación, elaboración y comercialización de las Aguas Minerales Naturales CAC/RCP 33-1995, Volumen 11 del Codex Alimentariu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Código Internacional Recomendado de Practicas – Principios Generales de Higiene de los Alimentos (CAP/RCP 1-1969, Rev.2 (1985), Volumen 1 del Codex Alimentarius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/>
            </w:pPr>
            <w:r>
              <w:rPr/>
              <w:t>Buenas Practicas de Manufactura para la Industria de Alimentos dentro del marco de Unión Aduaner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ecretaría de Industria y Comercio</w:t>
            </w:r>
          </w:p>
          <w:p>
            <w:pPr>
              <w:pStyle w:val="Normal"/>
              <w:rPr/>
            </w:pPr>
            <w:r>
              <w:rPr/>
              <w:t>Departamento de Normalización y Metrologí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/Fax:</w:t>
              <w:tab/>
              <w:tab/>
              <w:t>(+504) 235 5006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rreo electronico:</w:t>
              <w:tab/>
              <w:t>normalizacion@sic.gob.h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2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2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2:35:00Z</dcterms:created>
  <dc:creator/>
  <dc:description/>
  <dc:language>en-US</dc:language>
  <cp:lastModifiedBy>bardin</cp:lastModifiedBy>
  <cp:lastPrinted>2005-10-24T08:24:00Z</cp:lastPrinted>
  <dcterms:modified xsi:type="dcterms:W3CDTF">2005-10-24T06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22</vt:lpwstr>
  </property>
</Properties>
</file>