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93</w:t>
            </w:r>
          </w:p>
          <w:p>
            <w:pPr>
              <w:pStyle w:val="Normal"/>
              <w:jc w:val="left"/>
              <w:rPr/>
            </w:pPr>
            <w:r>
              <w:rPr/>
              <w:t>11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2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 and fresh veget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amendment to Decree No 157/2003 Coll., which lays down the Requirements for Fresh Fruit and Fresh Vegetables, Processed Fruit and Processed Vegetables, Dry Shell Fruit, Mushrooms, Potatoes and Products made from them as well as labelling thereof (3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amendment includes in particular specification of the quality requirements for potatoes and transposition of Directive 2004/84/EC of 10 June 2004, amending Directive 2001/113/EC relating to fruit jams, jellies and marmalades and sweetened chestnut purée intended for human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draft amendment to the Decree amends the provisions laying down the quality requirements for potatoes and relates to products labelled "jam" and "marmalade", in particular on local markets, such as farmers' or weekly markets in Austria and Germany.  </w:t>
            </w:r>
          </w:p>
        </w:tc>
      </w:tr>
      <w:tr>
        <w:trPr>
          <w:trHeight w:val="611"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 110/1997 Coll., on Foodstuffs and Tobacco Products as amended by Act No 316/2004 Coll. Directive 2000/13/EC on the Approximation of the Laws of the Member States relating to the Labelling, Presentation and Advertising of Foodstuff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bCs/>
              </w:rPr>
              <w:t>December 2004</w:t>
            </w:r>
          </w:p>
          <w:p>
            <w:pPr>
              <w:pStyle w:val="Normal"/>
              <w:spacing w:before="120" w:after="120"/>
              <w:rPr/>
            </w:pPr>
            <w:r>
              <w:rPr>
                <w:b/>
              </w:rPr>
              <w:t xml:space="preserve">Proposed date of entry into force:  </w:t>
            </w:r>
            <w:r>
              <w:rPr>
                <w:bCs/>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hyperlink r:id="rId2">
              <w:r>
                <w:rPr>
                  <w:rStyle w:val="InternetLink"/>
                  <w:i/>
                  <w:iCs/>
                </w:rPr>
                <w:t>http://www.unmz.cz/</w:t>
              </w:r>
            </w:hyperlink>
            <w:r>
              <w:rPr/>
              <w:t xml:space="preserve">, </w:t>
            </w:r>
            <w:hyperlink r:id="rId3">
              <w:r>
                <w:rPr>
                  <w:rStyle w:val="InternetLink"/>
                  <w:i/>
                </w:rPr>
                <w:t>wto.tbt@unmz.cz</w:t>
              </w:r>
            </w:hyperlink>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17:00Z</dcterms:created>
  <dc:creator>Levitt</dc:creator>
  <dc:description/>
  <dc:language>en-US</dc:language>
  <cp:lastModifiedBy>berka</cp:lastModifiedBy>
  <cp:lastPrinted>2004-10-08T15:56:00Z</cp:lastPrinted>
  <dcterms:modified xsi:type="dcterms:W3CDTF">2004-10-08T1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