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NLD/6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7 de octu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5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PAÍSES BAJ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Junta de comercialización de bebid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nacional de información – Servicio de información OMC-OTC de las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otellas de plástico pequeñas para bebidas sin alcohol y aguas (de contenido inferior o igual a 0,75 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2nd amendment to the Decree implementing the Beverages Marketing Board Packaging Order 2003</w:t>
            </w:r>
            <w:r>
              <w:rPr>
                <w:lang w:val="es-ES_tradnl"/>
              </w:rPr>
              <w:t xml:space="preserve"> (Segunda modificación del Decreto de aplicación de la Orden sobre envases de la Junta de comercialización de bebidas, 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reglamentación notificada aplica un gravamen temporal a la eliminación de botellas pequeñas de plástico fabricadas con politereftalato de etileno, utilizadas para envasar bebidas sin alcohol y aguas, a fin de explorar la posibilidad de un sistema específico de recolección de estos envases en los Países Baj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Desde el 1º de enero de 2005 se pondrá a prueba en los Países Bajos un sistema de recolección de botellas pequeñas en contenedores especiales que se instalarán en las escuelas, clubes deportivos y sitios de reunión donde el pública pueda desprenderse de las botellas vacías.</w:t>
            </w:r>
            <w:r>
              <w:rPr/>
              <w:t xml:space="preserve">  </w:t>
            </w:r>
            <w:r>
              <w:rPr>
                <w:lang w:val="es-ES_tradnl"/>
              </w:rPr>
              <w:t>Se estudiará el grado de cooperación del público para determinar si esos envases podrían reciclarse;  en la actualidad ese tipo de botellas se elimina junto con los residuos domésticos.</w:t>
            </w:r>
            <w:r>
              <w:rPr/>
              <w:t xml:space="preserve">  </w:t>
            </w:r>
            <w:r>
              <w:rPr>
                <w:lang w:val="es-ES_tradnl"/>
              </w:rPr>
              <w:t>Si el resultado de la prueba es positivo, ya no se necesitarán depósitos ni medidas complementarias para la recolección de botellas vacías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ara financiar esta prueba se aplicará a todos los envases en cuestión un gravamen de 2 céntimos de euro por unidad.</w:t>
            </w:r>
            <w:r>
              <w:rPr/>
              <w:t xml:space="preserve">  </w:t>
            </w:r>
            <w:r>
              <w:rPr>
                <w:lang w:val="es-ES_tradnl"/>
              </w:rPr>
              <w:t>Además, la institución que organiza la prueba en nombre de la Junta de comercialización solicitará a todos los productores e importadores el envío de u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informe periódico (probablemente mensual) del número de botellas vendidas a fin de calcular el gravamen.</w:t>
            </w:r>
            <w:r>
              <w:rPr/>
              <w:t xml:space="preserve">  </w:t>
            </w:r>
            <w:r>
              <w:rPr>
                <w:lang w:val="es-ES_tradnl"/>
              </w:rPr>
              <w:t>Asimismo, deberán presentar una certificación anual expedida por un auditor de cuentas.</w:t>
            </w:r>
            <w:r>
              <w:rPr/>
              <w:t xml:space="preserve">  </w:t>
            </w:r>
            <w:r>
              <w:rPr>
                <w:lang w:val="es-ES_tradnl"/>
              </w:rPr>
              <w:t>Los saldos acreedores que se acumulen al final del período de prueba se devolverán a los productores e importadores afectados efectuando un prorrateo de las ventas.</w:t>
            </w:r>
            <w:r>
              <w:rPr/>
              <w:t xml:space="preserve">  </w:t>
            </w:r>
            <w:r>
              <w:rPr>
                <w:lang w:val="es-ES_tradnl"/>
              </w:rPr>
              <w:t>No se impondrán otras obligaciones a los productores e importadores afectados, es decir, no se aplicarán prescripciones de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Ley de Organización Industrial (presentada anteriormente);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 xml:space="preserve">Decreto de creación de la Junta de comercialización de bebidas (presentado </w:t>
              <w:tab/>
              <w:t>anteriormente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 xml:space="preserve">Decreto de aplicación de la Orden sobre envases de la Junta de comercialización de </w:t>
              <w:tab/>
              <w:t>bebidas, 2003 (notificad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7 de noviembre de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º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En el menor plazo posi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128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>
        <w:lang w:val="en-US" w:eastAsia="en-US"/>
      </w:rPr>
      <w:t>G/TBT/N/NLD/6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56:00Z</dcterms:created>
  <dc:creator>Poljak</dc:creator>
  <dc:description/>
  <dc:language>en-US</dc:language>
  <cp:lastModifiedBy>gabrielli</cp:lastModifiedBy>
  <cp:lastPrinted>2004-11-03T11:16:00Z</cp:lastPrinted>
  <dcterms:modified xsi:type="dcterms:W3CDTF">2004-11-03T10:16:00Z</dcterms:modified>
  <cp:revision>4</cp:revision>
  <dc:subject/>
  <dc:title>WORLD TRADE</dc:title>
</cp:coreProperties>
</file>