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E/4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7 de octu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5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UIZ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Federal de Metrología y Acreditación de Suiz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cretaría de Estado de Asuntos Económ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 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nstrumentos de medi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Ordinance on measuring instruments</w:t>
            </w:r>
            <w:r>
              <w:rPr>
                <w:lang w:val="es-ES_tradnl"/>
              </w:rPr>
              <w:t xml:space="preserve"> (Orden relativa a los instrumentos de medición) – 68 páginas, en alemán y franc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Orden establece las prescripciones básicas y las correspondientes evaluaciones de la conformidad aplicables a los instrumentos y sistemas de medición sujetos a control metrológico oficial.</w:t>
            </w:r>
            <w:r>
              <w:rPr/>
              <w:t xml:space="preserve"> </w:t>
            </w:r>
            <w:r>
              <w:rPr>
                <w:lang w:val="es-ES_tradnl"/>
              </w:rPr>
              <w:t>Regula asimismo la colocación en el mercado y la puesta en funcionamiento de los instrumentos de medición, así como los procedimientos relativos al mantenimiento de sus propiedades metrológicas después de la comercialización.</w:t>
            </w:r>
          </w:p>
          <w:p>
            <w:pPr>
              <w:pStyle w:val="Normal"/>
              <w:spacing w:before="0" w:after="60"/>
              <w:rPr>
                <w:lang w:val="es-ES_tradnl"/>
              </w:rPr>
            </w:pPr>
            <w:r>
              <w:rPr>
                <w:lang w:val="es-ES_tradnl"/>
              </w:rPr>
              <w:t>La Orden tiene el objetivo de armonizar la legislación suiza con la nueva Directiva 2004/22/CE relativa a los instrumentos de medida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l documento notificado, en su carácter de reglamentación general y horizontal, se completará con una serie de órdenes específicas sobre los distintos tipos de instrumentos de medición, que figuran en los anexos de la Directiva europe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Modernización de la reglamentación nacional;  armonización con la reglamentación de las Comunidades Europe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ey de Metrología (9 de junio de 1977, </w:t>
            </w:r>
            <w:hyperlink r:id="rId2">
              <w:r>
                <w:rPr>
                  <w:rStyle w:val="InternetLink"/>
                  <w:lang w:val="es-ES_tradnl"/>
                </w:rPr>
                <w:t>SR 941.20</w:t>
              </w:r>
            </w:hyperlink>
            <w:r>
              <w:rPr>
                <w:lang w:val="es-ES_tradnl"/>
              </w:rPr>
              <w:t xml:space="preserve">);  Ley de Obstáculos Técnicos al Comercio (6 de octubre de 1955, </w:t>
            </w:r>
            <w:hyperlink r:id="rId3">
              <w:r>
                <w:rPr>
                  <w:rStyle w:val="InternetLink"/>
                  <w:lang w:val="es-ES_tradnl"/>
                </w:rPr>
                <w:t>SR 946.51</w:t>
              </w:r>
            </w:hyperlink>
            <w:r>
              <w:rPr>
                <w:lang w:val="es-ES_tradnl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Por determinar</w:t>
            </w:r>
            <w:r>
              <w:fldChar w:fldCharType="begin"/>
            </w:r>
            <w:r>
              <w:rPr>
                <w:lang w:val="es-ES_tradnl"/>
              </w:rPr>
              <w:instrText xml:space="preserve">ADVANCE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30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7 de 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E/4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d/sr/c941_20.html" TargetMode="External"/><Relationship Id="rId3" Type="http://schemas.openxmlformats.org/officeDocument/2006/relationships/hyperlink" Target="http://www.admin.ch/ch/d/sr/c946_5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6:17:00Z</dcterms:created>
  <dc:creator>Levitt</dc:creator>
  <dc:description/>
  <dc:language>en-US</dc:language>
  <cp:lastModifiedBy>Poljak</cp:lastModifiedBy>
  <cp:lastPrinted>2004-10-26T16:24:00Z</cp:lastPrinted>
  <dcterms:modified xsi:type="dcterms:W3CDTF">2004-11-01T16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