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2</w:t>
            </w:r>
          </w:p>
          <w:p>
            <w:pPr>
              <w:pStyle w:val="Normal"/>
              <w:jc w:val="left"/>
              <w:rPr/>
            </w:pPr>
            <w:r>
              <w:rPr/>
              <w:t>5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8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icrobiology Devices (HS Chapter 9018) (ICS 11.10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icrobiology Devices; Reclassification of Hepatitis A Virus (HAV)Serological Assays (IgM Antibody, IgG Antibody and Total Antibodies IgM and IgG))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classify hepatitis A virus (HAV) serological assays from Class III pre-market approval) to class II (special controls). These devices are used for testing specimens from individuals who have signs and symptoms consistent with acute hepatitis A or for determining if an individual has been previously infected with HAV.  The detection of these antibodies aids in the clinical laboratory diagnosis of an acute or past infection by HAV in conjunction with other clinical laboratory findings. FDA is proposing this action after reviewing a reclassification petition submitted by Beckman Coulter, Inc.  The agency is taking this action under the Federal Food, Drug, and Cosmetic Act (the act), as amended by the Medical Device Amendments of 1976 (the 1976 amendments), the Safe Medical Devices Act of 1990 (the SMDA), and the Food and Drug Administration Modernization Act of 1997 (FDAMA).  Elsewhere in this issue of the Federal Register, FDA is announcing the availability of a class II special controls draft guidance entitled "Class II Special Controls Guidance Document: Hepatitis A Serological Assays for the Clinical Laboratory Diagnosis of Hepatitis A Viru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58371 30 September 2004; Title 21 Code of Federal Regulations (CFR) Part 86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b/>
                <w:b/>
              </w:rPr>
            </w:pPr>
            <w:r>
              <w:rPr>
                <w:b/>
              </w:rPr>
              <w:t>Available on the Internet at URLs:</w:t>
            </w:r>
          </w:p>
          <w:p>
            <w:pPr>
              <w:pStyle w:val="Normal"/>
              <w:spacing w:before="120" w:after="0"/>
              <w:rPr/>
            </w:pPr>
            <w:hyperlink r:id="rId2">
              <w:r>
                <w:rPr>
                  <w:rStyle w:val="InternetLink"/>
                </w:rPr>
                <w:t>http://a257.g.akamaitech.net/7/257/2422/06jun20041800/edocket.access.gpo.gov/2004/04-22009.htm</w:t>
              </w:r>
            </w:hyperlink>
          </w:p>
          <w:p>
            <w:pPr>
              <w:pStyle w:val="Normal"/>
              <w:spacing w:before="120" w:after="120"/>
              <w:rPr/>
            </w:pPr>
            <w:hyperlink r:id="rId3">
              <w:r>
                <w:rPr>
                  <w:rStyle w:val="InternetLink"/>
                </w:rPr>
                <w:t>http://a257.g.akamaitech.net/7/257/2422/06jun20041800/edocket.access.gpo.gov/2004/pdf/04-2200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2</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2009.htm" TargetMode="External"/><Relationship Id="rId3" Type="http://schemas.openxmlformats.org/officeDocument/2006/relationships/hyperlink" Target="http://a257.g.akamaitech.net/7/257/2422/06jun20041800/edocket.access.gpo.gov/2004/pdf/04-220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50:00Z</dcterms:created>
  <dc:creator>Levitt</dc:creator>
  <dc:description/>
  <dc:language>en-US</dc:language>
  <cp:lastModifiedBy>Berna</cp:lastModifiedBy>
  <cp:lastPrinted>2004-10-05T09:54:00Z</cp:lastPrinted>
  <dcterms:modified xsi:type="dcterms:W3CDTF">2004-10-05T08: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