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43</w:t>
            </w:r>
          </w:p>
          <w:p>
            <w:pPr>
              <w:pStyle w:val="Normal"/>
              <w:jc w:val="left"/>
              <w:rPr/>
            </w:pPr>
            <w:r>
              <w:rPr/>
              <w:t>25 de octu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5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Centro de información de Obstáculos Técnicos al Comerc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onstrucción de edifici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orma Técnica Obligatoria Nicaragüense de Accesibilidad</w:t>
            </w:r>
            <w:r>
              <w:rPr>
                <w:bCs/>
              </w:rPr>
              <w:t xml:space="preserve">; </w:t>
            </w:r>
            <w:r>
              <w:rPr/>
              <w:t xml:space="preserve"> (7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objeto de la presente norma es garantizar la accesibilidad,  el uso de los bienes y servicios a todas aquellas personas que por diversas causas de forma permanente o transitoria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color w:val="000000"/>
              </w:rPr>
              <w:t>Protección de la salud y seguridad humanas</w:t>
            </w:r>
            <w:r>
              <w:rPr/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TON 12 006-04 Norma Técnica Obligatoria Nicaragüense de Accesibil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11 de octubre de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1 de octubre de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Web:</w:t>
              <w:tab/>
            </w:r>
            <w:hyperlink r:id="rId2">
              <w:r>
                <w:rPr>
                  <w:rStyle w:val="InternetLink"/>
                </w:rPr>
                <w:t>http://www.mific.gob.ni/dirTransparencia/tecNormalizacion/catalogo.asp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mail:</w:t>
              <w:tab/>
            </w:r>
            <w:hyperlink r:id="rId3">
              <w:r>
                <w:rPr>
                  <w:rStyle w:val="InternetLink"/>
                </w:rPr>
                <w:t>jorge.torres@mific.gob.n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fic.gob.ni/dirTransparencia/tecNormalizacion/catalogo.asp" TargetMode="External"/><Relationship Id="rId3" Type="http://schemas.openxmlformats.org/officeDocument/2006/relationships/hyperlink" Target="mailto:jorge.torres@mific.gob.n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8:18:00Z</dcterms:created>
  <dc:creator>Levitt</dc:creator>
  <dc:description/>
  <dc:language>en-US</dc:language>
  <cp:lastModifiedBy>bardin</cp:lastModifiedBy>
  <cp:lastPrinted>2004-10-25T12:18:00Z</cp:lastPrinted>
  <dcterms:modified xsi:type="dcterms:W3CDTF">2004-10-25T10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