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84</w:t>
            </w:r>
          </w:p>
          <w:p>
            <w:pPr>
              <w:pStyle w:val="Normal"/>
              <w:jc w:val="left"/>
              <w:rPr/>
            </w:pPr>
            <w:r>
              <w:rPr/>
              <w:t>8 Octo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22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Food and Drug Administration  (87)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Products covered (HS or CCCN where applicable, otherwise national tariff heading.</w:t>
              <w:br/>
              <w:t>ICS numbers may be provided in addition, where applicable):</w:t>
            </w:r>
            <w:r>
              <w:rPr/>
              <w:t xml:space="preserve">  </w:t>
            </w:r>
          </w:p>
          <w:p>
            <w:pPr>
              <w:pStyle w:val="Normal"/>
              <w:spacing w:before="0" w:after="120"/>
              <w:jc w:val="left"/>
              <w:rPr/>
            </w:pPr>
            <w:r>
              <w:rPr/>
              <w:t xml:space="preserve">Cosmetics (HS Chapter 3304) (ICS 71.10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Listing of Color Additives Subject to Certification;  D&amp;C Black No. 2; (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FDA announces a Final Rule adding Section 74.2052 to  part 74 of Title 21 of the Code of Federal Regulations to provide for the safe use of D&amp;C Black No. 2, a high purity furnace black, subject to FDA batch certification, as a color additive in the following cosmetics:  Eyeliner, brush-on-brow, eye shadow, mascara, lipstick, blushers and rouge, makeup and foundation, and nail enamel.  The regulation describes the identity, specifications, uses and restrictions, labelling, and certification requirements for the safe use of the color additive in cosmetics in the United States.</w:t>
            </w:r>
            <w:r>
              <w:rPr>
                <w:b/>
                <w:bC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DA concludes that there is a reasonable certainty that no harm will result from the petitioned use of D&amp;C Black No. 2 as a color additive in the following cosmetics:  Eyeliner, brush-on-brow, eye shadow, mascara, lipstick, blushers and rouge, makeup and foundation, and nail enamel.  The agency also concludes that the color additive will achieve its intended technical effect, and thus, is suitable for this use.  Because the color additive may contain low levels of potentially carcinogenic polynuclear aromatic hydrocarbon (PAH) contaminants, the FDA set PAH specifications for D&amp;C Black No. 2 and is requiring that the color additive be from a batch that has been certified by FDA.  In addition, to limit the amounts of heavy metals present in the color additive, specifications have been set for arsenic, lead, and mercury.</w:t>
            </w:r>
            <w:r>
              <w:rPr>
                <w:b/>
                <w:bC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69 Federal Register (FR) 44927 28 July 2004;  Title 21 Code of Federal Regulations (CFR) Part 74.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30 August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Comments on the rule can be submitted anytime; however, the final date for filing objections to the rule was 27 August 2004.  No objections were received.</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before="120" w:after="0"/>
              <w:rPr>
                <w:b/>
                <w:b/>
              </w:rPr>
            </w:pPr>
            <w:r>
              <w:rPr>
                <w:b/>
              </w:rPr>
              <w:t>Available on the Internet at URLs:</w:t>
            </w:r>
          </w:p>
          <w:p>
            <w:pPr>
              <w:pStyle w:val="Normal"/>
              <w:spacing w:before="120" w:after="0"/>
              <w:rPr/>
            </w:pPr>
            <w:hyperlink r:id="rId2">
              <w:r>
                <w:rPr>
                  <w:rStyle w:val="InternetLink"/>
                </w:rPr>
                <w:t>http://a257.g.akamaitech.net/7/257/2422/06jun20041800/edocket.access.gpo.gov/2004/04-17153.htm</w:t>
              </w:r>
            </w:hyperlink>
          </w:p>
          <w:p>
            <w:pPr>
              <w:pStyle w:val="Normal"/>
              <w:spacing w:before="120" w:after="120"/>
              <w:rPr/>
            </w:pPr>
            <w:hyperlink r:id="rId3">
              <w:r>
                <w:rPr>
                  <w:rStyle w:val="InternetLink"/>
                </w:rPr>
                <w:t>http://a257.g.akamaitech.net/7/257/2422/06jun20041800/edocket.access.gpo.gov/2004/pdf/04-17153.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8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17153.htm" TargetMode="External"/><Relationship Id="rId3" Type="http://schemas.openxmlformats.org/officeDocument/2006/relationships/hyperlink" Target="http://a257.g.akamaitech.net/7/257/2422/06jun20041800/edocket.access.gpo.gov/2004/pdf/04-1715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8:40:00Z</dcterms:created>
  <dc:creator>Levitt</dc:creator>
  <dc:description/>
  <dc:language>en-US</dc:language>
  <cp:lastModifiedBy>berka</cp:lastModifiedBy>
  <cp:lastPrinted>2004-10-08T10:14:00Z</cp:lastPrinted>
  <dcterms:modified xsi:type="dcterms:W3CDTF">2004-10-08T08: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