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38</w:t>
            </w:r>
          </w:p>
          <w:p>
            <w:pPr>
              <w:pStyle w:val="Normal"/>
              <w:jc w:val="left"/>
              <w:rPr/>
            </w:pPr>
            <w:r>
              <w:rPr/>
              <w:t>5 Octo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1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Trade and Industry-Bureau of Product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VC rigid electrical conduit (ICS 23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PNS 14:2004-Unplasticized polyvinyl chloride (uPVC) Electrical Conduit-Specification (1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e Bureau of Product Standards (BPS) has proposed to enforce PNS 14:2004 as a mandatory standard</w:t>
            </w:r>
            <w:r>
              <w:rPr>
                <w:szCs w:val="22"/>
              </w:rPr>
              <w:t xml:space="preserve">.  This draft standard cancels and replaces PNS 14:1983- Unplasticized polyvinyl chloride (uPVC) Electrical Conduit-Specification and its amendment 01:1987. In this revision, the following are the notifications made: Inclusion of socket length in pipe dimensions and Figure 1; made the resistance to acetone and water absorption optional; adoption of ISO standards test methods for heat reversion and tensile strength and elongation thereby deleting the annexes; and addition of Table 3 for the sampling and testing schedule for assessment and compliance instead of the statistical method of sampling.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is standard does not apply for corrugated and communication condu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Standard specifies requirements for unplasticized polyvinyl chloride intended for the protection of electrical wires and cabl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following standards contain provisions which, through reference in this text form part of this national standard.  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szCs w:val="22"/>
                <w:lang w:val="pt-BR"/>
              </w:rPr>
              <w:t>PNS/ISO 3126; PNS/ISO 2505-1; PNS/ISO 2507-1; PNS/ISO 8361-1; PNS/ISO 3472; PNS/ISO 3127; PNS/ANSI/ASTM D 2241; PNS/ISO 6259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5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ab/>
              <w:t xml:space="preserve">WTO/TBT Enquiry Point,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ab/>
              <w:t xml:space="preserve">Bureau of Product Standards,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ab/>
              <w:t xml:space="preserve">3/F Trade &amp; Industry Bldg.,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ab/>
              <w:t xml:space="preserve">361 Sen. Gil J. Puyat Ave.,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ab/>
              <w:t xml:space="preserve">Makati, City, Philippines,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  <w:lang w:val="pt-BR"/>
              </w:rPr>
              <w:tab/>
            </w:r>
            <w:r>
              <w:rPr>
                <w:bCs/>
                <w:szCs w:val="22"/>
              </w:rPr>
              <w:t>Telephone:</w:t>
              <w:tab/>
              <w:t xml:space="preserve">(632) 890-4965, 890-5227; </w:t>
            </w:r>
          </w:p>
          <w:p>
            <w:pPr>
              <w:pStyle w:val="Normal"/>
              <w:rPr>
                <w:bCs/>
                <w:szCs w:val="22"/>
                <w:lang w:val="pt-BR"/>
              </w:rPr>
            </w:pPr>
            <w:r>
              <w:rPr>
                <w:bCs/>
                <w:szCs w:val="22"/>
              </w:rPr>
              <w:tab/>
            </w:r>
            <w:r>
              <w:rPr>
                <w:bCs/>
                <w:szCs w:val="22"/>
                <w:lang w:val="pt-BR"/>
              </w:rPr>
              <w:t>Telefax:</w:t>
              <w:tab/>
              <w:t xml:space="preserve">(632) 890-5131; </w:t>
            </w:r>
          </w:p>
          <w:p>
            <w:pPr>
              <w:pStyle w:val="Normal"/>
              <w:rPr>
                <w:bCs/>
                <w:szCs w:val="22"/>
                <w:lang w:val="pt-BR"/>
              </w:rPr>
            </w:pPr>
            <w:r>
              <w:rPr>
                <w:bCs/>
                <w:szCs w:val="22"/>
                <w:lang w:val="pt-BR"/>
              </w:rPr>
              <w:tab/>
              <w:t>E-mail:</w:t>
              <w:tab/>
              <w:tab/>
            </w:r>
            <w:hyperlink r:id="rId2">
              <w:r>
                <w:rPr>
                  <w:rStyle w:val="InternetLink"/>
                  <w:bCs/>
                  <w:szCs w:val="22"/>
                  <w:lang w:val="pt-BR"/>
                </w:rPr>
                <w:t>bps@dti.dti.gov.ph</w:t>
              </w:r>
            </w:hyperlink>
            <w:r>
              <w:rPr>
                <w:bCs/>
                <w:szCs w:val="22"/>
                <w:lang w:val="pt-BR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  <w:lang w:val="pt-BR"/>
              </w:rPr>
              <w:tab/>
              <w:t>Website:</w:t>
              <w:tab/>
              <w:t>www.bps.dti.gov.ph</w:t>
            </w:r>
          </w:p>
          <w:p>
            <w:pPr>
              <w:pStyle w:val="Normal"/>
              <w:rPr>
                <w:bCs/>
                <w:szCs w:val="22"/>
                <w:lang w:val="pt-BR"/>
              </w:rPr>
            </w:pPr>
            <w:r>
              <w:rPr>
                <w:bCs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3:52:00Z</dcterms:created>
  <dc:creator>Levitt</dc:creator>
  <dc:description/>
  <dc:language>en-US</dc:language>
  <cp:lastModifiedBy>berka</cp:lastModifiedBy>
  <cp:lastPrinted>2004-10-04T16:09:00Z</cp:lastPrinted>
  <dcterms:modified xsi:type="dcterms:W3CDTF">2004-10-05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