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10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octu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2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ab/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"/>
              </w:rPr>
              <w:t>Ministerio de Salud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Canadian Enquiry Point, 200-270 Albert Street, Ottawa, Ontario, Canada, K1P 6N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238 3222;</w:t>
            </w:r>
            <w:r>
              <w:rPr/>
              <w:t xml:space="preserve">  te</w:t>
            </w:r>
            <w:r>
              <w:rPr>
                <w:lang w:val="es-ES_tradnl"/>
              </w:rPr>
              <w:t>lefax:</w:t>
            </w:r>
            <w:r>
              <w:rPr/>
              <w:t xml:space="preserve"> </w:t>
            </w:r>
            <w:r>
              <w:rPr>
                <w:lang w:val="en-US" w:eastAsia="en-US"/>
              </w:rPr>
              <w:t>+1 613 569 7808;</w:t>
            </w:r>
            <w:r>
              <w:rPr/>
              <w:t xml:space="preserve">  c</w:t>
            </w:r>
            <w:r>
              <w:rPr>
                <w:lang w:val="es-ES_tradnl"/>
              </w:rPr>
              <w:t>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farmacéuticos de venta bajo receta, para uso humano y veterinario.</w:t>
            </w:r>
            <w:r>
              <w:rPr/>
              <w:t xml:space="preserve">  </w:t>
            </w:r>
            <w:r>
              <w:rPr>
                <w:lang w:val="en-US" w:eastAsia="en-US"/>
              </w:rPr>
              <w:t>(ICS: 11.120, 11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posed Amendment to the Food and Drug Regulations (1373 – Schedule F)</w:t>
            </w:r>
            <w:r>
              <w:rPr>
                <w:lang w:val="es-ES_tradnl"/>
              </w:rPr>
              <w:t xml:space="preserve"> (Propuesta de modificación del Reglamento de Productos Alimenticios y Farmacéuticos – 1373 - Lista F) – Disponible en inglés y francés, páginas 2730 a 2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La Dirección de Productos Terapéuticos (TPD) del Ministerio de Salud del Canadá propone que la Lista F del Reglamento de Productos Alimenticios y Farmacéuticos de la Ley de Productos Alimenticios y Farmacéuticos se actualice mediante el agregado de 15 productos farmacéuticos y la corrección de uno de los productos que figuran en la Parte I de esa List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La Lista F contiene la enumeración de los productos farmacéuticos cuya venta está controlada con arreglo a lo establecido en los artículos C.01.041 a C.01.046 del Reglamento de Productos Alimenticios y Farmacéuticos. </w:t>
            </w:r>
            <w:r>
              <w:rPr/>
              <w:t xml:space="preserve"> </w:t>
            </w:r>
            <w:r>
              <w:rPr>
                <w:lang w:val="es-ES_tradnl"/>
              </w:rPr>
              <w:t>En la Parte I de la Lista F figuran los productos farmacéuticos para uso humano y veterinario que en el Canadá se venden bajo receta.</w:t>
            </w:r>
            <w:r>
              <w:rPr/>
              <w:t xml:space="preserve">  </w:t>
            </w:r>
            <w:r>
              <w:rPr>
                <w:lang w:val="es-ES_tradnl"/>
              </w:rPr>
              <w:t>La Parte II de la Lista F incluye los productos farmacéuticos de venta bajo receta para uso humano y de venta libre para uso veterinario, si así se indica en el etiquetado o si se trata de una formulación no apta para uso humano.</w:t>
            </w:r>
            <w:r>
              <w:rPr/>
              <w:t xml:space="preserve">  </w:t>
            </w:r>
            <w:r>
              <w:rPr>
                <w:lang w:val="es-ES_tradnl"/>
              </w:rPr>
              <w:t>El examen e introducción de nuevos fármacos en el mercado del Canadá exige revisiones periódicas de la Lista F.</w:t>
            </w:r>
          </w:p>
          <w:p>
            <w:pPr>
              <w:pStyle w:val="NormalWeb"/>
              <w:keepNext w:val="true"/>
              <w:spacing w:before="120" w:after="8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s-ES_tradnl"/>
              </w:rPr>
              <w:t>Nuevo listado</w:t>
            </w:r>
          </w:p>
          <w:p>
            <w:pPr>
              <w:pStyle w:val="NormalWeb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Se propone que los 15 productos farmacéuticos enumerados a continuación se agreguen a la Parte I de la Lista F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Globulina antitimocito – inmunosupreso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globulina antitimocito (de caballo o de conejo) se utiliza para reducir la respuesta inmunológica de los pacientes de trasplantes de piel, corazón, hígado o médula óse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Bivalirudina – inhibidor directo de la trombin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bivalirudina se utiliza para evitar coágulos de sangre en pacientes que presenten angina inestable, específicamente los sometidos a tratamientos destinados a eliminar sectores de estrechamiento de los vasos sanguíneos del corazón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Drotrecogina – enzima</w:t>
            </w:r>
            <w:r>
              <w:rPr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antiinflamatoria, antitrombótica y profibrinolític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drotrecogina se utiliza en el tratamiento de pacientes de sepsis severa (sepsis asociada con disfunción orgánica aguda) con riesgo grave de muerte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Dutasterida – inhibidor de la 5-alfa reductasa de los tipos 1 y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dutasterida se utiliza en el tratamiento de la hiperplasia prostática benigna, agrandamiento de la próstata y prevención y control de trastornos urológicos ocasionados por el crecimiento de la glándula prostática.</w:t>
            </w:r>
          </w:p>
          <w:p>
            <w:pPr>
              <w:pStyle w:val="NormalWeb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Enfuvirtida – agente antiviral e inhibidor de la fusión del VIH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enfuvirtida se utiliza en el tratamiento del virus de la inmunodeficiencia humana (VIH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rtapenem y sus sales – antibiótico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ertapenem sódico se utiliza en el tratamiento de determinadas infecciones ocasionadas en los adultos por bacterias susceptibles;  por ejemplo, complicación infecciosa intraabdominal, infección del tracto urinario y dérmica, infección de la estructura dérmica e infección pélvica aguda.</w:t>
            </w:r>
          </w:p>
          <w:p>
            <w:pPr>
              <w:pStyle w:val="NormalWeb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zetimibe – inhibidor de absorción de colestero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ezetimibe se utiliza en el tratamiento de pacientes de alteraciones de los lípidos (sustancias grasas y similares a las grasas, insolubles en el agua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Fondaparinux sódico – antitrombótico sintético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fondaparinux sódico se utiliza para evitar la formación de coágulos de sangre, en especial en los vasos sanguíneos de las piernas o de los pulmones después de intervenciones quirúrgicas ortopédicas de la cadera o de la rodill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Formoterol y sus sales – agonista del receptor beta-2 adrenérgico de larga duració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fumarato de formoterol se utiliza en el tratamiento del asma y de la enfermedad pulmonar obstructiv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Levetiracetam – antiepiléptico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levetiracetam se utiliza en el tratamiento de pacientes epilépticos cuyos accesos no son satisfactoriamente controlables mediante la terapia convenciona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Pimecrolimus – derivado macrolactámico de la ascomicina que actúa como inhibidor de la citocina inflamatoria (proteína no anticuerpo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pimecrolimus se utiliza en el tratamiento de las manifestaciones leves de dermatitis atópica (inflamación de la piel) moderada, en los pacientes a los que no se puede aplicar una terapia convencional por sus riesgos potenciales, o en el tratamiento de pacientes que no toleran las terapias convencionales o alternativas o cuya respuesta a ellas es insuficiente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Rosuvastatina y sus sales – regulador del metabolismo de lípidos que se utiliza en el tratamiento de diversos trastornos lipídicos (nivel alto de sustancias grasas en la sangre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rosuvastatina cálcica se utiliza en el tratamiento de pacientes con exceso de colesterol o con niveles altos de otros lípidos en la sangre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Telitromicina y sus sales y derivados – agente antibacteriano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telitromicina se utiliza en el tratamiento de determinadas infecciones causadas por bacterias susceptibles.</w:t>
            </w:r>
          </w:p>
          <w:p>
            <w:pPr>
              <w:pStyle w:val="NormalWeb"/>
              <w:spacing w:before="120" w:after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Tenofovir y sus sales y derivados – agente antirretrovira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fumarato de disoproxilo de tenofovir se utiliza en el tratamiento del virus de la inmunodeficiencia humana (VIH)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Teprostinil y sus sales – vasodilatado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teprostinil sódico se utiliza en el tratamiento de la hipertensión arterial pulmonar (HAP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120" w:after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Metropolol y sus sales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Se propone que la entrada actual "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Metropolol and its salts (Métoprolol et ses sels)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" que figura en la Parte I de la Lista F se enmiende para adoptar la grafía correct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120"/>
              <w:jc w:val="left"/>
              <w:rPr>
                <w:lang w:val="fr-FR"/>
              </w:rPr>
            </w:pPr>
            <w:r>
              <w:rPr>
                <w:i/>
                <w:iCs/>
                <w:lang w:val="es-ES_tradnl"/>
              </w:rPr>
              <w:t>Metoprolol and its salts -</w:t>
            </w:r>
            <w:r>
              <w:rPr>
                <w:lang w:val="es-ES_tradnl"/>
              </w:rPr>
              <w:t xml:space="preserve"> </w:t>
            </w:r>
            <w:r>
              <w:rPr>
                <w:rStyle w:val="Emphasis"/>
                <w:lang w:val="fr-FR" w:eastAsia="en-US"/>
              </w:rPr>
              <w:t>Métoprolol et ses sels</w:t>
            </w:r>
            <w:r>
              <w:rPr>
                <w:lang w:val="es-ES_tradnl"/>
              </w:rPr>
              <w:t xml:space="preserve"> (Metoprolol y sus sal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de la sanidad anim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 I, 2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6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_tradnl"/>
              </w:rPr>
              <w:t>La versión electrónica del texto normativo puede descargarse de la siguiente direc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canadagazette.gc.ca/partI/2004/20041002/pdf/g1-13840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0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08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canadagazette.gc.ca/partI/2004/20041002/pdf/g1-1384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04:00Z</dcterms:created>
  <dc:creator>Levitt</dc:creator>
  <dc:description/>
  <dc:language>en-US</dc:language>
  <cp:lastModifiedBy>Poljak</cp:lastModifiedBy>
  <cp:lastPrinted>2004-10-11T11:47:00Z</cp:lastPrinted>
  <dcterms:modified xsi:type="dcterms:W3CDTF">2004-10-11T10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