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44</w:t>
            </w:r>
          </w:p>
          <w:p>
            <w:pPr>
              <w:pStyle w:val="Normal"/>
              <w:jc w:val="left"/>
              <w:rPr/>
            </w:pPr>
            <w:r>
              <w:rPr/>
              <w:t>7 Octo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19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ederal Office for Communication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State Secretariat for Economic Affairs, Effingerstrasse 1, CH 3003 Bern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Telecommunications equipment:  radio equipment and telecommunications terminal equip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ecree on telecommunications installations (OIT), (3 pages, in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Partial revision of the Decree on telecommunications installations (OIT).  The amendment of article 2.3 concerns the extension of the definition of a telecommunication equipment to include equipment and software in case of software defined radio.  The amendment of article 7.1.a is due to a linguistic correction.  The amendment of article 16.k excludes test equipment from any conformity assessment.  The other amendments are due to the definitive abrogation of the effects of the type approval procedure to align the Swiss legislation on the directive 1999/5/EC of the European Parliament and of the Council.  Type approved equipment may be placed on the market without new conformity assessment procedure until 30 December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se amendments are due to an evolution of the type of the equipment on the market (SDR Equipment), to linguistic corrections and to align the Swiss legislation with the directive 1999/5/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ecree of 14</w:t>
            </w:r>
            <w:r>
              <w:rPr>
                <w:vertAlign w:val="superscript"/>
              </w:rPr>
              <w:t>th</w:t>
            </w:r>
            <w:r>
              <w:rPr/>
              <w:t xml:space="preserve"> June 2002 on telecommunications installations (RS 784.101.2;  RO 2002 208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Proposed date of adoption:  -</w:t>
            </w:r>
          </w:p>
          <w:p>
            <w:pPr>
              <w:pStyle w:val="Normal"/>
              <w:spacing w:before="120" w:after="120"/>
              <w:rPr/>
            </w:pPr>
            <w:r>
              <w:rPr>
                <w:b/>
              </w:rPr>
              <w:t xml:space="preserve">Proposed date of entry into force:  </w:t>
            </w:r>
            <w:r>
              <w:rPr/>
              <w:t>1 January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 Decem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9:28:00Z</dcterms:created>
  <dc:creator>Levitt</dc:creator>
  <dc:description/>
  <dc:language>en-US</dc:language>
  <cp:lastModifiedBy>gabrielli</cp:lastModifiedBy>
  <cp:lastPrinted>2004-10-07T11:51:00Z</cp:lastPrinted>
  <dcterms:modified xsi:type="dcterms:W3CDTF">2004-10-07T09: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