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45</w:t>
            </w:r>
          </w:p>
          <w:p>
            <w:pPr>
              <w:pStyle w:val="Normal"/>
              <w:jc w:val="left"/>
              <w:rPr/>
            </w:pPr>
            <w:r>
              <w:rPr/>
              <w:t>7 Octo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1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State Secretariat for Economic Affairs, Effingerstrasse 1, CH 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: radio equipment and telecommunications terminal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of  the Federal Office for Communications on telecommunications installations (OOIT)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3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ial revision of the Decree of the Federal Office for Communications on telecommunications installations (OOIT). The modification concerns the amendment of annexes 1 and 2.  The changes to the annex 1 is due to a precision of the definition of maritime equipment submitted to additional essential requirement for; annex 2 is due to the introduction of new frequency bands according to CEPT/ECC decisions and some editorial changes in radio interface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nex 1 of the OOIT must be amended to follow the evolution of the European legislation and annex 2 of the OOIT must be amended in view of correction of existing radio interface regulation and introduction of new frequency bands according to CEPT/ECC decis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of 14</w:t>
            </w:r>
            <w:r>
              <w:rPr>
                <w:vertAlign w:val="superscript"/>
              </w:rPr>
              <w:t>th</w:t>
            </w:r>
            <w:r>
              <w:rPr/>
              <w:t xml:space="preserve"> June 2002 of the Federal Office for Communications on telecommunications installations (RS </w:t>
            </w:r>
            <w:hyperlink r:id="rId2">
              <w:r>
                <w:rPr>
                  <w:rStyle w:val="InternetLink"/>
                </w:rPr>
                <w:t>784.101.21</w:t>
              </w:r>
            </w:hyperlink>
            <w:r>
              <w:rPr/>
              <w:t>;  RO 2002 2111) and its modifications of 10th February 2003 (RS 784.101.21;  RO 2003 335), of 19th Mai 2003 (RS 784.101.21; RO 2003 1490) and of 15th</w:t>
            </w:r>
            <w:r>
              <w:rPr>
                <w:vertAlign w:val="superscript"/>
              </w:rPr>
              <w:t xml:space="preserve"> </w:t>
            </w:r>
            <w:r>
              <w:rPr/>
              <w:t>December 2003 (RS 784.101.21; RO 2003 519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  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7/784.101.21.f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40:00Z</dcterms:created>
  <dc:creator>Levitt</dc:creator>
  <dc:description/>
  <dc:language>en-US</dc:language>
  <cp:lastModifiedBy>gabrielli</cp:lastModifiedBy>
  <cp:lastPrinted>2004-10-07T11:52:00Z</cp:lastPrinted>
  <dcterms:modified xsi:type="dcterms:W3CDTF">2004-10-07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