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/TBT/N/CRI/14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20 de octu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444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REPÚBLICA DE COSTA 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Ministerio de Economía, Industria y Comercio, Órgano de Reglamentación Técnica, telefax. (506) 297 1439 ó (506) 235 2700, ext. 265.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Centro de Información de Obstáculos Técnicos al Comercio, Ministerio de Economía, Industria y Comercio- MEIC, Apartado Postal. 10216-1000, Tel. +(506) 297-1439, Fax. +(506) 297-1439, Correo Electrónico. </w:t>
            </w:r>
            <w:hyperlink r:id="rId2">
              <w:r>
                <w:rPr>
                  <w:rStyle w:val="InternetLink"/>
                  <w:lang w:val="es-ES_tradnl"/>
                </w:rPr>
                <w:t>crotc@meic.go.cr</w:t>
              </w:r>
            </w:hyperlink>
            <w:r>
              <w:rPr>
                <w:lang w:val="es-ES_tradnl"/>
              </w:rPr>
              <w:t xml:space="preserve"> , Sitio en Internet. </w:t>
            </w:r>
            <w:hyperlink r:id="rId3">
              <w:r>
                <w:rPr>
                  <w:rStyle w:val="InternetLink"/>
                  <w:lang w:val="es-ES_tradnl"/>
                </w:rPr>
                <w:t>www.meic.go.cr</w:t>
              </w:r>
            </w:hyperlink>
            <w:r>
              <w:rPr>
                <w:lang w:val="es-ES_tradnl"/>
              </w:rPr>
              <w:t xml:space="preserve"> 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20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ES_tradnl"/>
              </w:rPr>
              <w:t>RTCR 390: 2004 Reglamento Técnico de Jugos y Néctares de Frutas, (17 páginas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specifica las características que deben cumplir los jugos y néctares de frutas destinados al consumo humano: contenido de fruta, aditivos, métodos de análisis muestreo aplicados, etiquetado y otros requisitos adiciona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bjetivo y razón de ser, incluida, cuando proceda, la índole de los problemas urgentes: </w:t>
            </w:r>
            <w:r>
              <w:rPr>
                <w:lang w:val="es-ES_tradnl"/>
              </w:rPr>
              <w:t>Protección de la salud humana y de la seguridad alimentaría de la población. Evitar engaño del consumidor, informando sobre la verdadera naturaleza del producto.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2"/>
              </w:rPr>
              <w:t>RTCR 229: Reglamento Técnico que establece los Límites máximos de Residuos de Plaguicidas en Vegetales.  Costa Rica, 1999.  Decreto Ejecutivo N° 27630 MAG- MEIC- S, publicado en La Gaceta N° 33 del 17 de febrero de 1999.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szCs w:val="22"/>
              </w:rPr>
            </w:pPr>
            <w:r>
              <w:rPr>
                <w:szCs w:val="22"/>
              </w:rPr>
              <w:t>RTCR 135:2002.  Reglamento técnico para el Etiquetado nutricional de los alimentos preenvasados Costa Rica.2002. Decreto Ejecutivo N</w:t>
            </w:r>
            <w:r>
              <w:rPr>
                <w:szCs w:val="22"/>
                <w:vertAlign w:val="superscript"/>
              </w:rPr>
              <w:t xml:space="preserve">o </w:t>
            </w:r>
            <w:r>
              <w:rPr>
                <w:szCs w:val="22"/>
              </w:rPr>
              <w:t xml:space="preserve">30256-MEIC-S, publicado en La Gaceta del 15 de abril de 2002. </w:t>
            </w:r>
          </w:p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rPr/>
            </w:pPr>
            <w:r>
              <w:rPr/>
              <w:t>RTCR 100:1997. Etiquetado de los alimentos preenvasados, publicado en La Gaceta No 91 del 14 de mayo de 1997. Costa Rica 1997.Decreto Ejecutivo No 26012-MEIC.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2"/>
              </w:rPr>
              <w:t>Modificación al decreto ejecutivo N</w:t>
            </w:r>
            <w:r>
              <w:rPr>
                <w:szCs w:val="22"/>
                <w:vertAlign w:val="superscript"/>
              </w:rPr>
              <w:t xml:space="preserve">o </w:t>
            </w:r>
            <w:r>
              <w:rPr>
                <w:szCs w:val="22"/>
              </w:rPr>
              <w:t>26012-MEIC. Costa Rica, 1998. Decreto Ejecutivo N</w:t>
            </w:r>
            <w:r>
              <w:rPr>
                <w:szCs w:val="22"/>
                <w:vertAlign w:val="superscript"/>
              </w:rPr>
              <w:t xml:space="preserve">o </w:t>
            </w:r>
            <w:r>
              <w:rPr>
                <w:szCs w:val="22"/>
              </w:rPr>
              <w:t>26829-MEIC, publicado en La Gaceta N</w:t>
            </w:r>
            <w:r>
              <w:rPr>
                <w:szCs w:val="22"/>
                <w:vertAlign w:val="superscript"/>
              </w:rPr>
              <w:t>o</w:t>
            </w:r>
            <w:r>
              <w:rPr>
                <w:szCs w:val="22"/>
              </w:rPr>
              <w:t xml:space="preserve"> 74 del 17 de abril de 1997.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2"/>
              </w:rPr>
              <w:t>NCR 148:1993. Metrología.  Contenido neto de preempacados.  Costa Rica, 1993. Decreto Ejecutivo N</w:t>
            </w:r>
            <w:r>
              <w:rPr>
                <w:szCs w:val="22"/>
                <w:vertAlign w:val="superscript"/>
              </w:rPr>
              <w:t xml:space="preserve">o </w:t>
            </w:r>
            <w:r>
              <w:rPr>
                <w:szCs w:val="22"/>
              </w:rPr>
              <w:t>22268-MEIC, publicado en La Gaceta del 13 de julio de 1993.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2"/>
              </w:rPr>
              <w:t>Modificación al decreto ejecutivo N</w:t>
            </w:r>
            <w:r>
              <w:rPr>
                <w:szCs w:val="22"/>
                <w:vertAlign w:val="superscript"/>
              </w:rPr>
              <w:t xml:space="preserve">o </w:t>
            </w:r>
            <w:r>
              <w:rPr>
                <w:szCs w:val="22"/>
              </w:rPr>
              <w:t>22268-MEIC Costa Rica, 1997.  Decreto Ejecutivo N</w:t>
            </w:r>
            <w:r>
              <w:rPr>
                <w:szCs w:val="22"/>
                <w:vertAlign w:val="superscript"/>
              </w:rPr>
              <w:t>o </w:t>
            </w:r>
            <w:r>
              <w:rPr>
                <w:szCs w:val="22"/>
              </w:rPr>
              <w:t>26480-MEIC, publicado en La Gaceta N</w:t>
            </w:r>
            <w:r>
              <w:rPr>
                <w:szCs w:val="22"/>
                <w:vertAlign w:val="superscript"/>
              </w:rPr>
              <w:t>o</w:t>
            </w:r>
            <w:r>
              <w:rPr>
                <w:szCs w:val="22"/>
              </w:rPr>
              <w:t xml:space="preserve"> 232 del 02 de  diciembre de 1997.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/>
                <w:b/>
                <w:szCs w:val="22"/>
              </w:rPr>
            </w:pPr>
            <w:r>
              <w:rPr>
                <w:szCs w:val="22"/>
              </w:rPr>
              <w:t>Norma del Codex para los Azúcares. CX-STAN 212-1999, Enm. 1-200.  Italia, 1999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irectrices del Codex para el Uso de Declaraciones de Propiedades Nutricionales.  CAC/GL 23-1997. Italia, 1997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irectrices del Codex sobre Etiquetado Nutricional CAC/GL 2-1985, Rev. 1-1993. Italia, 1985.</w:t>
            </w:r>
          </w:p>
          <w:p>
            <w:pPr>
              <w:pStyle w:val="Normal"/>
              <w:spacing w:before="100" w:after="120"/>
              <w:rPr/>
            </w:pPr>
            <w:r>
              <w:rPr>
                <w:szCs w:val="22"/>
              </w:rPr>
              <w:t>Directrices del Codex sobre Declaraciones de Propiedades. CAC/GL 1-1979, Rev. 1-1991. Italia, 1979.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2"/>
              </w:rPr>
              <w:t xml:space="preserve">Código Internacional Recomendado de Prácticas — Principio  Generales de Higiene de los Alimentos. CAC/RCP 1-1969, Rev. 3,1997, Enmendado en 1999).  FAO/OMS. Italia, 1969. 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2"/>
              </w:rPr>
              <w:t>Norma General para Jugos de Frutas conservados por medios físicos exclusivamente, no regulados por normas individuales.  CODEX STAN 164-1989. Italia, 1989.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2"/>
              </w:rPr>
              <w:t xml:space="preserve">Food and Drug Administration. </w:t>
            </w:r>
            <w:r>
              <w:rPr>
                <w:szCs w:val="22"/>
                <w:lang w:val="en-US"/>
              </w:rPr>
              <w:t xml:space="preserve">Code of Federal Regulations. </w:t>
            </w:r>
            <w:r>
              <w:rPr>
                <w:szCs w:val="22"/>
                <w:lang w:val="en-GB"/>
              </w:rPr>
              <w:t xml:space="preserve">Title 21: Food and Drugs. </w:t>
            </w:r>
            <w:r>
              <w:rPr>
                <w:szCs w:val="22"/>
              </w:rPr>
              <w:t>Estados Unidos de América.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  <w:t>Pittier, Henri. Plantas usuales de Costa Rica. Editorial Costa Rica. 1978. San José, Costa Rica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  <w:t>Unión Europea. Asociación de la Industria de Jugos y Néctares de la Unión Europea.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Directiva 2001/112/CE del Consejo de 20 de diciembre de 2001, relativa a los zumos de frutas y otros productos similares destinados a la alimentación humana. Unión Europea, 200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</w:rPr>
              <w:t>Fecha propuesta de adopción:</w:t>
              <w:tab/>
              <w:tab/>
            </w:r>
            <w:r>
              <w:rPr>
                <w:lang w:val="es-ES_tradnl"/>
              </w:rPr>
              <w:t>Por determinar</w:t>
            </w:r>
          </w:p>
          <w:p>
            <w:pPr>
              <w:pStyle w:val="Normal"/>
              <w:spacing w:before="0" w:after="120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ab/>
              <w:tab/>
              <w:tab/>
              <w:tab/>
              <w:tab/>
              <w:t xml:space="preserve">Después de la publicación en el Diario Oficial La </w:t>
              <w:tab/>
              <w:tab/>
              <w:tab/>
              <w:tab/>
              <w:tab/>
              <w:t>Gaceta.</w:t>
            </w:r>
          </w:p>
          <w:p>
            <w:pPr>
              <w:pStyle w:val="Normal"/>
              <w:autoSpaceDE w:val="false"/>
              <w:ind w:left="3600" w:hanging="3600"/>
              <w:rPr/>
            </w:pPr>
            <w:r>
              <w:rPr>
                <w:b/>
              </w:rPr>
              <w:t>Fecha propuesta de entrada en vigor:</w:t>
              <w:tab/>
            </w:r>
            <w:r>
              <w:rPr>
                <w:bCs/>
                <w:lang w:val="es-ES_tradnl"/>
              </w:rPr>
              <w:t>Se concederá un plazo de seis meses para que el etiquetado de los productos regulados en este decreto se  ajuste a las disposiciones contenidas en la sección 7.</w:t>
            </w:r>
          </w:p>
          <w:p>
            <w:pPr>
              <w:pStyle w:val="Normal"/>
              <w:spacing w:before="120" w:after="120"/>
              <w:ind w:left="34" w:hanging="0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ab/>
              <w:tab/>
              <w:tab/>
              <w:tab/>
              <w:tab/>
              <w:t>Todo lo demás queda igu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 xml:space="preserve">Centro de Información de Obstáculos Técnicos al Comercio,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 xml:space="preserve">Ministerio de Economía,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 xml:space="preserve">Industria y Comercio- MEIC,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 xml:space="preserve">Apartado Postal. 10216-1000,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ab/>
              <w:t xml:space="preserve">+(506) 297-1439,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efax:</w:t>
              <w:tab/>
              <w:tab/>
              <w:t xml:space="preserve">+(506) 297-1439,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orreo Electrónico:</w:t>
              <w:tab/>
            </w:r>
            <w:hyperlink r:id="rId4">
              <w:r>
                <w:rPr>
                  <w:rStyle w:val="InternetLink"/>
                  <w:lang w:val="es-ES_tradnl"/>
                </w:rPr>
                <w:t>crotc@meic.go.cr</w:t>
              </w:r>
            </w:hyperlink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keepNext w:val="true"/>
              <w:rPr/>
            </w:pPr>
            <w:r>
              <w:rPr>
                <w:lang w:val="es-ES_tradnl"/>
              </w:rPr>
              <w:t>Sitio en Internet</w:t>
              <w:tab/>
              <w:t>:</w:t>
              <w:tab/>
            </w:r>
            <w:hyperlink r:id="rId5">
              <w:r>
                <w:rPr>
                  <w:rStyle w:val="InternetLink"/>
                  <w:lang w:val="es-ES_tradnl"/>
                </w:rPr>
                <w:t>www.reglatec.go.cr</w:t>
              </w:r>
            </w:hyperlink>
            <w:r>
              <w:rPr>
                <w:lang w:val="es-ES_tradnl"/>
              </w:rPr>
              <w:t xml:space="preserve">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CRI/1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jc w:val="right"/>
      <w:rPr>
        <w:lang w:val="pt-BR"/>
      </w:rPr>
    </w:pPr>
    <w:r>
      <w:rPr/>
      <w:tab/>
    </w:r>
    <w:r>
      <w:rPr>
        <w:lang w:val="pt-BR"/>
      </w:rPr>
      <w:t>G/TBT/N/CRI/14</w:t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jc w:val="right"/>
      <w:rPr>
        <w:lang w:val="pt-BR"/>
      </w:rPr>
    </w:pPr>
    <w:r>
      <w:rPr>
        <w:lang w:val="pt-BR"/>
      </w:rPr>
      <w:t>Página 3</w:t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jc w:val="right"/>
      <w:rPr>
        <w:lang w:val="pt-BR"/>
      </w:rPr>
    </w:pPr>
    <w:r>
      <w:rPr>
        <w:lang w:val="pt-BR"/>
      </w:rPr>
      <w:t xml:space="preserve"> </w:t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http://www.meic.go.cr/" TargetMode="External"/><Relationship Id="rId4" Type="http://schemas.openxmlformats.org/officeDocument/2006/relationships/hyperlink" Target="mailto:crotc@meic.go.cr" TargetMode="External"/><Relationship Id="rId5" Type="http://schemas.openxmlformats.org/officeDocument/2006/relationships/hyperlink" Target="http://www.meic.go.cr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9:41:00Z</dcterms:created>
  <dc:creator>Levitt</dc:creator>
  <dc:description/>
  <dc:language>en-US</dc:language>
  <cp:lastModifiedBy>gabrielli</cp:lastModifiedBy>
  <cp:lastPrinted>2004-10-20T10:58:00Z</cp:lastPrinted>
  <dcterms:modified xsi:type="dcterms:W3CDTF">2004-10-20T08:58:00Z</dcterms:modified>
  <cp:revision>8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