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USA/72/Add.1</w:t>
            </w:r>
          </w:p>
          <w:p>
            <w:pPr>
              <w:pStyle w:val="Normal"/>
              <w:jc w:val="left"/>
              <w:rPr/>
            </w:pPr>
            <w:r>
              <w:rPr/>
              <w:t>8 Octo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2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Addendum</w:t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following communication, dated 6 October 2004, </w:t>
      </w:r>
      <w:r>
        <w:rPr/>
        <w:t xml:space="preserve">is being circulated at the request of the delegation of </w:t>
      </w:r>
      <w:r>
        <w:rPr>
          <w:u w:val="single"/>
        </w:rPr>
        <w:t>the United States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Bromoxynil, Diclofop-methyl, Dicofol, Diquat, Etridiazole, et al., Proposed Tolerance Actions; Extension of Comment Perio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EPA issued a proposed rule in the Federal Register of 4 August 2004, announcing proposed tolerance actions and providing a 60-day public comment period that ends 4 October 2004.  This document extends the comment period from 4 October 2004 to 18 October 2004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DATES:  Comments, identified by the docket identification (ID) number OPP-2004-0154, must be received on or before 18 October 2004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ADDRESSES:  Follow the detailed instructions as provided under ADDRESSES in the Federal Register document of 4 August, identified by docket ID number OPP-2004-0154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FOR FURTHER INFORMATION CONTACT: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TMLPreformatted"/>
        <w:ind w:left="916" w:hanging="9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Joseph Nevola, Special Review and Re-registration Division (7508C), </w:t>
      </w:r>
    </w:p>
    <w:p>
      <w:pPr>
        <w:pStyle w:val="HTMLPreformatted"/>
        <w:ind w:left="916" w:hanging="9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Office of Pesticide Programs, Environmental Protection Agency, </w:t>
      </w:r>
    </w:p>
    <w:p>
      <w:pPr>
        <w:pStyle w:val="HTMLPreformatted"/>
        <w:ind w:left="916" w:hanging="9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200 Pennsylvania Ave, NW., </w:t>
      </w:r>
    </w:p>
    <w:p>
      <w:pPr>
        <w:pStyle w:val="HTMLPreformatted"/>
        <w:ind w:left="916" w:hanging="9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Washington, DC 20460-0001 </w:t>
      </w:r>
    </w:p>
    <w:p>
      <w:pPr>
        <w:pStyle w:val="HTMLPreformatted"/>
        <w:ind w:left="916" w:hanging="9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ind w:left="916" w:hanging="9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lephone number:</w:t>
        <w:tab/>
        <w:t xml:space="preserve">(703) 308-8037; </w:t>
      </w:r>
    </w:p>
    <w:p>
      <w:pPr>
        <w:pStyle w:val="HTMLPreformatted"/>
        <w:ind w:left="916" w:hanging="9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E-mail address:</w:t>
        <w:tab/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nevola.joseph@epa.gov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vola.joseph@epa.go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3:01:00Z</dcterms:created>
  <dc:creator>Levitt</dc:creator>
  <dc:description/>
  <dc:language>en-US</dc:language>
  <cp:lastModifiedBy>berka</cp:lastModifiedBy>
  <cp:lastPrinted>2004-10-07T15:09:00Z</cp:lastPrinted>
  <dcterms:modified xsi:type="dcterms:W3CDTF">2004-10-08T08:15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6</vt:lpwstr>
  </property>
</Properties>
</file>