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Viet Nam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Transpor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80 Tran Hung Da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Hoan Kiem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Ha Noi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Notification Authority &amp; Enquiry Point of Ministry of Transport </w:t>
            </w:r>
          </w:p>
          <w:p>
            <w:pPr>
              <w:pStyle w:val="Normal"/>
              <w:rPr/>
            </w:pPr>
            <w:r>
              <w:rPr/>
              <w:t>Viet Nam Register</w:t>
            </w:r>
          </w:p>
          <w:p>
            <w:pPr>
              <w:pStyle w:val="Normal"/>
              <w:rPr/>
            </w:pPr>
            <w:r>
              <w:rPr/>
              <w:t>18 Pham Hung</w:t>
            </w:r>
          </w:p>
          <w:p>
            <w:pPr>
              <w:pStyle w:val="Normal"/>
              <w:rPr/>
            </w:pPr>
            <w:r>
              <w:rPr/>
              <w:t>My Dinh 2, Nam Tu Liem</w:t>
            </w:r>
          </w:p>
          <w:p>
            <w:pPr>
              <w:pStyle w:val="Normal"/>
              <w:rPr/>
            </w:pPr>
            <w:r>
              <w:rPr/>
              <w:t>Ha Noi</w:t>
            </w:r>
          </w:p>
          <w:p>
            <w:pPr>
              <w:pStyle w:val="Normal"/>
              <w:rPr/>
            </w:pPr>
            <w:r>
              <w:rPr/>
              <w:t>Viet Nam</w:t>
            </w:r>
          </w:p>
          <w:p>
            <w:pPr>
              <w:pStyle w:val="Normal"/>
              <w:rPr/>
            </w:pPr>
            <w:r>
              <w:rPr/>
              <w:t>Tel.: 04.3768 4838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 04.3768 484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-mail: </w:t>
            </w:r>
            <w:hyperlink r:id="rId2">
              <w:r>
                <w:rPr>
                  <w:rStyle w:val="InternetLink"/>
                  <w:lang w:val="fr-CH"/>
                </w:rPr>
                <w:t>tbtgtvt@vr.org.vn</w:t>
              </w:r>
            </w:hyperlink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Website: </w:t>
            </w:r>
            <w:hyperlink r:id="rId3">
              <w:r>
                <w:rPr>
                  <w:rStyle w:val="InternetLink"/>
                  <w:lang w:val="fr-CH"/>
                </w:rPr>
                <w:t>http://www.tbt-bgtvt.vn/</w:t>
              </w:r>
            </w:hyperlink>
            <w:bookmarkEnd w:id="2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Trucks and trailers (ICS: 43.080.1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Draft National Technical Regulation No.1:2015 amending Technical Regulation QCVN 11: 2011/BGTVT on Safety for Trailer and Semi-Trailer (15 pages, in Vietnamese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is draft technical regulation amends and supplements a number of articles of QCVN 11:2011/BGTVT which provides requirements for inspection of technical safety and quality in production and assembly of trailers and semi-trailers, as defined in the National Standards TCVN No 6211 – "Road vehicles – Types – Terms and definitions"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mended and supplemented articles are as followed: 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1.3.3 Other terms and definition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. Permitted maximum dimensio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2 Maximum permitted axle load and weight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4 Chassis and bed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5.1 Cargo containers requirement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8.5 Fifth wheel kingpin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0.2 Tyre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0.3 Covering part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1.7 Compressed-air tank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4.1 Lights to be installed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4.4 Requirements for light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4.5 Installation positions of light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5.1 Retro-reflective panels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2.15.2 Rear signalling panels 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2.17.2 Marking plate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3.2.1 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4.3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4.4 Entry into force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Section 1, Appendix 1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5037:1989 Trailer and Semitrailer Lorry. General Specificatio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6786:2001 Road vehicles – Steering Equipment of Motor Vehicles, and Trailers, Semitrailers – Requirements and Test Methods in Type and Approva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7361:2003 Road Vehicles – Rear Marking Plates for Heavy and Long Vehicles – Requirements and Test Methods in Type Approva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6978:2001 Road Vehicles. Installation of Lighting and Light-Signalling Devices on Motor Vehicles and Their Trailers – Requirements and Test Methods in Type Approva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6901:2001 Road Vehicles – Retro-Reflecting Devices for Power-Driven Vehicles and Trailers – Requirements and Test Methods in Type Approval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6528:1999 Road Vehicles – Dimensions of Motor Vehicles and Towed Vehicles – Term and Definition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CVN 6529 Road Vehicles – Masses – Vocabulary and Cod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QCVN 09:2015/BGTVT National Technical Regulation on Safety and Environmental Protection for Automobile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QCVN 67:2013/BGTVT National Technical Regulation on Construction, Survey and Certification of Pressure Equipment of Transport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rcular No 07/2010/TT-BGTVT «Defining load and limit size of roads ; circulation of overloaded, oversized, and tracked vehicles on road ; Transportation of extra-load and super-length cargoes ; and cargo loading limits of road vehicles upon participation in road transport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rcular No 42/2014/TT-BGTVT «On Containers of Dump Trucks, Tanks Trucks and Trucks permitted on Public Roads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SA National Highway Traffic Safety Administration, Department of Transportation; Federal Motor Vehicle Safety Standards; Standard No.224 «Rear Impact Protection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UNECE Regulations No 104 Rev1 Uniform Provisions Concerning the Approval of Retro-Reflective Markings for Vehicles of Category M, N and O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New Zealand Transport Agency – Guide to the Factsheet 13 Series «Vehicle Dimension and Mass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lberta Regulation 315/2002 «Commercial Vehicle Dimension and Weight Regulation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SO 1726:2000 «Road Vehicles – Mechanical Coupling Between Tractors and Semi-Trailers Interchangeability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utomobile type Approval Handbook for Japanese Certifica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Automotive Industry Standards by the Automotive Research Association of India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15 November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date of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otification Authority &amp; Enquiry Point of Ministry of Transpor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Viet Nam Register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18 Pham Hung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y Dinh 2, Nam Tu Liem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Ha Noi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Viet Nam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Tel.: 04.3768 4838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lang w:val="fr-CH"/>
              </w:rPr>
              <w:t>Fax: 04.3768 4840</w:t>
            </w:r>
          </w:p>
          <w:p>
            <w:pPr>
              <w:pStyle w:val="Normal"/>
              <w:keepNext w:val="true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E-mail: 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tbtgtvt@vr.org.vn</w:t>
              </w:r>
            </w:hyperlink>
            <w:r>
              <w:rPr>
                <w:spacing w:val="-2"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5">
              <w:r>
                <w:rPr>
                  <w:rStyle w:val="InternetLink"/>
                  <w:spacing w:val="-2"/>
                </w:rPr>
                <w:t>http://www.tbt-bgtvt.vn/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Or download at: </w:t>
            </w:r>
            <w:hyperlink r:id="rId6">
              <w:r>
                <w:rPr>
                  <w:rStyle w:val="InternetLink"/>
                  <w:spacing w:val="-2"/>
                </w:rPr>
                <w:t>http://www.tbt-bgtvt.vn/home.aspx?action=article&amp;id=18&amp;doit=4970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VNM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VNM/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6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4739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gtvt@vr.org.vn" TargetMode="External"/><Relationship Id="rId3" Type="http://schemas.openxmlformats.org/officeDocument/2006/relationships/hyperlink" Target="http://www.tbt-bgtvt.vn/" TargetMode="External"/><Relationship Id="rId4" Type="http://schemas.openxmlformats.org/officeDocument/2006/relationships/hyperlink" Target="mailto:tbtgtvt@vr.org.vn" TargetMode="External"/><Relationship Id="rId5" Type="http://schemas.openxmlformats.org/officeDocument/2006/relationships/hyperlink" Target="http://www.tbt-bgtvt.vn/" TargetMode="External"/><Relationship Id="rId6" Type="http://schemas.openxmlformats.org/officeDocument/2006/relationships/hyperlink" Target="http://www.tbt-bgtvt.vn/home.aspx?action=article&amp;id=18&amp;doit=49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47:00Z</dcterms:created>
  <dc:creator/>
  <dc:description/>
  <cp:keywords/>
  <dc:language>en-US</dc:language>
  <cp:lastModifiedBy/>
  <dcterms:modified xsi:type="dcterms:W3CDTF">2015-09-16T13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76</vt:lpwstr>
  </property>
</Properties>
</file>