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oilet or facial tissue stock, towel or napkin stock and similar paper of a kind used for household or sanitary purposes, cellulose wadding and webs of cellulose fibres, whether or not creped, crinkled, embossed, perforated, surface-coloured, surface-decorated or printed, in rolls or sheets. (HS: 4803); Paper products in general (ICS: 85.080.01), Tissue paper (ICS: 85.08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 xml:space="preserve">DUS DEAS 863:2015, Cut-size paper - Specification </w:t>
            </w:r>
            <w:r>
              <w:rPr>
                <w:rFonts w:cs="Verdana"/>
                <w:spacing w:val="-2"/>
              </w:rPr>
              <w:t>—</w:t>
            </w:r>
            <w:r>
              <w:rPr>
                <w:spacing w:val="-2"/>
              </w:rPr>
              <w:t xml:space="preserve"> Part 1, General-purpose paper. (10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requirements, sampling and methods of test for general purpose paper used for printing, writing, typing and duplicating.</w:t>
            </w:r>
            <w:bookmarkStart w:id="12" w:name="sps6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KS 802-1:1989, Specification for cut-size office papers - Part 1: General purpose paper (Second Edition).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December 2015.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2">
              <w:bookmarkStart w:id="18" w:name="sps13c"/>
              <w:r>
                <w:rPr>
                  <w:rStyle w:val="InternetLink"/>
                  <w:spacing w:val="-2"/>
                </w:rPr>
                <w:t>https://members.wto.org/crnattachments/2015/TBT/UGA/15_3563_00_e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50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4 September 2015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5-4645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4:00Z</dcterms:created>
  <dc:creator/>
  <dc:description/>
  <cp:keywords/>
  <dc:language>en-US</dc:language>
  <cp:lastModifiedBy/>
  <dcterms:modified xsi:type="dcterms:W3CDTF">2015-09-14T13:1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8</vt:lpwstr>
  </property>
</Properties>
</file>