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+(32) 2 299 80 4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grow-eu-tbt@ec.europa.eu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ec.europa.eu/growth/tools-databases/tbt/</w:t>
              </w:r>
            </w:hyperlink>
            <w:r>
              <w:rPr>
                <w:lang w:val="fr-CH"/>
              </w:rPr>
              <w:t xml:space="preserve"> </w:t>
            </w:r>
            <w:bookmarkEnd w:id="2"/>
          </w:p>
        </w:tc>
      </w:tr>
      <w:tr>
        <w:trPr>
          <w:trHeight w:val="379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PHMB (1600; 1.8) as an existing active substance for use in biocidal products for product-type 4 (4 pages + Annex 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PHMB (1600; 1.8) as an existing active substance for use in biocidal products for product-type 4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July 2017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CH"/>
                </w:rPr>
                <w:t>grow-eu-tbt@ec.europa.eu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3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3613_01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88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3_00_e.pdf" TargetMode="External"/><Relationship Id="rId8" Type="http://schemas.openxmlformats.org/officeDocument/2006/relationships/hyperlink" Target="https://members.wto.org/crnattachments/2015/TBT/EEC/15_3613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6:00Z</dcterms:created>
  <dc:creator/>
  <dc:description/>
  <cp:keywords/>
  <dc:language>en-US</dc:language>
  <cp:lastModifiedBy/>
  <dcterms:modified xsi:type="dcterms:W3CDTF">2015-09-15T13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10</vt:lpwstr>
  </property>
</Properties>
</file>