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ec.europa.eu/growth/tools-databases/tbt/</w:t>
              </w:r>
            </w:hyperlink>
            <w:r>
              <w:rPr>
                <w:lang w:val="fr-CH"/>
              </w:rPr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cid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Implementing Decision not approving 2-butanone peroxide as an existing active substance for use in biocidal products for product-types 1 and 2 (3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Implementing Decision does not approve 2-butanone peroxide as an existing active substance for use in biocidal products for product-types 1 and 2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 xml:space="preserve">Regulation (EU) No 528/2012 of the European Parliament and of the Council of 22 May 2012 concerning the making available on the market and use of biocidal products (OJ L 167, 27.6.2012, p. 1). Available in all EU languages: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Nov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days from publication in the Official Journal of the EU (Application 12 months after adoptio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EEC/15_3617_00_e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U/31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5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690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5/TBT/EEC/15_3617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39:00Z</dcterms:created>
  <dc:creator/>
  <dc:description/>
  <cp:keywords/>
  <dc:language>en-US</dc:language>
  <cp:lastModifiedBy/>
  <dcterms:modified xsi:type="dcterms:W3CDTF">2015-09-15T13:3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12</vt:lpwstr>
  </property>
</Properties>
</file>