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Cereals, pulses and derived products (ICS: 67.060), Non-alcoholic beverages (ICS: 67.160.2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545:2015, Soya Beverage – Specification (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 and methods of test and sampling for soya beverages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EAS 799:2014, Edible Full Fat Soya Flour – Specifica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7, General Standard for Labelling of Pre-Packaged Foo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28, Code of Practice for Hygiene in the Food and Drink Manufacturing Industr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EAS 217-8, Methods for Microbiological Examination of Foods – Part 8: Enumeration of Yeasts and Mould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EAS 803, Nutrition Labelling – Requireme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EAS 804, Claims – General Requireme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EAS 805, Use of Nutrition and Health Claims – Requiremen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615, Soya Beans Specifica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738, General Standard for Contaminants and Toxins in Food and Fee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7251, Microbiology of Food and Animal Feeding Stuffs – Horizontal Method for the Detection and Enumeration of Presumptive Escherichia Coli – Most Probable Number Techniqu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6579, Microbiology of Food and Animal Feeding Stuffs – Horizontal Method for the Detection of Salmonella spp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7251, Microbiology of Food and Animal Feeding Stuffs – Horizontal Method for the Detection and Enumeration of Presumptive Escherichia Coli – Most Probable Number Techniqu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7305, Milled Cereal Products – Determination of Fat Acidity</w:t>
            </w:r>
          </w:p>
          <w:p>
            <w:pPr>
              <w:pStyle w:val="Listaconvietas"/>
              <w:numPr>
                <w:ilvl w:val="0"/>
                <w:numId w:val="0"/>
              </w:numPr>
              <w:spacing w:before="0" w:after="0"/>
              <w:ind w:left="567" w:hanging="567"/>
              <w:rPr/>
            </w:pPr>
            <w:r>
              <w:rPr/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0"/>
              <w:rPr/>
            </w:pPr>
            <w:r>
              <w:rPr/>
              <w:t>US ISO 11085, Cereals, Cereals-Based Products and Animal Feeding Stuffs – Determination of Crude Fat and Total Fat Content by the Randall Extraction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14902, Animal Feeding Stuffs – Determination of Trypsin Inhibitor Activity of Soya Product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16050, Foodstuffs – Determination of Aflatoxin B1 and the Total Content of Aflatoxins B1, B2, G1 and G2 in Cereals, Nuts and Derived Products – High-Performance Liquid Chromatographic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 ISO 20483, Cereals and Pulses – Determination of the Nitrogen Content and Calculation of the Crude Protein Content – Kjeldahl Method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ISO 24333, Cereals and Cereal Products – Sampling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Decem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3841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5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5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30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5052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38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41:00Z</dcterms:created>
  <dc:creator/>
  <dc:description/>
  <cp:keywords/>
  <dc:language>en-US</dc:language>
  <cp:lastModifiedBy/>
  <dcterms:modified xsi:type="dcterms:W3CDTF">2015-09-30T15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0</vt:lpwstr>
  </property>
</Properties>
</file>