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gyptian Organization for Standardization and Quality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urniture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5/2015 (2 pages, in Arabic) mandating Egyptian Standard ES 1993/2015 "The Blockboard and Laminboard" (20 pages,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Ministerial Decree mandates that the producers and importers must comply with ES 1993/2015 "The Blockboard and Laminboard". It gives producers and importers a transitional period of six month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 is to determine the technical requirements of wood panels for the blockboard and laminboard used for general purposes – and it includes manufacturing, sampling methods and conditions of acceptance and rejection and test method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is worth mentioning that this standard complies with ISO 13609:2014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 xml:space="preserve">ISO 13609:2014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Ministerial Decree No. 535/2015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2 August 2015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9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9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4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</w:t>
          </w:r>
          <w:bookmarkStart w:id="21" w:name="spsSerialNumber"/>
          <w:r>
            <w:rPr>
              <w:color w:val="FF0000"/>
              <w:szCs w:val="16"/>
            </w:rPr>
            <w:t>15-</w:t>
          </w:r>
          <w:bookmarkEnd w:id="21"/>
          <w:r>
            <w:rPr>
              <w:color w:val="FF0000"/>
              <w:szCs w:val="16"/>
            </w:rPr>
            <w:t>4937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32:00Z</dcterms:created>
  <dc:creator/>
  <dc:description/>
  <cp:keywords/>
  <dc:language>en-US</dc:language>
  <cp:lastModifiedBy/>
  <dcterms:modified xsi:type="dcterms:W3CDTF">2015-09-24T13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96</vt:lpwstr>
  </property>
</Properties>
</file>