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Kingdom of</w:t>
            </w:r>
            <w:bookmarkEnd w:id="0"/>
            <w:r>
              <w:rPr>
                <w:caps/>
                <w:spacing w:val="-2"/>
                <w:u w:val="single"/>
              </w:rPr>
              <w:t xml:space="preserve"> Saudi Arabi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General Directorate of Nutrition, Ministry of Health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bookmarkStart w:id="2" w:name="sps4a"/>
          </w:p>
          <w:p>
            <w:pPr>
              <w:pStyle w:val="Normal"/>
              <w:rPr/>
            </w:pPr>
            <w:r>
              <w:rPr/>
              <w:t>General Directorate of Nutrition, Ministry of Health</w:t>
            </w:r>
          </w:p>
          <w:p>
            <w:pPr>
              <w:pStyle w:val="Normal"/>
              <w:rPr/>
            </w:pPr>
            <w:r>
              <w:rPr/>
              <w:t xml:space="preserve">Riyadh 11422 </w:t>
            </w:r>
          </w:p>
          <w:p>
            <w:pPr>
              <w:pStyle w:val="Normal"/>
              <w:rPr/>
            </w:pPr>
            <w:r>
              <w:rPr/>
              <w:t>P.O. Box: 5253</w:t>
            </w:r>
          </w:p>
          <w:p>
            <w:pPr>
              <w:pStyle w:val="Normal"/>
              <w:rPr/>
            </w:pPr>
            <w:r>
              <w:rPr/>
              <w:t xml:space="preserve">Saudi Arabia </w:t>
            </w:r>
          </w:p>
          <w:p>
            <w:pPr>
              <w:pStyle w:val="Normal"/>
              <w:rPr/>
            </w:pPr>
            <w:r>
              <w:rPr/>
              <w:t>Tel: +(966 1) 1464 0811, Ext. 300 116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abonayyan-b@moh.gov.sa</w:t>
              </w:r>
            </w:hyperlink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Marketing breast milk substitutes (HS Code: 67.230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Executives Regulations (rules and decision) of the code for marketing breast milk substitutes (9 pages, in English; 15 pages, in Arabic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Updating the executives regulations on use, handling, marketing, advertising, and distribution of breast milk alternatives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Global Strategy for Infant and Young Child Feeding (Arabic)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Sixty-Third World Health Assembly (Arabic)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International Code of Marketing of Breast-Milk Substitutes (Arabic)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Code Essentials 2+3 (Guidelines for Policy Makers on Implementing the International Code of Marketing of Breast milk Substitutes and Subsequent WHA Resolutions)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Country Implementation of the International Code of Marketing of Breast Milk Substitutes: Status Report 2011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To be determined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Six months after publication in official Gazette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from the date of circul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2" w:name="sps13b"/>
            <w:r>
              <w:rPr>
                <w:b/>
                <w:spacing w:val="-2"/>
              </w:rPr>
              <w:t>[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3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General Directorate of Nutrition, Ministry of Health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Riyadh 11422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P.O. Box: 5253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Saudi Arabi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 +(966 1) 1464 0811, Ext. 300 116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3">
              <w:r>
                <w:rPr>
                  <w:rStyle w:val="InternetLink"/>
                  <w:spacing w:val="-2"/>
                </w:rPr>
                <w:t>abonayyan-b@moh.gov.sa</w:t>
              </w:r>
            </w:hyperlink>
            <w:bookmarkEnd w:id="13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5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85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SAU/85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1 Sept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9" w:name="bmkSerial"/>
          <w:r>
            <w:rPr>
              <w:color w:val="FF0000"/>
              <w:szCs w:val="16"/>
            </w:rPr>
            <w:t>(15-4841)</w:t>
          </w:r>
          <w:bookmarkEnd w:id="1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0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1" w:name="bmkCommittee"/>
          <w:r>
            <w:rPr>
              <w:b/>
            </w:rPr>
            <w:t>Committee on Technical Barriers to Trade</w:t>
          </w:r>
          <w:bookmarkEnd w:id="2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 English</w:t>
          </w:r>
          <w:bookmarkEnd w:id="2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onayyan-b@moh.gov.sa" TargetMode="External"/><Relationship Id="rId3" Type="http://schemas.openxmlformats.org/officeDocument/2006/relationships/hyperlink" Target="mailto:abonayyan-b@moh.gov.s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46:00Z</dcterms:created>
  <dc:creator/>
  <dc:description/>
  <cp:keywords/>
  <dc:language>en-US</dc:language>
  <cp:lastModifiedBy/>
  <dcterms:modified xsi:type="dcterms:W3CDTF">2015-09-21T12:4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859</vt:lpwstr>
  </property>
</Properties>
</file>