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aper products in general (ICS: 85.080.01), Office paper (ICS: 85.08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US DEAS 863-2:2015, Cut-size paper - Specification - Part 2, Photocopy paper. (12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is draft Uganda Standard specifies requirements, sampling and methods of test for general purpose paper used for printing, writing, typing and duplicating.</w:t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rade promotion. Quality requirements; Protection of Human health or Safety; Protection of the environment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KS 802-2:2001, Specification for cut-size office papers - Part 2: Photocopy paper (Second Edition).</w:t>
            </w:r>
            <w:bookmarkStart w:id="14" w:name="sps9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b"/>
            <w:r>
              <w:rPr>
                <w:spacing w:val="-2"/>
              </w:rPr>
              <w:t>December 2015</w:t>
            </w:r>
            <w:bookmarkEnd w:id="1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6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8" w:name="sps13b"/>
            <w:r>
              <w:rPr>
                <w:b/>
                <w:spacing w:val="-2"/>
              </w:rPr>
              <w:t>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hyperlink r:id="rId2">
              <w:bookmarkStart w:id="19" w:name="sps13c"/>
              <w:r>
                <w:rPr>
                  <w:rStyle w:val="InternetLink"/>
                  <w:spacing w:val="-2"/>
                </w:rPr>
                <w:t>https://members.wto.org/crnattachments/2015/TBT/UGA/15_3565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51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4 September 2015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5-4647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565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16:00Z</dcterms:created>
  <dc:creator/>
  <dc:description/>
  <cp:keywords/>
  <dc:language>en-US</dc:language>
  <cp:lastModifiedBy/>
  <dcterms:modified xsi:type="dcterms:W3CDTF">2015-09-14T13:1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10</vt:lpwstr>
  </property>
</Properties>
</file>