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ackaging materials and accessories (ICS: 55.040), Paper products in general (ICS: 85.080.01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US DEAS 866:2015, Multi-wall paper sacks for packaging of cement - Specification. (15 pages, in English).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draft Uganda Standard specifies requirements, sampling and methods of test for valve sewn-gusseted and valve-pasted ends multi-wall paper sacks intended for packaging of cement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. Quality requirements; Protection of Human health or Safety; Protection of the environment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KS 2497:2013, Multi-wall paper sacks for packaging of cement-Specification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December 2015.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6" w:name="sps13b"/>
            <w:r>
              <w:rPr>
                <w:b/>
                <w:spacing w:val="-2"/>
              </w:rPr>
              <w:t>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2">
              <w:bookmarkStart w:id="17" w:name="sps13c"/>
              <w:r>
                <w:rPr>
                  <w:rStyle w:val="InternetLink"/>
                  <w:spacing w:val="-2"/>
                </w:rPr>
                <w:t>https://members.wto.org/crnattachments/2015/TBT/UGA/15_3567_00_e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UGA/51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4 September 2015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5-4649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56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19:00Z</dcterms:created>
  <dc:creator/>
  <dc:description/>
  <cp:keywords/>
  <dc:language>en-US</dc:language>
  <cp:lastModifiedBy/>
  <dcterms:modified xsi:type="dcterms:W3CDTF">2015-09-14T13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12</vt:lpwstr>
  </property>
</Properties>
</file>