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Lithuan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The Ministry of Environment of the Republic of Lithuania</w:t>
            </w:r>
          </w:p>
          <w:p>
            <w:pPr>
              <w:pStyle w:val="Normal"/>
              <w:rPr/>
            </w:pPr>
            <w:r>
              <w:rPr>
                <w:spacing w:val="-2"/>
              </w:rPr>
              <w:t>A. Jaksto str. 4/9, LT-01105 Vilnius, Lithuania</w:t>
            </w:r>
          </w:p>
          <w:p>
            <w:pPr>
              <w:pStyle w:val="Normal"/>
              <w:rPr/>
            </w:pPr>
            <w:r>
              <w:rPr>
                <w:spacing w:val="-2"/>
              </w:rPr>
              <w:t>Tel.: +370 706 63585,</w:t>
            </w:r>
          </w:p>
          <w:p>
            <w:pPr>
              <w:pStyle w:val="Normal"/>
              <w:rPr/>
            </w:pPr>
            <w:r>
              <w:rPr>
                <w:spacing w:val="-2"/>
              </w:rPr>
              <w:t>Fax.: +370 5 2663663</w:t>
            </w:r>
          </w:p>
          <w:p>
            <w:pPr>
              <w:pStyle w:val="Normal"/>
              <w:spacing w:before="0" w:after="120"/>
              <w:rPr>
                <w:spacing w:val="-2"/>
              </w:rPr>
            </w:pPr>
            <w:r>
              <w:rPr>
                <w:spacing w:val="-2"/>
              </w:rPr>
              <w:t>E-Mail: </w:t>
            </w:r>
            <w:hyperlink r:id="rId2">
              <w:r>
                <w:rPr>
                  <w:rStyle w:val="InternetLink"/>
                  <w:spacing w:val="-2"/>
                </w:rPr>
                <w:t>dainius.cergelis@am.lt</w:t>
              </w:r>
            </w:hyperlink>
            <w:r>
              <w:rPr>
                <w:spacing w:val="-2"/>
              </w:rPr>
              <w:t xml:space="preserve"> </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C TBT Enquiry Point: </w:t>
            </w:r>
            <w:hyperlink r:id="rId3">
              <w:r>
                <w:rPr>
                  <w:rStyle w:val="InternetLink"/>
                  <w:lang w:val="fr-FR"/>
                </w:rPr>
                <w:t>ec-tbt@cec.eu.int</w:t>
              </w:r>
            </w:hyperlink>
            <w:r>
              <w:rPr>
                <w:lang w:val="fr-FR"/>
              </w:rPr>
              <w:t xml:space="preserve"> </w:t>
            </w:r>
          </w:p>
          <w:p>
            <w:pPr>
              <w:pStyle w:val="Normal"/>
              <w:spacing w:before="0" w:after="120"/>
              <w:rPr>
                <w:lang w:val="fr-FR"/>
              </w:rPr>
            </w:pPr>
            <w:r>
              <w:rPr>
                <w:lang w:val="fr-FR"/>
              </w:rPr>
              <w:t>National TBT Enquiry Point: </w:t>
            </w:r>
            <w:hyperlink r:id="rId4">
              <w:r>
                <w:rPr>
                  <w:rStyle w:val="InternetLink"/>
                  <w:lang w:val="fr-FR"/>
                </w:rPr>
                <w:t>enquiry@lsd.lt</w:t>
              </w:r>
            </w:hyperlink>
            <w:r>
              <w:rPr>
                <w:lang w:val="fr-F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w:t>
            </w:r>
            <w:bookmarkStart w:id="4" w:name="tbt3c"/>
            <w:r>
              <w:rPr>
                <w:b/>
                <w:spacing w:val="-2"/>
              </w:rPr>
              <w:t>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Construction produc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Draft Law of the Republic of Lithuania amending and supplementing Articles 1, 2, 5, 6, 8, 10, 11, 12, 14, 141, 15, 18, 181, 20, 22, 23, 24, 25, 29, 30, 32, 34, 35, 36, 38, 381, 39, 40, 41, 42, 431, 45, 47, 49, 52, 541, 542, 543, 55 of the Law on Construction of the Republic of Lithuania No I</w:t>
              <w:noBreakHyphen/>
              <w:t>1240 (hereinafter – the Draft Law) (28 pages, in Lithuanian)</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aim of the Draft Law is to solve practical problems encountered during the application of the Law on Construction of the Republic of Lithuania (hereinafter – the Law on Construction), accelerate the investment process, to create preconditions for a unified understanding of the construction process among all the participants of this process, to liberalize individual stages of the construction process thereby reducing the bureaucratic burden on businesses, municipalities, supervisory authorities, to elaborate the qualification requirements of the construction process participants, to provide additional guarantees to the builder (client), to supplement the obligations of manufacturers of the construction products belonging to a non-harmonized area, to perform certain editorial changes.</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The Draft Law is notified in the light of the fact that it is proposed to amend paragraphs 3 and 17 of Article 18 of the Law on Construction regulating rights and obligations of the manufacturer, importer and distributor of the construction products belonging to a non-harmonized area. It is proposed to supplement paragraph 3 of Article 18 of the Law on Construction with the provision that the product type of the construction product belonging to a non-harmonized area is determined by its manufacturer. The Draft Law foresees changes of editorial nature of paragraph 17 of Article 18 setting out the principal of mutual recognition in the area of construction products.</w:t>
            </w:r>
            <w:bookmarkStart w:id="9" w:name="sps7f"/>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lang w:val="en-US"/>
              </w:rPr>
              <w:t>The </w:t>
            </w:r>
            <w:r>
              <w:rPr>
                <w:lang w:eastAsia="en-GB"/>
              </w:rPr>
              <w:t>Law of Ukraine "On conformity assessment" of 17 May 2001 2406-III, the Cabinet of Ministers of Ukraine Decree "On Standardization and Certification" of 10 May 1993 46-93, the Cabinet of Ministers of Ukraine Decree "On Approval of Technical Regulation on requirements for motor gasoline, diesel, marine and boiler fuel" of 1 August 2013 927.</w:t>
            </w:r>
            <w:bookmarkStart w:id="10" w:name="sps9a"/>
            <w:bookmarkEnd w:id="10"/>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r>
              <w:rPr>
                <w:spacing w:val="-2"/>
              </w:rPr>
              <w:t>–</w:t>
            </w:r>
          </w:p>
          <w:p>
            <w:pPr>
              <w:pStyle w:val="Normal"/>
              <w:spacing w:before="0" w:after="120"/>
              <w:jc w:val="left"/>
              <w:rPr/>
            </w:pPr>
            <w:r>
              <w:rPr>
                <w:b/>
              </w:rPr>
              <w:t>Proposed date of entry into forc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notific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 </w:t>
            </w:r>
            <w:hyperlink r:id="rId5">
              <w:bookmarkStart w:id="13" w:name="sps13c"/>
              <w:r>
                <w:rPr>
                  <w:rStyle w:val="InternetLink"/>
                  <w:spacing w:val="-2"/>
                </w:rPr>
                <w:t>enquiry@lsd.lt</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LTU/27</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832)</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ius.cergelis@am.lt" TargetMode="External"/><Relationship Id="rId3" Type="http://schemas.openxmlformats.org/officeDocument/2006/relationships/hyperlink" Target="mailto:ec-tbt@cec.eu.int"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5:00Z</dcterms:created>
  <dc:creator/>
  <dc:description/>
  <cp:keywords/>
  <dc:language>en-US</dc:language>
  <cp:lastModifiedBy/>
  <dcterms:modified xsi:type="dcterms:W3CDTF">2015-09-21T12:4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27</vt:lpwstr>
  </property>
</Properties>
</file>