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Paper and paperboard; articles of paper pulp, of paper or of paperboard (HS: 48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per products in general (ICS: 85.080.01), Office paper (ICS: 85.080.1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DEAS 857:2015, Carbon paper – Specification (17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</w:t>
            </w:r>
            <w:r>
              <w:rPr/>
              <w:t xml:space="preserve">requirements, sampling and test methods </w:t>
            </w:r>
            <w:r>
              <w:rPr>
                <w:lang w:eastAsia="en-GB"/>
              </w:rPr>
              <w:t>for carbon paper. It covers carbon papers for typewriting and carbon papers for handwriting with their respective grades</w:t>
            </w:r>
            <w:bookmarkStart w:id="6" w:name="sps6a"/>
            <w:bookmarkEnd w:id="6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Trade promotion; 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otection of the environment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KS 484:1984 – Specification for Carbon Paper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Decem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55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8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602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55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04:00Z</dcterms:created>
  <dc:creator/>
  <dc:description/>
  <cp:keywords/>
  <dc:language>en-US</dc:language>
  <cp:lastModifiedBy/>
  <dcterms:modified xsi:type="dcterms:W3CDTF">2015-09-08T13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4</vt:lpwstr>
  </property>
</Properties>
</file>