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ackaging materials and accessories (ICS: 55.040), Paper products in general (ICS: 85.080.01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US DEAS 867:2015, Waxed paper for bread wrap - Specification. (19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 xml:space="preserve">This draft Uganda Standard specifies requirements </w:t>
            </w:r>
            <w:r>
              <w:rPr/>
              <w:t>and test methods for</w:t>
            </w:r>
            <w:r>
              <w:rPr>
                <w:lang w:eastAsia="en-GB"/>
              </w:rPr>
              <w:t xml:space="preserve"> waxed paper for bread and confectionary products wrap.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promotion. Quality requirements; Protection of Human health or Safety; Protection of the environment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KS 389:1984, Specification for waxed paper for bread wrap.</w:t>
            </w:r>
            <w:bookmarkStart w:id="14" w:name="sps9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b"/>
            <w:r>
              <w:rPr>
                <w:spacing w:val="-2"/>
              </w:rPr>
              <w:t>December 2015.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8" w:name="sps13b"/>
            <w:r>
              <w:rPr>
                <w:b/>
                <w:spacing w:val="-2"/>
              </w:rPr>
              <w:t>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hyperlink r:id="rId2">
              <w:bookmarkStart w:id="19" w:name="sps13c"/>
              <w:r>
                <w:rPr>
                  <w:rStyle w:val="InternetLink"/>
                  <w:spacing w:val="-2"/>
                </w:rPr>
                <w:t>https://members.wto.org/crnattachments/2015/TBT/UGA/15_3568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51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4 September 2015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5-4650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56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20:00Z</dcterms:created>
  <dc:creator/>
  <dc:description/>
  <cp:keywords/>
  <dc:language>en-US</dc:language>
  <cp:lastModifiedBy/>
  <dcterms:modified xsi:type="dcterms:W3CDTF">2015-09-14T13:2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13</vt:lpwstr>
  </property>
</Properties>
</file>