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Finland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C WTO-TBT Enquiry Point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The Ministry of Social Affairs and Health</w:t>
            </w:r>
          </w:p>
          <w:p>
            <w:pPr>
              <w:pStyle w:val="Normal"/>
              <w:rPr/>
            </w:pPr>
            <w:r>
              <w:rPr/>
              <w:t>PO Box 33</w:t>
            </w:r>
          </w:p>
          <w:p>
            <w:pPr>
              <w:pStyle w:val="Normal"/>
              <w:rPr/>
            </w:pPr>
            <w:r>
              <w:rPr/>
              <w:t>FI-00023 Government</w:t>
            </w:r>
          </w:p>
          <w:p>
            <w:pPr>
              <w:pStyle w:val="Normal"/>
              <w:rPr/>
            </w:pPr>
            <w:r>
              <w:rPr/>
              <w:t xml:space="preserve">Finland </w:t>
            </w:r>
          </w:p>
          <w:p>
            <w:pPr>
              <w:pStyle w:val="Normal"/>
              <w:rPr/>
            </w:pPr>
            <w:r>
              <w:rPr/>
              <w:t>Tel. +358 295 1600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 +358 9 698 070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 </w:t>
            </w:r>
            <w:hyperlink r:id="rId2">
              <w:r>
                <w:rPr>
                  <w:rStyle w:val="InternetLink"/>
                  <w:lang w:val="fr-FR"/>
                </w:rPr>
                <w:t>kirjaamo@stm.fi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stm.fi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</w:t>
            </w:r>
            <w:bookmarkStart w:id="5" w:name="sps3a"/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obacco products (for example, the products under CCCN 2401, 2402 and 2403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Electronic cigarettes and refill containers defined in Articles 2(16) and 2(17) of the Directive 2014/40/EU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Nicotine containing and nicotine-free liquids for electronic cigarettes (for example, the products under CCCN 8543 70 90, 3824 90/ 18, 3824 90/ 19 and 8543 70/5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Government proposal to Parliament for a Tobacco Act and Acts amending certain related acts (44 pages, in Finn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Implementing the Directive 2014/40/EU of the European Parliament and of the Council. In addition to this, adopting measures which are based on Finland's own legislative needs, for example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anning the sales and imports of all smokeless tobacco products (such as chewing tobacco and nasal tobacco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banning flavourings from e-cigarett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applying the provisions of the Tobacco Products Directive concerning the safety and quality of nicotine containing liquids to nicotine-free e-cigarettes</w:t>
            </w:r>
            <w:bookmarkStart w:id="7" w:name="sps6a"/>
            <w:bookmarkEnd w:id="7"/>
          </w:p>
        </w:tc>
      </w:tr>
      <w:tr>
        <w:trPr>
          <w:trHeight w:val="848" w:hRule="atLeast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ng public health (especially by preventing tobacco use among young people, supporting smoking cessation and promoting smoke-free environments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Directive 2014/40/EU of the European Parliament and of the Council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April 2016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May 2016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26 November 2016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3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s://members.wto.org/crnattachments/2015/TBT/FIN/15_3304_00_x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FIN/5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FIN/5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FIN/5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9" w:name="spsDateDistribution"/>
          <w:bookmarkStart w:id="20" w:name="bmkDate"/>
          <w:r>
            <w:rPr>
              <w:szCs w:val="16"/>
            </w:rPr>
            <w:t xml:space="preserve">7 September 2015 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5-4586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 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jaamo@stm.fi" TargetMode="External"/><Relationship Id="rId3" Type="http://schemas.openxmlformats.org/officeDocument/2006/relationships/hyperlink" Target="http://www.stm.fi/" TargetMode="External"/><Relationship Id="rId4" Type="http://schemas.openxmlformats.org/officeDocument/2006/relationships/hyperlink" Target="https://members.wto.org/crnattachments/2015/TBT/FIN/15_330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3:00Z</dcterms:created>
  <dc:creator/>
  <dc:description/>
  <cp:keywords/>
  <dc:language>en-US</dc:language>
  <cp:lastModifiedBy/>
  <dcterms:modified xsi:type="dcterms:W3CDTF">2015-09-07T12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50</vt:lpwstr>
  </property>
</Properties>
</file>