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Ministry of Food and Drug Safet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International Cooperation Office, 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, Osong-eup</w:t>
            </w:r>
          </w:p>
          <w:p>
            <w:pPr>
              <w:pStyle w:val="Normal"/>
              <w:rPr/>
            </w:pPr>
            <w:r>
              <w:rPr/>
              <w:t>Heungdeok-gu, Cheongju-si</w:t>
            </w:r>
          </w:p>
          <w:p>
            <w:pPr>
              <w:pStyle w:val="Normal"/>
              <w:rPr/>
            </w:pPr>
            <w:r>
              <w:rPr/>
              <w:t>Chungcheongbuk-do, 28162</w:t>
            </w:r>
          </w:p>
          <w:p>
            <w:pPr>
              <w:pStyle w:val="Normal"/>
              <w:rPr/>
            </w:pPr>
            <w:r>
              <w:rPr/>
              <w:t xml:space="preserve">Republic of Korea </w:t>
            </w:r>
          </w:p>
          <w:p>
            <w:pPr>
              <w:pStyle w:val="Normal"/>
              <w:rPr/>
            </w:pPr>
            <w:r>
              <w:rPr/>
              <w:t>Tel: (+82) 43 719-156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 (+82) 43-719-1550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mail: </w:t>
            </w:r>
            <w:hyperlink r:id="rId2">
              <w:r>
                <w:rPr>
                  <w:rStyle w:val="InternetLink"/>
                  <w:lang w:val="fr-FR"/>
                </w:rPr>
                <w:t>wtokfda@korea.kr</w:t>
              </w:r>
            </w:hyperlink>
            <w:bookmarkEnd w:id="2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 ], 5.6.2 [ ], 5.7.1 [ ], other: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5" w:name="sps3a"/>
            <w:r>
              <w:rPr>
                <w:bCs/>
                <w:spacing w:val="-2"/>
              </w:rPr>
              <w:t>Foods, livestock products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6" w:name="sps5a"/>
            <w:r>
              <w:rPr>
                <w:spacing w:val="-2"/>
              </w:rPr>
              <w:t>Proposed Establishment of the "Regulation for Designation of Certification·Assurance Agency for Foods and Livestock Products" (19 pages, in Korean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e Ministry of Food and Drug Safety (MFDS) previously notified the proposed amendments to the Enforcement Rule of the Food Sanitation Act through G/SPS/N/KOR/507 with regards to the labelling of certifications or assurance of products. As follow-up measures, MFDS will establish the "Regulation for Designation of Certification·Assurance Agency for Foods and Livestock Products" in order to lay down procedures, qualification, etc. necessary for the designation of a Certification Assurance Agency, including the following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Establish details regarding the Deliberative Committee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Provide standards for designating a Certification Assurance Agency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Lay down the application procedures, specify qualifications, etc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stablish reporting requirements on designation status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>
                <w:lang w:eastAsia="en-GB"/>
              </w:rPr>
              <w:t>Promote public health, industry development and harmonization with relevant regulation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MFDS Notice No. 2015-294 (16 September 2015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9" w:name="sps10b"/>
            <w:r>
              <w:rPr>
                <w:spacing w:val="-2"/>
              </w:rPr>
              <w:t>To be determined</w:t>
            </w:r>
            <w:bookmarkEnd w:id="9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0" w:name="sps11b"/>
            <w:r>
              <w:rPr>
                <w:spacing w:val="-2"/>
              </w:rPr>
              <w:t>To be determined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s available from: National enquiry point [ 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, 2773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.: (+82) 43 870 5525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 (+82) 43 870 56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KOR/15_3762_00_x.pdf</w:t>
              </w:r>
            </w:hyperlink>
            <w:bookmarkEnd w:id="12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6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KOR/6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2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488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kfda@korea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s://members.wto.org/crnattachments/2015/TBT/KOR/15_376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46:00Z</dcterms:created>
  <dc:creator/>
  <dc:description/>
  <cp:keywords/>
  <dc:language>en-US</dc:language>
  <cp:lastModifiedBy/>
  <dcterms:modified xsi:type="dcterms:W3CDTF">2015-09-22T12:4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604</vt:lpwstr>
  </property>
</Properties>
</file>