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ec.europa.eu/growth/tools-databases/tbt/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Decision not approving cybutryne as an existing active substance for use in biocidal products for product-type 21 (3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Decision does not approve cybutryne as an existing active substance for use in biocidal products for product-type 21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Regulation (EU) No 528/2012 of the European Parliament and of the Council of 22 May 2012 concerning the making available on the market and use of biocidal products (OJ L 167, 27.6.2012, p. 1). Available in all EU languages: 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November 2015</w:t>
            </w:r>
            <w:bookmarkEnd w:id="9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12 months after adoptio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3620_00_e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3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693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5/TBT/EEC/15_3620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44:00Z</dcterms:created>
  <dc:creator/>
  <dc:description/>
  <cp:keywords/>
  <dc:language>en-US</dc:language>
  <cp:lastModifiedBy/>
  <dcterms:modified xsi:type="dcterms:W3CDTF">2015-09-15T13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15</vt:lpwstr>
  </property>
</Properties>
</file>