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$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U-TBT Enquiry Point</w:t>
            </w:r>
          </w:p>
          <w:p>
            <w:pPr>
              <w:pStyle w:val="Normal"/>
              <w:rPr/>
            </w:pPr>
            <w:r>
              <w:rPr/>
              <w:t>Fax: +(32) 2 299 80 43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grow-eu-tbt@ec.europa.eu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ec.europa.eu/growth/tools-databases/tbt/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Decision not approving triclosan as an existing active substance for use in biocidal products for product-type 1 (3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Decision does not approve triclosan as an existing active substance for use in biocidal products for product-type 1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 xml:space="preserve">Regulation (EU) No 528/2012 of the European Parliament and of the Council of 22 May 2012 concerning the making available on the market and use of biocidal products (OJ L 167, 27.6.2012, p. 1). Available in all EU languages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12 months after adoptio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grow-eu-tbt@ec.europa.eu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3616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1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689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3616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6:00Z</dcterms:created>
  <dc:creator/>
  <dc:description/>
  <cp:keywords/>
  <dc:language>en-US</dc:language>
  <cp:lastModifiedBy/>
  <dcterms:modified xsi:type="dcterms:W3CDTF">2015-09-15T13:36:00Z</dcterms:modified>
  <cp:revision>2</cp:revision>
  <dc:subject/>
  <dc:title>$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11</vt:lpwstr>
  </property>
</Properties>
</file>