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ec.europa.eu/growth/tools-databases/tbt/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Regulation approving biphenyl-2-ol as an existing active substance for use in biocidal products for product-types 1, 2, 4, 6 and 13 (3 pages + Annex 4 pages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Regulation approves biphenyl-2-ol as an existing active substance for use in biocidal products for product-types 1, 2, 4, 6 and 13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Regulation (EU) No 528/2012 of the European Parliament and of the Council of 22 May 2012 concerning the making available on the market and use of biocidal products (OJ L 167, 27.6.2012, p. 1). Available in all EU languages: 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Nov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from July 2017)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3618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EEC/15_3618_01_e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3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691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5/TBT/EEC/15_3618_00_e.pdf" TargetMode="External"/><Relationship Id="rId8" Type="http://schemas.openxmlformats.org/officeDocument/2006/relationships/hyperlink" Target="https://members.wto.org/crnattachments/2015/TBT/EEC/15_3618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40:00Z</dcterms:created>
  <dc:creator/>
  <dc:description/>
  <cp:keywords/>
  <dc:language>en-US</dc:language>
  <cp:lastModifiedBy/>
  <dcterms:modified xsi:type="dcterms:W3CDTF">2015-09-15T13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13</vt:lpwstr>
  </property>
</Properties>
</file>