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European Commission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ropean Commi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-TBT Enquiry Point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 +(32) 2 299 80 4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 </w:t>
            </w:r>
            <w:hyperlink r:id="rId2">
              <w:r>
                <w:rPr>
                  <w:rStyle w:val="InternetLink"/>
                  <w:lang w:val="fr-FR"/>
                </w:rPr>
                <w:t>grow-eu-tbt@ec.europa.eu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Website: </w:t>
            </w:r>
            <w:hyperlink r:id="rId3">
              <w:r>
                <w:rPr>
                  <w:rStyle w:val="InternetLink"/>
                  <w:lang w:val="fr-FR"/>
                </w:rPr>
                <w:t>http://ec.europa.eu/growth/tools-databases/tbt/</w:t>
              </w:r>
            </w:hyperlink>
            <w:r>
              <w:rPr>
                <w:lang w:val="fr-FR"/>
              </w:rPr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Biocidal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Commission Implementing Decision not to approve PHMB (1600; 1.8) as an existing active substance for use in biocidal products for product-types 1, 6 and 9 (3 pages, in English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Commission Implementing Decision does not approve PHMB (1600; 1.8) as an existing active substance for use in biocidal products for product-types 1, 6 and 9.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se product-types, the scenarios evaluated in the human health risk assessments and the environmental risk assessments identified unacceptable risks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public health and of the environment. Harmonisation of the EU market on biocidal produc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Regulation (EU) No 528/2012 of the European Parliament and of the Council of 22 May 2012 concerning the making available on the market and use of biocidal products (OJ L 167, 27.6.2012, p. 1). Available in all EU languages: </w:t>
            </w:r>
            <w:hyperlink r:id="rId4">
              <w:r>
                <w:rPr>
                  <w:rStyle w:val="InternetLink"/>
                </w:rPr>
                <w:t>http://eur-lex.europa.eu/legal-content/EN/TXT/?qid=1426693289783&amp;uri=CELEX:32012R0528</w:t>
              </w:r>
            </w:hyperlink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Nov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20 days from publication in the Official Journal of the EU (Application 12 months after adoption)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ropean Commis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-TBT Enquiry Point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+ (32) 2 299 80 43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grow-eu-tbt@ec.europa.eu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e text is available on the Website: </w:t>
            </w:r>
            <w:hyperlink r:id="rId6">
              <w:r>
                <w:rPr>
                  <w:rStyle w:val="InternetLink"/>
                  <w:spacing w:val="-2"/>
                </w:rPr>
                <w:t>http://ec.europa.eu/growth/tools-databases/tbt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s://members.wto.org/crnattachments/2015/TBT/EEC/15_3607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3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U/30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4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683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" TargetMode="External"/><Relationship Id="rId7" Type="http://schemas.openxmlformats.org/officeDocument/2006/relationships/hyperlink" Target="https://members.wto.org/crnattachments/2015/TBT/EEC/15_3607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5:47:00Z</dcterms:created>
  <dc:creator/>
  <dc:description/>
  <cp:keywords/>
  <dc:language>en-US</dc:language>
  <cp:lastModifiedBy/>
  <dcterms:modified xsi:type="dcterms:W3CDTF">2015-09-14T15:4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308</vt:lpwstr>
  </property>
</Properties>
</file>