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Kuwait Standards &amp; Metrology Department (KUWSMD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.O. BOX: 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 +965 253 02 63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 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Website: </w:t>
            </w:r>
            <w:hyperlink r:id="rId3">
              <w:r>
                <w:rPr>
                  <w:rStyle w:val="InternetLink"/>
                  <w:lang w:val="fr-FR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Labelling of pre-packaged foodstuff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GCC Draft of Technical Regulation for labelling of all pre-packaged foodstuffs (14 pages, in English; 17 pages, in Arabic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bookmarkStart w:id="7" w:name="sps6a"/>
            <w:r>
              <w:rPr>
                <w:color w:val="000000"/>
                <w:spacing w:val="-2"/>
              </w:rPr>
              <w:t>This draft technical regulation is concerned with labelling of all pre-packaged foods and requirements relating to the presentation thereof. Items related to general requirements, mandatory labelling of pre-packaged foods and presentation of mandatory information (items 4, 5 and 7) are compulsory. The remaining items are voluntary.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bookmarkStart w:id="8" w:name="sps7f"/>
            <w:r>
              <w:rPr>
                <w:color w:val="000000"/>
                <w:spacing w:val="-2"/>
              </w:rPr>
              <w:t>Consumer health protection</w:t>
            </w:r>
            <w:bookmarkEnd w:id="8"/>
            <w:r>
              <w:rPr/>
              <w:t>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GSO Standard no. 9/2007 for "Labelling of Pre-Packaged Foodstuff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spacing w:val="-2"/>
              </w:rPr>
            </w:pPr>
            <w:r>
              <w:rPr>
                <w:spacing w:val="-2"/>
              </w:rPr>
              <w:t>CODEX STAN 1 for "General Standard for the Labelling of Pre-Packaged Foods"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To be determined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the date of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7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77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WT/277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15-4857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0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1" w:name="bmkCommittee"/>
          <w:r>
            <w:rPr>
              <w:b/>
            </w:rPr>
            <w:t>Committee on Technical Barriers to Trade</w:t>
          </w:r>
          <w:bookmarkEnd w:id="2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2" w:name="bmkLanguage"/>
          <w:r>
            <w:rPr>
              <w:bCs/>
              <w:szCs w:val="18"/>
            </w:rPr>
            <w:t>Original: English</w:t>
          </w:r>
          <w:bookmarkEnd w:id="2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32:00Z</dcterms:created>
  <dc:creator/>
  <dc:description/>
  <cp:keywords/>
  <dc:language>en-US</dc:language>
  <cp:lastModifiedBy/>
  <dcterms:modified xsi:type="dcterms:W3CDTF">2015-09-21T17:3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77/Rev.1</vt:lpwstr>
  </property>
</Properties>
</file>