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ec.europa.eu/growth/tools-databases/tbt/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Biocidal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Implementing Regulation approving C(M)IT/MIT (3:1) as an existing active substance for use in biocidal products for product-types 2, 4, 6, 11, 12 and 13 (4 pages + Annex 8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Commission Implementing Regulation approves C(M)IT/MIT (3:1) as an existing active substance for use in biocidal products for product-types 2, 4, 6, 11, 12 and 13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 xml:space="preserve">Regulation (EU) No 528/2012 of the European Parliament and of the Council of 22 May 2012 concerning the making available on the market and use of biocidal products (OJ L 167, 27.6.2012, p. 1). Available in all EU languages: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November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0 days from publication in the Official Journal of the EU (Application from July 2017)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>Fax: + (32) 2 299 80 4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6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EEC/15_3619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5/TBT/EEC/15_3619_01_e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U/31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5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692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5/TBT/EEC/15_3619_00_e.pdf" TargetMode="External"/><Relationship Id="rId8" Type="http://schemas.openxmlformats.org/officeDocument/2006/relationships/hyperlink" Target="https://members.wto.org/crnattachments/2015/TBT/EEC/15_3619_01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43:00Z</dcterms:created>
  <dc:creator/>
  <dc:description/>
  <cp:keywords/>
  <dc:language>en-US</dc:language>
  <cp:lastModifiedBy/>
  <dcterms:modified xsi:type="dcterms:W3CDTF">2015-09-15T13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314</vt:lpwstr>
  </property>
</Properties>
</file>