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Agency responsible: </w:t>
            </w:r>
            <w:bookmarkStart w:id="1" w:name="sps2a"/>
            <w:r>
              <w:rPr>
                <w:spacing w:val="-2"/>
              </w:rPr>
              <w:t>Environmental Protection Agency (EPA) [1048]</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Email: </w:t>
            </w:r>
            <w:hyperlink r:id="rId2">
              <w:r>
                <w:rPr>
                  <w:rStyle w:val="InternetLink"/>
                </w:rPr>
                <w:t>ncsci@nist.gov</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Emissions</w:t>
            </w:r>
            <w:r>
              <w:rPr>
                <w:spacing w:val="-2"/>
              </w:rPr>
              <w:t xml:space="preserve">. </w:t>
            </w:r>
            <w:r>
              <w:rPr>
                <w:bCs/>
                <w:spacing w:val="-2"/>
              </w:rPr>
              <w:t>Air quality (ICS: 13.040), Compressors and pneumatic machines (ICS: 23.1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Oil and Natural Gas Sector: Emission Standards for New and Modified Sources (106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action proposes to amend the new source performance standards (NSPS) for the oil and natural gas source category by setting standards for both methane and volatile organic compounds (VOC) for certain equipment, processes and activities across this source category. The Environmental Protection Agency (EPA) is including requirements for methane emissions in this proposal because methane is a greenhouse gas (GHG), and the oil and natural gas category is currently one of the country's largest emitters of methane. In 2009, the EPA found that by causing or contributing to climate change, GHGs endanger both the public health and the public welfare of current and future generations. The EPA is proposing both methane and VOC standards for several emission sources not currently covered by the NSPS and proposing methane standards for certain emission sources that are currently regulated for VOC. The proposed amendments also extend the current VOC standards to the remaining unregulated equipment across the source category and additionally establish methane standards for this equipment. Lastly, amendments to improve implementation of the current NSPS are being proposed which result from reconsideration of certain issues raised in petitions for reconsideration that were received by the Administrator on the August 16, 2012, final NSPS for the oil and natural gas sector and related amendments. Except for the implementation improvements and the setting of standards for methane, these amendments do not change the requirements for operations already covered by the current standard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 xml:space="preserve">80 Federal Register </w:t>
            </w:r>
            <w:r>
              <w:rPr>
                <w:lang w:eastAsia="en-GB"/>
              </w:rPr>
              <w:t>(FR) 56593, 19 September 2015; Title 40 Code of Federal Regulations (CFR) Part 60.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7 November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3">
              <w:r>
                <w:rPr>
                  <w:rStyle w:val="InternetLink"/>
                  <w:spacing w:val="-2"/>
                </w:rPr>
                <w:t>https://members.wto.org/crnattachments/2015/TBT/USA/15_3746_00_e.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0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1030</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87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s://members.wto.org/crnattachments/2015/TBT/USA/15_3746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44:00Z</dcterms:created>
  <dc:creator/>
  <dc:description/>
  <cp:keywords/>
  <dc:language>en-US</dc:language>
  <cp:lastModifiedBy/>
  <dcterms:modified xsi:type="dcterms:W3CDTF">2015-09-22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30</vt:lpwstr>
  </property>
</Properties>
</file>