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Paper and paperboard; articles of paper pulp, of paper or of paperboard (HS: 48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Paper products in general (ICS: 85.080.01), Office paper (ICS: 85.080.1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US DEAS 858:2015, Base Carbon paper – Specification (13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is draft Uganda Standard specifies requirements, sampling and methods of test for base paper for carbon paper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Trade promotion; Quality requirements</w:t>
            </w:r>
            <w:r>
              <w:rPr>
                <w:spacing w:val="-2"/>
              </w:rPr>
              <w:t xml:space="preserve">; </w:t>
            </w:r>
            <w:r>
              <w:rPr/>
              <w:t>Protection of human health or safety</w:t>
            </w:r>
            <w:r>
              <w:rPr>
                <w:spacing w:val="-2"/>
              </w:rPr>
              <w:t xml:space="preserve">; </w:t>
            </w:r>
            <w:r>
              <w:rPr/>
              <w:t>Protection of the environment</w:t>
            </w:r>
            <w:r>
              <w:rPr>
                <w:spacing w:val="-2"/>
              </w:rPr>
              <w:t xml:space="preserve">; </w:t>
            </w:r>
            <w:r>
              <w:rPr/>
              <w:t>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eastAsia="en-GB"/>
              </w:rPr>
              <w:t>KS 483:1984 – Specification for Base Paper for Carbon Paper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December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3560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0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0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50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8 September 2015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4603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3560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3:06:00Z</dcterms:created>
  <dc:creator/>
  <dc:description/>
  <cp:keywords/>
  <dc:language>en-US</dc:language>
  <cp:lastModifiedBy/>
  <dcterms:modified xsi:type="dcterms:W3CDTF">2015-09-08T13:0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05</vt:lpwstr>
  </property>
</Properties>
</file>