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8 de sept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109 "Eficiencia térmica de calentadores de agua a gas" notificado mediante el documento identificado con la signatura G/TBT/N/ECU/184 del 19 de febrero de 2014, que éste ha sido expedido mediante la Resolución N° 14 284 de 30 de junio de 2014, emitida por la Subsecretaría de la Calidad del Ministerio de Industrias y Productividad; y, publicada en el Registro Oficial Suplemento Nº 314 de 19 de agosto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spacing w:before="120" w:after="120"/>
        <w:rPr/>
      </w:pPr>
      <w:r>
        <w:rPr/>
        <w:t>Responsable:</w:t>
      </w:r>
    </w:p>
    <w:p>
      <w:pPr>
        <w:pStyle w:val="Normal"/>
        <w:rPr/>
      </w:pPr>
      <w:r>
        <w:rPr/>
        <w:t>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 2255 /2253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184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22 de </w:t>
          </w:r>
          <w:r>
            <w:rPr>
              <w:szCs w:val="18"/>
            </w:rPr>
            <w:t>septiembre</w:t>
          </w:r>
          <w:r>
            <w:rPr>
              <w:szCs w:val="18"/>
              <w:lang w:val="en-GB"/>
            </w:rPr>
            <w:t xml:space="preserve"> de 2014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5278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26:00Z</dcterms:created>
  <dc:creator/>
  <dc:description/>
  <cp:keywords/>
  <dc:language>en-US</dc:language>
  <cp:lastModifiedBy/>
  <dcterms:modified xsi:type="dcterms:W3CDTF">2014-09-22T12:2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84/Add.1</vt:lpwstr>
  </property>
</Properties>
</file>