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78 "Pernos de anclaje expandibles para concreto" notificado mediante el documento identificado con la signatura G/TBT/N/ECU/200 del 28 de febrero de 2014, que éste ha sido expedido mediante la Resolución N° 14 359 de 13 de agosto de 2014, emitida por la Subsecretaría de la Calidad del Ministerio de Industrias y Productividad; y, publicada en el Registro Oficial Nº 328 de 8 de sept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0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0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200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6 de septiembre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5413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31:00Z</dcterms:created>
  <dc:creator/>
  <dc:description/>
  <cp:keywords/>
  <dc:language>en-US</dc:language>
  <cp:lastModifiedBy/>
  <dcterms:modified xsi:type="dcterms:W3CDTF">2014-09-26T13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00/Add.1</vt:lpwstr>
  </property>
</Properties>
</file>