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2 de septiembre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comunica con relación al Proyecto de Reglamento Técnico RTE INEN 085 "Papas (patatas) fritas congeladas", notificado mediante el documento identificado con la signatura G/TBT/N/ECU/107 del 14 de noviembre de 2013, que éste ha sido expedido mediante la Resolución N° 14 372 del 13 de agosto de 2014, emitida por la Subsecretaría de la Calidad del Ministerio de Industrias y Productividad, publicada en el Registro Oficial Nº 334 de martes 16 de septiembre de 2014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o. 26-12 y Av. Colón. Edf. Rigel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: (+593-2) 3948760, Ext.2358 / 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</w:rPr>
          <w:t>mmartinez@mipro.gob.ec</w:t>
        </w:r>
      </w:hyperlink>
      <w:bookmarkStart w:id="2" w:name="spsTitle"/>
      <w:bookmarkEnd w:id="2"/>
      <w:r>
        <w:rPr>
          <w:color w:val="0000FF"/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0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0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107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  <w:lang w:val="en-GB"/>
            </w:rPr>
            <w:t xml:space="preserve">24 de septiembre de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</w:t>
          </w:r>
          <w:bookmarkStart w:id="11" w:name="spsSerialNumber"/>
          <w:r>
            <w:rPr>
              <w:color w:val="FF0000"/>
              <w:szCs w:val="18"/>
            </w:rPr>
            <w:t>14-5360</w:t>
          </w:r>
          <w:bookmarkEnd w:id="11"/>
          <w:r>
            <w:rPr>
              <w:color w:val="FF0000"/>
              <w:szCs w:val="18"/>
            </w:rPr>
            <w:t>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2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3" w:name="bmkCommittee"/>
          <w:r>
            <w:rPr>
              <w:b/>
              <w:szCs w:val="18"/>
            </w:rPr>
            <w:t>Comité de Obstáculos Técnicos al Comercio</w:t>
          </w:r>
          <w:bookmarkEnd w:id="13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spañol</w:t>
          </w:r>
          <w:bookmarkEnd w:id="14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28:00Z</dcterms:created>
  <dc:creator/>
  <dc:description/>
  <cp:keywords/>
  <dc:language>en-US</dc:language>
  <cp:lastModifiedBy/>
  <dcterms:modified xsi:type="dcterms:W3CDTF">2014-09-24T13:28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07/Add.1</vt:lpwstr>
  </property>
</Properties>
</file>