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8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37 "Amoladoras" notificado mediante el documento identificado con la signatura G/TBT/N/ECU/178 del 17 de febrero de 2014, que éste ha sido expedido mediante la Resolución N° 14 349 de 30 de julio de 2014, emitida por la Subsecretaría de la Calidad del Ministerio de Industrias y Productividad; y, publicada en el Registro Oficial Nº 320 de 27 de agosto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spacing w:before="120" w:after="120"/>
        <w:rPr/>
      </w:pPr>
      <w:bookmarkStart w:id="2" w:name="_GoBack"/>
      <w:bookmarkEnd w:id="2"/>
      <w:r>
        <w:rPr/>
        <w:t>Responsable:</w:t>
      </w:r>
    </w:p>
    <w:p>
      <w:pPr>
        <w:pStyle w:val="Normal"/>
        <w:rPr/>
      </w:pPr>
      <w:r>
        <w:rPr/>
        <w:t>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 2255 /2253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3" w:name="spsTitle"/>
      <w:bookmarkEnd w:id="3"/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7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7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ECU/178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>
              <w:szCs w:val="18"/>
            </w:rPr>
            <w:t xml:space="preserve">23 de septiembre de 2014 </w:t>
          </w:r>
          <w:r>
            <w:rPr>
              <w:szCs w:val="18"/>
              <w:lang w:val="en-GB"/>
            </w:rPr>
            <w:t xml:space="preserve">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4-5308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18:00Z</dcterms:created>
  <dc:creator/>
  <dc:description/>
  <cp:keywords/>
  <dc:language>en-US</dc:language>
  <cp:lastModifiedBy/>
  <dcterms:modified xsi:type="dcterms:W3CDTF">2014-09-23T12:1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78/Add.1</vt:lpwstr>
  </property>
</Properties>
</file>