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8 Sept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South Afric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  <w:t xml:space="preserve">The draft Technical Regulation notified through G/TBT/N/ZAF/166 – </w:t>
      </w:r>
      <w:r>
        <w:rPr>
          <w:bCs/>
        </w:rPr>
        <w:t>Proposed Amendment to the Compulsory Specification for Motor Vehicles of Category N1</w:t>
      </w:r>
      <w:r>
        <w:rPr/>
        <w:t xml:space="preserve"> - was published by the Minister of Trade and Industry as a Schedule in Government Gazette no 37958, Notice no 688, dated </w:t>
        <w:br/>
        <w:t>5 September 2014.</w:t>
      </w:r>
    </w:p>
    <w:p>
      <w:pPr>
        <w:pStyle w:val="Normal"/>
        <w:spacing w:before="0" w:after="280"/>
        <w:rPr/>
      </w:pPr>
      <w:r>
        <w:rPr/>
        <w:t>The full text is only available in English and can be downloaded at: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</w:rPr>
          <w:t>http://www.gov.za/documents/download.php?f=214252</w:t>
        </w:r>
      </w:hyperlink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6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6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ZAF/166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9 September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>14-5086</w:t>
          </w:r>
          <w:bookmarkEnd w:id="11"/>
          <w:r>
            <w:rPr>
              <w:color w:val="FF0000"/>
              <w:szCs w:val="16"/>
            </w:rPr>
            <w:t>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za/documents/download.php?f=21425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44:00Z</dcterms:created>
  <dc:creator/>
  <dc:description/>
  <cp:keywords/>
  <dc:language>en-US</dc:language>
  <cp:lastModifiedBy/>
  <dcterms:modified xsi:type="dcterms:W3CDTF">2014-09-09T12:4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66/Add.1</vt:lpwstr>
  </property>
</Properties>
</file>