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80.1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able olives (15 pages, in English; 15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of UAE GCC  technical regulation is concerned with fruit of the cultivated olive tree (Olea europaea L.), as defined in Section 3, which has been suitably treated or processed, and which is offered for direct consumption as table olives, including for catering purposes or olives packed in bulk containers intended for repacking into consumer sized containers. It does not apply to the product when indicated as being intended for further process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 consumer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bookmarkEnd w:id="12"/>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ae</w:t>
              </w:r>
            </w:hyperlink>
          </w:p>
          <w:p>
            <w:pPr>
              <w:pStyle w:val="Normal"/>
              <w:keepNext w:val="true"/>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2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4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030</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36:00Z</dcterms:created>
  <dc:creator/>
  <dc:description/>
  <cp:keywords/>
  <dc:language>en-US</dc:language>
  <cp:lastModifiedBy/>
  <dcterms:modified xsi:type="dcterms:W3CDTF">2014-09-04T13: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23</vt:lpwstr>
  </property>
</Properties>
</file>