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ndustry Canada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anada's Notification Authority and Enquiry Point</w:t>
            </w:r>
          </w:p>
          <w:p>
            <w:pPr>
              <w:pStyle w:val="Normal"/>
              <w:rPr/>
            </w:pPr>
            <w:r>
              <w:rPr/>
              <w:t>Foreign Affairs, Trade and Development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</w:t>
            </w:r>
          </w:p>
          <w:p>
            <w:pPr>
              <w:pStyle w:val="Normal"/>
              <w:rPr/>
            </w:pPr>
            <w:r>
              <w:rPr/>
              <w:t>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 (343)203-4273</w:t>
            </w:r>
          </w:p>
          <w:p>
            <w:pPr>
              <w:pStyle w:val="Normal"/>
              <w:rPr/>
            </w:pPr>
            <w:r>
              <w:rPr/>
              <w:t>Fax: (613)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Radiocommunications (ICS 33.0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Radiocommunication Act - Notice No. SMSE-008-14 - Release of new issue of RSS-111 (2 pages, in English and Frenc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Notice is hereby given by Industry Canada that the following document will come into force effective immediately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 xml:space="preserve">Radio Standards Specification RSS-111, Issue 5: </w:t>
            </w:r>
            <w:r>
              <w:rPr>
                <w:i/>
                <w:iCs/>
              </w:rPr>
              <w:t>Broadband Public Safety Equipment Operating in the Band 4940-4990 MHz</w:t>
            </w:r>
            <w:r>
              <w:rPr/>
              <w:t>, which sets out the certification requirements for radio transmitters for public safety purpos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above document was published to reflect recent changes in technical and certification requirements for the equipment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  <w:lang w:eastAsia="en-GB"/>
              </w:rPr>
              <w:t>Protection of the network</w:t>
            </w:r>
            <w:bookmarkStart w:id="12" w:name="sps7f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i/>
                <w:iCs/>
                <w:spacing w:val="-2"/>
                <w:lang w:eastAsia="en-GB"/>
              </w:rPr>
              <w:t>Canada Gazette</w:t>
            </w:r>
            <w:r>
              <w:rPr>
                <w:spacing w:val="-2"/>
                <w:lang w:eastAsia="en-GB"/>
              </w:rPr>
              <w:t>, Part I, 13 September 2014, Pages 2337-2338 (available in English and French)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0b"/>
            <w:r>
              <w:rPr>
                <w:spacing w:val="-2"/>
              </w:rPr>
              <w:t>13 September 2014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a"/>
            <w:r>
              <w:rPr>
                <w:spacing w:val="-2"/>
              </w:rPr>
              <w:t xml:space="preserve"> 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>13 September 2014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11 January 2015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The electronic version of the regulatory text can be downloaded at: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www.gazette.gc.ca/rp-pr/p1/2014/2014-09-13/pdf/g1-14837.pdf#page=11</w:t>
            </w:r>
          </w:p>
          <w:p>
            <w:pPr>
              <w:pStyle w:val="Normal"/>
              <w:spacing w:before="120" w:after="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ic.gc.ca/eic/site/smt-gst.nsf/eng/sf08677.html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ic.gc.ca/eic/site/smt-gst.nsf/fra/sf08677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CAN/4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5 September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4-5385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/Frenc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www.ic.gc.ca/eic/site/smt-gst.nsf/eng/sf08677.html" TargetMode="External"/><Relationship Id="rId4" Type="http://schemas.openxmlformats.org/officeDocument/2006/relationships/hyperlink" Target="http://www.ic.gc.ca/eic/site/smt-gst.nsf/fra/sf08677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20:00Z</dcterms:created>
  <dc:creator/>
  <dc:description/>
  <cp:keywords/>
  <dc:language>en-US</dc:language>
  <cp:lastModifiedBy/>
  <dcterms:modified xsi:type="dcterms:W3CDTF">2014-09-25T12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23</vt:lpwstr>
  </property>
</Properties>
</file>