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Karkade drink (ICS 67:1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arkade Drink (4 pages, in English; 8 pages, in Arabic)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requirements for basic requirements and standards for karkade drink intended for human consumption. Testing methods, packaging and storage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  "Drink of carob – Tamarind - Karkade - Doum" ES 6459/2007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 Department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embers.wto.org/crnattachments/2014/tbt/qat/14_4128_00_e.pd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14/tbt/qat/14_4128_00_x.pdf</w:t>
              </w:r>
            </w:hyperlink>
            <w:bookmarkEnd w:id="19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QAT/3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4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5351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4/tbt/qat/14_4128_00_e.pdf" TargetMode="External"/><Relationship Id="rId5" Type="http://schemas.openxmlformats.org/officeDocument/2006/relationships/hyperlink" Target="http://members.wto.org/crnattachments/2014/tbt/qat/14_412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15:00Z</dcterms:created>
  <dc:creator/>
  <dc:description/>
  <cp:keywords/>
  <dc:language>en-US</dc:language>
  <cp:lastModifiedBy/>
  <dcterms:modified xsi:type="dcterms:W3CDTF">2014-09-24T14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61</vt:lpwstr>
  </property>
</Properties>
</file>