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Agricultural Marketing Service (AMS), Department of Agriculture (USDA) [940]</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vocados. Fruits. Vegetables (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Avocados Grown in South Florida and Imported Avocados; Change in Maturity Requirements (4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rule changes the maturity requirements currently prescribed under the Florida avocado marketing order (order). The order regulates the handling of avocados grown in South Florida and is administered locally by the Avocado Administrative Committee (Committee). The corresponding change in the avocado import regulation is required under section 8e of the Agricultural Marketing Agreement Act of 1937. This rule changes the maturity shipping schedule to allow certain sizes and weights of the Choquette avocado variety to be shipped to the fresh market earlier. With this change, the maturity schedule will better reflect the current maturity rate for the Choquette variety, facilitating the shipment of this variety as it matures</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79 Federal Register (FR) 55351, 16 September 2014; Title 7 Code of Federal Regulations (CFR) Parts 915 and 944.  Will appear in the Federal Register when adopted</w:t>
            </w:r>
            <w:r>
              <w:rPr>
                <w:spacing w:val="-2"/>
                <w:lang w:eastAsia="en-GB"/>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19 September 2014</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7 November 2014</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3">
              <w:r>
                <w:rPr>
                  <w:rStyle w:val="InternetLink"/>
                  <w:spacing w:val="-2"/>
                </w:rPr>
                <w:t>http://www.gpo.gov/fdsys/pkg/FR-2014-09-16/html/2014-22052.htm</w:t>
              </w:r>
            </w:hyperlink>
            <w:r>
              <w:rPr>
                <w:spacing w:val="-2"/>
              </w:rPr>
              <w:t xml:space="preserve"> </w:t>
            </w:r>
          </w:p>
          <w:p>
            <w:pPr>
              <w:pStyle w:val="Normal"/>
              <w:spacing w:before="120" w:after="120"/>
              <w:rPr>
                <w:spacing w:val="-2"/>
              </w:rPr>
            </w:pPr>
            <w:hyperlink r:id="rId4">
              <w:r>
                <w:rPr>
                  <w:rStyle w:val="InternetLink"/>
                  <w:spacing w:val="-2"/>
                </w:rPr>
                <w:t>http://www.gpo.gov/fdsys/pkg/FR-2014-09-16/pdf/2014-22052.pdf</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2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3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09</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4-09-16/html/2014-22052.htm" TargetMode="External"/><Relationship Id="rId4" Type="http://schemas.openxmlformats.org/officeDocument/2006/relationships/hyperlink" Target="http://www.gpo.gov/fdsys/pkg/FR-2014-09-16/pdf/2014-2205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51:00Z</dcterms:created>
  <dc:creator/>
  <dc:description/>
  <cp:keywords/>
  <dc:language>en-US</dc:language>
  <cp:lastModifiedBy/>
  <dcterms:modified xsi:type="dcterms:W3CDTF">2014-09-23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22</vt:lpwstr>
  </property>
</Properties>
</file>