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National Energy Administrat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>-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oal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Interim Measures for Commercial Coal Quality Management (4 pages, in Chinese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ese measures specify the basic quality requirements for commercial coal and long-distance transportation commercial coal. They apply to the activities of coal production, processing, storage and transportation, sale, import and utilization in China.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strengthen the whole-process management of commercial coal quality, improve the terminal coal quality, promote high-efficiency and clean utilization of coal and accelerate the improvement of air quali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a"/>
            <w:r>
              <w:rPr>
                <w:spacing w:val="-2"/>
              </w:rPr>
              <w:t>3 September 2014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a"/>
            <w:r>
              <w:rPr>
                <w:spacing w:val="-2"/>
              </w:rPr>
              <w:t>1 January 2015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 xml:space="preserve"> </w:t>
            </w:r>
            <w:bookmarkEnd w:id="17"/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 </w:t>
            </w:r>
            <w:bookmarkStart w:id="18" w:name="sps13b"/>
            <w:r>
              <w:rPr>
                <w:b/>
                <w:spacing w:val="-2"/>
              </w:rPr>
              <w:t xml:space="preserve"> 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  <w:r>
              <w:rPr>
                <w:spacing w:val="-2"/>
              </w:rPr>
              <w:t xml:space="preserve"> </w:t>
            </w:r>
            <w:bookmarkEnd w:id="19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el.: +86 10 84603950 / 84603882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Fax: +86 10 84603811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4/tbt/CHN/14_4130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HN/105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8 Sept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5213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413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40:00Z</dcterms:created>
  <dc:creator/>
  <dc:description/>
  <cp:keywords/>
  <dc:language>en-US</dc:language>
  <cp:lastModifiedBy/>
  <dcterms:modified xsi:type="dcterms:W3CDTF">2014-09-18T14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57</vt:lpwstr>
  </property>
</Properties>
</file>