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7(495)669-24-1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dept_techregulation@eurasiancommission.org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ackaging and Closure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of amendments to the technical regulation of the Customs Union «On safety of packaging» (CU TR 005/2011) (12 pages, in Russian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Clarification of certain provisions and addition of certain requirements for recycling of packaging (closures)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 xml:space="preserve">Safety, </w:t>
            </w:r>
            <w:r>
              <w:rPr/>
              <w:t>Consumer Protection; Protection of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Draft of a</w:t>
            </w:r>
            <w:r>
              <w:rPr/>
              <w:t xml:space="preserve">mendments to the technical regulation of the Customs Union </w:t>
            </w:r>
            <w:r>
              <w:rPr>
                <w:spacing w:val="-2"/>
                <w:lang w:val="en-US"/>
              </w:rPr>
              <w:t>«On safety of packaging» (CU TR 005/2011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spacing w:val="-20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:/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eurasiancommission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ct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exn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deptex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r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ages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rojectsPublic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spx</w:t>
              </w:r>
            </w:hyperlink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echnical Regulation of the Customs Union </w:t>
            </w:r>
            <w:hyperlink r:id="rId5">
              <w:r>
                <w:rPr>
                  <w:spacing w:val="-2"/>
                  <w:lang w:val="en-US"/>
                </w:rPr>
                <w:t>«On safety of packaging» (CU TR 005/2011)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spacing w:val="-20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spacing w:val="-20"/>
                  <w:u w:val="single"/>
                </w:rPr>
                <w:t>http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:/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eurasiancommission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ct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exn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deptexreg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tr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Pages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bezopypakovki</w:t>
              </w:r>
              <w:r>
                <w:rPr>
                  <w:rStyle w:val="InternetLink"/>
                  <w:color w:val="0000FF"/>
                  <w:spacing w:val="-20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spacing w:val="-20"/>
                  <w:u w:val="single"/>
                </w:rPr>
                <w:t>aspx</w:t>
              </w:r>
            </w:hyperlink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March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Not less than 180 days from adoption of the amendment to the technical regul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9 November 2013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7(495)669-24-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7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8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RUS/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1 Sept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78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http://www.eurasiancommission.org/ru/act/texnreg/deptexreg/tr/Pages/bezopypakovki.aspx" TargetMode="External"/><Relationship Id="rId6" Type="http://schemas.openxmlformats.org/officeDocument/2006/relationships/hyperlink" Target="http://www.eurasiancommission.org/ru/act/texnreg/deptexreg/tr/Pages/bezopypakovki.aspx" TargetMode="External"/><Relationship Id="rId7" Type="http://schemas.openxmlformats.org/officeDocument/2006/relationships/hyperlink" Target="mailto:dept_techregulation@eurasiancommission.org" TargetMode="External"/><Relationship Id="rId8" Type="http://schemas.openxmlformats.org/officeDocument/2006/relationships/hyperlink" Target="http://www.eurasiancommission.or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4:00Z</dcterms:created>
  <dc:creator/>
  <dc:description/>
  <cp:keywords/>
  <dc:language>en-US</dc:language>
  <cp:lastModifiedBy/>
  <dcterms:modified xsi:type="dcterms:W3CDTF">2013-09-11T13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24</vt:lpwstr>
  </property>
</Properties>
</file>