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8 de septiem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notifica el </w:t>
      </w:r>
      <w:r>
        <w:rPr>
          <w:bCs/>
          <w:lang w:eastAsia="es-ES"/>
        </w:rPr>
        <w:t>Addendum No. 2</w:t>
      </w:r>
      <w:r>
        <w:rPr>
          <w:lang w:eastAsia="es-ES"/>
        </w:rPr>
        <w:t>, en el cual se da a conocer el Proyecto de Primera Revisión del Reglamento Técnico Ecuatoriano RTE INEN 029 (1R) "Perfiles corrugados y postes de acero para guardavías", notificado mediante el documento identificado con la signatura G/TBT/N/ECU/27/Add.1 del 27 de junio de 2008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Responsable: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o. 26-12 y Av. Colón. Edf. Rigel</w:t>
      </w:r>
    </w:p>
    <w:p>
      <w:pPr>
        <w:pStyle w:val="Normal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.:  (+593-2) 3948760, Ext.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>
          <w:lang w:eastAsia="es-ES"/>
        </w:rPr>
        <w:t xml:space="preserve">; 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27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20 de septiembre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5003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8:00Z</dcterms:created>
  <dc:creator/>
  <dc:description/>
  <cp:keywords/>
  <dc:language>en-US</dc:language>
  <cp:lastModifiedBy/>
  <dcterms:modified xsi:type="dcterms:W3CDTF">2013-09-20T11:4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/Add.2</vt:lpwstr>
  </property>
</Properties>
</file>