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Comercio, Industria y Turism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, Industria y Turismo - Dirección de Regulación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bookmarkStart w:id="6" w:name="tbt3c"/>
            <w:r>
              <w:rPr>
                <w:b/>
              </w:rPr>
              <w:t>5.6.2 [X</w:t>
            </w:r>
            <w:bookmarkEnd w:id="6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Alambre de acero liso y grafilado y mallas electro soldadas (7213100000 y 7314200000)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Decreto del Ministerio de Comercio, Industria y Turismo "Por el cual se expide el Reglamento Técnico aplicable a alambre de acero liso y grafilado y mallas electrosoldadas para refuerzo de concreto que se fabriquen, importen o comercialicen en Colombia" (16 páginas, en español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lang w:eastAsia="es-ES"/>
              </w:rPr>
              <w:t>Objeto; Campo de Aplicación; Excepciones; Definiciones y siglas; Requisitos; Requisitos mínimos de etiquetado y estampe;  Requisitos técnicos específicos, numerales y ensayos aplicables; Requisitos dimensionales; Referencia a Normas Técnicas Colombianas NTC; Procedimiento de Evaluación de la Conformidad; Disposiciones Supletorias; Imposibilidad Técnica para la realización de ensayos; Certificados de conformidad de producto; Declaración de Conformidad del Proveedor; Equivalencias; Entidades de vigilancia y control; Procedimiento administrativo para demostrar el cumplimiento de reglamentos técnicos; Prohibición; Responsabilidad de fabricantes, comercializadores, importadores y organismo de certificación; Plazo para la obligación de prestación del servicio; Información de organismos de certificación, inspección y de laboratorios acreditados; Competencia de otras entidades gubernamentales; Registro de fabricantes e importadores; Revisión y Actualización; Régimen de Transición; Notificación y Vigencia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>
                <w:lang w:eastAsia="es-ES"/>
              </w:rPr>
              <w:t>Proteger la vida e integridad de las personas así como prevenir prácticas que puedan inducir a error a los consumidor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eastAsia="es-ES"/>
              </w:rPr>
              <w:t>Ley 400 del 19 de Agosto de 1997; Decreto N° 926 del 19 de marzo del 2010; Norma Técnica Colombiana: NTC-5806 del 17 de noviembre de 2010 Alambre de acero liso y grafilado y mallas electrosoldadas para refuerzo de concreto.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bookmarkStart w:id="14" w:name="sps10b"/>
            <w:r>
              <w:rPr>
                <w:bCs/>
              </w:rPr>
              <w:t xml:space="preserve">Fecha en la que se suscriba el Decreto        </w:t>
            </w:r>
            <w:bookmarkStart w:id="15" w:name="sps11a"/>
            <w:bookmarkEnd w:id="14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 xml:space="preserve">6 meses después de la fecha de su publicación en el Diario Oficial.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18 de Diciembre de 2013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bCs/>
                </w:rPr>
                <w:t>http://extranet.comunidadandina.org/SIRT/public/index.aspx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Responsable:  Daniel Héctor Rico 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3">
              <w:r>
                <w:rPr>
                  <w:rStyle w:val="InternetLink"/>
                  <w:bCs/>
                </w:rPr>
                <w:t>drico@mincit.gov.co</w:t>
              </w:r>
            </w:hyperlink>
            <w:r>
              <w:rPr>
                <w:bCs/>
              </w:rPr>
              <w:t xml:space="preserve">;  </w:t>
            </w:r>
            <w:hyperlink r:id="rId4">
              <w:r>
                <w:rPr>
                  <w:rStyle w:val="InternetLink"/>
                  <w:bCs/>
                </w:rPr>
                <w:t>Puntocontacto@mincit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eléfono:  +(57-1) 606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3/tbt/COL/13_3732_00_s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2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2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COL/20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20 de septiembre de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3-4993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://members.wto.org/crnattachments/2013/tbt/COL/13_3732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46:00Z</dcterms:created>
  <dc:creator/>
  <dc:description/>
  <cp:keywords/>
  <dc:language>en-US</dc:language>
  <cp:lastModifiedBy/>
  <dcterms:modified xsi:type="dcterms:W3CDTF">2013-09-20T11:4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200</vt:lpwstr>
  </property>
</Properties>
</file>