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Al-halawa Al-Tehenia (ICS 67.180.1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Edible Vegetable Oils - Part III Linseed Oil, (5 pages English, 7 pages Arabic)</w:t>
            </w:r>
            <w:bookmarkEnd w:id="9"/>
            <w:r>
              <w:rPr>
                <w:spacing w:val="-2"/>
              </w:rPr>
              <w:t xml:space="preserve">.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regulation regulation contains definition, requirements (physical, chemical, microbiological, radiological) permissible food additives, sampling, methods of examination and test, packaging, transportation, storage and labelling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</w:t>
            </w:r>
            <w:bookmarkStart w:id="13" w:name="sps7f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CAC 309 R:2011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3557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3557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WT/18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1 Sept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3-4768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557_00_e.pdf" TargetMode="External"/><Relationship Id="rId5" Type="http://schemas.openxmlformats.org/officeDocument/2006/relationships/hyperlink" Target="http://members.wto.org/crnattachments/2013/tbt/KWT/13_355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03:00Z</dcterms:created>
  <dc:creator/>
  <dc:description/>
  <cp:keywords/>
  <dc:language>en-US</dc:language>
  <cp:lastModifiedBy/>
  <dcterms:modified xsi:type="dcterms:W3CDTF">2013-09-11T13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4</vt:lpwstr>
  </property>
</Properties>
</file>