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ilk and Milk Products </w:t>
            </w:r>
            <w:r>
              <w:rPr>
                <w:rFonts w:cs="Verdana"/>
                <w:bCs/>
                <w:spacing w:val="-2"/>
              </w:rPr>
              <w:t xml:space="preserve">- </w:t>
            </w:r>
            <w:r>
              <w:rPr>
                <w:bCs/>
                <w:spacing w:val="-2"/>
              </w:rPr>
              <w:t>Jameed</w:t>
            </w:r>
            <w:bookmarkEnd w:id="9"/>
            <w:r>
              <w:rPr>
                <w:bCs/>
                <w:spacing w:val="-2"/>
              </w:rPr>
              <w:t>: ICS: 67.1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Milk and Milk Products - Jameed (7 pages,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is concerned with draft of Technical Regulation for Milk and Milk Products - Jameed, which specifies the definitions of the product, and the quality requirements, sampling ,methods of testing, transportation,  storage and labelling,(Not includes liquid Jameed)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Consumer health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date of notific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1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0 Sept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498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7:00Z</dcterms:created>
  <dc:creator/>
  <dc:description/>
  <cp:keywords/>
  <dc:language>en-US</dc:language>
  <cp:lastModifiedBy/>
  <dcterms:modified xsi:type="dcterms:W3CDTF">2013-09-20T11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63</vt:lpwstr>
  </property>
</Properties>
</file>