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Health, Labour and Welfare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</w:t>
            </w:r>
            <w:bookmarkStart w:id="4" w:name="tbt3a"/>
            <w:r>
              <w:rPr>
                <w:b/>
                <w:spacing w:val="-2"/>
              </w:rPr>
              <w:t xml:space="preserve">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</w:t>
              <w:tab/>
              <w:t>Water supply devices;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</w:t>
              <w:tab/>
              <w:t>Materials and equipment of water supply facilitie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utline of the Revision of Water Supply Devices and Water Supply Facilities Standards (4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o revise the elution limit of chemical substances from water supply devices or facilities associated with the new Japan's drinking water quality standards</w:t>
            </w:r>
            <w:bookmarkStart w:id="13" w:name="sps6a"/>
            <w:bookmarkEnd w:id="13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eastAsia="en-GB"/>
              </w:rPr>
              <w:t>Protection of human health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-</w:t>
              <w:tab/>
              <w:t>Water Works Act (Act No.177 of 1957)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lang w:eastAsia="en-GB"/>
              </w:rPr>
              <w:t>-</w:t>
              <w:tab/>
              <w:t>Ministerial Ordinance on Standards for Structure and Material of Water Supply Devices (Ordinance of the Ministry of Health, Labour and Welfare No.14 of 1997)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lang w:eastAsia="en-GB"/>
              </w:rPr>
              <w:t>-</w:t>
              <w:tab/>
              <w:t>Ministerial Ordinance on Technical Standards for Water Supply Facilities (Ordinance of the Ministry of Health, Labour and Welfare No.15 of 2000)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When adopted, these revisions will be published in the Official Gazette </w:t>
            </w:r>
            <w:r>
              <w:rPr>
                <w:lang w:val="en-US"/>
              </w:rPr>
              <w:t>"</w:t>
            </w:r>
            <w:r>
              <w:rPr>
                <w:i/>
                <w:iCs/>
                <w:lang w:eastAsia="en-GB"/>
              </w:rPr>
              <w:t>KAMPO"</w:t>
            </w:r>
            <w:r>
              <w:rPr>
                <w:lang w:eastAsia="en-GB"/>
              </w:rPr>
              <w:t>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1 April 2014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pan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conomic Affairs Burea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(+81 3) 5501 834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://members.wto.org/crnattachments/2013/tbt/JPN/13_3753_00_e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JPN/4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3 Sept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506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3/tbt/JPN/13_3753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42:00Z</dcterms:created>
  <dc:creator/>
  <dc:description/>
  <cp:keywords/>
  <dc:language>en-US</dc:language>
  <cp:lastModifiedBy/>
  <dcterms:modified xsi:type="dcterms:W3CDTF">2013-09-23T11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42</vt:lpwstr>
  </property>
</Properties>
</file>