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tate of kuwait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Kuwait Standards &amp; Metrology Department (KUWSMD)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Melon Seeds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Kuwaiti Draft of Technical Regulation for Melon Seeds (8 pages, in Arabic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Kuwaiti/Gulf </w:t>
            </w:r>
            <w:bookmarkStart w:id="10" w:name="sps6a"/>
            <w:r>
              <w:rPr>
                <w:spacing w:val="-2"/>
              </w:rPr>
              <w:t xml:space="preserve">draft technical regulation </w:t>
            </w:r>
            <w:bookmarkEnd w:id="10"/>
            <w:r>
              <w:rPr/>
              <w:t xml:space="preserve">is concerned </w:t>
            </w:r>
            <w:r>
              <w:rPr>
                <w:spacing w:val="-2"/>
              </w:rPr>
              <w:t xml:space="preserve">with the draft of Technical Regulation for </w:t>
            </w:r>
            <w:r>
              <w:rPr/>
              <w:t>melon seeds</w:t>
            </w:r>
            <w:r>
              <w:rPr>
                <w:spacing w:val="-2"/>
              </w:rPr>
              <w:t>, which specifies the definitions of the product, and the quality requirements, sampling, methods of testing, transportation, storage and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</w:t>
            </w:r>
            <w:bookmarkStart w:id="11" w:name="sps7f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 </w:t>
            </w:r>
            <w:r>
              <w:rPr>
                <w:lang w:val="fr-CH"/>
              </w:rPr>
              <w:t>-ES 4462/2008 Melon seeds</w:t>
            </w:r>
            <w:bookmarkStart w:id="12" w:name="sps9a"/>
            <w:bookmarkEnd w:id="12"/>
            <w:r>
              <w:rPr>
                <w:bCs/>
                <w:spacing w:val="-2"/>
                <w:lang w:val="fr-CH"/>
              </w:rPr>
              <w:t xml:space="preserve"> </w:t>
            </w:r>
            <w:bookmarkStart w:id="13" w:name="sps9b"/>
            <w:r>
              <w:rPr>
                <w:bCs/>
                <w:spacing w:val="-2"/>
                <w:lang w:val="fr-CH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Six months after publication in official Gazet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the date of circulation</w:t>
            </w:r>
            <w:bookmarkEnd w:id="16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KWT/13_3684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KWT/18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0 Sept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4997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3/tbt/KWT/13_3684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06:00Z</dcterms:created>
  <dc:creator/>
  <dc:description/>
  <cp:keywords/>
  <dc:language>en-US</dc:language>
  <cp:lastModifiedBy/>
  <dcterms:modified xsi:type="dcterms:W3CDTF">2013-09-20T13:0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88</vt:lpwstr>
  </property>
</Properties>
</file>