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Ware in contact with food (HS:  6911, 6912 and 7013; ICS:  67.250, 81.040.30, 81060.20 and 97.040.6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</w:p>
          <w:p>
            <w:pPr>
              <w:pStyle w:val="Normal"/>
              <w:numPr>
                <w:ilvl w:val="0"/>
                <w:numId w:val="12"/>
              </w:numPr>
              <w:spacing w:before="120" w:after="60"/>
              <w:ind w:left="589" w:hanging="360"/>
              <w:rPr>
                <w:spacing w:val="-2"/>
              </w:rPr>
            </w:pPr>
            <w:r>
              <w:rPr>
                <w:spacing w:val="-2"/>
              </w:rPr>
              <w:t>SI 1003 part 1.1: Release of lead and cadmium from ware in contact with food: Ceramic ware, glass-ceramic ware and glass dinnerware - Test method (5 pages in Hebrew and 11 pages in English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589" w:hanging="360"/>
              <w:rPr/>
            </w:pPr>
            <w:r>
              <w:rPr>
                <w:spacing w:val="-2"/>
              </w:rPr>
              <w:t xml:space="preserve">SI 1003 part 1.2: Release of lead and cadmium from ware in contact with food: Ceramic ware, glass-ceramic ware and glass dinnerware - Permissible limits </w:t>
              <w:br/>
              <w:t>(6 pages in Hebrew and 6 pages in English).</w:t>
            </w:r>
            <w:bookmarkStart w:id="11" w:name="sps5b"/>
            <w:bookmarkEnd w:id="10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Revision of the Mandatory Standard SI </w:t>
            </w:r>
            <w:r>
              <w:rPr/>
              <w:t>1003</w:t>
            </w:r>
            <w:r>
              <w:rPr>
                <w:spacing w:val="-2"/>
              </w:rPr>
              <w:t xml:space="preserve"> to be replaced with SI 1003 Parts 1.1 and 1.2. These draft revisions adopt the International Standards ISO 6486-1 - Second edition: 1999-12-15 and ISO 6486-2 - Second edition: 1999-12-15, respectively. </w:t>
            </w:r>
          </w:p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spacing w:val="-2"/>
              </w:rPr>
              <w:t>The new standards are significantly different from the old standards, as this revision includes both a division of the old standard and an adoption of 2 different International Standards. The major differences between the old version and this new revised draft standard are as follow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720" w:hanging="415"/>
              <w:rPr/>
            </w:pPr>
            <w:r>
              <w:rPr/>
              <w:t>Adds to the standard's scope also shallow glass vessels and storage kitchenware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720" w:hanging="415"/>
              <w:rPr/>
            </w:pPr>
            <w:r>
              <w:rPr/>
              <w:t>Deletes the high temperature tests on cookware and bakeware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89" w:hanging="284"/>
              <w:rPr/>
            </w:pPr>
            <w:r>
              <w:rPr/>
              <w:t>Changes the dimensions used for determining the metal contents in the leaching liquid from mg/liter to mg/decimeter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Both the old standard and the revised standards will apply from date of publication in Israel's Official Gazette for a period of 6 months. During this time products should be tested either according to the old or to the revised standard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srael Mandatory Standard SI 1003 (March 1999)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International Standard </w:t>
            </w:r>
            <w:r>
              <w:rPr>
                <w:spacing w:val="-2"/>
              </w:rPr>
              <w:t>ISO 6486-1 - Second edition: 1999-12-15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International Standard</w:t>
            </w:r>
            <w:r>
              <w:rPr>
                <w:spacing w:val="-2"/>
              </w:rPr>
              <w:t xml:space="preserve"> ISO 6486-2 - Second edition: 1999-12-15.</w:t>
            </w:r>
            <w:bookmarkStart w:id="13" w:name="sps9b"/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Both the old standard and the revised standards will apply from date of publication in Israel's Official Gazette, Section of Government Notices, for a period of 6 months. During this time products should be tested either according to the old or to the revised standar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 xml:space="preserve">  60 days and more as of distribu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2.moital.gov.il/cmstamat/rsrc/tkina/SI1003Part1-1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2.moital.gov.il/cmstamat/rsrc/tkina/SI1003Part1-2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ISR/70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6 Septem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85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1003Part1-1.pdf" TargetMode="External"/><Relationship Id="rId4" Type="http://schemas.openxmlformats.org/officeDocument/2006/relationships/hyperlink" Target="http://www2.moital.gov.il/cmstamat/rsrc/tkina/SI1003Part1-2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4:00Z</dcterms:created>
  <dc:creator/>
  <dc:description/>
  <cp:keywords/>
  <dc:language>en-US</dc:language>
  <cp:lastModifiedBy/>
  <dcterms:modified xsi:type="dcterms:W3CDTF">2013-09-16T13:3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08</vt:lpwstr>
  </property>
</Properties>
</file>