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Kuwait Standards &amp; Metrology Department (KUWSMD)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Preserved grape leaf, (ICS CODE: 67.08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Technical Regulation for Preserved grape leaf (6 pages, in Arabic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Kuwaiti/Gulf </w:t>
            </w:r>
            <w:bookmarkStart w:id="13" w:name="sps6a"/>
            <w:r>
              <w:rPr>
                <w:spacing w:val="-2"/>
              </w:rPr>
              <w:t xml:space="preserve">draft technical regulation </w:t>
            </w:r>
            <w:bookmarkEnd w:id="13"/>
            <w:r>
              <w:rPr/>
              <w:t>is specifies requirements to be provided in preserved grape leaves which is prepared for human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 xml:space="preserve">Food safet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Egyptian standard (Preserved grape leaf "canned or bottled in glass", 805/2007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lang w:val="en-US"/>
              </w:rPr>
              <w:t>Syrian standard (frozen grape leaves 2837/2003)</w:t>
            </w:r>
            <w:bookmarkStart w:id="14" w:name="sps9b"/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and more as of distribu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</w:rPr>
                <w:t>http://members.wto.org/crnattachments/2013/tbt/kwt/13_3608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WT/1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6 Sept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3-4858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60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7:00Z</dcterms:created>
  <dc:creator/>
  <dc:description/>
  <cp:keywords/>
  <dc:language>en-US</dc:language>
  <cp:lastModifiedBy/>
  <dcterms:modified xsi:type="dcterms:W3CDTF">2013-09-16T13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7</vt:lpwstr>
  </property>
</Properties>
</file>