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/>
              <w:t>Fax:  +7(495)669-24-1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achines and Equipment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of amendments to the technical regulation of the Customs Union «On safety of machines and equipment» (CU TR 010/2011) (2 pages, in Russian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Clarification of forms of conformity confirmation with technical regulations for technological equipment for trade enterprises, catering facilities and food units (paragraphs 9 and 46 of the Annex 3), as well as elimination of a technical mistake in paragraph 5 of the Article 1 of the technical regulation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 xml:space="preserve">Safety, </w:t>
            </w:r>
            <w:r>
              <w:rPr/>
              <w:t>Consumer Protection; Protection of environment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 xml:space="preserve">Draft of </w:t>
            </w:r>
            <w:r>
              <w:rPr/>
              <w:t xml:space="preserve">amendments to the technical regulation of the Customs Union </w:t>
            </w:r>
            <w:r>
              <w:rPr>
                <w:spacing w:val="-2"/>
                <w:lang w:val="en-US"/>
              </w:rPr>
              <w:t xml:space="preserve">«On safety of </w:t>
            </w:r>
            <w:r>
              <w:rPr>
                <w:lang w:val="en-US"/>
              </w:rPr>
              <w:t>machines and equipment</w:t>
            </w:r>
            <w:r>
              <w:rPr>
                <w:spacing w:val="-2"/>
                <w:lang w:val="en-US"/>
              </w:rPr>
              <w:t>» (CU TR 010/2011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spacing w:val="-20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:/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eurasiancommission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ct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exn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deptex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r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ages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rojectsPublic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spx</w:t>
              </w:r>
            </w:hyperlink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echnical Regulation of the Customs Union </w:t>
            </w:r>
            <w:r>
              <w:rPr>
                <w:spacing w:val="-2"/>
                <w:lang w:val="en-US"/>
              </w:rPr>
              <w:t xml:space="preserve">«On safety of </w:t>
            </w:r>
            <w:r>
              <w:rPr>
                <w:lang w:val="en-US"/>
              </w:rPr>
              <w:t>machines and equipment</w:t>
            </w:r>
            <w:r>
              <w:rPr>
                <w:spacing w:val="-2"/>
                <w:lang w:val="en-US"/>
              </w:rPr>
              <w:t xml:space="preserve">» </w:t>
              <w:br/>
              <w:t>(CU TR 010/2011)</w:t>
            </w:r>
          </w:p>
          <w:p>
            <w:pPr>
              <w:pStyle w:val="Normal"/>
              <w:spacing w:before="0" w:after="120"/>
              <w:rPr>
                <w:spacing w:val="-20"/>
              </w:rPr>
            </w:pPr>
            <w:hyperlink r:id="rId5">
              <w:bookmarkStart w:id="13" w:name="sps9a"/>
              <w:r>
                <w:rPr>
                  <w:rStyle w:val="InternetLink"/>
                  <w:spacing w:val="-20"/>
                </w:rPr>
                <w:t>http://www.eurasiancommission.org/ru/act/texnreg/deptexreg/tr/Pages/bezopMashines.aspx</w:t>
              </w:r>
              <w:bookmarkEnd w:id="13"/>
              <w:r>
                <w:rPr>
                  <w:rStyle w:val="InternetLink"/>
                  <w:bCs/>
                  <w:spacing w:val="-2"/>
                </w:rPr>
                <w:t xml:space="preserve"> </w:t>
              </w:r>
            </w:hyperlink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March 2014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Not less than 180 days from adoption of the amendment to the technical regul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 xml:space="preserve">9 November 2013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+7(495)669-24-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RUS/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1 Sept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76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http://www.eurasiancommission.org/ru/act/texnreg/deptexreg/tr/Pages/bezopMashines.aspx  " TargetMode="External"/><Relationship Id="rId6" Type="http://schemas.openxmlformats.org/officeDocument/2006/relationships/hyperlink" Target="mailto:dept_techregulation@eurasiancommission.org" TargetMode="External"/><Relationship Id="rId7" Type="http://schemas.openxmlformats.org/officeDocument/2006/relationships/hyperlink" Target="http://www.eurasiancommission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20:00Z</dcterms:created>
  <dc:creator/>
  <dc:description/>
  <cp:keywords/>
  <dc:language>en-US</dc:language>
  <cp:lastModifiedBy/>
  <dcterms:modified xsi:type="dcterms:W3CDTF">2013-09-11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25</vt:lpwstr>
  </property>
</Properties>
</file>