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National Highway Traffic Safety Administration (NHTSA), Department of Transportation (DOT) [872]</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oad vehicle systems (ICS 43.040): Motor vehicle lamps, reflective devices, and associated equipment</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ederal Motor Vehicle Safety Standards; Lamps, Reflective Devices, and Associated Equipment (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agency is proposing to amend the Federal motor vehicle safety standard (FMVSS) on lamps, reflective devices, and associated equipment to allow the license plate mounting surface on motorcycles to be at an angle of up to 30 degrees beyond vertical. Adoption of this proposal would increase manufacturer design flexibility without compromising safety or increasing costs. In addition, it would also make the requirements of the standard more in line with European regulation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8 Federal Register (FR) 54209, 3 September 2013; Title 49 Code of Federal Regulations (CFR) Part 571. Will appear in the Federal Register when adopted.</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4 November 2013</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www.gpo.gov/fdsys/pkg/FR-2013-09-03/html/2013-21370.htm</w:t>
              </w:r>
            </w:hyperlink>
          </w:p>
          <w:p>
            <w:pPr>
              <w:pStyle w:val="Normal"/>
              <w:spacing w:before="120" w:after="120"/>
              <w:rPr>
                <w:spacing w:val="-2"/>
              </w:rPr>
            </w:pPr>
            <w:hyperlink r:id="rId3">
              <w:r>
                <w:rPr>
                  <w:rStyle w:val="InternetLink"/>
                  <w:spacing w:val="-2"/>
                </w:rPr>
                <w:t>http://www.gpo.gov/fdsys/pkg/FR-2013-09-03/pdf/2013-21370.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85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1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75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03/html/2013-21370.htm" TargetMode="External"/><Relationship Id="rId3" Type="http://schemas.openxmlformats.org/officeDocument/2006/relationships/hyperlink" Target="http://www.gpo.gov/fdsys/pkg/FR-2013-09-03/pdf/2013-2137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24:00Z</dcterms:created>
  <dc:creator/>
  <dc:description/>
  <cp:keywords/>
  <dc:language>en-US</dc:language>
  <cp:lastModifiedBy/>
  <dcterms:modified xsi:type="dcterms:W3CDTF">2013-09-11T14: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5</vt:lpwstr>
  </property>
</Properties>
</file>