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</w:t>
            </w:r>
            <w:bookmarkStart w:id="9" w:name="sps3a"/>
            <w:r>
              <w:rPr>
                <w:b/>
                <w:spacing w:val="-2"/>
              </w:rPr>
              <w:t xml:space="preserve">: </w:t>
            </w:r>
            <w:r>
              <w:rPr>
                <w:bCs/>
                <w:spacing w:val="-2"/>
              </w:rPr>
              <w:t>Solar water heating systems (HS:  8419.11 and 8419.19; ICS:  27.16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589" w:hanging="360"/>
              <w:rPr>
                <w:spacing w:val="-2"/>
              </w:rPr>
            </w:pPr>
            <w:r>
              <w:rPr>
                <w:spacing w:val="-2"/>
              </w:rPr>
              <w:t>SI 579 part 1.1: Solar water heating systems: Solar collectors - General requirements (8 pages in Hebrew and 18 pages in English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589" w:hanging="360"/>
              <w:rPr/>
            </w:pPr>
            <w:r>
              <w:rPr>
                <w:spacing w:val="-2"/>
              </w:rPr>
              <w:t xml:space="preserve">SI 579 part 1.2: Solar water heating systems: Solar collectors - Test methods </w:t>
              <w:br/>
              <w:t>(6 pages in Hebrew and 14 pages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 xml:space="preserve">Revision of the mandatory standard SI </w:t>
            </w:r>
            <w:r>
              <w:rPr/>
              <w:t>579</w:t>
            </w:r>
            <w:r>
              <w:rPr>
                <w:spacing w:val="-2"/>
              </w:rPr>
              <w:t xml:space="preserve"> part </w:t>
            </w:r>
            <w:r>
              <w:rPr/>
              <w:t>1 and the voluntary standards SI 579 Parts 3, 10.1 and 10.2, to be replaced with SI 579 parts 1.1 and 1.2</w:t>
            </w:r>
            <w:r>
              <w:rPr>
                <w:spacing w:val="-2"/>
              </w:rPr>
              <w:t xml:space="preserve">. This draft revision adopts the European Standards EN 12975-1: 2006 + A1: October 2010 and EN 12975-2: March 2006.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new standards are significantly different from the old standards as this revision includes both a division of the old standard and an adoption of 2 different European Standard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The major difference between the old version and this new revised draft standard is that it a</w:t>
            </w:r>
            <w:r>
              <w:rPr/>
              <w:t xml:space="preserve">dds to the standard's scope new types of solar collectors and deletes </w:t>
            </w:r>
            <w:r>
              <w:rPr>
                <w:lang w:val="en-US"/>
              </w:rPr>
              <w:t>tracking concentrating solar collectors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 addition, the standards' Hebrew sections include deviations from the adopted European standards. The major difference is the special labelling requirements appearing in SI 579 part 1.1 paragraph 7.2.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Both SI 579 part 1 and the new revised standards will apply from date of publication in Israel's Official Gazette for a period of 36 months. During this time products may be tested either according to the old or to the revised standard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rael Mandatory Standard SI 579 part 1 (January 1998) and its 3 amendments: December 2000, September 2006 and September 2012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rael Standard SI 579 part 3 (March 1996) and its amendment of August 1998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rael Standard SI 579 part 10.1 (May 2012)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rael Standard SI 579 part 10.2 (May 2012)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European Standards EN 12975-1: 2006 + A1: October 2010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pacing w:val="-2"/>
              </w:rPr>
              <w:t>European Standards EN 12975-2: March 2006</w:t>
            </w:r>
            <w:r>
              <w:rPr/>
              <w:t>.</w:t>
            </w:r>
            <w:bookmarkStart w:id="14" w:name="sps9b"/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  <w:r>
              <w:rPr>
                <w:spacing w:val="-2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Both SI 579 part 1 and the new revised standards will apply from date of publication in Israel's Official Gazette for a period of 36 months. During this time products may be tested either according to the old or to the revised standar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and more as of distribu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</w:rPr>
                <w:t>http://www2.moital.gov.il/cmstamat/rsrc/tkina/SI579Part1-1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2.moital.gov.il/cmstamat/rsrc/tkina/SI579Part1-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ISR/7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6 Sept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485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579Part1-1.pdf" TargetMode="External"/><Relationship Id="rId4" Type="http://schemas.openxmlformats.org/officeDocument/2006/relationships/hyperlink" Target="http://www2.moital.gov.il/cmstamat/rsrc/tkina/SI579Part1-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3:00Z</dcterms:created>
  <dc:creator/>
  <dc:description/>
  <cp:keywords/>
  <dc:language>en-US</dc:language>
  <cp:lastModifiedBy/>
  <dcterms:modified xsi:type="dcterms:W3CDTF">2013-09-16T13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07</vt:lpwstr>
  </property>
</Properties>
</file>