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f kuwait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Kuwait Standards &amp; Metrology Department (KUWSMD)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 </w:t>
            </w:r>
            <w:hyperlink r:id="rId2">
              <w:r>
                <w:rPr>
                  <w:rStyle w:val="InternetLink"/>
                  <w:lang w:val="fr-CH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spacing w:val="-2"/>
              </w:rPr>
              <w:t>Frozen Dough</w:t>
            </w:r>
            <w:r>
              <w:rPr>
                <w:bCs/>
                <w:spacing w:val="-2"/>
              </w:rPr>
              <w:t xml:space="preserve"> (ICS: 67.06). 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 xml:space="preserve">Frozen Dough (11 pages in Arabic, 8 pages in English).  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Kuwaiti/Gulf </w:t>
            </w:r>
            <w:bookmarkStart w:id="12" w:name="sps6a"/>
            <w:r>
              <w:rPr>
                <w:spacing w:val="-2"/>
              </w:rPr>
              <w:t xml:space="preserve">draft technical regulation </w:t>
            </w:r>
            <w:bookmarkEnd w:id="12"/>
            <w:r>
              <w:rPr>
                <w:spacing w:val="-2"/>
              </w:rPr>
              <w:t xml:space="preserve">concerns </w:t>
            </w:r>
            <w:r>
              <w:rPr/>
              <w:t xml:space="preserve">ready to use frozen dough for the preparation of pies, pastries and desserts and not for cake dough or frozen breads. </w:t>
            </w:r>
            <w:r>
              <w:rPr>
                <w:spacing w:val="-2"/>
              </w:rPr>
              <w:t>Items related to requirements and packaging, transportation &amp; storage and labelling (items 5, 7 and 9) are compulsory. The remaining items are volunta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Consumer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color w:val="000000"/>
              </w:rPr>
              <w:t>Egyptian standard No. (2471/2005) - Frozen Doughs).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KWT/13_3559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KWT/13_3559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WT/18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1 Septem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770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3559_00_e.pdf" TargetMode="External"/><Relationship Id="rId5" Type="http://schemas.openxmlformats.org/officeDocument/2006/relationships/hyperlink" Target="http://members.wto.org/crnattachments/2013/tbt/KWT/13_355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09:00Z</dcterms:created>
  <dc:creator/>
  <dc:description/>
  <cp:keywords/>
  <dc:language>en-US</dc:language>
  <cp:lastModifiedBy/>
  <dcterms:modified xsi:type="dcterms:W3CDTF">2013-09-11T13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86</vt:lpwstr>
  </property>
</Properties>
</file>