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www.eurasiancommission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Amusement machines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of the technical regulation of the Customs Union "On safety of amusement machines" (58 pages, in Russian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e technical regulation of the Customs Union covers amusement machines to be marketed on the common territory of the Customs Union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P</w:t>
            </w:r>
            <w:r>
              <w:rPr/>
              <w:t>rotection of Human health or Safety; Prevention of deceptive practices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 xml:space="preserve">Draft of the </w:t>
            </w:r>
            <w:r>
              <w:rPr/>
              <w:t>technical regulation of the Customs Union "On safety of amusement machines"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spacing w:val="-20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:/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eurasiancommission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ct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exn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deptex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r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ages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rojectsPublic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spx</w:t>
              </w:r>
            </w:hyperlink>
            <w:r>
              <w:rPr>
                <w:spacing w:val="-20"/>
              </w:rPr>
              <w:t xml:space="preserve"> 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May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Not less than 180 days from adoption of the technical regul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11 November 2013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www.eurasiancommission.org</w:t>
              </w:r>
            </w:hyperlink>
            <w:bookmarkEnd w:id="18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US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85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mailto:dept_techregulation@eurasiancommission.org" TargetMode="External"/><Relationship Id="rId6" Type="http://schemas.openxmlformats.org/officeDocument/2006/relationships/hyperlink" Target="http://www.eurasiancommiss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9:00Z</dcterms:created>
  <dc:creator/>
  <dc:description/>
  <cp:keywords/>
  <dc:language>en-US</dc:language>
  <cp:lastModifiedBy/>
  <dcterms:modified xsi:type="dcterms:W3CDTF">2013-09-16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26</vt:lpwstr>
  </property>
</Properties>
</file>