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audi Food and Drug Authority (SFDA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Foodstuffs: Preserved grape leaf (ICS CODE: 67.08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The Kingdom of Saudi Arabia / THE COOPERATION COUNCIL FOR THE ARAB STATES OF THE GULF Draft Technical Regulation for Preserved grape leaf.  6 pages, in Arabic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requirements to be provided in preserved grape leaves which is prepared for human consumption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gyptian standard (Preserved grape leaf "canned or bottled in glass" 805/2007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lang w:val="en-US"/>
              </w:rPr>
              <w:t>Syrian standard (frozen grape leaves 2837/2003)</w:t>
            </w:r>
            <w:bookmarkStart w:id="12" w:name="sps9b"/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the date of circulation 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SAU/6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6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End w:id="26"/>
          <w:r>
            <w:rPr>
              <w:color w:val="FF0000"/>
              <w:szCs w:val="16"/>
            </w:rPr>
            <w:t>13-4852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45:00Z</dcterms:created>
  <dc:creator/>
  <dc:description/>
  <cp:keywords/>
  <dc:language>en-US</dc:language>
  <cp:lastModifiedBy/>
  <dcterms:modified xsi:type="dcterms:W3CDTF">2013-09-16T13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65</vt:lpwstr>
  </property>
</Properties>
</file>