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ept_techregulation@eecommission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www.eurasiancommission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Coal and coal processing product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 xml:space="preserve">Draft of the technical regulation of the Customs Union "Requirements to coal and coal processing products" (18 pages, in Russian).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Draft of the Technical Regulation of the Customs Union covers coal and coal processing products to be marketed on the common customs territory of the Customs Union</w:t>
            </w:r>
            <w:bookmarkStart w:id="11" w:name="sps6a"/>
            <w:bookmarkEnd w:id="11"/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 xml:space="preserve">Safety; </w:t>
            </w:r>
            <w:r>
              <w:rPr/>
              <w:t>Consumer Protection; Protection of environment</w:t>
            </w:r>
            <w:r>
              <w:rPr>
                <w:lang w:val="en-US"/>
              </w:rPr>
              <w:t>, to guarantee energy efficiency and resource-sav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 xml:space="preserve">The draft of the </w:t>
            </w:r>
            <w:r>
              <w:rPr/>
              <w:t>technical regulation of the Customs Union "</w:t>
            </w:r>
            <w:r>
              <w:rPr>
                <w:spacing w:val="-2"/>
                <w:lang w:val="en-US"/>
              </w:rPr>
              <w:t xml:space="preserve">Requirements to </w:t>
            </w:r>
            <w:r>
              <w:rPr>
                <w:lang w:val="en-US"/>
              </w:rPr>
              <w:t>coal and coal processing products"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FF"/>
                  <w:spacing w:val="-20"/>
                  <w:u w:val="single"/>
                </w:rPr>
                <w:t>http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:/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eurasiancommission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ct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exn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deptex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r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ages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rojectsPublic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spx</w:t>
              </w:r>
            </w:hyperlink>
            <w:r>
              <w:rPr>
                <w:spacing w:val="-20"/>
              </w:rPr>
              <w:t xml:space="preserve"> 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June 2014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Not less than 180 days from adoption of the technical regul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23 November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el: +7(495)669-24-00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Fax: +7(495)669-24-15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dept_techregulation@eecommission.org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www.eurasiancommission.or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US/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4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5085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e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projectsPublic.aspx" TargetMode="External"/><Relationship Id="rId5" Type="http://schemas.openxmlformats.org/officeDocument/2006/relationships/hyperlink" Target="mailto:dept_techregulation@eecommission.org" TargetMode="External"/><Relationship Id="rId6" Type="http://schemas.openxmlformats.org/officeDocument/2006/relationships/hyperlink" Target="http://www.eurasiancommission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2:00Z</dcterms:created>
  <dc:creator/>
  <dc:description/>
  <cp:keywords/>
  <dc:language>en-US</dc:language>
  <cp:lastModifiedBy/>
  <dcterms:modified xsi:type="dcterms:W3CDTF">2013-09-24T11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28</vt:lpwstr>
  </property>
</Properties>
</file>