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 O Box: 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ICS: 67.040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UAE GCC Draft of Expiry periods of food products - Part 1: Mandatory expiry periods (10 pages in Arabic and 14 pages in Englis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>This draft  of UAE GCC Technical Regulation include: Definitions, Requirements, Mandatory expiry periods for food products (meat and meat products -milk and milk products - baby food products- fresh foods and ready to eat foods)</w:t>
            </w:r>
            <w:bookmarkStart w:id="11" w:name="sps6a"/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Consumer health protectio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Shelf-Life Evaluation of Foods (Second Edition) C.M.D. Man -Senior Lecturer, A.A. Jones Group Technical Manage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vision of Food Science&amp; Biotechnology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Rayner &amp; Co. Ltd.London, England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Open Shelf-Life Dating of Foo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ibrary of Congress Catalog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.S. Government Printing Office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ashington, D.C. 20402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Agriculture of Food Chemistry 2001</w:t>
            </w:r>
            <w:r>
              <w:rPr/>
              <w:t xml:space="preserve"> </w:t>
            </w:r>
            <w:r>
              <w:rPr>
                <w:spacing w:val="-2"/>
              </w:rPr>
              <w:t>American Chemical Society, V.Durcuet, N.Fournier, P. Saillard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To be determine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notifica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r>
              <w:rPr>
                <w:spacing w:val="-2"/>
              </w:rPr>
              <w:t xml:space="preserve"> 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ARE/16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3 Sept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5065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30:00Z</dcterms:created>
  <dc:creator/>
  <dc:description/>
  <cp:keywords/>
  <dc:language>en-US</dc:language>
  <cp:lastModifiedBy/>
  <dcterms:modified xsi:type="dcterms:W3CDTF">2013-09-23T11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69</vt:lpwstr>
  </property>
</Properties>
</file>