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ilk and Milk products </w:t>
            </w:r>
            <w:r>
              <w:rPr>
                <w:rFonts w:cs="Verdana"/>
                <w:bCs/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Liquid Jameed</w:t>
            </w:r>
            <w:bookmarkEnd w:id="9"/>
            <w:r>
              <w:rPr>
                <w:bCs/>
                <w:spacing w:val="-2"/>
              </w:rPr>
              <w:t xml:space="preserve">: ICS: 67.100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Milk and Milk Products - Liquid Jameed (6 pages,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is concerned with draft of Technical Regulation for Milk and Milk Products - Liquid Jameed, which specifies the definitions of the product, and the quality requirements, sampling, methods of testing, transportation, storage and labelling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health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notification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1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0 Sept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498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5:00Z</dcterms:created>
  <dc:creator/>
  <dc:description/>
  <cp:keywords/>
  <dc:language>en-US</dc:language>
  <cp:lastModifiedBy/>
  <dcterms:modified xsi:type="dcterms:W3CDTF">2013-09-20T11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62</vt:lpwstr>
  </property>
</Properties>
</file>