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kingdom of saudi arabia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>Saudi Standards, Metrology and Quality Organization (SASO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 xml:space="preserve">P.O .Box:  3437 Riyadh 11471 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66(1)452019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saso.org.sa</w:t>
              </w:r>
            </w:hyperlink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Foodstuffs: Pulses and cereal and their products "Raw wheat germ":(ICS Code: 67:060)</w:t>
            </w:r>
            <w:bookmarkEnd w:id="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The Kingdom of Saudi Arabia / The Co-operation Council for the Arab States of the Gulf Draft Technical Regulation for Pulses and cereal and their products "Raw wheat germ" (6 pages in Arabic and 4 pages in English)</w:t>
            </w:r>
            <w:bookmarkStart w:id="10" w:name="sps5b"/>
            <w:bookmarkEnd w:id="9"/>
            <w:r>
              <w:rPr>
                <w:spacing w:val="-2"/>
              </w:rPr>
              <w:t xml:space="preserve">. 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val="en-US"/>
              </w:rPr>
              <w:t>This Gulf Standard is concerned with the requirements of raw wheat germ intended for human consumption</w:t>
            </w:r>
            <w:bookmarkStart w:id="11" w:name="sps6a"/>
            <w:bookmarkEnd w:id="11"/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spacing w:val="-2"/>
              </w:rPr>
              <w:t>Protection of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val="en-US"/>
              </w:rPr>
              <w:t>Egyptian Standard (</w:t>
            </w:r>
            <w:r>
              <w:rPr/>
              <w:t>Wheat germ 4463/2008</w:t>
            </w:r>
            <w:r>
              <w:rPr>
                <w:lang w:val="en-US"/>
              </w:rPr>
              <w:t>).</w:t>
            </w:r>
            <w:bookmarkStart w:id="12" w:name="sps9a"/>
            <w:bookmarkEnd w:id="12"/>
            <w:r>
              <w:rPr>
                <w:bCs/>
                <w:spacing w:val="-2"/>
              </w:rPr>
              <w:t xml:space="preserve"> </w:t>
            </w:r>
            <w:bookmarkStart w:id="13" w:name="sps9b"/>
            <w:r>
              <w:rPr>
                <w:bCs/>
                <w:spacing w:val="-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Six months after publication in official Gazette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 xml:space="preserve">60 days from the date of circulation. 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audi Standards, Metrology and Quality Organizatio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P.O. Box:  3437 Riyadh 11471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966(1)4520000  Ext:  (1378-1381-1383)</w:t>
            </w:r>
          </w:p>
          <w:p>
            <w:pPr>
              <w:pStyle w:val="Normal"/>
              <w:rPr/>
            </w:pPr>
            <w:r>
              <w:rPr>
                <w:spacing w:val="-2"/>
                <w:lang w:val="fr-CH"/>
              </w:rPr>
              <w:t>Fax:  +966(1)4520193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lang w:val="fr-CH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saso.org.sa</w:t>
              </w:r>
            </w:hyperlink>
            <w:r>
              <w:rPr>
                <w:spacing w:val="-2"/>
              </w:rPr>
              <w:t xml:space="preserve"> </w:t>
            </w:r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66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66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SAU/66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17 September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4912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4:41:00Z</dcterms:created>
  <dc:creator/>
  <dc:description/>
  <cp:keywords/>
  <dc:language>en-US</dc:language>
  <cp:lastModifiedBy/>
  <dcterms:modified xsi:type="dcterms:W3CDTF">2013-09-17T14:4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666</vt:lpwstr>
  </property>
</Properties>
</file>