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ffee and coffee substitutes (ICS 67.140.2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Decaffeinated Coffee (11 pages in Arabic, 5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the draft Technical Regulation for whole and ground decaffeinated coffee beans, which specifies the definitions of the product, and the quality requirements, sampling, methods of testing, transportation, storage and labelling.</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164</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0 Sept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4981)</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31:00Z</dcterms:created>
  <dc:creator/>
  <dc:description/>
  <cp:keywords/>
  <dc:language>en-US</dc:language>
  <cp:lastModifiedBy/>
  <dcterms:modified xsi:type="dcterms:W3CDTF">2013-09-20T11: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64</vt:lpwstr>
  </property>
</Properties>
</file>