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Detergents (HS:340220; 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 2501 2013 Detergent-disinfectant liquid toilet cleansers - Specification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Specifies requirements and test methods for detergent-disinfectant liquid toilet cleansers based on quaternary ammonium compounds and other chemical agents (such as compatible surface-active agents and phosphates) that are miscible with water and intended for cleaning toilet bowls and urinal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protection</w:t>
            </w:r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ind w:left="589" w:hanging="589"/>
              <w:rPr/>
            </w:pPr>
            <w:r>
              <w:rPr/>
              <w:t>1.</w:t>
              <w:tab/>
              <w:t>SANS 639:2009, Detergent-disinfectants based on quaternary ammonium compounds;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2.</w:t>
              <w:tab/>
            </w:r>
            <w:r>
              <w:rPr>
                <w:bCs/>
                <w:spacing w:val="-2"/>
              </w:rPr>
              <w:t>Publication in which the notification is published when adopted</w:t>
            </w:r>
            <w:r>
              <w:rPr>
                <w:spacing w:val="-2"/>
              </w:rPr>
              <w:t xml:space="preserve">: </w:t>
            </w:r>
            <w:r>
              <w:rPr>
                <w:i/>
                <w:iCs/>
                <w:spacing w:val="-2"/>
              </w:rPr>
              <w:t>Kenya Gazette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December 2013</w:t>
            </w:r>
            <w:bookmarkEnd w:id="13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Upon declaration as mandatory by the Minister for Industrialisation and Enterprise Development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WTO Secretariat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Website: 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EN/38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0 Septem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5006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1:00Z</dcterms:created>
  <dc:creator/>
  <dc:description/>
  <cp:keywords/>
  <dc:language>en-US</dc:language>
  <cp:lastModifiedBy/>
  <dcterms:modified xsi:type="dcterms:W3CDTF">2013-09-20T13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89</vt:lpwstr>
  </property>
</Properties>
</file>