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Thailand WTO/TBT Enquiry Point and Notification Authority, Thai Industrial Standards Institute (TISI), Ministry of Industry Tel.:  (662) 202 3504, 202 3523  Fax:  (662) 202 3511, 354 3041  E-mail: 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 Website: 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rotective Helmets (HS: 6506.10.10; ICS: 13.340.2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Thai Industrial Standard for Protective Helmets for Motorcycles Users (TIS 369-xxxx) (38 pages in Thai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e Thai Industrial Standards Institute (TISI) has proposed to withdraw TIS 369-2539(1996) Protective helmets for motorcycle users, and replace it with TIS 369-xxxx as a mandatory standard. This draft standard covers protective helmets for motorcycle users of all types of </w:t>
            </w:r>
            <w:r>
              <w:rPr>
                <w:lang w:val="en-US"/>
              </w:rPr>
              <w:t>motorcycles.  It specifies types, sizes, components, requirements, packaging, marking and labeling, testing, sampling and criteria for conformity and analysi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Safety and consumer and protection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</w:r>
            <w:r>
              <w:rPr>
                <w:lang w:val="en-US"/>
              </w:rPr>
              <w:t xml:space="preserve">UNECE Regulation No.22 Revision 4, 2002 </w:t>
            </w:r>
            <w:r>
              <w:rPr/>
              <w:t xml:space="preserve">Uniform provisions concerning the </w:t>
              <w:tab/>
              <w:t xml:space="preserve">approval of protective helmets and their visors for drivers and passengers of </w:t>
              <w:tab/>
              <w:t>motor cycles and mopeds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 xml:space="preserve">DOT FMVSS 218 TP-218-04 </w:t>
            </w:r>
            <w:r>
              <w:rPr>
                <w:lang w:val="en-US"/>
              </w:rPr>
              <w:t xml:space="preserve">June 27, 2003 U.S. Department of Transportation </w:t>
              <w:tab/>
              <w:t xml:space="preserve">National, Highway traffic Safety Administration, Laboratory Test Procedure for </w:t>
              <w:tab/>
              <w:t>FMVSS 218 Motorcycle Helmets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-</w:t>
              <w:tab/>
              <w:t>TIS 1151-2541(1998) Abrasive papers</w:t>
            </w:r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8" w:name="sps11b"/>
            <w:r>
              <w:rPr>
                <w:spacing w:val="-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</w:rPr>
              <w:t>60 days from the circulation date</w:t>
            </w:r>
            <w:bookmarkEnd w:id="1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Tel.:  (66 2) 202 3504, 202 352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Fax:  (66 2) 202 3511, 354 3041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3/tbt/THA/13_3496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THA/42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11 September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3-4760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http://members.wto.org/crnattachments/2013/tbt/THA/13_349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23:00Z</dcterms:created>
  <dc:creator/>
  <dc:description/>
  <cp:keywords/>
  <dc:language>en-US</dc:language>
  <cp:lastModifiedBy/>
  <dcterms:modified xsi:type="dcterms:W3CDTF">2013-09-11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28</vt:lpwstr>
  </property>
</Properties>
</file>