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50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</w:t>
            </w:r>
            <w:bookmarkEnd w:id="2"/>
            <w:r>
              <w:rPr>
                <w:sz w:val="18"/>
                <w:szCs w:val="18"/>
              </w:rPr>
              <w:t>50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Brazilian Health Regulatory Agency - ANVIS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National Institute of Metrology, Standardization and Industrial Quality - INMETRO</w:t>
            </w:r>
          </w:p>
          <w:p>
            <w:pPr>
              <w:pStyle w:val="Normal"/>
              <w:rPr/>
            </w:pPr>
            <w:r>
              <w:rPr/>
              <w:t>Telephone:  +(55) 21 2563.2821</w:t>
            </w:r>
          </w:p>
          <w:p>
            <w:pPr>
              <w:pStyle w:val="Normal"/>
              <w:rPr/>
            </w:pPr>
            <w:r>
              <w:rPr/>
              <w:t>Telefax:  +(55) 21 2502.6542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inmetro.gov.br/barreirastecnicas/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Personal care products, cosmetics and perfumes for children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Resolution No. 50, 31 August 2012 - Establishes the technical requirements for registration of personal care products, cosmetics and perfumes for children at Anvisa (16 pages, in  Portuguese)</w:t>
            </w:r>
            <w:bookmarkStart w:id="14" w:name="sps5c"/>
            <w:bookmarkEnd w:id="13"/>
            <w:r>
              <w:rPr>
                <w:spacing w:val="-2"/>
                <w:szCs w:val="22"/>
              </w:rPr>
              <w:t xml:space="preserve">.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draft technical Resolution establishes the technical requirements for registration of personal care, cosmetics and perfumes for children at Anvisa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This draft Resolution applies to all products intended for children (0 - 12 years old)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This Resolution will revoke Resolution RDC No. 38, 21 March 2001 180 days after its publication. It will enter into force on the date of adoption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The products manufactured according to Resolution RDC No. 38/2001 can be commercialized until the end of its expiration date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Health.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Brazilian Official Journal (Diário Oficial da União), 31 August 2012; Section 1. Draft Resolution (Consulta Pública) number 50, 31 Augsut 2012, issued by the Brazilian Health Regulatory Agency - Anvisa; When adopted, it will be published at Brazilian Official Journal. Available in Portuguese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 after the end of the consultation perio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5 November   2012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gency responsible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Brazilian Health Regulatory Agency - ANVISA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SIA, Trecho 5, Área Especial 57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 xml:space="preserve">Brasília </w:t>
            </w:r>
            <w:r>
              <w:rPr>
                <w:spacing w:val="-2"/>
                <w:szCs w:val="22"/>
              </w:rPr>
              <w:t>-</w:t>
            </w:r>
            <w:r>
              <w:rPr>
                <w:spacing w:val="-2"/>
                <w:szCs w:val="22"/>
                <w:lang w:val="es-ES"/>
              </w:rPr>
              <w:t xml:space="preserve"> DF / Brazil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CEP:  71.205-05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hone:  55 61 3462-540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rel@anvisa.gov.br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anvisa.gov.br/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http://portal.anvisa.gov.br/wps/wcm/connect/50401b804c8c5162a565fd93d95c4045/Consulta+P%C3%BAblica+n%C2%B0+50+GGCOS.pdf?MOD=AJPERES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RA/5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RA/5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/" TargetMode="External"/><Relationship Id="rId4" Type="http://schemas.openxmlformats.org/officeDocument/2006/relationships/hyperlink" Target="mailto:rel@anvisa.gov.br" TargetMode="External"/><Relationship Id="rId5" Type="http://schemas.openxmlformats.org/officeDocument/2006/relationships/hyperlink" Target="http://www.anvisa.gov.b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37:00Z</dcterms:created>
  <dc:creator/>
  <dc:description/>
  <cp:keywords/>
  <dc:language>en-US</dc:language>
  <cp:lastModifiedBy/>
  <cp:lastPrinted>2012-09-18T11:25:00Z</cp:lastPrinted>
  <dcterms:modified xsi:type="dcterms:W3CDTF">2012-09-19T13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07</vt:lpwstr>
  </property>
</Properties>
</file>