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otif.99/374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de sept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79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4 de sept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Norma Oficial Mexicana NOM-139-SCFI-2012 "Información comercial-Etiquetado de extracto natural de vainilla (Vanilla spp.), derivados y sustitutos"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31 de agosto de 2012, la Secretari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Aclaración a la NOM-139-SCFI-2012, Información comercial-Etiquetado de extracto natural de vainilla (Vanilla spp), derivados y sustitutos, publicada el 10 de julio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spacing w:before="120" w:after="120"/>
        <w:rPr/>
      </w:pPr>
      <w:hyperlink r:id="rId6">
        <w:r>
          <w:rPr>
            <w:rStyle w:val="InternetLink"/>
          </w:rPr>
          <w:t>http://dof.gob.mx/website/index.php?year=2012&amp;month=08&amp;day=31</w:t>
        </w:r>
      </w:hyperlink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3518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otif.99/374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otif.99/374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website/index.php?year=2012&amp;month=08&amp;day=31" TargetMode="External"/><Relationship Id="rId7" Type="http://schemas.openxmlformats.org/officeDocument/2006/relationships/hyperlink" Target="http://members.wto.org/crnattachments/2012/tbt/MEX/12_351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57:00Z</dcterms:created>
  <dc:creator/>
  <dc:description/>
  <cp:keywords>Addendum</cp:keywords>
  <dc:language>en-US</dc:language>
  <cp:lastModifiedBy/>
  <cp:lastPrinted>2012-09-05T15:00:00Z</cp:lastPrinted>
  <dcterms:modified xsi:type="dcterms:W3CDTF">2012-09-10T13:57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99/374/Add.5</vt:lpwstr>
  </property>
</Properties>
</file>