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GZ/3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7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yrgyz Republic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Ministry of Economy and Antimonopoly policy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spacing w:val="-2"/>
                <w:szCs w:val="22"/>
              </w:rPr>
              <w:t>R</w:t>
            </w:r>
            <w:r>
              <w:rPr>
                <w:bCs/>
                <w:spacing w:val="-2"/>
                <w:szCs w:val="22"/>
              </w:rPr>
              <w:t>aw materials of animal origin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afety of raw materials of animal origin (17 pages, in Russian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effect of this technical regulation applies to such products as raw materials of animal origin: skin, hair, hair, bristles, furs, feathers, feather, blood, bones, horns, hooves, raw intestin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Ensuring the safety of human health, environment, flora and fauna from harmful effects of raw materials of animal origin and prevent the emergence and spread of contagious animal diseas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Draft technical regulation in Russian language is available at Enquiry Point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2012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2013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0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chnical Regulation and Conformity Assessmen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chnical Regulation and Metrology Depart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Ministry of Economy and Antimonopoly policy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overnment of the Kyrgyz Republic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:  (+996) 312 620590; +996 312620535 +214,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(+996) 312 661937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mailto:utr307@yandex.ru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www.mineconom.kg</w:t>
              </w:r>
            </w:hyperlink>
            <w:bookmarkEnd w:id="22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GZ/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GZ/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r307@yandex.ru" TargetMode="External"/><Relationship Id="rId3" Type="http://schemas.openxmlformats.org/officeDocument/2006/relationships/hyperlink" Target="http://www.mineconom.k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50:00Z</dcterms:created>
  <dc:creator/>
  <dc:description/>
  <cp:keywords/>
  <dc:language>en-US</dc:language>
  <cp:lastModifiedBy/>
  <cp:lastPrinted>2008-10-30T16:16:00Z</cp:lastPrinted>
  <dcterms:modified xsi:type="dcterms:W3CDTF">2012-09-10T13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GZ/32</vt:lpwstr>
  </property>
</Properties>
</file>