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33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2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>national tariff heading. ICS numbers may be provided in addition, where applicable):</w:t>
            </w:r>
            <w:bookmarkStart w:id="11" w:name="sps3a"/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>Plastic pipes (ICS: 83.140.30)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KS 2410: 2012:  Kenya Standard Chlorinated Poly (Vinyl Chloride) (CPVC) Plastic Pipes for Potable Hot- and Cold</w:t>
              <w:noBreakHyphen/>
              <w:t>Water Distribution Systems - Specification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mandatory Kenya standard covers requirements, test methods, and methods of marking for chlorinated poly(vinyl chloride) plastic pipes for  hot-and cold</w:t>
              <w:noBreakHyphen/>
              <w:t>water distribution system components made in two standard dimension ratios SDR 11 and 13.5 and in two schedules; SCH 40 and 80 intended for water service up to and including (93°C)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Safety of use. 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</w:t>
              <w:tab/>
              <w:t>IS 15778:2007, ASTM D 2846 2009 and ASTM F441;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2.</w:t>
              <w:tab/>
              <w:t xml:space="preserve">Publication in which the notification is published when adopted:  </w:t>
            </w:r>
            <w:r>
              <w:rPr>
                <w:bCs/>
                <w:i/>
                <w:spacing w:val="-2"/>
                <w:szCs w:val="22"/>
              </w:rPr>
              <w:t>Kenya Gazette</w:t>
            </w:r>
            <w:r>
              <w:rPr>
                <w:bCs/>
                <w:spacing w:val="-2"/>
                <w:szCs w:val="22"/>
              </w:rPr>
              <w:t xml:space="preserve">. 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September 2012</w:t>
            </w:r>
            <w:bookmarkEnd w:id="18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Upon declaration as Mandatory by the Minister for Industrialization in the official Kenya Gazette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4974-00200 Nairobi, Keny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+(254) 020 605490, 605506/ 694825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(254) 020 609660/ 609665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  <w:r>
              <w:rPr>
                <w:spacing w:val="-2"/>
                <w:szCs w:val="22"/>
              </w:rPr>
              <w:t xml:space="preserve">;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3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3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4:08:00Z</dcterms:created>
  <dc:creator/>
  <dc:description/>
  <cp:keywords/>
  <dc:language>en-US</dc:language>
  <cp:lastModifiedBy/>
  <cp:lastPrinted>2012-09-24T10:23:00Z</cp:lastPrinted>
  <dcterms:modified xsi:type="dcterms:W3CDTF">2012-09-28T14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31</vt:lpwstr>
  </property>
</Properties>
</file>