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49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luminium profiles (ICS: 77.150.10; HS: 7604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luminium profiles for architectural applications: Extruded precision profiles in alloys 6060 and 6063 - General requirements (4 pages in Hebrew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First amendment to the partially Mandatory Standard SI 4402 Part 1.1. This amendment replaces the mandatory paragraph 2.2.1 dealing with product unit mark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Mandatory Standard SI 4402 part 1.1 (April 2009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European Standard EN 12020-1: 2008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4402Part1-1Amd1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4402Part1-1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26:00Z</dcterms:created>
  <dc:creator/>
  <dc:description/>
  <cp:keywords/>
  <dc:language>en-US</dc:language>
  <cp:lastModifiedBy/>
  <cp:lastPrinted>2012-09-17T15:51:00Z</cp:lastPrinted>
  <dcterms:modified xsi:type="dcterms:W3CDTF">2012-09-18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27</vt:lpwstr>
  </property>
</Properties>
</file>