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ater for industrial use (ICS: 13.060.25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407: 2012 Swimming pools water - Quality tolerances (9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Prescribes the quality tolerances for water used in swimming pools of continuous circulation typ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For the protection of human safety and hygien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IS 3328: 1993, Quality tolerances for Water for swimming pool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  <w:t xml:space="preserve">1. 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bookmarkEnd w:id="15"/>
            <w:r>
              <w:rPr>
                <w:bCs/>
                <w:i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vember 2012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54) 020 609660/ 60966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r>
              <w:rPr>
                <w:spacing w:val="-2"/>
                <w:szCs w:val="22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mailto:http://www.kebs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14:00Z</dcterms:created>
  <dc:creator/>
  <dc:description/>
  <cp:keywords/>
  <dc:language>en-US</dc:language>
  <cp:lastModifiedBy/>
  <cp:lastPrinted>2008-10-30T16:16:00Z</cp:lastPrinted>
  <dcterms:modified xsi:type="dcterms:W3CDTF">2012-09-28T14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7</vt:lpwstr>
  </property>
</Properties>
</file>