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7</w:t>
            </w:r>
          </w:p>
          <w:p>
            <w:pPr>
              <w:pStyle w:val="Normal"/>
              <w:jc w:val="left"/>
              <w:rPr/>
            </w:pPr>
            <w:bookmarkStart w:id="1" w:name="spsDateDistribution"/>
            <w:r>
              <w:rPr/>
              <w:t xml:space="preserve">1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8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Liquid fuels, 75.160.2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US 946, Specification for biodiesel fuel as used for blending with automotive gas oil, (34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requirements and methods of sampling and testing for 100 % biodiesel as marketed and delivered to be used as a blend component for automotive fuel for diesel engines.  This standard applies to the blend of biodiesel and automotive gas oil to be used for automotive diesel engines, as in heavy commercial vehicles, diesel engine vehicles and tractors.  It does not cover diesel fuel used in industrial burners or stationary diesel engin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and safety and environmental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2 November 2012</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b"/>
            <w:r>
              <w:rPr>
                <w:spacing w:val="-2"/>
                <w:szCs w:val="22"/>
              </w:rPr>
              <w:t>Upon declaration as mandatory by the Minister for Trade, Industry and Cooperative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members.wto.org/crnattachments/2012/tbt/UGA/12_3556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55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03:00Z</dcterms:created>
  <dc:creator/>
  <dc:description/>
  <cp:keywords/>
  <dc:language>en-US</dc:language>
  <cp:lastModifiedBy/>
  <cp:lastPrinted>2008-10-30T16:16:00Z</cp:lastPrinted>
  <dcterms:modified xsi:type="dcterms:W3CDTF">2012-09-12T15: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7</vt:lpwstr>
  </property>
</Properties>
</file>