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9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Quality and Technology - INMETR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4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  <w:r>
              <w:rPr>
                <w:spacing w:val="-2"/>
                <w:szCs w:val="22"/>
              </w:rPr>
              <w:t>/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8" w:name="tbt3c"/>
            <w:bookmarkEnd w:id="7"/>
            <w:r>
              <w:rPr>
                <w:b/>
                <w:spacing w:val="-2"/>
                <w:szCs w:val="22"/>
              </w:rPr>
              <w:t> ], 5.6.2 [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tches (HS 3605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 (Draft Resolution) Nº 440, 27th August 2012 ( Portaria  Inmetro Nº 440, de 27 de Agosto de 2012) (12 pages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onformity assessment procedures for Safety Matches with a focus on safety, through the establishment of a mandatory certification carried out by an accredited body, in order to prevent consumer's acciden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Protection of human safet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 Nº 167, 28 August 2012, </w:t>
              <w:tab/>
              <w:t>section 1, page 46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</w:t>
              <w:tab/>
              <w:t>Ministerial Act: Nº 404, 1 August 2012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ABNT NBR 5426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 after received comments have been taken into.</w:t>
            </w:r>
            <w:bookmarkEnd w:id="17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 in the final text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7 Septem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http://www.inmetro.gov.br/legislacao/rtac/pdf/RTAC001896.pdf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09:00Z</dcterms:created>
  <dc:creator/>
  <dc:description/>
  <cp:keywords/>
  <dc:language>en-US</dc:language>
  <cp:lastModifiedBy/>
  <cp:lastPrinted>2008-10-30T16:16:00Z</cp:lastPrinted>
  <dcterms:modified xsi:type="dcterms:W3CDTF">2012-09-14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4</vt:lpwstr>
  </property>
</Properties>
</file>