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4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49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e Office of Food and Drug Administration (Thai FDA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Low acid food in a sealed container and acidified food in a sealed container (ICS: 67.04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Ministry of Public Health Notification entitled "Methods, Equipment's and Storages for Manufacturing of Low Acid Food in a Sealed Container and Acidified Food in a Sealed Container" (60 pages, in Thai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 xml:space="preserve">The manufacturing of low acid food in a sealed container and acidified food in a </w:t>
              <w:tab/>
              <w:t xml:space="preserve">sealed container are required to be in accordance with specified production methods, </w:t>
              <w:tab/>
              <w:t xml:space="preserve">equipment and storage which cover the following items: </w:t>
            </w:r>
          </w:p>
          <w:p>
            <w:pPr>
              <w:pStyle w:val="Normal"/>
              <w:ind w:firstLine="731"/>
              <w:rPr/>
            </w:pPr>
            <w:r>
              <w:rPr>
                <w:spacing w:val="-2"/>
                <w:szCs w:val="22"/>
              </w:rPr>
              <w:t>(a)</w:t>
              <w:tab/>
              <w:t>Location and production building;</w:t>
            </w:r>
          </w:p>
          <w:p>
            <w:pPr>
              <w:pStyle w:val="Normal"/>
              <w:ind w:firstLine="731"/>
              <w:rPr/>
            </w:pPr>
            <w:r>
              <w:rPr>
                <w:spacing w:val="-2"/>
                <w:szCs w:val="22"/>
              </w:rPr>
              <w:t>(b)</w:t>
              <w:tab/>
              <w:t>Tools, equipment and apparatus  used in production process;</w:t>
            </w:r>
          </w:p>
          <w:p>
            <w:pPr>
              <w:pStyle w:val="Normal"/>
              <w:ind w:firstLine="731"/>
              <w:rPr/>
            </w:pPr>
            <w:r>
              <w:rPr>
                <w:spacing w:val="-2"/>
                <w:szCs w:val="22"/>
              </w:rPr>
              <w:t>(c)</w:t>
              <w:tab/>
              <w:t>Processing control;</w:t>
            </w:r>
          </w:p>
          <w:p>
            <w:pPr>
              <w:pStyle w:val="Normal"/>
              <w:ind w:firstLine="731"/>
              <w:rPr/>
            </w:pPr>
            <w:r>
              <w:rPr>
                <w:spacing w:val="-2"/>
                <w:szCs w:val="22"/>
              </w:rPr>
              <w:t>(d)</w:t>
              <w:tab/>
              <w:t>Cleaning, sterilization, maintenance and calibration;</w:t>
            </w:r>
          </w:p>
          <w:p>
            <w:pPr>
              <w:pStyle w:val="Normal"/>
              <w:ind w:firstLine="731"/>
              <w:rPr/>
            </w:pPr>
            <w:r>
              <w:rPr>
                <w:spacing w:val="-2"/>
                <w:szCs w:val="22"/>
              </w:rPr>
              <w:t>(e)</w:t>
              <w:tab/>
              <w:t>Sanitation;</w:t>
            </w:r>
          </w:p>
          <w:p>
            <w:pPr>
              <w:pStyle w:val="Normal"/>
              <w:ind w:firstLine="731"/>
              <w:rPr/>
            </w:pPr>
            <w:r>
              <w:rPr>
                <w:spacing w:val="-2"/>
                <w:szCs w:val="22"/>
              </w:rPr>
              <w:t>(f)</w:t>
              <w:tab/>
              <w:t>Personnel and personal hygiene;</w:t>
            </w:r>
          </w:p>
          <w:p>
            <w:pPr>
              <w:pStyle w:val="Normal"/>
              <w:spacing w:before="0" w:after="120"/>
              <w:ind w:firstLine="731"/>
              <w:rPr/>
            </w:pPr>
            <w:r>
              <w:rPr>
                <w:spacing w:val="-2"/>
                <w:szCs w:val="22"/>
              </w:rPr>
              <w:t>(g)</w:t>
              <w:tab/>
              <w:t>Record and report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Tools, equipment and apparatus used in production process shall comply with this </w:t>
              <w:tab/>
              <w:t>notificati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3.</w:t>
              <w:tab/>
              <w:t xml:space="preserve">The manufacturer shall provide all retort supervisors and process authority course of </w:t>
              <w:tab/>
              <w:t>training as required on attachment 3 in this notificati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4.</w:t>
              <w:tab/>
              <w:t xml:space="preserve">The importers shall provide certificate which meets requirements as stipulated under </w:t>
              <w:tab/>
              <w:t>this notification or not lower than requirement of this notificatio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5.</w:t>
              <w:tab/>
              <w:t xml:space="preserve">Those who receive licenses for food production or food manufacturing number or </w:t>
              <w:tab/>
              <w:t xml:space="preserve">food import licenses prior to this notification become effective shall improve or </w:t>
              <w:tab/>
              <w:t xml:space="preserve">provide for certificate to comply with stipulated under this notification as the case </w:t>
              <w:tab/>
              <w:t>may be, within one years from the date of this notification be enforc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and environment protection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80 days after being notified in the Official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Bureau of Agricultural Commodity and Food Standards (ACF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0 Phaholyothin Road, Ladyao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tuchak, Bangkok 109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662) 561 40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(662) 561 4034, (662) 561 408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ps@acfs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cfs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THA/12_3558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4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4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@acfs.go.th" TargetMode="External"/><Relationship Id="rId3" Type="http://schemas.openxmlformats.org/officeDocument/2006/relationships/hyperlink" Target="http://www.acfs.go.th/" TargetMode="External"/><Relationship Id="rId4" Type="http://schemas.openxmlformats.org/officeDocument/2006/relationships/hyperlink" Target="http://members.wto.org/crnattachments/2012/tbt/THA/12_355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9:00Z</dcterms:created>
  <dc:creator/>
  <dc:description/>
  <cp:keywords/>
  <dc:language>en-US</dc:language>
  <cp:lastModifiedBy/>
  <cp:lastPrinted>2012-09-17T16:07:00Z</cp:lastPrinted>
  <dcterms:modified xsi:type="dcterms:W3CDTF">2012-09-18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06</vt:lpwstr>
  </property>
</Properties>
</file>