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1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75.0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Emirates draft of technical regulation of Diesel (Gas Oil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(6 pages </w:t>
            </w:r>
            <w:bookmarkEnd w:id="13"/>
            <w:r>
              <w:rPr>
                <w:spacing w:val="-2"/>
                <w:szCs w:val="22"/>
              </w:rPr>
              <w:t xml:space="preserve">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Emirates technical regulation is concerned with characteristics and requirements of Diesel (Gas Oil) used for diesel engines designed to operate by such fuel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Environmental and consumer protec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11:00Z</dcterms:created>
  <dc:creator/>
  <dc:description/>
  <cp:keywords/>
  <dc:language>en-US</dc:language>
  <cp:lastModifiedBy/>
  <cp:lastPrinted>2008-10-30T16:16:00Z</cp:lastPrinted>
  <dcterms:modified xsi:type="dcterms:W3CDTF">2012-09-10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17</vt:lpwstr>
  </property>
</Properties>
</file>