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Saudi Food and Drug Authority (SFD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stuffs, ICS Code 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The Kingdom of Saudi Arabia / The Co-operation Council for the Arab States of the Gulf Draft Technical Regulation Requirements of bakery products improvers (3 pages, in English and 5 pages in Arabic).  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the requirements of bakery products improv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 prevent misleading and confusing the consumer, to maintain quality of these products, consumer protection and marketing relation of GCC countri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To be determined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+966(1)4520000 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 +966(1)452019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20:00Z</dcterms:created>
  <dc:creator/>
  <dc:description/>
  <cp:keywords/>
  <dc:language>en-US</dc:language>
  <cp:lastModifiedBy/>
  <cp:lastPrinted>2012-09-20T14:46:00Z</cp:lastPrinted>
  <dcterms:modified xsi:type="dcterms:W3CDTF">2012-09-28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3</vt:lpwstr>
  </property>
</Properties>
</file>