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50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50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Agriculture, Livestock and Food Supply – MAP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National Institute of Metrology, Quality and Tecnology - INMETRO</w:t>
            </w:r>
          </w:p>
          <w:p>
            <w:pPr>
              <w:pStyle w:val="Normal"/>
              <w:rPr/>
            </w:pPr>
            <w:r>
              <w:rPr/>
              <w:t>Telephone:  +(55) 21 2563.2840</w:t>
            </w:r>
          </w:p>
          <w:p>
            <w:pPr>
              <w:pStyle w:val="Normal"/>
              <w:rPr/>
            </w:pPr>
            <w:r>
              <w:rPr/>
              <w:t>Telefax:  +(55) 21 2563.5637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X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Orange juice (HS 2009.1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Ministerial Act No. 21, 27 August 2012 (Instrução Normativa 21, de 27 de agosto de 2012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Draft Technical Regulation which sets the minimum amount of fifty per cent of orange juice in Orange Nectar to be trade in the country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Quality requirements; consumer information and protection of human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(1)</w:t>
              <w:tab/>
              <w:t xml:space="preserve">Brazilian Official Journal (Diário Oficial da União) Nº 167, 28 August 2012, </w:t>
              <w:tab/>
              <w:t>section 1, page 2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2)</w:t>
              <w:tab/>
              <w:t>Not Applicable;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(3)</w:t>
              <w:tab/>
              <w:t>Brazilian Official Journal (Diário Oficial da União)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4)</w:t>
              <w:tab/>
              <w:t>Not state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Upon publication in the Official Journal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Not applicabl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full text of this regulation can be directly accessed through the link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in.gov.br/visualiza/index.jsp?data=28/08/2012&amp;jornal=1&amp;pagina=2&amp;totalArquivos=104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5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5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/" TargetMode="External"/><Relationship Id="rId4" Type="http://schemas.openxmlformats.org/officeDocument/2006/relationships/hyperlink" Target="http://www.in.gov.br/visualiza/index.jsp?data=28/08/2012&amp;jornal=1&amp;pagina=2&amp;totalArquivos=10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46:00Z</dcterms:created>
  <dc:creator/>
  <dc:description/>
  <cp:keywords/>
  <dc:language>en-US</dc:language>
  <cp:lastModifiedBy/>
  <cp:lastPrinted>2008-10-30T16:16:00Z</cp:lastPrinted>
  <dcterms:modified xsi:type="dcterms:W3CDTF">2012-09-19T13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08</vt:lpwstr>
  </property>
</Properties>
</file>