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46</w:t>
            </w:r>
          </w:p>
          <w:p>
            <w:pPr>
              <w:pStyle w:val="Normal"/>
              <w:jc w:val="left"/>
              <w:rPr/>
            </w:pPr>
            <w:bookmarkStart w:id="1" w:name="spsDateDistribution"/>
            <w:r>
              <w:rPr/>
              <w:t xml:space="preserve">4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7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AMS), United States Department of Agriculture (USDA) (76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rapefruit juice (HS 2009; ICS 67.080, 67.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nited States Standards for Grades of Grapefruit Juice (2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e Agricultural Marketing Service (AMS) of the Department of Agriculture (USDA) has revised the United States Standards for Grades of Grapefruit Juice. The grade standards for grapefruit juice have been changed to remove the parameters for maximum "free and suspended pulp" to account for advances in industry processing technolog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7 Federal Register (FR) 51750, 27 August 2012; Title 7 Code of Federal Regulations (CFR) Part 36. Will appear in the Federal Register when adop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tempelGaramond Roman" w:ascii="StempelGaramond Roman" w:hAnsi="StempelGaramond Roman"/>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26 September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www.gpo.gov/fdsys/pkg/FR-2012-08-27/html/2012-21054.htm</w:t>
              </w:r>
            </w:hyperlink>
          </w:p>
          <w:p>
            <w:pPr>
              <w:pStyle w:val="Normal"/>
              <w:spacing w:before="0" w:after="120"/>
              <w:rPr>
                <w:spacing w:val="-2"/>
                <w:szCs w:val="22"/>
                <w:lang w:val="fr-CH"/>
              </w:rPr>
            </w:pPr>
            <w:hyperlink r:id="rId3">
              <w:r>
                <w:rPr>
                  <w:rStyle w:val="InternetLink"/>
                  <w:spacing w:val="-2"/>
                  <w:szCs w:val="22"/>
                  <w:lang w:val="fr-CH"/>
                </w:rPr>
                <w:t>http://www.gpo.gov/fdsys/pkg/FR-2012-08-27/pdf/2012-21054.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empelGaramond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27/html/2012-21054.htm" TargetMode="External"/><Relationship Id="rId3" Type="http://schemas.openxmlformats.org/officeDocument/2006/relationships/hyperlink" Target="http://www.gpo.gov/fdsys/pkg/FR-2012-08-27/pdf/2012-2105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16:00Z</dcterms:created>
  <dc:creator/>
  <dc:description/>
  <cp:keywords/>
  <dc:language>en-US</dc:language>
  <cp:lastModifiedBy/>
  <cp:lastPrinted>2012-09-04T10:30:00Z</cp:lastPrinted>
  <dcterms:modified xsi:type="dcterms:W3CDTF">2012-09-05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46</vt:lpwstr>
  </property>
</Properties>
</file>