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ats with metal frames (HS 94017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(Draft Resolution) Nº 433, 20 August 2012 (Portaria  Inmetro No. 433, de 20 de Agosto de 2012) (5 pages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echnical regulation which lays down minimum safety requirements for plastic seats to be used by spectators of sporting events, with the objective to prevent accidents in their use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Protection of human safe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ABNT NBR 15925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 after received comments have been taken into accoun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 in the final text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 Sept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>http://www.inmetro.gov.br/legislacao/rtac/pdf/RTAC001892.pdf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7:00Z</dcterms:created>
  <dc:creator/>
  <dc:description/>
  <cp:keywords/>
  <dc:language>en-US</dc:language>
  <cp:lastModifiedBy/>
  <cp:lastPrinted>2008-10-30T16:16:00Z</cp:lastPrinted>
  <dcterms:modified xsi:type="dcterms:W3CDTF">2012-09-14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3</vt:lpwstr>
  </property>
</Properties>
</file>