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1</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0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Trade Commission (FTC) (768)</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ur products labelling (HS Chapter 43, ICS 59.1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gulations Under the Fur Products Labeling Act (13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Federal Trade Commission proposes to amend its Regulations under the Fur Products Labeling Act to update its Fur Products Name Guide, provide more labelling flexibility, incorporate recently enacted Truth in Fur Labeling Act provisions, and eliminate unnecessary requirements. The Commission does not propose changing or providing alternatives to the required name on labels for nyctereutes procyonoides fur products. The Commission also does not propose changing the Rules' product coverage scope or continuing guaranty provision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consume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7 Federal Register (FR) 57043, 17 September 2012; Title 16 Code of Federal Regulations (CFR) Part 301.</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6 November 2012</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www.gpo.gov/fdsys/pkg/FR-2012-09-17/html/2012-22568.htm</w:t>
              </w:r>
            </w:hyperlink>
          </w:p>
          <w:p>
            <w:pPr>
              <w:pStyle w:val="Normal"/>
              <w:spacing w:before="120" w:after="120"/>
              <w:rPr>
                <w:spacing w:val="-2"/>
                <w:szCs w:val="22"/>
                <w:lang w:val="fr-CH"/>
              </w:rPr>
            </w:pPr>
            <w:hyperlink r:id="rId3">
              <w:r>
                <w:rPr>
                  <w:rStyle w:val="InternetLink"/>
                  <w:spacing w:val="-2"/>
                  <w:szCs w:val="22"/>
                  <w:lang w:val="fr-CH"/>
                </w:rPr>
                <w:t>http://www.gpo.gov/fdsys/pkg/FR-2012-09-17/pdf/2012-22568.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9-17/html/2012-22568.htm" TargetMode="External"/><Relationship Id="rId3" Type="http://schemas.openxmlformats.org/officeDocument/2006/relationships/hyperlink" Target="http://www.gpo.gov/fdsys/pkg/FR-2012-09-17/pdf/2012-2256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9:00Z</dcterms:created>
  <dc:creator/>
  <dc:description/>
  <cp:keywords/>
  <dc:language>en-US</dc:language>
  <cp:lastModifiedBy/>
  <cp:lastPrinted>2012-09-20T16:25:00Z</cp:lastPrinted>
  <dcterms:modified xsi:type="dcterms:W3CDTF">2012-09-21T14: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1</vt:lpwstr>
  </property>
</Properties>
</file>