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8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septiembre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47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Dirección de Impuestos y Aduanas Nacionales / Ministerio de Hacienda y Crédito Públic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  <w:r>
              <w:rPr/>
              <w:t>Transparenc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Licores, vinos, aperitivos y similares; Cerveza, sifones, refajos y mezclas; Cigarrillos y tabaco elaborado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Decreto </w:t>
            </w:r>
            <w:r>
              <w:rPr>
                <w:i/>
              </w:rPr>
              <w:t>"Por el cual se reglamenta el Sistema Único Nacional de Información y Rastreo - SUNIR-  establecido por el Parágrafo 4o del artículo 227 de la Ley 1450 de 2011 y se dictan otras disposiciones"</w:t>
            </w:r>
            <w:r>
              <w:rPr/>
              <w:t xml:space="preserve"> (17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ivo del sistema único nacional de información y rastreo</w:t>
              <w:noBreakHyphen/>
              <w:t xml:space="preserve">SUNIR; Conformación del sistema único nacional de información y rastreo–SUNIR; Sujetos obligados a integrarse al SUNIR; Obligaciones de los departamentos y distrito capital con el SUNIR; Obligaciones de los sujetos pasivos responsables del impuesto al consumo; Obligaciones de la dirección de impuestos y aduanas nacionales con el SUNIR; Registro; Carga inicial de información; Actualización de información; Marcación y conteo; Información de marcación y conteo; Lugar de marcación y conteo; Marcación y conteo con proceso automatizado; Marcación y conteo con proceso mecánico o manual; Dispositivos físicos de marcación y conteo; Elementos físicos de marcación; Destino del producto; Consulta de la información; Seguridad del sistema; Causales de aprehensión y decomiso de mercancías; Aprehensiones; Fases de implementación; Régimen de transición; Notificación; Vigencia y derogatoria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Prevenir las prácticas que puedan inducir a error a los consumidores y trazabilidad.  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Ley 788 del 27 de diciembre de 2002, Ley 1109 del 27 de diciembre de 2006, Ley 1450 del 16 de junio de 2011; Decreto 2141 del 25 de noviembre de 1996 y Decreto 2685 del 28 de diciembre de 1999.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Fecha en la que se suscriba el Decreto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A partir de la fecha de su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8 de noviembre de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/>
            </w:pPr>
            <w:r>
              <w:rPr>
                <w:bCs/>
              </w:rPr>
              <w:t>Responsable: 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(+57-1) 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Hacienda y Crédito Públic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Impuestos y Aduanas Nacionales</w:t>
            </w:r>
          </w:p>
          <w:p>
            <w:pPr>
              <w:pStyle w:val="Normal"/>
              <w:rPr/>
            </w:pPr>
            <w:r>
              <w:rPr>
                <w:bCs/>
              </w:rPr>
              <w:t>Carrera 8 N° 6C - 38 Edificio San Agustí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79800 Extensión 100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378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VBERNALC@dian.gov.co</w:t>
              </w:r>
            </w:hyperlink>
            <w:r>
              <w:rPr>
                <w:bCs/>
              </w:rPr>
              <w:t xml:space="preserve">; </w:t>
            </w:r>
            <w:hyperlink r:id="rId5">
              <w:r>
                <w:rPr>
                  <w:rStyle w:val="InternetLink"/>
                  <w:bCs/>
                </w:rPr>
                <w:t>aboadai@dian.gov.c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en-GB"/>
              </w:rPr>
              <w:t xml:space="preserve">Sitio Web:  </w:t>
            </w:r>
            <w:hyperlink r:id="rId6">
              <w:r>
                <w:rPr>
                  <w:rStyle w:val="InternetLink"/>
                  <w:bCs/>
                  <w:lang w:val="en-GB"/>
                </w:rPr>
                <w:t>http://www.dian.gov.co</w:t>
              </w:r>
            </w:hyperlink>
            <w:r>
              <w:rPr>
                <w:bCs/>
                <w:lang w:val="en-GB"/>
              </w:rPr>
              <w:t xml:space="preserve">/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2/tbt/COL/12_3464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8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8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VBERNALC@dian.gov.co" TargetMode="External"/><Relationship Id="rId5" Type="http://schemas.openxmlformats.org/officeDocument/2006/relationships/hyperlink" Target="mailto:aboadai@dian.gov.co" TargetMode="External"/><Relationship Id="rId6" Type="http://schemas.openxmlformats.org/officeDocument/2006/relationships/hyperlink" Target="http://www.dian.gov.co/" TargetMode="External"/><Relationship Id="rId7" Type="http://schemas.openxmlformats.org/officeDocument/2006/relationships/hyperlink" Target="http://members.wto.org/crnattachments/2012/tbt/COL/12_3464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02:00Z</dcterms:created>
  <dc:creator/>
  <dc:description/>
  <cp:keywords/>
  <dc:language>en-US</dc:language>
  <cp:lastModifiedBy/>
  <cp:lastPrinted>2012-09-04T10:23:00Z</cp:lastPrinted>
  <dcterms:modified xsi:type="dcterms:W3CDTF">2012-09-05T13:0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82</vt:lpwstr>
  </property>
</Properties>
</file>