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yrgyz Republic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Economy and Antimonopoly policy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P</w:t>
            </w:r>
            <w:r>
              <w:rPr>
                <w:bCs/>
                <w:spacing w:val="-2"/>
                <w:szCs w:val="22"/>
              </w:rPr>
              <w:t>ackaging (closures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fety of packages (consumer packaging of food) (38 pages, in Russian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effect of this Technical Regulation applies to packaging (closures):  metal, polymer, paper and cardboard, glass, wood, of composite materials, of textile materials, cerami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protection of human life and health from the harmful effects of pollutants contained in the package (closures).  Prevention Action, misleading consumers by using packaging (closures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Draft technical regulation in Russian language is available at Enquiry Point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012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  <w:r>
              <w:rPr>
                <w:bCs/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Conformity Assessmen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Regulation and Metrology Depart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Economy and Antimonopoly polic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of the Kyrgyz Republic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:  (+996) 312 620590; +996 312620535 +214,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+996) 312 661937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mailto:utr307@yandex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econom.k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GZ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GZ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mineconom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0:00Z</dcterms:created>
  <dc:creator/>
  <dc:description/>
  <cp:keywords/>
  <dc:language>en-US</dc:language>
  <cp:lastModifiedBy/>
  <cp:lastPrinted>2012-09-05T12:02:00Z</cp:lastPrinted>
  <dcterms:modified xsi:type="dcterms:W3CDTF">2012-09-10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28</vt:lpwstr>
  </property>
</Properties>
</file>