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anish Emergency Management Agenc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ew builds, extensions, alterations or change of use of existing buildings which are based on this departmental order concerning high-bay warehouses regulatio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partmental order concerning high-bay warehouses (34 pages in Dan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departmental order regulates the organisation of the fire protection steps to be taken in order to prevent or reduce danger of fire and to ensure sufficient possibilities for fire-fighting and search and rescue operations in case of fir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is regulation is to prevent the break out and spreading of fire and to ensure sufficient possibilities for fire-fighting and search and rescue operation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Danish Preparedness Act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December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3 November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anish Emergency Management Agency, Datavej 16, DK-3460 Birkerød; Telephone: +45 45906000;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rs@brs.dk</w:t>
              </w:r>
            </w:hyperlink>
            <w:r>
              <w:rPr>
                <w:spacing w:val="-2"/>
                <w:szCs w:val="22"/>
              </w:rPr>
              <w:t xml:space="preserve">;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brs.dk</w:t>
              </w:r>
              <w:bookmarkEnd w:id="20"/>
              <w:r>
                <w:rPr>
                  <w:rStyle w:val="InternetLink"/>
                  <w:spacing w:val="-2"/>
                  <w:szCs w:val="22"/>
                </w:rPr>
                <w:t>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s@brs.dk" TargetMode="External"/><Relationship Id="rId3" Type="http://schemas.openxmlformats.org/officeDocument/2006/relationships/hyperlink" Target="http://www.brs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00:00Z</dcterms:created>
  <dc:creator/>
  <dc:description/>
  <cp:keywords/>
  <dc:language>en-US</dc:language>
  <cp:lastModifiedBy/>
  <cp:lastPrinted>2012-09-03T12:04:00Z</cp:lastPrinted>
  <dcterms:modified xsi:type="dcterms:W3CDTF">2012-09-05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91</vt:lpwstr>
  </property>
</Properties>
</file>