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ordan Standards and Metrology Organization (JSMO)</w:t>
            </w:r>
          </w:p>
          <w:p>
            <w:pPr>
              <w:pStyle w:val="Normal"/>
              <w:rPr/>
            </w:pPr>
            <w:r>
              <w:rPr/>
              <w:t>Tel.:  +962 6 5301225, Fax:  +962 6 530124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smo@jsmo.gov.j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jsmo.gov.jo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tabs>
                <w:tab w:val="clear" w:pos="720"/>
                <w:tab w:val="left" w:pos="1581" w:leader="none"/>
              </w:tabs>
              <w:spacing w:before="240" w:after="120"/>
              <w:rPr/>
            </w:pPr>
            <w:r>
              <w:rPr>
                <w:bCs/>
                <w:spacing w:val="-2"/>
                <w:szCs w:val="22"/>
              </w:rPr>
              <w:t>Appliances burning gaseous fuels (ICS):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97.040</w:t>
              <w:tab/>
              <w:t xml:space="preserve">Kitchen equipment; 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97.060</w:t>
              <w:tab/>
              <w:t xml:space="preserve">Laundry equipment; 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27.060 </w:t>
              <w:tab/>
              <w:t xml:space="preserve">Burners, boilers; 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27.080</w:t>
              <w:tab/>
              <w:t>heat pump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97.100</w:t>
              <w:tab/>
              <w:t>Domestic - Domestic, commercial and industrial heating appliance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97.100.20</w:t>
              <w:tab/>
              <w:t>Gas heater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83.140.50</w:t>
              <w:tab/>
              <w:t>Seal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97.020</w:t>
              <w:tab/>
              <w:t>Home economics in general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3.060</w:t>
              <w:tab/>
              <w:t xml:space="preserve">Valves; 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23.060.40</w:t>
              <w:tab/>
              <w:t>Pressure regulator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/>
            </w:pPr>
            <w:r>
              <w:rPr>
                <w:bCs/>
                <w:spacing w:val="-2"/>
                <w:szCs w:val="22"/>
              </w:rPr>
              <w:t>47.020.90</w:t>
              <w:tab/>
              <w:t>Marine ventilation air conditioning and heating systems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ind w:left="1581" w:hanging="1581"/>
              <w:rPr/>
            </w:pPr>
            <w:r>
              <w:rPr>
                <w:bCs/>
                <w:spacing w:val="-2"/>
                <w:szCs w:val="22"/>
              </w:rPr>
              <w:t>67.250</w:t>
              <w:tab/>
              <w:t>Catering - Including catering containers, and materials and articles in contact with drinking water;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43.040.60</w:t>
              <w:tab/>
              <w:t>Bodies and body componen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fety of Appliances Burning Gaseous Fuels (18 pages,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his draft technical regulation lays down rules on the safety of appliances burning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gaseous fuel, used for cooking, heating, hot water production, refrigeration, lighting, washing and having, where applicable, a normal water temperature not exceeding 105°C and their fittings;</w:t>
            </w:r>
          </w:p>
          <w:p>
            <w:pPr>
              <w:pStyle w:val="Normal"/>
              <w:spacing w:before="0" w:after="120"/>
              <w:ind w:left="732" w:hanging="709"/>
              <w:rPr/>
            </w:pPr>
            <w:r>
              <w:rPr>
                <w:spacing w:val="-2"/>
                <w:szCs w:val="22"/>
              </w:rPr>
              <w:t>-</w:t>
              <w:tab/>
              <w:t>This Technical Regulation represents transposition of the European Directive 2009/142/EC related to appliances burning gaseous fuels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o protect the safety of persons, domestic animals and property in relation to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hazards </w:t>
              <w:tab/>
              <w:t>arising out of the use of appliances burning gaseous fuel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o ensure that only safe gas appliances are available in the market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o ensure rational use of energy in relation to appliances burning gaseous fuels, </w:t>
              <w:tab/>
              <w:t>taking into account safety aspects and the state of the art of these appliance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regulate accreditation, market surveillance and notifying bodies for appliances </w:t>
              <w:tab/>
              <w:t>burning gaseous fuel secto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The European Directive 2009/142/EC related to "Appliances burning gaseou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fuels"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tandards and Metrology Law No. (22) for the year 2000 and its amendments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The European Directive 2006/95/EC related to "Electrical equipment designed for </w:t>
              <w:tab/>
              <w:t>use within certain voltage limit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December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14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+962 6 530122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2 6 530124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@jsmo.gov.jo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v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jsmo.gov.j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06:00Z</dcterms:created>
  <dc:creator/>
  <dc:description/>
  <cp:keywords/>
  <dc:language>en-US</dc:language>
  <cp:lastModifiedBy/>
  <cp:lastPrinted>2008-10-30T16:16:00Z</cp:lastPrinted>
  <dcterms:modified xsi:type="dcterms:W3CDTF">2012-09-28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46</vt:lpwstr>
  </property>
</Properties>
</file>