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OR/3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Sept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516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Jord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Jordan Standards and Metrology Organization (JSMO)</w:t>
            </w:r>
          </w:p>
          <w:p>
            <w:pPr>
              <w:pStyle w:val="Normal"/>
              <w:rPr/>
            </w:pPr>
            <w:r>
              <w:rPr/>
              <w:t>Tel: +962 65301225, Fax:  +962 6 5301249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jsmo@jsmo.gov.jo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jsmo.gov.jo</w:t>
              </w:r>
            </w:hyperlink>
            <w:r>
              <w:rPr/>
              <w:t>/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CS 55.020: Packaging and distribution of goods in general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echnical Regulation on packaging (10 pages, in English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-</w:t>
              <w:tab/>
            </w:r>
            <w:r>
              <w:rPr>
                <w:spacing w:val="-2"/>
                <w:szCs w:val="22"/>
              </w:rPr>
              <w:t>This draft technical regulation lays down rules for packaging and placing it in the</w:t>
            </w:r>
            <w:r>
              <w:rPr>
                <w:b/>
                <w:spacing w:val="-2"/>
                <w:szCs w:val="22"/>
              </w:rPr>
              <w:t xml:space="preserve"> </w:t>
              <w:tab/>
            </w:r>
            <w:r>
              <w:rPr>
                <w:spacing w:val="-2"/>
                <w:szCs w:val="22"/>
              </w:rPr>
              <w:t>market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is draft technical regulation represents partial transposition of European </w:t>
              <w:tab/>
              <w:t>Directive 94/62/EC on packaging and packaging wast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-</w:t>
              <w:tab/>
            </w:r>
            <w:r>
              <w:rPr>
                <w:spacing w:val="-2"/>
                <w:szCs w:val="22"/>
              </w:rPr>
              <w:t>To prevent any impact of packaging on the environment in Jordan as well as of</w:t>
            </w:r>
            <w:r>
              <w:rPr>
                <w:b/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 xml:space="preserve">other </w:t>
              <w:tab/>
              <w:t xml:space="preserve">countries or to reduce such impact, thus providing a high level of environmental </w:t>
              <w:tab/>
              <w:t>protection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>To regulate market surveillance and notifying bodies for the products above.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</w:r>
            <w:r>
              <w:rPr>
                <w:bCs/>
                <w:spacing w:val="-2"/>
                <w:szCs w:val="22"/>
              </w:rPr>
              <w:t>Directive 94/621EC on packaging and packaging waste;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Standards and Metrology Law No. (22) for the year 2000 and its amendments;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Instructions on market surveillance.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December 2012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January 2014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 xml:space="preserve">60 days  from date of notification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Jordan Standards and Metrology Organization (JSMO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962 6530122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962 6 5301249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@jsmo.gov.jo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OR/3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OR/3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mo@jsmo.gov.jo" TargetMode="External"/><Relationship Id="rId3" Type="http://schemas.openxmlformats.org/officeDocument/2006/relationships/hyperlink" Target="http://www.jsmo.gov.jo/" TargetMode="External"/><Relationship Id="rId4" Type="http://schemas.openxmlformats.org/officeDocument/2006/relationships/hyperlink" Target="mailto:enquiry@jsmo.gov.j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18:00Z</dcterms:created>
  <dc:creator/>
  <dc:description/>
  <cp:keywords/>
  <dc:language>en-US</dc:language>
  <cp:lastModifiedBy/>
  <cp:lastPrinted>2008-10-30T16:16:00Z</cp:lastPrinted>
  <dcterms:modified xsi:type="dcterms:W3CDTF">2012-09-27T13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OR/33</vt:lpwstr>
  </property>
</Properties>
</file>