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OR/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51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ord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Jordan Standards and Metrology Organization (JSMO)</w:t>
            </w:r>
          </w:p>
          <w:p>
            <w:pPr>
              <w:pStyle w:val="Normal"/>
              <w:rPr/>
            </w:pPr>
            <w:r>
              <w:rPr/>
              <w:t>Tel.:  +962 65301225, Fax:  +962 6 530124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jsmo@jsmo.gov.j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jsmo.gov.jo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 67.250: Materials and articles in contact with foodstuff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echnical Regulation on plastic materials and articles intended to come into contact with food (111 pages,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ind w:left="732" w:hanging="709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-</w:t>
              <w:tab/>
            </w:r>
            <w:r>
              <w:rPr>
                <w:spacing w:val="-2"/>
                <w:szCs w:val="22"/>
              </w:rPr>
              <w:t>This draft technical regulation lays down requirements for the manufacture and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marketing of plastic materials and articles that are intended to come into contact with food; or already in contact with food; or which can reasonably be expected to come into contact with food and for placing them in the market;</w:t>
            </w:r>
          </w:p>
          <w:p>
            <w:pPr>
              <w:pStyle w:val="Normal"/>
              <w:spacing w:before="0" w:after="120"/>
              <w:ind w:left="731" w:hanging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This draft technical regulation represents transposition of European Regulation No. 10/2011 on plastic materials and articles intended to come into contact with food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ind w:left="731" w:hanging="731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-</w:t>
              <w:tab/>
            </w:r>
            <w:r>
              <w:rPr>
                <w:spacing w:val="-2"/>
                <w:szCs w:val="22"/>
              </w:rPr>
              <w:t>To establish specific requirements for the manufacture and marketing of plastic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materials and articles that are intended to come into contact with food; or already in contact with food; or which can reasonably be expected to come into contact with food;</w:t>
            </w:r>
          </w:p>
          <w:p>
            <w:pPr>
              <w:pStyle w:val="Normal"/>
              <w:ind w:left="731" w:hanging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To ensure that only complying plastic materials and articles are available in the market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To regulate market surveillance and notifying bodies for the products abov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ind w:left="731" w:hanging="731"/>
              <w:rPr>
                <w:bCs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>European Regulation No 10/2011 on plastic materials and articles intended to come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into contact with food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Standards and Metrology Law No. (22) for the year 2000 and its amendments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Instructions on market surveillance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December 2012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January 2014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ordan Standards and Metrology Organization (JSMO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WTO/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962 6530122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962 6 5301249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@ismo.gov.jo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OR/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OR/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mo@jsmo.gov.jo" TargetMode="External"/><Relationship Id="rId3" Type="http://schemas.openxmlformats.org/officeDocument/2006/relationships/hyperlink" Target="http://www.jsmo.gov.jo/" TargetMode="External"/><Relationship Id="rId4" Type="http://schemas.openxmlformats.org/officeDocument/2006/relationships/hyperlink" Target="mailto:enquiry@ismo.gov.j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19:00Z</dcterms:created>
  <dc:creator/>
  <dc:description/>
  <cp:keywords/>
  <dc:language>en-US</dc:language>
  <cp:lastModifiedBy/>
  <cp:lastPrinted>2008-10-30T16:16:00Z</cp:lastPrinted>
  <dcterms:modified xsi:type="dcterms:W3CDTF">2012-09-27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OR/34</vt:lpwstr>
  </property>
</Properties>
</file>