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50</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50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of Massachusetts (75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r>
              <w:rPr>
                <w:b/>
                <w:spacing w:val="-2"/>
                <w:szCs w:val="22"/>
              </w:rPr>
              <w:t>[X] 3.2</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Vehicle emissions (ICS 13.040, 43.04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ow Emission Vehicle Program (4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Massachusetts Department of Environmental Protection (MassDEP) is proposing to amend 310 CMR 7.52 to remove a reference to building inspectors. The amendment was requested by the Department of Public Safety (DPS). The regulation currently states that building inspectors have legal authority to enforce MassDEP's regulations at 310 CMR 7.00 where 310 CMR 7.52 is specifically referenced in the regulations. The General Counsel for the Department of Public Safety has informed MassDEP that building inspectors cannot legally enforce these regulations.</w:t>
            </w:r>
          </w:p>
          <w:p>
            <w:pPr>
              <w:pStyle w:val="Normal"/>
              <w:spacing w:before="120" w:after="120"/>
              <w:rPr/>
            </w:pPr>
            <w:r>
              <w:rPr>
                <w:spacing w:val="-2"/>
                <w:szCs w:val="22"/>
              </w:rPr>
              <w:t>Massachusetts General Laws, Chapter 111, §§ 142A-D provides MassDEP with the authority to adopt regulations to prevent, control or abate conditions of air pollution where and when such occur. There are also many local officials who have delegated authority to regulate conditions of air pollution. MassDEP promulgated regulations at 310 CMR 6.00-8.00 for the control of air pollution. In particular, 310 CMR 7.52 identifies those local officials who also have authority to enforce the air pollution control regulations at 310 CMR 7.00. 310 CMR 7.52 became part of MassDEP's State Implementation Plan (SIP) for the attainment of the ozone National Ambient Air Quality Standard (NAAQS) in 1972.</w:t>
            </w:r>
          </w:p>
          <w:p>
            <w:pPr>
              <w:pStyle w:val="Normal"/>
              <w:spacing w:before="120" w:after="120"/>
              <w:rPr>
                <w:spacing w:val="-2"/>
                <w:szCs w:val="22"/>
              </w:rPr>
            </w:pPr>
            <w:r>
              <w:rPr>
                <w:spacing w:val="-2"/>
                <w:szCs w:val="22"/>
              </w:rPr>
              <w:t>310 CMR 7.52 included building inspectors among those local officials who had legal authority to enforce aspects of 310 CMR 7.00. The General Counsel for the Department of Public Safety has informed MassDEP that such building inspectors do not have such legal authority pursuant to public safety statutory authority. The Department is now proposing to correct the error by deletion of the reference to building inspectors in 310 CMR 7.52.</w:t>
            </w:r>
          </w:p>
          <w:p>
            <w:pPr>
              <w:pStyle w:val="Normal"/>
              <w:spacing w:before="120" w:after="120"/>
              <w:rPr/>
            </w:pPr>
            <w:r>
              <w:rPr>
                <w:spacing w:val="-2"/>
                <w:szCs w:val="22"/>
              </w:rPr>
              <w:t>Upon final promulgation of this proposed amendment, the Department will submit the corrected regulation as a revision to the Department's SIP. Since the Department has not quantified nor relied on VOC or other air emissions reductions from enforcement efforts of local officials in its existing ozone SIP or in any other SIP the amendment of this regulation will not be considered back sliding under §193 of the Clean Air Act (CA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environment and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5" w:name="sps9a"/>
            <w:r>
              <w:rPr>
                <w:bCs/>
                <w:spacing w:val="-2"/>
                <w:szCs w:val="22"/>
              </w:rPr>
              <w:t xml:space="preserve">Notice of Public Hearing:  </w:t>
            </w:r>
            <w:hyperlink r:id="rId2">
              <w:r>
                <w:rPr>
                  <w:rStyle w:val="InternetLink"/>
                  <w:bCs/>
                  <w:spacing w:val="-2"/>
                  <w:szCs w:val="22"/>
                </w:rPr>
                <w:t>http://www.sec.state.ma.us/spr/sprpub/080312b.pdf</w:t>
              </w:r>
            </w:hyperlink>
          </w:p>
          <w:p>
            <w:pPr>
              <w:pStyle w:val="Normal"/>
              <w:rPr>
                <w:bCs/>
                <w:spacing w:val="-2"/>
                <w:szCs w:val="22"/>
              </w:rPr>
            </w:pPr>
            <w:r>
              <w:rPr>
                <w:bCs/>
                <w:spacing w:val="-2"/>
                <w:szCs w:val="22"/>
              </w:rPr>
              <w:t xml:space="preserve">Background to proposed amendments: </w:t>
            </w:r>
          </w:p>
          <w:p>
            <w:pPr>
              <w:pStyle w:val="Normal"/>
              <w:spacing w:before="0" w:after="120"/>
              <w:rPr>
                <w:bCs/>
                <w:spacing w:val="-2"/>
                <w:szCs w:val="22"/>
              </w:rPr>
            </w:pPr>
            <w:hyperlink r:id="rId3">
              <w:r>
                <w:rPr>
                  <w:rStyle w:val="InternetLink"/>
                  <w:bCs/>
                  <w:spacing w:val="-2"/>
                  <w:szCs w:val="22"/>
                </w:rPr>
                <w:t>http://www.mass.gov/dep/service/regulations/proposed/752pkg.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4 September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hyperlink r:id="rId4">
              <w:bookmarkStart w:id="19" w:name="sps13c"/>
              <w:r>
                <w:rPr>
                  <w:rStyle w:val="InternetLink"/>
                  <w:spacing w:val="-2"/>
                  <w:szCs w:val="22"/>
                </w:rPr>
                <w:t>http://www.mass.gov/dep/service/regulations/proposed/740dreg.pdf</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state.ma.us/spr/sprpub/080312b.pdf" TargetMode="External"/><Relationship Id="rId3" Type="http://schemas.openxmlformats.org/officeDocument/2006/relationships/hyperlink" Target="http://www.mass.gov/dep/service/regulations/proposed/752pkg.pdf" TargetMode="External"/><Relationship Id="rId4" Type="http://schemas.openxmlformats.org/officeDocument/2006/relationships/hyperlink" Target="http://www.mass.gov/dep/service/regulations/proposed/740dreg.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47:00Z</dcterms:created>
  <dc:creator/>
  <dc:description/>
  <cp:keywords/>
  <dc:language>en-US</dc:language>
  <cp:lastModifiedBy/>
  <cp:lastPrinted>2012-09-20T16:31:00Z</cp:lastPrinted>
  <dcterms:modified xsi:type="dcterms:W3CDTF">2012-09-21T14: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0</vt:lpwstr>
  </property>
</Properties>
</file>