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20</w:t>
            </w:r>
          </w:p>
          <w:p>
            <w:pPr>
              <w:pStyle w:val="Normal"/>
              <w:jc w:val="left"/>
              <w:rPr/>
            </w:pPr>
            <w:bookmarkStart w:id="1" w:name="spsDateDistribution"/>
            <w:r>
              <w:rPr/>
              <w:t xml:space="preserve">4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7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Transport Agenc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Board of Trade</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wedish passenger ships regardless of size and other Swedish ships of 20 gross tonnages or more. These regulations apply to foreign ships to the extent given in agreed international rules and guiding principl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Swedish Transport Agency's Regulations and General Advice on Machinery Installations, Electrical Installations and Periodically Unattended Machinery Spaces (117 pages</w:t>
            </w:r>
            <w:bookmarkEnd w:id="12"/>
            <w:r>
              <w:rPr>
                <w:spacing w:val="-2"/>
                <w:szCs w:val="22"/>
              </w:rPr>
              <w:t xml:space="preserve"> in Swedish).</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se regulations and general advice apply to machinery installations, electrical installations and periodically unattended machinery spaces. Through circular MSC.1/Circ.1318, the International Maritime Organization (IMO) has decided on guidelines for the maintenance and inspections of fixed carbon dioxide fire-extinguishing systems. These guidelines, which will now be incorporated into Swedish law, imply principally the following: </w:t>
            </w:r>
          </w:p>
          <w:p>
            <w:pPr>
              <w:pStyle w:val="Normal"/>
              <w:spacing w:before="0" w:after="120"/>
              <w:rPr/>
            </w:pPr>
            <w:r>
              <w:rPr>
                <w:spacing w:val="-2"/>
                <w:szCs w:val="22"/>
              </w:rPr>
              <w:t>-</w:t>
              <w:tab/>
              <w:t xml:space="preserve">3 kap. 5 §: Gas cylinders in fixed fire-extinguishing systems may be inspected in </w:t>
              <w:tab/>
              <w:t xml:space="preserve">accordance with IMO circular MSC.1/Circ.1318 instead of being periodically </w:t>
              <w:tab/>
              <w:t xml:space="preserve">inspected in accordance with 3 kap. 4 § in The Swedish Maritime Administration's </w:t>
              <w:tab/>
              <w:t xml:space="preserve">Regulations and General Advice on Machinery Installations, Electrical Installations </w:t>
              <w:tab/>
              <w:t>and Periodically Unattended Machinery Spaces (SJÖFS 2008:81) provided that:</w:t>
            </w:r>
          </w:p>
          <w:p>
            <w:pPr>
              <w:pStyle w:val="Normal"/>
              <w:spacing w:before="0" w:after="120"/>
              <w:ind w:firstLine="731"/>
              <w:rPr/>
            </w:pPr>
            <w:r>
              <w:rPr>
                <w:spacing w:val="-2"/>
                <w:szCs w:val="22"/>
              </w:rPr>
              <w:t>1.</w:t>
              <w:tab/>
              <w:t>all gas cylinders contain CO² or other gases with inert properties,</w:t>
            </w:r>
          </w:p>
          <w:p>
            <w:pPr>
              <w:pStyle w:val="Normal"/>
              <w:ind w:left="731" w:hanging="0"/>
              <w:rPr/>
            </w:pPr>
            <w:r>
              <w:rPr>
                <w:spacing w:val="-2"/>
                <w:szCs w:val="22"/>
              </w:rPr>
              <w:t>2.</w:t>
              <w:tab/>
              <w:t xml:space="preserve">all gas cylinders have been manufactured in accordance with the standard </w:t>
              <w:tab/>
              <w:t>SS-EN ISO 9809-1-3:2010, and</w:t>
            </w:r>
          </w:p>
          <w:p>
            <w:pPr>
              <w:pStyle w:val="Normal"/>
              <w:spacing w:before="120" w:after="120"/>
              <w:ind w:left="731" w:hanging="0"/>
              <w:rPr/>
            </w:pPr>
            <w:r>
              <w:rPr>
                <w:spacing w:val="-2"/>
                <w:szCs w:val="22"/>
              </w:rPr>
              <w:t>3.</w:t>
              <w:tab/>
              <w:t xml:space="preserve">there is documentation available showing that the system is well-managed in </w:t>
              <w:tab/>
              <w:t xml:space="preserve">accordance with Annex B of SS-ISO 6406:2005 and that the requirements in </w:t>
              <w:tab/>
              <w:t xml:space="preserve">accordance with 1 and 2 are met.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o incorporate MSC.1/Circ.1318 into Swedish law, so as to make it possible for ship owners to have their fixed fire-extinguishing systems maintained and inspected in a cheaper and faster manner.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January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1 October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11:00Z</dcterms:created>
  <dc:creator/>
  <dc:description/>
  <cp:keywords/>
  <dc:language>en-US</dc:language>
  <cp:lastModifiedBy/>
  <cp:lastPrinted>2012-09-03T15:30:00Z</cp:lastPrinted>
  <dcterms:modified xsi:type="dcterms:W3CDTF">2012-09-04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20</vt:lpwstr>
  </property>
</Properties>
</file>