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45</w:t>
            </w:r>
          </w:p>
          <w:p>
            <w:pPr>
              <w:pStyle w:val="Normal"/>
              <w:jc w:val="left"/>
              <w:rPr/>
            </w:pPr>
            <w:bookmarkStart w:id="1" w:name="spsDateDistribution"/>
            <w:r>
              <w:rPr/>
              <w:t xml:space="preserve">4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75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nvironmental Protection Agency (EPA) (763)</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Vehicle emissions (ICS 13.040, 43.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Approval and Promulgation of Air Quality Implementation Plans; Maryland; Low Emission Vehicle Program (5 pages,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3" w:name="sps6a"/>
            <w:r>
              <w:rPr>
                <w:spacing w:val="-2"/>
                <w:szCs w:val="22"/>
              </w:rPr>
              <w:t>EPA is proposing to approve several State Implementation Plan (SIP) revisions submitted by the State of Maryland. These revisions pertain to adoption by Maryland of the California Low Emission Vehicle Program (LEV), or California Clean Car Program. The underlying Maryland regulations require all new 2011 and subsequent model year passenger cars, light trucks, and medium-duty vehicles having a gross vehicle weight rating (GVWR) of 14,000 pounds or less that are sold in Maryland to meet California emission standards.</w:t>
            </w:r>
          </w:p>
          <w:p>
            <w:pPr>
              <w:pStyle w:val="Normal"/>
              <w:spacing w:before="120" w:after="120"/>
              <w:rPr>
                <w:spacing w:val="-2"/>
                <w:szCs w:val="22"/>
              </w:rPr>
            </w:pPr>
            <w:r>
              <w:rPr>
                <w:spacing w:val="-2"/>
                <w:szCs w:val="22"/>
              </w:rPr>
              <w:t xml:space="preserve">The Clean Air Act (CAA) contains authority by which other states may adopt new motor vehicle emissions standards that are identical to California's standards. Specifically, Maryland has adopted California's light and medium-duty new vehicle standards by reference, and then submitted these rules as part of the State's SIP revision to EPA. </w:t>
            </w:r>
          </w:p>
          <w:p>
            <w:pPr>
              <w:pStyle w:val="Normal"/>
              <w:spacing w:before="120" w:after="120"/>
              <w:rPr>
                <w:spacing w:val="-2"/>
                <w:szCs w:val="22"/>
              </w:rPr>
            </w:pPr>
            <w:r>
              <w:rPr>
                <w:spacing w:val="-2"/>
                <w:szCs w:val="22"/>
              </w:rPr>
              <w:t>The Maryland Clean Car program has two objectives. The first is to reduce emissions of nitrogen oxides (NOX) and volatile organic compounds (VOCs), both of which are precursors to the formation of ground level ozone pollution, from new motor vehicles sold in Maryland. The second objective of the program is to reduce greenhouse gas emissions from new motor vehicles weighing under 10,000 pounds GVWR. Maryland submitted supplemental SIP revisions to modify its own program to match updates by California to its program and to harmonize with recently established Federal (and California) greenhouse gas and fuel economy standards promulgated by EPA applicable to 2012-2016 model year vehicles of the same vehicle types covered by Maryland's rules. This action is being taken under the CAA.</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the environment and consume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7 Federal Register (FR) 50969, 23 August 2012; Title 40 Code of Federal Regulations (CFR) Part 52. Will appear in the Federal Register when adopted.</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24 September 2012</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2-08-23/html/2012-20787.htm</w:t>
              </w:r>
            </w:hyperlink>
          </w:p>
          <w:p>
            <w:pPr>
              <w:pStyle w:val="Normal"/>
              <w:spacing w:before="120" w:after="120"/>
              <w:rPr>
                <w:spacing w:val="-2"/>
                <w:szCs w:val="22"/>
                <w:lang w:val="fr-CH"/>
              </w:rPr>
            </w:pPr>
            <w:hyperlink r:id="rId3">
              <w:r>
                <w:rPr>
                  <w:rStyle w:val="InternetLink"/>
                  <w:spacing w:val="-2"/>
                  <w:szCs w:val="22"/>
                  <w:lang w:val="fr-CH"/>
                </w:rPr>
                <w:t>http://www.gpo.gov/fdsys/pkg/FR-2012-08-23/pdf/2012-20787.pdf</w:t>
              </w:r>
            </w:hyperlink>
            <w:bookmarkEnd w:id="20"/>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8-23/html/2012-20787.htm" TargetMode="External"/><Relationship Id="rId3" Type="http://schemas.openxmlformats.org/officeDocument/2006/relationships/hyperlink" Target="http://www.gpo.gov/fdsys/pkg/FR-2012-08-23/pdf/2012-2078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14:00Z</dcterms:created>
  <dc:creator/>
  <dc:description/>
  <cp:keywords/>
  <dc:language>en-US</dc:language>
  <cp:lastModifiedBy/>
  <cp:lastPrinted>2012-09-04T10:26:00Z</cp:lastPrinted>
  <dcterms:modified xsi:type="dcterms:W3CDTF">2012-09-05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45</vt:lpwstr>
  </property>
</Properties>
</file>