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bsmd@moic.gov.bh.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-packaged foods for special dietary use, ICS:  67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eneral requirements for pre-packaged foods for special dietary use (6 pages in Arabic, 6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the general requirements for pre-packaged foods for special dietary use .It includes foods for infants and children. It does not apply to foods packaged in pharmaceutical shap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SO 654 "General requirements for pre-packaged foods for special dietary use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.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5:00Z</dcterms:created>
  <dc:creator/>
  <dc:description/>
  <cp:keywords/>
  <dc:language>en-US</dc:language>
  <cp:lastModifiedBy/>
  <cp:lastPrinted>2012-08-31T15:05:00Z</cp:lastPrinted>
  <dcterms:modified xsi:type="dcterms:W3CDTF">2012-09-03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5</vt:lpwstr>
  </property>
</Properties>
</file>