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2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azardous materials (ICS: 43.16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429: 2012 Minimum ground ambulance requirements (67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Establishes the minimum requirements for performance, design, testing, operation and equipping of emergency medical services (EMS) Ground ambulances used for out-of-hospital medical care and patient transport. It contains requirements for the patient's compartment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erformance requirement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r>
              <w:rPr>
                <w:bCs/>
                <w:spacing w:val="-2"/>
                <w:szCs w:val="22"/>
              </w:rPr>
              <w:t>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vember 2012</w:t>
            </w:r>
            <w:bookmarkEnd w:id="16"/>
          </w:p>
          <w:p>
            <w:pPr>
              <w:pStyle w:val="Normal"/>
              <w:spacing w:before="0" w:after="120"/>
              <w:rPr/>
            </w:pPr>
            <w:bookmarkStart w:id="17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publication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54) 020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54) 020 609660/ 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r>
              <w:rPr>
                <w:spacing w:val="-2"/>
                <w:szCs w:val="2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12:00Z</dcterms:created>
  <dc:creator/>
  <dc:description/>
  <cp:keywords/>
  <dc:language>en-US</dc:language>
  <cp:lastModifiedBy/>
  <cp:lastPrinted>2012-09-24T12:20:00Z</cp:lastPrinted>
  <dcterms:modified xsi:type="dcterms:W3CDTF">2012-09-28T14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5</vt:lpwstr>
  </property>
</Properties>
</file>