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Broadcasting and Telecommunications Commission (NBT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Thai Industrial Standards Institute (TISI), Ministry of Industry</w:t>
            </w:r>
          </w:p>
          <w:p>
            <w:pPr>
              <w:pStyle w:val="Normal"/>
              <w:rPr/>
            </w:pPr>
            <w:r>
              <w:rPr/>
              <w:t>Tel.:  (662) 202 3504, 202 3523</w:t>
            </w:r>
          </w:p>
          <w:p>
            <w:pPr>
              <w:pStyle w:val="Normal"/>
              <w:rPr/>
            </w:pPr>
            <w:r>
              <w:rPr/>
              <w:t>Fax:  (662) 202 3511, 354 3041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isi.go.th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ower Line Communications (PLC) (ICS: 33.10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NTC TS 2002-2554(2011): Technical Standard for Power Line Communications (PLC) (14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Draft NTC TS 2002-2554(2011), which supersedes NTC TS 2002-2551(2008), specifies the technical requirements for Power Line Communications (PLC) equipment which includes Narrowband PLC operating in 9 kHz - 525 kHz frequency band and Broadband PLC (in-building) operating in 2-40 MHz frequency rang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mendments are made as follow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Updating Electromagnetic Compatibility (EMC) requirements to reflect the update of </w:t>
              <w:tab/>
              <w:t xml:space="preserve">the Thai Industrial Standard regarding of EMC from CISPR 22 edition 5.0 (2005) to </w:t>
              <w:tab/>
              <w:t>TIS 1953-2553(2010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Updating frequency notching requirement to reflect the update of 7 MHz amateur </w:t>
              <w:tab/>
              <w:t>radio frequency band from 7.000-7.1000 MHz to 7.000 - 7.2000MHz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echnical performance and safety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IEC 60950-1(2001) Information technology equipment - Safety - Part 1: General </w:t>
              <w:tab/>
              <w:t>requireme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TIS 1961-2548(2005) Information technology equipment safety : General </w:t>
              <w:tab/>
              <w:t>requirement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at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THA/11_314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app.tisi.go.th/notif_th/tbt_11.html" TargetMode="External"/><Relationship Id="rId6" Type="http://schemas.openxmlformats.org/officeDocument/2006/relationships/hyperlink" Target="http://members.wto.org/crnattachments/2011/tbt/THA/11_3141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28:00Z</dcterms:created>
  <dc:creator/>
  <dc:description/>
  <cp:keywords/>
  <dc:language>en-US</dc:language>
  <cp:lastModifiedBy/>
  <cp:lastPrinted>2011-09-30T10:40:00Z</cp:lastPrinted>
  <dcterms:modified xsi:type="dcterms:W3CDTF">2011-10-03T14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93</vt:lpwstr>
  </property>
</Properties>
</file>