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6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Sept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7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uwait Standards &amp;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/>
              <w:t>Fax:  +965 253 02 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Low Starch Macaroni – Diet HS 190219;190230; ICS: 67.060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oods for Special Dietary Uses - Low Starch Macaroni - Diet; (6 pages, in Arabic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Kuwaiti mandatory standard specifies requirements for low starch macaroni for special dietary </w:t>
            </w:r>
            <w:bookmarkEnd w:id="13"/>
            <w:r>
              <w:rPr>
                <w:spacing w:val="-2"/>
                <w:szCs w:val="22"/>
              </w:rPr>
              <w:t>us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protection and consumer informa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Identical adoption of Gulf Standard 2010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Six months after publication in official Gazet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 xml:space="preserve">60 days </w:t>
            </w:r>
            <w:bookmarkEnd w:id="18"/>
            <w:r>
              <w:rPr>
                <w:bCs/>
                <w:spacing w:val="-2"/>
                <w:szCs w:val="22"/>
              </w:rPr>
              <w:t xml:space="preserve"> from notification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151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151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27:00Z</dcterms:created>
  <dc:creator/>
  <dc:description/>
  <cp:keywords/>
  <dc:language>en-US</dc:language>
  <cp:lastModifiedBy/>
  <cp:lastPrinted>2008-10-30T16:16:00Z</cp:lastPrinted>
  <dcterms:modified xsi:type="dcterms:W3CDTF">2011-10-03T14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64</vt:lpwstr>
  </property>
</Properties>
</file>