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OR/32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9 Septem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449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caps/>
                <w:spacing w:val="-2"/>
                <w:szCs w:val="22"/>
                <w:u w:val="single"/>
              </w:rPr>
              <w:t>REPUBLIC OF KOREA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2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2a"/>
            <w:r>
              <w:rPr>
                <w:spacing w:val="-2"/>
                <w:szCs w:val="22"/>
              </w:rPr>
              <w:t>Animal, Plant and Fisheries Quarantine and Inspection Agency (QIA) of the Ministry for Food, Agriculture, Forestry &amp; Fisheries(MIFAFF)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4" w:name="sps4a"/>
            <w:r>
              <w:rPr/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5" w:name="tbt3a"/>
            <w:r>
              <w:rPr>
                <w:b/>
                <w:spacing w:val="-2"/>
                <w:szCs w:val="22"/>
              </w:rPr>
              <w:t>X</w:t>
            </w:r>
            <w:bookmarkEnd w:id="5"/>
            <w:r>
              <w:rPr>
                <w:b/>
                <w:spacing w:val="-2"/>
                <w:szCs w:val="22"/>
              </w:rPr>
              <w:t>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Livestock products for human consumption, such as milk and milk products, meat and meat products, and egg and egg products, etc.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The proposed draft of the Amendment of the Labelling Standards for Livestock Products, (2pages)</w:t>
            </w:r>
            <w:bookmarkEnd w:id="11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2" w:name="sps6a"/>
            <w:r>
              <w:rPr>
                <w:spacing w:val="-2"/>
                <w:szCs w:val="22"/>
              </w:rPr>
              <w:t xml:space="preserve">The proposed amendments are as following: 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 xml:space="preserve">Ice cream products, Ice cream mix products and Ice cream powder products </w:t>
              <w:tab/>
              <w:t xml:space="preserve">containing lactic acid bacteria and fermented milk shall have separate labelling for </w:t>
              <w:tab/>
              <w:t xml:space="preserve">them. In case of ice cream products, the number of lactic acid bacteria shall be </w:t>
              <w:tab/>
              <w:t xml:space="preserve">indicated. 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Addition of  reference amount for declaration of nutrition "per serving" (Table3)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-</w:t>
              <w:tab/>
              <w:t>Shell egg (hens egg): 50g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3" w:name="sps7f"/>
            <w:r>
              <w:rPr>
                <w:spacing w:val="-2"/>
                <w:szCs w:val="22"/>
              </w:rPr>
              <w:t>Livestock product food safety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* This regulation will also be notified to the Committee on Sanitary and Phytosanitary    Measure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bookmarkStart w:id="14" w:name="sps9a"/>
            <w:r>
              <w:rPr>
                <w:bCs/>
                <w:spacing w:val="-2"/>
                <w:szCs w:val="22"/>
                <w:lang w:val="fr-CH"/>
              </w:rPr>
              <w:t xml:space="preserve">QIA Public Notice . </w:t>
            </w:r>
            <w:r>
              <w:rPr>
                <w:bCs/>
                <w:spacing w:val="-2"/>
                <w:szCs w:val="22"/>
              </w:rPr>
              <w:t>2011-68, 9 September 2011 (Available in Korean)</w:t>
            </w:r>
            <w:bookmarkEnd w:id="14"/>
            <w:r>
              <w:rPr>
                <w:bCs/>
                <w:spacing w:val="-2"/>
                <w:szCs w:val="22"/>
              </w:rPr>
              <w:t xml:space="preserve"> </w:t>
            </w:r>
            <w:bookmarkStart w:id="15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To be determined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  <w:szCs w:val="22"/>
              </w:rPr>
              <w:t xml:space="preserve"> 60 days after the date of notifica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  <w:szCs w:val="22"/>
              </w:rPr>
              <w:t>[X</w:t>
            </w:r>
            <w:bookmarkEnd w:id="18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19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Livestock Products Safety Division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nimal, Plant and Fisheries Quarantine and Inspection Agency (QIA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175, Jungang -ro, Manan-gu, Anyang-city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yonggi –do 430-824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Republic of Korea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:  + 82-31-467-4388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fr-CH"/>
              </w:rPr>
              <w:t>Fax:  + 82-31-467-1974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  <w:lang w:val="fr-CH"/>
                </w:rPr>
                <w:t>namkung01@korea.kr</w:t>
              </w:r>
            </w:hyperlink>
            <w:r>
              <w:rPr>
                <w:spacing w:val="-2"/>
                <w:szCs w:val="22"/>
                <w:lang w:val="fr-CH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hyperlink r:id="rId3">
              <w:r>
                <w:rPr>
                  <w:rStyle w:val="InternetLink"/>
                  <w:spacing w:val="-2"/>
                  <w:szCs w:val="22"/>
                  <w:lang w:val="fr-CH"/>
                </w:rPr>
                <w:t>http://members.wto.org/crnattachments/2011/tbt/KOR/11_2990_00_x.pdf</w:t>
              </w:r>
            </w:hyperlink>
            <w:bookmarkEnd w:id="19"/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32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32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mkung01@korea.kr" TargetMode="External"/><Relationship Id="rId3" Type="http://schemas.openxmlformats.org/officeDocument/2006/relationships/hyperlink" Target="http://members.wto.org/crnattachments/2011/tbt/KOR/11_2990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16:00Z</dcterms:created>
  <dc:creator/>
  <dc:description/>
  <cp:keywords/>
  <dc:language>en-US</dc:language>
  <cp:lastModifiedBy/>
  <cp:lastPrinted>2008-10-30T16:16:00Z</cp:lastPrinted>
  <dcterms:modified xsi:type="dcterms:W3CDTF">2011-09-20T13:1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327</vt:lpwstr>
  </property>
</Properties>
</file>