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8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4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consumer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Blades of a portable mowing machine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1 item subject to safety certification (1 standard, in Korean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Revise the safety standard for blades of a portable mowing machine subject to safety cer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 STS420J2, a cold-rolling stainless structural steel to a material of knives, as </w:t>
              <w:tab/>
              <w:t xml:space="preserve">prescribed in KS D 3698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 based on Article 14.3, Quality Management and Safety Control of Industrial Products Act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°. 2011-335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November 2011, or late</w:t>
            </w:r>
            <w:bookmarkEnd w:id="16"/>
            <w:r>
              <w:rPr>
                <w:spacing w:val="-2"/>
                <w:szCs w:val="22"/>
              </w:rPr>
              <w:t>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8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Full texts are available on the Internet at URL'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006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members.wto.org/crnattachments/2011/tbt/KOR/11_300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6:00Z</dcterms:created>
  <dc:creator/>
  <dc:description/>
  <cp:keywords/>
  <dc:language>en-US</dc:language>
  <cp:lastModifiedBy/>
  <cp:lastPrinted>2011-09-23T14:16:00Z</cp:lastPrinted>
  <dcterms:modified xsi:type="dcterms:W3CDTF">2011-09-27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29</vt:lpwstr>
  </property>
</Properties>
</file>