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OR/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7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ord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Jordan Standards and Metrology Organization (JSM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Jordan Standards and Metrology Organization (JSMO)</w:t>
            </w:r>
          </w:p>
          <w:p>
            <w:pPr>
              <w:pStyle w:val="Normal"/>
              <w:rPr/>
            </w:pPr>
            <w:r>
              <w:rPr/>
              <w:t>Tel.:  +962 653 01225</w:t>
            </w:r>
          </w:p>
          <w:p>
            <w:pPr>
              <w:pStyle w:val="Normal"/>
              <w:rPr/>
            </w:pPr>
            <w:r>
              <w:rPr/>
              <w:t>Fax:  +962 6530 124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jsmo@jsmo.gov.j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jsmo.gov.jo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issues Paper (ICS 85.08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instructions for safety of hygienic paper products intended for contact with food for 2011, (30 pages in Arabic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se instructions contain  the basic safety requirements of hygienic paper products intended for contact with food that should be complied with regards to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Conditions of testing and analyse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cycle and reuse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Good manufacturing practic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 and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  <w:lang w:val="fr-CH"/>
              </w:rPr>
              <w:t>PSE tissue paper version 1(2)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issue paper kitchen towels and napkins, Version 1-22.09.2004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vember 2011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February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 November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ordan Standards and Metrology Organisation (JSMO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962 65 30122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962 65 30124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@jsmo.gov.jo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RL:  "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jism.gov.jo/english/standardization/Products%20Safety/Products%20Safety%20Instructions.htm</w:t>
              </w:r>
            </w:hyperlink>
            <w:r>
              <w:rPr>
                <w:spacing w:val="-2"/>
                <w:szCs w:val="22"/>
              </w:rPr>
              <w:t>"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OR/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OR/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mo@jsmo.gov.jo" TargetMode="External"/><Relationship Id="rId3" Type="http://schemas.openxmlformats.org/officeDocument/2006/relationships/hyperlink" Target="http://www.jsmo.gov.jo/" TargetMode="External"/><Relationship Id="rId4" Type="http://schemas.openxmlformats.org/officeDocument/2006/relationships/hyperlink" Target="mailto:enquiry@jsmo.gov.jo" TargetMode="External"/><Relationship Id="rId5" Type="http://schemas.openxmlformats.org/officeDocument/2006/relationships/hyperlink" Target="http://www.jism.gov.jo/english/standardization/Products Safety/Products Safety Instructions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23:00Z</dcterms:created>
  <dc:creator/>
  <dc:description/>
  <cp:keywords/>
  <dc:language>en-US</dc:language>
  <cp:lastModifiedBy/>
  <cp:lastPrinted>2011-09-30T12:23:00Z</cp:lastPrinted>
  <dcterms:modified xsi:type="dcterms:W3CDTF">2011-10-03T14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OR/10</vt:lpwstr>
  </property>
</Properties>
</file>