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nformation technology equipment (ICS: 35.040) (HS: 847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Information technology equipment - Safety: General requirements (4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First amendment to the Mandatory Standard SI 60950 part 1. This amendment change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a new paragraph, 1.201, dealing with the power supply consumption in stand-</w:t>
              <w:tab/>
              <w:t xml:space="preserve">by condition. This paragraph adds a new reference to new Energy Source </w:t>
              <w:tab/>
              <w:t>Regulation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a new annex, P, dealing with the normative references also a reference to a new </w:t>
              <w:tab/>
              <w:t>Energy Source Regul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60950 part 1 (May 2009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ternational Standard IEC 60950-1: December 2005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60950Part1Amd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60950Part1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6:00Z</dcterms:created>
  <dc:creator/>
  <dc:description/>
  <cp:keywords/>
  <dc:language>en-US</dc:language>
  <cp:lastModifiedBy/>
  <cp:lastPrinted>2011-09-30T12:05:00Z</cp:lastPrinted>
  <dcterms:modified xsi:type="dcterms:W3CDTF">2011-10-03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34</vt:lpwstr>
  </property>
</Properties>
</file>