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Sept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6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  <w:t>Telephone:  +(55) 21 2563.2787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Start w:id="7" w:name="tbt3b"/>
            <w:bookmarkEnd w:id="6"/>
            <w:r>
              <w:rPr>
                <w:b/>
                <w:spacing w:val="-2"/>
                <w:szCs w:val="22"/>
              </w:rPr>
              <w:t> ], 2.10.1 [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eeds (HS 1209) and seedlings (HS 0601) in organic production system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:  N° 38, 2 August 2011 (4 pages,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echnical regulation for the production of seeds and seedlings in organic production system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spacing w:val="-2"/>
                <w:szCs w:val="22"/>
              </w:rPr>
              <w:t>(1)</w:t>
            </w:r>
            <w:r>
              <w:rPr>
                <w:bCs/>
                <w:spacing w:val="-2"/>
                <w:szCs w:val="22"/>
              </w:rPr>
              <w:t xml:space="preserve"> Brazilian Official Journal (Diário Oficial da União) N° 148, 3 August 2011, section 1, page 46; (2) Not applicable; (3) Brazilian Official Journal (Diário Oficial da União); (4) Not applicable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3 August 2011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Not Applicable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>Brazilian Ministry of Agriculture, Livestock and Supply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extranet.agricultura.gov.br/sislegis/action/detalhaAto.do?method=abreLegislacaoFederal&amp;chave=50674&amp;tipoLegis=A</w:t>
              </w:r>
            </w:hyperlink>
            <w:bookmarkEnd w:id="19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http://extranet.agricultura.gov.br/sislegis/action/detalhaAto.do?method=abreLegislacaoFederal&amp;chave=50674&amp;tipoLegis=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59:00Z</dcterms:created>
  <dc:creator/>
  <dc:description/>
  <cp:keywords/>
  <dc:language>en-US</dc:language>
  <cp:lastModifiedBy/>
  <cp:lastPrinted>2008-10-30T16:16:00Z</cp:lastPrinted>
  <dcterms:modified xsi:type="dcterms:W3CDTF">2011-09-29T12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47</vt:lpwstr>
  </property>
</Properties>
</file>