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70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septiem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65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1 de septiem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proyecto de modificación de la resolución N° 779 del 17 de marzo de 2006 del Ministerio de la Protección Social “Por la cual se modifican los artículos 11 y 13 de la Resolución 779 de 2006.”, notificado el 5 de octubre de 2009 por la Organización Mundial del Comercio mediante el documento identificado con la signatura G/TBT/N/COL/70/Add.2, que ésta ha sido expedida el 24 de septiembre de 2009, mediante la Resolución N° 3544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¬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  <w:hyperlink r:id="rId4">
        <w:r>
          <w:rPr>
            <w:rStyle w:val="InternetLink"/>
          </w:rPr>
          <w:t>http://members.wto.org/crnattachments/2011/tbt/COL/11_3069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0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0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306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1:00Z</dcterms:created>
  <dc:creator/>
  <dc:description/>
  <cp:keywords>Addendum</cp:keywords>
  <dc:language>en-US</dc:language>
  <cp:lastModifiedBy/>
  <cp:lastPrinted>2011-09-26T11:04:00Z</cp:lastPrinted>
  <dcterms:modified xsi:type="dcterms:W3CDTF">2011-09-27T14:0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0/Add.3</vt:lpwstr>
  </property>
</Properties>
</file>