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AM/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43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maic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ureau of Standards Jamaic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info@bsj.org.jm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Tel.:  +(876) 926-3140-5 </w:t>
            </w:r>
          </w:p>
          <w:p>
            <w:pPr>
              <w:pStyle w:val="Normal"/>
              <w:rPr/>
            </w:pPr>
            <w:r>
              <w:rPr/>
              <w:t>Fax:  (876) 929-4736</w:t>
            </w:r>
            <w:bookmarkEnd w:id="6"/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um ICS 67.160.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Jamaican Standard for Rum - Specifications (adoption of CARICOM Standard for Rum - Specifications) (27 pages, in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ocument provides a definition and requirements for the commodity designated as rum. The document specifies acceptable methods of test, labelling, sampling and packaging requiremen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his document is intended to be used by manufacturers, distributors, importers as well as regulators of the industry.  It is intended to improve the quality of rum sold to consumer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A notice of the Jamaican Standard for Rum - Specifications will appear in The Jamaica Gazette Supplement - Proclamations, Rules and Regulations.  When adopted, the document will appear as a Jamaican Standard Specification, with mandatory status, and will be available for sale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Date of publication in the Jamaica Gazette Supplement - Proclamations, Rules and Regulations</w:t>
            </w:r>
            <w:bookmarkEnd w:id="18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Six months following date of publication in the Jamaica Gazette Supplement - Proclamations, Rules and Regulation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full text of the proposed technical regulation (mandatory standard) can be directly accessed on the website of the Bureau Standards Jamaica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bsj.org.jm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AM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AM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yperlink" Target="http://www.bsj.org.j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45:00Z</dcterms:created>
  <dc:creator/>
  <dc:description/>
  <cp:keywords/>
  <dc:language>en-US</dc:language>
  <cp:lastModifiedBy/>
  <cp:lastPrinted>2008-10-30T16:16:00Z</cp:lastPrinted>
  <dcterms:modified xsi:type="dcterms:W3CDTF">2011-09-05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23</vt:lpwstr>
  </property>
</Properties>
</file>