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6 de sept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4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la Protección Social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bookmarkStart w:id="6" w:name="tbt3c"/>
            <w:r>
              <w:rPr>
                <w:b/>
              </w:rPr>
              <w:t>5.6.2 [X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limentos, materias primas e insumos para consumo humano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</w:t>
            </w:r>
            <w:bookmarkStart w:id="10" w:name="sps5a"/>
            <w:r>
              <w:rPr>
                <w:b/>
              </w:rPr>
              <w:t xml:space="preserve">:  </w:t>
            </w:r>
            <w:r>
              <w:rPr/>
              <w:t xml:space="preserve"> Proyecto de Decreto del Ministerio de la Protección Social "Por el cual se modifican los Títulos X Importaciones y XI Exportaciones del Decreto 3075 de 1997 y el Decreto 1175 de 2003" (20 páginas, en español).</w:t>
            </w:r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Objeto; Campo de Aplicación; Definiciones; Principios generales; Tipos de controles en la inspección; Sistematización de la información y procedimientos de control; Control de las importaciones; Requisitos previos a la importación; Inspección, Certificación y Control; Esquema de Inspección Sanitaria y Certificación en Sitios de Ingreso; Control de las Exportaciones; Disposiciones Administrativas; Disposiciones  Finales; Revisión y actualización; Notificación y Vigenci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ger la vida, la salud y prevenir las prácticas que puedan inducir al error, confusión o engaño a los consumidor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Ley 09 del 24 de enero de 1979; El Decreto N° 3075 del 23 de diciembre de 1997 y El Decreto N° 1175 del 10 de mayo de 2003.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Fecha en la que se suscriba el Decreto.</w:t>
            </w:r>
            <w:bookmarkStart w:id="16" w:name="sps11b"/>
            <w:bookmarkEnd w:id="15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A partir de la fecha de su publicación en el Diario Ofici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4 de diciembre de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la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Salud Públ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bolarte@minproteccionsocial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  <w:bookmarkEnd w:id="19"/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COL/11_2968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1/tbt/COL/11_2968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4:00Z</dcterms:created>
  <dc:creator/>
  <dc:description/>
  <cp:keywords/>
  <dc:language>en-US</dc:language>
  <cp:lastModifiedBy/>
  <cp:lastPrinted>2008-01-30T11:16:00Z</cp:lastPrinted>
  <dcterms:modified xsi:type="dcterms:W3CDTF">2011-09-19T12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3</vt:lpwstr>
  </property>
</Properties>
</file>