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 +(972)3 7347502</w:t>
            </w:r>
          </w:p>
          <w:p>
            <w:pPr>
              <w:pStyle w:val="Normal"/>
              <w:rPr/>
            </w:pPr>
            <w:r>
              <w:rPr/>
              <w:t>Fax:  +(972)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isposable fire extinguishers (ICS: 13.220.10 and 13.220.20; HS: 8424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isposable fire extinguishers (20 pages,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 1153. The major difference between the old version and this new revised draft standard is that it adds to the list of extinguishing material: water and water-based extinguishing material, including foam and liquid chemical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ƒ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1153 (September 1982) + Corrigendum (June 1983), </w:t>
              <w:tab/>
              <w:t xml:space="preserve">Amendment 1 (October 1987) and Amendment 2 (June 1999)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153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15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9:00Z</dcterms:created>
  <dc:creator/>
  <dc:description/>
  <cp:keywords/>
  <dc:language>en-US</dc:language>
  <cp:lastModifiedBy/>
  <cp:lastPrinted>2011-09-30T10:43:00Z</cp:lastPrinted>
  <dcterms:modified xsi:type="dcterms:W3CDTF">2011-10-03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28</vt:lpwstr>
  </property>
</Properties>
</file>