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2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3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1 August 2011</w:t>
      </w:r>
      <w:bookmarkEnd w:id="3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full text of the measure notified in the document G/TBT/N/KOR/322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members.wto.org/crnattachments/2011/tbt/KOR/11_2877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2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2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KOR/11_287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0:00Z</dcterms:created>
  <dc:creator/>
  <dc:description/>
  <cp:keywords/>
  <dc:language>en-US</dc:language>
  <cp:lastModifiedBy/>
  <cp:lastPrinted>2011-09-01T15:24:00Z</cp:lastPrinted>
  <dcterms:modified xsi:type="dcterms:W3CDTF">2011-09-05T14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22/Add.1</vt:lpwstr>
  </property>
</Properties>
</file>