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E/138</w:t>
            </w:r>
          </w:p>
          <w:p>
            <w:pPr>
              <w:pStyle w:val="Normal"/>
              <w:jc w:val="left"/>
              <w:rPr/>
            </w:pPr>
            <w:bookmarkStart w:id="1" w:name="spsDateDistribution"/>
            <w:r>
              <w:rPr/>
              <w:t xml:space="preserve">28 Sept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70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Switzer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ederal Office for Communication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State Secretariat for Economic Affairs</w:t>
            </w:r>
          </w:p>
          <w:p>
            <w:pPr>
              <w:pStyle w:val="Normal"/>
              <w:rPr/>
            </w:pPr>
            <w:r>
              <w:rPr/>
              <w:t>Non-tariff Measures</w:t>
            </w:r>
          </w:p>
          <w:p>
            <w:pPr>
              <w:pStyle w:val="Normal"/>
              <w:rPr/>
            </w:pPr>
            <w:r>
              <w:rPr/>
              <w:t>Holzikofenweg 36</w:t>
            </w:r>
          </w:p>
          <w:p>
            <w:pPr>
              <w:pStyle w:val="Normal"/>
              <w:rPr/>
            </w:pPr>
            <w:r>
              <w:rPr/>
              <w:t xml:space="preserve">CH-3003 Berne </w:t>
            </w:r>
          </w:p>
          <w:p>
            <w:pPr>
              <w:pStyle w:val="Normal"/>
              <w:rPr/>
            </w:pPr>
            <w:r>
              <w:rPr>
                <w:lang w:val="fr-CH"/>
              </w:rPr>
              <w:t>Fax:  +41 31 324 09 58</w:t>
            </w:r>
          </w:p>
          <w:p>
            <w:pPr>
              <w:pStyle w:val="Normal"/>
              <w:spacing w:before="0" w:after="120"/>
              <w:rPr>
                <w:lang w:val="fr-CH"/>
              </w:rPr>
            </w:pPr>
            <w:r>
              <w:rPr>
                <w:lang w:val="fr-CH"/>
              </w:rPr>
              <w:t>E-mail</w:t>
            </w:r>
            <w:bookmarkEnd w:id="5"/>
            <w:r>
              <w:rPr>
                <w:lang w:val="fr-CH"/>
              </w:rPr>
              <w:t xml:space="preserve">:  </w:t>
            </w:r>
            <w:hyperlink r:id="rId2">
              <w:r>
                <w:rPr>
                  <w:rStyle w:val="InternetLink"/>
                  <w:lang w:val="fr-CH"/>
                </w:rPr>
                <w:t>tbt@seco.admin.c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elecommunication equipment: radio equipment and telecommunication terminal equipment.</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ecree of the Federal Office for Communications on telecommunications installations (OOIT), (2 pages in French, German and Italian.</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Partial revision of the Decree of the Federal Office for Communications on telecommunications installations (OOIT). Some radio interface regulations have also been updated to take in account changes occurred in the spectrum management. The term IMT has been replaced by MFCN (Mobile/Fixed Communications Networks) in some radio interface regulations. The reference to ECC/DEC(10)01 has been added for SAP/SAB video links in the 10.00 - 10.68 GHz frequency band. The use of the 64.010-65.990 GHz frequency band by point to point links will be license free. The 2000 MHz channelling in the frequency bands 71-76 GHz and 81-86 GHz has been removed. Introduction of 6.25 kHz channelling for analogue and digital PMR systems in following frequency bands: 68-87.5 MHz, 146.8-147.6 MHz, 150.4-151.4 MHz, 155-174 MHz, 406.1-418 MHz, 420-428 MHz and 440-470 MHz Review of the references for IMT-2000 satellite components in the 1980-2010 MHz frequency band. Spectrum access techniques requirements (or mitigation techniques requirements) have been aligned to the European community decision on harmonisation of the radio spectrum for use by short-range devices for active medical implants and associated peripherals in the 401-406 MHz frequency band. Some frequency bands from 447 MHz to 782 MHz have been identified to be used with a licence for one-way wireless audio links with a maximum radiated power of 5 W ERP. The use of some ISM frequencies in the 433 MHz with a maximum radiated power of 500 mW or 2.5 W will be restricted from 1st January 2013 to equipment having a duty cycle of maximum 1% or mitigations techniques as LBT + AFA.</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OOIT must be amended to precise some provisions and to follow the evolution of the frequency management in Europe. The use of some frequency bands has also been précised.</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120" w:after="120"/>
              <w:rPr>
                <w:spacing w:val="-2"/>
                <w:szCs w:val="22"/>
              </w:rPr>
            </w:pPr>
            <w:r>
              <w:rPr>
                <w:bCs/>
                <w:spacing w:val="-2"/>
                <w:szCs w:val="22"/>
              </w:rPr>
              <w:t>-</w:t>
              <w:tab/>
              <w:t xml:space="preserve">Decree of 14th June 2002 of the Federal Office for Communications on </w:t>
              <w:tab/>
              <w:t xml:space="preserve">telecommunications installations (RS 784.101.21; RO 2002 2111), available in </w:t>
              <w:tab/>
              <w:t>French, German and Italian.</w:t>
            </w:r>
          </w:p>
          <w:p>
            <w:pPr>
              <w:pStyle w:val="Normal"/>
              <w:spacing w:before="120" w:after="120"/>
              <w:rPr/>
            </w:pPr>
            <w:r>
              <w:rPr>
                <w:bCs/>
                <w:spacing w:val="-2"/>
                <w:szCs w:val="22"/>
              </w:rPr>
              <w:t>-</w:t>
              <w:tab/>
              <w:t xml:space="preserve">And its modifications of 10th February 2003 (RO 2003 335), of 19th Mai 2003 (RO </w:t>
              <w:tab/>
              <w:t xml:space="preserve">2003 1490), of 15th December 2003 (RO 2003 5193), 20 January 2005 (RO 2005 </w:t>
              <w:tab/>
              <w:t xml:space="preserve">681), 19 May 2005 (RO 2005 2219), 7th September 2005 (RO 2005 4627) 21  </w:t>
              <w:tab/>
              <w:t xml:space="preserve">November 2005 (RO 2005 5139), 3 July 2006 (RO 2006 2915), </w:t>
              <w:tab/>
              <w:t xml:space="preserve">15 November 2006 (RO 2006 4665),  9th March 2007 (RO 2007 1001), </w:t>
              <w:tab/>
              <w:t xml:space="preserve">2 Mai 2007 (RO 2007 2263), 17 September 2007 (RO 2007 4427), </w:t>
              <w:tab/>
              <w:t xml:space="preserve">30 November 2007 (RO 2007 7081) 28 April 2008 (RO 2008 1907), </w:t>
              <w:tab/>
              <w:t xml:space="preserve">5 December 2008 (RO 2008 6471), 17 August 2009 (RO 2009 4229), </w:t>
              <w:tab/>
              <w:t xml:space="preserve">30rd November 2009 (R0 2009 6543), 15 March 2010 (RO2010 959), </w:t>
              <w:tab/>
              <w:t xml:space="preserve">16 August 2010 (RO 2010 3549), 1 November 2010 (RO 2010 5067), </w:t>
              <w:tab/>
              <w:t xml:space="preserve">7 April 2011 (RO 2011 1395) and 5 September 2011 (RO 2011 4339). </w:t>
            </w:r>
          </w:p>
          <w:p>
            <w:pPr>
              <w:pStyle w:val="Normal"/>
              <w:tabs>
                <w:tab w:val="clear" w:pos="720"/>
                <w:tab w:val="left" w:pos="589" w:leader="none"/>
              </w:tabs>
              <w:spacing w:before="120" w:after="120"/>
              <w:ind w:left="-120" w:hanging="0"/>
              <w:rPr>
                <w:bCs/>
                <w:spacing w:val="-2"/>
                <w:szCs w:val="22"/>
              </w:rPr>
            </w:pPr>
            <w:r>
              <w:rPr>
                <w:bCs/>
                <w:spacing w:val="-2"/>
                <w:szCs w:val="22"/>
              </w:rPr>
              <w:t>-</w:t>
              <w:tab/>
              <w:t xml:space="preserve">Draft radio interface regulations will be available from 3 October 2011 in English, </w:t>
              <w:tab/>
              <w:t xml:space="preserve">French, German and Italian on the following website </w:t>
              <w:tab/>
            </w:r>
            <w:hyperlink r:id="rId3">
              <w:r>
                <w:rPr>
                  <w:rStyle w:val="InternetLink"/>
                  <w:bCs/>
                  <w:spacing w:val="-2"/>
                  <w:szCs w:val="22"/>
                </w:rPr>
                <w:t>http://www.bakom.admin.ch/org/grundlagen/00563/00575/02143/index.html?lang=e</w:t>
              </w:r>
            </w:hyperlink>
            <w:r>
              <w:rPr>
                <w:bCs/>
                <w:color w:val="0000FF"/>
                <w:spacing w:val="-2"/>
                <w:szCs w:val="22"/>
                <w:u w:val="single"/>
              </w:rPr>
              <w:tab/>
              <w:t>n</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w:t>
            </w:r>
            <w:bookmarkEnd w:id="16"/>
          </w:p>
          <w:p>
            <w:pPr>
              <w:pStyle w:val="Normal"/>
              <w:spacing w:before="0" w:after="120"/>
              <w:jc w:val="left"/>
              <w:rPr/>
            </w:pPr>
            <w:bookmarkStart w:id="17" w:name="sps11b"/>
            <w:r>
              <w:rPr>
                <w:spacing w:val="-2"/>
                <w:szCs w:val="22"/>
              </w:rPr>
              <w:t>1 January 2012</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1 December 2011</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hyperlink r:id="rId4">
              <w:bookmarkStart w:id="20" w:name="sps13c"/>
              <w:r>
                <w:rPr>
                  <w:rStyle w:val="InternetLink"/>
                  <w:spacing w:val="-2"/>
                  <w:szCs w:val="22"/>
                </w:rPr>
                <w:t>http://members.wto.org/crnattachments/2011/tbt/CHE/11_3125_00_f.pdf</w:t>
              </w:r>
            </w:hyperlink>
          </w:p>
          <w:p>
            <w:pPr>
              <w:pStyle w:val="Normal"/>
              <w:rPr>
                <w:spacing w:val="-2"/>
                <w:szCs w:val="22"/>
              </w:rPr>
            </w:pPr>
            <w:hyperlink r:id="rId5">
              <w:r>
                <w:rPr>
                  <w:rStyle w:val="InternetLink"/>
                  <w:spacing w:val="-2"/>
                  <w:szCs w:val="22"/>
                </w:rPr>
                <w:t>http://members.wto.org/crnattachments/2011/tbt/CHE/11_3125_00_x.pdf</w:t>
              </w:r>
            </w:hyperlink>
          </w:p>
          <w:p>
            <w:pPr>
              <w:pStyle w:val="Normal"/>
              <w:spacing w:before="0" w:after="120"/>
              <w:rPr>
                <w:spacing w:val="-2"/>
                <w:szCs w:val="22"/>
              </w:rPr>
            </w:pPr>
            <w:hyperlink r:id="rId6">
              <w:r>
                <w:rPr>
                  <w:rStyle w:val="InternetLink"/>
                  <w:spacing w:val="-2"/>
                  <w:szCs w:val="22"/>
                </w:rPr>
                <w:t>http://members.wto.org/crnattachments/2011/tbt/CHE/11_3125_00_x2.pdf</w:t>
              </w:r>
            </w:hyperlink>
            <w:bookmarkEnd w:id="20"/>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E/13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E/13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www.bakom.admin.ch/org/grundlagen/00563/00575/02143/index.html?lang=e" TargetMode="External"/><Relationship Id="rId4" Type="http://schemas.openxmlformats.org/officeDocument/2006/relationships/hyperlink" Target="http://members.wto.org/crnattachments/2011/tbt/CHE/11_3125_00_f.pdf" TargetMode="External"/><Relationship Id="rId5" Type="http://schemas.openxmlformats.org/officeDocument/2006/relationships/hyperlink" Target="http://members.wto.org/crnattachments/2011/tbt/CHE/11_3125_00_x.pdf" TargetMode="External"/><Relationship Id="rId6" Type="http://schemas.openxmlformats.org/officeDocument/2006/relationships/hyperlink" Target="http://members.wto.org/crnattachments/2011/tbt/CHE/11_3125_00_x2.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3:01:00Z</dcterms:created>
  <dc:creator/>
  <dc:description/>
  <cp:keywords/>
  <dc:language>en-US</dc:language>
  <cp:lastModifiedBy/>
  <cp:lastPrinted>2008-10-30T16:16:00Z</cp:lastPrinted>
  <dcterms:modified xsi:type="dcterms:W3CDTF">2011-09-29T13:0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38</vt:lpwstr>
  </property>
</Properties>
</file>