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8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4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consumer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A revised bill for enforcement decree and enforcement regulation of the Quality Management and Safety Control of Industrial Products Act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A revised bill for enforcement decree and enforcement regulation of the Quality Management and Safety Control of Industrial Products Act, respectively (total 2 ordinances, 1 language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A draft revision for Enforcement Decree of the Quality Management and Safety Control of Industrial Products Ac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ccording to the number of infraction, differentiate fine imposition for </w:t>
              <w:tab/>
              <w:t xml:space="preserve">noncompliance of submitting quality management system certification material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 consignment organization in charge of exempting declaration of safety </w:t>
              <w:tab/>
              <w:t xml:space="preserve">certification or self-regulatory safety confirmation of products for export and </w:t>
              <w:tab/>
              <w:t>exhibitio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draft revision for Enforcement Regulation of the Quality Management and Safety Control of Industrial Products Ac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Build a report centre to prevent certification of the quality management system from </w:t>
              <w:tab/>
              <w:t>weakening and investigate quality management system cer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mong the products subject to safety certification, in case the administrator of </w:t>
              <w:tab/>
              <w:t xml:space="preserve">Korean Agency for Technology and Standards (KATS) approves that factory </w:t>
              <w:tab/>
              <w:t xml:space="preserve">inspection is impossible to the products, they get safety certification by product </w:t>
              <w:tab/>
              <w:t xml:space="preserve">testing according to the number of goods delivered from factory or customs clearance </w:t>
              <w:tab/>
              <w:t>after applying for safety certification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Establish a certification system of new technology products which do not have safety </w:t>
              <w:tab/>
              <w:t>cri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Make a rule on a scope and a procedure for mutual recognition of testing laboratories </w:t>
              <w:tab/>
              <w:t>at home and abroa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Article 2, Quality Management and Safety Control of Industrial Products Act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° 2011-452, 2011-453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June 2012, or late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8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es-ES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s: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008_00_x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008_01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members.wto.org/crnattachments/2011/tbt/KOR/11_3008_00_x.pdf" TargetMode="External"/><Relationship Id="rId7" Type="http://schemas.openxmlformats.org/officeDocument/2006/relationships/hyperlink" Target="http://members.wto.org/crnattachments/2011/tbt/KOR/11_3008_01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7:00Z</dcterms:created>
  <dc:creator/>
  <dc:description/>
  <cp:keywords/>
  <dc:language>en-US</dc:language>
  <cp:lastModifiedBy/>
  <cp:lastPrinted>2011-09-23T14:28:00Z</cp:lastPrinted>
  <dcterms:modified xsi:type="dcterms:W3CDTF">2011-09-27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1</vt:lpwstr>
  </property>
</Properties>
</file>