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GZ/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46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yrgyz Republic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Economic Regula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aterial-handling equipmen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3" w:name="sps5a"/>
            <w:r>
              <w:rPr>
                <w:spacing w:val="-2"/>
                <w:szCs w:val="22"/>
              </w:rPr>
              <w:t xml:space="preserve"> </w:t>
            </w:r>
            <w:r>
              <w:rPr>
                <w:i/>
                <w:spacing w:val="-2"/>
                <w:szCs w:val="22"/>
              </w:rPr>
              <w:t>"Safety of material-handling equipment and processes of its operation"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 (49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Russian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technical regulation establishes the minimum safety requirements for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supervised material-handling equipment, supplied to the market of the country and  </w:t>
              <w:tab/>
              <w:t>enumerated in Application 1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ssembly units of material handling equipment supplied to the market separately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process of operating the material handling equip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Ensuring the protection of human life and health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To be available on the internet homepage of the Technical Regulation Department: http://www.uotr.el.kg (available in Russian)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2011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 xml:space="preserve">Not yet determined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for Technical Regulation and Conformity Assessment Procedure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BT &amp; CU Enquiry Point Sector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Trade Policy &amp; Public Services Develop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Regulation of the Kyrgyz Republic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96 312) 625230 Fax:  (+996 312) 6618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utr307@yandex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uotr.el.kg/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GZ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GZ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307@yandex.ru" TargetMode="External"/><Relationship Id="rId3" Type="http://schemas.openxmlformats.org/officeDocument/2006/relationships/hyperlink" Target="http://www.uotr.el.k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4:00Z</dcterms:created>
  <dc:creator/>
  <dc:description/>
  <cp:keywords/>
  <dc:language>en-US</dc:language>
  <cp:lastModifiedBy/>
  <cp:lastPrinted>2011-09-26T08:02:00Z</cp:lastPrinted>
  <dcterms:modified xsi:type="dcterms:W3CDTF">2011-09-27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25</vt:lpwstr>
  </property>
</Properties>
</file>