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416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Sept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43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September 2011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Federal Motor Vehicle Safety Standards; Occupant Crash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final rule amends the Federal Motor Vehicle Safety Standard (FMVSS) on occupant crash protection to remove the sunset of a requirement that a vehicle's lap belt must be lockable, without the use of special tools, to tightly secure a child restraint system (CRS). We refer to this as the "lockability" requirement. Under the current standard, the lockability requirement ceases to apply to seating positions that are equipped with a child restraint anchorage system (commonly referred to as a "LATCH" system) on vehicles manufactured on or after 1 September 2012. Because data indicate that motorists are still using lockable belts to install CRSs even in seating positions with LATCH, there is a continuing need for the lockability requirement even in seating positions with LATCH. Thus, this final rule ensures that the lockability requirement continues in effect for all seating positions past 1 Septem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The final rule is effective 27 December 2011. Petitions for reconsideration of the final rule must be received not later than 13 Octo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URL's:  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1-08-29/html/2011-21946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1-08-29/pdf/2011-21946.pdf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416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416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8-29/html/2011-21946.htm" TargetMode="External"/><Relationship Id="rId3" Type="http://schemas.openxmlformats.org/officeDocument/2006/relationships/hyperlink" Target="http://www.gpo.gov/fdsys/pkg/FR-2011-08-29/pdf/2011-2194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4:00Z</dcterms:created>
  <dc:creator>Administrador</dc:creator>
  <dc:description/>
  <cp:keywords/>
  <dc:language>en-US</dc:language>
  <cp:lastModifiedBy>Administrador</cp:lastModifiedBy>
  <cp:lastPrinted>2011-09-06T09:24:00Z</cp:lastPrinted>
  <dcterms:modified xsi:type="dcterms:W3CDTF">2011-09-07T13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16/Add.3</vt:lpwstr>
  </property>
</Properties>
</file>