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42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 Food and Drug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hildren's favourite Food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Standards for Quality Certificated Children Favourite Food (7 pages, available in Korean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 nutrition standard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In Children's Favourite food that are safe and contains appropriate level of nutrient, </w:t>
              <w:tab/>
              <w:t xml:space="preserve">'Good quality certification' can be acquired voluntarily as long as the product meets </w:t>
              <w:tab/>
              <w:t xml:space="preserve">certain standards. The notification seeks to amend these standards the products must </w:t>
              <w:tab/>
              <w:t xml:space="preserve">meet to acquire certifications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urrent nutrition standard stipulates that children favourite food (good quality </w:t>
              <w:tab/>
              <w:t xml:space="preserve">certification product) must meet at least one nutritional requirement for either protein </w:t>
              <w:tab/>
              <w:t xml:space="preserve">or fibre.  Also the same rule applies to nutrients, vitamin and mineral. Thus children </w:t>
              <w:tab/>
              <w:t>favourite food must satisfy at least two nutritional requirements in tota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proposed amendment is to delete such grouping of nutrients by considering </w:t>
              <w:tab/>
              <w:t xml:space="preserve">specific nature of food types and reflecting on their production trend.  Under the </w:t>
              <w:tab/>
              <w:t xml:space="preserve">amendment, food must satisfy at least two nutritional requirements out of all four </w:t>
              <w:tab/>
              <w:t>nutrients; protein, fibre, vitamin and minera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vision of better information for consumers and promotion of public health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Korea Food and Drug Administration Advance Notice No. 2011-145 (29 July 2011) (Available in Korean)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 60 days after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cuments are available from the Korea Food and Drug Administration website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fda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lso available from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43 Yeonje-Ri, Gangoe-Myeon, Cheongwon-Gu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ungchungbuk-Do, 363-95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2) 43 719 1554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2) 43 719 1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wtokfda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KOR/11_2864_00_x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http://members.wto.org/crnattachments/2011/tbt/KOR/11_286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25:00Z</dcterms:created>
  <dc:creator/>
  <dc:description/>
  <cp:keywords/>
  <dc:language>en-US</dc:language>
  <cp:lastModifiedBy/>
  <cp:lastPrinted>2008-10-30T16:16:00Z</cp:lastPrinted>
  <dcterms:modified xsi:type="dcterms:W3CDTF">2011-09-02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25</vt:lpwstr>
  </property>
</Properties>
</file>