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86/Add.2</w:t>
            </w:r>
          </w:p>
          <w:p>
            <w:pPr>
              <w:pStyle w:val="Normal"/>
              <w:rPr/>
            </w:pPr>
            <w:bookmarkStart w:id="1" w:name="spsDateDistribution"/>
            <w:r>
              <w:rPr/>
              <w:t xml:space="preserve">28 Sept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70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3 September 2011</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This addendum aims to inform that the technical regulation issued by the Ministry of Agriculture, Livestock and Food Supply, and adopted as a final text by the code G/TBT/N/BRA/386.Add.1,  to set the identity and quality requirements for canned sardines which are marketed in Brazil or in external markets, has now been amended by the Ministerial Act number 1, 12 July 2011 (Resolução  1, de 12 de Julho de 2011), in order to establish appropriated sales designation for the sardines species, based on international references in accordance with national laws and customs, and entered into force upon publication in the Official Journal on 13 July 2011.</w:t>
      </w:r>
    </w:p>
    <w:p>
      <w:pPr>
        <w:pStyle w:val="Normal"/>
        <w:rPr/>
      </w:pPr>
      <w:r>
        <w:rPr/>
      </w:r>
    </w:p>
    <w:p>
      <w:pPr>
        <w:pStyle w:val="Normal"/>
        <w:rPr/>
      </w:pPr>
      <w:r>
        <w:rPr/>
        <w:tab/>
        <w:t>The full text of this technical regulation is available in Portuguese and can be downloaded at:</w:t>
      </w:r>
    </w:p>
    <w:p>
      <w:pPr>
        <w:pStyle w:val="Normal"/>
        <w:rPr/>
      </w:pPr>
      <w:r>
        <w:rPr/>
      </w:r>
    </w:p>
    <w:p>
      <w:pPr>
        <w:pStyle w:val="Normal"/>
        <w:rPr/>
      </w:pPr>
      <w:hyperlink r:id="rId2">
        <w:r>
          <w:rPr>
            <w:rStyle w:val="InternetLink"/>
          </w:rPr>
          <w:t>http://www.jusbrasil.com.br/diarios/28334601/dou-secao-1-13-07-2011-pg-3</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86/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86/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brasil.com.br/diarios/28334601/dou-secao-1-13-07-2011-pg-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50:00Z</dcterms:created>
  <dc:creator/>
  <dc:description/>
  <cp:keywords/>
  <dc:language>en-US</dc:language>
  <cp:lastModifiedBy/>
  <cp:lastPrinted>2011-09-27T16:59:00Z</cp:lastPrinted>
  <dcterms:modified xsi:type="dcterms:W3CDTF">2011-09-29T12:5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86/Add.2</vt:lpwstr>
  </property>
</Properties>
</file>