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132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9 Septem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4508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4 September 2011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United Stat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>TITLE:  Federal Motor Vehicle Safety Standards; Child Restraint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National Highway Traffic Safety Administration (NHTSA), Department of Transportation (DO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Final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This final rule, the first of two under the designation RIN 2127-AJ44, amends a provision in Federal Motor Vehicle Safety Standard No. 213, "Child restraint systems", that permits NHTSA to allow manufacturers of child restraint systems (CRSs) manufactured before 1 August 2010, to choose to have NHTSA test the CRSs with either the Hybrid II 6-year old child (H2-6C) dummy or the Hybrid III 6-year-old child (HIII-6C) dummy. This final rule amends the provision to permit manufacturers of currently-manufactured CRSs the choice of NHTSA testing their child restraints with either the H2-6C dummy or the HIII-6C dummy until further notice. While the HIII-6C is an advanced test dummy with state-of-the-art capabilities, NHTSA believes the agency should complete on-going research programs to improve the usability of the HIII-6C dummy in FMVSS No. 213 before testing child restraints solely with this crash test du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:  This final rule is effective 9 September 2011. If you wish to petition for reconsideration of this rule, your petition must be received by 24 October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TEXT URL's: </w:t>
      </w:r>
    </w:p>
    <w:p>
      <w:pPr>
        <w:pStyle w:val="Normal"/>
        <w:rPr/>
      </w:pPr>
      <w:hyperlink r:id="rId2">
        <w:r>
          <w:rPr>
            <w:rStyle w:val="InternetLink"/>
          </w:rPr>
          <w:t>http://www.gpo.gov/fdsys/pkg/FR-2011-09-09/html/2011-23047.htm</w:t>
        </w:r>
      </w:hyperlink>
    </w:p>
    <w:p>
      <w:pPr>
        <w:pStyle w:val="Normal"/>
        <w:rPr/>
      </w:pPr>
      <w:hyperlink r:id="rId3">
        <w:bookmarkStart w:id="5" w:name="spsTitle"/>
        <w:r>
          <w:rPr>
            <w:rStyle w:val="InternetLink"/>
          </w:rPr>
          <w:t>http://www.gpo.gov/fdsys/pkg/FR-2011-09-09/pdf/2011-23047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132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132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1-09-09/html/2011-23047.htm" TargetMode="External"/><Relationship Id="rId3" Type="http://schemas.openxmlformats.org/officeDocument/2006/relationships/hyperlink" Target="http://www.gpo.gov/fdsys/pkg/FR-2011-09-09/pdf/2011-23047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7:00Z</dcterms:created>
  <dc:creator/>
  <dc:description/>
  <cp:keywords/>
  <dc:language>en-US</dc:language>
  <cp:lastModifiedBy/>
  <dcterms:modified xsi:type="dcterms:W3CDTF">2011-09-20T13:17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32/Add.2</vt:lpwstr>
  </property>
</Properties>
</file>