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9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Sept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7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ransport exhaust emissions (HS: 8703, ICS: 13.040.50, 43.1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Thai Industrial Standard for Light Motor Vehicle Equipped with Positive Ignition Engines Fuelled with Natural Gas or Liquefied Petroleum Gas: Safety Requirements; Safety Requirements; Emission from Engine, Level 1 (TIS 2555-25XX) (32 pages, in Thai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e Thai Industrial Standards Institute (TISI) has proposed to enforce TIS 2555-25XX as a mandatory standard.  This draft standard covers only passenger cars (including off-road vehicles), trucks and passenger cars modified from trucks.  It specifies safety requirements, marking and labelling, sampling and criteria for conformity and test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Safety and 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UN/ECE Regulation no. 83 Rev.3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ab/>
              <w:t>Incorporating all valid text up to: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ab/>
              <w:t>Incorporating all valid text up to the 05 series of amendments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ab/>
              <w:t>Supplement 1 to the 05 series of amendments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ab/>
              <w:t>Supplement 2 to the 05 series of amendments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ab/>
              <w:t>Corrigendum 1 to the 05 series of amendments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ab/>
              <w:t>Corrigendum 2 to the 05 series of amendments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ab/>
              <w:t>Supplement 3 to the 05 series of amendments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ab/>
              <w:t>Supplement 4 to the 05 series of amendments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ab/>
              <w:t>Corrigendum 3 to the 05 series of amendments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pacing w:val="-2"/>
                <w:szCs w:val="22"/>
              </w:rPr>
              <w:tab/>
              <w:t>Supplement 5 to the 05 series of amendments</w:t>
            </w:r>
          </w:p>
          <w:p>
            <w:pPr>
              <w:pStyle w:val="Normal"/>
              <w:rPr>
                <w:bCs/>
                <w:spacing w:val="-2"/>
                <w:szCs w:val="22"/>
                <w:lang w:val="es-ES"/>
              </w:rPr>
            </w:pPr>
            <w:r>
              <w:rPr>
                <w:bCs/>
                <w:spacing w:val="-2"/>
                <w:szCs w:val="22"/>
                <w:lang w:val="es-ES"/>
              </w:rPr>
              <w:t>-</w:t>
              <w:tab/>
              <w:t>UN/ECE Regulation No. 83 Rev.3 - Erratum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UN/ECE Regulation No. 83 Rev.3 - Amendment 1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ab/>
              <w:t>Supplement 6 to the 05 series of amendments</w:t>
            </w:r>
          </w:p>
          <w:p>
            <w:pPr>
              <w:pStyle w:val="Normal"/>
              <w:rPr>
                <w:bCs/>
                <w:spacing w:val="-2"/>
                <w:szCs w:val="22"/>
                <w:lang w:val="es-ES"/>
              </w:rPr>
            </w:pPr>
            <w:r>
              <w:rPr>
                <w:bCs/>
                <w:spacing w:val="-2"/>
                <w:szCs w:val="22"/>
                <w:lang w:val="es-ES"/>
              </w:rPr>
              <w:t>-</w:t>
              <w:tab/>
              <w:t xml:space="preserve">UN/ECE Regulation No. 83 Rev.3 - Corrigendum 3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  <w:lang w:val="es-ES"/>
              </w:rPr>
              <w:tab/>
            </w:r>
            <w:r>
              <w:rPr>
                <w:bCs/>
                <w:spacing w:val="-2"/>
                <w:szCs w:val="22"/>
              </w:rPr>
              <w:t>Corrigendum 1 to Revision 3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UN/ECE Regulation No. 83 Rev.3 - Amendment 1 - Corrigendum 1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ab/>
              <w:t>Corrigendum 1 to Supplement 6 to the 05 series of amendments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UN/ECE Regulation No. 83 Rev.3 - Amendment 2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ab/>
              <w:t>Supplement 7 to the 05 series of amendments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UN/ECE Regulation No. 83 Rev.3 - Amendment 3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ab/>
              <w:t>Supplement 8 to the 05 series of amendments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Commission Regulation (EC) No 692/2008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:  (66 2) 202 3504, 202 352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66 2) 202 3511, 354 304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at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app.tisi.go.th/notif_th/tbt_11.html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mailto:thaitbt@tisi.go.th" TargetMode="External"/><Relationship Id="rId4" Type="http://schemas.openxmlformats.org/officeDocument/2006/relationships/hyperlink" Target="http://app.tisi.go.th/notif_th/tbt_11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02:00Z</dcterms:created>
  <dc:creator/>
  <dc:description/>
  <cp:keywords/>
  <dc:language>en-US</dc:language>
  <cp:lastModifiedBy/>
  <cp:lastPrinted>2008-10-30T16:16:00Z</cp:lastPrinted>
  <dcterms:modified xsi:type="dcterms:W3CDTF">2011-09-29T13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91</vt:lpwstr>
  </property>
</Properties>
</file>