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6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Korea Food and Drug Administration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Food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roposed Revision of Labelling Standards for Foods ( 9 pages, available in Korean)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KFDA proposes the following revisions to Labelling Standards for Foods to ease restrictions on food labelling and promote public health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o enlarge the font size of warning claims from more than 8 point to more than 10 </w:t>
              <w:tab/>
              <w:t xml:space="preserve">point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o propose a regulation that 'high caffeine content'’ liquid products including tea or </w:t>
              <w:tab/>
              <w:t xml:space="preserve">coffee should be labelled as 'high caffeine content' with its caffeine content and </w:t>
              <w:tab/>
              <w:t xml:space="preserve">warning claims for caffeine susceptible group like children, pregnant women and so </w:t>
              <w:tab/>
              <w:t>o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o propose a regulation on 'sulphite' as it is known to cause hypersensitivity and </w:t>
              <w:tab/>
              <w:t>should be labelled in the ingredient lis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o allow 'gluten-free' labelling for foods which do not contain wheat, rye or barley </w:t>
              <w:tab/>
              <w:t>when the gluten level does not exceed 20mg/kg in tot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>To simplify tolerable deficiencies in actual content for pre-packages on food labelling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Provision of better information for consumers and promotion of public health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The Korea Food and Drug Administration Advance Notice No. 2011-179, 16 September 2011 (available in Korean)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>Korea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Documents are available from the Korea Food and Drug Administration website (www.kfda.go.kr).  Also available from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&amp; Statistics Offic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 Food and Drug Administr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643 Yeonje-Ri, Gangoe-Myeon, Cheongwon-Gu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ungchungbuk-Do, 363-95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public of 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82) 43 719 155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82) 43 719 155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tokfda@korea.kr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KOR/11_3071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kfda@korea.kr" TargetMode="External"/><Relationship Id="rId3" Type="http://schemas.openxmlformats.org/officeDocument/2006/relationships/hyperlink" Target="http://members.wto.org/crnattachments/2011/tbt/KOR/11_307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07:00Z</dcterms:created>
  <dc:creator/>
  <dc:description/>
  <cp:keywords/>
  <dc:language>en-US</dc:language>
  <cp:lastModifiedBy/>
  <cp:lastPrinted>2008-10-30T16:16:00Z</cp:lastPrinted>
  <dcterms:modified xsi:type="dcterms:W3CDTF">2011-09-27T14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32</vt:lpwstr>
  </property>
</Properties>
</file>