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5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Sept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434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September 2011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Federal Motor Vehicle Safety Standards; Seat Belt Assemb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Denial of Petition for Rule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document denies a petition for rulemaking submitted by Mr Michael R. Schramm, to amend the Federal Motor Vehicle Safety Standard (FMVSS) on seat belt assemblies, to include a requirement that seat belts be releasable without unbuckling. We are denying the petition because the petitioner did not demonstrate a safety need for such a requirement or show how such a requirement could be implemented without increasing inadvertent release of seat belts during normal vehicle operation and certain crash scenarios, resulting in increased risk to vehicle occu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's: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08-29/html/2011-21949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1-08-29/pdf/2011-21949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5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5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8-29/html/2011-21949.htm" TargetMode="External"/><Relationship Id="rId3" Type="http://schemas.openxmlformats.org/officeDocument/2006/relationships/hyperlink" Target="http://www.gpo.gov/fdsys/pkg/FR-2011-08-29/pdf/2011-2194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5:00Z</dcterms:created>
  <dc:creator>Administrador</dc:creator>
  <dc:description/>
  <cp:keywords/>
  <dc:language>en-US</dc:language>
  <cp:lastModifiedBy>Administrador</cp:lastModifiedBy>
  <cp:lastPrinted>2011-09-02T16:57:00Z</cp:lastPrinted>
  <dcterms:modified xsi:type="dcterms:W3CDTF">2011-09-07T13:1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59/Add.1</vt:lpwstr>
  </property>
</Properties>
</file>