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15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de septiembre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4630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9 de septiembre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/>
        <w:tab/>
        <w:t>La República de Colombia comunica con relación al  Proyecto de Resolución del Ministerio de la Protección Social "</w:t>
      </w:r>
      <w:r>
        <w:rPr>
          <w:i/>
        </w:rPr>
        <w:t>Por el cual se adopta el reglamento técnico sobre requisitos para el etiquetado de alimentos e identificación de materias primas para el consumo humano que contengan Organismos Genéticamente Modificados y se dictan otras disposiciones"</w:t>
      </w:r>
      <w:r>
        <w:rPr/>
        <w:t xml:space="preserve">, notificado el 7 de Octubre de 2010 por la Organización Mundial del Comercio mediante el documento identificado con la signatura G/TBT/N/COL/155, el proyecto de </w:t>
      </w:r>
      <w:r>
        <w:rPr>
          <w:i/>
        </w:rPr>
        <w:t>"Anexo Técnico que establezca los criterios técnicos que deben cumplir los alimentos derivados de organismos genéticamente modificados-OGM y los criterios que se deben cumplir para la identificación de materias primas para consumo humano que los contengan</w:t>
      </w:r>
      <w:r>
        <w:rPr/>
        <w:t>". Por motivo del anexo técnico en mención se habilita un nuevo plazo para comentarios al mismo, hasta el día 19 de Diciembre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 </w:t>
      </w:r>
      <w:hyperlink r:id="rId2">
        <w:r>
          <w:rPr>
            <w:rStyle w:val="InternetLink"/>
          </w:rPr>
          <w:t>drico@mincomercio.gov.co</w:t>
        </w:r>
      </w:hyperlink>
      <w:r>
        <w:rPr/>
        <w:t xml:space="preserve">;  </w:t>
      </w:r>
      <w:hyperlink r:id="rId3">
        <w:r>
          <w:rPr>
            <w:rStyle w:val="InternetLink"/>
          </w:rPr>
          <w:t>mailto:puntocontactotc-msf@mincomercio.gov.c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e 28 N°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7676, Ext. 1690</w:t>
      </w:r>
    </w:p>
    <w:p>
      <w:pPr>
        <w:pStyle w:val="Normal"/>
        <w:rPr/>
      </w:pPr>
      <w:r>
        <w:rPr/>
        <w:t>Fax:  (+57-1) 606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 aquí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bookmarkStart w:id="5" w:name="spsTitle"/>
        <w:r>
          <w:rPr>
            <w:rStyle w:val="InternetLink"/>
          </w:rPr>
          <w:t>http://members.wto.org/crnattachments/2011/tbt/COL/11_3029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55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55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yperlink" Target="http://members.wto.org/crnattachments/2011/tbt/COL/11_3029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02:00Z</dcterms:created>
  <dc:creator/>
  <dc:description/>
  <cp:keywords>Addendum</cp:keywords>
  <dc:language>en-US</dc:language>
  <cp:lastModifiedBy/>
  <cp:lastPrinted>2011-09-21T16:36:00Z</cp:lastPrinted>
  <dcterms:modified xsi:type="dcterms:W3CDTF">2011-09-27T14:02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55/Add.1</vt:lpwstr>
  </property>
</Properties>
</file>