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1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Sept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75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7 September 2011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Republic of Kore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The draft measure for adhesive tapes for double eyelids referred to in the notification G/TBT/N/KOR/316 can be downloaded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bookmarkStart w:id="4" w:name="spsTitle"/>
        <w:r>
          <w:rPr>
            <w:rStyle w:val="InternetLink"/>
          </w:rPr>
          <w:t>http://members.wto.org/crnattachments/2011/tbt/KOR/11_3148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1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1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KOR/11_314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26:00Z</dcterms:created>
  <dc:creator/>
  <dc:description/>
  <cp:keywords/>
  <dc:language>en-US</dc:language>
  <cp:lastModifiedBy/>
  <dcterms:modified xsi:type="dcterms:W3CDTF">2011-10-03T14:2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16/Add.1</vt:lpwstr>
  </property>
</Properties>
</file>