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L/180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3 de septiembre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1-439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Chile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Ministerio de Salud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>Ministerio de Relaciones Exteriores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4" w:name="tbt3a"/>
            <w:r>
              <w:rPr>
                <w:b/>
                <w:spacing w:val="-2"/>
              </w:rPr>
              <w:t>[X</w:t>
            </w:r>
            <w:bookmarkEnd w:id="4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Aceite de palta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Modificación artículo 248, Tabla I y Tabla III (continuación) del Reglamento Sanitario de los Alimentos Decreto Supremo. Nº 977/96 sobre grasas y aceites comestibles (3 páginas, en Español)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</w:t>
            </w:r>
            <w:bookmarkStart w:id="11" w:name="sps6a"/>
            <w:r>
              <w:rPr>
                <w:b/>
              </w:rPr>
              <w:t>:</w:t>
            </w:r>
            <w:r>
              <w:rPr/>
              <w:t xml:space="preserve">  La</w:t>
            </w:r>
            <w:r>
              <w:rPr>
                <w:bCs/>
              </w:rPr>
              <w:t xml:space="preserve"> presente propuesta de modificación del Reglamento Sanitario de la Alimentos (DS 977/96), tiene como objetivo actualizar las normas que regulan los aceites. Chile tiene en la actualidad una superficie plantada de paltos (Persea americana) superior a las 30 mil hectáreas, siendo el segundo país en superficie plantada de este frutal. La variedad Hass es usada en la fabricación de aceite y constituye sobre el 85% de la superficie total plantada, transformándose el país en un gran productor de aceite de palta a nivel mundial. El aceite de palta posee alto contenido de ácidos grasos monoinsaturados, principalmente ácido oleico, vitamina E (antioxidante) y fitosteroles. El aceite de palta no está reglamentado, por lo que se hace indispensable establecer sus características físico-químicas en el Reglamento Sanitario de la Alimentos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2" w:name="sps7f"/>
            <w:r>
              <w:rPr/>
              <w:t xml:space="preserve">Protección de la salud de las personas e información al consumidor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3" w:name="sps9a"/>
            <w:r>
              <w:rPr/>
              <w:t xml:space="preserve">Artículos 248, Tabla I y Tabla III del Reglamento Sanitario de los Alimentos. </w:t>
            </w:r>
            <w:bookmarkEnd w:id="13"/>
            <w:r>
              <w:rPr/>
              <w:t xml:space="preserve"> </w:t>
            </w:r>
            <w:bookmarkStart w:id="14" w:name="sps9b"/>
            <w:r>
              <w:rPr/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bookmarkStart w:id="15" w:name="sps10b"/>
            <w:r>
              <w:rPr>
                <w:bCs/>
              </w:rPr>
              <w:t>Se dictará el decreto correspondiente una vez transcurrido el tiempo suficiente para el análisis de los comentarios recibidos.</w:t>
            </w:r>
            <w:bookmarkStart w:id="16" w:name="sps11a"/>
            <w:bookmarkEnd w:id="15"/>
            <w:r>
              <w:rPr>
                <w:bCs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7" w:name="sps12a"/>
            <w:r>
              <w:rPr>
                <w:bCs/>
              </w:rPr>
              <w:t>8 de Octubre de 2011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18" w:name="sps13b"/>
            <w:r>
              <w:rPr>
                <w:b/>
              </w:rPr>
              <w:t>X</w:t>
            </w:r>
            <w:bookmarkEnd w:id="18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19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epartamento de Acceso a Mercado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Relaciones Económicas Internacional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Relaciones Exterior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atinos 180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(+56)-2-827549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 (+56)-2-380949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2">
              <w:r>
                <w:rPr>
                  <w:rStyle w:val="InternetLink"/>
                  <w:bCs/>
                </w:rPr>
                <w:t>mailto:tbt_chile@direcon.cl</w:t>
              </w:r>
            </w:hyperlink>
            <w:r>
              <w:rPr>
                <w:bCs/>
              </w:rPr>
              <w:t xml:space="preserve">;  </w:t>
            </w:r>
            <w:hyperlink r:id="rId3">
              <w:r>
                <w:rPr>
                  <w:rStyle w:val="InternetLink"/>
                  <w:bCs/>
                </w:rPr>
                <w:t>cvasquez@direcon.cl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Texto disponible en:  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http://www.minsal.gob.cl/portal/url/item/a7590d5383b5b7f8e04001011e014402.pdf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hyperlink r:id="rId5">
              <w:bookmarkEnd w:id="19"/>
              <w:r>
                <w:rPr>
                  <w:rStyle w:val="InternetLink"/>
                  <w:bCs/>
                </w:rPr>
                <w:t>http://members.wto.org/crnattachments/2011/tbt/CHL/11_2927_00_s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L/18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L/18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_chile@direcon.cl" TargetMode="External"/><Relationship Id="rId3" Type="http://schemas.openxmlformats.org/officeDocument/2006/relationships/hyperlink" Target="mailto:cvasquez@direcon.cl" TargetMode="External"/><Relationship Id="rId4" Type="http://schemas.openxmlformats.org/officeDocument/2006/relationships/hyperlink" Target="http://www.minsal.gob.cl/portal/url/item/a7590d5383b5b7f8e04001011e014402.pdf" TargetMode="External"/><Relationship Id="rId5" Type="http://schemas.openxmlformats.org/officeDocument/2006/relationships/hyperlink" Target="http://members.wto.org/crnattachments/2011/tbt/CHL/11_2927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3:49:00Z</dcterms:created>
  <dc:creator/>
  <dc:description/>
  <cp:keywords/>
  <dc:language>en-US</dc:language>
  <cp:lastModifiedBy/>
  <cp:lastPrinted>2008-01-30T11:16:00Z</cp:lastPrinted>
  <dcterms:modified xsi:type="dcterms:W3CDTF">2011-09-14T13:49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180</vt:lpwstr>
  </property>
</Properties>
</file>