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Food Safety and Inspection Service (FSIS), Department of Agriculture (USDA) [942]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>Please submit comments to:</w:t>
            </w:r>
          </w:p>
          <w:p>
            <w:pPr>
              <w:pStyle w:val="Normal"/>
              <w:rPr/>
            </w:pPr>
            <w:r>
              <w:rPr/>
              <w:t>USA WTO TBT Inquiry Point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ncsci@nist.gov</w:t>
              </w:r>
            </w:hyperlink>
            <w:bookmarkEnd w:id="3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 products containing eggs; Food products in general (ICS 67.040), Poultry and eggs (ICS 67.12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iscontinuing Export Certificates for Food Products That Contain Egg Products as an Ingredient (2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e Food Safety and Inspection Service (FSIS) is announcing that it will no longer issue export certificates for Food and Drug Administration (FDA)-regulated prepared or manufactured food products that contain egg products as an ingredient because the Agricultural Marketing Service has instituted a program to provide this service. FSIS will discontinue issuing certificates on 10 November 2014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79 Federal Register (FR) 53685, 10 September 2014.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>10 November 2014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 xml:space="preserve"> 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>10 November 2014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 xml:space="preserve"> 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10 November 2014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20" w:name="sps13b"/>
            <w:r>
              <w:rPr>
                <w:b/>
                <w:spacing w:val="-2"/>
              </w:rPr>
              <w:t xml:space="preserve"> 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</w:p>
          <w:p>
            <w:pPr>
              <w:pStyle w:val="Normal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gpo.gov/fdsys/pkg/FR-2014-09-10/html/2014-21554.ht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gpo.gov/fdsys/pkg/FR-2014-09-10/pdf/2014-21554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92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92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USA/92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19 September 2014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4-5242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sci@nist.gov" TargetMode="External"/><Relationship Id="rId3" Type="http://schemas.openxmlformats.org/officeDocument/2006/relationships/hyperlink" Target="http://www.gpo.gov/fdsys/pkg/FR-2014-09-10/html/2014-21554.htm" TargetMode="External"/><Relationship Id="rId4" Type="http://schemas.openxmlformats.org/officeDocument/2006/relationships/hyperlink" Target="http://www.gpo.gov/fdsys/pkg/FR-2014-09-10/pdf/2014-21554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55:00Z</dcterms:created>
  <dc:creator/>
  <dc:description/>
  <cp:keywords/>
  <dc:language>en-US</dc:language>
  <cp:lastModifiedBy/>
  <dcterms:modified xsi:type="dcterms:W3CDTF">2014-09-19T13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921</vt:lpwstr>
  </property>
</Properties>
</file>