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eastAsia="en-GB"/>
        </w:rPr>
        <w:t xml:space="preserve">The Draft Technical Regulation notified through G/TBT/N/ZAF/148 – </w:t>
      </w:r>
      <w:r>
        <w:rPr>
          <w:bCs/>
          <w:lang w:eastAsia="en-GB"/>
        </w:rPr>
        <w:t>Regulations relating to the Quality, Packing and Marking of Dried Fruit intended For Sale in the Republic of South Africa</w:t>
      </w:r>
      <w:r>
        <w:rPr>
          <w:lang w:eastAsia="en-GB"/>
        </w:rPr>
        <w:t xml:space="preserve"> - was published by the Minister of Agriculture, Forestry and Fisheries as a Schedule in Government Gazette no 37949, Notice no 653, dated 29 August 2014.</w:t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>The full text is available only in English and can be downloaded at: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://www.gov.za/documents/download.php?f=214196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4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4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148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 Sept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4981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za/documents/download.php?f=21419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/>
  <dc:description/>
  <cp:keywords/>
  <dc:language>en-US</dc:language>
  <cp:lastModifiedBy/>
  <dcterms:modified xsi:type="dcterms:W3CDTF">2014-09-01T12:1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8/Add.1</vt:lpwstr>
  </property>
</Properties>
</file>