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ore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Food and Drug Safet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>Documents are available from the Ministry Food and Drug Safety website (</w:t>
            </w:r>
            <w:hyperlink r:id="rId2">
              <w:r>
                <w:rPr>
                  <w:rStyle w:val="InternetLink"/>
                </w:rPr>
                <w:t>http://www.mfds.go.kr</w:t>
              </w:r>
            </w:hyperlink>
            <w:r>
              <w:rPr/>
              <w:t xml:space="preserve">). Also available from: </w:t>
            </w:r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 xml:space="preserve">187 Osongsaengmyeong2-ro, Osong-eup, Heungdeok-gu, Cheongju-si, </w:t>
            </w:r>
          </w:p>
          <w:p>
            <w:pPr>
              <w:pStyle w:val="Normal"/>
              <w:rPr/>
            </w:pPr>
            <w:r>
              <w:rPr/>
              <w:t xml:space="preserve">Chungcheongbuk-do, 363-700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 (+82) 43 719-1564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(+82) 43-719-1550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3">
              <w:r>
                <w:rPr>
                  <w:rStyle w:val="InternetLink"/>
                  <w:lang w:val="fr-CH"/>
                </w:rPr>
                <w:t>wtokfda@korea.kr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roposed Revision of the "Labelling Standards for Foods" (15 pages, in Kore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MFDS proposed the following revisions to the </w:t>
            </w:r>
            <w:r>
              <w:rPr>
                <w:i/>
                <w:iCs/>
                <w:lang w:eastAsia="en-GB"/>
              </w:rPr>
              <w:t>Labelling standards for foods</w:t>
            </w:r>
            <w:r>
              <w:rPr>
                <w:lang w:eastAsia="en-GB"/>
              </w:rPr>
              <w:t xml:space="preserve">: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o extend the list of allergenic substances to be declared on the label.</w:t>
            </w:r>
          </w:p>
          <w:p>
            <w:pPr>
              <w:pStyle w:val="Listaconvietas2"/>
              <w:numPr>
                <w:ilvl w:val="1"/>
                <w:numId w:val="7"/>
              </w:numPr>
              <w:rPr/>
            </w:pPr>
            <w:r>
              <w:rPr>
                <w:lang w:eastAsia="en-GB"/>
              </w:rPr>
              <w:t>Previous list (13): eggs (limited to poultry), milk, buckwheat, peanut, soybean, wheat, mackerel, crab, shrimp, pork, peach, tomato, sulphites (where concentrations of 10mg/kg or more as SO</w:t>
            </w:r>
            <w:r>
              <w:rPr>
                <w:vertAlign w:val="subscript"/>
                <w:lang w:eastAsia="en-GB"/>
              </w:rPr>
              <w:t>2</w:t>
            </w:r>
            <w:r>
              <w:rPr>
                <w:lang w:eastAsia="en-GB"/>
              </w:rPr>
              <w:t xml:space="preserve"> in the final product)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Newly added to the list (11): walnut, pine nut, kiwi, chicken, clam, oyster, abalone, mussel, squid, beef, sesame seed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To clearly highlight allergen labelling by presenting the allergenic substance list in a separate alert box of distinct background colour at the end of ingredient list(e.g., "contains peanut substance")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To require common group name to be indicated next to allergenic substance using parenthesis (e.g., "contains shrimp(crustacean) substance"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 xml:space="preserve">To increase the font size of the name and content of the ingredient to be declared on PDP when the ingredient name is used in the product’s name (12-point or greater </w:t>
            </w:r>
            <w:r>
              <w:rPr>
                <w:rFonts w:eastAsia="Symbol" w:cs="Symbol" w:ascii="Symbol" w:hAnsi="Symbol"/>
                <w:lang w:eastAsia="en-GB"/>
              </w:rPr>
              <w:t></w:t>
            </w:r>
            <w:r>
              <w:rPr>
                <w:lang w:eastAsia="en-GB"/>
              </w:rPr>
              <w:t xml:space="preserve"> 14-point or greater)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o clarify the phrase for allergy warning so as to prevent confusion regarding its interpretation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240"/>
              <w:rPr/>
            </w:pPr>
            <w:r>
              <w:rPr>
                <w:lang w:eastAsia="en-GB"/>
              </w:rPr>
              <w:t>Delete the mandatory labelling of the detailed types of 'bread', and the mandatory labelling of the contents of peanuts or processed products of nuts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Providing better information to consumers; promotion of public health</w:t>
            </w:r>
            <w:bookmarkStart w:id="14" w:name="sps7f"/>
            <w:bookmarkEnd w:id="14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  <w:lang w:eastAsia="en-GB"/>
              </w:rPr>
              <w:t xml:space="preserve">Ministry Food and Drug Safety Advance Notice No. 2014-273 </w:t>
              <w:br/>
              <w:t>(5 September 2014)</w:t>
            </w:r>
            <w:bookmarkStart w:id="15" w:name="sps9a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To be determined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>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93, Isu-ro, Maengdong-myeon, Eumseong-gun, Chungcheongbuk-do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, 369-811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bookmarkEnd w:id="20"/>
              <w:r>
                <w:rPr>
                  <w:rStyle w:val="InternetLink"/>
                  <w:spacing w:val="-2"/>
                </w:rPr>
                <w:t>http://members.wto.org/crnattachments/2014/tbt/KOR/14_409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OR/5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7 September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5197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ds.go.kr/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http://members.wto.org/crnattachments/2014/tbt/KOR/14_409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9:00Z</dcterms:created>
  <dc:creator/>
  <dc:description/>
  <cp:keywords/>
  <dc:language>en-US</dc:language>
  <cp:lastModifiedBy/>
  <dcterms:modified xsi:type="dcterms:W3CDTF">2014-09-17T13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526</vt:lpwstr>
  </property>
</Properties>
</file>