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s and Metrology Departme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aking powder (ICS Code: 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Baking Powder (4 pages, in English; 5 pages, in Arabic)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the basic requirements that must be met for baking powder. Definition, requirements, sampling, methods of test and examination, packaging, transportation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s No. 803/2008 - Baking Powder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s from the date of application in the official journal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 Department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</w:p>
          <w:p>
            <w:pPr>
              <w:pStyle w:val="Normal"/>
              <w:rPr/>
            </w:pPr>
            <w:hyperlink r:id="rId4">
              <w:bookmarkEnd w:id="19"/>
              <w:r>
                <w:rPr>
                  <w:rStyle w:val="InternetLink"/>
                </w:rPr>
                <w:t>http://members.wto.org/crnattachments/2014/tbt/qat/14_4125_00_e.pdf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</w:rPr>
                <w:t>http://members.wto.org/crnattachments/2014/tbt/qat/14_412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QAT/3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3 Sept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533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4/tbt/qat/14_4125_00_e.pdf" TargetMode="External"/><Relationship Id="rId5" Type="http://schemas.openxmlformats.org/officeDocument/2006/relationships/hyperlink" Target="http://members.wto.org/crnattachments/2014/tbt/qat/14_412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00:00Z</dcterms:created>
  <dc:creator/>
  <dc:description/>
  <cp:keywords/>
  <dc:language>en-US</dc:language>
  <cp:lastModifiedBy/>
  <dcterms:modified xsi:type="dcterms:W3CDTF">2014-09-24T18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58</vt:lpwstr>
  </property>
</Properties>
</file>