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 O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tabs>
                <w:tab w:val="clear" w:pos="567"/>
                <w:tab w:val="left" w:pos="2670" w:leader="none"/>
              </w:tabs>
              <w:rPr>
                <w:sz w:val="20"/>
                <w:szCs w:val="20"/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sz w:val="20"/>
                  <w:szCs w:val="20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ICS 67.06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Requirements for handling of ready-to-eat foods (13 pages English, 18 pages Arabic)</w:t>
            </w:r>
            <w:bookmarkStart w:id="10" w:name="sps5c"/>
            <w:bookmarkEnd w:id="9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draft technical regulation concerns the requirements for handling of ready-to-eat foods, handling, preparation, and storage.</w:t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Consumer health protection</w:t>
            </w:r>
            <w:bookmarkStart w:id="13" w:name="sps7f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4" w:name="sps9a"/>
            <w:bookmarkEnd w:id="14"/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bookmarkEnd w:id="19"/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pt-PT"/>
              </w:rPr>
              <w:t>Tel.: (+971) 2 403 26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pt-PT"/>
              </w:rPr>
              <w:t>Fax: (+971) 2 671 5999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pt-PT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Sept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22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37:00Z</dcterms:created>
  <dc:creator/>
  <dc:description/>
  <cp:keywords/>
  <dc:language>en-US</dc:language>
  <cp:lastModifiedBy/>
  <dcterms:modified xsi:type="dcterms:W3CDTF">2014-09-18T14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30</vt:lpwstr>
  </property>
</Properties>
</file>