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septiem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76 "Remaches" notificado mediante el documento identificado con la signatura G/TBT/N/ECU/165 del 11 de febrero de 2014, que éste ha sido expedido mediante la Resolución N° 14 361 de 13 de agosto de 2014, emitida por la Subsecretaría de la Calidad del Ministerio de Industrias y Productividad; y, publicada en el Registro Oficial Nº 329 de 9 de septiem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 2255 /2253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6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6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165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6 de </w:t>
          </w:r>
          <w:r>
            <w:rPr>
              <w:szCs w:val="18"/>
            </w:rPr>
            <w:t>septiembre</w:t>
          </w:r>
          <w:r>
            <w:rPr>
              <w:szCs w:val="18"/>
              <w:lang w:val="en-GB"/>
            </w:rPr>
            <w:t xml:space="preserve">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5409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31:00Z</dcterms:created>
  <dc:creator/>
  <dc:description/>
  <cp:keywords/>
  <dc:language>en-US</dc:language>
  <cp:lastModifiedBy/>
  <dcterms:modified xsi:type="dcterms:W3CDTF">2014-09-26T13:3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65/Add.1</vt:lpwstr>
  </property>
</Properties>
</file>