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Qatar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Standards and Metrology Department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>Standard Department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Frozen chickens (ICS Code: 67.120.3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Frozen Chickens (8 pages, in English; 7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is concerned with whole broiler chickens (not egg-laying hens) meats, its pieces and visceral organs that are fit for human consumption, and which are preserved by freezing: definitions, requirements, sampling, test methods, displaying, packaging, transportation, storage and labelling.</w:t>
            </w:r>
            <w:bookmarkStart w:id="11" w:name="sps6a"/>
            <w:bookmarkEnd w:id="11"/>
          </w:p>
        </w:tc>
      </w:tr>
      <w:tr>
        <w:trPr>
          <w:trHeight w:val="737" w:hRule="atLeast"/>
        </w:trPr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o maintain quality of this product, consumer protection and marketing relation of GCC countries and food safety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Thai Agricultural Standard TAS 6700-2005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Poultry – Grading Manual USDA/ 1998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Thai Agricultural Standard on Pesticide Residues: Maximum Residue Limits (TAS 9002)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Thai Agricultural Standard on Pesticide Residues: Extraneous Maximum Residue Limits (TAS 9003)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Iraq Standard Frozen Chickens / 1197/2011.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Upon publication in the official journal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Six months as from the date of application in the official journal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Environme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tandard Department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mail: </w:t>
            </w:r>
            <w:hyperlink r:id="rId3">
              <w:r>
                <w:rPr>
                  <w:rStyle w:val="InternetLink"/>
                  <w:spacing w:val="-2"/>
                </w:rPr>
                <w:t>standard@qatar.net.qa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members.wto.org/crnattachments/2014/tbt/QAT/14_4120_00_e.pdf</w:t>
              </w:r>
            </w:hyperlink>
          </w:p>
          <w:p>
            <w:pPr>
              <w:pStyle w:val="Normal"/>
              <w:spacing w:before="0" w:after="120"/>
              <w:rPr/>
            </w:pPr>
            <w:hyperlink r:id="rId5">
              <w:r>
                <w:rPr>
                  <w:rStyle w:val="InternetLink"/>
                </w:rPr>
                <w:t>http://members.wto.org/crnattachments/2014/tbt/QAT/14_4120_00_x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5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5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QAT/35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23 September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5334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://members.wto.org/crnattachments/2014/tbt/QAT/14_4120_00_e.pdf" TargetMode="External"/><Relationship Id="rId5" Type="http://schemas.openxmlformats.org/officeDocument/2006/relationships/hyperlink" Target="http://members.wto.org/crnattachments/2014/tbt/QAT/14_4120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7:30:00Z</dcterms:created>
  <dc:creator/>
  <dc:description/>
  <cp:keywords/>
  <dc:language>en-US</dc:language>
  <cp:lastModifiedBy/>
  <dcterms:modified xsi:type="dcterms:W3CDTF">2014-09-24T17:3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353</vt:lpwstr>
  </property>
</Properties>
</file>