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Biocidal products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Draft Commission Implementing Regulation approving dinotefuran as an active substance for use in biocidal products for product-type 18 (3 pages + Annex 1 page, in English).</w:t>
            </w:r>
            <w:bookmarkEnd w:id="9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dinotefuran as an active substance for use in biocidal products for product-type 18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bookmarkStart w:id="11" w:name="sps7f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End of November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 xml:space="preserve">20 days from publication in the Official Journal of the EU (Application from July 2015) 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7" w:name="sps13b"/>
            <w:r>
              <w:rPr>
                <w:b/>
                <w:spacing w:val="-2"/>
              </w:rPr>
              <w:t xml:space="preserve"> 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8" w:name="sps13c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/>
              <w:t xml:space="preserve">Website: </w:t>
            </w:r>
            <w:hyperlink r:id="rId7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</w:t>
            </w:r>
            <w:hyperlink r:id="rId8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://members.wto.org/crnattachments/2014/tbt/eec/14_4064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://members.wto.org/crnattachments/2014/tbt/eec/14_4064_01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EU/2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6 September 2014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5153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c.europa.eu/enterprise/tbt/" TargetMode="External"/><Relationship Id="rId9" Type="http://schemas.openxmlformats.org/officeDocument/2006/relationships/hyperlink" Target="http://members.wto.org/crnattachments/2014/tbt/eec/14_4064_00_e.pdf" TargetMode="External"/><Relationship Id="rId10" Type="http://schemas.openxmlformats.org/officeDocument/2006/relationships/hyperlink" Target="http://members.wto.org/crnattachments/2014/tbt/eec/14_4064_01_e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6:00Z</dcterms:created>
  <dc:creator/>
  <dc:description/>
  <cp:keywords/>
  <dc:language>en-US</dc:language>
  <cp:lastModifiedBy/>
  <dcterms:modified xsi:type="dcterms:W3CDTF">2014-09-16T15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35</vt:lpwstr>
  </property>
</Properties>
</file>