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e State o</w:t>
            </w:r>
            <w:bookmarkEnd w:id="0"/>
            <w:r>
              <w:rPr>
                <w:caps/>
                <w:spacing w:val="-2"/>
                <w:u w:val="single"/>
              </w:rPr>
              <w:t>F 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uwait Standards &amp; Metrology Department (KUWSMD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 4690</w:t>
            </w:r>
          </w:p>
          <w:p>
            <w:pPr>
              <w:pStyle w:val="Normal"/>
              <w:rPr/>
            </w:pPr>
            <w:r>
              <w:rPr/>
              <w:t>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ICS: 67.230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Milk supplementary food for infants and children (follow-up formula) (16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is concerned with the general requirements and specifications for the follow-up formula for infants from six months and young children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lang w:val="en-US"/>
              </w:rPr>
              <w:t>Food safety; consumer health protection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 xml:space="preserve">Six months after publication in official Gazette 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WT/24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2 September 2014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5272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58:00Z</dcterms:created>
  <dc:creator/>
  <dc:description/>
  <cp:keywords/>
  <dc:language>en-US</dc:language>
  <cp:lastModifiedBy/>
  <dcterms:modified xsi:type="dcterms:W3CDTF">2014-09-22T13:5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40</vt:lpwstr>
  </property>
</Properties>
</file>