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2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63 "Velsa, cirios y similares", notificado mediante el documento identificado con la signatura G/TBT/N/ECU/166 del 11 de febrero de 2014, que éste ha sido expedido mediante la Resolución N° 14 368 del 13 de agosto de 2014, emitida por la Subsecretaría de la Calidad del Ministerio de Industrias y Productividad, publicada en el Registro Oficial Nº 330 de miércoles 10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spacing w:before="120" w:after="120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166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24 de septiembre d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5355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7:00Z</dcterms:created>
  <dc:creator/>
  <dc:description/>
  <cp:keywords/>
  <dc:language>en-US</dc:language>
  <cp:lastModifiedBy/>
  <dcterms:modified xsi:type="dcterms:W3CDTF">2014-09-24T13:3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66/Add.1</vt:lpwstr>
  </property>
</Properties>
</file>