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’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203-4273</w:t>
            </w:r>
          </w:p>
          <w:p>
            <w:pPr>
              <w:pStyle w:val="Normal"/>
              <w:rPr/>
            </w:pPr>
            <w:r>
              <w:rPr/>
              <w:t>Fax: 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ocommunications (ICS 33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adiocommunication Act - Notice No. SMSE-014-14 - Release of RSS-216, Issue 1 (2 pages, in English and Frenc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Notice is hereby given by Industry Canada that the following document will come into force effective immediatel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Radio Standards Specification RSS-216, Issue 1: </w:t>
            </w:r>
            <w:r>
              <w:rPr>
                <w:i/>
                <w:iCs/>
              </w:rPr>
              <w:t>Wireless Power Transfer Devices (Wireless Chargers)</w:t>
            </w:r>
            <w:r>
              <w:rPr/>
              <w:t>, which sets out the minimum requirements for wireless power transfer devices with power management and/or control capabilities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he above document was published to reflect recent changes in technical and certification requirements for the equipment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spacing w:val="-2"/>
                <w:lang w:eastAsia="en-GB"/>
              </w:rPr>
              <w:t>Canada Gazette</w:t>
            </w:r>
            <w:r>
              <w:rPr>
                <w:spacing w:val="-2"/>
                <w:lang w:eastAsia="en-GB"/>
              </w:rPr>
              <w:t>, Part I, 13 September 2014, Pages 2338-2339 (available in English and French)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13 September 2014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13 September 2014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11 January 2015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gazette.gc.ca/rp-pr/p1/2014/2014-09-13/pdf/g1-14837.pdf#page=12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871.htm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871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AN/4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5 September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538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/Frenc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sf10871.html" TargetMode="External"/><Relationship Id="rId4" Type="http://schemas.openxmlformats.org/officeDocument/2006/relationships/hyperlink" Target="http://www.ic.gc.ca/eic/site/smt-gst.nsf/fra/sf10871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55:00Z</dcterms:created>
  <dc:creator/>
  <dc:description/>
  <cp:keywords/>
  <dc:language>en-US</dc:language>
  <cp:lastModifiedBy/>
  <dcterms:modified xsi:type="dcterms:W3CDTF">2014-09-25T13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24</vt:lpwstr>
  </property>
</Properties>
</file>