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BR/22</w:t>
            </w:r>
          </w:p>
          <w:p>
            <w:pPr>
              <w:pStyle w:val="Normal"/>
              <w:jc w:val="left"/>
              <w:rPr/>
            </w:pPr>
            <w:bookmarkStart w:id="1" w:name="spsDateDistribution"/>
            <w:r>
              <w:rPr/>
              <w:t xml:space="preserve">9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24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Kingdom</w:t>
            </w:r>
            <w:bookmarkEnd w:id="3"/>
            <w:r>
              <w:rPr>
                <w:spacing w:val="-2"/>
                <w:szCs w:val="22"/>
              </w:rPr>
              <w:t xml:space="preserve"> </w:t>
            </w:r>
          </w:p>
          <w:p>
            <w:pPr>
              <w:pStyle w:val="Normal"/>
              <w:spacing w:before="0" w:after="120"/>
              <w:rPr/>
            </w:pPr>
            <w:r>
              <w:rPr>
                <w:b/>
                <w:spacing w:val="-2"/>
                <w:szCs w:val="22"/>
              </w:rPr>
              <w:t>If applicable, name of local government involved (Article 3.2 and 7.2):</w:t>
            </w:r>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Trevor Staines</w:t>
              <w:br/>
              <w:t>Department for Environment, Food and Rural Affairs</w:t>
              <w:br/>
              <w:t>Area 6D</w:t>
              <w:br/>
              <w:t xml:space="preserve">Ergon House, </w:t>
              <w:br/>
              <w:t xml:space="preserve">17 Smith Square, </w:t>
              <w:br/>
              <w:t>LONDON SW1P 3JR</w:t>
              <w:br/>
              <w:t xml:space="preserve">United Kingdom </w:t>
              <w:br/>
              <w:t xml:space="preserve">Tel: +44 (0)20 7238 4355 </w:t>
              <w:br/>
              <w:t xml:space="preserve">Fax: +44 (0)20 7238 4857 </w:t>
              <w:br/>
              <w:t>E-mail: trevor.staines@defra.gsi.gov.uk</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ocessed Fuel Oil (PFO)</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itle: Draft Quality Protocol: End of waste criteria for the production and use of processed fuel oil from waste lubricating oils</w:t>
            </w:r>
            <w:bookmarkEnd w:id="12"/>
            <w:r>
              <w:rPr>
                <w:spacing w:val="-2"/>
                <w:szCs w:val="22"/>
              </w:rPr>
              <w:t xml:space="preserve"> </w:t>
            </w:r>
            <w:bookmarkStart w:id="13" w:name="sps5c"/>
            <w:r>
              <w:rPr>
                <w:spacing w:val="-2"/>
                <w:szCs w:val="22"/>
              </w:rPr>
              <w:t>(20 pages</w:t>
            </w:r>
            <w:bookmarkEnd w:id="13"/>
            <w:r>
              <w:rPr>
                <w:spacing w:val="-2"/>
                <w:szCs w:val="22"/>
              </w:rPr>
              <w:t xml:space="preserve">,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Description of content:  </w:t>
            </w:r>
            <w:bookmarkStart w:id="15" w:name="sps6a"/>
            <w:r>
              <w:rPr>
                <w:spacing w:val="-2"/>
                <w:szCs w:val="22"/>
              </w:rPr>
              <w:t>In 2007 the UK Court of Appeal was asked to consider whether it was possible for waste lubricating oil which was to be used as fuel to cease to be waste before it was burned. The Appeal Court concluded that waste lubricating oil was no different from any other waste and that it might cease to be waste if it had been completely recovered. The Appeal Court considered the point at which complete recovery would occur taking account of case law established by the European Court of Justice on the definition of waste in Article 1(1)(a) of the Waste Framework Directive (WFD) (2006/12/EC). In its judgment, the Appeal Court proposed the following three-part test: “It should be enough that the holder has converted the waste material into a distinct, marketable product, which can be used in exactly the same way as an ordinary fuel, and with no worse environmental effects.” The Appeal Court suggested that the UK Government and the Environment Agency should provide practical guidance for those affected by this question. The draft end-of-waste protocol for PFO has been produced in response to the Appeal Court’s judgment. PFO will be regarded  as</w:t>
            </w:r>
            <w:bookmarkEnd w:id="15"/>
          </w:p>
        </w:tc>
      </w:tr>
      <w:tr>
        <w:trPr/>
        <w:tc>
          <w:tcPr>
            <w:tcW w:w="709" w:type="dxa"/>
            <w:tcBorders>
              <w:top w:val="single" w:sz="4" w:space="0" w:color="000000"/>
              <w:left w:val="double" w:sz="4" w:space="0" w:color="000000"/>
              <w:bottom w:val="single" w:sz="4" w:space="0" w:color="000000"/>
            </w:tcBorders>
          </w:tcPr>
          <w:p>
            <w:pPr>
              <w:pStyle w:val="Normal"/>
              <w:snapToGrid w:val="false"/>
              <w:spacing w:before="120" w:after="120"/>
              <w:jc w:val="left"/>
              <w:rPr>
                <w:b/>
                <w:b/>
                <w:spacing w:val="-2"/>
                <w:szCs w:val="22"/>
              </w:rPr>
            </w:pPr>
            <w:r>
              <w:rPr>
                <w:b/>
                <w:spacing w:val="-2"/>
                <w:szCs w:val="22"/>
              </w:rPr>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spacing w:val="-2"/>
                <w:szCs w:val="22"/>
              </w:rPr>
              <w:t>having been fully recovered and to have ceased to be waste provided (a) it requires no further processing before use; (b) it has been produced using only those input materials specified in Section 2 of the draft protocol; and (c) it meets the requirements of an approved standard (Section 2). Producers must demonstrate that these criteria have been met in the ways set out in Section 3 of the draft protocol.</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rticle 6(4) of the revised WFD (2008/98/EC) provides that, where end-of-waste criteria have not been set at Community level in accordance with Articles 6(1) and (2), Member States may decide case by case whether certain waste has ceased to be waste taking into account the applicable case law. No end-of-waste criteria have been set at Community level for waste lubricating oil in accordance with Articles 6(1) and (2) of the revised WF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Cs/>
                <w:spacing w:val="-2"/>
                <w:szCs w:val="22"/>
              </w:rPr>
            </w:pPr>
            <w:r>
              <w:rPr>
                <w:b/>
                <w:spacing w:val="-2"/>
                <w:szCs w:val="22"/>
              </w:rPr>
              <w:t>Relevant documents:</w:t>
            </w:r>
            <w:r>
              <w:rPr>
                <w:spacing w:val="-2"/>
                <w:szCs w:val="22"/>
              </w:rPr>
              <w:t xml:space="preserve">  </w:t>
            </w:r>
            <w:bookmarkStart w:id="17" w:name="sps9a"/>
            <w:r>
              <w:rPr>
                <w:spacing w:val="-2"/>
                <w:szCs w:val="22"/>
              </w:rPr>
              <w:br/>
              <w:t xml:space="preserve">- </w:t>
            </w:r>
            <w:r>
              <w:rPr>
                <w:bCs/>
                <w:spacing w:val="-2"/>
                <w:szCs w:val="22"/>
              </w:rPr>
              <w:t>Draft quality protocol: End of waste criteria for the production and use of processed fuel oil from waste lubricating oils;</w:t>
              <w:br/>
              <w:t>- Partial Financial Impact Assessment of a quality protocol for Processed Fuel Oil</w:t>
            </w:r>
            <w:bookmarkEnd w:id="17"/>
            <w:r>
              <w:rPr>
                <w:bCs/>
                <w:spacing w:val="-2"/>
                <w:szCs w:val="22"/>
              </w:rPr>
              <w:t xml:space="preserve">. </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March 2010</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90 days from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jc w:val="left"/>
              <w:rPr>
                <w:spacing w:val="-2"/>
                <w:szCs w:val="22"/>
              </w:rPr>
            </w:pPr>
            <w:r>
              <w:rPr>
                <w:spacing w:val="-2"/>
                <w:szCs w:val="22"/>
              </w:rPr>
              <w:t>Trevor Staines</w:t>
              <w:br/>
              <w:t>Department for Environment, Food and Rural Affairs</w:t>
              <w:br/>
              <w:t>Area 6D</w:t>
              <w:br/>
              <w:t>Ergon House</w:t>
              <w:br/>
              <w:t>17 Smith Square</w:t>
              <w:br/>
              <w:t>LONDON SW1P 3JR</w:t>
              <w:br/>
              <w:t>United Kingdom</w:t>
              <w:br/>
              <w:t>Tel: +44 (0)20 7238 4355</w:t>
              <w:br/>
              <w:t xml:space="preserve">Fax: +44 (0)20 7238 4857 </w:t>
              <w:br/>
              <w:t xml:space="preserve">E-mail: trevor.staines@defra.gsi.gov.uk    </w:t>
              <w:br/>
              <w:t>And can be downloaded</w:t>
            </w:r>
            <w:bookmarkEnd w:id="21"/>
            <w:r>
              <w:rPr>
                <w:spacing w:val="-2"/>
                <w:szCs w:val="22"/>
              </w:rPr>
              <w:t xml:space="preserve"> </w:t>
            </w:r>
            <w:hyperlink r:id="rId2">
              <w:r>
                <w:rPr>
                  <w:rStyle w:val="InternetLink"/>
                  <w:spacing w:val="-2"/>
                  <w:szCs w:val="22"/>
                </w:rPr>
                <w:t>here</w:t>
              </w:r>
            </w:hyperlink>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BR/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BR/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gbr/09_307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39:00Z</dcterms:created>
  <dc:creator>aaciar_mecon</dc:creator>
  <dc:description/>
  <dc:language>en-US</dc:language>
  <cp:lastModifiedBy>aaciar_mecon</cp:lastModifiedBy>
  <cp:lastPrinted>2009-09-08T17:23:00Z</cp:lastPrinted>
  <dcterms:modified xsi:type="dcterms:W3CDTF">2009-09-10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22</vt:lpwstr>
  </property>
</Properties>
</file>