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FIN/38</w:t>
            </w:r>
          </w:p>
          <w:p>
            <w:pPr>
              <w:pStyle w:val="Normal"/>
              <w:jc w:val="left"/>
              <w:rPr/>
            </w:pPr>
            <w:bookmarkStart w:id="1" w:name="spsDateDistribution"/>
            <w:r>
              <w:rPr/>
              <w:t xml:space="preserve">3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15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Fin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C WTO-TBT Enquiry Poi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Ministry of Employment and the Economy, P.O. Box 32, FI-00023 Government, Finland. kirjaamo@tem.fi, +358 10 606 000, www.tem.fi</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N 9301-9303 and CN 9305-9306</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on Decree amending (1 page, Finn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draft includes a list of fireworks which release to the consumers is aimed to reject in Finland. The use of these fireworks has incurred all kinds of damage and many accidents. The ban of these fireworks is based on the directive 2007/23/EC of the European Parliament and of the Council on the placing on the market of pyrotechnic articles. According to the article 6.2 of this directive the provisions shall not preclude measures taken by a Member State to prohibit or restrict the possession, use and/or the sale to the general public of category 2 and 3 fireworks, theatrical pyrotechnic articles and other pyrotechnic articles, which measures are justified on grounds of public order, security or safety, or environmental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aim of this ban is to enhance public order, security and safety and also environmental protection. The aim of this decree is also to implement the directive 2007/23/EC of the European Parliament and of the Council on the placing on the market of pyrotechnic articles.  Council of 21 May 2008 amending Council Directive 91/477/EEC on control of the acquisition and possession of weapons will be implement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Explosives Decree 473/1993</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30 November 2009</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1 December 2009</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27 November 2009</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t xml:space="preserve"> </w:t>
            </w:r>
            <w:bookmarkEnd w:id="26"/>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IN/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IN/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4:00Z</dcterms:created>
  <dc:creator>aaciar_mecon</dc:creator>
  <dc:description/>
  <dc:language>en-US</dc:language>
  <cp:lastModifiedBy>aaciar_mecon</cp:lastModifiedBy>
  <cp:lastPrinted>2008-10-30T17:16:00Z</cp:lastPrinted>
  <dcterms:modified xsi:type="dcterms:W3CDTF">2009-09-04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38</vt:lpwstr>
  </property>
</Properties>
</file>