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26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round paprika (ICS: 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Ground paprika (Capsicum annuum L.) — Specification (Arabic, 12 pages; English, 11 pages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(GSO/ISO 7540) “Ground paprika (Capsicum annuum L.) — Specification” under clause 8 (packaging, marking or labelling) as mandatory requirements. It specifies the following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he ground paprika shall be packed in new, sound, clean, sealed packaging made of material which cannot affect the colour of the product;</w:t>
              <w:br/>
              <w:t>• The packaging material should be impervious to fat and to aroma (e.g. plastic bags, new jute sacks lined with plastic material, or tin-plate containers).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 :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ame of the product (botanical name and type of presentation), and trade name or brand name, where appropriate;</w:t>
              <w:br/>
              <w:t>• Quality category;</w:t>
              <w:br/>
              <w:t>• Batch number;</w:t>
              <w:br/>
              <w:t>• Net mass;</w:t>
              <w:br/>
              <w:t xml:space="preserve">• Shelf-life of the product;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Name and address of the producer; </w:t>
              <w:br/>
              <w:t>• Name and address of the packer, if it is other than the produc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 GSO/ISO 7540 “Ground paprika (Capsicum annuum L.) — Specification”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bookmarkEnd w:id="20"/>
            <w:r>
              <w:rPr>
                <w:spacing w:val="-2"/>
                <w:szCs w:val="22"/>
              </w:rPr>
              <w:t>To be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22:00Z</dcterms:created>
  <dc:creator>aaciar_mecon</dc:creator>
  <dc:description/>
  <dc:language>en-US</dc:language>
  <cp:lastModifiedBy>aaciar_mecon</cp:lastModifiedBy>
  <cp:lastPrinted>2009-09-08T17:12:00Z</cp:lastPrinted>
  <dcterms:modified xsi:type="dcterms:W3CDTF">2009-09-10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6</vt:lpwstr>
  </property>
</Properties>
</file>