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62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0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eb</w:t>
            </w:r>
            <w:hyperlink r:id="rId2">
              <w:r>
                <w:rPr>
                  <w:rStyle w:val="InternetLink"/>
                  <w:bCs/>
                </w:rPr>
                <w:t xml:space="preserve"> http: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5.020.20 y 65.02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NORDOM 67:33-006 Aditivos Alimentarios y Contaminantes. Código de practicas sobre medidas aplicables en el origen para reducir la contaminación de los productos alimenticios con sustancias químicas (6 páginas, en </w:t>
            </w:r>
            <w:bookmarkStart w:id="12" w:name="sps5b"/>
            <w:bookmarkEnd w:id="11"/>
            <w:r>
              <w:rPr/>
              <w:t>español</w:t>
            </w:r>
            <w:bookmarkEnd w:id="12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Consideraciones generales, contaminación medioambiental, materiales y equipos que entran en contacto con los alimentos, coadyuvantes de elaboración, aditivos alimentari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ablecer una serie de medidas aplicables en el origen para evitar la contaminación de los productos alimenticios con sustancias químicas, algunas de ellas son ajenas a la responsabilidad directa de las autoridades de control de alimentos.</w:t>
            </w:r>
            <w:bookmarkEnd w:id="14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Código de practicas sobre medidas aplicables en el origen para reducir la contaminación de los alimentos por sustancias químicas. CAC/RCP 49 Codex Alimentarius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1a"/>
            <w:r>
              <w:rPr>
                <w:bCs/>
              </w:rPr>
              <w:t>28 de noviembre de 2008</w:t>
            </w:r>
          </w:p>
          <w:p>
            <w:pPr>
              <w:pStyle w:val="Normal"/>
              <w:ind w:left="34" w:hanging="0"/>
              <w:jc w:val="left"/>
              <w:rPr/>
            </w:pPr>
            <w:bookmarkStart w:id="18" w:name="sps11a"/>
            <w:r>
              <w:rPr>
                <w:bCs/>
              </w:rPr>
              <w:t>28 de mayo de 2009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0"/>
          </w:p>
        </w:tc>
      </w:tr>
    </w:tbl>
    <w:p>
      <w:pPr>
        <w:pStyle w:val="IndexHeading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05:00Z</dcterms:created>
  <dc:creator>aaciar_mecon</dc:creator>
  <dc:description/>
  <dc:language>en-US</dc:language>
  <cp:lastModifiedBy>aaciar_mecon</cp:lastModifiedBy>
  <cp:lastPrinted>2009-09-01T14:14:00Z</cp:lastPrinted>
  <dcterms:modified xsi:type="dcterms:W3CDTF">2009-09-03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62</vt:lpwstr>
  </property>
</Properties>
</file>