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pun yarns for weaving HS:55.09; ICS: 59.080.20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090 (part 1): 2008 Textiles - Specification for spun yams (Part 1): Yams for weaving (5 Pages, English</w:t>
            </w:r>
            <w:bookmarkEnd w:id="13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Prescribes the requirements and methods of sampling and test methods for 100% spun polyester yams intended for weaving by using conventional loom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TZS 1090 (Part 1);2008 Textiles - Specification for spun yarns </w:t>
              <w:br/>
              <w:t>(part 1): Yarns for weaving, Standards Act No.3 1975; A Jist of compulsory Standards .Govt notice No.56 of 1984 &amp; No. 195 of1996</w:t>
            </w:r>
            <w:bookmarkEnd w:id="16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18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br/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0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3:00Z</dcterms:created>
  <dc:creator>aaciar_mecon</dc:creator>
  <dc:description/>
  <dc:language>en-US</dc:language>
  <cp:lastModifiedBy>aaciar_mecon</cp:lastModifiedBy>
  <cp:lastPrinted>2009-09-02T11:25:00Z</cp:lastPrinted>
  <dcterms:modified xsi:type="dcterms:W3CDTF">2009-09-03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4</vt:lpwstr>
  </property>
</Properties>
</file>