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1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TANZANIA BUREAU OF STANDARDS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e cubes (HS: 22.01.10, ICS: 67.250</w:t>
            </w:r>
            <w:bookmarkEnd w:id="12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 796: 2008 Ice cubes for use in food processing and catering industry- Specification (3 pages,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Prescribes the physical, chemical and microbiological requirements for ice cubes used in food processing and catering industry. </w:t>
              <w:tab/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Protection of human life, safety and environment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TZS 796:2008 lce cubes for use in food processing and catering industry- Specification Standards Act No.3 1975; A list of compulsory Standards, Govt notice No.56 of 1984 &amp; No.195 of 1996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December 2009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after notification date </w:t>
            </w:r>
            <w:bookmarkEnd w:id="18"/>
          </w:p>
        </w:tc>
      </w:tr>
    </w:tbl>
    <w:p>
      <w:pPr>
        <w:pStyle w:val="IndexHeading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br/>
              <w:t xml:space="preserve">Tanzania Bureau of Standards </w:t>
              <w:br/>
              <w:t xml:space="preserve">WTO TBT National Enquiry Point </w:t>
              <w:tab/>
              <w:br/>
              <w:t xml:space="preserve">P.O. Box 9524 </w:t>
              <w:tab/>
              <w:tab/>
              <w:tab/>
              <w:br/>
              <w:t xml:space="preserve">Dar es salaam </w:t>
              <w:tab/>
              <w:tab/>
              <w:tab/>
              <w:br/>
              <w:t xml:space="preserve">Tanzania </w:t>
              <w:tab/>
              <w:tab/>
              <w:tab/>
              <w:br/>
              <w:t xml:space="preserve">Telephone: (+255) 22 2450206 </w:t>
              <w:tab/>
              <w:br/>
              <w:t xml:space="preserve">Fax:  (+255) 22 2450959 </w:t>
              <w:tab/>
              <w:br/>
              <w:t xml:space="preserve">Email: info@tbstz.org </w:t>
              <w:br/>
              <w:t xml:space="preserve">Website: </w:t>
            </w:r>
            <w:hyperlink r:id="rId2">
              <w:bookmarkEnd w:id="20"/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</w:p>
        </w:tc>
      </w:tr>
    </w:tbl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tz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20:00Z</dcterms:created>
  <dc:creator>aaciar_mecon</dc:creator>
  <dc:description/>
  <dc:language>en-US</dc:language>
  <cp:lastModifiedBy>aaciar_mecon</cp:lastModifiedBy>
  <cp:lastPrinted>2009-09-02T11:10:00Z</cp:lastPrinted>
  <dcterms:modified xsi:type="dcterms:W3CDTF">2009-09-03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8</vt:lpwstr>
  </property>
</Properties>
</file>