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7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sept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1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bookmarkEnd w:id="3"/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2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</w:t>
            </w:r>
            <w:hyperlink r:id="rId3">
              <w:r>
                <w:rPr>
                  <w:rStyle w:val="InternetLink"/>
                  <w:bCs/>
                </w:rPr>
                <w:t>direcciongeneral@gob.d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ICS 67.080.10 y 67.180.10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1" w:name="sps5a"/>
            <w:r>
              <w:rPr/>
              <w:t xml:space="preserve"> NORDOM 67: 15-007 Productos elaborados a partir de frutas y vegetales. Mermelada de agrios. Requisitos generales y especificaciones, </w:t>
            </w:r>
            <w:bookmarkStart w:id="12" w:name="sps5c"/>
            <w:bookmarkEnd w:id="11"/>
            <w:r>
              <w:rPr/>
              <w:t xml:space="preserve">(15 </w:t>
            </w:r>
            <w:bookmarkEnd w:id="12"/>
            <w:r>
              <w:rPr/>
              <w:t>páginas, en</w:t>
            </w:r>
            <w:bookmarkStart w:id="13" w:name="sps5b"/>
            <w:r>
              <w:rPr/>
              <w:t xml:space="preserve"> español)  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descripción del producto, informe sobre el proceso, criterios esenciales de composición y calidad, aditivos alimentarios, higiene, pesos y medidas, etiquetado</w:t>
            </w:r>
            <w:bookmarkEnd w:id="14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as especificaciones y requisitos que deben cumplir los productos preparados con frutos cítricos y que se conocen con el nombre de mermelada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Codex Stan 80-1981 Norma General del Codex para Mermelada de Agrios</w:t>
            </w:r>
            <w:bookmarkEnd w:id="16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bookmarkStart w:id="17" w:name="sps10a"/>
            <w:r>
              <w:rPr>
                <w:bCs/>
              </w:rPr>
              <w:t>30 de junio de 2009</w:t>
            </w:r>
            <w:bookmarkEnd w:id="17"/>
            <w:r>
              <w:rPr>
                <w:bCs/>
              </w:rPr>
              <w:t xml:space="preserve"> </w:t>
            </w:r>
            <w:bookmarkStart w:id="18" w:name="sps10b"/>
            <w:r>
              <w:rPr>
                <w:bCs/>
              </w:rPr>
              <w:t xml:space="preserve"> </w:t>
            </w:r>
            <w:bookmarkStart w:id="19" w:name="sps11a"/>
            <w:bookmarkEnd w:id="18"/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bCs/>
              </w:rPr>
              <w:t>30 de diciembre de 2009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30 de abril de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bookmarkStart w:id="22" w:name="OLE_LINK1"/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IndexHeading"/>
              <w:rPr/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1-809-686-2205, Fax: 1-809-688-3843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E-mail: </w:t>
            </w:r>
            <w:hyperlink r:id="rId5">
              <w:r>
                <w:rPr>
                  <w:rStyle w:val="InternetLink"/>
                  <w:bCs/>
                </w:rPr>
                <w:t>cendoc@digenor.gob.do</w:t>
              </w:r>
            </w:hyperlink>
            <w:bookmarkEnd w:id="21"/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7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7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recciongeneral@gob.do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@digenor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12:00Z</dcterms:created>
  <dc:creator>aaciar_mecon</dc:creator>
  <dc:description/>
  <dc:language>en-US</dc:language>
  <cp:lastModifiedBy>aaciar_mecon</cp:lastModifiedBy>
  <cp:lastPrinted>2009-09-03T16:39:00Z</cp:lastPrinted>
  <dcterms:modified xsi:type="dcterms:W3CDTF">2009-09-07T13:1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75</vt:lpwstr>
  </property>
</Properties>
</file>