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48</w:t>
            </w:r>
          </w:p>
          <w:p>
            <w:pPr>
              <w:pStyle w:val="Normal"/>
              <w:jc w:val="left"/>
              <w:rPr/>
            </w:pPr>
            <w:bookmarkStart w:id="1" w:name="spsDateDistribution"/>
            <w:r>
              <w:rPr/>
              <w:t xml:space="preserve">9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28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ream cheese </w:t>
              <w:br/>
              <w:t>(ICS:  67.100.3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Cream cheese (Arabic, 12 pages; English, 10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GSO) “Cream cheese” under clause 7.1 and 8 (packaging and labeling) as mandatory requirements. It specifies that the product shall be packed in any suitable shape of packaging.</w:t>
            </w:r>
          </w:p>
          <w:p>
            <w:pPr>
              <w:pStyle w:val="Normal"/>
              <w:spacing w:before="120" w:after="120"/>
              <w:jc w:val="left"/>
              <w:rPr/>
            </w:pPr>
            <w:r>
              <w:rPr>
                <w:spacing w:val="-2"/>
                <w:szCs w:val="22"/>
              </w:rPr>
              <w:t xml:space="preserve">It also describes label requirements such as : </w:t>
              <w:br/>
              <w:t>• Name of the product (cream cheese);</w:t>
              <w:br/>
              <w:t>• Country of origin (processing country);</w:t>
              <w:br/>
              <w:t>• Milk fat content in dry matter;</w:t>
              <w:br/>
              <w:t>• Product type according to fat proportion;</w:t>
              <w:br/>
              <w:t>• Source of rennet used in the manufacturing;</w:t>
              <w:br/>
              <w:t>• In the case of producing the product from dried or concentrated milk, the statement (made from dried or concentrated milk) shall be added to the name of the product in clear writing;</w:t>
              <w:br/>
              <w:t xml:space="preserve">• Expiry date. </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Cream cheese”</w:t>
            </w:r>
            <w:r>
              <w:rPr>
                <w:spacing w:val="-2"/>
                <w:szCs w:val="22"/>
              </w:rPr>
              <w:br/>
            </w:r>
            <w:r>
              <w:rPr>
                <w:bCs/>
                <w:spacing w:val="-2"/>
                <w:szCs w:val="22"/>
              </w:rPr>
              <w:t xml:space="preserve">- Codex Stan: CAC 275/1975 Rev. 2007 Amen.2008  "Cream chees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20:00Z</dcterms:created>
  <dc:creator>aaciar_mecon</dc:creator>
  <dc:description/>
  <dc:language>en-US</dc:language>
  <cp:lastModifiedBy>aaciar_mecon</cp:lastModifiedBy>
  <cp:lastPrinted>2009-09-08T17:21:00Z</cp:lastPrinted>
  <dcterms:modified xsi:type="dcterms:W3CDTF">2009-09-10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48</vt:lpwstr>
  </property>
</Properties>
</file>