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9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4 Septem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18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6 August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addendum aims to inform that the Conformity Assessment Procedure, issued by Inmetro – National Institute of Metrology, Standardization and Industrial Quality and notified under G/TBT/N/BRA/298 (conformity assessment procedure for Personal Protective Equipment), was adopted as a final text and published as Ministerial Act n º 230, 17 August 2009 (Portaria n º 230, de 17 de Agosto de 2009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inmetro.gov.br/legislacao/rtac/pdf/RTAC001483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9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9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483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56:00Z</dcterms:created>
  <dc:creator>aaciar_mecon</dc:creator>
  <dc:description/>
  <dc:language>en-US</dc:language>
  <cp:lastModifiedBy>aaciar_mecon</cp:lastModifiedBy>
  <dcterms:modified xsi:type="dcterms:W3CDTF">2009-09-07T13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98/Add.1</vt:lpwstr>
  </property>
</Properties>
</file>