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0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(TBS)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chool exercise books and papers (HS: 48.02; ICS: 97.180).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ZS 69:2008 - School exercise books and papers – Specification (5 pages, English). 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It specifies the qualities, sizes and rulings of exercise books and papers and details of their covers, stitching and number of papers in exercise books, both wire-stitched and quarter-bound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t>TZS</w:t>
            </w:r>
            <w:r>
              <w:rPr>
                <w:bCs/>
                <w:spacing w:val="-2"/>
                <w:szCs w:val="22"/>
              </w:rPr>
              <w:t xml:space="preserve"> 69:2008 - School exercise books and papers - Specification Standards Act No.3 1975; A list of compulsory Standards, Govt notice No.56 of 1984 &amp; </w:t>
              <w:br/>
              <w:t>No. 195 of 1996.</w:t>
              <w:tab/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December 2009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after notification date. 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2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5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9-03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3</vt:lpwstr>
  </property>
</Properties>
</file>