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3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 de sept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09-4160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Dirección de Regulación del Ministerio de Comercio, Industria y Turism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Comercio, Industria y Turismo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Cilindros sin costuras para gases industriales y medicinales,  nuevos como usados, vacíos o con producto en su interior. (73.11, 7311.00.10, 7311.00.10.90, 7311.00.90.00 y 7613.00.00.00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Proyecto de Resolución del Ministerio de Comercio, Industria y Turismo “Por la cual se expide el Reglamento Técnico aplicable a cilindros sin costuras para gases industriales y medicinales, tanto de fabricación nacional como importados, para su comercialización en Colombia”  </w:t>
              <w:br/>
              <w:t xml:space="preserve">(13 páginas, en español).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xpedición; Objeto; Campo de aplicación; Excepciones; Definiciones y siglas; Requisitos que deben cumplir los cilindros para gases industriales y medicinales; Procedimiento para evaluar la conformidad; Declaración para demostrar la Conformidad; Entidades de vigilancia y control; Régimen sancionatorio; Responsabilidad de fabricantes e importadores; Información de organismos de certificación, de inspección y de laboratorios acreditados.; Prevención por disposiciones similares de otras entidades gubernamentales; Registro de fabricantes e importadores; Anexos y Vigencia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ger la vida e integridad de las personas y prevenir prácticas que puedan inducir a error al consumido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Norma Técnica Colombiana: NTC 4584 y Documento en Estudio DE 107 de 2009 del ICONTEC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 xml:space="preserve">Fecha en la que se suscriba la Resolución.  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>6 meses después de la fecha de su publicación en el diario oficial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30 de noviembre de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 xml:space="preserve">Punto de Contacto: </w:t>
            </w:r>
            <w:r>
              <w:rPr/>
              <w:br/>
            </w:r>
            <w:r>
              <w:rPr>
                <w:bCs/>
              </w:rPr>
              <w:t>Responsable: Daniel Héctor Rico R.</w:t>
            </w:r>
            <w:r>
              <w:rPr/>
              <w:br/>
            </w:r>
            <w:r>
              <w:rPr>
                <w:bCs/>
              </w:rPr>
              <w:t xml:space="preserve">Correo electrónico: drico@mincomercio.gov.co </w:t>
            </w:r>
            <w:r>
              <w:rPr/>
              <w:br/>
            </w:r>
            <w:r>
              <w:rPr>
                <w:bCs/>
              </w:rPr>
              <w:t>Teléfono: +(571) 606 7676 Ext. 1690</w:t>
            </w:r>
            <w:r>
              <w:rPr/>
              <w:br/>
            </w:r>
            <w:r>
              <w:rPr>
                <w:bCs/>
              </w:rPr>
              <w:t>Telefax: +(571) 241 0480</w:t>
            </w:r>
            <w:r>
              <w:rPr/>
              <w:br/>
            </w:r>
            <w:r>
              <w:rPr>
                <w:bCs/>
              </w:rPr>
              <w:t>Ministerio de Comercio, Industria y Turismo</w:t>
            </w:r>
            <w:r>
              <w:rPr/>
              <w:br/>
            </w:r>
            <w:r>
              <w:rPr>
                <w:bCs/>
              </w:rPr>
              <w:t>Dirección de Regulación</w:t>
            </w:r>
            <w:r>
              <w:rPr/>
              <w:br/>
            </w:r>
            <w:r>
              <w:rPr>
                <w:bCs/>
              </w:rPr>
              <w:t>Calle 28 Nº 13A - 15, tercer piso</w:t>
            </w:r>
            <w:r>
              <w:rPr/>
              <w:br/>
            </w:r>
            <w:r>
              <w:rPr>
                <w:bCs/>
              </w:rPr>
              <w:t>Bogotá, D.C. – Colombia</w:t>
            </w:r>
            <w:r>
              <w:rPr/>
              <w:br/>
            </w:r>
            <w:r>
              <w:rPr>
                <w:bCs/>
              </w:rPr>
              <w:t>Teléfono: +(571) 241 0478</w:t>
            </w:r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 xml:space="preserve">El documento está disponible en el sitio Web del SIRT: </w:t>
              <w:br/>
            </w:r>
            <w:hyperlink r:id="rId2">
              <w:r>
                <w:rPr>
                  <w:rStyle w:val="InternetLink"/>
                  <w:bCs/>
                </w:rPr>
                <w:t>http://secgen.comunidadandina.org/SIRT/register/readnot.aspx?numreg=410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3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3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cgen.comunidadandina.org/SIRT/register/readnot.aspx?numreg=41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3:06:00Z</dcterms:created>
  <dc:creator>aaciar_mecon</dc:creator>
  <dc:description/>
  <dc:language>en-US</dc:language>
  <cp:lastModifiedBy>aaciar_mecon</cp:lastModifiedBy>
  <cp:lastPrinted>2008-01-30T12:16:00Z</cp:lastPrinted>
  <dcterms:modified xsi:type="dcterms:W3CDTF">2009-09-04T13:0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34</vt:lpwstr>
  </property>
</Properties>
</file>