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25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lavoured (Scented) tea  (ICS:  67.14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lavoured (Scented) tea (Arabic, 8 pages; English, 5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(GSO) “Flavoured (Scented) tea” under clause 7.1 and 8 (packaging and labelling) as mandatory requirements. It specifies as follows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 xml:space="preserve">1. Containers shall be healthy, well sealed, not previously used, clean, dry and sound;                                              </w:t>
              <w:br/>
              <w:t>2. Containers shall maintain the physical and chemical properties for the product;</w:t>
              <w:br/>
              <w:t>3. Containers shall be free from any insect or mould contaminants and from any foreign or undesirable odour;</w:t>
              <w:br/>
              <w:t>4. When tea is packed in small bags, these bags shall be made of suitable materials, permit soluble solids of the tea to penetrate it;</w:t>
              <w:br/>
              <w:t>5. Bags shall be packed in packages made of firm paper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 xml:space="preserve">It also describes label requirements such as : </w:t>
              <w:br/>
              <w:t>• Flavoured tea type (black- green- instant);</w:t>
              <w:br/>
              <w:t>• Name of flavour used;</w:t>
              <w:br/>
              <w:t>• Other additives;</w:t>
              <w:br/>
              <w:t xml:space="preserve">• Production and expiry dates, the expiry date shall not exceed than 24 months from the production date. 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“Flavoured (Scented) tea”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Codex Stan: CAC 275/1975 Rev. 2007 Amen.2008  "Cream cheese";  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gyptian standard ES 3955/2005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Notification of the Ministry of Public health: Tea standard No. 2543/2000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 xml:space="preserve">Kingdom of Thailand.                   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5:00Z</dcterms:created>
  <dc:creator>aaciar_mecon</dc:creator>
  <dc:description/>
  <dc:language>en-US</dc:language>
  <cp:lastModifiedBy>aaciar_mecon</cp:lastModifiedBy>
  <cp:lastPrinted>2009-09-08T12:21:00Z</cp:lastPrinted>
  <dcterms:modified xsi:type="dcterms:W3CDTF">2009-09-09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43</vt:lpwstr>
  </property>
</Properties>
</file>