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Sept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4 Septem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 xml:space="preserve">Mandatory Implementation of Indonesia National Standard for Helmet for Drivers and Passengers of Motor Cycl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Addendum of mandatory implementation of Indonesia National Standard for Helmet for Drivers and Passengers of Motor Cycles under G/TBT/N/IND/18, dated 5 February 2008.  The implementation of mandatory requirements of  Indonesia National Standard for Helmet for Drivers and Passengers of Motor Cycles  is postponed to 1 April 2010, through Regulation of Minister of Industry No. 40/M-IND/PER/4/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AR"/>
        </w:rPr>
      </w:pPr>
      <w:r>
        <w:rPr>
          <w:lang w:val="es-AR"/>
        </w:rPr>
        <w:t>Jl.Jend.Gatot Subroto, Senayan</w:t>
      </w:r>
    </w:p>
    <w:p>
      <w:pPr>
        <w:pStyle w:val="Normal"/>
        <w:rPr>
          <w:lang w:val="es-AR"/>
        </w:rPr>
      </w:pPr>
      <w:r>
        <w:rPr>
          <w:lang w:val="es-AR"/>
        </w:rPr>
        <w:t>Jakarta 10270 – Indonesia</w:t>
      </w:r>
    </w:p>
    <w:p>
      <w:pPr>
        <w:pStyle w:val="Normal"/>
        <w:rPr/>
      </w:pPr>
      <w:r>
        <w:rPr/>
        <w:t>Tel:   +(6221) 574 7043, 574 7044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mail: kerj_int@bsn.go.id; tbt.indonesia@gmail.com 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  <w:t xml:space="preserve">And can also be downloaded </w:t>
      </w:r>
      <w:hyperlink r:id="rId3">
        <w:r>
          <w:rPr>
            <w:rStyle w:val="InternetLink"/>
          </w:rPr>
          <w:t>here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n.go.id/" TargetMode="External"/><Relationship Id="rId3" Type="http://schemas.openxmlformats.org/officeDocument/2006/relationships/hyperlink" Target="http://members.wto.org/crnattachments/2009/tbt/idn/09_312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36:00Z</dcterms:created>
  <dc:creator>aaciar_mecon</dc:creator>
  <dc:description/>
  <dc:language>en-US</dc:language>
  <cp:lastModifiedBy>aaciar_mecon</cp:lastModifiedBy>
  <cp:lastPrinted>2009-09-08T17:29:00Z</cp:lastPrinted>
  <dcterms:modified xsi:type="dcterms:W3CDTF">2009-09-10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8/Add.1</vt:lpwstr>
  </property>
</Properties>
</file>