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4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il of sweet orange </w:t>
              <w:br/>
              <w:t>(ICS: 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Oil of sweet orange (Arabic, 9 pages; English, 8 pages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/ISO 3140) “Oil of sweet orange” under clause 7 (packaging, labelling, marking and storage) as mandatory require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 GSO/ISO 3140 “Oil of sweet orange”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9-21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0</vt:lpwstr>
  </property>
</Properties>
</file>