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3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0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nsejo Nacional de Ciencia y Tecnología (CONACYT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Colonia Medica Avenida Dr. Emilio Álvarez y Pasaje Dr. Guillermo Rodriguez Pacas N° 51 San Salvador, El Salvador Centroamérica   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Bebidas a base de agua saborizada, (ICS: 67.160.2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SO 67.18.02:09 “Bebidas a base de Agua Saborizada. Especificaciones”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26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 xml:space="preserve"> 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a norma comprende, objeto, campo de aplicación, definiciones,  designación, materias primas y aditivos, requisitos, requisitos generales, requisitos, materias primas, requisitos generales, requisitos específicos, metodologías, toma de muestra, etiquetado, registros, vigilancia, verificación y cumplimiento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La protección a la salud huma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 xml:space="preserve">Norma Salvadoreña Obligatoria NSO 67.18.01:01 “Productos alimenticios. Bebidas no Carbonatadas sin alcohol. Especificaciones”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Norma Salvadoreña Obligatoria NSO 13.07.01:08 “Agua. Agua Potable (Primera Actualización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CODEX STAN 192-1995 “Norma general para los Aditivos Alimentarios del Codex”, en su edición vigent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INTE 02-07-03-08 “Norma general para el agua saborizada, envasada y comercializada para consumo humano (distinta de las aguas minerales). Especificaciones (Primera Edición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• </w:t>
            </w:r>
            <w:r>
              <w:rPr/>
              <w:t>NTC 5514  “Bebidas no alcohólicas. Agua saborizada y refresco de agua saborizada” 2007-09-26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NSO 13.07.02:08 “Agua. Agua envasada (primera actualización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RTCA 67.01.33:06 “Industrias de alimentos y bebidas procesadas. Buenas prácticas de manufactura. Principios generales”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Normas Técnicas Sanitarias para la Autorización y Control de Establecimientos Alimentarios. Ministerio de Salud Pública y Asistencia Social, Mayo de 2006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CODEX STAN 192-1995 “Norma general para los Aditivos Alimentarios del Codex”, en su edición vigent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CAC/GL 2-1995 “Directrices sobre etiquetado nutricional”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Water Sanitation and Health. Electronic Library  4th edition. World Health Organization 2006</w:t>
            </w:r>
            <w:bookmarkEnd w:id="16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A la fecha de su publicación en el Diario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6 meses posteriores a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Ministerio de Economía</w:t>
            </w:r>
            <w:r>
              <w:rPr/>
              <w:br/>
            </w:r>
            <w:r>
              <w:rPr>
                <w:bCs/>
              </w:rPr>
              <w:t>Dirección de Administración de Tratados Comerciales</w:t>
            </w:r>
            <w:r>
              <w:rPr/>
              <w:br/>
            </w:r>
            <w:r>
              <w:rPr>
                <w:bCs/>
              </w:rPr>
              <w:t>Alameda Juan Pablo II y Calle Guadalupe Plan Maestro San Salvador</w:t>
            </w:r>
            <w:r>
              <w:rPr/>
              <w:br/>
            </w:r>
            <w:r>
              <w:rPr>
                <w:bCs/>
              </w:rPr>
              <w:t>El Salvador</w:t>
            </w:r>
            <w:r>
              <w:rPr/>
              <w:br/>
            </w:r>
            <w:r>
              <w:rPr>
                <w:bCs/>
              </w:rPr>
              <w:t xml:space="preserve">Teléfono:  (503) 2231 5788           </w:t>
            </w:r>
            <w:r>
              <w:rPr/>
              <w:br/>
            </w:r>
            <w:r>
              <w:rPr>
                <w:bCs/>
              </w:rPr>
              <w:t>Fax:  (503) 2231 5789</w:t>
            </w:r>
            <w:r>
              <w:rPr/>
              <w:br/>
            </w:r>
            <w:r>
              <w:rPr>
                <w:bCs/>
              </w:rPr>
              <w:t>Correo electrónico:  ezelada@minec.gob.sv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Consejo Nacional de Ciencia y Tecnología (CONACYT)</w:t>
              <w:br/>
              <w:t>Colonia Médica, Avenida Dr. Emilio Alvarez, pasaje Dr. Guillermo Rodríguez Pacas, #51</w:t>
              <w:br/>
              <w:t xml:space="preserve">Teléfono: (503) 2234 8400 2234 8430      </w:t>
              <w:br/>
              <w:t>Fax: (503) 2225 6255</w:t>
              <w:br/>
              <w:t xml:space="preserve">Correo electronico: rharri@conacyt.gob.sv; evanegas@conacyt.gob.sv </w:t>
              <w:br/>
              <w:t xml:space="preserve">Sitio Web:  </w:t>
            </w:r>
            <w:hyperlink r:id="rId2">
              <w:r>
                <w:rPr>
                  <w:rStyle w:val="InternetLink"/>
                  <w:bCs/>
                </w:rPr>
                <w:t>http://www.infoq.org.sv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2:00Z</dcterms:created>
  <dc:creator>aaciar_mecon</dc:creator>
  <dc:description/>
  <dc:language>en-US</dc:language>
  <cp:lastModifiedBy>aaciar_mecon</cp:lastModifiedBy>
  <cp:lastPrinted>2009-09-01T09:10:00Z</cp:lastPrinted>
  <dcterms:modified xsi:type="dcterms:W3CDTF">2009-09-02T12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32</vt:lpwstr>
  </property>
</Properties>
</file>