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4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9 Sept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28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 Industry and Commerce</w:t>
              <w:br/>
              <w:t>P.O.Box 5479, Kingdom of Bahrain</w:t>
              <w:br/>
              <w:t>Tel: +973 17574880</w:t>
              <w:br/>
              <w:t>Fax: +973 17530730</w:t>
              <w:br/>
              <w:t>E-mail: bsmd@commerce.gov.bh.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oya Drink (ICS:  67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Soya Drink (Arabic, 7 pages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specifies the requirements stated in the Gulf standard (GSO) “Soya Drink” under clauses 7 and 8 (packaging and labelling) as mandatory requirements. It specifies the following:</w:t>
              <w:br/>
              <w:t xml:space="preserve">• The product shall be packed in suitable, tightly sealed containers.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pacing w:val="-2"/>
                <w:szCs w:val="22"/>
              </w:rPr>
              <w:t xml:space="preserve">It also describes label requirements such as : </w:t>
              <w:br/>
              <w:t>• Name &amp; type of the product, plain or flavoured and type of flavour (if used);</w:t>
              <w:br/>
              <w:t>• Usage instructions;</w:t>
              <w:br/>
              <w:t>• Storage conditions;</w:t>
              <w:br/>
              <w:t>• The words “Milk” or “Laban” is not to be mentioned on the label;</w:t>
              <w:br/>
              <w:t>• Net weight;</w:t>
              <w:br/>
              <w:t>• Not to exceed shelf-life duration specified in clause 7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 maintain consumer protection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- GSO “Soya Drink”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To be determined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4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4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c.gov.b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3:19:00Z</dcterms:created>
  <dc:creator>aaciar_mecon</dc:creator>
  <dc:description/>
  <dc:language>en-US</dc:language>
  <cp:lastModifiedBy>aaciar_mecon</cp:lastModifiedBy>
  <cp:lastPrinted>2009-09-09T09:17:00Z</cp:lastPrinted>
  <dcterms:modified xsi:type="dcterms:W3CDTF">2009-09-10T13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49</vt:lpwstr>
  </property>
</Properties>
</file>