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LB/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Alb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 Economy, Trade and Ener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>National Enquiry Point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etergent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Low of Council of Ministers on approval of the Regulation “On detergents” (13 pages, available in Albanian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law of Council of Ministers defines rules designed to achieve the free movement of detergents and materials for detergents in market while, at the same time, ensuring a high degree of protection of the environment and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e objective is to protect human health and environmen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Regulation (EC) No 648/2004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December 2009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a"/>
            <w:r>
              <w:rPr>
                <w:spacing w:val="-2"/>
                <w:szCs w:val="22"/>
              </w:rPr>
              <w:t xml:space="preserve"> 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>December 2010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pacing w:val="-2"/>
                <w:szCs w:val="22"/>
              </w:rPr>
              <w:t>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neral Directorate of Standardization</w:t>
              <w:br/>
              <w:t>WTO Enquiry Point – ALBANIA</w:t>
              <w:br/>
              <w:t>Tel.  +355 4 222 62 55</w:t>
              <w:br/>
              <w:t>Fax. +355 4 224 71 77</w:t>
              <w:br/>
              <w:t>E-mail: info@dps.gov.al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dps.gov.al</w:t>
              </w:r>
            </w:hyperlink>
            <w:bookmarkEnd w:id="26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LB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LB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.gov.a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15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9-04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38</vt:lpwstr>
  </property>
</Properties>
</file>