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9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° de sept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09-40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sta Ric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Economía, Industria y Comercio, Dirección de Mejora Regulatoria y Reglamentación Técnica, Teléfono (506) 2235 2700, ext. 264  ó (506) 2297 1439.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Centro de Información de Obstáculos Técnicos al Comercio</w:t>
              <w:br/>
              <w:t>Ministerio de Economía, Industria y Comercio- MEIC</w:t>
              <w:br/>
              <w:t>Apartado Postal. 10216-1000</w:t>
              <w:br/>
              <w:t>Teléfono: + (506) 2235-2700, ext. 264</w:t>
              <w:br/>
              <w:t>Telefax: + (506) 2297-1439</w:t>
              <w:br/>
              <w:t xml:space="preserve">Correo Electrónico: crotc@meic.go.cr </w:t>
              <w:br/>
              <w:t xml:space="preserve">Sitio en Internet: </w:t>
            </w:r>
            <w:hyperlink r:id="rId2">
              <w:r>
                <w:rPr>
                  <w:rStyle w:val="InternetLink"/>
                </w:rPr>
                <w:t>http://www.reglatec.go.cr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180.1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CR 423: 2009. Reglamento Técnico para la Miel de Abeja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>(13 páginas</w:t>
            </w:r>
            <w:bookmarkEnd w:id="12"/>
            <w:r>
              <w:rPr/>
              <w:t xml:space="preserve">, </w:t>
            </w:r>
            <w:bookmarkStart w:id="13" w:name="sps5b"/>
            <w:r>
              <w:rPr/>
              <w:t>en español</w:t>
            </w:r>
            <w:bookmarkEnd w:id="13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Este Reglamento tiene por objeto establecer los requisitos y características que debe cumplir la miel de abejas para su presentación, comercialización y  consumo directo., que se importe o que se produzca en el territorio nacional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de la salud humana y la prevención de prácticas que puedan inducir a error o engaño del consumido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spacing w:before="0" w:after="120"/>
              <w:rPr/>
            </w:pPr>
            <w:r>
              <w:rPr/>
              <w:t>- Decreto Ejecutivo Nº 29660-MEIC. RTCR 26:2000 Metrología Unidades Legales de Medida CDU 53.081:003.62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Decreto Ejecutivo Nº 26012-MEIC. Etiquetado de los Alimentos Preenvasados, publicado en La Gaceta Nº 91 del 14 de mayo de 1997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Decreto Ejecutivo Nº 30256-S. Etiquetado Nutricional de los alimentos preenvasados, publicado en La Gaceta Nº 71 del 15 de abril de 2002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Decreto Ejecutivo 33371-COMEX-MEIC, Resolución 168-2006 (COMIECO XLIX), Reglamento Técnico Centroamericano N° RTCA 01.01.11:06 Cantidad de Producto en Preempacados</w:t>
            </w:r>
            <w:bookmarkEnd w:id="16"/>
            <w:r>
              <w:rPr/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A la fecha de su publicación en el Diario Oficial La Gaceta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br/>
              <w:t>6 meses después de su publicación en el Diario Oficial La Gaceta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notificació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Centro de Información Obstáculos Técnicos al Comercio.</w:t>
            </w:r>
            <w:r>
              <w:rPr/>
              <w:br/>
            </w:r>
            <w:r>
              <w:rPr>
                <w:bCs/>
              </w:rPr>
              <w:t xml:space="preserve">Pagina en Internet:   </w:t>
            </w:r>
            <w:hyperlink r:id="rId3">
              <w:r>
                <w:rPr>
                  <w:rStyle w:val="InternetLink"/>
                  <w:bCs/>
                </w:rPr>
                <w:t>http://www.reglatec.go.cr</w:t>
              </w:r>
            </w:hyperlink>
            <w:r>
              <w:rPr/>
              <w:br/>
            </w:r>
            <w:r>
              <w:rPr>
                <w:bCs/>
              </w:rPr>
              <w:t>Punto de Contacto O.M.C.:  crotc@meic.go.cr</w:t>
            </w:r>
            <w:r>
              <w:rPr/>
              <w:br/>
            </w:r>
            <w:r>
              <w:rPr>
                <w:bCs/>
              </w:rPr>
              <w:t xml:space="preserve">Tel: (+506) 2235 2700, Ext.221 </w:t>
            </w:r>
            <w:r>
              <w:rPr/>
              <w:br/>
            </w:r>
            <w:r>
              <w:rPr>
                <w:bCs/>
              </w:rPr>
              <w:t>Fax:  (+506) 2297 1439 o (+506) 2236 7192</w:t>
            </w:r>
            <w:r>
              <w:rPr/>
              <w:br/>
            </w:r>
            <w:r>
              <w:rPr>
                <w:bCs/>
              </w:rPr>
              <w:t>San José,  Costa Rica</w:t>
            </w:r>
            <w:r>
              <w:rPr/>
              <w:br/>
            </w:r>
            <w:r>
              <w:rPr>
                <w:bCs/>
              </w:rPr>
              <w:t>Texto completo del documento:</w:t>
            </w:r>
            <w:r>
              <w:rPr/>
              <w:br/>
            </w:r>
            <w:hyperlink r:id="rId4">
              <w:r>
                <w:rPr>
                  <w:rStyle w:val="InternetLink"/>
                  <w:bCs/>
                </w:rPr>
                <w:t>http://www.reglatec.go.cr/consulta/miel-de-abeja-11-08-2009.pd</w:t>
              </w:r>
              <w:bookmarkEnd w:id="22"/>
              <w:r>
                <w:rPr>
                  <w:rStyle w:val="InternetLink"/>
                  <w:bCs/>
                </w:rPr>
                <w:t>f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y está disponible</w:t>
            </w:r>
            <w:r>
              <w:rPr>
                <w:bCs/>
              </w:rPr>
              <w:t xml:space="preserve">: </w:t>
            </w:r>
            <w:hyperlink r:id="rId5">
              <w:r>
                <w:rPr>
                  <w:rStyle w:val="InternetLink"/>
                  <w:bCs/>
                </w:rPr>
                <w:t>aquí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  <w:bCs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9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9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consulta/miel-de-abeja-11-08-2009.pdf" TargetMode="External"/><Relationship Id="rId5" Type="http://schemas.openxmlformats.org/officeDocument/2006/relationships/hyperlink" Target="http://members.wto.org/crnattachments/2009/tbt/cri/09_2967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24:00Z</dcterms:created>
  <dc:creator>aaciar_mecon</dc:creator>
  <dc:description/>
  <dc:language>en-US</dc:language>
  <cp:lastModifiedBy>aaciar_mecon</cp:lastModifiedBy>
  <cp:lastPrinted>2009-08-31T15:59:00Z</cp:lastPrinted>
  <dcterms:modified xsi:type="dcterms:W3CDTF">2009-09-02T12:2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93</vt:lpwstr>
  </property>
</Properties>
</file>