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audi Standards, Metrology and Quality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29.035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/ Saudi Standards, Metrology and Quality Organization (SASO) /specification for pressure –sensitive adhesive tapes for electrical purposes (10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regulation gives general requirements for pressure sensitive adhesive tapes for electrical purpos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nsure safety, efficiency and quality of pressure-sensitive adhesive tapes for electrical purpos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,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25:00Z</dcterms:created>
  <dc:creator>aaciar_mecon</dc:creator>
  <dc:description/>
  <dc:language>en-US</dc:language>
  <cp:lastModifiedBy>aaciar_mecon</cp:lastModifiedBy>
  <cp:lastPrinted>2009-09-03T13:23:00Z</cp:lastPrinted>
  <dcterms:modified xsi:type="dcterms:W3CDTF">2009-09-04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06</vt:lpwstr>
  </property>
</Properties>
</file>