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resh Spinach (ICS: 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Vegetables, fruits and derived products- Fresh Spinach (Arabic, 7 pages; English, 6 pages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) “Vegetables, fruits and derived products- Fresh Spinach” under clause 8.2 and 9 (packaging and labelling) as mandatory requirements. It specifie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spinach must be packed in such a way as to protect the produce properly;</w:t>
              <w:br/>
              <w:t>• The materials used inside the package must be new, clean and of a quality such as to avoid causing any external or internal damage to the produce;</w:t>
              <w:br/>
              <w:t>• The use of materials, particularly of paper or stamps bearing trade specifications is allowed provided the printing or labelling has been done with  non-toxic ink or glue and Packages must be free of all foreign matter.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</w:t>
              <w:br/>
              <w:t>• Packer and/or Dispatcher: Name and address or officially issued or accepted code mark;</w:t>
              <w:br/>
              <w:t>• Nature of produce : "Leaf spinach" or "Spinach heads" if the contents of the package are not visible from the outside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ountry of origin and, optionally, district where grown, or national, regional or local place name;</w:t>
              <w:br/>
              <w:t>• Net weight;</w:t>
              <w:br/>
              <w:t>• Clas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Vegetables, fruits and derived products- Fresh Spinach”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UNECE STANDARD FFV-34 : SPINACH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4:00Z</dcterms:created>
  <dc:creator>aaciar_mecon</dc:creator>
  <dc:description/>
  <dc:language>en-US</dc:language>
  <cp:lastModifiedBy>aaciar_mecon</cp:lastModifiedBy>
  <cp:lastPrinted>2009-09-08T12:22:00Z</cp:lastPrinted>
  <dcterms:modified xsi:type="dcterms:W3CDTF">2009-09-09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4</vt:lpwstr>
  </property>
</Properties>
</file>