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HR/145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8 September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09-4261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Bahrain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Standards &amp; Metrology Directorate (BSMD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Ministry of  Industry and Commerce</w:t>
              <w:br/>
              <w:t>P.O.Box 5479, Kingdom of Bahrain</w:t>
              <w:br/>
              <w:t>Tel: +973 17574880</w:t>
              <w:br/>
              <w:t>Fax: +973 17530730</w:t>
              <w:br/>
              <w:t>E-mail: bsmd@commerce.gov.bh.</w:t>
              <w:br/>
              <w:t xml:space="preserve">Website: </w:t>
            </w:r>
            <w:hyperlink r:id="rId2">
              <w:r>
                <w:rPr>
                  <w:rStyle w:val="InternetLink"/>
                </w:rPr>
                <w:t>http://www.moic.gov.bh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Fresh Figs (ICS:  67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 xml:space="preserve">Vegetables, fruits and derived products- Fresh Figs (Arabic, 7 pages; English 7 pages).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his draft technical regulation specifies the requirements stated in the Gulf standard (GSO) “Vegetables, fruits and derived products- Fresh Figs” under clause 8.2 and 9 (packaging and labelling) as mandatory requirements. It specifies the following:</w:t>
              <w:br/>
              <w:t>• Figs must be packed in such a way as to protect the produce properly.</w:t>
              <w:br/>
              <w:t>• The materials used inside the package must be new, clean and of a quality such as to avoid causing any external or internal damage to the produce.</w:t>
              <w:br/>
              <w:t>• The use of materials, particularly of paper or stamps bearing trade specifications is allowed provided the printing or labelling has been done with  non-toxic ink or glue and Packages must be free of all foreign matter.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spacing w:val="-2"/>
                <w:szCs w:val="22"/>
              </w:rPr>
              <w:t xml:space="preserve">It also describes label requirements such as : </w:t>
              <w:br/>
              <w:t>• Packer and/or Dispatcher: Name and address or officially issued or accepted code mark.</w:t>
              <w:br/>
              <w:t>• Nature of produce: "Figs" or "fresh figs" if the contents of the package are not visible from the outside and name of the variety for the "Extra" Class.</w:t>
              <w:br/>
              <w:t>• Country of origin and, optionally, district where grown, or national, regional or local place name.</w:t>
              <w:br/>
              <w:t>• Commercial specification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b/>
                <w:spacing w:val="-2"/>
                <w:szCs w:val="22"/>
              </w:rPr>
              <w:br/>
            </w:r>
            <w:r>
              <w:rPr>
                <w:spacing w:val="-2"/>
                <w:szCs w:val="22"/>
              </w:rPr>
              <w:t>To maintain consumer protection and food safety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>- GSO “Vegetables, fruits and derived products- Fresh Figs”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bookmarkStart w:id="20" w:name="sps11b"/>
            <w:r>
              <w:rPr>
                <w:spacing w:val="-2"/>
                <w:szCs w:val="22"/>
              </w:rPr>
              <w:t>To be determined.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from the notification date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>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  <w:r>
              <w:rPr>
                <w:spacing w:val="-2"/>
                <w:szCs w:val="22"/>
              </w:rPr>
              <w:t xml:space="preserve"> </w:t>
            </w:r>
            <w:bookmarkEnd w:id="23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HR/14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HR/14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ic.gov.bh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2:52:00Z</dcterms:created>
  <dc:creator>aaciar_mecon</dc:creator>
  <dc:description/>
  <dc:language>en-US</dc:language>
  <cp:lastModifiedBy>aaciar_mecon</cp:lastModifiedBy>
  <cp:lastPrinted>2009-09-08T12:23:00Z</cp:lastPrinted>
  <dcterms:modified xsi:type="dcterms:W3CDTF">2009-09-09T12:5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HR/145</vt:lpwstr>
  </property>
</Properties>
</file>