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54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</w:t>
            </w:r>
            <w:bookmarkEnd w:id="0"/>
            <w:r>
              <w:rPr>
                <w:sz w:val="18"/>
              </w:rPr>
              <w:t>4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IndexHeading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1-809-686-2205, Fax: 1-809-688-3843</w:t>
            </w:r>
          </w:p>
          <w:p>
            <w:pPr>
              <w:pStyle w:val="Normal"/>
              <w:rPr/>
            </w:pPr>
            <w:r>
              <w:rPr/>
              <w:t xml:space="preserve">Web: </w:t>
            </w:r>
            <w:hyperlink r:id="rId2">
              <w:r>
                <w:rPr>
                  <w:rStyle w:val="InternetLink"/>
                </w:rPr>
                <w:t>http://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2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ORDOM 397 Revisión 1 Margarina. Especificaciones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9 paginas</w:t>
            </w:r>
            <w:bookmarkEnd w:id="11"/>
            <w:r>
              <w:rPr/>
              <w:t>, en</w:t>
            </w:r>
            <w:bookmarkStart w:id="12" w:name="sps5b"/>
            <w:r>
              <w:rPr/>
              <w:t xml:space="preserve"> español</w:t>
            </w:r>
            <w:bookmarkEnd w:id="12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clasificación, ingredientes autorizados, requisitos organolépticos, fisicoquímicos, microbiológicos, aditivos permitidos, contaminantes, higiene, envasado, etiquetad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ablecer los requisitos que deben cumplir las margarinas para consumo humano directo y para uso industri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CODEX STAN 32-1981 Rev.1989 Norma del Codex para la margarina.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>21 de noviembre de 2008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21 de mayo de 2009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/>
            </w:pPr>
            <w:r>
              <w:rPr>
                <w:bCs/>
              </w:rPr>
              <w:t>Santo Domingo, República Dominicana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éfono: 1-809-686-2205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1-809-688-3843</w:t>
            </w:r>
          </w:p>
          <w:p>
            <w:pPr>
              <w:pStyle w:val="Normal"/>
              <w:spacing w:before="120" w:after="240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15:00Z</dcterms:created>
  <dc:creator>aaciar_mecon</dc:creator>
  <dc:description/>
  <dc:language>en-US</dc:language>
  <cp:lastModifiedBy>aaciar_mecon</cp:lastModifiedBy>
  <cp:lastPrinted>2008-01-30T12:16:00Z</cp:lastPrinted>
  <dcterms:modified xsi:type="dcterms:W3CDTF">2009-09-03T13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4</vt:lpwstr>
  </property>
</Properties>
</file>