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08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TANZANIA BUREAU OF STANDARDS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</w:t>
            </w:r>
            <w:r>
              <w:rPr>
                <w:spacing w:val="-2"/>
                <w:szCs w:val="22"/>
              </w:rPr>
              <w:t>Ceramic tiles</w:t>
            </w:r>
            <w:bookmarkStart w:id="12" w:name="sps3a"/>
            <w:r>
              <w:rPr>
                <w:spacing w:val="-2"/>
                <w:szCs w:val="22"/>
              </w:rPr>
              <w:t xml:space="preserve"> </w:t>
              <w:br/>
              <w:t>(</w:t>
            </w:r>
            <w:r>
              <w:rPr>
                <w:bCs/>
                <w:spacing w:val="-2"/>
                <w:szCs w:val="22"/>
              </w:rPr>
              <w:t xml:space="preserve">HS: 69.07.10. ICS; 91:100:23)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ZS 954: 2008 (Rev) Ceramic tiles- Definitions. classification, characteristics and marking (50 pages, English</w:t>
            </w:r>
            <w:bookmarkEnd w:id="13"/>
            <w:r>
              <w:rPr>
                <w:spacing w:val="-2"/>
                <w:szCs w:val="22"/>
              </w:rPr>
              <w:t xml:space="preserve">). 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efines terms and establishes classifications, characteristics and marking requirements for ceramic tiles of the best commercial quali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Protection of human life, safety and environment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ZS 954:2008 (Rev) Ceramic tiles- Definitions, classification characteristics and marking. Standards Act No.3 1975; A list of compulsory Standards, Govt notice No.56 of 1984 &amp; No. 195 of 1996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December 2009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60 days after notification date </w:t>
            </w:r>
            <w:bookmarkEnd w:id="21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 xml:space="preserve">Tanzania Bureau of Standards </w:t>
              <w:br/>
              <w:t xml:space="preserve">WTO TBT National Enquiry Point </w:t>
              <w:tab/>
              <w:br/>
              <w:t xml:space="preserve">P.O. Box 9524 </w:t>
              <w:tab/>
              <w:tab/>
              <w:tab/>
              <w:br/>
              <w:t xml:space="preserve">Dar es salaam </w:t>
              <w:tab/>
              <w:tab/>
              <w:tab/>
              <w:br/>
              <w:t xml:space="preserve">Tanzania </w:t>
              <w:tab/>
              <w:tab/>
              <w:tab/>
              <w:br/>
              <w:t xml:space="preserve">Telephone: (+255) 22 2450206 </w:t>
              <w:tab/>
              <w:br/>
              <w:t xml:space="preserve">Fax:  (+255) 22 2450959 </w:t>
              <w:tab/>
              <w:br/>
              <w:t xml:space="preserve">Email: info@tbstz.org 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tbstz.org</w:t>
              </w:r>
            </w:hyperlink>
            <w:bookmarkEnd w:id="23"/>
          </w:p>
        </w:tc>
      </w:tr>
    </w:tbl>
    <w:p>
      <w:pPr>
        <w:pStyle w:val="Normal"/>
        <w:rPr>
          <w:rStyle w:val="InternetLink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stz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57:00Z</dcterms:created>
  <dc:creator>aaciar_mecon</dc:creator>
  <dc:description/>
  <dc:language>en-US</dc:language>
  <cp:lastModifiedBy>aaciar_mecon</cp:lastModifiedBy>
  <cp:lastPrinted>2009-09-01T12:21:00Z</cp:lastPrinted>
  <dcterms:modified xsi:type="dcterms:W3CDTF">2009-09-03T12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1</vt:lpwstr>
  </property>
</Properties>
</file>