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LTU/15</w:t>
            </w:r>
          </w:p>
          <w:p>
            <w:pPr>
              <w:pStyle w:val="Normal"/>
              <w:jc w:val="left"/>
              <w:rPr/>
            </w:pPr>
            <w:bookmarkStart w:id="1" w:name="spsDateDistribution"/>
            <w:r>
              <w:rPr/>
              <w:t xml:space="preserve">9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427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Lithu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Public Health Service under the Ministry of Health, 153 Kalvarijų,Vilnius, Lithuania, phone +370 5 277 8036, fax +370 5 277 809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ood supplements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otification rule for the food supplements to be put on the Lithuanian market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 xml:space="preserve">The provisions of Hygiene norm HN 17:2003 “Food supplements” apply for legal and natural persons who manufacture, repack, carry, import or put food supplements on the Lithuanian market. The proposed notification rule sets that the persons providing the Lithuanian market with food supplements manufactured or (and) imported from non - EU countries must notify the State Public Health Service under the Ministry of Health about it by forwarding a pattern of the label used for the product. The requirement for such mandatory notification does not apply for the products imported from EU Member States, also from the Republic of Iceland, Liechtenstein and Norway.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safety. To prevent efforts to put on the market the food supplements containing prohibited in EU ingredients due to the fact that food supplements in EU Member States are manufactured following the Hazard Analysis and Critical Control Points (HACCP) scheme, while manufacturing of food supplements in non -EU countries might not be rigorously regulated. Besides, the labelling requirements of non-EU countries differ from those of European Commun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EU Directive 2002/46/EC </w:t>
            </w:r>
          </w:p>
          <w:p>
            <w:pPr>
              <w:pStyle w:val="Normal"/>
              <w:spacing w:before="120" w:after="120"/>
              <w:rPr>
                <w:bCs/>
                <w:spacing w:val="-2"/>
                <w:szCs w:val="22"/>
              </w:rPr>
            </w:pPr>
            <w:r>
              <w:rPr>
                <w:bCs/>
                <w:spacing w:val="-2"/>
                <w:szCs w:val="22"/>
              </w:rPr>
              <w:t>National Hygiene norm HN 17:2003 “Food supplements” (Official Gazette., 2004, Nr. 7-158</w:t>
            </w:r>
            <w:bookmarkEnd w:id="17"/>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a"/>
            <w:r>
              <w:rPr>
                <w:spacing w:val="-2"/>
                <w:szCs w:val="22"/>
              </w:rPr>
              <w:t xml:space="preserve"> </w:t>
            </w:r>
            <w:bookmarkStart w:id="19" w:name="sps11b"/>
            <w:bookmarkEnd w:id="18"/>
            <w:r>
              <w:rPr>
                <w:spacing w:val="-2"/>
                <w:szCs w:val="22"/>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WTO Secretariat</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p>
            <w:pPr>
              <w:pStyle w:val="Normal"/>
              <w:spacing w:before="120" w:after="120"/>
              <w:rPr>
                <w:spacing w:val="-2"/>
                <w:szCs w:val="22"/>
              </w:rPr>
            </w:pPr>
            <w:r>
              <w:rPr>
                <w:spacing w:val="-2"/>
                <w:szCs w:val="22"/>
              </w:rPr>
              <w:t xml:space="preserve">And can be downloaded </w:t>
            </w:r>
            <w:hyperlink r:id="rId2">
              <w:r>
                <w:rPr>
                  <w:rStyle w:val="InternetLink"/>
                  <w:spacing w:val="-2"/>
                  <w:szCs w:val="22"/>
                </w:rPr>
                <w:t>here</w:t>
              </w:r>
            </w:hyperlink>
            <w:r>
              <w:rPr>
                <w:spacing w:val="-2"/>
                <w:szCs w:val="22"/>
              </w:rPr>
              <w:t>.</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LTU/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LTU/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ltu/09_301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34:00Z</dcterms:created>
  <dc:creator>aaciar_mecon</dc:creator>
  <dc:description/>
  <dc:language>en-US</dc:language>
  <cp:lastModifiedBy>aaciar_mecon</cp:lastModifiedBy>
  <cp:lastPrinted>2008-10-30T17:16:00Z</cp:lastPrinted>
  <dcterms:modified xsi:type="dcterms:W3CDTF">2009-09-10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15</vt:lpwstr>
  </property>
</Properties>
</file>