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88</w:t>
            </w:r>
          </w:p>
          <w:p>
            <w:pPr>
              <w:pStyle w:val="Normal"/>
              <w:jc w:val="left"/>
              <w:rPr/>
            </w:pPr>
            <w:bookmarkStart w:id="1" w:name="spsDateDistribution"/>
            <w:r>
              <w:rPr/>
              <w:t xml:space="preserve">8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25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Consumer Product Safety Commission  (CPSC)  (504)</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icycle helmets, dive sticks and similar articles, rattles, bicycles, and bunk beds (HS: 87-5, 9501.00-9503, 9506, 94-2(b)) (ICS: 97.200, 97.220.40, 97.140, 13.340.20, CA.001)</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hird Party Testing for Certain Children's Products; Notice of Requirements for Accreditation of Third Party Conformity Assessment Bodies to Assess Conformity With Parts 1203, 1510, 1512, and/or 1513 and Section 1500.86(a)(7) and/or (a)(8) of Title 16, Code of Federal Regulations  </w:t>
              <w:br/>
              <w:t>(4 pages, English)</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Consumer Product Safety Commission is issuing a notice of requirements that provides the criteria and process for Commission acceptance of accreditation of third party conformity assessment bodies for testing pursuant to specific CPSC regulations relating to bicycle helmets, dive sticks and similar articles, rattles, bicycles, and bunk beds. The Commission is issuing this notice of requirements pursuant to section 14(a)(3)(B)(vi) of the Consumer Product Safety Act (15 U.S.C. 2063(a)(3)(B)(vi)). This notice of requirements is effective on 2 September 2009.  The CPSC will stay its enforcement of this notice of requirements at least until 10 February 2010; the date reflects the stay of enforcement that the CPSC published in the Federal Register on 9 February 2009 (74 FR 6396).</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lif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74 Federal Register (FR) 45428  2 September 2009 Title 16 Code of Federal Regulations (CFR) Parts 1203, 1510, 1512, 1513, 1500.86. </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2 September 2009</w:t>
            </w:r>
            <w:bookmarkEnd w:id="18"/>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 October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edocket.access.gpo.gov/2009/E9-21134.htm</w:t>
              </w:r>
            </w:hyperlink>
            <w:r>
              <w:rPr>
                <w:spacing w:val="-2"/>
                <w:szCs w:val="22"/>
              </w:rPr>
              <w:br/>
            </w:r>
            <w:hyperlink r:id="rId3">
              <w:r>
                <w:rPr>
                  <w:rStyle w:val="InternetLink"/>
                  <w:spacing w:val="-2"/>
                  <w:szCs w:val="22"/>
                </w:rPr>
                <w:t>http://edocket.access.gpo.gov/2009/pdf/E9-21134.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AR"/>
      </w:rPr>
    </w:pPr>
    <w:r>
      <w:rPr>
        <w:lang w:val="es-AR"/>
      </w:rPr>
      <w:t>G/TBT/N/USA/4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AR"/>
      </w:rPr>
    </w:pPr>
    <w:r>
      <w:rPr>
        <w:lang w:val="es-AR"/>
      </w:rPr>
    </w:r>
  </w:p>
  <w:p>
    <w:pPr>
      <w:pStyle w:val="Header"/>
      <w:tabs>
        <w:tab w:val="clear" w:pos="720"/>
        <w:tab w:val="clear" w:pos="4513"/>
        <w:tab w:val="clear" w:pos="9027"/>
        <w:tab w:val="left" w:pos="1440" w:leader="none"/>
      </w:tabs>
      <w:rPr>
        <w:lang w:val="es-AR"/>
      </w:rPr>
    </w:pPr>
    <w:r>
      <w:rPr>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AR"/>
      </w:rPr>
    </w:pPr>
    <w:r>
      <w:rPr/>
      <w:tab/>
    </w:r>
    <w:r>
      <w:rPr>
        <w:lang w:val="es-AR"/>
      </w:rPr>
      <w:t>G/TBT/N/USA/4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AR"/>
      </w:rPr>
    </w:pPr>
    <w:r>
      <w:rPr>
        <w:lang w:val="es-AR"/>
      </w:rPr>
    </w:r>
  </w:p>
  <w:p>
    <w:pPr>
      <w:pStyle w:val="Header"/>
      <w:tabs>
        <w:tab w:val="clear" w:pos="720"/>
        <w:tab w:val="clear" w:pos="4513"/>
        <w:tab w:val="clear" w:pos="9027"/>
        <w:tab w:val="right" w:pos="9026" w:leader="none"/>
      </w:tabs>
      <w:rPr>
        <w:lang w:val="es-AR"/>
      </w:rPr>
    </w:pPr>
    <w:r>
      <w:rPr>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1134.htm" TargetMode="External"/><Relationship Id="rId3" Type="http://schemas.openxmlformats.org/officeDocument/2006/relationships/hyperlink" Target="http://edocket.access.gpo.gov/2009/pdf/E9-2113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10:00Z</dcterms:created>
  <dc:creator>aaciar_mecon</dc:creator>
  <dc:description/>
  <dc:language>en-US</dc:language>
  <cp:lastModifiedBy>aaciar_mecon</cp:lastModifiedBy>
  <cp:lastPrinted>2009-09-08T12:15:00Z</cp:lastPrinted>
  <dcterms:modified xsi:type="dcterms:W3CDTF">2009-09-09T12: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8</vt:lpwstr>
  </property>
</Properties>
</file>