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4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Sept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25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eat and meat products – Basterma (ICS:  67.1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eat and meat products – Basterma (Arabic, 8 pages; English, 5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specifies the requirements stated in the Gulf standard (GSO) “Meat and meat products – Basterma” under clause 7.1 and 8 (packaging and labeling) as mandatory requirements. It specifies that the containers shall be hermetically sealed, not permeable to moisture, clean, sound, dry and free from off odors.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 xml:space="preserve">It also describes label requirements such as : </w:t>
              <w:br/>
              <w:t>- Type of meat used and the word (basterma );</w:t>
              <w:br/>
              <w:t>- Components listed in descending order, including spices and additives;</w:t>
              <w:br/>
              <w:t>- Production and expiry dates;</w:t>
              <w:br/>
              <w:t>-  Storage instruction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 “Meat and meat products – Basterma”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- Egyptian standard - E S 1042/2005 " Basterma"          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- Animal science / Nitrate and nitrite in meat: Pritchard J B, Edison Bull Joseph.   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Chemical analysis of foods : Harold Egan, Ronald S. Kirk, Ronald Sawyer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51:00Z</dcterms:created>
  <dc:creator>aaciar_mecon</dc:creator>
  <dc:description/>
  <dc:language>en-US</dc:language>
  <cp:lastModifiedBy>aaciar_mecon</cp:lastModifiedBy>
  <cp:lastPrinted>2009-09-08T11:55:00Z</cp:lastPrinted>
  <dcterms:modified xsi:type="dcterms:W3CDTF">2009-09-09T12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47</vt:lpwstr>
  </property>
</Properties>
</file>