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9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1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Ministerio de Economía, Industria y Comercio, Dirección de Mejora Regulatoria y Reglamentación Técnica, Teléfono (506) 2235 2700, ext. 206/203  ó (506) 2297 1439        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Información de Obstáculos Técnicos al Comercio</w:t>
              <w:br/>
              <w:t>Ministerio de Economía, Industria y Comercio- MEIC</w:t>
              <w:br/>
              <w:t>Apartado Postal. 10216-1000</w:t>
              <w:br/>
              <w:t>Teléfono: + (506) 2235-2700, ext. 206/203</w:t>
              <w:br/>
              <w:t>Telefax: + (506) 2297-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7.100.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R 434:2009 Mantequilla (14 páginas en idioma español)</w:t>
            </w:r>
            <w:bookmarkEnd w:id="11"/>
            <w:r>
              <w:rPr/>
              <w:t xml:space="preserve">.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Se aplica a la mantequilla destinada al consumo directo o a elaboración ulterior. No aplica para mezclas de mantequilla con grasa vegeta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, vida humana e información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 xml:space="preserve">Decreto Ejecutivo Nº 22268-MEIC, NCR- 148:1993. Metrología contenido neto de productos preempacados y sus reformas, publicado en La Gaceta N° 132 del 13 de julio de 1993. </w:t>
            </w:r>
          </w:p>
          <w:p>
            <w:pPr>
              <w:pStyle w:val="IndexHeading"/>
              <w:spacing w:before="120" w:after="120"/>
              <w:rPr/>
            </w:pPr>
            <w:r>
              <w:rPr/>
              <w:t xml:space="preserve">• </w:t>
            </w:r>
            <w:r>
              <w:rPr/>
              <w:t>Decreto Ejecutivo Nº 23355-MEIC, NCR- 26:1994. Metrología Sistema Internacional d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Unidades (SI) y sus reformas, publicado en La Gaceta N° 114 del 15 de junio de 1994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° 26012-MEIC, RTCR 100:1997, Etiquetado de los Alimentos Preenvasados y sus reformas, publicado en La Gaceta N° 91 del 14 de mayo de 1997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° 30256-MEIC-S, RTCR 135:2002. Etiquetado Nutricional de los Alimentos Preenvasados y sus reformas, publicado en La Gaceta N° 71 del 15 de abril de 2002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º 31595-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º 33288-MEIC-MAG-S, RTCR 395:2006. Para el Uso de Términos Lecheras y sus reformas, publicado en La Gaceta N° 164 del 28 de agosto de 2006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° 33371-COMEX-MEIC. Resolución 168-2006 (COMIECO XLIX): Reglamento Técnico Centroamericano N° RTCA 01.01.11:06 Cantidad de Producto en Preempacados y sus reformas, publicado en La Gaceta  N° 194 del 10 de octubre de 2006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 xml:space="preserve">Decreto Ejecutivo N° 33812 MEIC-MAG-S, RTCR 401-2006. Leche cruda y leche higienizada y sus reformas, publicado en La Gaceta N° 112 del 12 de junio de 2007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A la fecha de su publicación en el Diario Oficial La Gaceta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6 meses después de su publicación en el Diario Oficial La Gaceta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Centro de Información de Obstáculos Técnicos al Comercio</w:t>
            </w:r>
            <w:r>
              <w:rPr/>
              <w:br/>
            </w:r>
            <w:r>
              <w:rPr>
                <w:bCs/>
              </w:rPr>
              <w:t>Ministerio de Economía, Industria y Comercio- MEIC</w:t>
            </w:r>
            <w:r>
              <w:rPr/>
              <w:br/>
            </w:r>
            <w:r>
              <w:rPr>
                <w:bCs/>
              </w:rPr>
              <w:t>Pagina en Internet: http://www.reglatec.go.cr</w:t>
            </w:r>
            <w:r>
              <w:rPr/>
              <w:br/>
            </w:r>
            <w:r>
              <w:rPr>
                <w:bCs/>
              </w:rPr>
              <w:t>Punto de Contacto O.M.C.: crotc@meic.go.cr</w:t>
            </w:r>
            <w:r>
              <w:rPr/>
              <w:br/>
            </w:r>
            <w:r>
              <w:rPr>
                <w:bCs/>
              </w:rPr>
              <w:t>San José,  Costa Rica</w:t>
            </w:r>
            <w:r>
              <w:rPr/>
              <w:br/>
            </w:r>
            <w:r>
              <w:rPr>
                <w:bCs/>
              </w:rPr>
              <w:t>Tel: (+506) 2235 2700, Ext.264</w:t>
            </w:r>
            <w:r>
              <w:rPr/>
              <w:br/>
            </w:r>
            <w:r>
              <w:rPr>
                <w:bCs/>
              </w:rPr>
              <w:t>Fax: (+506) 2297 1439 o (+506) 2236 719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xto completo del documento: </w:t>
            </w:r>
            <w:hyperlink r:id="rId3">
              <w:r>
                <w:rPr>
                  <w:rStyle w:val="InternetLink"/>
                  <w:bCs/>
                </w:rPr>
                <w:t>http://www.reglatec.go.cr/consulta/rtcr-434-2009.pdf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y esta disponible </w:t>
            </w:r>
            <w:hyperlink r:id="rId4">
              <w:bookmarkEnd w:id="22"/>
              <w:r>
                <w:rPr>
                  <w:rStyle w:val="InternetLink"/>
                  <w:bCs/>
                </w:rPr>
                <w:t>aquí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consulta/rtcr-434-2009.pdf" TargetMode="External"/><Relationship Id="rId4" Type="http://schemas.openxmlformats.org/officeDocument/2006/relationships/hyperlink" Target="http://members.wto.org/crnattachments/2009/tbt/cri/09_299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28:00Z</dcterms:created>
  <dc:creator>aaciar_mecon</dc:creator>
  <dc:description/>
  <dc:language>en-US</dc:language>
  <cp:lastModifiedBy>aaciar_mecon</cp:lastModifiedBy>
  <cp:lastPrinted>2009-09-04T10:20:00Z</cp:lastPrinted>
  <dcterms:modified xsi:type="dcterms:W3CDTF">2009-09-07T13:2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5</vt:lpwstr>
  </property>
</Properties>
</file>