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1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Sept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11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TANZANIA BUREAU OF STANDARDS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Spun polyester sewing threads HS:55.08; ICS: 59.080.99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ZS 1092: 2008, Textiles- Specification for spun polyester sewing threads (7 Pages, English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Specifies the requirements and methods of sampling and test for synthetic sewing threads spun from polyester fibre which is a man-made continuous filament which has replaced the natural silk. </w:t>
              <w:tab/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life, safety and environment</w:t>
            </w:r>
            <w:bookmarkEnd w:id="17"/>
            <w:r>
              <w:rPr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TZS 1092: 2008 Textiles- Specification for spun polyester sewing threads, Standards Act No.3 1975; A list of compulsory Standards. Govt notice No.56 of 1984 &amp; No. 195 of 1996</w:t>
            </w:r>
            <w:bookmarkEnd w:id="18"/>
            <w:r>
              <w:rPr>
                <w:bCs/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 xml:space="preserve">December 2009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 xml:space="preserve">60 days after notification date </w:t>
            </w:r>
            <w:bookmarkEnd w:id="20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keepNext w:val="true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anzania Bureau of Standards </w:t>
              <w:br/>
              <w:t xml:space="preserve">WTO TBT National Enquiry Point </w:t>
              <w:tab/>
              <w:br/>
              <w:t xml:space="preserve">P.O. Box 9524 </w:t>
              <w:tab/>
              <w:tab/>
              <w:tab/>
              <w:br/>
              <w:t xml:space="preserve">Dar es salaam </w:t>
              <w:tab/>
              <w:tab/>
              <w:tab/>
              <w:br/>
              <w:t xml:space="preserve">Tanzania </w:t>
              <w:tab/>
              <w:tab/>
              <w:tab/>
              <w:br/>
              <w:t xml:space="preserve">Telephone: (+255) 22 2450206 </w:t>
              <w:tab/>
              <w:br/>
              <w:t xml:space="preserve">Fax:  (+255) 22 2450959 </w:t>
              <w:tab/>
              <w:br/>
              <w:t xml:space="preserve">Email: info@tbstz.org </w:t>
              <w:br/>
              <w:t xml:space="preserve">Website: </w:t>
            </w:r>
            <w:hyperlink r:id="rId2">
              <w:bookmarkEnd w:id="22"/>
              <w:r>
                <w:rPr>
                  <w:rStyle w:val="InternetLink"/>
                  <w:spacing w:val="-2"/>
                  <w:szCs w:val="22"/>
                </w:rPr>
                <w:t>http://www.tbstz.org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ZA/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bstz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3:18:00Z</dcterms:created>
  <dc:creator/>
  <dc:description/>
  <cp:keywords/>
  <dc:language>en-US</dc:language>
  <cp:lastModifiedBy>TPS Tip</cp:lastModifiedBy>
  <cp:lastPrinted>2008-10-30T17:16:00Z</cp:lastPrinted>
  <dcterms:modified xsi:type="dcterms:W3CDTF">2009-09-02T09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16</vt:lpwstr>
  </property>
</Properties>
</file>