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12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TANZANIA BUREAU OF STANDARDS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Spun yams for knitting HS: 55.09; ICS: 59.080.20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TZS 1091: (Part 2) 2008: Textiles - Specification for spun yams. (part 2); Yams for knitting (6 Pages, English)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Prescribes the requirements and methods of sampling and test methods for 100% spun polyester yarn intended for knitting. </w:t>
              <w:tab/>
              <w:tab/>
              <w:tab/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Protection of human life safety and environment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 xml:space="preserve">TZS 1091 :( Part 2) 2008: Textiles - Specification for spun yams, (Part 2); Yarns for knitting, Standards Act No.3 1975; A list of compulsory Standards .Govt notice No, 56 of 1984 &amp; No, 195 of 1996. </w:t>
            </w:r>
            <w:bookmarkStart w:id="17" w:name="sps9b"/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 xml:space="preserve">December 2009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 xml:space="preserve">60 days after notification date </w:t>
            </w:r>
            <w:bookmarkEnd w:id="19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br/>
              <w:t xml:space="preserve">Tanzania Bureau of Standards </w:t>
              <w:br/>
              <w:t xml:space="preserve">WTO TBT National Enquiry Point </w:t>
              <w:tab/>
              <w:br/>
              <w:t xml:space="preserve">P.O. Box 9524 </w:t>
              <w:tab/>
              <w:tab/>
              <w:tab/>
              <w:br/>
              <w:t xml:space="preserve">Dar es salaam </w:t>
              <w:tab/>
              <w:tab/>
              <w:tab/>
              <w:br/>
              <w:t xml:space="preserve">Tanzania </w:t>
              <w:tab/>
              <w:tab/>
              <w:tab/>
              <w:br/>
              <w:t xml:space="preserve">Telephone: (+255) 22 2450206 </w:t>
              <w:tab/>
              <w:br/>
              <w:t xml:space="preserve">Fax:  (+255) 22 2450959 </w:t>
              <w:tab/>
              <w:br/>
              <w:t xml:space="preserve">Email: info@tbstz.org </w:t>
              <w:br/>
              <w:t xml:space="preserve">Website: </w:t>
            </w:r>
            <w:hyperlink r:id="rId2">
              <w:bookmarkEnd w:id="21"/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</w:p>
        </w:tc>
      </w:tr>
    </w:tbl>
    <w:p>
      <w:pPr>
        <w:pStyle w:val="Normal"/>
        <w:rPr>
          <w:rStyle w:val="InternetLink"/>
          <w:spacing w:val="-2"/>
          <w:szCs w:val="22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stz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12:00Z</dcterms:created>
  <dc:creator>aaciar_mecon</dc:creator>
  <dc:description/>
  <dc:language>en-US</dc:language>
  <cp:lastModifiedBy>aaciar_mecon</cp:lastModifiedBy>
  <cp:lastPrinted>2008-10-30T17:16:00Z</cp:lastPrinted>
  <dcterms:modified xsi:type="dcterms:W3CDTF">2009-09-03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15</vt:lpwstr>
  </property>
</Properties>
</file>