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08</w:t>
            </w:r>
          </w:p>
          <w:p>
            <w:pPr>
              <w:pStyle w:val="Normal"/>
              <w:jc w:val="left"/>
              <w:rPr/>
            </w:pPr>
            <w:bookmarkStart w:id="1" w:name="spsDateDistribution"/>
            <w:r>
              <w:rPr/>
              <w:t xml:space="preserve">8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25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outh Afr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Environmental Affairs and Touri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Director-General: Water and Environmental Affairs</w:t>
              <w:br/>
              <w:t>Mrs. Sonja Meintjies</w:t>
              <w:br/>
              <w:t>Private Bag X 447</w:t>
              <w:br/>
              <w:t>Pretoria, 0001</w:t>
              <w:br/>
              <w:t>Tel: +27  12 310 3545</w:t>
              <w:br/>
              <w:t>Fax: +27  12 320 7026</w:t>
              <w:br/>
              <w:t>E-mail: smeintjies@deat.gov.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13.020.0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ITES Regulations (English, 25 pages).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control of trade in endangered wild fauna and flora. It related to the management authorities, scientific authority, conditions of international trade, registration and marking, exemptions and special procedures, and offences and penalt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animal and plant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overnment Gazette No. 32515, Notice No. 1165, dated 28 August 2009</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8 Sept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0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09:00Z</dcterms:created>
  <dc:creator>aaciar_mecon</dc:creator>
  <dc:description/>
  <dc:language>en-US</dc:language>
  <cp:lastModifiedBy>aaciar_mecon</cp:lastModifiedBy>
  <cp:lastPrinted>2009-09-08T11:56:00Z</cp:lastPrinted>
  <dcterms:modified xsi:type="dcterms:W3CDTF">2009-09-09T12: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08</vt:lpwstr>
  </property>
</Properties>
</file>