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11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TANZANIA BUREAU OF STANDARDS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Packing materials </w:t>
              <w:br/>
              <w:t>(HS: 48.08, ICS: 67.23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ZS 1003:2009 Guide to the pre-packing of fruits and vegetables (6 Pages, English</w:t>
            </w:r>
            <w:bookmarkEnd w:id="13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Prescribes the materials for pre-packing, pre-packing, pre-packing systems, transportation and marking of pre-packed fruits and vegetable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Protection of human life, safety and environment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TZS 1003:2009 Guide to the pre-packaging of fruits and vegetables, Standards Act No.3 1975; A list of compulsory Standards, Govt notice No.56 of 1984 &amp; No. 195 of 1996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December 2009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60 days after notification date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anzania Bureau of Standards </w:t>
              <w:br/>
              <w:t xml:space="preserve">WTO TBT National Enquiry Point </w:t>
              <w:tab/>
              <w:br/>
              <w:t xml:space="preserve">P.O. Box 9524 </w:t>
              <w:tab/>
              <w:tab/>
              <w:tab/>
              <w:br/>
              <w:t xml:space="preserve">Dar es salaam </w:t>
              <w:tab/>
              <w:tab/>
              <w:tab/>
              <w:br/>
              <w:t xml:space="preserve">Tanzania </w:t>
              <w:tab/>
              <w:tab/>
              <w:tab/>
              <w:br/>
              <w:t xml:space="preserve">Telephone: (+255) 22 2450206 </w:t>
              <w:tab/>
              <w:br/>
              <w:t xml:space="preserve">Fax:  (+255) 22 2450959 </w:t>
              <w:tab/>
              <w:br/>
              <w:t xml:space="preserve">Email: info@tbstz.org 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</w:p>
        </w:tc>
      </w:tr>
    </w:tbl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stz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17:00Z</dcterms:created>
  <dc:creator>aaciar_mecon</dc:creator>
  <dc:description/>
  <dc:language>en-US</dc:language>
  <cp:lastModifiedBy>aaciar_mecon</cp:lastModifiedBy>
  <cp:lastPrinted>2009-09-02T11:20:00Z</cp:lastPrinted>
  <dcterms:modified xsi:type="dcterms:W3CDTF">2009-09-03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11</vt:lpwstr>
  </property>
</Properties>
</file>