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6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bookmarkEnd w:id="3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ICS 75.160.30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 OM 75:2-007. Combustibles. Combustibles Gaseosos. Calidad Del Gas Natural. </w:t>
            </w:r>
            <w:bookmarkStart w:id="12" w:name="sps5c"/>
            <w:bookmarkEnd w:id="11"/>
            <w:r>
              <w:rPr/>
              <w:t>(7 páginas</w:t>
            </w:r>
            <w:bookmarkEnd w:id="12"/>
            <w:r>
              <w:rPr/>
              <w:t>, en</w:t>
            </w:r>
            <w:bookmarkStart w:id="13" w:name="sps5b"/>
            <w:r>
              <w:rPr/>
              <w:t xml:space="preserve"> español</w:t>
            </w:r>
            <w:bookmarkEnd w:id="13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parámetros de calidad, muestreo, métodos de prueba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as características y especificaciones de calidad mínimas que debe cumplir el gas natural que se entregue al sistema industrial, de transporte, almacenamiento y distribución de gas natural, para preservar la seguridad de las personas, medio ambiente e instalaciones y de los usuario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>
                <w:i/>
              </w:rPr>
              <w:t xml:space="preserve">American Gas Association. Gas Measurement Manual.  General. AGA Report 8, Compressibility and super compressibility for natural gas and other hydrocarbon </w:t>
            </w:r>
            <w:r>
              <w:rPr/>
              <w:t xml:space="preserve">gases, </w:t>
            </w:r>
            <w:r>
              <w:rPr>
                <w:i/>
              </w:rPr>
              <w:t>transmission Committee, Cat No.1285.  American Gas Association Natural Gas Contract Measurement and Quality Clauses, Report No. 4A. International Standard. ISO 6326.Natural Gas Determination of Sulphur Compounds</w:t>
            </w:r>
            <w:r>
              <w:rPr/>
              <w:t xml:space="preserve">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8" w:name="sps10a"/>
            <w:r>
              <w:rPr>
                <w:bCs/>
              </w:rPr>
              <w:t>28 de noviembre de 2008</w:t>
            </w:r>
            <w:bookmarkStart w:id="19" w:name="sps11a"/>
            <w:bookmarkEnd w:id="18"/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bCs/>
              </w:rPr>
              <w:t>28 de mayo de 2009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 xml:space="preserve"> </w:t>
            </w:r>
            <w:bookmarkEnd w:id="21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bookmarkStart w:id="24" w:name="OLE_LINK1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3"/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22:00Z</dcterms:created>
  <dc:creator>aaciar_mecon</dc:creator>
  <dc:description/>
  <dc:language>en-US</dc:language>
  <cp:lastModifiedBy>aaciar_mecon</cp:lastModifiedBy>
  <cp:lastPrinted>2009-09-03T10:00:00Z</cp:lastPrinted>
  <dcterms:modified xsi:type="dcterms:W3CDTF">2009-09-07T13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69</vt:lpwstr>
  </property>
</Properties>
</file>