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LB/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Alb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 Economy, Trade and Ener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>National Enquiry Point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Essential requirements and conformity assessment of new hot-water boilers fired with liquid or gaseous fuel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Decision of Council of Ministers on approval of the technical regulation “On essential requirement and conformity assessment of new hot-water boilers fired with liquid or gaseous fuels” (10 pages, available in Albanian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Decision provides the essential safety requirements for new hot-water boilers fired with liquid or gaseous fuels as well as it gives the procedures for its conformity assessment. It provides energy efficiency requirements applied to new hot-water boilers that using liquid fuel or gas with a nominal powers no less than 4 kW and no more than 400 kW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is technical regulation defines rules for placing on market the new hot-water boilers fired with liquid or gaseous fuels, essential requirements of safety and conformity assessmen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ased on Directive 92/42/EEC, Amended by Directive 93/68/EEC, 2004/8/EC, 2005/32/EC and Directive 2008/28/EC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December 2009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a"/>
            <w:r>
              <w:rPr>
                <w:spacing w:val="-2"/>
                <w:szCs w:val="22"/>
              </w:rPr>
              <w:t xml:space="preserve"> 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>October 2010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pacing w:val="-2"/>
                <w:szCs w:val="22"/>
              </w:rPr>
              <w:t>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General Directorate of Standardization</w:t>
              <w:br/>
              <w:t>WTO Enquiry Point – ALBANIA</w:t>
              <w:br/>
              <w:t>Tel.  +355 42 22 62 55</w:t>
              <w:br/>
              <w:t>Fax. +355 42 24 71 77</w:t>
              <w:br/>
              <w:t>E-mail: info@dps.gov.al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dps.gov.al</w:t>
              </w:r>
            </w:hyperlink>
            <w:bookmarkEnd w:id="26"/>
          </w:p>
        </w:tc>
      </w:tr>
    </w:tbl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LB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LB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.gov.a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17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9-04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37</vt:lpwstr>
  </property>
</Properties>
</file>